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ПРИЈЕДЛОГ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0</w:t>
      </w:r>
      <w:r>
        <w:rPr>
          <w:rFonts w:cs="Times New Roman" w:ascii="Times New Roman" w:hAnsi="Times New Roman"/>
          <w:sz w:val="24"/>
          <w:szCs w:val="24"/>
          <w:lang w:val="sr-BA"/>
        </w:rPr>
        <w:t>. став 1. алинеја 2.,</w:t>
      </w:r>
      <w:r>
        <w:rPr>
          <w:rFonts w:cs="Times New Roman" w:ascii="Times New Roman" w:hAnsi="Times New Roman"/>
          <w:sz w:val="24"/>
          <w:szCs w:val="24"/>
        </w:rPr>
        <w:t xml:space="preserve"> а у вези са чланом 22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1. тачка 13. </w:t>
      </w:r>
      <w:r>
        <w:rPr>
          <w:rFonts w:cs="Times New Roman" w:ascii="Times New Roman" w:hAnsi="Times New Roman"/>
          <w:sz w:val="24"/>
          <w:szCs w:val="24"/>
        </w:rPr>
        <w:t>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101/04, 42/05, 112/05 </w:t>
      </w:r>
      <w:r>
        <w:rPr>
          <w:rFonts w:cs="Times New Roman" w:ascii="Times New Roman" w:hAnsi="Times New Roman"/>
          <w:sz w:val="24"/>
          <w:szCs w:val="24"/>
          <w:lang w:val="sr-BA"/>
        </w:rPr>
        <w:t>и 98/13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8. став 2. тачка б), а у вези са чланом</w:t>
      </w:r>
      <w:r>
        <w:rPr>
          <w:rFonts w:cs="Times New Roman" w:ascii="Times New Roman" w:hAnsi="Times New Roman"/>
          <w:sz w:val="24"/>
          <w:szCs w:val="24"/>
        </w:rPr>
        <w:t xml:space="preserve"> 20. став 1. тачка и) Статута Града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Града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ој: 8/13 и 27/13</w:t>
      </w:r>
      <w:r>
        <w:rPr>
          <w:rFonts w:cs="Times New Roman" w:ascii="Times New Roman" w:hAnsi="Times New Roman"/>
          <w:sz w:val="24"/>
          <w:szCs w:val="24"/>
        </w:rPr>
        <w:t xml:space="preserve">),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</w:rPr>
        <w:t xml:space="preserve"> на својој _</w:t>
      </w:r>
      <w:r>
        <w:rPr>
          <w:rFonts w:cs="Times New Roman" w:ascii="Times New Roman" w:hAnsi="Times New Roman"/>
          <w:sz w:val="24"/>
          <w:szCs w:val="24"/>
          <w:lang w:val="sr-BA"/>
        </w:rPr>
        <w:t>_</w:t>
      </w:r>
      <w:r>
        <w:rPr>
          <w:rFonts w:cs="Times New Roman" w:ascii="Times New Roman" w:hAnsi="Times New Roman"/>
          <w:sz w:val="24"/>
          <w:szCs w:val="24"/>
        </w:rPr>
        <w:t>_. сједници одржаној дана _______ 201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 донијела ј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ДЛУКЕ О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ДОПУН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ОДЛУК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УСЛОВИМА З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РЖАЊ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МАЋИХ ЖИВОТИЊА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 И КУЋНИХ ЉУБИМАЦ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ОДРУЧЈУ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ГРАДA </w:t>
      </w:r>
      <w:r>
        <w:rPr>
          <w:rFonts w:cs="Times New Roman" w:ascii="Times New Roman" w:hAnsi="Times New Roman"/>
          <w:b/>
          <w:bCs/>
          <w:sz w:val="24"/>
          <w:szCs w:val="24"/>
        </w:rPr>
        <w:t>БИЈЕЉИН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Одлуци о условима за држање домаћих животиња и кућних љубимаца на подручју Града Бијељина („Службени гласник Града Бијељина“, број: 27/1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члану 12. став 8. иза ријечи „заоравање“ додаје се текст „или редукована обрада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2. став 8. на крају текста брише се тачка и додаје текст „изузев на површинама које су засиј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BA"/>
        </w:rPr>
        <w:t>ослије члана 12. додаје се нови члан 12а. који глас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2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sr-Latn-BA"/>
        </w:rPr>
      </w:pPr>
      <w:r>
        <w:rPr>
          <w:rFonts w:cs="Times New Roman" w:ascii="Times New Roman" w:hAnsi="Times New Roman"/>
          <w:sz w:val="24"/>
          <w:szCs w:val="24"/>
          <w:lang w:val="sr-BA" w:eastAsia="sr-Latn-BA"/>
        </w:rPr>
        <w:tab/>
        <w:t>Одредбе ове одлуке које се односе на подручје забране држања домаћих животиња не примјењују се на Пољопривредну и медицинску школу.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sr-Latn-BA"/>
        </w:rPr>
      </w:pPr>
      <w:r>
        <w:rPr>
          <w:rFonts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 w:eastAsia="sr-Latn-BA"/>
        </w:rPr>
      </w:pPr>
      <w:r>
        <w:rPr>
          <w:rFonts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 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длука ступа на снагу осмог дана од дана објављивања у „</w:t>
      </w:r>
      <w:r>
        <w:rPr>
          <w:rFonts w:cs="Times New Roman" w:ascii="Times New Roman" w:hAnsi="Times New Roman"/>
          <w:sz w:val="24"/>
          <w:szCs w:val="24"/>
        </w:rPr>
        <w:t>Службе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м </w:t>
      </w:r>
      <w:r>
        <w:rPr>
          <w:rFonts w:cs="Times New Roman" w:ascii="Times New Roman" w:hAnsi="Times New Roman"/>
          <w:sz w:val="24"/>
          <w:szCs w:val="24"/>
        </w:rPr>
        <w:t>гласни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КУП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TИНA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0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49"/>
      </w:tblGrid>
      <w:tr>
        <w:trPr/>
        <w:tc>
          <w:tcPr>
            <w:tcW w:w="42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oj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j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a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aтум, ___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oдин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Spacing"/>
              <w:ind w:left="7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Р E Д С J E Д Н И К                                                                                                                                                   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ИНE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АДА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aгaн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урђe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З ПРИЈЕДЛОГ ДОПУНЕ ОДЛУКЕ О УСЛОВИМА ЗА ДРЖАЊЕ ДОМАЋИХ ЖИВОТИЊА И КУЋНИХ ЉУБИМАЦА НА ПОДРУЧЈУ ГРАДA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 - ПРАВНИ ОСНОВ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члану 30.</w:t>
      </w:r>
      <w:r>
        <w:rPr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тав 1. алинеја 2. Закона о локалној самоуправи („Службени гласник Републике Српске“ бр. 101/04, 42/05 и 112/05) је прописано да Скупштина општине доноси одлуке и друга општа акта и даје њихово аутентично тумачење, а чланом 22. став 1. тачка 13. истог закона да општина, у области заштите природних добара и животне средине, има надлежности да одреди и обезбједи одређене услове за држање и заштиту домаћих животињ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члану 38. став 2. тачка б) Статута Града Бијељина („Службени гласник Града Бијељина“, број 8/13) је прописано да у оквиру свог дјелокруга, Скупштина Града доноси одлуке и друга општа акта и даје њихово аутентично тумачење, а чланом 20. став 1. тачка и) да Град у комуналној и стамбеној области обавља послове којим уређује начин држања домаћих животиња и кућних љубимаца на подручју Град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 - РАЗЛОЗИ ЗА ДОНОШЕЊЕ ОДЛУК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 w:eastAsia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длуком о условима за држање домаћих животиња и кућних љубимаца на подручју Града Бијељина („Службени гласник Града Бијељина“, број: 27/13) је између осталог прописано и подручје забране држања домаћих животиња у Граду Бијељина са роком којим су држаоци домаћих животиња обавезни исте измјестит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Latn-BA"/>
        </w:rPr>
        <w:tab/>
        <w:t>Имајућу у виду да се у подручју забране држања домаћих животиња налази Пољопривредна и медицинска школа, која у свом саставу има економске објекте за држање стоке, а које су неопходне за одвијање практичне наставе односно наставног процеса, било је потребно приступити допуни наведене одлу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 w:eastAsia="sr-Latn-BA"/>
        </w:rPr>
      </w:pPr>
      <w:r>
        <w:rPr>
          <w:rFonts w:cs="Times New Roman" w:ascii="Times New Roman" w:hAnsi="Times New Roman"/>
          <w:sz w:val="24"/>
          <w:szCs w:val="24"/>
          <w:lang w:val="sr-BA" w:eastAsia="sr-Latn-BA"/>
        </w:rPr>
        <w:tab/>
        <w:t xml:space="preserve">Важећа одлука је допуњена чланом 12а. који прописује да се одредбе ове одлуке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Latn-BA"/>
        </w:rPr>
        <w:t>које се односе на подручје забране држања домаћих животиња не примјењују на Пољопривредну и медицинску школ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 w:eastAsia="sr-Latn-BA"/>
        </w:rPr>
      </w:pPr>
      <w:r>
        <w:rPr>
          <w:rFonts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 w:eastAsia="sr-Latn-BA"/>
        </w:rPr>
      </w:pPr>
      <w:r>
        <w:rPr>
          <w:rFonts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 - ФИНАНСИЈСКА СРЕД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овођење ове одлуке нису потребна финансијска средств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</w:t>
        <w:tab/>
        <w:tab/>
        <w:tab/>
        <w:t xml:space="preserve">                                                          ОБРАЂИВАЧ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на </w:t>
        <w:tab/>
        <w:tab/>
        <w:tab/>
        <w:tab/>
        <w:t xml:space="preserve">                                    Одјељење за привреду и пољопривред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радоначелник Града Бијељина утврдио је ПРИЈЕДЛОГ ДОПУНЕ ОДЛУКЕ О УСЛОВИМА ЗА ДРЖАЊЕ ДОМАЋИХ ЖИВОТИЊА И КУЋНИХ ЉУБИМАЦА НА ПОДРУЧЈУ ГРАДA БИЈЕЉИНА, те га прослеђује Скупштини Града на претрес и усвајањ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ab/>
        <w:tab/>
        <w:tab/>
        <w:tab/>
        <w:tab/>
        <w:tab/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ГРАДОНАЧЕЛНИК ГРАДА БИЈЕЉИНА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59:00Z</dcterms:created>
  <dc:creator>Dejan</dc:creator>
  <dc:description/>
  <cp:keywords/>
  <dc:language>en-US</dc:language>
  <cp:lastModifiedBy>mpetrovic</cp:lastModifiedBy>
  <cp:lastPrinted>2015-01-23T08:37:00Z</cp:lastPrinted>
  <dcterms:modified xsi:type="dcterms:W3CDTF">2015-01-23T08:36:00Z</dcterms:modified>
  <cp:revision>3</cp:revision>
  <dc:subject/>
  <dc:title/>
</cp:coreProperties>
</file>