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. став 1. Закона  о  гробљима  и  погребној  дјелатности („Службени  гласник  Републике  Српске“  број 31/13),Републике  Српске“, број 31/13), члана 30. став 1. алинеја 11. Закона о локалној самоуправи ("Службени  гласник  Републике  Српске", број:101/04, 42/05 </w:t>
      </w:r>
      <w:r>
        <w:rPr/>
        <w:t>,</w:t>
      </w:r>
      <w:r>
        <w:rPr>
          <w:lang w:val="sr-CS"/>
        </w:rPr>
        <w:t xml:space="preserve"> 118/05 и 98/13), члана 38. став 2. тачка ј). Статута Града  Бијељина ("Службени гласник Града Бијељина", број:8/13  и 27/13)  и члана 6. став 2 Одлуке  о  оснивању  Јавног  комуналног предузећа „Градско  гробље“ д.о.о. Бијељина  („Службени  гласник  Града  Бијељина“, број 19/14), Скупштина Града Бијељина на сједници одржаној дана ___________ </w:t>
      </w:r>
      <w:r>
        <w:rPr/>
        <w:t>20</w:t>
      </w:r>
      <w:r>
        <w:rPr>
          <w:lang w:val="sr-CS"/>
        </w:rPr>
        <w:t>15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АВАЊУ ЈКП „ГРАДСКО ГРОБЉЕ“ Д.О.О.БИЈЕЉИНА НА   УПРАВЉАЊЕ , КОРИШТЕЊЕ И  ОДРЖАВАЊЕ  ЗЕМЉИШТА, КОМУНАЛНИХ  ОБЈЕКАТА  И  КОМУНАЛНЕ  ИНФРАСТРУКТУРЕ  ВЛАСНИШТВО  ГРАДА  БИЈЕЉИ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 1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ЈКП „Градско  гробље“д.о.о. Бијељина,  чији  је  оснивач  Град  Бијељина , дају  се  на  управљање, кориштење  и  одржавање  земљиште, комунални  објекти  и комунална  инфраструктура  у  власништву  Града  Бијељина , који  у  нарави  представљају  гробљ</w:t>
      </w:r>
      <w:r>
        <w:rPr>
          <w:lang w:val="en-US"/>
        </w:rPr>
        <w:t>e</w:t>
      </w:r>
      <w:r>
        <w:rPr>
          <w:lang w:val="sr-CS"/>
        </w:rPr>
        <w:t>, ради  обављања погребне  и  других  дјелатности  у  складу  са  Законом  о  комуналној  дјелатности  и  Одлуком  о  оснивању  Јавног  комуналног предузећа „Градско  гробље“ д.о.о. Бијељина и  то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.Ново  Градско  Гробље на  локалитету  Хасе – Бријес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 А -  Земљиште  означено  као  :</w:t>
      </w:r>
    </w:p>
    <w:p>
      <w:pPr>
        <w:pStyle w:val="Normal"/>
        <w:rPr/>
      </w:pPr>
      <w:r>
        <w:rPr>
          <w:lang w:val="sr-CS"/>
        </w:rPr>
        <w:t>-к.п.  број  1498/2  , 1499/1,  1491/1, 1491/2, 1491/3, 1491/4, 1491/5, 1492/1,  1498/1, 1497/1,  1497/2, 1496/1, 1496/2, 1495/1, 1500/1,1501,1502,1503, 1522,</w:t>
      </w:r>
    </w:p>
    <w:p>
      <w:pPr>
        <w:pStyle w:val="Normal"/>
        <w:rPr/>
      </w:pPr>
      <w:r>
        <w:rPr>
          <w:lang w:val="sr-CS"/>
        </w:rPr>
        <w:t>све  к.о.  Бијељина  Се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к.п.  број 146/1, 146/2, 159/8, све   к.о. Пучил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к.п.  број 817,818,822,823, 824, 825, 826,828, 829, 830, 831, 832, 840, 841 и 842,дио  к.п. 834  и  дио к.п. 843, све  к.о. Бријесница – Хас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.Б-  У  складу  са  Планом  парцелације  Први  дио  Прве  фазе  - земљиште  са  изграђеним  објектима : једна капела  у  оквиру  централног  церемонијалног  трга, приступне  саобраћајнице у  унутрашњем  дијелу  гробља  са  паркинг  простором  и  кишном  канализацијом , стабилна  и  мобилна  ограда, електроенергетски  објекти  са  јавном  расвјетом, уређени  средишњи  гробни  трг  гробљ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Ц-Наплаћени  приходи  А.Д. Комуналац  Бијељина  по  основу  управљања  и  одржавања  гробља  након  ступања  на  снагу   ове  Одлу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</w:t>
      </w:r>
      <w:r>
        <w:rPr>
          <w:b/>
          <w:lang w:val="sr-CS"/>
        </w:rPr>
        <w:t>2</w:t>
      </w:r>
    </w:p>
    <w:p>
      <w:pPr>
        <w:pStyle w:val="Normal"/>
        <w:rPr/>
      </w:pPr>
      <w:r>
        <w:rPr>
          <w:b/>
          <w:lang w:val="sr-CS"/>
        </w:rPr>
        <w:t>2.Градско  гробље    Пучи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en-US"/>
        </w:rPr>
        <w:t>2</w:t>
      </w:r>
      <w:r>
        <w:rPr>
          <w:lang w:val="sr-CS"/>
        </w:rPr>
        <w:t xml:space="preserve"> – А  Земљиште  означено  као :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к.п.  број 5633/1, 5633/3, 5634/1, 5636, 5637, 5638, 5639, 5641, 5642, 5646/1, 5646/3,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5646/4,  све  к.о. Пучил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- Б  Наплаћени  приходи  А.Д. Комуналац  Бијељина  по  основу  управљања  и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државања  гробља  након  ступања  на  снагу   ове  Одлу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влашћује  се  Градоначелник  Града  Бијељина  да  формира  Комисију од  представника  оснивача, А.Д. „Комуналац  Бијељина  и ЈКП „Градско  гробље“ д.о.о. Бијељина  чији  задатак  је 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 идентификује  имовину (ствари, права, потраживања  и  новац) и  обавезе  А.Д. Комуналац  Бијељина, која  се  односи  на  дјелатност  управљања  гробљем, као  и  запослене  и  њихов  статус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 сачини  Извјештај  о  утврђеном  стању  у  вези  са  предајом  гробља  из  члана 1. ове  одлуке, регулисањем  међусобних  односа у  погледу  примопредаје  финансија,запослених  и  документациј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 на  основу  утврђеног  стања    предложи   Споразум  о  уређењу  међусобних  односа, односно  уступању  имовине  и  запослених  који  ће  закључити  А.Д. „Комуналац  Бијељина  и ЈКП „Градско  гробље“ д.о.о.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звјештај  са  приједлогом  начина  регулисања  односа  достави  Градоначелнику  и А.Д. „Комуналац  Бијељина  и ЈКП „Градско  гробље“ д.о.о.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у  из  става 1. овог  члана  Градоначелник  ће  формирати  у  року  од  седам  дана  од  дана  ступања  на  снагу  одлуке, а  Комисија  је  дужна  у  року  од  30  дана  од  дана  формирања  сачинити и  доставити  градоначелнику  Извјештај 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 основу  Извјештаја  из  става 2. овог  члана и  одлука  органа  ових  привредних  друштава ,А.Д. „Комуналац  Бијељина  и ЈКП „Градско  гробље“ д.о.о. Бијељина  закључиће  Споразум  о  уређењу  међусобних  одно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КП „Градско  гробље“ д.о.о. Бијељина управљаће  гробљима  која  му  се  овом  одлуком  дају на  управљање, кориштење  и  одржавање и  овлаштено  је да  врши  продају  гробних  мјеста, уређење, одржавање  и  реконструкцију  гробља, промјену  намјене  површине  у  складу  са  планском  документацијом  и  сл. , при  чему  је  дужно  да  води  рачуна  о  заштити  животне  средине, а  нарочито  о  пејзажним  и  естетским  вриједностима.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ЈКП „Градско  гробље“ д.о.о. Бијељина  је  дужно  да  Скупштини  Града  Бијељина   најмање  једном  годишње  подноси  Извјештај  о  управљању, кориштењу  и  одржавању  гробља  из  члана 1. ове 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>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 циљу   обезбјеђења  комуналног  опремања  Новог  градског  гробља  на  локалитету  Хасе- Бријесница , у  складу  са  законом  и  другим  прописима, Град  Бијељина ће  финансирати  изградњу  објеката  неопходних  за  обављање  ове  дјелатности(мртвачница  и  др.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бавезује  се  ЈКП „Градско  гробље“ д.о.о. Бијељина  да у  року  од шест  мјесеци  од  доношења  ове  Одлуке   сачини  План  преузимања  гробља  по  насељеним  мјестима  на  подручју  Града  Бијељина  и  исти  достави  Градоначел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  из  става 1. овог  члана  усваја  Скупштина  Града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6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некретнинама  из  члана 1. ове  Одлуке, које  се  дају на  управљање  , кориштење  и  одржавање,  неће  се  вршити  упис  права  у  јавним  евиденцијама  непокретности   у  корист  ЈКП „Градско  гробље“ д.о.о. Бијељина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</w:t>
      </w:r>
      <w:r>
        <w:rPr>
          <w:lang w:val="sr-CS"/>
        </w:rPr>
        <w:t>. године                                                 Драган 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Уз  Одлуку  о  давању ЈКП „градско гробље“д.о.о. Бијељина на управљање, кориштење  и  одржавање   земљишта, комуналних објеката  и  комуналне инфраструктуре  власништво  Града 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 xml:space="preserve">I -  </w:t>
      </w:r>
      <w:r>
        <w:rPr>
          <w:b/>
          <w:color w:val="000000"/>
          <w:lang w:val="sr-CS"/>
        </w:rPr>
        <w:t xml:space="preserve">ПРАВНИ ОСНОВ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>ом</w:t>
      </w:r>
      <w:r>
        <w:rPr/>
        <w:t xml:space="preserve"> 30. </w:t>
      </w:r>
      <w:r>
        <w:rPr>
          <w:lang w:val="sr-CS"/>
        </w:rPr>
        <w:t>алинеја 31</w:t>
      </w:r>
      <w:r>
        <w:rPr/>
        <w:t xml:space="preserve">. Закона о локалној самоуправи </w:t>
      </w:r>
      <w:r>
        <w:rPr>
          <w:lang w:val="sr-CS"/>
        </w:rPr>
        <w:t xml:space="preserve">уређена је надлежност скупштине општине за оснивање комуналних предузећа за обављање комуналних дјелатност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Чланом 3. став 1. Закона о гробљима и погребној дјелатности уређено је да јединица локалне самоуправе за обављање погребне дјелатности - као комуналне дјелатности, може, између осталог,  основати јавно комунално предузеће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>ом</w:t>
      </w:r>
      <w:r>
        <w:rPr/>
        <w:t xml:space="preserve"> 38. став 2. тачка j) Статута Града Бијељина </w:t>
      </w:r>
      <w:r>
        <w:rPr>
          <w:lang w:val="sr-CS"/>
        </w:rPr>
        <w:t>уређена је надлежност Скупштине Града  да доноси  одлуке  у  вези  са  располагањем  имови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Чланом 6.став 2. Одлуке  о  оснивању  ЈКП „градско  гробље“д.о.о. Бијељина  утврђено  је  да  град  Бијељина као  оснивач  предузећа  може  посебном  одлуком  пренјети  право  управљања  и  одржавања  непокретности, а  ради  вршења  дјелатности  јавног  предузећ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 xml:space="preserve">II -  </w:t>
      </w:r>
      <w:r>
        <w:rPr>
          <w:b/>
          <w:color w:val="000000"/>
          <w:lang w:val="sr-CS"/>
        </w:rPr>
        <w:t xml:space="preserve">РАЗЛОЗИ  ЗА ДОНОШЕЊЕ ОДЛУКЕ </w:t>
      </w:r>
    </w:p>
    <w:p>
      <w:pPr>
        <w:pStyle w:val="Normal"/>
        <w:jc w:val="both"/>
        <w:rPr/>
      </w:pPr>
      <w:r>
        <w:rPr/>
        <w:tab/>
        <w:t>Управљање гробљима на подручју Града Бијељина није у</w:t>
      </w:r>
      <w:r>
        <w:rPr>
          <w:lang w:val="sr-CS"/>
        </w:rPr>
        <w:t xml:space="preserve">склађено </w:t>
      </w:r>
      <w:r>
        <w:rPr/>
        <w:t xml:space="preserve"> са одредбама </w:t>
      </w:r>
      <w:r>
        <w:rPr>
          <w:lang w:val="sr-CS"/>
        </w:rPr>
        <w:t>З</w:t>
      </w:r>
      <w:r>
        <w:rPr/>
        <w:t>аконима о гробљима и погребној дјелатности из разлога што су у пре</w:t>
      </w:r>
      <w:r>
        <w:rPr>
          <w:lang w:val="sr-CS"/>
        </w:rPr>
        <w:t>т</w:t>
      </w:r>
      <w:r>
        <w:rPr/>
        <w:t xml:space="preserve">ходном периоду </w:t>
      </w:r>
      <w:r>
        <w:rPr>
          <w:lang w:val="sr-CS"/>
        </w:rPr>
        <w:t xml:space="preserve">гробљима  </w:t>
      </w:r>
      <w:r>
        <w:rPr/>
        <w:t xml:space="preserve">управљале  мјесне заједнице или вјерске заједнице. Изузетак је градско гробље </w:t>
      </w:r>
      <w:r>
        <w:rPr>
          <w:lang w:val="sr-CS"/>
        </w:rPr>
        <w:t xml:space="preserve">у Пучилама </w:t>
      </w:r>
      <w:r>
        <w:rPr/>
        <w:t xml:space="preserve">којим управља АД </w:t>
      </w:r>
      <w:r>
        <w:rPr>
          <w:lang w:val="sr-CS"/>
        </w:rPr>
        <w:t>"</w:t>
      </w:r>
      <w:r>
        <w:rPr/>
        <w:t>Комуналац</w:t>
      </w:r>
      <w:r>
        <w:rPr>
          <w:lang w:val="sr-CS"/>
        </w:rPr>
        <w:t>"</w:t>
      </w:r>
      <w:r>
        <w:rPr/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а Града је на сједници одржаној 28. априла 2014. године, разматрала и прихватила Информацију о гробљима на подручју Града Бијељина. Предложене и прихваћене мјере у Информацији су да се управљање гробљима на подручју Града, која су уписана на општину/град Бијељину, повјери овлашћеном јавном предузећу или јавном предузећу које би основао Град Бијељин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законске доредбе у вези са вршењем погребне дјелатности и управљање гробљима, као комуналним објектима, те тренутно стање у овој комуналној дјелатности  , Скупштина  Града Вијељина донјела  је  Одлуку  о оснивању  јавног  комуналног  предузећа „Градско  гробље“ д.о.о. Бијељина („Службени  гласник Града  Бијељина“, бр. 19/14).  као посебног јавног предузећа за</w:t>
      </w:r>
      <w:r>
        <w:rPr/>
        <w:t xml:space="preserve"> управљање гробљима </w:t>
      </w:r>
      <w:r>
        <w:rPr>
          <w:lang w:val="sr-CS"/>
        </w:rPr>
        <w:t xml:space="preserve">и вршење погребне дјелат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ЈКП „Градско  гробље“ д.о.о. Бијељина  би  се  предавала  на  управљање  и  остала  гробља  на подручју Града Бијељина кад  се  за  то  створе  услови,  о  чему  ће  Скупштина Града  доносити  посебне  одлуке,  на  основу   Плана  који  ће предходно  усвојити  СГ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ади  обављања  дјелатности  због  које  је  основано, ЈКП  се  овом  Одлуком  дају  на  управљање  гробље  на  Пучилама  и  Ново  градско  гробље  на  локацији  Хасе-Вријесниц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 xml:space="preserve">  ФИНАНСИЈСКА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/>
      </w:pPr>
      <w:r>
        <w:rPr>
          <w:b/>
          <w:lang w:val="sr-CS"/>
        </w:rPr>
        <w:t>ОДЈЕЉЕЊЕ ЗА  СТАМБЕНО – КОМУНА</w:t>
      </w:r>
      <w:r>
        <w:rPr>
          <w:b/>
        </w:rPr>
        <w:t>Л</w:t>
      </w:r>
      <w:r>
        <w:rPr>
          <w:b/>
          <w:lang w:val="sr-CS"/>
        </w:rPr>
        <w:t>Н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ПОСЛОВЕ</w:t>
      </w:r>
      <w:r>
        <w:rPr>
          <w:b/>
        </w:rPr>
        <w:t xml:space="preserve"> И ЗАШТИТУ  ЖИВОТНЕ  СРЕ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11:00Z</dcterms:created>
  <dc:creator>mzuban</dc:creator>
  <dc:description/>
  <cp:keywords/>
  <dc:language>en-US</dc:language>
  <cp:lastModifiedBy>mzuban</cp:lastModifiedBy>
  <cp:lastPrinted>2015-01-22T10:33:00Z</cp:lastPrinted>
  <dcterms:modified xsi:type="dcterms:W3CDTF">2015-01-22T12:28:00Z</dcterms:modified>
  <cp:revision>135</cp:revision>
  <dc:subject/>
  <dc:title/>
</cp:coreProperties>
</file>