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6. став 6. </w:t>
      </w:r>
      <w:r>
        <w:rPr>
          <w:lang w:val="ru-RU"/>
        </w:rPr>
        <w:t xml:space="preserve">а у вези са чланом 32. став 2. </w:t>
      </w:r>
      <w:r>
        <w:rPr>
          <w:lang w:val="sr-CS"/>
        </w:rPr>
        <w:t xml:space="preserve">Закона о јавним путевима ("Службени гласник Републике Српске" број: 89/13) члана 30. Закона о локалној самоуправи („Службени гласник Републике Српске“, број: 101/04, 42/05, 118/05 и 98/13)  и члана 38. Статута Града Бијељина ("Службени гласник Града Бијељина" број: 8/13 и 27/13), Скупштина Града Бијељина на својој ________ сједници одржаној дана _________ 2015. године, донијела 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ПРОГРАМ ОДРЖАВАЊА ЈАВНИХ САОБРАЋАЈНИХ ПОВРШИНА НА </w:t>
      </w:r>
    </w:p>
    <w:p>
      <w:pPr>
        <w:pStyle w:val="Normal"/>
        <w:jc w:val="center"/>
        <w:rPr/>
      </w:pPr>
      <w:r>
        <w:rPr>
          <w:b/>
          <w:lang w:val="sr-CS"/>
        </w:rPr>
        <w:t>ТЕРИТОРИЈИ ГРАДА БИЈЕЉИНА ЗА 201</w:t>
      </w:r>
      <w:r>
        <w:rPr>
          <w:b/>
        </w:rPr>
        <w:t>5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усвојеног  Буџета за подручје града Бијељине, за реализацију одржавања јавних саобраћајних површина тј. путне мреже планирана су средства од</w:t>
      </w:r>
      <w:r>
        <w:rPr/>
        <w:t xml:space="preserve"> 55</w:t>
      </w:r>
      <w:r>
        <w:rPr>
          <w:lang w:val="sr-CS"/>
        </w:rPr>
        <w:t xml:space="preserve">0.000,00 КМ. Средства су планирана на економском коду број 412500- Одржавање хоризонталне и вертикалне саобраћајне сигнализације, одржавање локалних и некатегорисаних путева, санација ударних рупа у износу од </w:t>
      </w:r>
      <w:r>
        <w:rPr/>
        <w:t>40</w:t>
      </w:r>
      <w:r>
        <w:rPr>
          <w:lang w:val="sr-CS"/>
        </w:rPr>
        <w:t>0.000 КМ, на економском коду број 412800- Зимска служба у износу од 1</w:t>
      </w:r>
      <w:r>
        <w:rPr/>
        <w:t>3</w:t>
      </w:r>
      <w:r>
        <w:rPr>
          <w:lang w:val="sr-CS"/>
        </w:rPr>
        <w:t>0.000 КМ, и на економском коду број 511200- Издаци за инвестиционо одржавање, реконструкцију и адаптацију путева у износу од 20.000 КМ. Од тога је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 xml:space="preserve">I   </w:t>
      </w:r>
      <w:r>
        <w:rPr>
          <w:b/>
          <w:lang w:val="sr-CS"/>
        </w:rPr>
        <w:t>РЕДОВНО ОДРЖАВАЊЕ  .....…………………..…</w:t>
      </w:r>
      <w:r>
        <w:rPr>
          <w:b/>
        </w:rPr>
        <w:t xml:space="preserve">.......................  </w:t>
      </w:r>
      <w:r>
        <w:rPr>
          <w:b/>
          <w:lang w:val="sr-CS"/>
        </w:rPr>
        <w:t xml:space="preserve"> </w:t>
      </w:r>
      <w:r>
        <w:rPr>
          <w:b/>
        </w:rPr>
        <w:t xml:space="preserve">  </w:t>
      </w:r>
      <w:r>
        <w:rPr>
          <w:b/>
          <w:lang w:val="sr-CS"/>
        </w:rPr>
        <w:t>5</w:t>
      </w:r>
      <w:r>
        <w:rPr>
          <w:b/>
        </w:rPr>
        <w:t>5</w:t>
      </w:r>
      <w:r>
        <w:rPr>
          <w:b/>
          <w:lang w:val="sr-CS"/>
        </w:rPr>
        <w:t>0.000,00 КМ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b/>
          <w:lang w:val="sr-Latn-CS"/>
        </w:rPr>
        <w:tab/>
        <w:t xml:space="preserve">         </w:t>
      </w:r>
      <w:r>
        <w:rPr>
          <w:b/>
          <w:lang w:val="sr-CS"/>
        </w:rPr>
        <w:t xml:space="preserve">1. Улице у граду  …………………………………………..    </w:t>
      </w:r>
      <w:r>
        <w:rPr>
          <w:b/>
        </w:rPr>
        <w:t>170</w:t>
      </w:r>
      <w:r>
        <w:rPr>
          <w:b/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 xml:space="preserve">-  шљунчани коловоз (шљунчање, гредисaње и сл.)……..     </w:t>
      </w:r>
      <w:r>
        <w:rPr/>
        <w:t xml:space="preserve">  2</w:t>
      </w:r>
      <w:r>
        <w:rPr>
          <w:lang w:val="sr-CS"/>
        </w:rPr>
        <w:t>0.000,00 КМ</w:t>
      </w:r>
    </w:p>
    <w:p>
      <w:pPr>
        <w:pStyle w:val="Normal"/>
        <w:jc w:val="right"/>
        <w:rPr/>
      </w:pPr>
      <w:r>
        <w:rPr>
          <w:lang w:val="sr-CS"/>
        </w:rPr>
        <w:tab/>
        <w:t>-  саобраћајна сигнализација (укупно)</w:t>
      </w:r>
      <w:r>
        <w:rPr/>
        <w:t>.</w:t>
      </w:r>
      <w:r>
        <w:rPr>
          <w:lang w:val="sr-CS"/>
        </w:rPr>
        <w:t>…………</w:t>
      </w:r>
      <w:r>
        <w:rPr/>
        <w:t>…………</w:t>
      </w:r>
      <w:r>
        <w:rPr>
          <w:lang w:val="sr-CS"/>
        </w:rPr>
        <w:t xml:space="preserve">    </w:t>
      </w:r>
      <w:r>
        <w:rPr/>
        <w:t xml:space="preserve">  90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* вертикална ….……………………………….……..    </w:t>
      </w:r>
      <w:r>
        <w:rPr/>
        <w:t>20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ab/>
        <w:t xml:space="preserve">  * хоризонтална ………………………………………    </w:t>
      </w:r>
      <w:r>
        <w:rPr/>
        <w:t>30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 xml:space="preserve">* свјетлосна …………………………………………     </w:t>
      </w:r>
      <w:r>
        <w:rPr/>
        <w:t>40</w:t>
      </w:r>
      <w:r>
        <w:rPr>
          <w:lang w:val="sr-CS"/>
        </w:rPr>
        <w:t xml:space="preserve">.000,00 КМ </w:t>
      </w:r>
    </w:p>
    <w:p>
      <w:pPr>
        <w:pStyle w:val="Normal"/>
        <w:jc w:val="right"/>
        <w:rPr/>
      </w:pPr>
      <w:r>
        <w:rPr>
          <w:lang w:val="sr-CS"/>
        </w:rPr>
        <w:t xml:space="preserve">- асфалтни коловоз (санација ударних рупа и оштећења)..     </w:t>
      </w:r>
      <w:r>
        <w:rPr/>
        <w:t>50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ab/>
        <w:t xml:space="preserve">- објекти за одводњу и други путни објекти ………….........   </w:t>
      </w:r>
      <w:r>
        <w:rPr/>
        <w:t>1</w:t>
      </w:r>
      <w:r>
        <w:rPr>
          <w:lang w:val="sr-CS"/>
        </w:rPr>
        <w:t>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ab/>
      </w:r>
      <w:r>
        <w:rPr>
          <w:b/>
        </w:rPr>
        <w:t xml:space="preserve">  </w:t>
      </w:r>
      <w:r>
        <w:rPr>
          <w:b/>
          <w:lang w:val="sr-CS"/>
        </w:rPr>
        <w:t xml:space="preserve">2. Локални путеви …………………………………………   </w:t>
      </w:r>
      <w:r>
        <w:rPr>
          <w:b/>
        </w:rPr>
        <w:t>220</w:t>
      </w:r>
      <w:r>
        <w:rPr>
          <w:b/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ab/>
        <w:t xml:space="preserve">- шљунчани коловоз (шљунчање, гредисање и сл.)………..  </w:t>
      </w:r>
      <w:r>
        <w:rPr/>
        <w:t xml:space="preserve">  </w:t>
      </w:r>
      <w:r>
        <w:rPr>
          <w:lang w:val="sr-CS"/>
        </w:rPr>
        <w:t>78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објекти за одводњу, банкине и путни објек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(чишћење и ископ јарака, израда пропуста, ивичњака,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ригола и потпорних зидова и уређење банкина) ...............    </w:t>
      </w:r>
      <w:r>
        <w:rPr/>
        <w:t>3</w:t>
      </w:r>
      <w:r>
        <w:rPr>
          <w:lang w:val="sr-CS"/>
        </w:rPr>
        <w:t>0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уређење путног појаса (кошење траве, уклањање шибљ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растиња и дрвећа)  ………….. .............................................</w:t>
      </w:r>
      <w:r>
        <w:rPr/>
        <w:t xml:space="preserve"> </w:t>
      </w:r>
      <w:r>
        <w:rPr>
          <w:lang w:val="sr-CS"/>
        </w:rPr>
        <w:t xml:space="preserve">  </w:t>
      </w:r>
      <w:r>
        <w:rPr/>
        <w:t>3</w:t>
      </w:r>
      <w:r>
        <w:rPr>
          <w:lang w:val="sr-CS"/>
        </w:rPr>
        <w:t>2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саобраћајна сигнализација и опрема (хоризонт</w:t>
      </w:r>
      <w:r>
        <w:rPr/>
        <w:t>.–25.000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; вертикална</w:t>
      </w:r>
      <w:r>
        <w:rPr/>
        <w:t>-10.000</w:t>
      </w:r>
      <w:r>
        <w:rPr>
          <w:lang w:val="sr-CS"/>
        </w:rPr>
        <w:t>; опрема 5.000</w:t>
      </w:r>
      <w:r>
        <w:rPr/>
        <w:t>)</w:t>
      </w:r>
      <w:r>
        <w:rPr>
          <w:lang w:val="sr-CS"/>
        </w:rPr>
        <w:t>…..….......…………</w:t>
      </w:r>
      <w:r>
        <w:rPr/>
        <w:t>..</w:t>
      </w:r>
      <w:r>
        <w:rPr>
          <w:lang w:val="sr-CS"/>
        </w:rPr>
        <w:t xml:space="preserve">       </w:t>
      </w:r>
      <w:r>
        <w:rPr/>
        <w:t>40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ab/>
        <w:t xml:space="preserve">- асфалтни коловоз (санација ударних рупа и оштећења) ...   </w:t>
      </w:r>
      <w:r>
        <w:rPr/>
        <w:t>40</w:t>
      </w:r>
      <w:r>
        <w:rPr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ab/>
        <w:t>3. Некатегорисани путеви</w:t>
      </w:r>
      <w:r>
        <w:rPr>
          <w:lang w:val="sr-CS"/>
        </w:rPr>
        <w:t xml:space="preserve"> …</w:t>
      </w:r>
      <w:r>
        <w:rPr>
          <w:b/>
          <w:lang w:val="sr-CS"/>
        </w:rPr>
        <w:t xml:space="preserve">……………………………… </w:t>
      </w:r>
      <w:r>
        <w:rPr>
          <w:b/>
        </w:rPr>
        <w:t xml:space="preserve">  </w:t>
      </w:r>
      <w:r>
        <w:rPr>
          <w:b/>
          <w:lang w:val="sr-CS"/>
        </w:rPr>
        <w:t>3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објекти за одводњу и путни објекти, банкине и пут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појас (ископ канала,израда пропуста, ригола, санација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банкина, кошење траве, уклањање растиња и др) ............    </w:t>
      </w:r>
      <w:r>
        <w:rPr/>
        <w:t>1</w:t>
      </w:r>
      <w:r>
        <w:rPr>
          <w:lang w:val="sr-CS"/>
        </w:rPr>
        <w:t>0.000,00 КМ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>- саобраћајна сигнализација (вертик. и хоризонтална) ……   10.000,00 КМ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>- асфалтни коловоз (санација ударних рупа и оштећења) …  1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/>
      </w:pPr>
      <w:r>
        <w:rPr>
          <w:b/>
          <w:lang w:val="sr-CS"/>
        </w:rPr>
        <w:tab/>
        <w:t xml:space="preserve">4. Зимска служба …………………………………………..  </w:t>
      </w:r>
      <w:r>
        <w:rPr>
          <w:b/>
        </w:rPr>
        <w:t>13</w:t>
      </w:r>
      <w:r>
        <w:rPr>
          <w:b/>
          <w:lang w:val="sr-CS"/>
        </w:rPr>
        <w:t>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lang w:val="sr-Latn-CS"/>
        </w:rPr>
        <w:t xml:space="preserve">I  </w:t>
      </w:r>
      <w:r>
        <w:rPr>
          <w:b/>
          <w:sz w:val="28"/>
          <w:lang w:val="sr-CS"/>
        </w:rPr>
        <w:t>РЕДОВНО ОДРЖАВАЊЕ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sz w:val="28"/>
          <w:lang w:val="sr-CS"/>
        </w:rPr>
        <w:t>1. УЛИЦЕ У ГРАДУ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ДРЖАВАЊЕ ГРАДСКИХ МАКАДАМСКИХ УЛИЦ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одржавање градских макадамских улица предвиђа се количина од око 1.3</w:t>
      </w:r>
      <w:r>
        <w:rPr/>
        <w:t>0</w:t>
      </w:r>
      <w:r>
        <w:rPr>
          <w:lang w:val="sr-CS"/>
        </w:rPr>
        <w:t>0 м3 шљунка, за чију је набавку, превоз и уградњу предвиђен износ од 20.000,00 КМ. У ова средства је урачунат и рад гредера на гредерисању улица. Радови би се за улице првог реда изводили два пута у току године (прољеће и јесен), док се за улице другог и трећег реда предвиђа пошљунчавање и гредерисање само у једном наврату. У зависности од падавина и стања улица могуће је извршити још једно гредерисање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ОБРАЋАЈНА СИГНАЛИЗАЦИЈ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ертикална, хоризонтална и свјетлос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замјену старе и постављање нове вертикалне сигнализације на градским улицама издвојена је сума од  20.000,00 КМ. Од планираних 20.000 КМ за инвестиционо одржавање, што подразумјева набавку и уградњу нових саобраћајних стубова планирано је 10.000 КМ, а за само одржавање предвиђа се такође 10.000 КМ. Само одржавање предвиђа бетонирање изваљених и оборених стубова, исправљање заокренутих саобраћајних знакова и др. Издаци за инвестиционо одржавање планирани су у буџету  на посебном економском коду број 511200. За израду хоризонталне сигнализације издвојена су средства од  30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отребе одржавања свјетлосне сигнализације (семафора) планирају се средст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за одржавање и поправку оштећених семафора у саобраћајним незгодама .....   </w:t>
      </w:r>
      <w:r>
        <w:rPr/>
        <w:t>40</w:t>
      </w:r>
      <w:r>
        <w:rPr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ЕКТИ ЗА ОДВОДЊУ И ДРУГИ ПУТНИ ОБЈЕК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ставком предвиђају се радови најнеопходнијег одржавања и изградње у мањем обиму као што је постављање ивичњака, израда упојних бунара и канализационих цијеви, нивелација оштећених коловоза, израда дренажних канала те скидање надраслих банкина, а све у циљу уклањања кишнице са коловоза. Затим се предвиђа постављање  заштитно-одбојних ограда, израда пропуста, канала и друго, а за шта су планирана средства у износу од  10.000,00 КМ.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</w:r>
    </w:p>
    <w:p>
      <w:pPr>
        <w:pStyle w:val="Normal"/>
        <w:ind w:firstLine="72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2. ЛОКАЛНИ ПУТЕВИ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им Планом предвиђено је да се одређени локални путеви или дионице пошљунчавају само у једном наврату, евентуално два пута у току године. Уколико се не обави друго пошљунчавање онда би се вршило само гредерисање. Ово из разлога што је пре свега буџет недовољан као и што је на одређеним путевима или дионицама саобраћај интензивнији у односу на друге те аналогно томе одређени путеви брже пропадају и обрат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реализацију плана предвиђа се следећи обим и количина радо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ШЉУНЧАВАЊЕ И ГРЕДЕРИСАЊЕ - ОДРЖАВА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97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79"/>
        <w:gridCol w:w="4392"/>
        <w:gridCol w:w="967"/>
        <w:gridCol w:w="1612"/>
        <w:gridCol w:w="168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б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пу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утни пра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BA"/>
              </w:rPr>
              <w:t>м</w:t>
            </w:r>
            <w:r>
              <w:rPr>
                <w:b/>
                <w:bCs/>
                <w:vertAlign w:val="superscript"/>
                <w:lang w:val="sr-CS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bCs/>
                <w:lang w:val="sr-CS"/>
              </w:rPr>
              <w:t>Дужина (км</w:t>
            </w:r>
            <w:r>
              <w:rPr>
                <w:b/>
                <w:bCs/>
                <w:lang w:val="sr-B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Асфал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Дужина (к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макадам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Којчиновац - Модран – Каце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1,8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CS"/>
              </w:rPr>
              <w:t>,</w:t>
            </w:r>
            <w:r>
              <w:rPr/>
              <w:t>0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- Г.Црњелово – Суботишт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C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1,232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16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. Драгаљевац - Д. Магноје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5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6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ађавица - Г. Драгаље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2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Г.Буковица – Забрђ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7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6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Јањарска Обријеж – Ченг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/>
              <w:t>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Велика Обарска – Градац-Ступањ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гони – Г. Загон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5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4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 - Голо Брд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6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јчиновац - Г. Којчиновац</w:t>
              <w:tab/>
              <w:t>-Глого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6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Драгаљ.(М.14.1) - Д. Драгаљ.(Р.459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 - Ново Село – Дијелов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 (АТЦ М.14.1.) - В. Обарс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 - М. Обарска – Батко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3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Обарска (Шећерана) - Д. Чађа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ељенча (Л-7) - В.Обарска (М.14.1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Љељенча (Л-7) – Ковачић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Драгаљевац - Г. Чађа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57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2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Магнојевић - С. Магноје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5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Буковица - Главичорак - Г. Буко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3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. Буковица - Дистрикт Брчко</w:t>
            </w:r>
            <w:r>
              <w:rPr/>
              <w:t xml:space="preserve"> </w:t>
            </w:r>
            <w:r>
              <w:rPr>
                <w:lang w:val="sr-CS"/>
              </w:rPr>
              <w:t>(границ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1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перци - Коренита (граница општ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6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њаци – Брод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во Поље - Г. Загон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7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8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Л-5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енгић - Бањица (Кацевац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7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Рухотина – Главичиц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ланирана средства за ову врсту  радова износе </w:t>
      </w:r>
      <w:r>
        <w:rPr/>
        <w:t>78</w:t>
      </w:r>
      <w:r>
        <w:rPr>
          <w:lang w:val="sr-CS"/>
        </w:rPr>
        <w:t>.000 КМ. Радови би се обавили у прољетном периоду (април</w:t>
      </w:r>
      <w:r>
        <w:rPr/>
        <w:t>,</w:t>
      </w:r>
      <w:r>
        <w:rPr>
          <w:lang w:val="sr-CS"/>
        </w:rPr>
        <w:t>мај) и јесењем (септембар, октобар). У цијену радова урачуната је набавка шљунка, превоз и уграђивање (гредерисање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ЕКТИ ЗА ОДВОДЊУ, БАНКИНЕ И ПУТНИ ОБЈЕК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ишћење и ископ јарака, израда пропуста, ивичњака,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игола и потпорних зидова и уређење банкина 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годишњим планом предвиђено је прочишћавање постојећих и ископ нових јарака на најкритичнијим мјестима, а у износу од  </w:t>
      </w:r>
      <w:r>
        <w:rPr/>
        <w:t>15</w:t>
      </w:r>
      <w:r>
        <w:rPr>
          <w:lang w:val="sr-CS"/>
        </w:rPr>
        <w:t>.000,00 КМ, односно око</w:t>
      </w:r>
      <w:r>
        <w:rPr/>
        <w:t xml:space="preserve"> 7</w:t>
      </w:r>
      <w:r>
        <w:rPr>
          <w:lang w:val="sr-CS"/>
        </w:rPr>
        <w:t>.000 м1. Локације које су најкритичније су краће или дуже, а у већини на брежуљкастом терену, и то на Л-1 дионици Модран- Ченгић- Бјелошевац- Кацевац; Л-6 Д.Драгаљевац- Г.Магнојевић- Д.Магнојевић; Л-7 Љељенча-</w:t>
      </w:r>
      <w:r>
        <w:rPr/>
        <w:t xml:space="preserve"> </w:t>
      </w:r>
      <w:r>
        <w:rPr>
          <w:lang w:val="sr-CS"/>
        </w:rPr>
        <w:t xml:space="preserve">Г.Чађавица;  Л-12 Д.Чађавица- Г.Драгаљевац; Л-43 Д.Магнојевић- С.Магнојевић; </w:t>
      </w:r>
      <w:r>
        <w:rPr/>
        <w:t xml:space="preserve">Л-45 </w:t>
      </w:r>
      <w:r>
        <w:rPr>
          <w:lang w:val="sr-CS"/>
        </w:rPr>
        <w:t xml:space="preserve">Д.Буковица- Главичорак-Г.Буковиц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рада пропуста и чеоних зидова предвиђена је у износу од око </w:t>
      </w:r>
      <w:r>
        <w:rPr/>
        <w:t>4</w:t>
      </w:r>
      <w:r>
        <w:rPr>
          <w:lang w:val="sr-CS"/>
        </w:rPr>
        <w:t xml:space="preserve">.000,00 КМ или око </w:t>
      </w:r>
      <w:r>
        <w:rPr/>
        <w:t>10</w:t>
      </w:r>
      <w:r>
        <w:rPr>
          <w:lang w:val="sr-CS"/>
        </w:rPr>
        <w:t xml:space="preserve"> изграђених пропуста и исто толико чеоних зидова, на локалним путевима гдје постоји потреба за изградњом истих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Бетонске риголе са ивичњацима треба урадити на појединим локалитетима у оквиру локалних путева Л-1  Модран – Ченгић- Бјелошевац, Л-6 Д. Драгаљевац - Д. Магнојевић. и Л-10 Почивала – Тавна. Вриједност издвојених средстава за ову врсту радова  износи око </w:t>
      </w:r>
      <w:r>
        <w:rPr/>
        <w:t>3</w:t>
      </w:r>
      <w:r>
        <w:rPr>
          <w:lang w:val="sr-CS"/>
        </w:rPr>
        <w:t>.000.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д горе поменутих радова овом ставком предвиђено је интервентно редовно одржавање путне мреже путем изградње потпорних зидова, бетонирањем канала, уграђивањем и поправком заштитно-одбојне ограде и то на најкритичнијим мјестима и др. Вриједност радова за ову врсту послова износи око </w:t>
      </w:r>
      <w:r>
        <w:rPr/>
        <w:t>3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Одржавањем је предвиђено интервентно уклањање и скидање надраслих банкина на асфалтним дионицама, с обзиром да у зимским условима на мјестима гдје површинска одводња не функционише се ствара слој воде или леда који утиче на брже пропадање коловоза, али исто тако негативно утиче и на безбједност саобраћаја по учеснике. За овај посао потребно је издвојити средства у износу од око </w:t>
      </w:r>
      <w:r>
        <w:rPr/>
        <w:t>5</w:t>
      </w:r>
      <w:r>
        <w:rPr>
          <w:lang w:val="sr-CS"/>
        </w:rPr>
        <w:t>.000,00 КМ. У склопу уређења банкина предвиђа се и допуњавање-насипање туцаника или шљунка на ис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b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За некатегорисане путеве ова ставка износи  10.000,00 КМ. Истом ће се финансирати најнеопходније локације за потребе израде канала на краћим путним дионицама, уређење банкина, израда ригола и потпорних зидова, те израда пропуста у складу са захтјевима МЗ-ца и потребама на терену, а у складу са финансијским средст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 xml:space="preserve">У склопу ове ставке радит ће се и на </w:t>
      </w:r>
      <w:r>
        <w:rPr>
          <w:b/>
          <w:lang w:val="sr-CS"/>
        </w:rPr>
        <w:t xml:space="preserve">санацији оштећене инфраструктуре настале у поплавама </w:t>
      </w:r>
      <w:r>
        <w:rPr>
          <w:lang w:val="sr-CS"/>
        </w:rPr>
        <w:t>2014 године. Највећи дио ових радова обавит ће се кроз послове затрпавања ископаних канала и то највише у МЗ-цама Дворови, Крива Бара, Бродац, Остојићево, Велино село, Балатун и др., као и на асфалтирању прокопаних и прекопаних асфалтних путева дужина од 10 до 200 метара, а пре свега у МЗ Дворови. Буџетом за ове намјене је предвиђен износ од 8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РЕЂЕЊЕ ПУТНОГ ПОЈАС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Кошење траве, уклањање шибља,растиња и дрве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ошење и уређење путних појаса на локалним путевима планира се на свим асфалтним дионицама и то само у једном наврату (јун-јул), а у вриједности од 32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тходних година кошење се обављало и на најкритичнијим макадамским дионицама, али због недостатка средстава ове године не постоји могућност да се и ове дионице уређују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ОБРАЋАЈНА СИГНАЛИЗАЦИЈА И ОПРЕ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Хоризонтална и вертикал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 замјену старе и постављање нове вертикалне сигнализације на локалним путевима планиран  је износ од 10.000,00 КМ, и сва ова средства су планирана са економског кода број 511200. За израду хоризонталне сигнализације  планиран је износ од 25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некатегорисане путеве за потребе вертикалне и хоризонталне сигнализације планирају се средства у износу од 10.000,00 КМ, односно по 5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д саобраћајне сигнализације потребно је на одређеним локацијама уградити </w:t>
      </w:r>
      <w:r>
        <w:rPr/>
        <w:t xml:space="preserve"> </w:t>
      </w:r>
      <w:r>
        <w:rPr>
          <w:lang w:val="sr-CS"/>
        </w:rPr>
        <w:t xml:space="preserve">саобраћајну опрему у виду катадиоптера, смјероказних стубића и др. у износу од 5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НАЦИЈА УДАРНИХ РУПА И ОШТЕЋЕЊ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стања асфалтних коловоза градских улица, локалних и некатегорисаних путева, те предвиђених средстава, планира се количина од око 610 тона АБ - асфалт бетона, што износи око 90.000,00 КМ. Динамиком је предвиђено да се предметни радови обављају два пута годишње (прољеће - јесен). Предвиђена средства појединачно износе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Градске улице  …………………………………………..    50.000,00 КМ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Локалне путеве ………………………………………….    40.000,00 КМ</w:t>
      </w:r>
    </w:p>
    <w:p>
      <w:pPr>
        <w:pStyle w:val="Normal"/>
        <w:jc w:val="both"/>
        <w:rPr/>
      </w:pPr>
      <w:r>
        <w:rPr>
          <w:lang w:val="sr-CS"/>
        </w:rPr>
        <w:tab/>
        <w:t>- Некатегорисане путеве …………………………………    1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3. НЕКАТЕГОРИСАНИ ПУТЕВИ</w:t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</w:t>
      </w:r>
      <w:r>
        <w:rPr>
          <w:b/>
          <w:lang w:val="sr-Latn-CS"/>
        </w:rPr>
        <w:t>O</w:t>
      </w:r>
      <w:r>
        <w:rPr>
          <w:b/>
          <w:lang w:val="sr-CS"/>
        </w:rPr>
        <w:t>државање некатегорисане путне мреже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Што се тиче некатегорисане путне мреже за одржавање исте планирана су средства у износу од 30.000,00 КМ, а у складу са следећом расподјел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објекти за одводњу и путни објекти, банкине и путни појас (ископ канала,израд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пропуста,  ригола, санација банкина, кошење траве, уклањање растиња и др) .........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</w:t>
      </w:r>
      <w:r>
        <w:rPr/>
        <w:t>1</w:t>
      </w:r>
      <w:r>
        <w:rPr>
          <w:lang w:val="sr-CS"/>
        </w:rPr>
        <w:t>0.000,00 КМ</w:t>
      </w:r>
    </w:p>
    <w:p>
      <w:pPr>
        <w:pStyle w:val="Normal"/>
        <w:ind w:firstLine="720"/>
        <w:rPr/>
      </w:pPr>
      <w:r>
        <w:rPr>
          <w:lang w:val="sr-CS"/>
        </w:rPr>
        <w:t xml:space="preserve">- саобраћајна сигнализација (вертик. и хоризонтална)   2 </w:t>
      </w:r>
      <w:r>
        <w:rPr/>
        <w:t xml:space="preserve">x </w:t>
      </w:r>
      <w:r>
        <w:rPr>
          <w:lang w:val="sr-CS"/>
        </w:rPr>
        <w:t>5000 =            10.000,00 КМ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 асфалтни коловоз (санација ударних рупа и оштећења) …................      10.000,00 КМ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горњем дијелу овог документа детаљније је разрађена употреба ових средстав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и ове године није предвиђен извоз шљунка на некатегорисане путеве и гредерисање истих из разлога недовољно издвојених средстава за редовно одржавање путева и улица на подручју Града Бијељине. Без обзира што се у току године овом органу јавља или саобраћајна полиција тј. ЦЈБ Бијељина, или комунална полиција као и саобраћајна инспекција која наложи мјеру санације одређене путне дионице, а у циљу заштите људских живота и материјалних добара, овај орган неће бити у могућности да поступи по таквом налогу. У складу са Законом о јавним путевима обавеза овог органа је да пре свега редовно одржава локалне путеве и улице у насељу , а уколико се обезбеде средства и некатегорисане путеве. Обзиром да иста нису издвојена у довољној мјери предвиђена средства су расподјељена како је то горе дефинисан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4. ЗИМСКА СЛУЖБА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државање путне мреже у зимском периоду обухвата радове на рашчишћавању снијега, посипању коловоза сољу и ризлом, те извозом шљаке на брдовите дионице, у периоду од 15.11.2014 до 01.04.2015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усвојеног буџета обезбеђено је 130.000 КМ за ове намјене, тј за два лота који се односе на путеве и улице. Вредност радова искључиво зависи од количине падавина, тако да је могуће да се средства никако не потроше, али и да се морају обезбедити значајна додатна средства не би ли се квалитетно вршило одржавање путева и улица у зимском периоду. Користећи се упоредним и искуственим методама из претходних година те знајући дужину путне мреже која би се требала одржавати у  зимском периоду мишљења смо да средства која су планирана буџетом неће бити довољна. </w:t>
      </w:r>
    </w:p>
    <w:p>
      <w:pPr>
        <w:pStyle w:val="Normal"/>
        <w:jc w:val="both"/>
        <w:rPr/>
      </w:pPr>
      <w:r>
        <w:rPr>
          <w:lang w:val="sr-CS"/>
        </w:rPr>
        <w:tab/>
        <w:t>Битно је и напоменути да се одржавање обавља  у складу са Програмом рада зимске службе за период 2014-2015 године који је усвојен на Скупштини Града Бијељина у складу са закључком број: 01-013-</w:t>
      </w:r>
      <w:r>
        <w:rPr/>
        <w:t>26</w:t>
      </w:r>
      <w:r>
        <w:rPr>
          <w:lang w:val="sr-CS"/>
        </w:rPr>
        <w:t>-3/1</w:t>
      </w:r>
      <w:r>
        <w:rPr/>
        <w:t>4</w:t>
      </w:r>
      <w:r>
        <w:rPr>
          <w:lang w:val="sr-CS"/>
        </w:rPr>
        <w:t xml:space="preserve"> од 1</w:t>
      </w:r>
      <w:r>
        <w:rPr/>
        <w:t>3</w:t>
      </w:r>
      <w:r>
        <w:rPr>
          <w:lang w:val="sr-CS"/>
        </w:rPr>
        <w:t>.11.201</w:t>
      </w:r>
      <w:r>
        <w:rPr/>
        <w:t>4</w:t>
      </w:r>
      <w:r>
        <w:rPr>
          <w:lang w:val="sr-CS"/>
        </w:rPr>
        <w:t xml:space="preserve"> године и врши се на свим локалним  путевима у дужини од 258,43 км, затим на око 81,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км некатегорисаних путева, те на градским улицама Бијељине и МЗ-це Јања орјентационе дужине око 120 км, што укупно износи око 460 км путне мреже која се одржава у зимском периоду.</w:t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Напом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 обзиром да су усвојеним буџетом за 201</w:t>
      </w:r>
      <w:r>
        <w:rPr/>
        <w:t>5</w:t>
      </w:r>
      <w:r>
        <w:rPr>
          <w:lang w:val="sr-CS"/>
        </w:rPr>
        <w:t xml:space="preserve"> годину</w:t>
      </w:r>
      <w:r>
        <w:rPr/>
        <w:t xml:space="preserve">, a </w:t>
      </w:r>
      <w:r>
        <w:rPr>
          <w:lang w:val="sr-CS"/>
        </w:rPr>
        <w:t>као и 2014 године,  за потребе редовног одржавања предвиђена много мања средства у односу на 2013 годину (преко 50 %), готово све ставке овог програма су значајно умањене или у потпуности укинуте, тако да предвиђене количине не задовољавају стварне потребе. Међутим, уважавајући околност да је буџет смањен  приступило се изради овог плана како је то горе дефиниса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ТРАЈАЊЕ ПРОГРАМ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мјена програма почиње тећи од 01.01.201</w:t>
      </w:r>
      <w:r>
        <w:rPr/>
        <w:t>5</w:t>
      </w:r>
      <w:r>
        <w:rPr>
          <w:lang w:val="sr-CS"/>
        </w:rPr>
        <w:t>. године до 31.12.201</w:t>
      </w:r>
      <w:r>
        <w:rPr/>
        <w:t>5</w:t>
      </w:r>
      <w:r>
        <w:rPr>
          <w:lang w:val="sr-CS"/>
        </w:rPr>
        <w:t>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ОБЈАВА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Скупштинског усвајања овај Програм биће објављен у "Службеном гласнику Града Бијељина".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lang w:val="sr-Latn-CS"/>
        </w:rPr>
        <w:t xml:space="preserve"> </w:t>
      </w:r>
      <w:r>
        <w:rPr>
          <w:lang w:val="sr-CS"/>
        </w:rPr>
        <w:t xml:space="preserve">  </w:t>
      </w:r>
      <w:r>
        <w:rPr>
          <w:b/>
          <w:bCs/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 xml:space="preserve">Број: </w:t>
      </w:r>
      <w:r>
        <w:rPr>
          <w:bCs/>
          <w:lang w:val="sr-Latn-CS"/>
        </w:rPr>
        <w:t xml:space="preserve">          </w:t>
      </w:r>
      <w:r>
        <w:rPr>
          <w:bCs/>
          <w:lang w:val="sr-CS"/>
        </w:rPr>
        <w:t>/1</w:t>
      </w:r>
      <w:r>
        <w:rPr>
          <w:bCs/>
          <w:lang w:val="sr-Latn-CS"/>
        </w:rPr>
        <w:t>5</w:t>
      </w:r>
      <w:r>
        <w:rPr>
          <w:bCs/>
          <w:lang w:val="sr-CS"/>
        </w:rPr>
        <w:tab/>
        <w:tab/>
        <w:tab/>
        <w:tab/>
        <w:tab/>
        <w:tab/>
        <w:t xml:space="preserve">  П Р Е Д С Ј Е Д Н И К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Б и ј е љ и н а,</w:t>
        <w:tab/>
        <w:tab/>
        <w:tab/>
        <w:tab/>
        <w:t xml:space="preserve">              СКУПШТИНЕ ГРАДА БИЈЕЉИНА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Датум: </w:t>
      </w:r>
      <w:r>
        <w:rPr>
          <w:bCs/>
          <w:lang w:val="sr-Latn-CS"/>
        </w:rPr>
        <w:t xml:space="preserve">           </w:t>
      </w:r>
      <w:r>
        <w:rPr>
          <w:bCs/>
          <w:lang w:val="sr-CS"/>
        </w:rPr>
        <w:t xml:space="preserve"> 201</w:t>
      </w:r>
      <w:r>
        <w:rPr>
          <w:bCs/>
          <w:lang w:val="sr-Latn-CS"/>
        </w:rPr>
        <w:t>5</w:t>
      </w:r>
      <w:r>
        <w:rPr>
          <w:bCs/>
          <w:lang w:val="sr-CS"/>
        </w:rPr>
        <w:t>. године</w:t>
      </w:r>
    </w:p>
    <w:p>
      <w:pPr>
        <w:pStyle w:val="Normal"/>
        <w:jc w:val="both"/>
        <w:rPr>
          <w:lang w:val="sr-Latn-CS"/>
        </w:rPr>
      </w:pPr>
      <w:r>
        <w:rPr>
          <w:bCs/>
          <w:lang w:val="sr-CS"/>
        </w:rPr>
        <w:tab/>
        <w:tab/>
        <w:tab/>
        <w:tab/>
        <w:tab/>
        <w:tab/>
        <w:tab/>
        <w:tab/>
        <w:t xml:space="preserve">     Драган Ђурђевић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footerReference w:type="default" r:id="rId2"/>
      <w:type w:val="nextPage"/>
      <w:pgSz w:w="12240" w:h="15840"/>
      <w:pgMar w:left="1701" w:right="900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21:19:00Z</dcterms:created>
  <dc:creator>X</dc:creator>
  <dc:description/>
  <cp:keywords/>
  <dc:language>en-US</dc:language>
  <cp:lastModifiedBy>mpetrovic</cp:lastModifiedBy>
  <cp:lastPrinted>2015-01-21T14:59:00Z</cp:lastPrinted>
  <dcterms:modified xsi:type="dcterms:W3CDTF">2015-01-21T14:27:00Z</dcterms:modified>
  <cp:revision>121</cp:revision>
  <dc:subject/>
  <dc:title>ПРОГРАМ ОДРЖАВАЊА И МОДЕРНИЗАЦИЈЕ ЛОКАЛНИХ И НЕКАТЕГОРИСАНИХ ПУТЕВА И ГРАДСКИХ УЛИЦА НА </dc:title>
</cp:coreProperties>
</file>