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ЈЕДЛОГ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0.алинеја 35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Републике Српске", бр. 101/04, 42/05, 118/05 и 98/13), члана 53б. став 1. Изборног закона Републике Српске ("Службени гласник Републике Српске", бр. 34/02, 35/03, 24/04, 19/05 и 24/12), члана 9. Закона о Граду Бијељина ("Службени гласник Републике Српске", бр. 70/12) и члана 113 став 1. Статута Града Бијељина ("Службени гласник Града Бијељина", бр. 8/13 и 27/13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ојој       </w:t>
      </w:r>
      <w:r>
        <w:rPr>
          <w:rFonts w:cs="Times New Roman" w:ascii="Times New Roman" w:hAnsi="Times New Roman"/>
          <w:sz w:val="24"/>
          <w:szCs w:val="24"/>
        </w:rPr>
        <w:t>сједници одржа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на </w:t>
      </w:r>
      <w:r>
        <w:rPr>
          <w:rFonts w:cs="Times New Roman" w:ascii="Times New Roman" w:hAnsi="Times New Roman"/>
          <w:sz w:val="24"/>
          <w:szCs w:val="24"/>
        </w:rPr>
        <w:t>__________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СПИСИВАЊУ ИЗБОРА ЗА  ЧЛАНОВЕ САВЈЕТА МЈЕСНИХ ЗАЈЕДНИЦА НА ПОДРУЧЈУ ГРАДА БИЈЕЉ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 расписује изборе за чланове Савјета мјесних заједница на подручју Града Бијељина, и то за мјесне заједнице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. Мјесна заједница "Центар" 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. Мјесна заједница "Стари Град" 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. Мјесна заједница "Дашница"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4. Мјесна заједница "Дашница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sr-CS"/>
        </w:rPr>
        <w:t>"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. Мјесна заједница "Вељко Лукић"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дев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. Мјесна заједница "15. Мајевичка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7. Мјесна заједница "Филип Вишњић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8. Мјесна зајденица "Богдановић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9. Мјесна заједница "Вук Караџић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0. Мјесна заједница "Галац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1. Мјесна заједница "Соколски дом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2. Мјесна заједница "Лединци" - бира се дев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3. Мјесна заједница Ново Насеље  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4. Мјесна заједница Амајлије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5. Мјесна заједница Бањиц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6. Мјесна заједница Балатун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7. Мјесна заједница Батковић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8. Мјесна заједница Батар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9. Мјесна заједница Брод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0. Мјесна заједница Бјелоше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1. Мјесна заједница Бријесниц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810" w:firstLine="720"/>
        <w:rPr/>
      </w:pPr>
      <w:r>
        <w:rPr>
          <w:rFonts w:cs="Times New Roman" w:ascii="Times New Roman" w:hAnsi="Times New Roman"/>
          <w:sz w:val="24"/>
          <w:lang w:val="sr-CS"/>
        </w:rPr>
        <w:t>22. Мјесна заједница Буковица До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360" w:firstLine="720"/>
        <w:rPr/>
      </w:pPr>
      <w:r>
        <w:rPr>
          <w:rFonts w:cs="Times New Roman" w:ascii="Times New Roman" w:hAnsi="Times New Roman"/>
          <w:sz w:val="24"/>
          <w:lang w:val="sr-CS"/>
        </w:rPr>
        <w:t>23. Мјесна заједница Буковица Гор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right="-630" w:firstLine="720"/>
        <w:rPr/>
      </w:pPr>
      <w:r>
        <w:rPr>
          <w:rFonts w:cs="Times New Roman" w:ascii="Times New Roman" w:hAnsi="Times New Roman"/>
          <w:sz w:val="24"/>
          <w:lang w:val="sr-CS"/>
        </w:rPr>
        <w:t>24. Мјесна заједница Велика Обарск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5. Мјесна заједница Велино Село - бира се пет чланова савјета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6. Мјесна заједница Вршан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27. Мјесна заједница Главичице 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8. Мјесна заједница Глог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9. Мјесна заједница Голо Брдо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0. Мјесна заједница Градац-Ступањ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1. Мјесна заједница Даздарево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right="-450" w:firstLine="720"/>
        <w:rPr/>
      </w:pPr>
      <w:r>
        <w:rPr>
          <w:rFonts w:cs="Times New Roman" w:ascii="Times New Roman" w:hAnsi="Times New Roman"/>
          <w:sz w:val="24"/>
          <w:lang w:val="sr-CS"/>
        </w:rPr>
        <w:t>32. Мјесна заједница Драгаљевац До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         </w:t>
      </w:r>
    </w:p>
    <w:p>
      <w:pPr>
        <w:pStyle w:val="Normal"/>
        <w:ind w:right="-900" w:firstLine="720"/>
        <w:rPr/>
      </w:pPr>
      <w:r>
        <w:rPr>
          <w:rFonts w:cs="Times New Roman" w:ascii="Times New Roman" w:hAnsi="Times New Roman"/>
          <w:sz w:val="24"/>
          <w:lang w:val="sr-CS"/>
        </w:rPr>
        <w:t>33. Мјесна заједница Драгаљевац Сред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right="-1440"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34. Мјесна заједница Драгаљевац Горњи 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5. Мјесна заједница Дворов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дев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6. Мјесна заједница Загон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7. Мјесна заједница Загони До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8. Мјесна заједница Јања</w:t>
        <w:tab/>
        <w:t xml:space="preserve">- бира се дев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9. Мјесна заједница Јох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0. Мјесна заједница Којчин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1. Мјесна заједница Крива Бар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>42. Мјесна заједница Ковачић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3. Мјесна заједница Љељенч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4. Мјесна заједница Љеск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540" w:firstLine="720"/>
        <w:rPr/>
      </w:pPr>
      <w:r>
        <w:rPr>
          <w:rFonts w:cs="Times New Roman" w:ascii="Times New Roman" w:hAnsi="Times New Roman"/>
          <w:sz w:val="24"/>
          <w:lang w:val="sr-CS"/>
        </w:rPr>
        <w:t>45. Мјесна заједница Магнојевић До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  </w:t>
      </w:r>
    </w:p>
    <w:p>
      <w:pPr>
        <w:pStyle w:val="Normal"/>
        <w:ind w:right="-1170" w:firstLine="720"/>
        <w:rPr/>
      </w:pPr>
      <w:r>
        <w:rPr>
          <w:rFonts w:cs="Times New Roman" w:ascii="Times New Roman" w:hAnsi="Times New Roman"/>
          <w:sz w:val="24"/>
          <w:lang w:val="sr-CS"/>
        </w:rPr>
        <w:t>46. Мјесна заједница Магнојевић Сред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630" w:firstLine="720"/>
        <w:rPr/>
      </w:pPr>
      <w:r>
        <w:rPr>
          <w:rFonts w:cs="Times New Roman" w:ascii="Times New Roman" w:hAnsi="Times New Roman"/>
          <w:sz w:val="24"/>
          <w:lang w:val="sr-CS"/>
        </w:rPr>
        <w:t>47. Мјесна заједница Магнојевић Гор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8. Мјесна заједница Мала Обарск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9. Мјесна заједница Међаш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0. Мјесна заједница Модран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1. Мјесна заједница Нов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2. Мјесна заједница Обријеж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53. Мјесна заједница Остојићево 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4. Мјесна заједница Патковач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5. Мјесна заједница Пучил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6. Мјесна заједница Пиперц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7. Мјесна заједница Попов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8. Мјесна заједница Рухотин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9. Мјесна заједница Суво Пољ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0. Мјесна заједница Трњац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1. Мјесна заједница Хас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450" w:firstLine="720"/>
        <w:rPr/>
      </w:pPr>
      <w:r>
        <w:rPr>
          <w:rFonts w:cs="Times New Roman" w:ascii="Times New Roman" w:hAnsi="Times New Roman"/>
          <w:sz w:val="24"/>
          <w:lang w:val="sr-CS"/>
        </w:rPr>
        <w:t>62. Мјесна заједница Чађавица До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right="-450" w:firstLine="720"/>
        <w:rPr/>
      </w:pPr>
      <w:r>
        <w:rPr>
          <w:rFonts w:cs="Times New Roman" w:ascii="Times New Roman" w:hAnsi="Times New Roman"/>
          <w:sz w:val="24"/>
          <w:lang w:val="sr-CS"/>
        </w:rPr>
        <w:t>63. Мјесна заједница Чађавица Сред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right="-360" w:firstLine="720"/>
        <w:rPr/>
      </w:pPr>
      <w:r>
        <w:rPr>
          <w:rFonts w:cs="Times New Roman" w:ascii="Times New Roman" w:hAnsi="Times New Roman"/>
          <w:sz w:val="24"/>
          <w:lang w:val="sr-CS"/>
        </w:rPr>
        <w:t>64. Мјесна заједница Чађавица Гор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65. Мјесна заједница Чардачине 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6. Мјесна заједница Ченгић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630" w:firstLine="720"/>
        <w:rPr/>
      </w:pPr>
      <w:r>
        <w:rPr>
          <w:rFonts w:cs="Times New Roman" w:ascii="Times New Roman" w:hAnsi="Times New Roman"/>
          <w:sz w:val="24"/>
          <w:lang w:val="sr-CS"/>
        </w:rPr>
        <w:t>67. Мјесна заједница Црњелово Горњ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8. Мјесна заједница Црњелово Доњ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и за чланове Савјета мјесних заједница из члана 1. ове Одлуке ће се одржати 29. марта 2015. године, а гласање ће се обавити на зборовима грађана у свакој мјесној заједници у времену од 08,00 до 16,00 часова, у складу са изборним прописим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доставља се Градској изборној комисији Бијељина и мјесним заједницама из члана 1. ове Одлу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аном ступања на снагу ове Одлуке престаје да важи Одлука о расписивању избора за чланове Савјета мјесних заједница на подручју Града Бијељина („Службени гласник Града Бијељина“, број: 19/14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осмог дана од дана објављивања  у "Службеном гласнику Града Бијељина". Ова Одлука ће бити објављења и на огласним таблама мјесних заједница, на огласним таблама Градске управе Града Бијељина, у листу "Семберске новине" и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we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аници Града Бијељи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Latn-CS"/>
          </w:rPr>
          <w:t>www.gradbijeljina.org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ум:</w:t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П Р Е Д С Ј Е Д Н И К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 и ј е љ и н а, 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ум, _________ 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Драган Ђурђеви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З ПРИЈЕДЛОГ ОДЛУКЕ О РАСПИСИВАЊУ ИЗБОРА ЗА  САВЈЕТЕ МЈЕСНИХ ЗАЈЕДНИЦА НА ПОДРУЧЈУ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 ПРАВНИ ОСНОВ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30. алинеја 35 Закона о локалној самоурпави уређено је да скупштина врши и друге послове утврђене законом и статутом. </w:t>
      </w:r>
      <w:r>
        <w:rPr>
          <w:rFonts w:cs="Times New Roman" w:ascii="Times New Roman" w:hAnsi="Times New Roman"/>
          <w:sz w:val="24"/>
          <w:szCs w:val="24"/>
        </w:rPr>
        <w:t>Чланом 53б. Изборног закона Републике Српске уређено је да скупштина јединице локалне самоурпаве расписује изборе за чланове савјета мјесних заједница. Чланом 9. Закона о Граду Бијељина уређено је да Скупштина Града има надлежности скупштине општине утврђене законом којим се уређује систем локалне самоуправе у републици Српској. Чланом 113. став 1. Статута Града Бијељина уређено је да Скупштина Града расписује изборе за чланове савјета мjeсних заједн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РАЗЛОЗИ  ЗА ДОНОШЕЊЕ ОДЛУК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јетима мјесних заједница на подручју Града Бијељине истекао је четворогодишњи мандат, те је потребно спровести нове  избор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БРАЗЛОЖЕЊЕ ПРЕДЛОЖЕНЕ ОДЛУ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м одлуком расписују се избори за чланове савјета мјесних заједница на подручју Града Бијељина. Предлаже се да се избори одрже истог дана у свих 68 мјесних заједница на подручју Града, гласањем на зборовима грађана и у истом временском перио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у складу са Упутством о организовању и спровођењу избора за чланове Савјета мјесних заједница треба да буде донесена најкасније 30 дана прије датума одређеног за одржавање избора, те да право гласа имају бирачи уписани у Централни бирачки списак који на дан расписивања избора имају пребивалиште на подручју мјесне заједнице за коју се избори проводе. На тај начин би бирачима који су у међувременупромјенили статус било омогућено да гласају 29.03.2015. године за мјесну  заједницу у којој имају пребивалиш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ФИНАНСИЈСКА СРЕД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е одлуке потребно је обезбиједити средства у буџету Града Бијељина за 2015. годину у процијењеном износу од око 100.000,00 КМ. Трошкове избора за савјете мјесних заједница сноси буџет Града, а трошкови се састоје од израде гласачког материјала, накнада за рад чланова бирачких одбора, рад Градске изборне комисије и других зависних материјалних трошков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 јануар 2015. године                     ОБРАЂИВАЧ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- Кабинет Градоначел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дсјек за послове мјесних заједниц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9:00Z</dcterms:created>
  <dc:creator>bdespotovic</dc:creator>
  <dc:description/>
  <cp:keywords/>
  <dc:language>en-US</dc:language>
  <cp:lastModifiedBy>bdespotovic</cp:lastModifiedBy>
  <cp:lastPrinted>2015-01-28T14:32:00Z</cp:lastPrinted>
  <dcterms:modified xsi:type="dcterms:W3CDTF">2015-01-28T13:35:00Z</dcterms:modified>
  <cp:revision>3</cp:revision>
  <dc:subject/>
  <dc:title>ПРИЈЕДЛОГ</dc:title>
</cp:coreProperties>
</file>