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ru-RU"/>
        </w:rPr>
        <w:t xml:space="preserve">ПРОГРАМ РАЗВОЈА СПОРТА </w:t>
      </w:r>
      <w:r>
        <w:rPr>
          <w:rFonts w:cs="Times New Roman" w:ascii="Times New Roman" w:hAnsi="Times New Roman"/>
          <w:b/>
          <w:sz w:val="32"/>
          <w:szCs w:val="32"/>
          <w:lang w:val="sr-CS"/>
        </w:rPr>
        <w:t xml:space="preserve">ГРАДА </w:t>
      </w:r>
      <w:r>
        <w:rPr>
          <w:rFonts w:cs="Times New Roman" w:ascii="Times New Roman" w:hAnsi="Times New Roman"/>
          <w:b/>
          <w:sz w:val="32"/>
          <w:szCs w:val="32"/>
          <w:lang w:val="ru-RU"/>
        </w:rPr>
        <w:t>БИЈЕЉИН</w:t>
      </w:r>
      <w:r>
        <w:rPr>
          <w:rFonts w:cs="Times New Roman" w:ascii="Times New Roman" w:hAnsi="Times New Roman"/>
          <w:b/>
          <w:sz w:val="32"/>
          <w:szCs w:val="32"/>
          <w:lang w:val="sr-CS"/>
        </w:rPr>
        <w:t>А</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ru-RU"/>
        </w:rPr>
        <w:t>ЗА</w:t>
      </w:r>
      <w:r>
        <w:rPr>
          <w:rFonts w:cs="Times New Roman" w:ascii="Times New Roman" w:hAnsi="Times New Roman"/>
          <w:b/>
          <w:sz w:val="32"/>
          <w:szCs w:val="32"/>
          <w:lang w:val="sr-CS"/>
        </w:rPr>
        <w:t xml:space="preserve"> </w:t>
      </w:r>
      <w:r>
        <w:rPr>
          <w:rFonts w:cs="Times New Roman" w:ascii="Times New Roman" w:hAnsi="Times New Roman"/>
          <w:b/>
          <w:sz w:val="32"/>
          <w:szCs w:val="32"/>
          <w:lang w:val="ru-RU"/>
        </w:rPr>
        <w:t>201</w:t>
      </w:r>
      <w:r>
        <w:rPr>
          <w:rFonts w:cs="Times New Roman" w:ascii="Times New Roman" w:hAnsi="Times New Roman"/>
          <w:b/>
          <w:sz w:val="32"/>
          <w:szCs w:val="32"/>
          <w:lang w:val="sr-CS"/>
        </w:rPr>
        <w:t>5. ГОДИНУ</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ВОД</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порт има кључну улогу у сваком друштву кроз допринос социјалној кохезији, превазилажењу предрасуда, повећању позитивног утицаја на јавно мњење и ширење етичких и општих принципа који се кроз њега преносе. Наши грађани могу учествовати у спорту као непосредни учесници у спортским активностима, или као пасивни посматрачи, односно гледаоци и љубитељи спор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бог свега тога је основни задатак локалне заједнице да осигура могућност да све грађанке и грађани Града Бијељина имају слободан приступ спорту  гдје год да живе и без обзира на њихову способност. Укупна материјална ситуација нашег друштва узрок је стања у коме немају сви подједнаке шансе да се баве организованим спортским активностима – кроз активности у спортским клубовима.</w:t>
      </w:r>
    </w:p>
    <w:p>
      <w:pPr>
        <w:pStyle w:val="Normal"/>
        <w:jc w:val="both"/>
        <w:rPr/>
      </w:pPr>
      <w:r>
        <w:rPr>
          <w:rFonts w:cs="Times New Roman" w:ascii="Times New Roman" w:hAnsi="Times New Roman"/>
          <w:sz w:val="24"/>
          <w:szCs w:val="24"/>
          <w:lang w:val="sr-CS"/>
        </w:rPr>
        <w:tab/>
        <w:tab/>
        <w:t>Улога Градске управе Града Бијељина је да предводи, инвестира и омогућава спортском систему да оствари циљеве и приоритете које је дефинисао Програм развоја спорта Града Бијељина од 2015.- 2019. годин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ОРГАНИЗОВАЊЕ СПОРТА У ГРАДУ БИЈЕЉИНА</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Спортске активности на подручју Града Бијељина спроводе клубови и грански савези  општинског/градског или другог нивоа. Сви су основани као удружења грађана и представљају невладине организације, а за све је карактеристично  да немају довољну материјалну основу за функционисање те се дијелом финансирају из буџета Гра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Град Бијељина има 150 регистрованих спортских колектива у којима се спортом активно бави више од 3000 спортиста. Заступљене су све спортске гране, како у колективним тако и у појединачним спортовима. Највећи број регистрованих колектива су фудбалски клубови којих, према подацима Општинског  фудбалског савеза Бијељина, има 67., затим кошаркашки, одбојкашки ,рукометни, карате, џудо, теквондо, боксерски, тениски, ронилачки, пливачки, стрељачки, шаховски, коњичк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ru-RU"/>
        </w:rPr>
        <w:t>Стратегија локалне заједнице је стварање услова за укључивање што више младих људи у спорт</w:t>
      </w:r>
      <w:r>
        <w:rPr>
          <w:rFonts w:cs="Times New Roman" w:ascii="Times New Roman" w:hAnsi="Times New Roman"/>
          <w:sz w:val="24"/>
          <w:szCs w:val="24"/>
          <w:lang w:val="sr-RS"/>
        </w:rPr>
        <w:t xml:space="preserve"> кроз школски спорт и млађе селекције спортских клубова </w:t>
      </w:r>
      <w:r>
        <w:rPr>
          <w:rFonts w:cs="Times New Roman" w:ascii="Times New Roman" w:hAnsi="Times New Roman"/>
          <w:sz w:val="24"/>
          <w:szCs w:val="24"/>
          <w:lang w:val="ru-RU"/>
        </w:rPr>
        <w:t xml:space="preserve">, али и жена и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нвалидних лица. У оквиру наведених регистрованих спортских клубова су и 2 женска фудбалска клуба, </w:t>
      </w:r>
      <w:r>
        <w:rPr>
          <w:rFonts w:cs="Times New Roman" w:ascii="Times New Roman" w:hAnsi="Times New Roman"/>
          <w:sz w:val="24"/>
          <w:szCs w:val="24"/>
          <w:lang w:val="sr-RS"/>
        </w:rPr>
        <w:t>рукометни и одбојкашки клуб и један мјешовити кошаркашки клуб (м/ж) као и три клуба инвалида-одбојкашки, кошаркашки и стрељачк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Спортски објек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услов за спровођење спортских активности је постојање довољног броја адекватних објеката и пратеће инфраструктуре. Бијељина као други град по величини у Републици Српској има завидан број спортских објеката и терена: 55 фудбалских терена, 1 терен за мали фудбал, 37 за кошарку, 6 за баскет, 35 за рукомет, 29 за одбојку, 6 за тенис, 5 базена, 1 атлетска стаза, 1 хиподром, 1 стрелиште, 3 спортске дворане, 12 школских сала за физичку културу, 1 куглана и Соколски дом.</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Спортске манифестације у 2015. годи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 2015. години одржаће се више спортских манифестација које су традиционалне и којима је Градска управа организатор или покровитељ. Календар спортских манифестација:</w:t>
      </w:r>
    </w:p>
    <w:p>
      <w:pPr>
        <w:pStyle w:val="Normal"/>
        <w:numPr>
          <w:ilvl w:val="0"/>
          <w:numId w:val="3"/>
        </w:numPr>
        <w:jc w:val="both"/>
        <w:rPr/>
      </w:pPr>
      <w:r>
        <w:rPr>
          <w:rFonts w:cs="Times New Roman" w:ascii="Times New Roman" w:hAnsi="Times New Roman"/>
          <w:sz w:val="24"/>
          <w:szCs w:val="24"/>
          <w:lang w:val="sr-CS"/>
        </w:rPr>
        <w:t>Избор спортисте године Града Бијељина – фебруар 2015. године</w:t>
      </w:r>
    </w:p>
    <w:p>
      <w:pPr>
        <w:pStyle w:val="Normal"/>
        <w:numPr>
          <w:ilvl w:val="0"/>
          <w:numId w:val="3"/>
        </w:numPr>
        <w:jc w:val="both"/>
        <w:rPr/>
      </w:pPr>
      <w:r>
        <w:rPr>
          <w:rFonts w:cs="Times New Roman" w:ascii="Times New Roman" w:hAnsi="Times New Roman"/>
          <w:sz w:val="24"/>
          <w:szCs w:val="24"/>
          <w:lang w:val="sr-CS"/>
        </w:rPr>
        <w:t>Бициклистичка трка Бања Лука – Бијељина – Београд – април 2015. године</w:t>
      </w:r>
    </w:p>
    <w:p>
      <w:pPr>
        <w:pStyle w:val="Normal"/>
        <w:numPr>
          <w:ilvl w:val="0"/>
          <w:numId w:val="3"/>
        </w:numPr>
        <w:jc w:val="both"/>
        <w:rPr/>
      </w:pPr>
      <w:r>
        <w:rPr>
          <w:rFonts w:cs="Times New Roman" w:ascii="Times New Roman" w:hAnsi="Times New Roman"/>
          <w:sz w:val="24"/>
          <w:szCs w:val="24"/>
          <w:lang w:val="sr-CS"/>
        </w:rPr>
        <w:t xml:space="preserve">Улични баскет и Првенство у ронилачким дисциплинама у склопу Пантелинских дана – август 2015. године </w:t>
      </w:r>
    </w:p>
    <w:p>
      <w:pPr>
        <w:pStyle w:val="Normal"/>
        <w:numPr>
          <w:ilvl w:val="0"/>
          <w:numId w:val="3"/>
        </w:numPr>
        <w:jc w:val="both"/>
        <w:rPr/>
      </w:pPr>
      <w:r>
        <w:rPr>
          <w:rFonts w:cs="Times New Roman" w:ascii="Times New Roman" w:hAnsi="Times New Roman"/>
          <w:sz w:val="24"/>
          <w:szCs w:val="24"/>
          <w:lang w:val="sr-CS"/>
        </w:rPr>
        <w:t>Атлетска трка „Трчи Бијељино“ – септембар 2015. годин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Спортска такмичења</w:t>
      </w:r>
    </w:p>
    <w:p>
      <w:pPr>
        <w:pStyle w:val="Normal"/>
        <w:jc w:val="both"/>
        <w:rPr/>
      </w:pPr>
      <w:r>
        <w:rPr>
          <w:rFonts w:cs="Times New Roman" w:ascii="Times New Roman" w:hAnsi="Times New Roman"/>
          <w:sz w:val="24"/>
          <w:szCs w:val="24"/>
          <w:lang w:val="sr-CS"/>
        </w:rPr>
        <w:t>Сви регистровани спортски клубови (150) у 2015. години ће се такмичити на свим нивоима такмичења, почев од општинских, преко регионалних, републичким, државним до европских и свјетских такмичења. Такмичења ће се одржавати током свих 12 мјесеци 2015. годин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Школска такмичења ученика основних и средњих школа се организују као Мале олимпијске игре. Концепт Малих олимпијских игара постављен је тако да се што већи број основних и средњих школа  током читаве школске године укључи у шест спортова: атлетику, мали фудбал, рукомет, кошарку, одбојку и гимнастику. Организатори такмичења на подручју Града су школе, а из буџета се издвајају средства за превоз ученика на такмичења, храна, освјежење, пехари, медаље и дипломе, као и спортски реквизити који су неопходни за одржавање такмичења. У 2015. години школска такмичења из наведених спортова ће се одржати у фебруару, марту и априлу, а побједници стичу право да наставе такмичења на регионалном ниво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НАНСИРАЊЕ СПОРТА У 2015. годи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рограми развоја спорта у 2015. години Града Бијељина финансирају се са следећих буџетских позиција:</w:t>
      </w:r>
    </w:p>
    <w:p>
      <w:pPr>
        <w:pStyle w:val="Normal"/>
        <w:numPr>
          <w:ilvl w:val="0"/>
          <w:numId w:val="1"/>
        </w:numPr>
        <w:jc w:val="both"/>
        <w:rPr/>
      </w:pPr>
      <w:r>
        <w:rPr>
          <w:rFonts w:cs="Times New Roman" w:ascii="Times New Roman" w:hAnsi="Times New Roman"/>
          <w:sz w:val="24"/>
          <w:szCs w:val="24"/>
          <w:lang w:val="sr-CS"/>
        </w:rPr>
        <w:t>Средства за спорт по Правилнику о расподјели  -                          1.360.000,00 КМ</w:t>
      </w:r>
    </w:p>
    <w:p>
      <w:pPr>
        <w:pStyle w:val="Normal"/>
        <w:numPr>
          <w:ilvl w:val="0"/>
          <w:numId w:val="1"/>
        </w:numPr>
        <w:jc w:val="both"/>
        <w:rPr/>
      </w:pPr>
      <w:r>
        <w:rPr>
          <w:rFonts w:cs="Times New Roman" w:ascii="Times New Roman" w:hAnsi="Times New Roman"/>
          <w:sz w:val="24"/>
          <w:szCs w:val="24"/>
          <w:lang w:val="sr-CS"/>
        </w:rPr>
        <w:t>Школски спорт                                                        -                               10.000,00 КМ</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интервенције у области образовања, спорта – кориштење сале и стадиона-Дирекција за изградњу и развој града   -                             155.000,00 КМ</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бавка грађевинских објеката – инвестиције у спортске објекте – 125.000,00 КМ,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што укупно износи 1.650.000,00 КМ или 3,64% од укупног буџета Града Бијељин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Расподјела средстава спортским клубовима и организацијама вршиће се према Правилнику о расподјели средстава за спорт и физичку културу („Службени гласник града Бијељина“, број 2/14), а на основу следећих критеријум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стручни рад са млађим селекцијам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број чланова и активних спортиста у клубу</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остигнути резултати</w:t>
      </w:r>
    </w:p>
    <w:p>
      <w:pPr>
        <w:pStyle w:val="Normal"/>
        <w:numPr>
          <w:ilvl w:val="0"/>
          <w:numId w:val="4"/>
        </w:numPr>
        <w:jc w:val="both"/>
        <w:rPr/>
      </w:pPr>
      <w:r>
        <w:rPr>
          <w:rFonts w:cs="Times New Roman" w:ascii="Times New Roman" w:hAnsi="Times New Roman"/>
          <w:sz w:val="24"/>
          <w:szCs w:val="24"/>
          <w:lang w:val="sr-CS"/>
        </w:rPr>
        <w:t>број такмичења у коме се такмиче селекције клуба (млађи пионири, пионири, кадети, јуниори, сениори)</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клубови који за именовање предсједника и чланове управног одбора добијају сагласност Градоначелник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рипадност приоритетној грани спортов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клубови који се организују у спортска друштва и у којима је удружено више спортских гран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степен-ранг такмичењ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традиција клуба и постигнути резултати</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број запослених у клубу</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масовност гране спорта и број регистрованих клубов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обавезно такмичење у некој од лига коју организује кровни савез или асоцијација</w:t>
      </w:r>
    </w:p>
    <w:p>
      <w:pPr>
        <w:pStyle w:val="Normal"/>
        <w:numPr>
          <w:ilvl w:val="0"/>
          <w:numId w:val="4"/>
        </w:numPr>
        <w:jc w:val="both"/>
        <w:rPr/>
      </w:pPr>
      <w:r>
        <w:rPr>
          <w:rFonts w:cs="Times New Roman" w:ascii="Times New Roman" w:hAnsi="Times New Roman"/>
          <w:sz w:val="24"/>
          <w:szCs w:val="24"/>
          <w:lang w:val="sr-CS"/>
        </w:rPr>
        <w:t>атрактивност спорта у Републици Српској и свијету</w:t>
      </w:r>
    </w:p>
    <w:p>
      <w:pPr>
        <w:pStyle w:val="Normal"/>
        <w:numPr>
          <w:ilvl w:val="0"/>
          <w:numId w:val="4"/>
        </w:numPr>
        <w:jc w:val="both"/>
        <w:rPr/>
      </w:pPr>
      <w:r>
        <w:rPr>
          <w:rFonts w:cs="Times New Roman" w:ascii="Times New Roman" w:hAnsi="Times New Roman"/>
          <w:sz w:val="24"/>
          <w:szCs w:val="24"/>
          <w:lang w:val="sr-CS"/>
        </w:rPr>
        <w:t>учешће клуба на званичним међународним такмичењим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благовремено достављање програма рада и финансијских планова и извјештај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лазећи од наведених критеријума и чињенице да највише регистрованих спортских клубова има у фудбалу, да има два премијерлигаша, велики број клубова који егзистирају на сеоском подручју што доприноси ревитализацији села и активним укључивањем младих са села у овај вид друштвеног живота, 59,9% од укупно планираних средстава (1.360.000,00 КМ) распоређује се на фудбал, затим 14,21% на кошарку, 6,78% на одбојку, 4,35 % на рукомет, 6,24 % на борилачке спортове (бокс, карате, џудо, теквондо), 3,19 % на остале спортове (тенис, роњење, атлетику, пливање, стони тенис, риболов), 2,46 % на инвалидне спортове, 0,11 % на шах, 0,62% на секције(турнирска такмичења – стрељаштво, бициклизам, куглање, планинарење), 0,41 % на спортове промотивног карактера (коњички) и 0,82 %  на материјалне трошкове Соколског до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луку о усвајању Плана расподјеле средстава за спорт и физичку културу за 2015. годину, на приједлог Одјељења за друштвене дјелатности и Савјета за спорт, доноси Градоначелник Града Бијељина у јануару 2015. годин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школски спорт у износу од 10.000,00 КМ распоређују се на организацију школских градских такмичења према Правилнику о организовању школског спорта у Републици Српској („Службени гласник Републике Српске“, бој 108/07) и Правилнику о расподјели средстава за спорт и физичку културу („Службени гласник града Бијељина“, број 2/14).</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интервенције у области образовања, спорта – кориштење сале и стадиона-Дирекција за изградњу и развој града у износу од 155.000,00 КМ ће се, у једнаким мјесечним ратама, дозначавати ЈП „Дирекција за изградњу и развој града“ Бијељина за трошкове одржавања Градског стадиона и спортске сале у Рачанској улици, а према уговору између ЈП „Дирекција за изградњу и развој град“ и Општине Бијељина број: 02-477-138/07 од 10.05.2007. године и Анекса уговора од 08.06.20011. годин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инвестиције у спортске објекте у износу од 125.000,00 КМ  биће реализована за наставак пројекта „Унапређење инфраструктуре на стадионима Премијер лиге БиХ“ – унапређење инфраструктуре на Градском стадиону у Бијељин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ви спортски клубови и организације, активи педагога основних и средњих школа, ЈП „Дирекција за изградњу и развој града“ су обавезни доставити наративне и финансијске извјештаје на основу којих ће правдати потрошњу средстава из буџет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Остале активности у 2015. години</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Израда базе података за све регистроване спортске клубове - рок март 2015. годин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Израда базе података спортских објеката и терена - рок март 2015.годин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Надзор над трошењем буџетских средстава у области спорта – јануар-децембар 2015. годин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Израда пројектне документације за реконструкцију и санацију Соколског дома – рок јун 2015.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 реализацију наведених активности задужено је Одјељење за друштвене дјелатност – Служба за спорт и физичку култур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lang w:val="ru-RU"/>
        </w:rPr>
        <w:t xml:space="preserve">                                                                                </w:t>
      </w:r>
      <w:r>
        <w:rPr>
          <w:rFonts w:cs="Times New Roman" w:ascii="Times New Roman" w:hAnsi="Times New Roman"/>
          <w:sz w:val="24"/>
          <w:szCs w:val="24"/>
          <w:lang w:val="ru-RU"/>
        </w:rPr>
        <w:t>О Б Р  А Ђ И В А Ч</w:t>
      </w:r>
    </w:p>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јељење за друштвене дјелат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9:47:00Z</dcterms:created>
  <dc:creator>slavica radic</dc:creator>
  <dc:description/>
  <cp:keywords/>
  <dc:language>en-US</dc:language>
  <cp:lastModifiedBy>boro.djokic</cp:lastModifiedBy>
  <cp:lastPrinted>2015-01-23T10:23:00Z</cp:lastPrinted>
  <dcterms:modified xsi:type="dcterms:W3CDTF">2015-01-23T09:24:00Z</dcterms:modified>
  <cp:revision>13</cp:revision>
  <dc:subject/>
  <dc:title>УВОД</dc:title>
</cp:coreProperties>
</file>