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lang w:val="sr-CS"/>
        </w:rPr>
        <w:t xml:space="preserve">             </w:t>
      </w:r>
      <w:r>
        <w:rPr>
          <w:b/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ПРИЈЕДЛОГ!        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lang w:val="sr-CS"/>
        </w:rPr>
        <w:tab/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ab/>
        <w:t>На основу члана 3</w:t>
      </w:r>
      <w:r>
        <w:rPr>
          <w:sz w:val="24"/>
          <w:lang w:val="en-GB"/>
        </w:rPr>
        <w:t>8</w:t>
      </w:r>
      <w:r>
        <w:rPr>
          <w:sz w:val="24"/>
          <w:lang w:val="sr-CS"/>
        </w:rPr>
        <w:t xml:space="preserve">. тачка 2. подтачка к) Статута Града Бијељина ("Службени гласник Града Бијељина" бр. 8/13 и 27/13), Скупштина Града Бијељина на сједници одржаној дана _______________  2015. године, </w:t>
      </w:r>
      <w:r>
        <w:rPr>
          <w:sz w:val="24"/>
          <w:lang w:val="en-GB"/>
        </w:rPr>
        <w:t xml:space="preserve"> </w:t>
      </w:r>
      <w:r>
        <w:rPr>
          <w:sz w:val="24"/>
          <w:lang w:val="sr-CS"/>
        </w:rPr>
        <w:t>д о н и ј е л а    ј е</w:t>
      </w:r>
    </w:p>
    <w:p>
      <w:pPr>
        <w:pStyle w:val="Normal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32"/>
          <w:lang w:val="sr-CS"/>
        </w:rPr>
        <w:t>О   Д   Л   У   К   У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О ИЗМЈЕНАМА И ДОПУНАМА ОДЛУКЕ О НАЗИВИМА ТРГОВА И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УЛИЦА У ГРАДУ БИЈЕЉИНА И НАСЕЉЕНИМ МЈЕСТИМ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8"/>
          <w:lang w:val="sr-CS"/>
        </w:rPr>
        <w:t>ЈАЊА И ДВОРОВИ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Члан 1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У Одлуци о називима тргова и улица у граду Бијељина и насељеним мјестима Јања и Дворови ("Сл.гласник општине Бијељина", број: 8/89, 3/92, 4/92, 6/92, 5/94, 2/04, 23/10, 8/13 и 5/14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а) Подручје града Бијељина: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      У члану 2. врше се слиједеће измјене које гласе: </w:t>
      </w:r>
    </w:p>
    <w:p>
      <w:pPr>
        <w:pStyle w:val="Normal"/>
        <w:ind w:firstLine="1080"/>
        <w:jc w:val="both"/>
        <w:rPr/>
      </w:pPr>
      <w:r>
        <w:rPr>
          <w:sz w:val="24"/>
          <w:lang w:val="sr-CS"/>
        </w:rPr>
        <w:t>Тачка 65. исправка штампарске грешке у називу улице умјесто "Душана Барањина", треба да стоји "Душана Баранина"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 xml:space="preserve">Иза тачке 208. додају се нове тачке: 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209. ул. "Мученика Романових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sr-CS"/>
        </w:rPr>
        <w:t>почиње од улице "Комитска" и завршава се на путу Бијељина-Амајлије, обухватајући лијеву и десну страну.</w:t>
      </w:r>
    </w:p>
    <w:p>
      <w:pPr>
        <w:pStyle w:val="Normal"/>
        <w:ind w:left="108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210. ул. "Подрињска"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ањанска" иде полукружно у смјеру казаљке на сату и завршава се код улице "Бањанска" обухватајући лијеву и десну страну".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211. ул. "Јована Дучић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раскрснице кружног тока улица "Рачанска", "Српске Добровољачке гарде" и "Меше Селимовића" а завршава се код улице "Кнез Иво од Семберије" обухватајући лијеву и десну страну".</w:t>
      </w:r>
    </w:p>
    <w:p>
      <w:pPr>
        <w:pStyle w:val="Normal"/>
        <w:ind w:left="1134" w:hanging="0"/>
        <w:jc w:val="both"/>
        <w:rPr/>
      </w:pPr>
      <w:r>
        <w:rPr>
          <w:sz w:val="24"/>
          <w:lang w:val="sr-CS"/>
        </w:rPr>
        <w:tab/>
        <w:t>212. ул. "Крушевач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улице "Сремска" и завршава се код улице "Душана Радовића" обухватајући лијеву и десну страну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3. ул. "Куманов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лијеве стране улице "Душана Радовића" и завршава се на крају саобраћајнице, обухватајући лијеву и десну страну".</w:t>
      </w:r>
    </w:p>
    <w:p>
      <w:pPr>
        <w:pStyle w:val="Normal"/>
        <w:ind w:left="1418" w:hanging="0"/>
        <w:jc w:val="both"/>
        <w:rPr>
          <w:sz w:val="24"/>
          <w:lang w:val="sr-CS"/>
        </w:rPr>
      </w:pPr>
      <w:r>
        <w:rPr>
          <w:sz w:val="24"/>
          <w:lang w:val="sr-CS"/>
        </w:rPr>
        <w:t>214 ул. "Војвођан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улице "Кумановска" и завршава се у улици "Кумановска", обухватајући лијеву и десну страну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5 ул. "Брчан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лијеве стране улице "Душана Радовића" и у облику потковице завршава се у улици "Душан Радовића", обухватајући лијеву и десну страну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6. ул. "Посавска"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Јасеновачких Мученика" и завршава се у ул. "Брчанска", обухватајући лијеву и десну страну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7. ул. "Индустријска зона 3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обухвата простор одређен Регулационим планом "Индустријска зона 3".</w:t>
      </w:r>
    </w:p>
    <w:p>
      <w:pPr>
        <w:pStyle w:val="Normal"/>
        <w:ind w:left="25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rPr/>
      </w:pPr>
      <w:r>
        <w:rPr/>
        <w:tab/>
        <w:tab/>
        <w:t xml:space="preserve">218. "Парк пријатељства Бијељина Лангенханген". </w:t>
      </w:r>
    </w:p>
    <w:p>
      <w:pPr>
        <w:pStyle w:val="TextBody"/>
        <w:numPr>
          <w:ilvl w:val="0"/>
          <w:numId w:val="2"/>
        </w:numPr>
        <w:rPr/>
      </w:pPr>
      <w:r>
        <w:rPr/>
        <w:t>обухвата простор зелене јавне површине раскршћа улица Српске Добровољачке гарде и улице Подрињска.</w:t>
      </w:r>
    </w:p>
    <w:p>
      <w:pPr>
        <w:pStyle w:val="Normal"/>
        <w:ind w:left="1418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sz w:val="24"/>
          <w:lang w:val="sr-CS"/>
        </w:rPr>
        <w:t>Члан 2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б) Подручје насељеног мјеста Јања;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члану 3. Одлуке врше се измјене које гла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1. умјесто назива "Карађорђева" ставља се назив "Бијељинск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5. умјесто назива "Краља Петра Карађорђевића" ставља се назив "Вука Караџ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. умјесто назива "Косовска" ставља се назив "Др. Хамдија Чемерлић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8. умјесто назива "Војводе Степе" ставља се назив "Салке Бајр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4. и тачки 18. умјесто назива "Ђорђа Васића" и Цара Душана ставља се назив "Брзав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9. умјесто назива "Кнеза Милоша" ставља се назив "Шарампов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12. умјесто назива "Вук Караџић" ставља се назив "Шор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2. и тачка 33. умјесто назива "Змај Јовина" и "Српске војске" ставља се назив "Џемала Бијед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6. умјесто назива "Марка Краљевића" ставља се назив "Мехмедалије Мака Диздар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. умјесто назива "Церска" ставља се назив "Хусе Скокића",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sr-CS"/>
        </w:rPr>
        <w:tab/>
        <w:tab/>
        <w:t>У тачки 27. умјесто назива "Московска" ставља се назив "Бобаровач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5. умјесто назива "Вељко Лукић Курјак" ставља се назив "Илинданс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13. умјесто назива "Колубарска" ставља се назив "Мула Алија Садиковић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2. умјесто назива "Цетињска" ставља се назив "Хусеина Чемерл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7. умјесто назива "Солунска" ставља се назив "Дервиша Суш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8. умјесто назива "Илинданска" ставља се назив "Алије Исаков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0. умјесто назива "Милоша Црњанског" ставља се назив "Влагиј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10. и тачки 23. умјесто назива "Његошева" и "Дринска" ставља се назив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"Дринска", - спаја се улица "Његошева" са улицом "Дринска"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17. умјесто назива "27.март" ставља се назив "Зекеријаха Џезић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35. умјесто назива "Мајевичка" ставља се назив "Хусеин капетана</w:t>
      </w:r>
    </w:p>
    <w:p>
      <w:pPr>
        <w:pStyle w:val="Normal"/>
        <w:jc w:val="both"/>
        <w:rPr/>
      </w:pPr>
      <w:r>
        <w:rPr>
          <w:sz w:val="24"/>
          <w:lang w:val="sr-CS"/>
        </w:rPr>
        <w:t>Градашчев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0. умјесто назива "Војвођанска" ставља се назив "Мусе Ћазима Ћатић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Иза тачке 40. додају се нове тачк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41. ул. "Стара цеста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раће Ллазић" и завршава се на крају саобраћајнице, обухватајући лијеву и десну страну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42. ул. "Савић бара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раће Ллазић" и завршава се на крају саобраћајнице, обухватајући лијеву и десну страну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43. ул. "Насиха Капиџић Хаџић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sr-CS"/>
        </w:rPr>
        <w:t>почиње од улице "Илинданска" и завршава се на раскршћу улица "Бобаровача" и "Алије Исаковића", обухватајући лијеву и десну страну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Члан 3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Овлашћује се Комисија за прописе да сачини Пречишћени текст Одлуке о називима тргова и улица у граду Бијељина и насељеним мјестима Јања и Дворови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center"/>
        <w:rPr/>
      </w:pPr>
      <w:r>
        <w:rPr>
          <w:sz w:val="24"/>
          <w:lang w:val="sr-CS"/>
        </w:rPr>
        <w:t>Члан 4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ГРАДА 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рој: _________________</w:t>
        <w:tab/>
        <w:t xml:space="preserve">                                                  П Р Е Д С Ј Е Д Н И К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Б и ј е љ и н а                                            </w:t>
        <w:tab/>
        <w:t xml:space="preserve">              СКУПШТИНЕ ГРАДА БИЈЕЉИНА</w:t>
      </w:r>
    </w:p>
    <w:p>
      <w:pPr>
        <w:pStyle w:val="Normal"/>
        <w:rPr/>
      </w:pPr>
      <w:r>
        <w:rPr>
          <w:sz w:val="24"/>
          <w:lang w:val="sr-CS"/>
        </w:rPr>
        <w:t xml:space="preserve">Датум, ________________. године                                                                                          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 xml:space="preserve">    </w:t>
        <w:tab/>
        <w:t xml:space="preserve"> </w:t>
        <w:tab/>
        <w:t xml:space="preserve">                 Драган Ђурђевић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з Одлуку о називима тргова и улица у граду Бијељина 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сељеном мјесту Јања и Дворов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Latn-CS"/>
        </w:rPr>
        <w:t xml:space="preserve">I  ПРАВНИ ОСНОВ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У члана 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CS"/>
        </w:rPr>
        <w:t xml:space="preserve">8. тачка 2. подтачпка к) Статута Града Бијељина ("Службени гласник Града </w:t>
      </w:r>
      <w:r>
        <w:rPr>
          <w:sz w:val="24"/>
          <w:szCs w:val="24"/>
        </w:rPr>
        <w:t>Б</w:t>
      </w:r>
      <w:r>
        <w:rPr>
          <w:sz w:val="24"/>
          <w:szCs w:val="24"/>
          <w:lang w:val="sr-CS"/>
        </w:rPr>
        <w:t xml:space="preserve">ијељина",број 8/13 и 27/13) прописано је да Скупштина  града  доноси Одлуку о одређивању назива улица, тргова, дијелова насељених мјеста и мјесних заједница.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  РАЗЛОЗИ ЗА ДОНОШЕЊЕ ОДЛУК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Комисији за одеђивање назива тргова, улица и јавних установа на подручју општине Бијељина на својој трећој сједници одржаној 17.05.2012. године разматрала је захтјев Православног Епископа Епархије зворничко-тузланске за одређивање назива новопросјеченим улицам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као и захтјев Савјета Мјесне заједнице Јања за измјену назива улица у насељеном мјесту Јањ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Након прихватања поднијетих захтјева од стране Комисије, приступило се припреми ове Одлуке која се доставља Скупштини  града на претрес и усвајањ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sr-CS"/>
        </w:rPr>
        <w:t xml:space="preserve"> ФИНАНСИЈСКА СРЕДСТВ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>За реализацију ове Одлуке нису потребна финансијска средств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r-CS"/>
        </w:rPr>
        <w:t>ОБРАЂИВАЧ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>Одјељење  за  стамбено - комуналне  послов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и  заштиту  животне  сре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276" w:right="616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5:00Z</dcterms:created>
  <dc:creator>x</dc:creator>
  <dc:description/>
  <cp:keywords/>
  <dc:language>en-US</dc:language>
  <cp:lastModifiedBy>mduric</cp:lastModifiedBy>
  <cp:lastPrinted>2013-10-07T13:46:00Z</cp:lastPrinted>
  <dcterms:modified xsi:type="dcterms:W3CDTF">2015-01-29T11:19:00Z</dcterms:modified>
  <cp:revision>34</cp:revision>
  <dc:subject/>
  <dc:title>ПРИЈЕДЛОГ</dc:title>
</cp:coreProperties>
</file>