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sr-CS"/>
        </w:rPr>
        <w:t>ПРИЈЕДЛОГ</w:t>
      </w:r>
      <w:r>
        <w:rPr>
          <w:lang w:val="en-US"/>
        </w:rPr>
        <w:t xml:space="preserve">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основу члана 30 Закона о локалној самоуправи (''Службени гласник Републике Српске'', број: 101/04, 42/05 и118/05), члана 2. Закона о финансирању политичких странака из буџета Републике, града и општине (''Службени гласник Републике Српске'', број: 65/08) и члана </w:t>
      </w:r>
      <w:r>
        <w:rPr>
          <w:lang w:val="sr-Latn-CS"/>
        </w:rPr>
        <w:t xml:space="preserve">38. </w:t>
      </w:r>
      <w:r>
        <w:rPr>
          <w:lang w:val="sr-CS"/>
        </w:rPr>
        <w:t>став 2. тачка б. Статута Града  Бијељина ('' Службени гласник Града Бијељина'', број: 8/13 и 27/13), Скупштина Града Бијељина на својој сједници одржаној дана --------2015. године,  донијела је</w:t>
      </w:r>
    </w:p>
    <w:p>
      <w:pPr>
        <w:pStyle w:val="Normal"/>
        <w:tabs>
          <w:tab w:val="clear" w:pos="720"/>
          <w:tab w:val="left" w:pos="23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 Д Л У К У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b/>
          <w:lang w:val="sr-CS"/>
        </w:rPr>
        <w:t>О ФИНАСИРАЊУ ПОЛИТИЧКИХ СТРАНАКА КОЈЕ ПАРТИЦИПИРАЈУ У СКУПШТИН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Утврђује се финансирање политичких странака које партиципирају у Скупштини Града Бијељина </w:t>
      </w:r>
    </w:p>
    <w:p>
      <w:pPr>
        <w:pStyle w:val="Normal"/>
        <w:tabs>
          <w:tab w:val="clear" w:pos="720"/>
          <w:tab w:val="left" w:pos="4560" w:leader="none"/>
        </w:tabs>
        <w:rPr>
          <w:lang w:val="en-U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Буџетом Града Бијељина се обезбјеђују финансијска средства за финансирање политичких странака  у износу  0,</w:t>
      </w:r>
      <w:r>
        <w:rPr>
          <w:lang w:val="sr-Latn-CS"/>
        </w:rPr>
        <w:t>5</w:t>
      </w:r>
      <w:r>
        <w:rPr>
          <w:lang w:val="sr-CS"/>
        </w:rPr>
        <w:t>% од  укупних буџетских прихода  буџета из претходне године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ланирана средства из члана 2, а у складу са Законом о финансирању политичких странака из буџета Републике, града и општине (''Службени гласник Републикр Српске'', број: 65/08), расподјељују се на следећи начин: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>а) 20% распоређују се у једнаким износима политичким странкама које имају одборнике у Скупштини Града Бијељина и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>б) 80% распоређују се сразмјерно броју освојених мандата које политичка странка има у Скупштини Града Бијељина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одборник у току трајања мандата, напусти политичку странку, финансијска средства задржава политичка странка којој је одборник до тада припадао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Расподјелу и исплату средстава из члана 3. ове Одлуке вршиће Одјељење за финансије до 10-ог дана у мјесецу за претходни мјесец.</w:t>
      </w:r>
    </w:p>
    <w:p>
      <w:pPr>
        <w:pStyle w:val="Normal"/>
        <w:tabs>
          <w:tab w:val="clear" w:pos="720"/>
          <w:tab w:val="left" w:pos="4560" w:leader="none"/>
        </w:tabs>
        <w:ind w:left="0" w:right="0"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ном доношења ове Одлуке престаје да важи Одлука о финансирању политичких странака (''Службени гласник општине Бијељина'', број: 9/00).</w:t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0" w:right="0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ва Одлука ступа на снагу даном доношења, а објавиће се у ''Службеном гласнику Града  Бијељина''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Датум,            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120" w:hanging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left="-1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</w:t>
      </w:r>
      <w:r>
        <w:rPr>
          <w:lang w:val="sr-Latn-CS"/>
        </w:rPr>
        <w:t>О Б Р А З Л О Ж Е Њ Е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bCs/>
          <w:lang w:val="sr-CS"/>
        </w:rPr>
        <w:t>УЗ ОДЛУКУ О ФИНАНСИРАЊУ ПОЛИТИЧКИХ СТРАНАКА КОЈЕ ПАРТИЦИПИРАЈУ У СКУПШТИНИ ГРАДА</w:t>
      </w:r>
      <w:r>
        <w:rPr>
          <w:lang w:val="sr-CS"/>
        </w:rPr>
        <w:t xml:space="preserve"> БИЈЕЉИНА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rPr>
          <w:lang w:val="sr-CS"/>
        </w:rPr>
      </w:pPr>
      <w:r>
        <w:rPr>
          <w:lang w:val="sr-CS"/>
        </w:rPr>
        <w:t>1.  ПРАВНИ  ОСНОВ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авни основ за доношење Одлуке о финансирању политичких странака које партиципирају  у Скупштини Града Бијељина садржан је у члану 30. Закона о локалној самоуправи (''Службени гласник Републике Српске'', број: 101/04, 42/05 и 118/05), члану 2. Закона о финансирању политичких странака из буџета Републике, града и општине (''Службени гласник Републике Српске'', број: 65/08) и члану 38. став 2. тачка б. Статута Града Бијељина (''Службени гласник  Града Бијељина'', број: 8/13 и 27/13)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2. РАЗЛОЗИ ЗА ДОНОШЕЊЕ  ОДЛУКЕ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Законом о финансирању политичких странака из буџета Републике, града и општине (''Службени гласник Републике Српске'', број: 65/08) уређују се услови, висина, начин обезбјеђивања и расподјела финансијских средстава из буџета Републике и јединица локалне самоуправе за финансирање редовног рада  политичких странака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Одлука о финансирању политичких странака које партиципирају у Скупштини Града Бијељина усаглашена је са одредбама овог Закона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локу о финансирању политичких странака које партиципирају у Скупштини Града Бијељина  доноси Скупштина Града Бијељина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3.  ФИНАНСИЈСКА СРЕДСТВА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Финансијска средства за рад политичких странака које партиципирајуу у Скупштини Града Бијељина планирана су Одлуком о буџету Града Бијељина за текућу годину и утврђена  посебнм буџетском ставком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ОБРАЂИВАЧ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ОДЈЕЉЕЊЕ ЗА ДРУШТВЕНЕ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ДЈЕЛАТНОСТИ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3:00Z</dcterms:created>
  <dc:creator>korisnik</dc:creator>
  <dc:description/>
  <dc:language>en-US</dc:language>
  <cp:lastModifiedBy>ljmladjenovic</cp:lastModifiedBy>
  <dcterms:modified xsi:type="dcterms:W3CDTF">2011-02-10T08:00:00Z</dcterms:modified>
  <cp:revision>17</cp:revision>
  <dc:subject/>
  <dc:title>ĐťĐ° ĐľŃĐ˝ĐľĐ˛Ń Ń‡Đ»Đ°Đ˝Đ°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