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На основу члана 16. став 6. </w:t>
      </w:r>
      <w:r>
        <w:rPr>
          <w:lang w:val="ru-RU"/>
        </w:rPr>
        <w:t xml:space="preserve">а у вези са чланом 32. став 2. </w:t>
      </w:r>
      <w:r>
        <w:rPr>
          <w:lang w:val="sr-CS"/>
        </w:rPr>
        <w:t>Закона о јавним путевима ("Службени гласник Републике Српске" број: 89/13) Одјељење за стамбено-комуналне послове и заштиту животне средине Градске управе Града Бијељин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З В Ј Е Ш Т А Ј </w:t>
      </w:r>
    </w:p>
    <w:p>
      <w:pPr>
        <w:pStyle w:val="Normal"/>
        <w:jc w:val="center"/>
        <w:rPr/>
      </w:pPr>
      <w:r>
        <w:rPr>
          <w:b/>
          <w:lang w:val="sr-CS"/>
        </w:rPr>
        <w:t>О РЕАЛИЗАЦИЈИ ПРОГРАМА ОДРЖАВАЊА ЈАВНИХ САОБРАЋАЈНИХ ПОВРШИНА НА ТЕРИТОРИЈИ ГРАДА БИЈЕЉИНА ЗА 201</w:t>
      </w:r>
      <w:r>
        <w:rPr>
          <w:b/>
          <w:lang w:val="ru-RU"/>
        </w:rPr>
        <w:t>4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Града Бијељина је на својој 18. сједници, усвојила Програм одржавања јавних саобраћајних површина на територији града Бијељина за 2014. годину, под бр. </w:t>
      </w:r>
      <w:r>
        <w:rPr>
          <w:bCs/>
          <w:lang w:val="sr-CS"/>
        </w:rPr>
        <w:t xml:space="preserve">01-022-7/14 од </w:t>
      </w:r>
      <w:r>
        <w:rPr>
          <w:lang w:val="sr-CS"/>
        </w:rPr>
        <w:t xml:space="preserve">6. фебруара 2014. годин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предметном извјештају је приказан обими извршеног посла према различитим структурама изведених послов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sr-CS"/>
        </w:rPr>
      </w:pPr>
      <w:r>
        <w:rPr>
          <w:b/>
          <w:i/>
          <w:lang w:val="sr-CS"/>
        </w:rPr>
        <w:t>Радови на санацији (крпљењу) ударних асфалтних рупа у граду Бијељина и Јањи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(уговорена вриједност 44,752.50 КМ закључно са 31.12.2014. године исфактурисано 44,752.50 КМ)-комплетан уговор се финансира из буџета Града</w:t>
      </w:r>
      <w:r>
        <w:rPr/>
        <w:t xml:space="preserve">.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извођачем радова доо "Бијељина пут" из Бијељине, и путем истога извршени су радови на крпљењу ударних рупа при чему је утрошено 300 тона асфалтне мас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/>
          <w:i/>
          <w:lang w:val="sr-CS"/>
        </w:rPr>
        <w:t>Радови на санацији (крпљењу) ударних асфалтних рупа на локалним и некатегорисаним путевима на подручју града Бијељина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 xml:space="preserve">(уговорена вриједност 44,401.50 КМ закључно са 31.12.2014. године исфактурисано 44,397.05 КМ)-комплетан уговор се финансира из буџета Град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извођачем радова доо "Радиша" из Бијељине, и путем истога извршени су радови на крпљењу ударних рупа при чему је утрошено 300 тона асфалтне мас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</w:t>
      </w:r>
      <w:r>
        <w:rPr>
          <w:b/>
          <w:i/>
          <w:lang w:val="sr-CS"/>
        </w:rPr>
        <w:t>Одржавање -пошљунчавање локалних макадамских улица- Источни дио града</w:t>
      </w:r>
    </w:p>
    <w:p>
      <w:pPr>
        <w:pStyle w:val="Normal"/>
        <w:ind w:left="360" w:firstLine="360"/>
        <w:rPr/>
      </w:pPr>
      <w:r>
        <w:rPr>
          <w:lang w:val="sr-CS"/>
        </w:rPr>
        <w:t xml:space="preserve">(уговорена вриједност 26,113.23 КМ закључно са 31.12.2014. године исфактурисано 26,113.22 КМ)-комплетан уговор се финансира из буџета Града.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извођачем радова доо " Бијељина пут" из Бијељине, и путем истога извршени су радови на извожењу, насипању и грејдерисању шљунка у количини од 1540м3 са радом грејдера од 57 часов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</w:t>
      </w:r>
      <w:r>
        <w:rPr>
          <w:b/>
          <w:i/>
          <w:lang w:val="sr-CS"/>
        </w:rPr>
        <w:t>Одржавање -пошљунчавање локалних макадамских улица- Западни дио град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(уговорена вриједност 36,866.70 КМ закључно са 31.12.2014. године исфактурисано 30,061.98 КМ)-комплетан уговор се финансира из буџета Града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извођачем радова доо "Бук промет" из Бијељине, и путем истога извршени су радови на извожењу, насипању и грејдерисању шљунка у количини од 1780м3 са радом грејдера од 76 часов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</w:t>
      </w:r>
      <w:r>
        <w:rPr>
          <w:b/>
          <w:i/>
          <w:lang w:val="sr-CS"/>
        </w:rPr>
        <w:t>Одржавање -пошљунчавање локалних макадамских улица- сјеверни дио град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(уговорена вриједност 16,280.55 КМ закључно са 31.12.2014. године исфактурисано 16,280.55 КМ)-комплетан уговор се финансира из буџета Града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извођачем радова доо "ПГП Градитељ" из Бијељине, и путем истога извршени су радови на извожењу, насипању и грејдерисању шљунка у количини од 1080м3 са радом грејдера од 46 часов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- </w:t>
      </w:r>
      <w:r>
        <w:rPr>
          <w:b/>
          <w:i/>
          <w:lang w:val="sr-CS"/>
        </w:rPr>
        <w:t>Одржавање -пошљунчавање градских макадамских улиц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(уговорена вриједност 19,644.30 КМ закључно са 31.12.2014. године исфактурисано 19,644.30 КМ)-комплетан уговор се финансира из буџета Града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извођачем радова доо "ДМС Цомпану" из Средње Чађавице, Бијељине, и путем истога извршени су радови на извожењу, насипању и грејдерисању шљунка у количини од 1300м3 са радом грејдера од 100 часов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</w:t>
      </w:r>
      <w:r>
        <w:rPr>
          <w:b/>
          <w:i/>
          <w:lang w:val="sr-CS"/>
        </w:rPr>
        <w:t>Кошење-уређење путних појаса на подручју града Бијељина-Источни дио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(уговорена вриједност 7,539.48 КМ закључно са 31.12.2014. године исфактурисано 7,539.48 КМ)-комплетан уговор се финансира из буџета Града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пружаоцем услуга доо "Радиша" из Бијељине, и путем истога извршени су услуге на кошењу путних појаса у површини од 214800 м2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- </w:t>
      </w:r>
      <w:r>
        <w:rPr>
          <w:b/>
          <w:i/>
          <w:lang w:val="sr-CS"/>
        </w:rPr>
        <w:t>Кошење-уређење путних појаса на подручју града Бијељина-Сјеверни дио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(уговорена вриједност 12,290.62 КМ закључно са 31.12.2014. године исфактурисано 12,290.62 КМ)-комплетан уговор се финансира из буџета Града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пружаоцем услуга доо " ДИС Цомпану" из Д. Чађавице, и путем истога извршени су услуге на кошењу путних појаса у површини од 291800 м2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</w:t>
      </w:r>
      <w:r>
        <w:rPr>
          <w:b/>
          <w:i/>
          <w:lang w:val="sr-CS"/>
        </w:rPr>
        <w:t>Кошење-уређење путних појаса на подручју града Бијељина-Западни дио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(уговорена вриједност 10,052.64 КМ закључно са 31.12.2014. године исфактурисано 10,052.00 КМ)-комплетан уговор се финансира из буџета Града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пружаоцем услуга доо "Радиша" из Бијељине, и путем истога извршени су услуге на кошењу путних појаса у површини од 268500 м2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</w:t>
      </w:r>
      <w:r>
        <w:rPr>
          <w:b/>
          <w:i/>
          <w:lang w:val="sr-CS"/>
        </w:rPr>
        <w:t>Израда и одржавање хоризонталне саобраћајне  сигнализације на градским улицама на подручју Града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(уговорена вриједност 21,975.47 КМ закључно са 31.12.2014. године исфактурисано 21,975.47 КМ)-комплетан уговор се финансира из буџета Града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пружаоцем услуга доо "Градеко" из Добоја, и путем истога извршени су услуге на фарбању и обиљежавању: пјешачки прелази и остале површине- 2.578,99 м2, пуне линије-2.408,93м1, испрекидана линија 12.146,0 м1, једносмјерне стрелице-79 ком, двосмјерне стрелице-27 комада, исписивање слова 114 комад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</w:t>
      </w:r>
      <w:r>
        <w:rPr>
          <w:b/>
          <w:i/>
          <w:lang w:val="sr-CS"/>
        </w:rPr>
        <w:t>Израда и одржавање хоризонталне саобраћајне сигнализације на локалним и некатегорисаним путевима на подручју Града Бијељина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(уговорена вриједност 24,888.83 КМ закључно са 31.12.2014. године исфактурисано 24,888.51 КМ)-комплетан уговор се финансира из буџета Града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пружаоцем услуга доо "Бук промет" из Бијељине, и путем истога извршени су услуге на фарбању и обиљежавању: пјешачки прелази и остале површине- 716,38 м2, пуне линије-17.606,00м1, испрекидана линија 34.510,0 м1, исписивање слова 220 комад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</w:t>
      </w:r>
      <w:r>
        <w:rPr>
          <w:b/>
          <w:i/>
          <w:lang w:val="sr-CS"/>
        </w:rPr>
        <w:t>Редовно одржавање локалних и некатегорисаних путева и улица у насељима на подручју Града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(уговорена вриједност 39,651.30 КМ закључно са 31.12.2014. године исфактурисано 39,651.30 КМ)-комплетан уговор се финансира из буџета Града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извођачем радова доо "ПГП Градитељ" из Бијељине. Готово цијели уговор је утрошен на санирању оштећене инфраструктуре у поплавама, путем којег су извођени радови на уклањању одрона, изради пропуста, уређењу банкина, довожењу и уградњи природног шљунка и сл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</w:t>
      </w:r>
      <w:r>
        <w:rPr>
          <w:b/>
          <w:i/>
          <w:lang w:val="sr-CS"/>
        </w:rPr>
        <w:t>Редовно одржавање (ископ и прочишћавање канала) локалних и некатегорисаних путева и улица у насељима на подручју Града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(уговорена вриједност 34,386.30 КМ закључно са 31.12.2014. године исфактурисано 33,985.43 КМ)-комплетан уговор се финансира из буџета Града.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Предметни уговор је склопљен са извођачем радова доо "Радиша" из Бијељине и путем истога извршени су радови на: прошиђавање путних јарака 0,35 м3/м1-1.160 м1, ископ земље за подужне и попречне новоископане јарке потпуног профила 0,7 м3/м1-16.639 м1, рад механизације-багера-121 час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</w:t>
      </w:r>
      <w:r>
        <w:rPr>
          <w:b/>
          <w:i/>
          <w:lang w:val="sr-CS"/>
        </w:rPr>
        <w:t>Редовно одржавање свјетлосне сигнализације на подручју Града Бијељина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(према уговору који је вриједио до 31.05.2014. године исфактурисано 14,687.01 КМ, а према важећем уговору који вриједи до 31.05.2015. године, током 2014. године исфактурисано је 18.877,95 КМ)-комплетан уговор се финансира из буџета Града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Предметни уговор је склопљен са извођачем радова доо "Телефонија Видаковић" из Добоја и путем истога вршено је редовно одржавање седам семафоризованих раскрсница у Граду Бијељина, као и замјена појединачне опреме и санације штета усљед саобраћајних незгода.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</w:t>
      </w:r>
      <w:r>
        <w:rPr>
          <w:b/>
          <w:i/>
          <w:lang w:val="sr-CS"/>
        </w:rPr>
        <w:t>Израда и одржавање вертикалне саобраћајне сигнализације на подручју Града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(према уговору који је вриједио до 31.05.2014. године исфактурисано 21.013,92 КМ, а према важећем уговору који вриједи до 31.05.2015. године, током 2014. године исфактурисано је 21.538,14 КМ)-комплетан уговор се финансира из буџета Града.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едметни уговор је склопљен са извођачем радова доо "Радиша" из Добоја и путем истога вршено је редовно одржавање вертикалне саобраћајне сигнализације на уличној мрежи и локалним и некатегорисаним путевима, у смислу постављања нових знакова, те поправке оштећиних. Извршено је постављање више од 100 нових саобраћајних знаков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рганизовање зимске службе у сезони 2013/2014-рад комплетне механизације на чишћењу и посипању свих  улица у Бијељини и Јањи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(према уговору који је вриједио до 01.04.2014. године и који је склопљен на износ од 129.975,30 КМ. Уговор је реализован у износу од 65.705,60 КМ, а од тога је у 2014. години исфактурисано 48.845,04 КМ-комплетан уговор се финансира из буџета Града. Предметни уговор је склопљен са пружаоцем услуга доо "Бијељина пут" из Бијељине, и путем истога извршене су сљедеће услуге у 2014. години: рад камиона 67,03 </w:t>
      </w:r>
      <w:r>
        <w:rPr>
          <w:lang w:val="sr-Latn-CS"/>
        </w:rPr>
        <w:t>h</w:t>
      </w:r>
      <w:r>
        <w:rPr>
          <w:lang w:val="sr-CS"/>
        </w:rPr>
        <w:t>, утрошак соли 12600 кг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- </w:t>
      </w:r>
      <w:r>
        <w:rPr>
          <w:b/>
          <w:i/>
          <w:lang w:val="sr-CS"/>
        </w:rPr>
        <w:t>Организовање зимске службе у сезони 2013/2014-рад комплетне механизације на чишћењу и посипању путева на подручју града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(према уговору који је вриједио до 01.04.2014. године и који је склопљен на износ од 109.990,53 КМ. Уговор је реализован у износу од 35.597,95 КМ, а од тога је у 2014. години исфактурисано 25.412,63 КМ-комплетан уговор се финансира из буџета Града. Предметни уговор је склопљен са пружаоцем услуга доо "Бук промет" из Бијељине, и путем истога извршене су сљедеће услуге у 2014. години: рад камиона 80 </w:t>
      </w:r>
      <w:r>
        <w:rPr>
          <w:lang w:val="sr-Latn-CS"/>
        </w:rPr>
        <w:t>h</w:t>
      </w:r>
      <w:r>
        <w:rPr>
          <w:lang w:val="sr-CS"/>
        </w:rPr>
        <w:t>, рад остале механизације 34</w:t>
      </w:r>
      <w:r>
        <w:rPr>
          <w:lang w:val="sr-Latn-CS"/>
        </w:rPr>
        <w:t xml:space="preserve">h, </w:t>
      </w:r>
      <w:r>
        <w:rPr>
          <w:lang w:val="sr-CS"/>
        </w:rPr>
        <w:t>утрошак ризле 140м3, извожење шљаке на успонима-10м3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160" w:firstLine="720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ОДЈЕЉЕЊЕ ЗА СТАМБЕНО-КОМУНАЛНМЕ ПОСЛОВЕ 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И ЗАШТИТУ ЖИВОТНЕ СРЕДИНЕ</w:t>
      </w:r>
    </w:p>
    <w:p>
      <w:pPr>
        <w:pStyle w:val="Normal"/>
        <w:jc w:val="both"/>
        <w:rPr/>
      </w:pPr>
      <w:r>
        <w:rPr>
          <w:bCs/>
          <w:lang w:val="sr-CS"/>
        </w:rPr>
        <w:t>Број: 02/3-37-1-37/15</w:t>
        <w:tab/>
        <w:tab/>
        <w:tab/>
        <w:tab/>
        <w:t>В.Д. НАЧЕЛНИКА ОДЈЕЉЕЊА</w:t>
        <w:tab/>
      </w:r>
    </w:p>
    <w:p>
      <w:pPr>
        <w:pStyle w:val="Normal"/>
        <w:jc w:val="both"/>
        <w:rPr/>
      </w:pPr>
      <w:r>
        <w:rPr>
          <w:bCs/>
          <w:lang w:val="sr-CS"/>
        </w:rPr>
        <w:t>19.01.2015. године</w:t>
        <w:tab/>
        <w:t xml:space="preserve">           </w:t>
        <w:tab/>
        <w:tab/>
        <w:tab/>
        <w:t xml:space="preserve">      Томица Стојановић, </w:t>
      </w:r>
      <w:r>
        <w:rPr>
          <w:bCs/>
          <w:i/>
          <w:sz w:val="20"/>
          <w:szCs w:val="20"/>
          <w:lang w:val="sr-CS"/>
        </w:rPr>
        <w:t>дипл.инж саобраћаја</w:t>
      </w:r>
      <w:r>
        <w:rPr>
          <w:bCs/>
          <w:lang w:val="sr-CS"/>
        </w:rPr>
        <w:tab/>
      </w:r>
    </w:p>
    <w:sectPr>
      <w:footerReference w:type="default" r:id="rId2"/>
      <w:type w:val="nextPage"/>
      <w:pgSz w:w="12240" w:h="15840"/>
      <w:pgMar w:left="969" w:right="783" w:gutter="0" w:header="0" w:top="9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07:00Z</dcterms:created>
  <dc:creator>X</dc:creator>
  <dc:description/>
  <cp:keywords/>
  <dc:language>en-US</dc:language>
  <cp:lastModifiedBy>mrakic</cp:lastModifiedBy>
  <cp:lastPrinted>2014-02-07T12:47:00Z</cp:lastPrinted>
  <dcterms:modified xsi:type="dcterms:W3CDTF">2015-01-21T13:40:00Z</dcterms:modified>
  <cp:revision>28</cp:revision>
  <dc:subject/>
  <dc:title>ПРОГРАМ ОДРЖАВАЊА И МОДЕРНИЗАЦИЈЕ ЛОКАЛНИХ И НЕКАТЕГОРИСАНИХ ПУТЕВА И ГРАДСКИХ УЛИЦА НА </dc:title>
</cp:coreProperties>
</file>