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</w:t>
      </w:r>
    </w:p>
    <w:p>
      <w:pPr>
        <w:pStyle w:val="Normal"/>
        <w:tabs>
          <w:tab w:val="clear" w:pos="720"/>
          <w:tab w:val="left" w:pos="4788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</w:t>
      </w:r>
      <w:r>
        <w:rPr>
          <w:b/>
          <w:bCs/>
        </w:rPr>
        <w:t>И Н Ф О Р М А Ц И Ј А</w:t>
      </w:r>
      <w:r>
        <w:rPr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стању  у култури и  активностима на унапређењу рада у области културе на подручју општине Бијељи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860"/>
      </w:tblGrid>
      <w:tr>
        <w:trPr>
          <w:trHeight w:val="6716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Информација о стању  у култури и активностима на унапређењу рада у области културе на подручју општине Бијељина урађена је у складу са Програмом рада Скупштине општине за 2011 . годину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Циљ Информације је да покаже стање које тренутно влада у култури , активности установа и удружења грађана који дјелују у овој области , те основне токове који су присутни и култури уопште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Информација садржи поглавља у којима је обрађено организовање и рад установа,удружења,инвестиције, преглед културних манифестација, сарадњу, као и закључна разматрања са приједлогом мјера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Информацију разматра Начелник општине и Скупштина општине Бијељина .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С А Д Р Ж А Ј 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Увод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Организованост и рад установа културе,                         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3.  Организованост и рад удружења и друштава из области културе,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4.  Културне манифестације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5.  Инвестиције у култури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6.  Сарадња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7.  Закључна разматрања са приједлогом мјер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28"/>
        </w:rPr>
      </w:pPr>
      <w:r>
        <w:rPr>
          <w:b/>
          <w:bCs/>
          <w:sz w:val="28"/>
        </w:rPr>
        <w:t>Увод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На подручју општине Бијељина , организацијом културног живота грађана баве се званичне институције културе, чији је оснивач локална заједница или Влада РС,  удружења грађана чији су програми везани за област културе , групе и појединци (културни радници)  овог подручја и гостујући умјетници.</w:t>
      </w:r>
    </w:p>
    <w:p>
      <w:pPr>
        <w:pStyle w:val="Normal"/>
        <w:jc w:val="both"/>
        <w:rPr/>
      </w:pPr>
      <w:r>
        <w:rPr>
          <w:sz w:val="28"/>
        </w:rPr>
        <w:tab/>
        <w:t>Културне манифестације које се реализују на овом подручју, могу се подијелити на устаљене (одређене термином) и повремене , а програми на оне које стварају домаће институције и програми уговорени са трећим лицима, правним и физичким.</w:t>
      </w:r>
    </w:p>
    <w:p>
      <w:pPr>
        <w:pStyle w:val="Normal"/>
        <w:jc w:val="both"/>
        <w:rPr/>
      </w:pPr>
      <w:r>
        <w:rPr>
          <w:sz w:val="28"/>
        </w:rPr>
        <w:tab/>
        <w:t>Финансирање  институција културе и културних садржаја врши се из буџета општине , мањим дијелом из средстава институција културе , док је учешће Републике у финансирању ове области било занемарљиво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.</w:t>
        <w:tab/>
        <w:t>Организованост и рад установа културе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          </w:t>
      </w:r>
      <w:r>
        <w:rPr>
          <w:bCs/>
          <w:sz w:val="28"/>
        </w:rPr>
        <w:t xml:space="preserve">Институције културе на подручју наше општине су: Центар за културу „Семберија“, Музеј Семберије, Народна библиотека „Филип Вишњић“, СКУД„Семберија“, док је једина јавна установа за информисање на овом простору ЈИП „СиМ“, који издаје штампани недељник „Семберске новине“ 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>Организација рада и реализација програма Центра за културу „Семберија“, због недовољног простора одвија се углавном у просторијама Биоскопа и Библиотеке, док је у простор Соколског дома који је у претходном периоду дјелимично адаптиран и тренутно се прибавља документација за комплетну санацију, смјештен СКУД „Семберија“.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Музеј Семберије, Народна библиотека "Филип Вишњић" и ЈИП"Сим" и даље функционишу као самосталне јавне установе културе и информисања, чији су извјештаји о раду разматрани у претходном периоду, због чега у овој Информацији неће бити значајније презентовани подаци  и  њихово дјеловање . 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</w:rPr>
        <w:t>Т-1</w:t>
        <w:tab/>
      </w:r>
      <w:r>
        <w:rPr>
          <w:b/>
          <w:bCs/>
        </w:rPr>
        <w:t>ИНСТИТУЦИЈЕ КУЛТУРЕ НА ПОДРУЧЈУ ОПШТИНЕ БИЈЕЉИН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02"/>
        <w:gridCol w:w="1507"/>
        <w:gridCol w:w="1451"/>
        <w:gridCol w:w="720"/>
        <w:gridCol w:w="216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бр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ТАНОВ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ива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ст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ој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зап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ирањ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буџет 2011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ред.дјел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Центар за културу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ласти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џет Општине и властити прихо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400 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узеј "Семберије"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ласти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џет Општине и властити прих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21 812,00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одна библиотека</w:t>
            </w:r>
          </w:p>
          <w:p>
            <w:pPr>
              <w:pStyle w:val="Normal"/>
              <w:jc w:val="both"/>
              <w:rPr/>
            </w:pPr>
            <w:r>
              <w:rPr/>
              <w:t>"Филип Вишњић"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лада РС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ласти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џет Владе РС ,</w:t>
            </w:r>
          </w:p>
          <w:p>
            <w:pPr>
              <w:pStyle w:val="Normal"/>
              <w:jc w:val="both"/>
              <w:rPr/>
            </w:pPr>
            <w:r>
              <w:rPr/>
              <w:t>буџет Општине и властити прихо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54 790,00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ЈИП "СиМ"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власти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џет Општине и </w:t>
            </w:r>
          </w:p>
          <w:p>
            <w:pPr>
              <w:pStyle w:val="Normal"/>
              <w:jc w:val="both"/>
              <w:rPr/>
            </w:pPr>
            <w:r>
              <w:rPr/>
              <w:t>властити приход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0 000,00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КУД "Семберија"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торије Соколског до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џет Општине и властити прихо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34 623,00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У табели 1. приказани су подаци везани за простор, број запослених и финансирање институција културе, из којих се може видјети у каквим условима и са којим људским ресурсима дјелују поменуте институције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b/>
          <w:bCs/>
          <w:sz w:val="28"/>
        </w:rPr>
        <w:t>Организованост и рад удружења и друштава из области културе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Због све већег интересовања грађана из сеоског подручја за учешћем у прпреми и извођењу културних садржаја, везаних за очување традиције и обичаја, као и потребе за децентрализацијом културних дешавања, дошло је до оснивања знатног броја културно-умјетничких друштава на овом подручју .  Нека од удружења већ имају традицију и остварују значајне резултате , било да се појављују као организатори или суорганизатори одређених културних програма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Поред удружења са дужом традицијом, на подручју наше општине дјелује и већи број новоформираних субјеката који се такође баве организацијом културног живота у својим срединама(сеоским и приградским), а најчешће су настали из потребе за учешћем у манифестацији "Знањем, пјесмом и игром кроз Семберију" или због специфичности обичаја које његуј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Као организатор већине манифестација везаних за његовање традиције и обичаја на овом подручју, као што су „Знањем пјесмом и игром кроз Семберију“, „Вишњићеви дани“ и друге, посебан допринос даје Српско просвјетно и културно друштво „Просвјета“ из Бијељине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 обзиром на то да у оквиру исте дјелује и књижевни клуб „Јован Дучић“, који окупља пјеснике и прозне писце, „Просвјета„ се бави и издаваштвом часописа за културу „Српска вила“, као и објављивањем књига својих чланова. Неријетко је организатор и научних скупова везаних за очување културно-историјског наслеђа, писма ћирилице и слично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Подаци наведени у табели 2. су добијени на основу попуњеног упитника, који је ресорна служба доставила свим евидентираним друштвима и удружењима, без обзира да ли се из буџета Општине финансирају редовно или повремено.</w:t>
      </w:r>
      <w:r>
        <w:rPr>
          <w:sz w:val="28"/>
        </w:rPr>
        <w:t xml:space="preserve"> У наведеној табели, поред до сада активних удружења, наведена су и она која су регистрована крајем прошле или у току ове године, а доставили су уредну документацију о регистрацији, програме и извјештаје о евентуално проведеним активностима. На основу табеле, може се закључити да је сваке године све већи број удружења и организација, која се баве неком од области из културе, што се видно одражава  на број и различитост  културних дешавања на овом подручју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Као позитивни примјери могу се навести друштва и групе које праве програме везане за етно наслеђе, сценско-позоришне и драмске садржаје, што је посљедњу годину дана веома  актуелно на овом простору.</w:t>
      </w:r>
    </w:p>
    <w:p>
      <w:pPr>
        <w:pStyle w:val="Normal"/>
        <w:jc w:val="both"/>
        <w:rPr/>
      </w:pPr>
      <w:r>
        <w:rPr>
          <w:sz w:val="28"/>
        </w:rPr>
        <w:t>Финансијска подршка наведеним удружењима је очито допринијела да су нека од друштава толико ојачана и афирмисана, да се могу поредити и са друштвима са дугогодишњом традицијом. Као резултат тога је и одлазак неких од друштава по позиву домаћина,  на гостовања у иностранство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sectPr>
          <w:footerReference w:type="default" r:id="rId2"/>
          <w:type w:val="nextPage"/>
          <w:pgSz w:w="11906" w:h="16838"/>
          <w:pgMar w:left="1531" w:right="1531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</w:t>
      </w:r>
      <w:r>
        <w:rPr>
          <w:b/>
          <w:sz w:val="22"/>
          <w:szCs w:val="22"/>
        </w:rPr>
        <w:t>Т-2</w:t>
      </w:r>
      <w:r>
        <w:rPr>
          <w:sz w:val="22"/>
          <w:szCs w:val="22"/>
        </w:rPr>
        <w:t xml:space="preserve">     </w:t>
      </w:r>
      <w:r>
        <w:rPr>
          <w:b/>
          <w:sz w:val="22"/>
          <w:szCs w:val="22"/>
        </w:rPr>
        <w:t>ПОДАЦИ  ВЕЗАНИ  ЗА  ФУНКЦИОНИСАЊЕ  УДРУЖЕЊА ИЗ ОБЛАСТИ  КУЛТУР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692"/>
        <w:gridCol w:w="1083"/>
        <w:gridCol w:w="1156"/>
        <w:gridCol w:w="1789"/>
        <w:gridCol w:w="1477"/>
        <w:gridCol w:w="1440"/>
        <w:gridCol w:w="1482"/>
        <w:gridCol w:w="1535"/>
        <w:gridCol w:w="1899"/>
      </w:tblGrid>
      <w:tr>
        <w:trPr/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рганизациј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рој  чланов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редства у 2011. г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рој секциј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Бр. организ. манифестац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Учешће 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нифест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дни простор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рем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ПОМЕНА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ружење грађа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Дјечији хор“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2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 000 км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јечија женска вокална груп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ст.хорова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хуман. конц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вим значајнији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. Саве 2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у Музичкој школ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јечије хорс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љине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КУД „Мула Алиј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диковић“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9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 к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 к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400 км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кл. плес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хорск, драмска   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љ. вечер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јрамска академиј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ани општ. и смотре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 културе у Јањи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. кућ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ошњач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ватска и српска ношњ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ЗК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Препород“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0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00 к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 000 км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//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Љ. вечери“ и шт.2 књиг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-//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атна кућ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т. опрем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њ. клуб „Милош Црњански“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3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 600 км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рн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Дани Црњанског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Дисови дани“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ајмљен простор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-//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УД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Бродац“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6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 км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лк. драмс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-инсрумент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ратски су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 Бобот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јмање 10 наступ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културе у  Броцу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шња није комплетн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УД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Дворови“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3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 к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км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к. етно, сценска,музичк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ђун. фес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јечиј. фол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ко 70 наступ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м култур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Дворовим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омплета и инструм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КУД „Коло“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во Пољ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8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 км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к, извор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тмичка, шах драмск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уцијада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ПКС-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јско посело и 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ПКС-у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З С.Пољ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вољна опремљеност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УД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В. Обарска“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2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000 к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 км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лклор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к-инсрумент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адње веч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д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 10-так наступ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културе у В.Обарској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е године комплетиран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УД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Драгаљевац“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2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 000 км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лклорна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з. драмс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цитатор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иљ. И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ворник и Пелагићев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ПКС-у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културе Драгањевац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 комп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шопс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е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УД „Јањ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во Насеље“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5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 000 км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лк.инстр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рам.извор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че фолк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Ил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ше наст. и учешће на ЗИПКС-у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 у Јањ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 Новом насељу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став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шње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1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УД „Којчиновац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ардачине“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8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 км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клорна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вор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амск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Тројиц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 3 приред. и смотр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ПИКС-у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културе  Чардачин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чили 1 комплет опреме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УД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Лазарица“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7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 000 км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клорна, плесна, драмск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ПКС-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ше фест. и приредб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ала ОШ и прост. МЗ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ковић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ма за шумадијс. и влашке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УД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Црњелово“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5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000 к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 к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400 к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400 к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 км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лклорна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јевачка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стумент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ше конц. и хумани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едб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неје код нас и у иностранстр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култ. у Црњелову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ки фонд ношње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КД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Просвјета“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2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3600 км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еђивачка редакција, књ.клуб,САКУД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Вишњићеви дани“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ПКС-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јмови, вашари, фестивал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овни простор Општин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нцелариј. опрема и   пропаг.мат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АКУД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 км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екциј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Просвјете“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њижевни клуб „Јован Дучић„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4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0 км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кциј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јесничке вечери за Пантел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вим значајнији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ифестац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 простор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Просвјете“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циј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 xml:space="preserve">Просвјете“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Д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Србадија“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8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600 к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5 000 к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 000 км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ише хор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оркестар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Мајске музичк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ечаности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вим значајнији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ифестац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.Саве 28 и Муз.шк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љине, одијела и муз. инстр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ружење ликовних. умјетник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Свети Лука“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 км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кциј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изложб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ше наступ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атни простор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ају зај. опрему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КУД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Глоговац“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000 км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00 км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клорна и пјевачк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сновани у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0. го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//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атн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. тражили за ношњу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ружење грађана „Сарајевско поље“- Дворов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 к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00 к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00 км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орно пјевање и рукотворине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Сарајевско вече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ише смотри у окружењу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приватној кућ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атне колекције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ају редовну траншу из буџет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уб за дјец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Гарфилд“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00 к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дјечији фолкл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јечији фолклор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простору ОШ „Вук Караџић“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овани у 2011. годин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ружење афористича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1. април“ Бијељин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км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овани у 2010. години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sectPr>
          <w:footerReference w:type="default" r:id="rId3"/>
          <w:type w:val="nextPage"/>
          <w:pgSz w:orient="landscape" w:w="16838" w:h="11906"/>
          <w:pgMar w:left="1418" w:right="1418" w:gutter="0" w:header="0" w:top="1531" w:footer="709" w:bottom="153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Културне манифестације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Како је већ у уводу наведено, културни садржаји који се реализују на подручју наше општине, углавном су сталног карактера и вишедневни су, али је значајан и број једнократних садржаја (вечери поезије, трибине, промоције, изложбе, концерти, позоришне представе и сл.), које такође реализују институције или удружења из културе, са учесницима из Бијељине или из других мијест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Културне манифестације које су наведене у Табели 3, знатно су посјећеније у односу на претходни период, што се може правдати улагањем значајних  средстава у ову област, али и озбиљним приступом организатора у реализацији истих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Активност СКУД-ова и удружења у организацији и учешћу на значајнијим културним манифестацијама приказана је у табели 2. на основу чега се може закључити да поједина друштва дају велики допринос културном животу и очувању традиције на овим просторим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Т-</w:t>
      </w:r>
      <w:r>
        <w:rPr>
          <w:b/>
          <w:bCs/>
          <w:sz w:val="22"/>
          <w:szCs w:val="22"/>
        </w:rPr>
        <w:t xml:space="preserve">3       КУЛТУРНЕ МАНИФЕСТАЦИЈЕ СТАЛНОГ КАРАКТЕРА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</w:t>
      </w:r>
      <w:r>
        <w:rPr>
          <w:b/>
          <w:bCs/>
          <w:sz w:val="22"/>
          <w:szCs w:val="22"/>
        </w:rPr>
        <w:t>У 2011. ГОДИНИ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5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2740"/>
        <w:gridCol w:w="1540"/>
        <w:gridCol w:w="1674"/>
        <w:gridCol w:w="2419"/>
        <w:gridCol w:w="1408"/>
      </w:tblGrid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Р.бр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НИФЕСТАЦИЈА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Термин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државањ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јање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ализатор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помена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иљежавање међународне Нове годин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1. децем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једнодне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штин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ин. Опш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иљежавање православне Нове годин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 јануар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//-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штин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ин. Опш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Дани комедије“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бруар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 да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ар за културу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ф. Опш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јске музичке свечан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4 мај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шедне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ПД "Србадија"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ф. Опш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Дани дијаспоре" Јањ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јули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шедне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З Јањ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ф. Опш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иљежавање Славе града  "Пантелина"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. и 9. авг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//-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итуције и удружења култур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ин. Опш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иљежавање                         Дана Општин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4. септ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једнодне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СО-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ин. Опш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"Вишњићеви дани"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-8. нов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шедне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ПКД“Просвјета“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инст. култур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ин. Опш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"Дјеца пјевају Семберији"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. нов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једнодневна    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 и "Дјечији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улт. центар"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ф. Опш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Бајрамска академија“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ов-дец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једнодне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ЗК“Препород“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Ислам. вјерска заједниц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ф. Опш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"Знањем пјесмом и игром кроз Семберију"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ц-мар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шедне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З и  СПКД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"Просвјета"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ф. Опш.</w:t>
            </w:r>
          </w:p>
        </w:tc>
      </w:tr>
    </w:tbl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 xml:space="preserve">У реализацији културних садржаја све више простора се даје домаћим учесницима и извођачима, чиме се исти промовишу и афирмишу у својој средини, а самим тим  се и трошкови организације смањују.  </w:t>
      </w:r>
    </w:p>
    <w:p>
      <w:pPr>
        <w:pStyle w:val="Normal"/>
        <w:jc w:val="both"/>
        <w:rPr/>
      </w:pPr>
      <w:r>
        <w:rPr>
          <w:sz w:val="28"/>
        </w:rPr>
        <w:t>Број манифестација културе, који је наведен у табели, није занемарљив,  на основу чега се може закључити да се културна дешавања које организују иституције  и удружења надопуњују и чине један континуиран процес у сфери култур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рој активних чланова који су приказала друштва, је </w:t>
      </w:r>
      <w:r>
        <w:rPr>
          <w:b/>
          <w:sz w:val="28"/>
        </w:rPr>
        <w:t>око 1700</w:t>
      </w:r>
      <w:r>
        <w:rPr>
          <w:sz w:val="28"/>
        </w:rPr>
        <w:t>, што у потпуности оправдава издвојена средства из буџета општине, тим прије што се ради о ангажовању младих из сеоских подручја, који  иначе немају довољно услова за бављење културним животом. У прилог иде и чињеница да су  према исказаним подацима, поред манифестација које су сами реализовали, друштва узела учешће укупно на још 145 наступа 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b/>
          <w:bCs/>
          <w:sz w:val="28"/>
        </w:rPr>
        <w:t>5.</w:t>
        <w:tab/>
        <w:t xml:space="preserve">   Инвестиције у култури  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</w:t>
      </w:r>
      <w:r>
        <w:rPr>
          <w:sz w:val="28"/>
        </w:rPr>
        <w:t xml:space="preserve">   </w:t>
      </w:r>
      <w:r>
        <w:rPr>
          <w:sz w:val="28"/>
        </w:rPr>
        <w:t>С обзиром на то да је Општина Бијељина у претходним годинама издвајала значајна средства  за санацију старих објеката домова културе у сеоским срединама, веома мали број је остао који нису адаптирани и стављени у функцију. Због напријед наведеног чињеничног стања, прије двије године је започела  градња зграде Центра за културу и до сада су завршени  грађевински радови на објекту, док се унутрашње опремање планира за наредну годину. Од старих објеката који још нису адаптирани, остао је Соколски дом, док је  зграда Биоскопа  у претходном периоду адаптирана и тренутно је комплетна у функццији потреба Центра за културу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Сарадња</w:t>
      </w:r>
    </w:p>
    <w:p>
      <w:pPr>
        <w:pStyle w:val="Normal"/>
        <w:ind w:left="7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Сарадња у овом случају огледа се  у два аспекта. Прије свега, подразумијева се сарадња институција и удружења са ресорним службама  Општине, а затим и ниво сарадње између самих субјеката из области културе, када је ријеч о организацији културних манифестација или одлазак на заједничке наступе код нас и у иностранству. </w:t>
      </w:r>
    </w:p>
    <w:p>
      <w:pPr>
        <w:pStyle w:val="Normal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Када је ријеч о сарадњи ресорне службе са институцијама културе, чији је Општина оснивач, може се рећи да је однос веома коректан, те да је ажурност и благовременост приликом достављања тражених  података, докумената или извјештаја, на завидном нивоу.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 xml:space="preserve">Однос удружења и друштава према ресорној служби је нешто другачији. Један број истих је веома одговоран, ажуран и благовремен у достављању повратних информација, док  један број њих нередовно доставља извјештаје, планове , па чак не одговара  на упућену коресподенцију, када је служба приморана да примијени предвиђене санкције.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7.           Закључна разматрања са приједлогом мјера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-   посјећеност културних манифестација је знатно боља него у </w:t>
      </w:r>
    </w:p>
    <w:p>
      <w:pPr>
        <w:pStyle w:val="Normal"/>
        <w:jc w:val="both"/>
        <w:rPr/>
      </w:pPr>
      <w:r>
        <w:rPr>
          <w:sz w:val="28"/>
        </w:rPr>
        <w:t>претходном периоду,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- извјештавање о раду и финансијском пословању од стране корисника средстава је подигнуто на виши ниво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- организацијом постојећих садржаја и подршка иницијативи појединаца за увођење нових облика  прихватљивих за младе, успоставља се равнотежа у задовољењу културних потреба када је старосна структура у питању,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- наведене манифестације, као и многе друге, представљају позитивне примјере, те  је улагање средстава из буџета Општине као подршка унапређењу културе,  оправдано,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Приједлози мјера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-     наставити активност на изградњи и  санацији објеката културе на подручју општине Бијељ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- наставити са праксом уредног извјештавања о реализацији манифестација, утрошку средстава као и о посјећености истим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- сходно броју и обиму културних садржаја, реално планирати  финансијска средства за област културе, нарочито за повремене садржај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- приликом формирања организационих одбора за одржавање појединих културних манифестација, укључивати и младе, како из града тако и из села, али тај број свести на оптимум потребних чланова,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-      остварити чвршћу сарадњу са Владом РС, односно са ресорним Министарством, везану за значајније учешће Републике у финансирању манифестација као што су. Мајске музичке свечаности, "Вишњићеви дани", фестивал "Знањем, пјесмом и игром кроз Семберију"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ОБРАЂИВАЧ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>Одјељење за друштвене дјелатно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>
          <w:b/>
          <w:lang w:val="en-US"/>
        </w:rPr>
        <w:t>Начелник општине Бијељина прихватио је ИНФОРМАЦИЈУ О СТАЊУ У КУЛТУРИ И АКТИВНОСТИМА НА УНАПРЕЂЕЊУ РАДА У ОБЛАСТИ КУЛТУРЕ НА ПОДРУЧЈУ ОПШТИНЕ БИЈЕЉИНА</w:t>
      </w:r>
      <w:r>
        <w:rPr>
          <w:b/>
          <w:lang w:val="sr-BA"/>
        </w:rPr>
        <w:t>, те је прослеђује Скупштини општине на разматрање и усвајање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ab/>
        <w:tab/>
        <w:tab/>
        <w:tab/>
        <w:tab/>
        <w:tab/>
        <w:tab/>
        <w:tab/>
        <w:t>НАЧЕЛНИК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ab/>
        <w:tab/>
        <w:tab/>
        <w:tab/>
        <w:tab/>
        <w:tab/>
        <w:tab/>
        <w:t>ОПШТИНЕ БИЈЕЉИНА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531" w:right="1531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450"/>
        </w:tabs>
        <w:ind w:left="450" w:hanging="375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8:57:00Z</dcterms:created>
  <dc:creator>nbabic</dc:creator>
  <dc:description/>
  <cp:keywords/>
  <dc:language>en-US</dc:language>
  <cp:lastModifiedBy>mpetrovic</cp:lastModifiedBy>
  <cp:lastPrinted>2011-11-22T15:03:00Z</cp:lastPrinted>
  <dcterms:modified xsi:type="dcterms:W3CDTF">2011-11-30T09:33:00Z</dcterms:modified>
  <cp:revision>14</cp:revision>
  <dc:subject/>
  <dc:title/>
</cp:coreProperties>
</file>