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Н Ф О Р М А Ц И Ј А</w:t>
      </w:r>
    </w:p>
    <w:p>
      <w:pPr>
        <w:pStyle w:val="Normal"/>
        <w:jc w:val="center"/>
        <w:rPr>
          <w:rFonts w:ascii="Times-C;Courier New" w:hAnsi="Times-C;Courier New" w:cs="Times-C;Courier New"/>
          <w:b/>
          <w:b/>
          <w:sz w:val="28"/>
          <w:szCs w:val="28"/>
          <w:lang w:val="sr-CS"/>
        </w:rPr>
      </w:pPr>
      <w:r>
        <w:rPr>
          <w:rFonts w:cs="Times-C;Courier New" w:ascii="Times-C;Courier New" w:hAnsi="Times-C;Courier New"/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СТАЊУ ЗДРАВСТВЕНЕ ЗАШТИТЕ НЕОСИГУРАНИХ ЛИЦА НА ПОДРУЧЈУ ОПШТИНЕ БИЈЕЊИ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Програмом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купшти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пшти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Бијељи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20</w:t>
            </w:r>
            <w:r>
              <w:rPr>
                <w:rFonts w:cs="Times-C;Courier New" w:ascii="Times-C;Courier New" w:hAnsi="Times-C;Courier New"/>
                <w:lang w:val="en-US"/>
              </w:rPr>
              <w:t>11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. </w:t>
            </w:r>
            <w:r>
              <w:rPr>
                <w:lang w:val="sr-CS"/>
              </w:rPr>
              <w:t>годин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редивђено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зматра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нформациј</w:t>
            </w:r>
            <w:r>
              <w:rPr>
                <w:lang w:val="sr-Latn-BA"/>
              </w:rPr>
              <w:t>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тањ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драс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штит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еосигураних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лиц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одручј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пштине Бијељина</w:t>
            </w:r>
            <w:r>
              <w:rPr>
                <w:rFonts w:cs="Times-C;Courier New" w:ascii="Times-C;Courier New" w:hAnsi="Times-C;Courier New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Циљ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н</w:t>
            </w:r>
            <w:r>
              <w:rPr>
                <w:lang w:val="sr-Latn-BA"/>
              </w:rPr>
              <w:t>ф</w:t>
            </w:r>
            <w:r>
              <w:rPr>
                <w:lang w:val="sr-CS"/>
              </w:rPr>
              <w:t>ормаци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аглед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та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роблеми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дравс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штит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еосигураних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лиц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одручј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пшти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Бијељина</w:t>
            </w:r>
            <w:r>
              <w:rPr>
                <w:rFonts w:cs="Times-C;Courier New" w:ascii="Times-C;Courier New" w:hAnsi="Times-C;Courier New"/>
                <w:lang w:val="sr-CS"/>
              </w:rPr>
              <w:t>.</w:t>
            </w:r>
          </w:p>
          <w:p>
            <w:pPr>
              <w:pStyle w:val="Normal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нформација  ј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сачиње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снову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податак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којим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располаж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Одјељењ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руштвене</w:t>
            </w:r>
            <w:r>
              <w:rPr>
                <w:rFonts w:cs="Times-C;Courier New" w:ascii="Times-C;Courier New" w:hAnsi="Times-C;Courier New"/>
                <w:lang w:val="sr-CS"/>
              </w:rPr>
              <w:t xml:space="preserve"> </w:t>
            </w:r>
            <w:r>
              <w:rPr>
                <w:lang w:val="sr-CS"/>
              </w:rPr>
              <w:t>дјелатности</w:t>
            </w:r>
            <w:r>
              <w:rPr>
                <w:rFonts w:cs="Times-C;Courier New" w:ascii="Times-C;Courier New" w:hAnsi="Times-C;Courier New"/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rFonts w:ascii="Times-C;Courier New" w:hAnsi="Times-C;Courier New" w:cs="Times-C;Courier New"/>
          <w:lang w:val="sr-CS"/>
        </w:rPr>
      </w:pPr>
      <w:r>
        <w:rPr>
          <w:rFonts w:cs="Times-C;Courier New" w:ascii="Times-C;Courier New" w:hAnsi="Times-C;Courier New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-C;Courier New" w:ascii="Times-C;Courier New" w:hAnsi="Times-C;Courier New"/>
          <w:lang w:val="sr-CS"/>
        </w:rPr>
        <w:tab/>
      </w:r>
      <w:r>
        <w:rPr>
          <w:lang w:val="sr-CS"/>
        </w:rPr>
        <w:t>Скупшт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општин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редовно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агледав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тањ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роблем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област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дравствен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аштит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еосигураних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лиц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одручј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општин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, па је Програмом рада Скупштине општине и њених органа  за децембарску скупштину 2010. годину, предвиђено разматрање Информације о стању здравствене заштите неосигураних лица на подручју општине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ма важећим прописима право на здравствену заштиту стичу лица која спадају у категорију осигурања обавезног вида, а то су лица која по било ком другом основу (пољопривреда, биро за запошљавање, радни однос и др), не могу бити здраствено осигурани у старосној доби од 15 - 65 година живо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олести које спадају у категорију обавезног вида здравственог осигурања су најтеже врсте болести (карцином, душевни болесници, параплегичари и др.) и тактастивно су набројани у законском пропис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ивање права на здравствену заштиту код овог органа регулисано је на основу члана 9. Закона о здравственој заштити ("Службени гласник Републике Српске", број:106/2009), Закона о доприносима ("Службени гласник Републике Српске", број: 31/2009), Закона о измјенама и допунама Закона о здравственом осигурању ("Службени гласник Републике Српске", број: 106/2009), Правилника о начину остваривања здравствене заштите ("Службени гласник Републике Српске", број: 24/2007)</w:t>
      </w:r>
      <w:r>
        <w:rPr>
          <w:lang w:val="sr-Latn-BA"/>
        </w:rPr>
        <w:t xml:space="preserve"> </w:t>
      </w:r>
      <w:r>
        <w:rPr>
          <w:lang w:val="sr-CS"/>
        </w:rPr>
        <w:t>и члана 13. и 18. Одлуке о заштити социјално угроженог становништва "Службени гласник општине Бијељина", бр. 5/2004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пред наведеним законима, као и измјенама и допунама закона, регулисано је право, начин, могућност осигурања, плаћање доприноса и слич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Закону о измјенама и допунама Закона о здравственом осигурању ("Службени гласник Републике Српске", број: 106/2009) у члан 1. став 1. наведено је, цитира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Својство осигураног лица стиче се подношењем пријаве за здравствено осигурање у Јединствени систем регистрације, контроле и наплате доприноса (у даљем тексту Јединствени систем), који води Пореска управа Републике Српске, а доказује се прописаном исправом (у даљем тексту: здраствена књижица)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5. истог закона регулисано је, цитирам:</w:t>
      </w:r>
    </w:p>
    <w:p>
      <w:pPr>
        <w:pStyle w:val="Normal"/>
        <w:jc w:val="both"/>
        <w:rPr/>
      </w:pPr>
      <w:r>
        <w:rPr>
          <w:lang w:val="sr-CS"/>
        </w:rPr>
        <w:t>"Овај закон објављен је у ("Службеном гласнику Републике Српске", а ступиће на снагу 1. јануара 201</w:t>
      </w:r>
      <w:r>
        <w:rPr>
          <w:lang w:val="sr-Latn-BA"/>
        </w:rPr>
        <w:t>1</w:t>
      </w:r>
      <w:r>
        <w:rPr>
          <w:lang w:val="sr-CS"/>
        </w:rPr>
        <w:t>. године, односно врши се имплементација "ЕЛМО" пројекта чији је циљ једноставније евидентирање обвезника уплате допринос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оном о доприносима - пречишћени текст ("Службени гласник Републике Српске", број: 31/2009), регулисан је начин и висина доприноса појединих категорија становништва, како физичких тако и правних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5. поменутог закона, цитирам, регулисано је;</w:t>
      </w:r>
    </w:p>
    <w:p>
      <w:pPr>
        <w:pStyle w:val="Normal"/>
        <w:jc w:val="both"/>
        <w:rPr/>
      </w:pPr>
      <w:r>
        <w:rPr>
          <w:lang w:val="sr-CS"/>
        </w:rPr>
        <w:t>"Резидентом Републике Српске, у смислу овог закона, сматра се физичко лице које на територији Републике Српске има пребивалиште или боравиште и центар пословних и животних интерес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ица доприноса за категорију лица која користе право из Закона о социјалној заштити, ако није осигурано по другом основу, односно осигурано је по основу болести која спада у категорију обавезног вида је бруто плата за протекли мјесец, пута стопа здравственог осигурања (1</w:t>
      </w:r>
      <w:r>
        <w:rPr>
          <w:lang w:val="sr-Latn-BA"/>
        </w:rPr>
        <w:t>2</w:t>
      </w:r>
      <w:r>
        <w:rPr>
          <w:lang w:val="sr-CS"/>
        </w:rPr>
        <w:t>,50%) од фебруара 2011 године, пута број корисника, што даје износ од око 66,00 КМ по једном кориснику. За 11-ти мјесец 2011. године, уплаћено је 8.976,00 КМ.</w:t>
      </w:r>
      <w:r>
        <w:rPr>
          <w:lang w:val="sr-Latn-BA"/>
        </w:rPr>
        <w:t xml:space="preserve"> </w:t>
      </w:r>
      <w:r>
        <w:rPr>
          <w:lang w:val="sr-CS"/>
        </w:rPr>
        <w:t>мјесечно  или за извјештајни период 101.059,59 КМ</w:t>
      </w:r>
      <w:r>
        <w:rPr>
          <w:lang w:val="sr-Latn-BA"/>
        </w:rPr>
        <w:t xml:space="preserve"> за </w:t>
      </w:r>
      <w:r>
        <w:rPr>
          <w:lang w:val="sr-CS"/>
        </w:rPr>
        <w:t>сва лица осигурана</w:t>
      </w:r>
      <w:r>
        <w:rPr>
          <w:lang w:val="sr-Latn-BA"/>
        </w:rPr>
        <w:t xml:space="preserve"> на овај начи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орган у новембру ове године извршио ревизију корисника здравствене заштите неосигураних лица раније него што је прописано општинском Одлуком (први квартал текуће године), тако да је са евиденције брисано 8 корисника здравствене заштите који су изгубили право код овог органа из различитих разлога (пензија, старосна доб, умро и сл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ликом вршења ревизије, овај орган је имао проблема, око позивања кориснике здравствене заштите, телефоном или позивом, јер се најчешће ради о корисницима здравствене заштите који су душевни болесници и ретардиране особе, око којих се ријетко ко брине, а и са члановима породица наведених корисника, остварује се слаб контак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проблема који се превазилазе у ходу, највећи проблем за рад са овом популацијом представља непоштовање закона од стране задужених по  закону, односно од стране органа који треба да прате његову примјену и недостатке, те да га на вријеме мијењају и усклађују  како би што мање било проблема код примјене здравствене заштите имала стр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име, Законом о здравственој заштити („Службени гласник Републике Српске“, број 106/2009) од 2. децембра 2009. године у члану 8. тачка 3. предвиђено је да, Република обезбјеђује здравствену заштиту за одређене категорије становништва, а да, цитирам: </w:t>
      </w:r>
      <w:r>
        <w:rPr>
          <w:b/>
          <w:lang w:val="sr-CS"/>
        </w:rPr>
        <w:t>„Обим, садржај и начин остваривања здравствене заштите утврђује Фонд здраственог осигурања Републике Српске у даљем тексту: Фонд), уз сагласност Министарства здравља и социјалне заштит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 примјене овог закона прошло је безмало 2 године (01.01.2010. година), а на том плану није направљен ни један позитиван помак. У пракси, уз примјену ових прописа, долазимо до следећег стањ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илником о начину остваривања здравствене заштите („Службени гласник Републике Српске“, број 24/2007), чланом 4. регулисано је цитирам: „Овјера здравствене књижице за дјецу до 15 година, труднице и жене за вријеме трајања породиљског осуства, као и за лица старија од 65 година живота не може се условљавати плаћањем допринос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акле, у пракси ако се појави особа која по било ком основу не може да дође до здравствене заштите, долази у орган управе који покушава ријешити проблем и долази до сукоба интереса (негативног), јер општинска управа не може да осигура поменуту особу, а Јавни фонд за здравствену заштиту  бјежи од обавезе да овјери књижицу таквој особи, ако је 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акле, до (негативног) сукоба надлежности између органа управе долази због неиспуњених обавеза, доношења подзаконских аката, члан 8. тачка 3. Закона о здравственој заштити („Службени гласник Републике Српске, број: 106/2009), јер нису одредили </w:t>
      </w:r>
      <w:r>
        <w:rPr>
          <w:b/>
          <w:lang w:val="sr-CS"/>
        </w:rPr>
        <w:t>ТИТУЛАРА</w:t>
      </w:r>
      <w:r>
        <w:rPr>
          <w:lang w:val="sr-CS"/>
        </w:rPr>
        <w:t xml:space="preserve"> обавезе уплате обавезног осигурања за здравствену заштиту свих грађана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пракси, дакле, због неизвршавања закона, трпи обичан грађани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стварење права на здравствену заштиту код овог органа подносилац мора да испуни и услове као што с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је грађанин општине Бијељи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је старија од 15 – млађа од 65 година живот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 посједује (искључиво)  нову личну карту, издату од МУП-а Бијељин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болест спада у категорију обавезног вида (ОБ), као још неколико услова као имовински цензус и сл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Број корисника здравствене заштите неосигураних лица код овог органа варирао 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>је у односу на промјене законских прописа, као и висине уплата по појединим временским периодима, што се види из ледеће табеле: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597"/>
        <w:gridCol w:w="3470"/>
        <w:gridCol w:w="2259"/>
      </w:tblGrid>
      <w:tr>
        <w:trPr>
          <w:trHeight w:val="837" w:hRule="atLeast"/>
        </w:trPr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сјечно корисника по мјесецим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плаћено у извјештајном периоду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мљених захтје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>2007.                        532                                      132.468,00</w:t>
      </w:r>
      <w:r>
        <w:rPr/>
        <w:t xml:space="preserve"> КМ</w:t>
      </w:r>
      <w:r>
        <w:rPr>
          <w:lang w:val="sr-CS"/>
        </w:rPr>
        <w:t xml:space="preserve">                           </w:t>
      </w:r>
      <w:r>
        <w:rPr/>
        <w:t xml:space="preserve"> </w:t>
      </w:r>
      <w:r>
        <w:rPr>
          <w:lang w:val="sr-CS"/>
        </w:rPr>
        <w:t xml:space="preserve">     74</w:t>
      </w:r>
    </w:p>
    <w:p>
      <w:pPr>
        <w:pStyle w:val="Normal"/>
        <w:rPr/>
      </w:pPr>
      <w:r>
        <w:rPr>
          <w:lang w:val="sr-CS"/>
        </w:rPr>
        <w:t xml:space="preserve">2008.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136                                        </w:t>
      </w:r>
      <w:r>
        <w:rPr>
          <w:lang w:val="en-US"/>
        </w:rPr>
        <w:t>3</w:t>
      </w:r>
      <w:r>
        <w:rPr>
          <w:lang w:val="sr-CS"/>
        </w:rPr>
        <w:t>4.756,25</w:t>
      </w:r>
      <w:r>
        <w:rPr/>
        <w:t xml:space="preserve"> КМ</w:t>
      </w:r>
      <w:r>
        <w:rPr>
          <w:lang w:val="sr-CS"/>
        </w:rPr>
        <w:t xml:space="preserve">                           </w:t>
      </w:r>
      <w:r>
        <w:rPr/>
        <w:t xml:space="preserve"> </w:t>
      </w:r>
      <w:r>
        <w:rPr>
          <w:lang w:val="sr-CS"/>
        </w:rPr>
        <w:t xml:space="preserve">     30   </w:t>
      </w:r>
    </w:p>
    <w:p>
      <w:pPr>
        <w:pStyle w:val="Normal"/>
        <w:rPr/>
      </w:pPr>
      <w:r>
        <w:rPr>
          <w:lang w:val="sr-CS"/>
        </w:rPr>
        <w:t xml:space="preserve">2009.                        135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90.314,34 КМ                                 16  </w:t>
      </w:r>
    </w:p>
    <w:p>
      <w:pPr>
        <w:pStyle w:val="Normal"/>
        <w:rPr/>
      </w:pPr>
      <w:r>
        <w:rPr>
          <w:lang w:val="sr-CS"/>
        </w:rPr>
        <w:t xml:space="preserve">2010.                        143                                        94.528,35 КМ                                 20            </w:t>
      </w:r>
    </w:p>
    <w:p>
      <w:pPr>
        <w:pStyle w:val="Normal"/>
        <w:rPr/>
      </w:pPr>
      <w:r>
        <w:rPr>
          <w:lang w:val="sr-CS"/>
        </w:rPr>
        <w:t xml:space="preserve">2011. закључно. (11МЈ) 141 (9.187,00) МЈ.      101.059,59КМ                                   4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Тренутно (закључно 30. новембар)</w:t>
      </w:r>
      <w:r>
        <w:rPr>
          <w:lang w:val="sr-Latn-BA"/>
        </w:rPr>
        <w:t>,</w:t>
      </w:r>
      <w:r>
        <w:rPr>
          <w:lang w:val="sr-CS"/>
        </w:rPr>
        <w:t xml:space="preserve"> са </w:t>
      </w:r>
      <w:r>
        <w:rPr>
          <w:lang w:val="sr-Latn-BA"/>
        </w:rPr>
        <w:t xml:space="preserve"> </w:t>
      </w:r>
      <w:r>
        <w:rPr>
          <w:lang w:val="sr-CS"/>
        </w:rPr>
        <w:t>новопримљеним (4) предмет</w:t>
      </w:r>
      <w:r>
        <w:rPr>
          <w:lang w:val="sr-Latn-BA"/>
        </w:rPr>
        <w:t>им</w:t>
      </w:r>
      <w:r>
        <w:rPr>
          <w:lang w:val="sr-CS"/>
        </w:rPr>
        <w:t>а,  укупно има 136 корисника, а како је у појединим периодима уплаћивано око 66,00 КМ по једном кориснику, стога је укупно до сада утрошено 101.059,59 КМ за ову категорију осигураника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ab/>
        <w:t>Административна служба општине Бијељине</w:t>
      </w:r>
      <w:r>
        <w:rPr>
          <w:lang w:val="sr-CS"/>
        </w:rPr>
        <w:t xml:space="preserve"> искључиво плаћа осигурање за неосугурана лица, за особе које су код овог органа, док је Центар за социјални рад, самостално почео уплаћивати за своје кориснике здраствене заштите.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ове намјене се мјесечно издваја, у просјеку 9.187,00 КМ за кориснике неосигураних лица код овог органа, односно из буџета за годину 2011. требало је издвојити око 110.000,00 КМ, а буџетом општине Бијељина, планиран је много већи износ из разлога што се очекивало доношење подаката од стране републичког органа, а самим тиме и повећање корисника код овог орг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Latn-BA"/>
        </w:rPr>
      </w:pPr>
      <w:r>
        <w:rPr>
          <w:lang w:val="sr-CS"/>
        </w:rPr>
        <w:t>Разлика у висини уплата за исти број корисника у појединим мјесецима је основ за обрачун уплате који варира од мјесеца до мјесеца (бруто плата Републике Српске за протекли мјесец)</w:t>
      </w:r>
      <w:r>
        <w:rPr>
          <w:lang w:val="sr-Latn-BA"/>
        </w:rPr>
        <w:t>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5"/>
        <w:jc w:val="both"/>
        <w:rPr/>
      </w:pPr>
      <w:r>
        <w:rPr>
          <w:lang w:val="sr-CS"/>
        </w:rPr>
        <w:t>Буџетом општине за ову популацију, као и области здравствене заштите планирана су средства и то: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2007 – 170.000,00</w:t>
      </w:r>
      <w:r>
        <w:rPr/>
        <w:t xml:space="preserve">  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2008 -  235.000,00</w:t>
      </w:r>
      <w:r>
        <w:rPr/>
        <w:t xml:space="preserve">  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2009 -  180.000,00  </w:t>
      </w:r>
      <w:r>
        <w:rPr>
          <w:smallCaps/>
          <w:lang w:val="sr-CS"/>
        </w:rPr>
        <w:t>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smallCaps/>
          <w:lang w:val="sr-CS"/>
        </w:rPr>
        <w:t>2010 -  180.000,00   К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smallCaps/>
          <w:lang w:val="sr-CS"/>
        </w:rPr>
        <w:t>2011 -  262.</w:t>
      </w:r>
      <w:r>
        <w:rPr>
          <w:smallCaps/>
          <w:lang w:val="sr-Latn-BA"/>
        </w:rPr>
        <w:t>9</w:t>
      </w:r>
      <w:r>
        <w:rPr>
          <w:smallCaps/>
          <w:lang w:val="sr-CS"/>
        </w:rPr>
        <w:t>80,00   КМ</w:t>
      </w:r>
    </w:p>
    <w:p>
      <w:pPr>
        <w:pStyle w:val="Normal"/>
        <w:jc w:val="both"/>
        <w:rPr>
          <w:smallCaps/>
          <w:lang w:val="sr-CS"/>
        </w:rPr>
      </w:pPr>
      <w:r>
        <w:rPr>
          <w:smallCaps/>
          <w:lang w:val="sr-CS"/>
        </w:rPr>
      </w:r>
    </w:p>
    <w:p>
      <w:pPr>
        <w:pStyle w:val="Normal"/>
        <w:jc w:val="both"/>
        <w:rPr>
          <w:smallCaps/>
          <w:lang w:val="sr-CS"/>
        </w:rPr>
      </w:pPr>
      <w:r>
        <w:rPr>
          <w:smallCap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 обзиром на цијену осигурања по једном кориснику, ако не буде драстичних промјена броја пријављених, ова средства би могла бити довољна за плаћање здравствене заштите  неосигураних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У циљу што успјешнијег превазилажења насталих проблема, предлог ове службе би био да се од стране </w:t>
      </w:r>
      <w:r>
        <w:rPr>
          <w:lang w:val="sr-Latn-BA"/>
        </w:rPr>
        <w:t>С</w:t>
      </w:r>
      <w:r>
        <w:rPr>
          <w:lang w:val="sr-CS"/>
        </w:rPr>
        <w:t xml:space="preserve">купштине упути иницијатива Фонду здравственог осигурања Републике Српске за доношење аката </w:t>
      </w:r>
      <w:r>
        <w:rPr>
          <w:lang w:val="sr-Latn-BA"/>
        </w:rPr>
        <w:t>прописаних законом ради заштите</w:t>
      </w:r>
      <w:r>
        <w:rPr>
          <w:lang w:val="sr-CS"/>
        </w:rPr>
        <w:t xml:space="preserve"> интереса </w:t>
      </w:r>
      <w:r>
        <w:rPr>
          <w:lang w:val="sr-Latn-BA"/>
        </w:rPr>
        <w:t>ове популације становништ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 децембар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2011. годин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ЂИВАЧ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е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 xml:space="preserve">Начелник општине Бијељина прихватио је ИНФОРМАЦИЈУ </w:t>
      </w:r>
      <w:r>
        <w:rPr>
          <w:b/>
          <w:sz w:val="28"/>
          <w:szCs w:val="28"/>
          <w:lang w:val="sr-CS"/>
        </w:rPr>
        <w:t>О СТАЊУ ЗДРАВСТВЕНЕ ЗАШТИТЕ НЕОСИГУРАНИХ ЛИЦА НА ПОДРУЧЈУ ОПШТИНЕ БИЈЕЊИНА</w:t>
      </w:r>
      <w:r>
        <w:rPr>
          <w:b/>
          <w:sz w:val="28"/>
          <w:szCs w:val="28"/>
          <w:lang w:val="sr-BA"/>
        </w:rPr>
        <w:t>, те је прослеђује Скупштини општине на разматрање и усвајање.</w:t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8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07:00Z</dcterms:created>
  <dc:creator>Mara</dc:creator>
  <dc:description/>
  <cp:keywords/>
  <dc:language>en-US</dc:language>
  <cp:lastModifiedBy>mpetrovic</cp:lastModifiedBy>
  <cp:lastPrinted>2010-11-29T14:11:00Z</cp:lastPrinted>
  <dcterms:modified xsi:type="dcterms:W3CDTF">2011-12-02T11:48:00Z</dcterms:modified>
  <cp:revision>4</cp:revision>
  <dc:subject/>
  <dc:title>И  З  В  Ј  Е  Ш  Т  А  Ј</dc:title>
</cp:coreProperties>
</file>