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>
          <w:b/>
          <w:b/>
          <w:lang w:val="sr-BA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lang w:val="sr-BA"/>
        </w:rPr>
        <w:t>ПРИЈЕДЛОГ</w:t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ab/>
        <w:t>На основу члана 15. Закона о комуналним дјелатностима („Службени гласник Републике Српске“, број: 11/95, 18/95 и 51/02), члана 30. став 1. алинеја 9. Закона о локалној самоуправи („Службени гласник Републике Српске“, број: 101/04, 42/05 и 118/05) и члана 35. став 1. алинеја 10. Статута општине Бијељина („Службени гласник општине Бијељина“, број: 5/05, 6/05 и 6/06), Скупштина општине Бијељина на сједници одржаној дана _______ 2011. године</w:t>
      </w:r>
      <w:r>
        <w:rPr/>
        <w:t xml:space="preserve">,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ПУНИ ОДЛУКЕ О КОМУНАЛНОЈ НАКН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Одлуци о комуналној накнади (“Службени гласник општине Бијељина, број: 10/11), у члану 17.на крају текста послије ријечи “општине Бијељина” умјесто тачке ставља се зарез и додаје текст “а примјењиваће се од 1. јануара 2012. годин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“Службеном гласнику општине Бијељи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 __________/11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Бијељина,                                                       СКУПШТИНЕ ОПШТИНЕ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>Датум: _____________2011. годи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 xml:space="preserve">Драган Ђурђевић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 р а з л о ж  е њ е </w:t>
      </w:r>
    </w:p>
    <w:p>
      <w:pPr>
        <w:pStyle w:val="Normal"/>
        <w:jc w:val="center"/>
        <w:rPr/>
      </w:pPr>
      <w:r>
        <w:rPr/>
        <w:t xml:space="preserve">уз приједлог Одлуке о допуни Одлуке о комуналној накнад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BA"/>
        </w:rPr>
      </w:pPr>
      <w:r>
        <w:rPr/>
        <w:t xml:space="preserve">И   </w:t>
      </w:r>
      <w:r>
        <w:rPr>
          <w:lang w:val="sr-BA"/>
        </w:rPr>
        <w:t>ПРАВНИ ОСНОВ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Садржан је:</w:t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- у члану 15. Закона о комуналним дјелатностима („Службени гласник РС“, број: 11/95, 18/95 и 51/02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у члану 30. став 1. алинеја 9. Закона о локалној самоуправи („Службени гласник РС“, број: 101/04, 42/05 и 118/05) и</w:t>
      </w:r>
    </w:p>
    <w:p>
      <w:pPr>
        <w:pStyle w:val="Normal"/>
        <w:ind w:firstLine="360"/>
        <w:rPr>
          <w:lang w:val="sr-BA"/>
        </w:rPr>
      </w:pPr>
      <w:r>
        <w:rPr>
          <w:lang w:val="sr-BA"/>
        </w:rPr>
        <w:t>-  у члану 35. став 1. алинеја 10. Статута општине Бијељина („Службени гласник општине Бијељина“, број: 5/05, 6/05 и 6/06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АЗЛОЗИ ЗА ДОНОШЕЊЕ ОДЛУК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Ова Одлука се допуњава због немогућности обезбјеђења постојеће софтверске подрш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  <w:t>ФИНАНСИЈСКА СРЕДСТВ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>Финансијска средства за реализацију ове Одлуке нису потреб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sr-BA"/>
        </w:rPr>
        <w:t xml:space="preserve">            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>Одјељење за стамбено комунал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послове и заштиту животне среди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Начелник општине Бијељина утврдио је предлог ОДЛУКЕ О ДОПУНИ ОДЛУКЕ О КОМУНАЛНОЈ НАКНАДИ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НАЧЕЛНИК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>ОПШТИНЕ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52:00Z</dcterms:created>
  <dc:creator>Teh07</dc:creator>
  <dc:description/>
  <cp:keywords/>
  <dc:language>en-US</dc:language>
  <cp:lastModifiedBy>mpetrovic</cp:lastModifiedBy>
  <cp:lastPrinted>2011-12-05T14:42:00Z</cp:lastPrinted>
  <dcterms:modified xsi:type="dcterms:W3CDTF">2011-12-05T14:27:00Z</dcterms:modified>
  <cp:revision>23</cp:revision>
  <dc:subject/>
  <dc:title>               </dc:title>
</cp:coreProperties>
</file>