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52" w:firstLine="720"/>
        <w:rPr/>
      </w:pPr>
      <w:r>
        <w:rPr/>
        <w:t xml:space="preserve">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348. став 1. и 6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>,</w:t>
      </w:r>
      <w:r>
        <w:rPr>
          <w:lang w:val="sr-CS"/>
        </w:rPr>
        <w:t xml:space="preserve"> 58/09</w:t>
      </w:r>
      <w:r>
        <w:rPr>
          <w:lang w:val="sr-BA"/>
        </w:rPr>
        <w:t xml:space="preserve"> и 95/11</w:t>
      </w:r>
      <w:r>
        <w:rPr>
          <w:lang w:val="sr-CS"/>
        </w:rPr>
        <w:t xml:space="preserve">), </w:t>
      </w:r>
      <w:r>
        <w:rPr>
          <w:lang w:val="sr-Latn-BA"/>
        </w:rPr>
        <w:t>Закључка  Владе  Републике  Српске  број: 04/1-012-2-1646/11  од 13.07.2011. године</w:t>
      </w:r>
      <w:r>
        <w:rPr>
          <w:lang w:val="sr-BA"/>
        </w:rPr>
        <w:t xml:space="preserve">, Одлуке Владе  Републике  Српске о  преносу  права  располагања  на некретнинама  број: 04/1-012-2-2625/11  од 17.11.2011. године, Судског  поравнања  закљученог  пред  Окружним  привредним  судом у Бијељини под  бројем 59 0 Пс 010500 10 Пс 2  од 13.09.2011. године  између   тужилаца-Републике  Српске  и  општине Бијељина  и туженог АД „Пољопривредни  завод“ Бијељина, </w:t>
      </w:r>
      <w:r>
        <w:rPr>
          <w:lang w:val="sr-CS"/>
        </w:rPr>
        <w:t>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РЕГУЛИСАЊУ ИМОВИНСКО-ПРАВНИХ ОДНОСА НА  ЗЕМЉИШТУ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У  ОБУХВАТУ РЕГУЛАЦИОНОГ  ПЛАНА „ИНДУСТРИЈСКА  ЗОНА 2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 основу  Одлуке  Владе  Републике  Српске   о преносу  права  располагања  на некретнинама на општину  Бијељина, без  накнаде, у  сврху  провођења  Регулационог  плана „Индустријска  зона 2“, број: 04/1-012-2-2625/11  од 17.11.2011. године  и  Судског  поравнања  закљученог  пред  Окружним  привредним  судом у Бијељини под  бројем 59 0 Пс 010500 10 Пс 2  од 13.09.2011. године  између   тужилаца-Републике  Српске  и  општине Бијељина  и туженог АД „Пољопривредни  завод“ Бијељина  примају  се  у  државину  и  својину некретнине  означене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-  к.ч.  број  721/1 зв. „ Ковиљуше“у  нарави  њива 3. класе  површине 19463 м2, </w:t>
      </w:r>
    </w:p>
    <w:p>
      <w:pPr>
        <w:pStyle w:val="Normal"/>
        <w:jc w:val="both"/>
        <w:rPr/>
      </w:pPr>
      <w:r>
        <w:rPr/>
        <w:t>- к.ч.  број  721/45 зв. „ Ковиљуше“у  нарави  њива 3. класе  површине 11825 м2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њива 4.  класе  површине  53180 м2,</w:t>
      </w:r>
    </w:p>
    <w:p>
      <w:pPr>
        <w:pStyle w:val="Normal"/>
        <w:jc w:val="both"/>
        <w:rPr/>
      </w:pPr>
      <w:r>
        <w:rPr/>
        <w:t>- к.ч.  број  721/46  зв. „Ковиљуше“у  нарави  њива 3.  класе  површине 5400 м2,</w:t>
      </w:r>
    </w:p>
    <w:p>
      <w:pPr>
        <w:pStyle w:val="Normal"/>
        <w:jc w:val="both"/>
        <w:rPr/>
      </w:pPr>
      <w:r>
        <w:rPr/>
        <w:t>- к.ч.  број  721/47  зв. „Ковиљуше“у  нарави  њива 3.  класе  површине 7326 м2,</w:t>
      </w:r>
    </w:p>
    <w:p>
      <w:pPr>
        <w:pStyle w:val="Normal"/>
        <w:jc w:val="both"/>
        <w:rPr/>
      </w:pPr>
      <w:r>
        <w:rPr/>
        <w:t xml:space="preserve">- к.ч.  број  721/48  зв. „Ковиљуше“у  нарави  њива 3.  класе  површине 1419 м2, </w:t>
      </w:r>
    </w:p>
    <w:p>
      <w:pPr>
        <w:pStyle w:val="Normal"/>
        <w:jc w:val="both"/>
        <w:rPr/>
      </w:pPr>
      <w:r>
        <w:rPr/>
        <w:t>- к.ч.  број  721/49  зв. „Ковиљуше“у  нарави  њива 3.  класе  површине 1280 м2,</w:t>
      </w:r>
    </w:p>
    <w:p>
      <w:pPr>
        <w:pStyle w:val="Normal"/>
        <w:jc w:val="both"/>
        <w:rPr/>
      </w:pPr>
      <w:r>
        <w:rPr/>
        <w:t xml:space="preserve">- к.ч.  број  721/50  зв. „Ковиљуше“у  нарави  њива 3.  класе  површине 1275 м2, </w:t>
      </w:r>
    </w:p>
    <w:p>
      <w:pPr>
        <w:pStyle w:val="Normal"/>
        <w:jc w:val="both"/>
        <w:rPr/>
      </w:pPr>
      <w:r>
        <w:rPr/>
        <w:t>- к.ч.  број  721/51  зв. „Ковиљуше“у  нарави  њива 3.  класе  површине 1270 м2,</w:t>
      </w:r>
    </w:p>
    <w:p>
      <w:pPr>
        <w:pStyle w:val="Normal"/>
        <w:jc w:val="both"/>
        <w:rPr/>
      </w:pPr>
      <w:r>
        <w:rPr/>
        <w:t xml:space="preserve">- к.ч.  број  721/52  зв. „Ковиљуше“у  нарави  њива 3.  класе  површине  5368 м2, </w:t>
      </w:r>
    </w:p>
    <w:p>
      <w:pPr>
        <w:pStyle w:val="Normal"/>
        <w:jc w:val="both"/>
        <w:rPr/>
      </w:pPr>
      <w:r>
        <w:rPr/>
        <w:t>- к.ч.  број  721/53  зв. „Ковиљуше“у  нарави  њива 3.  класе  површине 4615 м2,</w:t>
      </w:r>
    </w:p>
    <w:p>
      <w:pPr>
        <w:pStyle w:val="Normal"/>
        <w:jc w:val="both"/>
        <w:rPr/>
      </w:pPr>
      <w:r>
        <w:rPr/>
        <w:t>- к.ч.  број  721/54  зв. „Ковиљуше“у  нарави  њива 3.  класе  површине 1265 м2,</w:t>
      </w:r>
    </w:p>
    <w:p>
      <w:pPr>
        <w:pStyle w:val="Normal"/>
        <w:jc w:val="both"/>
        <w:rPr/>
      </w:pPr>
      <w:r>
        <w:rPr/>
        <w:t>- к.ч.  број  721/55  зв. „Ковиљуше“у  нарави  њива 3.  класе  површине 4963 м2,</w:t>
      </w:r>
    </w:p>
    <w:p>
      <w:pPr>
        <w:pStyle w:val="Normal"/>
        <w:jc w:val="both"/>
        <w:rPr/>
      </w:pPr>
      <w:r>
        <w:rPr/>
        <w:t>- к.ч.  број  721/56  зв. „Ковиљуше“у  нарави  њива 3.  класе  површине 5384 м2,</w:t>
      </w:r>
    </w:p>
    <w:p>
      <w:pPr>
        <w:pStyle w:val="Normal"/>
        <w:jc w:val="both"/>
        <w:rPr/>
      </w:pPr>
      <w:r>
        <w:rPr/>
        <w:t xml:space="preserve">- к.ч.  број  721/57  зв. „Ковиљуше“у  нарави  њива 3.  класе  површине 7782 м2,                                                                   </w:t>
      </w:r>
    </w:p>
    <w:p>
      <w:pPr>
        <w:pStyle w:val="Normal"/>
        <w:jc w:val="both"/>
        <w:rPr/>
      </w:pPr>
      <w:r>
        <w:rPr/>
        <w:t>- к.ч.  број  721/58  зв. „Ковиљуше“у  нарави  њива 3. класе  површине 11476 м2,</w:t>
      </w:r>
    </w:p>
    <w:p>
      <w:pPr>
        <w:pStyle w:val="Normal"/>
        <w:jc w:val="both"/>
        <w:rPr/>
      </w:pPr>
      <w:r>
        <w:rPr/>
        <w:t xml:space="preserve">- к.ч.  број  721/59  зв. „Ковиљуше“у  нарави  њива 3.  класе  површине  8151 м2, </w:t>
      </w:r>
    </w:p>
    <w:p>
      <w:pPr>
        <w:pStyle w:val="Normal"/>
        <w:jc w:val="both"/>
        <w:rPr/>
      </w:pPr>
      <w:r>
        <w:rPr/>
        <w:t xml:space="preserve">- к.ч.  број  721/60  зв. „Ковиљуше“у  нарави  њива 3.  класе  површине 20564 м2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њива 4.  класе   површине  58459 м2,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к.ч.  број  721/61  зв. „Ковиљуше“у  нарави  њива 3.  класе  површине 5506 м2,</w:t>
      </w:r>
    </w:p>
    <w:p>
      <w:pPr>
        <w:pStyle w:val="Normal"/>
        <w:jc w:val="both"/>
        <w:rPr/>
      </w:pPr>
      <w:r>
        <w:rPr/>
        <w:t>- к.ч.  број  721/62  зв. „Ковиљуше“у  нарави  њива 3.  класе  површине 2966 м2,</w:t>
      </w:r>
    </w:p>
    <w:p>
      <w:pPr>
        <w:pStyle w:val="Normal"/>
        <w:jc w:val="both"/>
        <w:rPr/>
      </w:pPr>
      <w:r>
        <w:rPr/>
        <w:t xml:space="preserve">- к.ч.  број  721/63  зв. „Ковиљуше“у  нарави  њива 3.  класе  површине 3545 м2, </w:t>
      </w:r>
    </w:p>
    <w:p>
      <w:pPr>
        <w:pStyle w:val="Normal"/>
        <w:jc w:val="both"/>
        <w:rPr/>
      </w:pPr>
      <w:r>
        <w:rPr/>
        <w:t>- к.ч.  број  721/64  зв. „Ковиљуше“у  нарави  њива 3.  класе  површине  6704 м2,</w:t>
      </w:r>
    </w:p>
    <w:p>
      <w:pPr>
        <w:pStyle w:val="Normal"/>
        <w:jc w:val="both"/>
        <w:rPr/>
      </w:pPr>
      <w:r>
        <w:rPr/>
        <w:t>- к.ч.  број  721/65  зв. „Ковиљуше“у  нарави  њива 3.  класе  површине 6363 м2,</w:t>
      </w:r>
    </w:p>
    <w:p>
      <w:pPr>
        <w:pStyle w:val="Normal"/>
        <w:jc w:val="both"/>
        <w:rPr/>
      </w:pPr>
      <w:r>
        <w:rPr/>
        <w:t>- к.ч.  број  721/66  зв. „Ковиљуше“у  нарави  њива 3.  класе  површине 6396 м2,</w:t>
      </w:r>
    </w:p>
    <w:p>
      <w:pPr>
        <w:pStyle w:val="Normal"/>
        <w:jc w:val="both"/>
        <w:rPr/>
      </w:pPr>
      <w:r>
        <w:rPr/>
        <w:t>- к.ч.  број  721/67  зв. „Ковиљуше“у  нарави  њива 3.  класе  површине 2790 м2,</w:t>
      </w:r>
    </w:p>
    <w:p>
      <w:pPr>
        <w:pStyle w:val="Normal"/>
        <w:jc w:val="both"/>
        <w:rPr/>
      </w:pPr>
      <w:r>
        <w:rPr/>
        <w:t>- к.ч.  број  721/68  зв. „Ковиљуше“у  нарави  њива 2.  класе  површине 2408 м2 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њива  3. класе  површине  786 м2,</w:t>
      </w:r>
    </w:p>
    <w:p>
      <w:pPr>
        <w:pStyle w:val="Normal"/>
        <w:jc w:val="both"/>
        <w:rPr/>
      </w:pPr>
      <w:r>
        <w:rPr/>
        <w:t xml:space="preserve">- к.ч.  број  721/69  зв. „Ковиљуше“у  нарави  њива 3.  класе  површине 2200 м2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њива  2.  класе  површине  4390  м2,</w:t>
      </w:r>
    </w:p>
    <w:p>
      <w:pPr>
        <w:pStyle w:val="Normal"/>
        <w:jc w:val="both"/>
        <w:rPr/>
      </w:pPr>
      <w:r>
        <w:rPr/>
        <w:t>- к.ч.  број  721/70  зв. „Ковиљуше“у  нарави  њива 2.  класе  површине 2513 м2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њива  3.  класе  површине  4679 м2,</w:t>
      </w:r>
    </w:p>
    <w:p>
      <w:pPr>
        <w:pStyle w:val="Normal"/>
        <w:jc w:val="both"/>
        <w:rPr/>
      </w:pPr>
      <w:r>
        <w:rPr/>
        <w:t>- к.ч.  број  721/71  зв. „Ковиљуше“у  нарави  њива 2.  класе  површине 481 м2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  њива  3.  класе  површине  6088 м2,</w:t>
      </w:r>
    </w:p>
    <w:p>
      <w:pPr>
        <w:pStyle w:val="Normal"/>
        <w:jc w:val="both"/>
        <w:rPr/>
      </w:pPr>
      <w:r>
        <w:rPr/>
        <w:t xml:space="preserve">- к.ч.  број  721/72  зв. „Ковиљуше“у  нарави  њива 3.  класе  површине 20974 м2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њива  4.  класе  површине  8039  м2  и  њива 2.  класе  површине  46 м2,</w:t>
      </w:r>
    </w:p>
    <w:p>
      <w:pPr>
        <w:pStyle w:val="Normal"/>
        <w:jc w:val="both"/>
        <w:rPr/>
      </w:pPr>
      <w:r>
        <w:rPr/>
        <w:t>- к.ч.  број  721/73  зв. „Ковиљуше“у  нарави  њива 3.  класе  површине  546 м2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њива 2.  класе  површине  23503 м2,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.ч.  број  721/74  зв. „Ковиљуше“у  нарави  њива 2.  класе  површине 2978 м2,</w:t>
      </w:r>
    </w:p>
    <w:p>
      <w:pPr>
        <w:pStyle w:val="Normal"/>
        <w:jc w:val="both"/>
        <w:rPr/>
      </w:pPr>
      <w:r>
        <w:rPr/>
        <w:t>-к.ч.  број  721/75  зв. „Ковиљуше“у  нарави  њива 2.  класе  површине 2978 м2,</w:t>
      </w:r>
    </w:p>
    <w:p>
      <w:pPr>
        <w:pStyle w:val="Normal"/>
        <w:jc w:val="both"/>
        <w:rPr/>
      </w:pPr>
      <w:r>
        <w:rPr/>
        <w:t>- к.ч.  број  721/76  зв. „Ковиљуше“у  нарави  њива 2.  класе  површине 2979м2 ,</w:t>
      </w:r>
    </w:p>
    <w:p>
      <w:pPr>
        <w:pStyle w:val="Normal"/>
        <w:jc w:val="both"/>
        <w:rPr/>
      </w:pPr>
      <w:r>
        <w:rPr/>
        <w:t xml:space="preserve">- к.ч.  број  721/77  зв. „Ковиљуше“у  нарави  њива 2.  класе  површине 2979 м2, </w:t>
      </w:r>
    </w:p>
    <w:p>
      <w:pPr>
        <w:pStyle w:val="Normal"/>
        <w:jc w:val="both"/>
        <w:rPr/>
      </w:pPr>
      <w:r>
        <w:rPr/>
        <w:t>- к.ч.  број  721/78  зв. „Ковиљуше“у  нарави  њива 2.  класе  површине 3052 м2,</w:t>
      </w:r>
    </w:p>
    <w:p>
      <w:pPr>
        <w:pStyle w:val="Normal"/>
        <w:jc w:val="both"/>
        <w:rPr/>
      </w:pPr>
      <w:r>
        <w:rPr/>
        <w:t xml:space="preserve">- к.ч.  број  721/79  зв. „Ковиљуше“у  нарави  њива 2.  класе  површине 22667 м2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њива 3.  класе  површине  1151  м2,</w:t>
      </w:r>
    </w:p>
    <w:p>
      <w:pPr>
        <w:pStyle w:val="Normal"/>
        <w:jc w:val="both"/>
        <w:rPr/>
      </w:pPr>
      <w:r>
        <w:rPr/>
        <w:t xml:space="preserve">- к.ч.  број  721/80  зв. „Ковиљуше“у  нарави  њива 3.  класе  површине4099 м2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њива  2.  класе  површине  1355 м2,</w:t>
      </w:r>
    </w:p>
    <w:p>
      <w:pPr>
        <w:pStyle w:val="Normal"/>
        <w:jc w:val="both"/>
        <w:rPr/>
      </w:pPr>
      <w:r>
        <w:rPr/>
        <w:t xml:space="preserve">- к.ч.  број  721/81  зв. „Ковиљуше“у  нарави  њива 3.  класе  површине 60 м2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 њива  2.  класе  површине  3489  м2,</w:t>
      </w:r>
    </w:p>
    <w:p>
      <w:pPr>
        <w:pStyle w:val="Normal"/>
        <w:jc w:val="both"/>
        <w:rPr/>
      </w:pPr>
      <w:r>
        <w:rPr/>
        <w:t xml:space="preserve">- к.ч.  број  721/82  зв. „Ковиљуше“у  нарави  њива 2.  класе  површине 3786 м2, </w:t>
      </w:r>
    </w:p>
    <w:p>
      <w:pPr>
        <w:pStyle w:val="Normal"/>
        <w:jc w:val="both"/>
        <w:rPr/>
      </w:pPr>
      <w:r>
        <w:rPr/>
        <w:t xml:space="preserve">- к.ч.  број  721/83  зв. „Ковиљуше“у  нарави  њива 4. класе  површине 11395 м2, </w:t>
      </w:r>
    </w:p>
    <w:p>
      <w:pPr>
        <w:pStyle w:val="Normal"/>
        <w:jc w:val="both"/>
        <w:rPr/>
      </w:pPr>
      <w:r>
        <w:rPr/>
        <w:t xml:space="preserve"> </w:t>
      </w:r>
      <w:r>
        <w:rPr/>
        <w:t>њива 3.  класе  површине 28546 м2 и  њива 2.  класе  површине 2810 м2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што  укупно  износи  435712 м2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BA"/>
        </w:rPr>
      </w:pPr>
      <w:r>
        <w:rPr/>
        <w:t xml:space="preserve">Све  уписане  у   Лист  непокретности  број 2771, к.о. Бијељина  Село  на  којима  је    са  правом  коришћења  уписана  Република  Српска  са  дијелом 1/1,  односно  </w:t>
      </w:r>
      <w:r>
        <w:rPr>
          <w:lang w:val="sr-CS"/>
        </w:rPr>
        <w:t xml:space="preserve">у зк.ул. број 818 к.о. Бијељина Село </w:t>
      </w:r>
      <w:r>
        <w:rPr/>
        <w:t xml:space="preserve">у  ком  је </w:t>
      </w:r>
      <w:r>
        <w:rPr>
          <w:lang w:val="sr-CS"/>
        </w:rPr>
        <w:t xml:space="preserve">са правом располагања </w:t>
      </w:r>
      <w:r>
        <w:rPr/>
        <w:t xml:space="preserve">уписана </w:t>
      </w:r>
      <w:r>
        <w:rPr>
          <w:lang w:val="sr-CS"/>
        </w:rPr>
        <w:t>Републик</w:t>
      </w:r>
      <w:r>
        <w:rPr/>
        <w:t>а</w:t>
      </w:r>
      <w:r>
        <w:rPr>
          <w:lang w:val="sr-CS"/>
        </w:rPr>
        <w:t xml:space="preserve"> Српск</w:t>
      </w:r>
      <w:r>
        <w:rPr/>
        <w:t>а</w:t>
      </w:r>
      <w:r>
        <w:rPr>
          <w:lang w:val="sr-CS"/>
        </w:rPr>
        <w:t xml:space="preserve"> са дијелом 1/1 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рихвата  се Налаз  судског  вјештака  пољопривредне  струке , дипл.инг. пољ. Милорада  Стјепановића   од 04.04.2011. године о  процјени додатне  вриједности    земљишта из  члана 1. ове  Одлуке због  извршених  улагања у побољшање  квалитета пољопривредног  земљишта  од  стране АД “Пољопривредни  завод” Бијељина  по  ком  улагања  износе  3,00 КМ/м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 име  додатних  улагања у пољопривредно  земљиште из члана 1. ове  Одлуке, укупне  површине 435.712 м2, општина  Бијељина ће АД “Пољопривредни  завод” Бијељина исплатити  укупан  износ  од 1.307.136,00 КМ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чин  и  динамика  исплате  средстава  из  члана 2. ове  Одлуке   утврдиће  се  посебним  Протокол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у  складу  овом Одлуком, са АД „Пољопривредни  завод“ Бијељина </w:t>
      </w:r>
      <w:r>
        <w:rPr>
          <w:lang w:val="sr-CS"/>
        </w:rPr>
        <w:t xml:space="preserve"> закључи </w:t>
      </w:r>
      <w:r>
        <w:rPr>
          <w:lang w:val="sr-BA"/>
        </w:rPr>
        <w:t>Прото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</w:t>
      </w:r>
      <w:r>
        <w:rPr/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</w:t>
      </w:r>
      <w:r>
        <w:rPr>
          <w:bCs/>
          <w:lang w:val="sr-BA"/>
        </w:rPr>
        <w:t>регулисању имовинско-правних  односа на  земљишту у  обухвату Регулационог  плана“Индустријска  зона 2“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Основ за доношење  Одлуке садржан је у одредбама члана </w:t>
      </w:r>
      <w:r>
        <w:rPr>
          <w:lang w:val="sr-BA"/>
        </w:rPr>
        <w:t>348</w:t>
      </w:r>
      <w:r>
        <w:rPr>
          <w:lang w:val="sr-CS"/>
        </w:rPr>
        <w:t xml:space="preserve"> </w:t>
      </w:r>
      <w:r>
        <w:rPr>
          <w:lang w:val="sr-BA"/>
        </w:rPr>
        <w:t>. став 1. и 6.</w:t>
      </w:r>
      <w:r>
        <w:rPr>
          <w:lang w:val="sr-CS"/>
        </w:rPr>
        <w:t xml:space="preserve"> Закона о стварним правима("Службени гласник Републике Српске",број124/08,3/09</w:t>
      </w:r>
      <w:r>
        <w:rPr>
          <w:lang w:val="sr-BA"/>
        </w:rPr>
        <w:t>,</w:t>
      </w:r>
      <w:r>
        <w:rPr>
          <w:lang w:val="sr-CS"/>
        </w:rPr>
        <w:t>58/09</w:t>
      </w:r>
      <w:r>
        <w:rPr>
          <w:lang w:val="sr-BA"/>
        </w:rPr>
        <w:t>и 95/11</w:t>
      </w:r>
      <w:r>
        <w:rPr>
          <w:lang w:val="sr-CS"/>
        </w:rPr>
        <w:t xml:space="preserve">) </w:t>
      </w:r>
      <w:r>
        <w:rPr>
          <w:lang w:val="sr-BA"/>
        </w:rPr>
        <w:t>којом  је  утврђено да Република Српска  и јединица локалне  самоуправе у међусобним  односима  могу преносити непокретности , без  накнаде, ако  је  то  у  интересу и циљу општег и социјалног  напредка њених  грађан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У  јануару 2009. године   Административна  служба  општине  Бијељина  доставила  је  Правобранилаштву РС налог  за  подношење  тужбе  против АД “Пољопривредни  завод”Бијељина  ради  брисања  укњижбе  у  земљишној  књизи и  повраћај  у  пређашње  стање ( предходни  грунтовни  упис био  је  Опште-народна  имовина) на  непокретностима , на  којима  је  са  правом  располагања  уписан АД”Пољопривередни  завод” Бијељина  са  дијелом 1/1.Из  прикупљене  документације  утврђено  је  да  је  у  поступку  излагања  некретнина извршен  упис  права  располагања  у  корист  завода који  је  био само посједник  и  корисник предметног  земљишта у  друштвеној  својини.Наиме , комисија  је  прихватила да  је  право  располагања-власништва у  корист  завода  утврђено  раније у  поступку  комасације , који  поступак  је  вођен  на  основу  катастарских  података, а  ради  расподјеле  земљишта и  утврђивања  посједа  на  земљишту,а  у  истом   нису  утврђивана стварна  права  на  земљишту.Правобранилаштво  РС  покренуло  је  пред Окружним  привредним  судом  у Бијељини поступак тужбом  у  име  Републике  Српске  која  по  закону  располаже  пољопривредним  земљиштем  и  општине  Бијељина   која  је  заинтересована  за  предметно  земљиште  јер  је  дио  истог  у  обухвату  регулационог  плана “Индустријска  зона 2”.Тужбени  захтјев  се  односио  на  пољопривредно  земљиште  површине  око 600.000 м2</w:t>
      </w:r>
    </w:p>
    <w:p>
      <w:pPr>
        <w:pStyle w:val="Normal"/>
        <w:jc w:val="both"/>
        <w:rPr/>
      </w:pPr>
      <w:r>
        <w:rPr/>
        <w:tab/>
        <w:t>У  децембру 2010. године Општина  Бијељина упутила  је Влади  РС  Писмо  намјере којим  је  обавјестила  Владу да  је  заинтересована  за предметно  земљиште, ради  провођења  својих  планских  аката , те  да  је  сагласна  да туженом  исплати  утврђена  улагања  у  земљиште, под  условом  да Влада РС  у  складу  са  законом  изврши  пренос  права  својине, без  накнаде, на  општину  Бијељина.</w:t>
      </w:r>
    </w:p>
    <w:p>
      <w:pPr>
        <w:pStyle w:val="Normal"/>
        <w:jc w:val="both"/>
        <w:rPr/>
      </w:pPr>
      <w:r>
        <w:rPr/>
        <w:tab/>
        <w:t>Влада  Републике  Српске  на  24. сједници  одржаној  дана 13.07.2011. године   разматрала  је  Информацију о  току  судског  поступка по  тужби Републике  Српске  и  општине  Бијељина против АД “Пољопривредни  завод” Бијељина  и  донјела  Закључак да  је  сагласна да  се  након брисања укњижбе права  располагања на некретнинама укњиженим у  корист АД “Пољопривредни  завод”Бијељина у  зку  бр. 818, к.о. Бијељина Село и поновног  књижења у  корист  РС, право  раасполагања на  истима  пренесе , без  накнаде, на  општину  Бијељина, у  површини  потребној за провођење рег. Плана “Индустријска  зона 2”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Пред  Окружним  привредним  судом у Бијељини  закључено  је  судско  поравнање  под  бројем 59 0 Пс 010500 10 Пс 2  од 13.09.2011. године  између   тужилаца-Републике  Српске  и  општине Бијељина  и туженог АД „Пољопривредни  </w:t>
      </w:r>
    </w:p>
    <w:p>
      <w:pPr>
        <w:pStyle w:val="Normal"/>
        <w:jc w:val="both"/>
        <w:rPr/>
      </w:pPr>
      <w:r>
        <w:rPr>
          <w:lang w:val="sr-BA"/>
        </w:rPr>
        <w:t>завод“ Бијељина  Истим  је  , поред  осталог, утврђено да  тужени  преноси на   Републику  Српску  право  својине и  посједа на  предметним  непокретностима, а  у  складу  са  писмом  намјере општине  Бијељина  и  Закључка  Владе РС  из  којих  се  изводи  закључак  да ће општина  Бијељина , након  што се РС  укњижи  на  некретнинама и  исте  пренесе  на  општину  Бијељина, исплатити АД „Пољопривредни завод“ Бијељина  новчани  износ  на  име  корисног  улагања  и  увећања  тржишне  вриједности  наведеног  земљишта у  висини  коју  одреди овлашћени  судски  вјештак.</w:t>
      </w:r>
    </w:p>
    <w:p>
      <w:pPr>
        <w:pStyle w:val="Normal"/>
        <w:jc w:val="both"/>
        <w:rPr>
          <w:lang w:val="sr-BA"/>
        </w:rPr>
      </w:pPr>
      <w:r>
        <w:rPr/>
        <w:tab/>
        <w:t xml:space="preserve">Влада РС  донјела  је  Одлуку </w:t>
      </w:r>
      <w:r>
        <w:rPr>
          <w:lang w:val="sr-BA"/>
        </w:rPr>
        <w:t xml:space="preserve">   о преносу  права  располагања  на некретнинама на  општину  Бијељина , без  накнаде, у  сврху  провођења  Регулационог  плана „Индустријска  зона 2“, број 04/1-012-2-2625/11  од 17.11.201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ма  Налазу  судског  вјештака  пољопривредне  струке Милорада  Стјепановића  из  Бијељине, који  је  достављен  у  судском  поступку, додатна  вриједност земљишта  због  извршених  улагања у побољшање  квалитета земљишта  износи  3,00 КМ/м2,  што  за  површину  од  435.712 м2, која  је  предмет Одлуке  Владе РС, износи 1.307.136,00 КМ.</w:t>
      </w:r>
    </w:p>
    <w:p>
      <w:pPr>
        <w:pStyle w:val="Normal"/>
        <w:jc w:val="both"/>
        <w:rPr/>
      </w:pPr>
      <w:r>
        <w:rPr>
          <w:lang w:val="sr-BA"/>
        </w:rPr>
        <w:tab/>
        <w:t>У  циљу  провођења  Одлуке Владе РС, предлаже  се  доношење ове  Одлу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спровођење ове Одлуке </w:t>
      </w:r>
      <w:r>
        <w:rPr>
          <w:lang w:val="sr-BA"/>
        </w:rPr>
        <w:t xml:space="preserve">  обезбјеђен  је  дио  </w:t>
      </w:r>
      <w:r>
        <w:rPr>
          <w:lang w:val="sr-CS"/>
        </w:rPr>
        <w:t xml:space="preserve"> средства  у буџету  општине Бијељина за 201</w:t>
      </w:r>
      <w:r>
        <w:rPr/>
        <w:t>1</w:t>
      </w:r>
      <w:r>
        <w:rPr>
          <w:lang w:val="sr-CS"/>
        </w:rPr>
        <w:t>годину</w:t>
      </w:r>
      <w:r>
        <w:rPr>
          <w:lang w:val="sr-BA"/>
        </w:rPr>
        <w:t>, а  један  дио  ће  бити  обезбјеђен  у  буџету  за 2012. годин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РЕГУЛИСАЊУ ИМОВИНСКО-ПРАВНИХ ОДНОСА НА  ЗЕМЉИШТУ  У  ОБУХВАТУ РЕГУЛАЦИОНОГ  ПЛАНА „ИНДУСТРИЈСКА  ЗОНА 2“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ЧЕЛНИК ОПШТИН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34:00Z</dcterms:created>
  <dc:creator>mzuban</dc:creator>
  <dc:description/>
  <cp:keywords/>
  <dc:language>en-US</dc:language>
  <cp:lastModifiedBy>mpetrovic</cp:lastModifiedBy>
  <cp:lastPrinted>2011-11-29T14:40:00Z</cp:lastPrinted>
  <dcterms:modified xsi:type="dcterms:W3CDTF">2011-12-01T13:25:00Z</dcterms:modified>
  <cp:revision>42</cp:revision>
  <dc:subject/>
  <dc:title/>
</cp:coreProperties>
</file>