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52" w:firstLine="720"/>
        <w:rPr/>
      </w:pPr>
      <w:r>
        <w:rPr/>
        <w:t xml:space="preserve">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</w:t>
      </w:r>
      <w:r>
        <w:rPr/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_____ 201</w:t>
      </w:r>
      <w:r>
        <w:rPr/>
        <w:t>1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 К.О. </w:t>
      </w:r>
      <w:r>
        <w:rPr>
          <w:b/>
          <w:bCs/>
        </w:rPr>
        <w:t>БИЈЕЉИНА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331/3</w:t>
      </w:r>
      <w:r>
        <w:rPr/>
        <w:t xml:space="preserve">  зв. „Окућница“ у  нарави  двориште  површине 25 м2, уписане  у  зк. уложак  број 16511, к.о. Бијељина 1, на  којој  је  у Б-власничком  листу  уписана  Цвијетиновић (Момчило) Десанка из  Бијељине са  трајним  правом  коришћења са  дијелом 1/1, а  што  одговара  к.ч. </w:t>
      </w:r>
      <w:r>
        <w:rPr>
          <w:lang w:val="sr-CS"/>
        </w:rPr>
        <w:t xml:space="preserve">број </w:t>
      </w:r>
      <w:r>
        <w:rPr>
          <w:lang w:val="sr-BA"/>
        </w:rPr>
        <w:t>331/3</w:t>
      </w:r>
      <w:r>
        <w:rPr/>
        <w:t xml:space="preserve">  зв. „Окућница“ у  нарави  двориште   површине 23 м2, уписане  у  Лист  непокретности  број 9371, к.о. Бијељина 1, на  којој  као корисник  са  дијелом 1/1  уписана Цвијетиновић (Момчило) Десанка  из  Бијељ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екретнине  из  става 1. ове  Одлуке купују се  ради проширења </w:t>
      </w:r>
      <w:r>
        <w:rPr/>
        <w:t xml:space="preserve"> пута </w:t>
      </w:r>
      <w:r>
        <w:rPr>
          <w:lang w:val="sr-CS"/>
        </w:rPr>
        <w:t xml:space="preserve"> </w:t>
      </w:r>
      <w:r>
        <w:rPr/>
        <w:t xml:space="preserve">  према  Регулационом  плану „Крушик-Интергај“ Бијељина.(“Службени  гласник општине  Бијељина”, бр. 4/0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став 1 ове Одлуке реализоваће се Уговором о купопродаји уз  накнаду од </w:t>
      </w:r>
      <w:r>
        <w:rPr>
          <w:lang w:val="sr-BA"/>
        </w:rPr>
        <w:t>100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2.500,00 КМ  за  површину  од 25 м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 ПЈ  Бијељина  </w:t>
      </w:r>
      <w:r>
        <w:rPr>
          <w:lang w:val="sr-CS"/>
        </w:rPr>
        <w:t xml:space="preserve"> извршиће  се  упис  права  коришћења у  корист општине Бијељина са дијелом 1/1</w:t>
      </w:r>
      <w:r>
        <w:rPr/>
        <w:t>, а у  Земљишнокњижној  канцеларији  Основног суда у  Бијељини  извршиће  се  упис  права  својине  у  корист  општине  Бијељина  са  дијелом 1</w:t>
      </w:r>
      <w:r>
        <w:rPr>
          <w:lang w:val="sr-CS"/>
        </w:rPr>
        <w:t>/1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и  пореза  на  промет  непокретности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/>
        <w:t>1</w:t>
      </w:r>
      <w:r>
        <w:rPr>
          <w:lang w:val="sr-CS"/>
        </w:rPr>
        <w:t xml:space="preserve">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/>
      </w:pPr>
      <w:r>
        <w:rPr>
          <w:lang w:val="sr-CS"/>
        </w:rPr>
        <w:t>Датум,___________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з Одлуку о стицању својине на непокретностима  у к.о. </w:t>
      </w:r>
      <w:r>
        <w:rPr>
          <w:bCs/>
        </w:rPr>
        <w:t>Бијељина 1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 са почетком  примјене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пштини Бијељина </w:t>
      </w:r>
      <w:r>
        <w:rPr>
          <w:lang w:val="sr-Latn-BA"/>
        </w:rPr>
        <w:t xml:space="preserve"> обратила  се  Цвијетиновић  Десанка  са  захтјевом  да  јој  се  изврши  исплата  узурпираног  земљишта  у  површини  од 25 м2</w:t>
      </w:r>
      <w:r>
        <w:rPr>
          <w:lang w:val="sr-BA"/>
        </w:rPr>
        <w:t>. У  захтјеву  је  навела  да  је  приликом  куповине   некретнина(стамбена  зграда  , двориште  са  двије  помоћне  зграде)  од  стране  овлашћеног  геометра  утврђено  да  је  општина  Бијељина   приликом  асвалтирања  пута  захватила  и  асвалтирала  и  дио  њеног  земљишта. Поступајући  по  захтјеву  именоване  утврђено  је  да  је  општина  Бијељина    приликом  асватирања  пута  означеног  као  к.ч.  број  330, к.о. Бијељина 1  асвалтном  подлогом  захватила  и  земљиште  именоване  и  то  у  укупној  површини  од 25 м2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Имајући  у  виду    чињеницу да   се  постојећа  саобраћајница  не  може  користити  док  се  не  уреде   имовински  односи  са  власником  земљишта  као  и  да  је  иста  пристала  да  јој  се  за  узурпирано  земљиште  исплати    вриједност  земљишта   коју  је  својим  налазом  утврдила </w:t>
      </w:r>
      <w:r>
        <w:rPr>
          <w:lang w:val="sr-CS"/>
        </w:rPr>
        <w:t xml:space="preserve"> </w:t>
      </w:r>
      <w:r>
        <w:rPr/>
        <w:t>ЈП „Дирекција  за  развој  и  изградњу града“ Бијељина под  бројем И-855/11  од 15.11.2011 године,  предлаже  се  СО  доношење 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>
          <w:lang w:val="sr-BA"/>
        </w:rPr>
        <w:t xml:space="preserve">1.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Начелник општине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 К.О. </w:t>
      </w:r>
      <w:r>
        <w:rPr>
          <w:b/>
          <w:bCs/>
        </w:rPr>
        <w:t>БИЈЕЉИНА 1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46:00Z</dcterms:created>
  <dc:creator>mzuban</dc:creator>
  <dc:description/>
  <cp:keywords/>
  <dc:language>en-US</dc:language>
  <cp:lastModifiedBy>mpetrovic</cp:lastModifiedBy>
  <dcterms:modified xsi:type="dcterms:W3CDTF">2011-12-01T13:15:00Z</dcterms:modified>
  <cp:revision>16</cp:revision>
  <dc:subject/>
  <dc:title/>
</cp:coreProperties>
</file>