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9/</w:t>
      </w:r>
      <w:r>
        <w:rPr>
          <w:lang w:val="sr-CS"/>
        </w:rPr>
        <w:t>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2. новембар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  <w:lang w:val="sr-BA"/>
        </w:rPr>
        <w:t>9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BA"/>
        </w:rPr>
        <w:t xml:space="preserve">2. НОВЕМБР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1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2</w:t>
      </w:r>
      <w:r>
        <w:rPr>
          <w:lang w:val="sr-BA"/>
        </w:rPr>
        <w:t>9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>
          <w:lang w:val="sr-BA"/>
        </w:rPr>
        <w:t xml:space="preserve">26. окто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29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>10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3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једници Скупштине општине нису присуствовала 2 одборника са Листе Савез независних социјалдемократа – СНСД – Милорад Додик (Наташа Милошевић-Јовичевић и Саво Јованов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0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 и отворио расправу по предлогу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дборник Слободан Марковић предложио је да се тачка 15. (ПРЕДЛОГ ИНВЕСТИЦИОНОГ ПРОГРАМА РЕВИТАЛИЗАЦИЈЕ РЕКОНСТРУКЦИЈЕ И ИЗГРАДЊЕ ПУТНЕ ИНФРАСТРУКТУРЕ) скине с дневног реда, да се иста допуни и разматра на наредној сједн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Мићо Мићић, Начелник општине Бијељина предложио је да се тачка 6. предлога дневног реда допуни подтачком Б/ ПРЕДЛОГ ОДЛУКЕ О ЗАДУЖЕЊУ ОПШТИНЕ ПО ОСНОВУ ГАРАН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предлогу дневног реда учествовао је СТЕВАН ОСТОЈ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предлог одборника Слободана Марковића да се тачка 15. скине с дневног реда и констатовао да предлог није усвојен јер је 8 одборника гласало „за“ и 17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невног реда као у позиву  и констатовао да је предлог усвојен са 19 гласов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предлог да се тачка 6. допуни подтачком Б/ ПРЕДЛОГ ОДЛУКЕ О ЗАДУЖЕЊУ ОПШТИНЕ ПО ОСНОВУ ГАРАНЦИЈЕ и констатовао да је предлог  усвојен са 19 гласова „за“ 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ставио на гласање предлог дневног реда са усвојен</w:t>
      </w:r>
      <w:r>
        <w:rPr>
          <w:lang w:val="sr-BA"/>
        </w:rPr>
        <w:t>о</w:t>
      </w:r>
      <w:r>
        <w:rPr>
          <w:lang w:val="sr-CS"/>
        </w:rPr>
        <w:t xml:space="preserve">м </w:t>
      </w:r>
      <w:r>
        <w:rPr>
          <w:lang w:val="sr-BA"/>
        </w:rPr>
        <w:t>допуном</w:t>
      </w:r>
      <w:r>
        <w:rPr>
          <w:lang w:val="sr-CS"/>
        </w:rPr>
        <w:t xml:space="preserve"> и констатовао да је</w:t>
      </w:r>
      <w:r>
        <w:rPr>
          <w:lang w:val="sr-BA"/>
        </w:rPr>
        <w:t xml:space="preserve"> са 19 гласова „за“ и 7 гласова „уздржан“ (без гласова „против“)                                       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8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4. ОКТОБРА 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ПРЕДЛОГ ОДЛУКЕ О ПРИСТУПАЊУ ИЗРАДИ ИЗМЈЕНЕ ДИЈЕЛА ПРОСТОРНОГ ПЛАНА ОПШТИНЕ БИЈЕЉИНА НА ЛОКАЦИЈИ „НОВО ГРАДСКО ГРОБЉЕ“ ХАСЕ-БРИЈЕСНИЦ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ИЗМЈЕНИ ОДЛУКЕ О КРЕДИТНОМ ЗАДУЖЕЊ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А/ ПРЕДЛОГ ОДЛУКЕ О ОДОБРЕЊУ КРЕДИТНОГ ЗАДУЖЕЊА ЈП „ДИРЕКЦИЈА ЗА ИЗГРАДЊУ И РАЗВОЈ ГРАД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Б/   ПРЕДЛОГ ОДЛУКЕ О ЗАДУЖЕЊУ ОПШТИНЕ ПО ОСНОВУ ГАРАН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СРЕДСТВИМА УПЛАЋЕНИМ НА ИМЕ ТРАЈНЕ РЕНТЕ У БУЏЕТ ОПШТИНЕ БИЈЕЉИНА НАКОН 08. АПРИЛА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9. ПРЕДЛОГ ОДЛУКЕ О ИЗМЈЕНИ ОДЛУКЕ О ЗАШТИТИ ИЗВОРИШТА ВОДЕ ЗА ПИЋЕ „ГРМИЋ“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0. ПРЕДЛОГ ОДЛУКЕ О ФУНКЦИОНИСАЊУ СИСТЕМА ЈАВНЕ РАСВЈЕТЕ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1. ПРЕДЛОГ ОДЛУКЕ О ДАВАЊУ САГЛАСНОСТИ ЗА ЗАКЉУЧЕЊЕ ПРОТОКОЛА О РЕАЛИЗАЦИЈИ РЈЕШЕЊА О ПРОТИВИЗВРШЕЊУ СА ДОО „ИНСТЕЛ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2. ПРЕДЛОГ ОДЛУКЕ О РАДНОМ ВРЕМЕНУ УГОСТИТЕЉСКИХ, ЗАНАТСКО-ПРЕДУЗЕТНИЧКИХ И ТРГОВИНСКИХ ОБЈЕКАТ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3. ПРЕДЛОГ ОДЛУКЕ О ИЗМЈЕНАМА И ДОПУНАМА ОДЛУКЕ О ОСНИВАЊУ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4. ПРЕДЛОГ ОДЛУКЕ О МРТВОЗОРНИЧКОЈ СЛУЖБИ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5. ПРЕДЛОГ ИНВЕСТИЦИОНОГ ПРОГРАМА РЕВИТАЛИЗАЦИЈЕ РЕКОНСТРУКЦИЈЕ И ИЗГРАДЊЕ ПУТНЕ ИНФРАСТРУКТУР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6. ПРЕДЛОГ ИНВЕСТИЦОНОГ ПРОГРАМА УРЕЂЕЊА ЗЕМЉИШТА ЗА ИЗГРАДЊУ НОВОГ ГРАДСКОГ ГРОБЉ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7. АНАЛИЗА РЕАЛИЗАЦИЈЕ СТРАТЕГИЈЕ РАЗВОЈА ОПШТИНЕ БИЈЕЉИНА ДО 2015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/ СТРАТЕШКИ ЦИЉ БРОЈ 5 – ПОДИЗАЊЕ КВАЛИТЕТА УСЛУГА ОПШТИНСКЕ АДМИНИСТР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/ СТРАТЕШКИ ЦИЉ БРОЈ 6 – ПОБОЉШАЊЕ УРБАНОГ РАЗВОЈА РАДИ ЗАШТИТЕ И УНАПРЕЂЕЊА КВАЛИТЕТА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8. ИНФОРМАЦИЈА О СТАЊУ У ФАБРИЦИ ШЕЋЕРА ВЕЛИКА ОБАРС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9. ИНФОРМАЦИЈА О АКТИВНОСТИМА НА ИЗГРАДЊИ ГРАДСКЕ КАНАЛИЗ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. ИНФОРМАЦИЈА О АКТИВНОСТИМА И РАДУ ЈП „ЕКО-ДЕП“ ЗА ПЕРИОД 01.01-30.09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1. ИНФОРМАЦИЈА О СТАЊУ ЈАВНЕ ХИГИЈЕН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2. ИНФОРМАЦИЈА О СТАЊУ КОНТРОЛЕ ИСПРАВНОСТИ ЖИВОТНИХ НАМИРНИЦ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3. ИНФОРМАЦИЈА О ПОЧЕТКУ РАДА  ОСНОВНИХ И СРЕДЊИХ ШКОЛА НА ПОДРУЧЈУ ОПШТИНЕ БИЈЕЉИНА У ШКОЛСКОЈ 2011/12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4. ИНФОРМАЦИЈА О ЗАШТИТИ СОЦИЈАЛНО УГРОЖЕНОГ СТАНОВНИШ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5. ИЗВЈЕШТАЈ КОМИСИЈЕ ЗА ИЗБОР ДИРЕКТОРА И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ВРШИОЦА ДУЖНОСТИ ДИРЕКТ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ДИРЕКТОРА ЦЕНТРА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ПРЕДЛОГ РЈЕШЕЊА О РАЗРЈЕШЕЊУ ВРШИОЦА ДУЖНОСТИ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6.  ПРЕДЛОЗИ КОМИСИЈЕ ЗА ИЗБОР И ИМЕН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- </w:t>
      </w:r>
      <w:r>
        <w:rPr>
          <w:lang w:val="sr-CS"/>
        </w:rPr>
        <w:t>ИЗВОД ИЗ ЗАПИСНИКА СА 2</w:t>
      </w:r>
      <w:r>
        <w:rPr>
          <w:lang w:val="sr-BA"/>
        </w:rPr>
        <w:t>8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4. ОКТО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Извод из записника са 2</w:t>
      </w:r>
      <w:r>
        <w:rPr>
          <w:lang w:val="sr-BA"/>
        </w:rPr>
        <w:t>8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4. окто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прихваћ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ПРИСТУПАЊУ ИЗРАДИ ИЗМЈЕНЕ ДИЈЕЛА ПРОСТОРНОГ ПЛАНА ОПШТИНЕ БИЈЕЉИНА НА ЛОКАЦИЈИ „НОВО ГРАДСКО ГРОБЉЕ“ ХАСЕ-БРИЈЕСНИЦА У БИЈЕЉИНИ</w:t>
      </w:r>
    </w:p>
    <w:p>
      <w:pPr>
        <w:pStyle w:val="Normal"/>
        <w:jc w:val="both"/>
        <w:rPr/>
      </w:pPr>
      <w:r>
        <w:rPr>
          <w:lang w:val="sr-BA"/>
        </w:rPr>
        <w:tab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једногласно усвојен  са 26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9 гласова „за“  и 7 гласова „уздржан“ 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ОДЛУКЕ О ПРВОЈ ЕМИСИЈИ ОБВЕЗНИЦА ЈАВНОМ ПОНУДОМ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да се у преамбули предлога Одлуке у првом реду иза ријечи „члана“ дода „57. Закона о задуживању, дугу и гаранцијама Републике Српске („Службени гласник Републике Српске“, број: 30/07), члана 30. став 1. алинеја 21.“, у називу Одлуке у другом реду умјесто ријечи „измјени“ упише „измјенама“ и у члану 1. предлога Одлуке у другом реду иза броја „14/2009“ дода „и 12/2011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по овој тачки дневног реда дао је ВЛАДО СИМЕУНОВИЋ, савјетник Начелника о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, ЈОВАН ГАЈИЋ и МИЋО МИЋ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 са 18 гласова „за“, 6 гласова „против“   и 2 глас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ОДЛУКЕ О КРЕДИТНОМ ЗАДУЖЕЊУ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тачки дневног реда доставила је Извјештај са мишљењем да се у преамбули предлога Одлуке у првом реду иза ријечи „члана“ дода „57. Закона о задуживању, дугу и гаранцијама Републике Српске („Службени гласник Републике Српске“, број: 30/07), члана 30. став 1. алинеја 21.“ и у другом реду иза броја „35.“ дода „став 1. алинеја 22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ДРАГАН ЂУРЂЕВИЋ и СЛОБОДАН МАРК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са 19 гласова „за“ 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А/ ПРЕДЛОГ ОДЛУКЕ О ОДОБРЕЊУ КРЕДИТНОГ ЗАДУЖЕЊА ЈП „ДИРЕКЦИЈА ЗА ИЗГРАДЊУ И РАЗВОЈ ГРАДА“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подтачки дневног реда доставила је Извјештај са мишљењем да се у преамбули предлога Одлуке у првом реду иза ријечи „члана“ дода „30. став 1. алинеја 21. Закона о локалној самоуправи („Службени гласник Републике Српске“, број: 101/04, 42/05 и 118/05), члана 50. и 51. Закона о задуживању, дугу и гаранцијама Републике Српске („Службени гласник Републике Српске“, број: 38/07) и члана“.</w:t>
      </w:r>
    </w:p>
    <w:p>
      <w:pPr>
        <w:pStyle w:val="Normal"/>
        <w:jc w:val="both"/>
        <w:rPr/>
      </w:pPr>
      <w:r>
        <w:rPr>
          <w:lang w:val="sr-BA"/>
        </w:rPr>
        <w:tab/>
        <w:t>Образложење по овој подтачки дневног реда дао је Мићо Мићић, Начелник општ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ЈУСУФ ТРБИЋ, ПЕРО СПАСОЈЕВИЋ, МИЋО ЖИВИЋ и СЛАВКО БОЈАН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са 18 гласова 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Б/ ПРЕДЛОГ ОДЛУКЕ О ЗАДУЖЕЊУ ОПШТИНЕ ПО ОСНОВУ ГАРАН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подтачки дневног реда доставила је Извјештај са мишљењем да се у преамбули предлога Одлуке у првом реду иза ријечи „члана“ дода „30. став 1. алинеја 21. Закона о локалној самоуправи („Службени гласник Републике Српске“, број: 101/04, 42/05 и 118/05), члана 50. и 51. Закона о задуживању, дугу и гаранцијама Републике Српске („Службени гласник Републике Српске“, број: 38/07) и члана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</w:t>
      </w:r>
      <w:r>
        <w:rPr>
          <w:lang w:val="sr-BA"/>
        </w:rPr>
        <w:t xml:space="preserve">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са 20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7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РЕДСТВИМА УПЛАЋЕНИМ НА ИМЕ ТРАЈНЕ РЕНТЕ У БУЏЕТ ОПШТИНЕ БИЈЕЉИНА НАКОН 08. АПРИЛА 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ДРАГАН ЂУРЂЕВИЋ и ДРАГАН ВУЈ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, Драган Ђурђевић поднио је Амандман да се у тачки 5. умјесто текста „Службени гласник општине Бијељина“, број: 19/09“ пише текст „Службени гласник општине Бијељина“, број: 19/11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Амандман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усвојен са 21  глас „за“ и 5 гласова „уздржан“ (без гласова „против“)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кон тога предсједавајући је ставио на гласање предлог Одлуке са усвојеним Амандманом и констатовао </w:t>
      </w:r>
      <w:r>
        <w:rPr>
          <w:lang w:val="sr-CS"/>
        </w:rPr>
        <w:t xml:space="preserve">да је </w:t>
      </w:r>
      <w:r>
        <w:rPr>
          <w:lang w:val="sr-BA"/>
        </w:rPr>
        <w:t>усвојен са 21  глас „за“ и 5 гласова „уздржан“ (без гласова „против“)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- ПРЕДЛОГ ОДЛУКЕ О ИЗМЈЕНИ ОДЛУКЕ О ЗАШТИТИ ИЗВОРИШТА ВОДЕ ЗА ПИЋЕ „ГРМИЋ“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 тачки дневног реда доставила је Извјештај са мишљењем да се у називу Одлуке у другом реду умјесто ријечи „измјени“ пише „измјенама и допуни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, МИЋО МИЋИЋ и РАДОСАВА-РАДА ПЕР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 xml:space="preserve">предлог Одлуке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0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ФУНКЦИОНИСАЊУ СИСТЕМА ЈАВНЕ РАСВЈЕ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омисија за прописе по овој тачки дневног реда доставила је Извјештај са мишљењем да се у преамбули предлога Одлуке у другом реду иза броја „51/02“ брише „и 85/03“.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име Клуба одборника СДС-а одборник Јован Гајић поднио је сљедеће амандмане: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Амандман 1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3. тачка 2. умјесто „23 часа“ писати „24 часа“.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 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3. став 2. иза ријечи „до гашења“ ставља се зарез и додаје текст „а тамо гдје постоје технички услови, примјењиваће се мјере штедње у складу са техничким могућностима.“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 3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3. тачка 3. иза ријечи „МЗ Јања“ ставља се зарез и додају ријечи „и у центрима свих сеоских мјесних заједниц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СТЕВАН ОСТОЈИЋ, ЈОВАН ГАЈИЋ, ЗОРАН РАНКИЋ, ПЕРО СПАСОЈЕВИЋ, МИЋО ЖИВИЋ, ДРАГАН ЂУРЂЕВИЋ, ДРАГАН МИРИЋ, СЛАВКО БОЈАНИЋ и МИЋО МИЋ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>било предсједавајући је ставио на гласање</w:t>
      </w:r>
      <w:r>
        <w:rPr>
          <w:lang w:val="sr-BA"/>
        </w:rPr>
        <w:t xml:space="preserve"> Амандман 1               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8 гласова „за“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</w:t>
      </w:r>
      <w:r>
        <w:rPr>
          <w:lang w:val="sr-BA"/>
        </w:rPr>
        <w:t xml:space="preserve"> Амандман 2 </w:t>
      </w:r>
      <w:r>
        <w:rPr>
          <w:lang w:val="sr-CS"/>
        </w:rPr>
        <w:t xml:space="preserve">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</w:t>
      </w:r>
      <w:r>
        <w:rPr>
          <w:lang w:val="sr-BA"/>
        </w:rPr>
        <w:t xml:space="preserve"> Амандман 3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</w:t>
      </w:r>
      <w:r>
        <w:rPr>
          <w:lang w:val="sr-BA"/>
        </w:rPr>
        <w:t xml:space="preserve"> предлог Одлуке са усвојеним амандманима               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борника Зорана Ранкића да се јавна расвјета укључи у свим мјесним заједницама до постављања тајмера и констатовао  да предлог није усвојен јер је 15 одборника гласало „за“ и 9 одборник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дборник Мићо Живић затражио је да се понови гласање по предлогу Ранкић Зор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предлог да се понови гласање и констатовао да предлог није усвојен јер је 10 одборника гласало „за“, 1 одборник „против“ и 15 одборник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ДАВАЊУ САГЛАСНОСТИ ЗА ЗАКЉУЧЕЊЕ ПРОТОКОЛА О РЕАЛИЗАЦИЈИ РЈЕШЕЊА О ПРОТИВИЗВРШЕЊУ СА ДОО „ИНСТЕЛ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Мићо Мићић, Начелник општине дао је образложење по овој тачки дневног ред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ли су: ЗОРАН РАНКИЋ и ДРАГАН ЂУРЂ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лог Одлуке Начелник општине Мићо Мићић поднио је Амандман да се у члану 1. став 2. иза ријечи „противизвршења“ умјесто текста пише текст „тако што ће извршеник извршити уплату износа од 94.425,17КМ на рачун општине Бијељина по завршетку потписивања Протокола, а износ од 94.425,17КМ ће уплатити до 31.12.2011. године на рачун општине Бијељина.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више није </w:t>
      </w:r>
      <w:r>
        <w:rPr>
          <w:lang w:val="sr-CS"/>
        </w:rPr>
        <w:t xml:space="preserve">било предсједавајући је ставио на гласање </w:t>
      </w:r>
      <w:r>
        <w:rPr>
          <w:lang w:val="sr-BA"/>
        </w:rPr>
        <w:t>Амандман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 xml:space="preserve"> усвојен са 17 гласова „за“ и 9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кон тога предсједавајући је ставио на гласање предлог Одлуке са усвојеним Амандманом и констатовао да је усвојен са 17 гласова „за“ и 9 гласова „уздржан“ (без гласова „против“).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ЛОГ: </w:t>
      </w:r>
      <w:r>
        <w:rPr>
          <w:lang w:val="sr-BA"/>
        </w:rPr>
        <w:t>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РАДНОМ ВРЕМЕНУ УГОСТИТЕЉСКИХ, ЗАНАТСКО-ПРЕДУЗЕТНИЧКИХ И ТРГОВИНСКИХ ОБЈЕКАТ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да се у преамбули предлога Одлуке у другом реду бришу ријечи „на основу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није </w:t>
      </w:r>
      <w:r>
        <w:rPr>
          <w:lang w:val="sr-CS"/>
        </w:rPr>
        <w:t>било предсједавајући је ставио на гласање</w:t>
      </w:r>
      <w:r>
        <w:rPr>
          <w:lang w:val="sr-BA"/>
        </w:rPr>
        <w:t xml:space="preserve"> предлог Одлуке              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5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ИЗМЈЕНАМА И ДОПУНАМА ОДЛУКЕ О ОСНИВАЊУ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да се у преамбули предлога Одлуке у првом реду иза броја „30“ дода „став 1. алинеја 25.“, у другом реду иза броја „12“ брише „и 24“ и у четвртом реду иза „35“ дода „став 1. алинеја 26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није </w:t>
      </w:r>
      <w:r>
        <w:rPr>
          <w:lang w:val="sr-CS"/>
        </w:rPr>
        <w:t>било предсједавајући је ставио на гласање</w:t>
      </w:r>
      <w:r>
        <w:rPr>
          <w:lang w:val="sr-BA"/>
        </w:rPr>
        <w:t xml:space="preserve"> предлог Одлуке              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МРТВОЗОРНИЧКОЈ СЛУЖБИ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едлога Одлу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</w:t>
      </w:r>
      <w:r>
        <w:rPr>
          <w:lang w:val="sr-BA"/>
        </w:rPr>
        <w:t xml:space="preserve">није </w:t>
      </w:r>
      <w:r>
        <w:rPr>
          <w:lang w:val="sr-CS"/>
        </w:rPr>
        <w:t>било предсједавајући је ставио на гласање</w:t>
      </w:r>
      <w:r>
        <w:rPr>
          <w:lang w:val="sr-BA"/>
        </w:rPr>
        <w:t xml:space="preserve"> предлог Одлуке               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усвојен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5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ИНВЕСТИЦИОНОГ ПРОГРАМА РЕВИТАЛИЗАЦИЈЕ РЕКОНСТРУКЦИЈЕ И ИЗГРАДЊЕ ПУТНЕ ИНФРАСТРУКТУР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тачки дневног реда доставила је Извјештај са мишљењем да се у преамбули предлога Одлуке у првом реду иза ријечи „члана“ дода „30. став 1. алинеја 5. Закона о локалној самоуправи („Службени гласник Републике Српске“, број: 101/04, 42/05 и 118/05) и у другом реду иза броја „2“ дода „став 1. алинеја 3“ умјесто „алинеја 2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је отварања дискусије по овој тачки дневног реда предсједавајући је дао паузу да представници парламентарних странака усагласе предлоге по овој тачки дневног ред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паузе у дискусији по овој тачки дневног реда учествовали су: МИЋО ЖИВИЋ, СЛОБОДАН ПЕТРИЋ и СТЕВАН ОСТОЈ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прочитао усаглашен предлог представника политичких партија да се тачка I предлога Инвестиционог програма мијења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lang w:val="sr-CS"/>
        </w:rPr>
        <w:t>План реконструкције и изградње локалних путева, градских улица и мостова на подручју општине Бијељина су сљедећи: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1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51"/>
        <w:gridCol w:w="1603"/>
      </w:tblGrid>
      <w:tr>
        <w:trPr>
          <w:trHeight w:val="6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онице локалних путева и улиц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-5 Бијељина - Велика Обарска 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0.00</w:t>
            </w:r>
          </w:p>
        </w:tc>
      </w:tr>
      <w:tr>
        <w:trPr>
          <w:trHeight w:val="4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Л-5 Доње Црњелово – Велика Обарск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0,00</w:t>
            </w:r>
          </w:p>
        </w:tc>
      </w:tr>
      <w:tr>
        <w:trPr>
          <w:trHeight w:val="33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 Глоговац - Модран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0.00</w:t>
            </w:r>
          </w:p>
        </w:tc>
      </w:tr>
      <w:tr>
        <w:trPr>
          <w:trHeight w:val="36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6 Доњи Драгаљевац - Средњи Драгаљев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3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7 Велика Обарска - Град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0.00</w:t>
            </w:r>
          </w:p>
        </w:tc>
      </w:tr>
      <w:tr>
        <w:trPr>
          <w:trHeight w:val="52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тска (има грађевинска дозвола, урађена пројектна документација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.00</w:t>
            </w:r>
          </w:p>
        </w:tc>
      </w:tr>
      <w:tr>
        <w:trPr>
          <w:trHeight w:val="34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3 Трњаци - Брод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.0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2 Главичице - Бјелошев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</w:tr>
      <w:tr>
        <w:trPr>
          <w:trHeight w:val="53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радња моста на локалном путу Л-5 Бијељина - Обарска (Криви мост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радња  - пренос старог моста код МУП-а на канал Дашница у ул. Јанка Веселиновић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тозара Ћоровић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.00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лије Гарашани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00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да пројектн</w:t>
            </w:r>
            <w:r>
              <w:rPr>
                <w:lang w:val="sr-CS"/>
              </w:rPr>
              <w:t>о-техничке</w:t>
            </w:r>
            <w:r>
              <w:rPr/>
              <w:t xml:space="preserve"> документације и елабората за дефинисане п</w:t>
            </w:r>
            <w:r>
              <w:rPr>
                <w:lang w:val="sr-CS"/>
              </w:rPr>
              <w:t>утеве, улице и мостове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-</w:t>
            </w: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37 Љељенча - Ковачићи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00.00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30 Драгаљевац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900.00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2 – Л-40 и м-14-1</w:t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900.00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ови-Тријешни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00.00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дискусије више није било предсједавајући је ставио на гласање усаглашени предлог представника политичких странака и констатовао да је усвојен са 17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Инвестиционог програма са усвојеним измјенама и констатовао да је усвојен са 18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РИЛОГ: Инвестицони програм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6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ИНВЕСТИЦОНОГ ПРОГРАМА УРЕЂЕЊА ЗЕМЉИШТА ЗА ИЗГРАДЊУ НОВОГ ГРАДСКОГ ГРОБЉА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, ЉУБИНКО СТЕВАНОВИЋ представник ЈП „Дирекција за изградњу и развој града“ Бијељина и ДРАГАН ЂУРЂ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предлог Инвестиционог програма и констатовао да је једногласно усвојен са 28 гласова „за“ (без гласова „против“ и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вестицони програм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АНАЛИЗА РЕАЛИЗАЦИЈЕ СТРАТЕГИЈЕ РАЗВОЈА ОПШТИНЕ БИЈЕЉИНА ДО 2015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/ СТРАТЕШКИ ЦИЉ БРОЈ 5 – ПОДИЗАЊЕ КВАЛИТЕТА УСЛУГА ОПШТИНСКЕ АДМИНИСТР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/ СТРАТЕШКИ ЦИЉ БРОЈ 6 – ПОБОЉШАЊЕ УРБАНОГ РАЗВОЈА РАДИ ЗАШТИТЕ И УНАПРЕЂЕЊА КВАЛИТЕТА ЖИВОТНЕ СРЕ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за Стратешки циљ број 5 дао је ДРАГАН ВУЈИЋ, савјетник Начелника општине Бијељина, а образложење за Стратешки циљ број 6 дао је ВЛАДО СИМЕУНОВИЋ, савјеник Начленик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дискусије није било, предсједавајући је ставио на гласање Стратешки циљ број 5 и констатовао да је прихваћен са 21 глас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ставио на гласање Стратешки циљ број 6 и констатовао да је прихваћен са 20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Стратешки циљ број 5 и Стратешки циљ број 6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СТАЊУ У ФАБРИЦИ ШЕЋЕРА ВЕЛИКА ОБАРС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по овој тачки дневног реда дао је РАДЕ РАКИЋ, представник Фабрике шеће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ли су: ЈОВАН ГАЈИЋ, ЖЕЉКО МАЛЕШЕВИЋ, СЛОБОДАН ПЕТРИЋ, СЛАВКО БОЈАНИЋ, РАДОСАВА-РАДА ПЕРИЋ, СЛОБОДАН МАРКОВИЋ, МИЋО ЖИВИЋ, ДРАГАН ЂУРЂЕВИЋ, АНКА ТОДОРОВИЋ, НИКОЛА РОСИЋ, РАДЕ РАКИЋ и МИЋО МИЋИЋ, након чега је Скупштина општине једногласно са 29 гласова „за“ (без гласова „против“ и „уздржан“) донијела сљедећ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ПРИХВАТА СЕ Информација о стању у Фабрици шећера Велика Обарска.</w:t>
      </w:r>
    </w:p>
    <w:p>
      <w:pPr>
        <w:pStyle w:val="Normal"/>
        <w:jc w:val="both"/>
        <w:rPr/>
      </w:pPr>
      <w:r>
        <w:rPr/>
        <w:tab/>
        <w:t>Скупштина општине Бијељина подржава раднике Фабрике шећера – Велика Обарска на проналажењу адекватног рјешења за Фабрику.</w:t>
      </w:r>
    </w:p>
    <w:p>
      <w:pPr>
        <w:pStyle w:val="Normal"/>
        <w:jc w:val="both"/>
        <w:rPr/>
      </w:pPr>
      <w:r>
        <w:rPr/>
        <w:tab/>
        <w:t>Скупштина општине Бијељина тражи од свих релевантних институција да се ангажују на проналажењу рјешења за Фабрику.</w:t>
      </w:r>
    </w:p>
    <w:p>
      <w:pPr>
        <w:pStyle w:val="Normal"/>
        <w:jc w:val="both"/>
        <w:rPr/>
      </w:pPr>
      <w:r>
        <w:rPr/>
        <w:tab/>
        <w:t>Скупштина општине Бијељина предлаже да се из средстава Аграрног фонда општине Бијељина издвоје средства у износу од 50.000,00 КМ и иста дозначе на рачун Синдиката Фабрике шећера Велика Обарска који ће вршити подјелу појединачних износа радницима Фабрике шећ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9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АКТИВНОСТИМА НА ИЗГРАДЊИ ГРАДСКЕ КАНАЛИЗ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0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АКТИВНОСТИМА И РАДУ ЈП „ЕКО-ДЕП“ ЗА ПЕРИОД 01.01-30.09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ДРАГАН МИРИЋ, ПЕРО СПАСОЈЕВИЋ, МИЛЕНКО МИТРОВИЋ, СЛОБОДАН МАРКОВИЋ, ЖЕЉКО МАЛЕШЕВИЋ, СТЕВАН ОСТОЈИЋ, ДРАГАН ЂУРЂЕВИЋ, РАДОСАВА-РАДА ПЕРИЋ, СЛОБОДАН ПЕТРИЋ, МИОДРАГ ЂУКИЋ и ДРАГИША МАРЈАНОВИЋ, директор ЈП „ЕКО-ДЕП“, након чега је Скупштина општине са 20 гласова „за“ и 5 гласова „уздржан“ (без гласова „против“), донијела сљедећ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Информација о активностима и раду ЈП „ЕКО-ДЕП“ ЗА ПЕРИОД 01.01.-30.09.2011. године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задужује ЈП „ЕКО-ДЕП“ да за наредну сједницу Скупштине општине Бијељина припреми Акциони план са приједлогом конкретних инвестиција и њихову укупну процијењену вриједност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задужује ЈП „ЕКО-ДЕП“ да у наредном периоду припреми све неопходне одлуке у складу са упутствима од стране Министарства финансија Републике Српске за ново кредитно задужење.</w:t>
      </w:r>
    </w:p>
    <w:p>
      <w:pPr>
        <w:pStyle w:val="Normal"/>
        <w:jc w:val="both"/>
        <w:rPr/>
      </w:pPr>
      <w:r>
        <w:rPr/>
        <w:tab/>
        <w:t>Скупштина општине Бијељина тражи од Одјељења за стамбено-комуналне послове и заштиту животне средине да у сарадњи са ЈП “ЕКО-ДЕП” у наредној години пронађе алтернативно рјешење за збрињавање клаоничког и фекалног отпада, проширење отпада за сакупљање отпада као и могућност евентуалног повећања цијене депоновања комуналног отп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СТАЊУ ЈАВНЕ ХИГИЈЕНЕ НА ПОДРУЧЈУ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 прихваћена са 20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2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СТАЊУ КОНТРОЛЕ ИСПРАВНОСТИ ЖИВОТНИХ НАМИРНИЦ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СЛАВКО БОЈАН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 прихваћена са 20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ПОЧЕТКУ РАДА  ОСНОВНИХ И СРЕДЊИХ ШКОЛА НА ПОДРУЧЈУ ОПШТИНЕ БИЈЕЉИНА У ШКОЛСКОЈ 2011/12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АНКА ТОДОРОВИЋ и СЛАВИЦА РАД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 прихваћена са 19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ЗАШТИТИ СОЦИЈАЛНО УГРОЖЕНОГ СТАНОВНИШТВ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 прихваћена са 20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КОМИСИЈЕ ЗА ИЗБОР ДИРЕКТОРА И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звјештај  и констатовао да је  прихваћена са 20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ВРШИОЦА ДУЖНОСТИ ДИРЕКТОРА ЦЕНТРА ЗА СОЦИЈАЛНИ РАД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једногласно усвојен са 25 гласова „за“и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ДИРЕКТ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усвојен са 20 гласова „за“и 5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ПРЕДЛОГ РЈЕШЕЊА О РАЗРЈЕШЕЊУ ВРШИОЦА ДУЖНОСТИ ЧЛАНОВА УПРАВНОГ ОДБОРА ЦЕНТРА ЗА СОЦИЈАЛНИ РАД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једногласно усвојен са 25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ЧЛАНОВА УПРАВНОГ ОДБОРА ЦЕНТРА ЗА СОЦИЈАЛНИ РАД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усвојен са 19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6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 ПРЕДЛОЗИ КОМИСИЈЕ ЗА ИЗБОР И ИМЕНОВ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 обзиром да Комисија за избор и именовања није имала приједлога, прешло се на сљедећу тачку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поставили су одборници: АНКА ТОДОРОВИЋ, ЗОРАН РАНКИЋ и ДРАГАН МИР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25 гласова „за“ (без гласова „против“ и „уздржан“) прихватила иницијативе које су доставили одборници: ЈОВАН ГАЈИЋ, РАДОСАВА-РАДА ПЕРИЋ и МИЛЕНКО МИТР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дневни ред исцрпљен предсједавајући је закључио рад 2</w:t>
      </w:r>
      <w:r>
        <w:rPr>
          <w:lang w:val="sr-BA"/>
        </w:rPr>
        <w:t>9</w:t>
      </w:r>
      <w:r>
        <w:rPr>
          <w:lang w:val="sr-CS"/>
        </w:rPr>
        <w:t xml:space="preserve">. сједнице Скупштине општине Бијељина у  </w:t>
      </w:r>
      <w:r>
        <w:rPr>
          <w:lang w:val="sr-BA"/>
        </w:rPr>
        <w:t xml:space="preserve">18,40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6:00Z</dcterms:created>
  <dc:creator>X</dc:creator>
  <dc:description/>
  <cp:keywords/>
  <dc:language>en-US</dc:language>
  <cp:lastModifiedBy>mpetrovic</cp:lastModifiedBy>
  <cp:lastPrinted>2011-11-30T11:25:00Z</cp:lastPrinted>
  <dcterms:modified xsi:type="dcterms:W3CDTF">2011-11-30T10:26:00Z</dcterms:modified>
  <cp:revision>93</cp:revision>
  <dc:subject/>
  <dc:title>РЕПУБЛИКА СРПСКА</dc:title>
</cp:coreProperties>
</file>