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Закона о локалној самоуправи („Службени гласник Републике Српске“, број: 101/04, 42/05, 118/05 и 98/13),  и члана 38. став 2. тачка ј. Статута Града Бијељина („Службени гласник Града Бијељина“, број: 08/13 и 27/13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  д о н о с 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ПУНАМА ОДЛУКЕ О УТВРЂИВАЊУ ВИСИНЕ ЗАКУПНИНЕ ЗА ПОСЛОВНЕ ПРОСТОРЕ У ВЛАСНИШТВУ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  <w:t>I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утврђивању висине закупнине за пословне просторе у власништву Града Бијељина („Службени гласник општине Бијељина“, број: 37/08, 8/09, 5/10) и („Службени гласник Града Бијељина“, број: 15/13 и 16/13) послије члана 3б додаје се нови члан 3ц који гласи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“</w:t>
      </w:r>
      <w:r>
        <w:rPr>
          <w:rFonts w:cs="Times New Roman" w:ascii="Times New Roman" w:hAnsi="Times New Roman"/>
          <w:i w:val="false"/>
          <w:em w:val="none"/>
          <w:lang w:val="sr-CS"/>
        </w:rPr>
        <w:t>Члан 3 ц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 пословне просторе за које је потребна адаптација да би се привели намјени,  према процјени ЈП „Дирекција за изградњу и развоја града“, утврђени износ би се закупцу  признао путем закупнине што би се регулисало  у Уговору о закупу пословног простора.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лашћује се Комисија за прописе да у року од 30 дана сачини пречишћен текст Одлуке о утврђивању висине закупнине за пословне просторе у власништву Града Бијељина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i w:val="false"/>
          <w:em w:val="none"/>
          <w:lang w:val="sr-Latn-CS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ab/>
        <w:t>Ова Одлука ступа на</w:t>
      </w:r>
      <w:r>
        <w:rPr>
          <w:rStyle w:val="StyleTimesNewRomanNotBoldNotItalic"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снагу осмог дана од дана објављивања у </w:t>
      </w:r>
      <w:r>
        <w:rPr>
          <w:rStyle w:val="StyleTimesNewRomanNotBoldNotItalic"/>
          <w:b/>
          <w:i/>
          <w:lang w:val="sr-Latn-CS"/>
        </w:rPr>
        <w:t>„</w:t>
      </w:r>
      <w:r>
        <w:rPr>
          <w:rStyle w:val="StyleTimesNewRomanNotBoldNotItalic"/>
          <w:b/>
          <w:i/>
          <w:lang w:val="ru-RU"/>
        </w:rPr>
        <w:t>Службеном гласнику Града Бијељина</w:t>
      </w:r>
      <w:r>
        <w:rPr>
          <w:rStyle w:val="StyleTimesNewRomanNotBoldNotItalic"/>
          <w:b/>
          <w:i/>
          <w:lang w:val="sr-Latn-CS"/>
        </w:rPr>
        <w:t>“</w:t>
      </w:r>
      <w:r>
        <w:rPr>
          <w:rStyle w:val="StyleTimesNewRomanNotBoldNotItalic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5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Одлуку о допунама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е  о  утврђивању висине закупнине за пословне просторе у власништву Града Бијељина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 xml:space="preserve">) и члану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38. став 2. тачка ј. Статута Града </w:t>
      </w:r>
      <w:r>
        <w:rPr>
          <w:rStyle w:val="StyleTimesNewRomanNotBoldNotItalic"/>
          <w:b/>
          <w:i/>
          <w:lang w:val="ru-RU"/>
        </w:rPr>
        <w:t xml:space="preserve">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располаже са одређеним бројем пословних простора који су у великој мјери девастирани и нису у функцији. Да би се привели намјени и ставили у функцију потребни су одређени грађевински радови за које би ЈП „Дирекција за изградњу и развој града“ извршила процјену вриједности радова и надзор над извршеним радовима а износ уложених средстава би се закупцу признао кроз ослобађање плаћања закупнине до тог износа.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nabdulahagic</cp:lastModifiedBy>
  <cp:lastPrinted>2015-03-03T09:54:00Z</cp:lastPrinted>
  <dcterms:modified xsi:type="dcterms:W3CDTF">2015-03-03T09:58:00Z</dcterms:modified>
  <cp:revision>30</cp:revision>
  <dc:subject/>
  <dc:title>                                                                                                                        </dc:title>
</cp:coreProperties>
</file>