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RS"/>
        </w:rPr>
        <w:t>Градска управа Г</w:t>
      </w:r>
      <w:r>
        <w:rPr>
          <w:lang w:val="sr-CS"/>
        </w:rPr>
        <w:t>рада Бијељина</w:t>
      </w:r>
    </w:p>
    <w:p>
      <w:pPr>
        <w:pStyle w:val="Normal"/>
        <w:rPr/>
      </w:pPr>
      <w:r>
        <w:rPr>
          <w:b/>
          <w:lang w:val="sr-CS"/>
        </w:rPr>
        <w:t>Одјељење за 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Број: 02/5-</w:t>
      </w:r>
      <w:r>
        <w:rPr>
          <w:lang w:val="sr-Latn-BA"/>
        </w:rPr>
        <w:t>53</w:t>
      </w:r>
      <w:r>
        <w:rPr>
          <w:lang w:val="sr-CS"/>
        </w:rPr>
        <w:t>-</w:t>
      </w:r>
      <w:r>
        <w:rPr>
          <w:lang w:val="sr-Latn-BA"/>
        </w:rPr>
        <w:t>1</w:t>
      </w:r>
      <w:r>
        <w:rPr>
          <w:lang w:val="sr-CS"/>
        </w:rPr>
        <w:t>-7/15</w:t>
      </w:r>
    </w:p>
    <w:p>
      <w:pPr>
        <w:pStyle w:val="Normal"/>
        <w:rPr>
          <w:lang w:val="sr-CS"/>
        </w:rPr>
      </w:pPr>
      <w:r>
        <w:rPr>
          <w:lang w:val="sr-CS"/>
        </w:rPr>
        <w:t>Датум,</w:t>
      </w:r>
      <w:r>
        <w:rPr/>
        <w:t xml:space="preserve"> 0</w:t>
      </w:r>
      <w:r>
        <w:rPr>
          <w:lang w:val="sr-CS"/>
        </w:rPr>
        <w:t>3.03.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ревидираном Акционом плану превенције малољетничког </w:t>
        <w:tab/>
        <w:t xml:space="preserve">            преступништва и примјене алтернативних мјера у Граду Бијељина за 2014.-      </w:t>
        <w:tab/>
        <w:t xml:space="preserve">            2016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грамом рада Скупштине Града Бијељина за 2015. годину није предвиђено разматрање ревидираног акционог плана превенције малољетничког преступништва и примјене алтернативних мјера у Граду Бијељина за 2014-2016. год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ључком Скупштине општине број 01-013-28-9/11 од 04. октобра 2011. године на 28. сједници Скупштине општине Бијељине усвојен је наведени акциони план, који је садржавао ситуациону анализу стања малољетничког преступништва, те табеларни приказ планираних активности за период 2011.-2012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 обзиром да је почео нови пројектни циклус, Градоначелник Града Бијељина, дана 28. априла 2014. године, рјешењем број 02-53-26/14 именује нову Радну групу за реализацију, праћење и спровођење пројекта „Заштита дјеце изложене ризику и контакту са законом у Босни и Херцеговини“. Именована радна група је на састанку одржаном 03. новембра 2014. године донијела Закључак да, на основу већ постојеће ситуационе анализе малољетничког преступништва, ревидира Акциони план у дијелу који табеларно приказује планиране активности на имплементацији Пројекта. С обзиром да је првобитни Акциони план у великој мјери реализован, закључено је да је нови, ревидирани, Акциони план посебан документ за период 2014-2016, сачињен на основу постојеће анализа стања из 2011. године, те да као такав треба бити упућен на усвајање у Градској скупшт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је разматрало наведени Акциони план,  те сматра да исти задовољава скупштинске стандарде и да се може упутити Скупштини Града Бијељина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 Ревидирани  Акциони план превенције малољетничког преступништва и примјене алтернативних мјера у Граду Бијељина за 2014-2016. годину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Градоначелник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р Славко Башић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18:00Z</dcterms:created>
  <dc:creator>x</dc:creator>
  <dc:description/>
  <cp:keywords/>
  <dc:language>en-US</dc:language>
  <cp:lastModifiedBy>Vasilić VJ. Jefto</cp:lastModifiedBy>
  <cp:lastPrinted>2015-03-03T10:36:00Z</cp:lastPrinted>
  <dcterms:modified xsi:type="dcterms:W3CDTF">2015-03-03T10:01:00Z</dcterms:modified>
  <cp:revision>4</cp:revision>
  <dc:subject/>
  <dc:title>РЕПУБЛИКА СРПСКА</dc:title>
</cp:coreProperties>
</file>