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ПРИЈ</w:t>
      </w:r>
      <w:r>
        <w:rPr>
          <w:lang w:val="sr-CS"/>
        </w:rPr>
        <w:t>ЕД</w:t>
      </w:r>
      <w:r>
        <w:rPr>
          <w:lang w:val="ru-RU"/>
        </w:rPr>
        <w:t>ЛО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 број: 101/04, 42/05, 118/05 и 98/13), члана 3</w:t>
      </w:r>
      <w:r>
        <w:rPr>
          <w:lang w:val="ru-RU"/>
        </w:rPr>
        <w:t xml:space="preserve">8. став 2. тачка ј) </w:t>
      </w:r>
      <w:r>
        <w:rPr>
          <w:lang w:val="sr-CS"/>
        </w:rPr>
        <w:t xml:space="preserve">Статута </w:t>
      </w:r>
      <w:r>
        <w:rPr>
          <w:lang w:val="ru-RU"/>
        </w:rPr>
        <w:t>Града</w:t>
      </w:r>
      <w:r>
        <w:rPr>
          <w:lang w:val="sr-CS"/>
        </w:rPr>
        <w:t xml:space="preserve"> Бијељина ("Службени гласник Града Бијељина", број: 8/13 и 27/13) и члана 7. Одлуке о поступку давања у закуп станова на којима не постоји станараско право, а право располагања има град Бијељина (''Службени гласник града Бијељина'', број: 21/14) Скупштина Града Бијељина на сједници одржаној дана ___________</w:t>
      </w:r>
      <w:r>
        <w:rPr>
          <w:lang w:val="ru-RU"/>
        </w:rPr>
        <w:t>201</w:t>
      </w:r>
      <w:r>
        <w:rPr>
          <w:lang w:val="sr-CS"/>
        </w:rPr>
        <w:t>5</w:t>
      </w:r>
      <w:r>
        <w:rPr>
          <w:lang w:val="ru-RU"/>
        </w:rPr>
        <w:t>. године</w:t>
      </w:r>
      <w:r>
        <w:rPr>
          <w:lang w:val="sr-CS"/>
        </w:rPr>
        <w:t>, дон</w:t>
      </w:r>
      <w:r>
        <w:rPr>
          <w:lang w:val="ru-RU"/>
        </w:rPr>
        <w:t>и</w:t>
      </w:r>
      <w:r>
        <w:rPr>
          <w:lang w:val="sr-CS"/>
        </w:rPr>
        <w:t xml:space="preserve">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ДОДЈЕЛИ НА КОРИШТЕЊЕ</w:t>
      </w:r>
      <w:r>
        <w:rPr>
          <w:b/>
          <w:lang w:val="sr-CS"/>
        </w:rPr>
        <w:t xml:space="preserve"> ЈУ ЦЕНТАР ЗА СОЦИЈАЛНИ РАД БИЈЕЉИНА СТАМБЕНОГ ПРОСТОРА У К.О. БИЈЕЉИНА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tabs>
          <w:tab w:val="clear" w:pos="720"/>
          <w:tab w:val="left" w:pos="1575" w:leader="none"/>
          <w:tab w:val="center" w:pos="4535" w:leader="none"/>
        </w:tabs>
        <w:rPr>
          <w:lang w:val="sr-CS"/>
        </w:rPr>
      </w:pPr>
      <w:r>
        <w:rPr>
          <w:lang w:val="sr-Latn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Овом Одлуком додјељује се ЈУ Центар за социјални рад Бијељина на кориштење, ради стамбеног збрињавања социјално угрожених лица, једнособан стан у улици Николе Тесле број 18/1 у Бијељини, означен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2439/0 Е 17, у нарави једнособан стан, површине 28 м2, уписан у з.к. уложак број 12916 к.о. Бијељина 1, у ком је СШЦ Радна заједница Бијељина уписана са правом располагања са дијелом 1/1, а што одговара некретнинама означеним као к.ч. број 2439, зв. ''Блед'', у нарави стамбено-пословна зграда површине 1018 м2, уписана у листу непокретности број 6047 к.о. Бијељина 1, у ком је у А1 листу, у подулошку број 17, уписан једнособан стан, површине 28 м2, ознаке ПР, у ком је СШЦ Радна заједнница Бијељина уписана као носилац права на посебном дијелу зграде са дијелом 1/1. </w:t>
      </w:r>
    </w:p>
    <w:p>
      <w:pPr>
        <w:pStyle w:val="Normal"/>
        <w:tabs>
          <w:tab w:val="clear" w:pos="720"/>
          <w:tab w:val="left" w:pos="15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Град Бијељина је носилац права располагања на стану у државној својини из члана 1. став 1. ове Одлуке, који се налази у улици Николе Тесле број 18/1 у Бијељини, а на основу правоснажног рјешења Министарства за избјеглице и расељена лица Републике Српске број 18.03-3-4-АЛ-1314/11 од 28.05.2013. године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Стан се даје на кориштење на период од 5 (пет) година,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 2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ЈУ Центар за социјални рад Бијељина се </w:t>
      </w:r>
      <w:r>
        <w:rPr>
          <w:lang w:val="ru-RU"/>
        </w:rPr>
        <w:t xml:space="preserve">обавезује да </w:t>
      </w:r>
      <w:r>
        <w:rPr>
          <w:lang w:val="sr-CS"/>
        </w:rPr>
        <w:t>надлежном одјељењу  Града Бијељина, подноси извјештај о смјештају социјално угрожених лица у  предметни стан.</w:t>
      </w:r>
    </w:p>
    <w:p>
      <w:pPr>
        <w:pStyle w:val="Normal"/>
        <w:jc w:val="center"/>
        <w:rPr/>
      </w:pPr>
      <w:r>
        <w:rPr>
          <w:b/>
          <w:lang w:val="sr-Latn-CS"/>
        </w:rPr>
        <w:t>Чл</w:t>
      </w:r>
      <w:r>
        <w:rPr>
          <w:b/>
          <w:lang w:val="sr-CS"/>
        </w:rPr>
        <w:t>ан 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У Центар за социјални рад Бијељина се обавезује да непокретност дату на  кориштење, користи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</w:t>
      </w: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 ГРАДА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тум, </w:t>
      </w:r>
      <w:r>
        <w:rPr>
          <w:b/>
          <w:lang w:val="ru-RU"/>
        </w:rPr>
        <w:t>_________201</w:t>
      </w:r>
      <w:r>
        <w:rPr>
          <w:b/>
          <w:lang w:val="sr-CS"/>
        </w:rPr>
        <w:t>5. године                                              Драган  Ђурђевић,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з Одлуку о додјели на кориштење ЈУ Центар за социјани рад Бијељина стамбеног простора у к.о. Бијељина 1</w:t>
      </w:r>
    </w:p>
    <w:p>
      <w:pPr>
        <w:pStyle w:val="Normal"/>
        <w:tabs>
          <w:tab w:val="clear" w:pos="720"/>
          <w:tab w:val="left" w:pos="183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>I</w:t>
      </w:r>
      <w:r>
        <w:rPr>
          <w:b/>
          <w:lang w:val="ru-RU"/>
        </w:rPr>
        <w:t xml:space="preserve">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Одлуке о поступку давања у закуп станова на којима не постоји станараско право, а право располагања има град Бијељина (''Службени гласник града Бијељина'', број: 21/14) прописано је да је у циљу заштите лица у стању социјалне потребе, град Бијељина дужан да од укупног броја станова на којима има право располагања обезбједи најмање један стан и исти да на коришћење Центру за социјални рад Бијељиан ради стамбеног збрињавања социјално угрожених лица (став 1), да одлуку о додјели на кориштење стана из става 1. доноси Скупштина града Бијељина (став 2), да је Центар за социјални рад дужан стан дати на привремено коришћење у складу са критеријима утврђеним Законом у области социјалне заштите (став 3), те да се стан који се према одредбама закона и Одлуке о поступку давања у закуп станова на којима не постоји станараско право, а право располагања има град Бијељина користи за рјешавање стамбених потреба лица из социјалне категорије не може откуп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>РАЗЛОЗИ  ЗА  ДОНОШЕЊЕ  ОДЛУКЕ</w:t>
      </w:r>
    </w:p>
    <w:p>
      <w:pPr>
        <w:pStyle w:val="Normal"/>
        <w:tabs>
          <w:tab w:val="clear" w:pos="720"/>
          <w:tab w:val="left" w:pos="855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Град Бијељина је носилац права располагања на стану у државној својини из члана 1. став 1. ове Одлуке, који се налази у улици Николе Тесле број 18/1 у Бијељини, а на основу правоснажног рјешења Министарства за избјеглице и расељена лица Републике Српске број 18.03-3-4-АЛ-1314/11 од 28.05.2013. године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ЈУ Центар за социјални рад Бијељина обратио се Граду Бијељина са захтјевом  за додјелу стамбеног простора – једнособног стана у приземљу, површине 28 м2, који се налази у улици Николе Тесле број 18/1 у Бијељини, а у складу са чланом 7. Одлуке о поступку давања у закуп станова на којима не постоји станараско право, а право располагања има град Бијељина (''Службени гласник града Бијељина'', број: 21/14). Имајући у виду да је на предметном стану утврђено право располагања у корист града Бијељина, као и одредбу члана 7. Одлуке о поступку давања у закуп станова на којима не постоји станараско право, а право располагања има град Бијељина (''Службени гласник града Бијељина'', број: 21/14), предлаже се Скупштини града Бијељина  доношење Одлуке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ФИНАНСИЈСКА 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 провођење  ове  Одлуке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ЂИВАЧ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ru-RU"/>
        </w:rPr>
        <w:t>дјељење  за  стамбено-комуналне  послове  и  заштиту  животне  средине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1:00Z</dcterms:created>
  <dc:creator>ljrajkovic</dc:creator>
  <dc:description/>
  <cp:keywords/>
  <dc:language>en-US</dc:language>
  <cp:lastModifiedBy>ljrajkovic</cp:lastModifiedBy>
  <dcterms:modified xsi:type="dcterms:W3CDTF">2015-03-04T12:13:00Z</dcterms:modified>
  <cp:revision>12</cp:revision>
  <dc:subject/>
  <dc:title>                                                                                                                               ПРИЈЕДЛОГ</dc:title>
</cp:coreProperties>
</file>