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ОМ ЗДРАВЉ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Б И Ј Е Љ И Н 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CS"/>
        </w:rPr>
      </w:pPr>
      <w:r>
        <w:rPr>
          <w:b/>
          <w:shd w:fill="FFFF00" w:val="clear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стигнутом степену имплемента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та породичне медиц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Дому здравља Бијељин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Бијељина, фебруар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BA"/>
        </w:rPr>
      </w:pPr>
      <w:r>
        <w:rPr>
          <w:b/>
          <w:lang w:val="sr-BA"/>
        </w:rPr>
        <w:t>УВОДНИ ДИ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5"/>
        <w:jc w:val="both"/>
        <w:rPr>
          <w:lang w:val="sr-BA"/>
        </w:rPr>
      </w:pPr>
      <w:r>
        <w:rPr>
          <w:lang w:val="sr-BA"/>
        </w:rPr>
        <w:t xml:space="preserve">На сједници одржаној дана 31. мартаа 2011. године Скупштина општине Бијељина је својим Рјешењем именовала Тим за имплементацију пројекта за јачање здравственог сектора на подручју </w:t>
      </w:r>
      <w:r>
        <w:rPr>
          <w:lang w:val="sr-CS"/>
        </w:rPr>
        <w:t>општине</w:t>
      </w:r>
      <w:r>
        <w:rPr>
          <w:lang w:val="sr-BA"/>
        </w:rPr>
        <w:t xml:space="preserve"> Бијељина, у сљедећем саставу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Доц. др</w:t>
      </w:r>
      <w:r>
        <w:rPr>
          <w:lang w:val="sr-BA"/>
        </w:rPr>
        <w:t xml:space="preserve"> Златко Максимовић, директор Дома здравља Бијељина</w:t>
      </w:r>
      <w:ins w:id="0" w:author="smijatovic" w:date="2015-02-24T10:22:00Z">
        <w:r>
          <w:rPr>
            <w:lang w:val="sr-BA"/>
          </w:rPr>
          <w:t>,</w:t>
        </w:r>
      </w:ins>
      <w:del w:id="1" w:author="smijatovic" w:date="2015-02-24T10:22:00Z">
        <w:r>
          <w:rPr>
            <w:lang w:val="sr-BA"/>
          </w:rPr>
          <w:delText>;</w:delText>
        </w:r>
      </w:del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Мићо Мићић, </w:t>
      </w:r>
      <w:r>
        <w:rPr>
          <w:lang w:val="sr-CS"/>
        </w:rPr>
        <w:t>градоначелник Града</w:t>
      </w:r>
      <w:r>
        <w:rPr>
          <w:lang w:val="sr-BA"/>
        </w:rPr>
        <w:t xml:space="preserve"> Бијељин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лавко Башић, начелник Одјељења за друштвена дјелатности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ins w:id="2" w:author="smijatovic" w:date="2015-02-24T10:22:00Z">
        <w:r>
          <w:rPr>
            <w:lang w:val="sr-BA"/>
          </w:rPr>
          <w:t>Прим. др</w:t>
        </w:r>
      </w:ins>
      <w:r>
        <w:rPr>
          <w:lang w:val="sr-BA"/>
        </w:rPr>
        <w:t xml:space="preserve"> Мара Митрић, помоћник директора за породичну медицину Дома здравља Бијељин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Никола Росић, скупштина град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Проф. </w:t>
      </w:r>
      <w:r>
        <w:rPr>
          <w:lang w:val="sr-RS"/>
        </w:rPr>
        <w:t>др Синиша Максимовић – директор ЈЗУ Болница “Свети Врачеви” Бијељина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ада Милошевић, шеф канцеларије Фонда здравственог осигурања Републике Српске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5"/>
        <w:jc w:val="both"/>
        <w:rPr/>
      </w:pPr>
      <w:r>
        <w:rPr>
          <w:lang w:val="sr-BA"/>
        </w:rPr>
        <w:t xml:space="preserve">Задатак тима за имплементацију Пројекта за јачање здравственог сектора на подручју </w:t>
      </w:r>
      <w:r>
        <w:rPr>
          <w:lang w:val="sr-CS"/>
        </w:rPr>
        <w:t xml:space="preserve">Града </w:t>
      </w:r>
      <w:r>
        <w:rPr>
          <w:lang w:val="sr-BA"/>
        </w:rPr>
        <w:t xml:space="preserve"> Бијељина је да се обезб</w:t>
      </w:r>
      <w:r>
        <w:rPr>
          <w:lang w:val="sr-RS"/>
        </w:rPr>
        <w:t>и</w:t>
      </w:r>
      <w:r>
        <w:rPr>
          <w:lang w:val="sr-BA"/>
        </w:rPr>
        <w:t xml:space="preserve">једи мултисекторско учешће свих релевантних институција </w:t>
      </w:r>
      <w:r>
        <w:rPr>
          <w:lang w:val="sr-CS"/>
        </w:rPr>
        <w:t>Града Бијељина</w:t>
      </w:r>
      <w:r>
        <w:rPr>
          <w:lang w:val="sr-BA"/>
        </w:rPr>
        <w:t xml:space="preserve"> на јачању здравственог сектора, а посебно пружању помоћи код нормативне реорганизације Дома здравља Бијељина, информисања грађана, маркетинга итд. Тимом руководи директор Дома здравља Бијељина и исти је одговоран Министарству здравља и социјалне заштите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BA"/>
        </w:rPr>
      </w:pPr>
      <w:r>
        <w:rPr>
          <w:b/>
          <w:lang w:val="sr-BA"/>
        </w:rPr>
        <w:t>ПРАВНИ ОКВИР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Развој примарне здравствене заштите, која се темељи на моделу породичне медицине, има централну улогу у провођењу ре</w:t>
      </w:r>
      <w:r>
        <w:rPr>
          <w:lang w:val="sr-CS"/>
        </w:rPr>
        <w:t>ф</w:t>
      </w:r>
      <w:r>
        <w:rPr>
          <w:lang w:val="sr-BA"/>
        </w:rPr>
        <w:t xml:space="preserve">орме здравственог система Републике Српске. Полазна основа за утврђивање Стратегије примарне здравствене заштите у Републици Српској је Устав Републике Српске, по коме се право на здравље и здравствену заштиту дефинише као основно људско право. То право претпоставља да сви расположиви ресурси друштва буду искоришћени у обезбјеђивању доступне, ефикасне и квалитетне здравствене заштите која одговара потребама грађана Републике Српске. У том смислу је Влада Републике Српске односно Министарство здравља и социјалне заштите Републике Српске </w:t>
      </w:r>
      <w:r>
        <w:rPr>
          <w:lang w:val="sr-CS"/>
        </w:rPr>
        <w:t>усвојило Стратегију примарне здравствене заштите у Републици Српској</w:t>
      </w:r>
      <w:r>
        <w:rPr>
          <w:lang w:val="sr-BA"/>
        </w:rPr>
        <w:t xml:space="preserve">, гдје дом здравља остаје као институционални облик организовања који се организационо мора прилагодити моделу породичне медицине и бити носилац примарне здравствене заштите. Главна улога дома здравља је пружање примарне здравствене заштите путем тимова породичне медицине. Самим тим, примарна здравствена заштита односно доктори медицине који раде у тимовима породичне медицине морају бити оспособљени да рјешавају </w:t>
      </w:r>
      <w:r>
        <w:rPr>
          <w:lang w:val="sr-CS"/>
        </w:rPr>
        <w:t>око</w:t>
      </w:r>
      <w:r>
        <w:rPr>
          <w:lang w:val="sr-BA"/>
        </w:rPr>
        <w:t xml:space="preserve"> 80% свих здравствених проблема грађан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МПЛЕМЕНТАЦИЈА ПРОЈЕКТА ПОРОДИЧНЕ МЕДИЦ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ДОМУ ЗДРАВЉ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м здравља у организационом смислу јесте институционални оквир и логистичка подршка тимовима породичне медицине са консултативно-специјалистичким амбулантама и дијагностичким службама, а породична медицина, организована у тимове породичне медицине,  носилац је послова и активности на нивоу примарне здравствене заштите. Сваки тим породичне медицине сачињава доктор медицине и двије медицинске сестре-техничара, а може регистровати до 2.000 грађ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одични доктор као вођа тима треба да обавља сљедеће послов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моцију здравља и превенцију болести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едсимптоматско откривање болест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ну дијагноз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начну дијагноз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прављање болестим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прављање компликацијама код болест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поравак пацијент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алијативну његу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авјетовање породице у ванредним окол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лога медицинске сестре-техничара односи се на његу болесника, праћење здравственог стања болесника, извођење медицинско-техничких захвата или судјеловање у њима, препознавање алармантних стања, пружање прве стручне помоћи и здравствени развој. У договору са доктором медицине, медицинска сестра-техничар одлази у кућну посјету болеснику који не може доћи у амбуланту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Превентивна здравствена дјелатност у породичној медицини има кључну улогу у праћењу и евалуацији ризичних фактора болесног стања и негативног здравственог понашања, у сврху очувања функционалних способности и унапређења здравља човјека. Прва тачка контакта грађана са здравственим системом остварује се искључиво преко тимова породичне медицине. Кључне активности за остварење овог принципа су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лободан избор доктора породичне медицине и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гистрација породица и грађана код изабраног тима породичне медиц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1. Организовање и опремање амбуланти породичне медиц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CS"/>
        </w:rPr>
        <w:t xml:space="preserve">  </w:t>
      </w:r>
      <w:r>
        <w:rPr>
          <w:b/>
          <w:lang w:val="sr-CS"/>
        </w:rPr>
        <w:tab/>
        <w:t xml:space="preserve"> </w:t>
      </w:r>
      <w:r>
        <w:rPr>
          <w:lang w:val="sr-CS"/>
        </w:rPr>
        <w:t xml:space="preserve">У Дому здравља Бијељина породична медицина је организована </w:t>
      </w:r>
      <w:r>
        <w:rPr>
          <w:lang w:val="sr-RS"/>
        </w:rPr>
        <w:t>путем амбуланти породичне медицине</w:t>
      </w:r>
      <w:r>
        <w:rPr>
          <w:lang w:val="sr-CS"/>
        </w:rPr>
        <w:t>, а на основу Одлуке о локалној мрежи амбуланти породичне медицине који је раније усвојила Скупштина Града Бијељина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На подручју Града Бијељина организоване су амбуланте у сљедећим мјестима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ајевичк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Ковиљуш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Црњелово Горњ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Црњелово Доњ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Велика Обарск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родац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атковић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агаљевац Доњ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Вршан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уво Пољ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Јањ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Ченгић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лавичиц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Бањиц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Чађавица Горњ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воров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мајлије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одран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училе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Буковица Доњ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агнојевић Горњ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оњи Жабар и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елагићево.</w:t>
      </w:r>
    </w:p>
    <w:p>
      <w:pPr>
        <w:pStyle w:val="Normal"/>
        <w:ind w:left="15" w:hanging="0"/>
        <w:jc w:val="both"/>
        <w:rPr>
          <w:lang w:val="sr-Latn-RS"/>
        </w:rPr>
      </w:pPr>
      <w:r>
        <w:rPr>
          <w:lang w:val="sr-CS"/>
        </w:rPr>
        <w:tab/>
        <w:t>Дом здравља Бијељина је у 2014. години  започео са радом у новим амбулантама породичне медицине у Буковици Доњој,  Магнојевићу Горњем и Драгаљевцу Доњем. Амбуланте у Буковици Доњој и Магнојевићу Горњем су новоизграђене амбуланте, док је амбуланта у Драгаљевцу Доњем такође новоизграђена у саставу школе због неусловности старе амбулант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Дом здравља Бијељина у сарадњи  са Министарством здравља и социјалне заштите Републике Српске и градом Бијељина изграђује амбуланту породичне медицине у Трњацима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Током 2015. године планира се усељење у новоизграђену амбуланту породичне медицине у Доњем Жабару</w:t>
      </w:r>
      <w:r>
        <w:rPr/>
        <w:t>,</w:t>
      </w:r>
      <w:r>
        <w:rPr>
          <w:lang w:val="sr-CS"/>
        </w:rPr>
        <w:t xml:space="preserve"> јер је објекат старе амбуланте био неуслован за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За с</w:t>
      </w:r>
      <w:r>
        <w:rPr>
          <w:lang w:val="sr-CS"/>
        </w:rPr>
        <w:t xml:space="preserve">ве </w:t>
      </w:r>
      <w:r>
        <w:rPr>
          <w:lang w:val="sr-RS"/>
        </w:rPr>
        <w:t>отворене</w:t>
      </w:r>
      <w:r>
        <w:rPr>
          <w:lang w:val="sr-CS"/>
        </w:rPr>
        <w:t xml:space="preserve"> амбуланте породичне медицине обезбијеђена је сва потребна опрема</w:t>
      </w:r>
      <w:r>
        <w:rPr>
          <w:lang w:val="sr-RS"/>
        </w:rPr>
        <w:t xml:space="preserve"> неопходна за нормалан рад и функционисање истих сходно важећим стандард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3.2. </w:t>
      </w:r>
      <w:r>
        <w:rPr>
          <w:b/>
          <w:lang w:val="sr-CS"/>
        </w:rPr>
        <w:t>Едукација и организовање Тимова породичне медииц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У Дому здравља Бијељина се од 2004. године континуирано спроводи Програм едукације доктора медицине и медицинских сестара-техничара за рад у амбулантама породичне медицине. До сада је у тај процес било укључено 5</w:t>
      </w:r>
      <w:r>
        <w:rPr>
          <w:lang w:val="sr-RS"/>
        </w:rPr>
        <w:t>5</w:t>
      </w:r>
      <w:r>
        <w:rPr>
          <w:lang w:val="sr-CS"/>
        </w:rPr>
        <w:t xml:space="preserve"> доктора и </w:t>
      </w:r>
      <w:r>
        <w:rPr>
          <w:lang w:val="sr-RS"/>
        </w:rPr>
        <w:t>9</w:t>
      </w:r>
      <w:r>
        <w:rPr>
          <w:lang w:val="sr-CS"/>
        </w:rPr>
        <w:t xml:space="preserve">6 медицинских сестара техничара.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У Дому здравља Бијељина организовано је и функционише 55 тимоваа породичне медицине у којима је регистровано око 90</w:t>
      </w:r>
      <w:r>
        <w:rPr>
          <w:lang w:val="sr-RS"/>
        </w:rPr>
        <w:t>.000</w:t>
      </w:r>
      <w:r>
        <w:rPr>
          <w:lang w:val="sr-CS"/>
        </w:rPr>
        <w:t xml:space="preserve"> осигураних и верификованих грађана. Кадровска структура породичних љекара изгледа овако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>доктора специјалиста породичне медицине има 17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>на специјализацији из породичне медицин</w:t>
      </w:r>
      <w:r>
        <w:rPr>
          <w:lang w:val="sr-RS"/>
        </w:rPr>
        <w:t>е</w:t>
      </w:r>
      <w:r>
        <w:rPr>
          <w:lang w:val="sr-CS"/>
        </w:rPr>
        <w:t xml:space="preserve"> је 7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>едукованих доктора специјалиста опште медицине и других грана медицине има 16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едукованих доктора медицине има 3,</w:t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lang w:val="sr-CS"/>
        </w:rPr>
        <w:t>доктора медицине је 12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 xml:space="preserve">У Граду Бијељина ради 28 тимова породичне медицине, у Јањи 5 тимова, а у приградским мјесним заједницама преосталих 20 тимова породичне медицине, а што је у складу са Одлуком о локалној мрежи амбуланти породичне медицине коју је донијела Скупштина Града Бијељине.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</w:r>
      <w:r>
        <w:rPr>
          <w:lang w:val="sr-RS"/>
        </w:rPr>
        <w:t>У циљу постизања већег квалитета у пружању здравствених услуга, Дом здравља Бијељина је код Агенције за акредитацију и сертификацију укупно акредитовао 3</w:t>
      </w:r>
      <w:r>
        <w:rPr>
          <w:lang w:val="sr-CS"/>
        </w:rPr>
        <w:t>3</w:t>
      </w:r>
      <w:r>
        <w:rPr>
          <w:lang w:val="sr-RS"/>
        </w:rPr>
        <w:t xml:space="preserve"> тим</w:t>
      </w:r>
      <w:r>
        <w:rPr>
          <w:lang w:val="sr-CS"/>
        </w:rPr>
        <w:t>ова</w:t>
      </w:r>
      <w:r>
        <w:rPr>
          <w:lang w:val="sr-RS"/>
        </w:rPr>
        <w:t xml:space="preserve"> породичне медицине. Током 201</w:t>
      </w:r>
      <w:r>
        <w:rPr>
          <w:lang w:val="sr-CS"/>
        </w:rPr>
        <w:t>4</w:t>
      </w:r>
      <w:r>
        <w:rPr>
          <w:lang w:val="sr-RS"/>
        </w:rPr>
        <w:t>. године извршена је акредитација 4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тима породичне медицине и реакредитација 14 тимова породичне медицине. </w:t>
      </w:r>
      <w:r>
        <w:rPr>
          <w:lang w:val="sr-CS"/>
        </w:rPr>
        <w:t>У 2015. години планира се</w:t>
      </w:r>
      <w:r>
        <w:rPr/>
        <w:t xml:space="preserve"> </w:t>
      </w:r>
      <w:r>
        <w:rPr>
          <w:lang w:val="sr-CS"/>
        </w:rPr>
        <w:t>наставак активности на акредитацији тимова породичне медиц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поредо са поменутом активношћ</w:t>
      </w:r>
      <w:r>
        <w:rPr>
          <w:lang w:val="sr-Latn-RS"/>
        </w:rPr>
        <w:t>у</w:t>
      </w:r>
      <w:r>
        <w:rPr>
          <w:lang w:val="sr-CS"/>
        </w:rPr>
        <w:t xml:space="preserve"> акредитације у Дому здравља Бијељина врши се континуирана едукација свих здравствених радника па тиме и запослених у тимовима породичне медицине, све у циљу подизања квалитета у пружању здравствених услуга у нашој здравственој установи. Наиме, здравствени радници су обавезни да  усвојена знања на разним семинарима и конгресима пренесу на остале запослене здравствене радн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оком 2014. године 5 (пет) доктора медицине су успјешно завршили специјализацију из породичне медицине.</w:t>
      </w:r>
    </w:p>
    <w:p>
      <w:pPr>
        <w:pStyle w:val="Normal"/>
        <w:jc w:val="both"/>
        <w:rPr/>
      </w:pPr>
      <w:r>
        <w:rPr>
          <w:lang w:val="sr-CS"/>
        </w:rPr>
        <w:tab/>
        <w:t>Ефективност едукација огледа се у подизању квалитета и безбиједности у пружању здравствених услуга од стране наше установ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ребно је истаћи да је у 2014. години у Дому здравља Бијељина настављен  рад Едукативног центра породичне медицине, у сарадњи са Медицинским факултетом Фоча, у простору који је кадровски и технички у потпуности оспособљен.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. На тај начин Дом здравља Бијељина остварује вишеструку, а нарочито у смислу повећања угледа наше устан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м здравља Бијељина је 2012. године, као прва здравствена установа у Републици Српској, извршио сертификацију установе према сертификационим стандардима код Агенције за сертификацију, акредитацију и унапређење квалитета здравствене заштите Републике Српс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казатељ квалитета рада у Дому здравља Бијељина јесте раније извршена сертификација и ресертификација система менаџмента квалитетом према стандарду ИСО 9001:2008, као и добијена награда за пословну изврсност у 2014. години од стране Фондације за културу квалитета и изврсност: ''ОСКАР КВАЛИТЕТА'', као апсолутни побједник у категорији великих организација ван Републике Србије. Током 2014. године извршена је сертификација према стандарду Систем управљања заштитом животне средине ИСО 14001:2004 и акредитација лабораторије према стандарду 15189:2007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вентивне активности тимова породичне медицине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м здравља Бијељина у свом раду опредијељен је за превентивне активности у циљу обезбјеђења што здравије популације, те сходно таквом опредјељењу нааставио је провођење програма превенције у оквиру тимова породичне медицине, а посебно: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масовних незаразних болести,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карцинома дојке,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карцинома дебелог цријева,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карцинома грлића материце,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Превенција остеопорозе.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оквиру превенције масовних незаразних болести током 2014. године извршено је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lang w:val="sr-CS"/>
        </w:rPr>
      </w:pPr>
      <w:r>
        <w:rPr>
          <w:lang w:val="sr-CS"/>
        </w:rPr>
        <w:t>мјерење крвног притиска од 18-65 година</w:t>
        <w:tab/>
        <w:t>15.420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lang w:val="sr-CS"/>
        </w:rPr>
      </w:pPr>
      <w:r>
        <w:rPr>
          <w:lang w:val="sr-CS"/>
        </w:rPr>
        <w:t>мјерење крвног притиска преко 65 година</w:t>
        <w:tab/>
        <w:t xml:space="preserve">  3.916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lang w:val="sr-CS"/>
        </w:rPr>
      </w:pPr>
      <w:r>
        <w:rPr>
          <w:lang w:val="sr-CS"/>
        </w:rPr>
        <w:t xml:space="preserve">мјерење нивоа шећера у крви </w:t>
        <w:tab/>
        <w:tab/>
        <w:tab/>
        <w:t xml:space="preserve">  6.720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lang w:val="sr-CS"/>
        </w:rPr>
      </w:pPr>
      <w:r>
        <w:rPr>
          <w:lang w:val="sr-CS"/>
        </w:rPr>
        <w:t>мјерење нивоа холестерола у крви</w:t>
        <w:tab/>
        <w:tab/>
        <w:tab/>
        <w:t xml:space="preserve">  6.304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lang w:val="sr-CS"/>
        </w:rPr>
      </w:pPr>
      <w:r>
        <w:rPr>
          <w:lang w:val="sr-CS"/>
        </w:rPr>
        <w:t>откривање и редукција гојазности (</w:t>
      </w:r>
      <w:r>
        <w:rPr/>
        <w:t>BMI)</w:t>
        <w:tab/>
        <w:tab/>
      </w:r>
      <w:r>
        <w:rPr>
          <w:lang w:val="sr-CS"/>
        </w:rPr>
        <w:t xml:space="preserve">  6.400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lang w:val="sr-CS"/>
        </w:rPr>
        <w:t>откривање и редукција пушења</w:t>
        <w:tab/>
        <w:tab/>
        <w:tab/>
        <w:t xml:space="preserve">  6.337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квиру Дана борбе против дијабетеса, Дана срца, Дана медицинских сестара, Свјетског дана породичне медицине, Дана борбе против ХИВ-а Дом здравља је организовао бесплатне превентивне прегледе на одређеном броју пунктова у граду као и подјелу промотивног материјала. Такође, у оквиру превентивних активности рађени су и превентивни прегледи свих грађана мјесних заједница гдје не постоји амбуланта породичне медицине. Посебно су током године организовани превентивни прегледи по бројним удружењима и организацијама (Удружење пензионера, Удружење жена Лара, Борачка организација итд.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сто тако у оквиру превенције током 2014. године извршено је 834 систематских прегледа дјеце за упис у школ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Током цијеле 201</w:t>
      </w:r>
      <w:r>
        <w:rPr>
          <w:lang w:val="sr-CS"/>
        </w:rPr>
        <w:t>4</w:t>
      </w:r>
      <w:r>
        <w:rPr>
          <w:lang w:val="sr-RS"/>
        </w:rPr>
        <w:t xml:space="preserve">. године рађено је превентивно испитивање карцинома дебелог цријева у оквиру тимова породичне медицине популације старије од 40 година живота. Извршено је </w:t>
      </w:r>
      <w:r>
        <w:rPr>
          <w:lang w:val="sr-CS"/>
        </w:rPr>
        <w:t>771</w:t>
      </w:r>
      <w:r>
        <w:rPr>
          <w:lang w:val="sr-RS"/>
        </w:rPr>
        <w:t xml:space="preserve"> прегле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акође, у 201</w:t>
      </w:r>
      <w:r>
        <w:rPr>
          <w:lang w:val="sr-CS"/>
        </w:rPr>
        <w:t>4</w:t>
      </w:r>
      <w:r>
        <w:rPr>
          <w:lang w:val="sr-RS"/>
        </w:rPr>
        <w:t xml:space="preserve">. години вршени су превентивни прегледи одређивања коштане густине у циљу раног откривања остеопорозе.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У Дому здравља Бијељина  је у примјени  софтверски програм  који је намијењен за ефикаснији рад тимова породичне медицине. Софтверски програм је уведен у све службе Дома здравља чиме је рад постао бржи и ефикаснији на задовољство корисника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Потребно је истакнути да је у Дому здравља Бијељина наставио са радом Центар за хипертензију, превенцију инфаркта и шлога (ХИСПА Центар), гдје се кроз координисан и интегрисан рад правовремено ефикасно идентификује, дијагностикује, лијечи и дугорочно прате болесници са повишеним кардиоваскуларним риз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но је нагласити да се промоција и превенција здравља од стране доктора породичне медицине спроводи континуирано, између осталог учешћем доктора у едукацији грађана путем средстава јавног информисања и кроз разне манифестације и едукативна преда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3.</w:t>
      </w:r>
      <w:r>
        <w:rPr>
          <w:b/>
          <w:lang w:val="sr-CS"/>
        </w:rPr>
        <w:t>4</w:t>
      </w:r>
      <w:r>
        <w:rPr>
          <w:b/>
        </w:rPr>
        <w:t xml:space="preserve">. </w:t>
      </w:r>
      <w:r>
        <w:rPr>
          <w:b/>
          <w:lang w:val="sr-CS"/>
        </w:rPr>
        <w:t>Регистрација корисника услуг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У Служби породичне медицине регистроавно је око 90.000 грађана са подручја Града Бијељина, Општине Пелагићево</w:t>
      </w:r>
      <w:r>
        <w:rPr>
          <w:lang w:val="sr-RS"/>
        </w:rPr>
        <w:t xml:space="preserve"> и </w:t>
      </w:r>
      <w:r>
        <w:rPr>
          <w:lang w:val="sr-CS"/>
        </w:rPr>
        <w:t>Општине Доњи</w:t>
      </w:r>
      <w:r>
        <w:rPr>
          <w:lang w:val="sr-RS"/>
        </w:rPr>
        <w:t xml:space="preserve"> Жабар</w:t>
      </w:r>
      <w:r>
        <w:rPr>
          <w:lang w:val="sr-CS"/>
        </w:rPr>
        <w:t xml:space="preserve">. Сваком грађанину је омогућено право слободног избора доктора породичне медицине и већина грађана је искористила своје право. У том смислу Дом здравља Бијељина крајем сваке године проводи медијску кампању како би обезбиједио сваком грађанину коришћење  права на регистрацију и избор тима породичне медицине.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У заједничкој сарадњи Дома здравља Бијељина, тимова породичне медицине и Фонда здравственог осигурања Републике Српске омогућена је пререгистрација грађана у тимове породичне медицине од 1.октобра  2014. до  31.децембра 2014. годин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ab/>
        <w:t>Овим правом пацијента на пререгистрацију остварује се боља, рационалнија и ефикаснија здравствена услуга корисника здрваствене заштите, што нам и јесте крајњи циљ - задовољство пациј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55" w:leader="none"/>
        </w:tabs>
        <w:rPr/>
      </w:pPr>
      <w:r>
        <w:rPr>
          <w:rFonts w:eastAsia="Times New Roman" w:cs="Times New Roman"/>
          <w:lang w:val="sr-CS"/>
        </w:rPr>
        <w:t xml:space="preserve">    </w:t>
      </w:r>
      <w:r>
        <w:rPr>
          <w:lang w:val="sr-CS"/>
        </w:rPr>
        <w:t>Помоћник директора за</w:t>
      </w:r>
      <w:r>
        <w:rPr/>
        <w:t xml:space="preserve">  </w:t>
      </w:r>
      <w:r>
        <w:rPr>
          <w:b/>
        </w:rPr>
        <w:t xml:space="preserve">                       </w:t>
      </w:r>
      <w:r>
        <w:rPr>
          <w:b/>
          <w:lang w:val="sr-RS"/>
        </w:rPr>
        <w:t xml:space="preserve">              </w:t>
      </w:r>
      <w:r>
        <w:rPr>
          <w:b/>
        </w:rPr>
        <w:t xml:space="preserve">                </w:t>
      </w:r>
      <w:r>
        <w:rPr>
          <w:b/>
          <w:lang w:val="sr-CS"/>
        </w:rPr>
        <w:t xml:space="preserve">       Д</w:t>
      </w:r>
      <w:r>
        <w:rPr>
          <w:b/>
        </w:rPr>
        <w:t xml:space="preserve"> </w:t>
      </w:r>
      <w:r>
        <w:rPr>
          <w:b/>
          <w:lang w:val="sr-CS"/>
        </w:rPr>
        <w:t>И</w:t>
      </w:r>
      <w:r>
        <w:rPr>
          <w:b/>
        </w:rPr>
        <w:t xml:space="preserve"> </w:t>
      </w:r>
      <w:r>
        <w:rPr>
          <w:b/>
          <w:lang w:val="sr-CS"/>
        </w:rPr>
        <w:t>Р</w:t>
      </w:r>
      <w:r>
        <w:rPr>
          <w:b/>
        </w:rPr>
        <w:t xml:space="preserve"> </w:t>
      </w:r>
      <w:r>
        <w:rPr>
          <w:b/>
          <w:lang w:val="sr-CS"/>
        </w:rPr>
        <w:t>Е</w:t>
      </w:r>
      <w:r>
        <w:rPr>
          <w:b/>
        </w:rPr>
        <w:t xml:space="preserve"> </w:t>
      </w:r>
      <w:r>
        <w:rPr>
          <w:b/>
          <w:lang w:val="sr-CS"/>
        </w:rPr>
        <w:t>К</w:t>
      </w:r>
      <w:r>
        <w:rPr>
          <w:b/>
        </w:rPr>
        <w:t xml:space="preserve"> </w:t>
      </w:r>
      <w:r>
        <w:rPr>
          <w:b/>
          <w:lang w:val="sr-CS"/>
        </w:rPr>
        <w:t>Т</w:t>
      </w:r>
      <w:r>
        <w:rPr>
          <w:b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</w:t>
      </w:r>
      <w:r>
        <w:rPr>
          <w:b/>
          <w:lang w:val="sr-CS"/>
        </w:rPr>
        <w:t>Р</w:t>
      </w:r>
    </w:p>
    <w:p>
      <w:pPr>
        <w:pStyle w:val="Normal"/>
        <w:tabs>
          <w:tab w:val="clear" w:pos="708"/>
          <w:tab w:val="left" w:pos="5855" w:leader="none"/>
        </w:tabs>
        <w:rPr>
          <w:lang w:val="sr-CS"/>
        </w:rPr>
      </w:pPr>
      <w:r>
        <w:rPr>
          <w:rFonts w:eastAsia="Times New Roman" w:cs="Times New Roman"/>
          <w:lang w:val="sr-CS"/>
        </w:rPr>
        <w:t xml:space="preserve">     </w:t>
      </w:r>
      <w:r>
        <w:rPr>
          <w:lang w:val="sr-CS"/>
        </w:rPr>
        <w:t>породичну медицину</w:t>
      </w:r>
    </w:p>
    <w:p>
      <w:pPr>
        <w:pStyle w:val="Normal"/>
        <w:tabs>
          <w:tab w:val="clear" w:pos="708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855" w:leader="none"/>
        </w:tabs>
        <w:rPr/>
      </w:pPr>
      <w:r>
        <w:rPr>
          <w:lang w:val="sr-CS"/>
        </w:rPr>
        <w:t>________________________</w:t>
      </w:r>
      <w:r>
        <w:rPr/>
        <w:t xml:space="preserve">                          </w:t>
      </w:r>
      <w:r>
        <w:rPr>
          <w:lang w:val="sr-RS"/>
        </w:rPr>
        <w:t xml:space="preserve">             </w:t>
      </w:r>
      <w:r>
        <w:rPr/>
        <w:t xml:space="preserve">      </w:t>
      </w:r>
      <w:r>
        <w:rPr>
          <w:lang w:val="sr-CS"/>
        </w:rPr>
        <w:t>____________</w:t>
      </w:r>
      <w:r>
        <w:rPr/>
        <w:t>_</w:t>
      </w:r>
      <w:r>
        <w:rPr>
          <w:lang w:val="sr-CS"/>
        </w:rPr>
        <w:t>_______________</w:t>
      </w:r>
    </w:p>
    <w:p>
      <w:pPr>
        <w:pStyle w:val="Normal"/>
        <w:tabs>
          <w:tab w:val="clear" w:pos="708"/>
          <w:tab w:val="left" w:pos="5855" w:leader="none"/>
        </w:tabs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>Др Мара Митрић</w:t>
      </w:r>
      <w:r>
        <w:rPr/>
        <w:t xml:space="preserve">                                          </w:t>
      </w:r>
      <w:r>
        <w:rPr>
          <w:lang w:val="sr-RS"/>
        </w:rPr>
        <w:t xml:space="preserve">             </w:t>
      </w:r>
      <w:r>
        <w:rPr/>
        <w:t xml:space="preserve">      </w:t>
      </w:r>
      <w:r>
        <w:rPr>
          <w:lang w:val="sr-CS"/>
        </w:rPr>
        <w:t>Доц. др</w:t>
      </w:r>
      <w:r>
        <w:rPr/>
        <w:t xml:space="preserve"> </w:t>
      </w:r>
      <w:r>
        <w:rPr>
          <w:lang w:val="sr-CS"/>
        </w:rPr>
        <w:t>Златко Максимовић</w:t>
      </w:r>
    </w:p>
    <w:p>
      <w:pPr>
        <w:pStyle w:val="Normal"/>
        <w:tabs>
          <w:tab w:val="clear" w:pos="708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855" w:leader="none"/>
        </w:tabs>
        <w:rPr>
          <w:lang w:val="sr-CS"/>
        </w:rPr>
      </w:pPr>
      <w:r>
        <w:rPr>
          <w:lang w:val="sr-CS"/>
        </w:rPr>
        <w:t>Број: 975</w:t>
      </w:r>
      <w:r>
        <w:rPr/>
        <w:t>/1</w:t>
      </w:r>
      <w:r>
        <w:rPr>
          <w:lang w:val="sr-CS"/>
        </w:rPr>
        <w:t>5</w:t>
      </w:r>
    </w:p>
    <w:p>
      <w:pPr>
        <w:pStyle w:val="Normal"/>
        <w:jc w:val="both"/>
        <w:rPr/>
      </w:pPr>
      <w:r>
        <w:rPr>
          <w:lang w:val="sr-RS"/>
        </w:rPr>
        <w:t>Дана</w:t>
      </w:r>
      <w:r>
        <w:rPr>
          <w:lang w:val="sr-CS"/>
        </w:rPr>
        <w:t>:  24</w:t>
      </w:r>
      <w:r>
        <w:rPr>
          <w:lang w:val="sr-RS"/>
        </w:rPr>
        <w:t>.02.</w:t>
      </w:r>
      <w:r>
        <w:rPr>
          <w:lang w:val="sr-CS"/>
        </w:rPr>
        <w:t xml:space="preserve"> </w:t>
      </w:r>
      <w:r>
        <w:rPr>
          <w:lang w:val="sr-RS"/>
        </w:rPr>
        <w:t>201</w:t>
      </w:r>
      <w:r>
        <w:rPr/>
        <w:t>5</w:t>
      </w:r>
      <w:r>
        <w:rPr>
          <w:lang w:val="sr-RS"/>
        </w:rPr>
        <w:t>.го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Прилог:</w:t>
      </w:r>
      <w:r>
        <w:rPr>
          <w:lang w:val="sr-RS"/>
        </w:rPr>
        <w:t xml:space="preserve"> Списак тимова породичне медицине</w:t>
      </w:r>
    </w:p>
    <w:p>
      <w:pPr>
        <w:pStyle w:val="Normal"/>
        <w:jc w:val="both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281940</wp:posOffset>
                </wp:positionV>
                <wp:extent cx="3242310" cy="1017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017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м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ме и презиме љека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танија Јович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Милија Цвијети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офија Пеј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Мара Митр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енада Липниче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Љубица Јерем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ојана Палексић Док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Данијел Мрђе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Неџад Ха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Мира Гавр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Игор Новак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Нада Бож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Добринка Мар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Амела Вић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Зденка Остој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Дијана Дук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Александра Мијат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Бранислав Шкоб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Јелена Сим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лободан Мар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Анђелка Спасоје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Мирјана Милоше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Јелена Стев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Ружица Јефт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Марјена Дак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Мирела Г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ико Руд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Предраг Стев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Есад Хасифић</w:t>
                                  </w:r>
                                  <w:r>
                                    <w:rPr>
                                      <w:vanish/>
                                    </w:rPr>
                                    <w:t>асифићХа Хасиф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Жељка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Мат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лавица Пант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Зоран Поп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Милош Ј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Гордана Баб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Бојана Ђогатовић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Маја Шешлија-Угрин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Биљана Мићановић-Кат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Милан Стев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лађана Јов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Вања Јок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Зорица Санд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Слађана Сладој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Сњежана Андр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Божана Сим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Томиславка Васић Са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Тодић Сањ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р Монија Миче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р Сања Алекс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ада Лукић Шај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Срђан Мијат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Слађана Грб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Драгана Крајиш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Јагода Коваче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р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Гордана Сав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 Радмила Сави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801.3pt;mso-wrap-distance-left:9pt;mso-wrap-distance-right:9pt;mso-wrap-distance-top:0pt;mso-wrap-distance-bottom:0pt;margin-top:22.2pt;mso-position-vertical-relative:text;margin-left:129.85pt;mso-position-horizontal-relative:page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4356"/>
                      </w:tblGrid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м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е и презиме љека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танија Јович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Милија Цвијети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офија Пеј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Мара Митр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енада Липниче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Љубица Јерем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Бојана Палексић Док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Данијел Мрђе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Неџад Ха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Мира Гавр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Игор Новак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Нада Бож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Добринка Мар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RS"/>
                              </w:rPr>
                              <w:t>Амела Вић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Зденка Остој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</w:t>
                            </w:r>
                            <w:r>
                              <w:rPr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Дијана Дук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Александра Мијат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Бранислав Шкоб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Јелена Сим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лободан Мар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Анђелка Спасоје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Мирјана Милоше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Јелена Стев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Ружица Јефт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Марјена Дак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Мирела Г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Нико Руд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Предраг Стев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Есад Хасифић</w:t>
                            </w:r>
                            <w:r>
                              <w:rPr>
                                <w:vanish/>
                              </w:rPr>
                              <w:t>асифићХа Хасиф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RS"/>
                              </w:rPr>
                              <w:t xml:space="preserve">Жељка </w:t>
                            </w:r>
                            <w:r>
                              <w:rPr>
                                <w:lang w:val="sr-CS"/>
                              </w:rPr>
                              <w:t>Мат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лавица Пант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Зоран Поп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Милош Ј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Гордана Баб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 xml:space="preserve">Бојана Ђогатовић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Маја Шешлија-Угрин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Биљана Мићановић-Кат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Милан Стев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лађана Јов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Вања Јок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Зорица Санд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Слађана Сладој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Сњежана Андр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Божана Сим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Томиславка Васић Са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Тодић Сањ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р Монија Миче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р Сања Алекс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Нада Лукић Шај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Срђан Мијат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RS"/>
                              </w:rPr>
                              <w:t>Слађана Грб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Драгана Крајиш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Јагода Коваче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Др </w:t>
                            </w:r>
                            <w:r>
                              <w:rPr>
                                <w:lang w:val="sr-CS"/>
                              </w:rPr>
                              <w:t>Гордана Савин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 Радмила Сави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Lucida Sans Unicode" w:cs="Mangal"/>
      <w:kern w:val="2"/>
      <w:sz w:val="18"/>
      <w:szCs w:val="16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2:00Z</dcterms:created>
  <dc:creator>DZ Bijeljina</dc:creator>
  <dc:description/>
  <cp:keywords/>
  <dc:language>en-US</dc:language>
  <cp:lastModifiedBy>smijatovic</cp:lastModifiedBy>
  <cp:lastPrinted>2015-02-24T12:57:00Z</cp:lastPrinted>
  <dcterms:modified xsi:type="dcterms:W3CDTF">2015-02-24T11:57:00Z</dcterms:modified>
  <cp:revision>3</cp:revision>
  <dc:subject/>
  <dc:title/>
</cp:coreProperties>
</file>