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ЈЕДЛОГ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2. став 1. тачка а) подтачка 2. Закона о заштити и спасавању у ванредним ситуацијама („Службени гласник Републике Српске“, број: 121/12), члана 30. став 1. алинеја 10. Закона о локалној самоуправи ("Службени гласник Републике Српске", бр. 101/04, 42/05, 118/05 и 98/13) и члана 38. став 2. тачка и) Статута Града Бијељина ("Службени гласник Града Бијељина", бр. 8/13 и 27/13), Скупштина Града Бијељина на својој 31. сједници одржаној дана __________2015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УСВАЈАЊУ ПРОЦЈЕНЕ УГРОЖЕНОСТИ ГРАДА БИЈЕЉИНА ОД ЕЛЕМЕНТАРНЕ НЕПОГОДЕ И ДРУГЕ НЕСРЕЋ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Одлуком усваја се Процјена угрожености Града Бијељина од елементарне непогоде и друге несре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ставни дио ове Одлуке је Процјена угрожености Града Бијељина од елементарне непогоде и друге несре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осмог дана од дана објављивања  у "Службеном гласнику Града Бијељина"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  <w:tab/>
        <w:tab/>
        <w:tab/>
        <w:tab/>
        <w:tab/>
        <w:tab/>
        <w:t xml:space="preserve">                  П Р Е Д С Ј Е Д Н И К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 и ј е љ и н а, </w:t>
        <w:tab/>
        <w:tab/>
        <w:tab/>
        <w:tab/>
        <w:t xml:space="preserve">     СКУПШТИНЕ ГРАДА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, _________ 2015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                        Драган Ђурђе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БРАЗЛОЖЕЊ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З ПРИЈЕДЛОГ ОДЛУК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УСВАЈАЊУ ПРОЦЈЕНЕ УГРОЖЕНОСТИ ГРАДА БИЈЕЉИНА ОД ЕЛЕМЕНТАРНЕ НЕПОГОДЕ И ДРУГЕ НЕСРЕЋ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АВНИ ОСНОВ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</w:rPr>
        <w:t>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2. став 1. тачка а) подтачка 2. Закона о заштити и спасавању у ванредним ситуацијама („Службени гласник Републике Српске“, број: 121/12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ређено је да скупштина доноси процјену угрожености од елементарне непогоде и друге несрећ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. став 1. алинеја 10. Закона о локалној самоуправи ("Службени гласник Републике Српске", бр. 101/04, 42/05, 118/05 и 98/13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ређено је да скупштина доноси одлуке и друга општа акта у области цивилне заштите у складу са законом и предузима мјере за функционисање цивилне заштит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8. став 2. тачка и) Статута Града Бијељина ("Службени гласник Града Бијељина", бр. 8/13 и 27/13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ређено је да скупштина доноси одлуке и друга општа акта у области цивилне заштите и заштите од пожара, у складу са законом и предузима мјере за њихово функционисање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АЗЛОЗИ  ЗА ДОНОШЕЊЕ ОДЛУК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 w:eastAsia="zh-CN"/>
        </w:rPr>
      </w:pPr>
      <w:r>
        <w:rPr>
          <w:rFonts w:cs="Times New Roman" w:ascii="Times New Roman" w:hAnsi="Times New Roman"/>
          <w:sz w:val="24"/>
          <w:szCs w:val="24"/>
        </w:rPr>
        <w:t>На сједници Градског штаба за ванредне ситуације Града Бијељина одржаној дана 03. марта 2015. године разматрана је Процјена угрожености Града Бијељина од елементарне непогоде и друге несреће. Законска обавеза скупштине је доношење Процјене угрожености Града Бијељина од елементарне непогоде и друге несреће.</w:t>
      </w:r>
      <w:r>
        <w:rPr>
          <w:rFonts w:cs="Times New Roman" w:ascii="Times New Roman" w:hAnsi="Times New Roman"/>
          <w:sz w:val="24"/>
          <w:szCs w:val="24"/>
          <w:lang w:val="sr-BA" w:eastAsia="zh-CN"/>
        </w:rPr>
        <w:t xml:space="preserve"> Усвајањем ове Процјене сљедећи корак је доношење Одлуке по приједлогу за ниво мјера и активности којом ће се дефинисати минимум ризика којима су  постојеће спасилачке и хитне службе у стању овладати са расположивим превентивним и интервентним капацитетима којом ће се дефинисати и количина нових односно додатних ресурса, мјера и активности неопходних за постизање вишег нивоа заштите и спасавања уз јасно дефинисане циљеве, приоритете, одобрена средства и начин финансирања трошкова, рокове, одговорна лица и контролне механизме и која ће бити базни документ за израду и доношење Програма развоја цивилне заштите у области заштите у спасавања у Граду Бијељин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ФИНАНСИЈСКА СРЕДСТВ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провођење ове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лук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ису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</w:t>
      </w:r>
      <w:r>
        <w:rPr>
          <w:rFonts w:cs="Times New Roman" w:ascii="Times New Roman" w:hAnsi="Times New Roman"/>
          <w:sz w:val="24"/>
          <w:szCs w:val="24"/>
          <w:lang w:val="sr-BA"/>
        </w:rPr>
        <w:t>а финансијска сре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, март 2015.године                        ОБРАЂИВАЧ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zh-CN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BA" w:eastAsia="zh-CN"/>
        </w:rPr>
        <w:t>РАДНА ГРУПА ЗА ИЗРАДУ ПРОЦЈЕН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zh-C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zh-CN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sr-BA" w:eastAsia="zh-CN"/>
        </w:rPr>
        <w:t xml:space="preserve">УГРОЖЕНОСТИ  ОД ЕЛЕМЕНТАРНЕ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zh-C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BA" w:eastAsia="zh-CN"/>
        </w:rPr>
        <w:t>НЕПОГОДЕ И ДРУГЕ  НЕСРЕЋЕ НА</w:t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 w:eastAsia="zh-CN"/>
        </w:rPr>
        <w:t>ПОДРУЧЈУ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7:00Z</dcterms:created>
  <dc:creator>bdespotovic</dc:creator>
  <dc:description/>
  <cp:keywords/>
  <dc:language>en-US</dc:language>
  <cp:lastModifiedBy>bdespotovic</cp:lastModifiedBy>
  <cp:lastPrinted>2015-03-04T13:51:00Z</cp:lastPrinted>
  <dcterms:modified xsi:type="dcterms:W3CDTF">2015-03-04T13:03:00Z</dcterms:modified>
  <cp:revision>2</cp:revision>
  <dc:subject/>
  <dc:title>ПРИЈЕДЛОГ</dc:title>
</cp:coreProperties>
</file>