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 И Ј Е Љ И Н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RS"/>
        </w:rPr>
      </w:pPr>
      <w:r>
        <w:rPr>
          <w:b/>
          <w:shd w:fill="FFFF00" w:val="clear"/>
          <w:lang w:val="sr-RS"/>
        </w:rPr>
      </w:r>
    </w:p>
    <w:p>
      <w:pPr>
        <w:pStyle w:val="Normal"/>
        <w:jc w:val="center"/>
        <w:rPr>
          <w:b/>
          <w:b/>
          <w:shd w:fill="FFFF00" w:val="clear"/>
          <w:lang w:val="sr-CS"/>
        </w:rPr>
      </w:pPr>
      <w:r>
        <w:rPr>
          <w:b/>
          <w:shd w:fill="FFFF00" w:val="clear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остигнутом степену имплемента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јекта породичне медиц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Дому здравља Бијељин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Бијељина, фебруар 201</w:t>
      </w:r>
      <w:r>
        <w:rPr>
          <w:b/>
          <w:sz w:val="28"/>
          <w:szCs w:val="28"/>
          <w:lang w:val="sr-Latn-RS"/>
        </w:rPr>
        <w:t>2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lang w:val="sr-BA"/>
        </w:rPr>
      </w:pPr>
      <w:r>
        <w:rPr>
          <w:b/>
          <w:lang w:val="sr-BA"/>
        </w:rPr>
        <w:t>УВОДНИ ДИ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5"/>
        <w:jc w:val="both"/>
        <w:rPr>
          <w:lang w:val="sr-BA"/>
        </w:rPr>
      </w:pPr>
      <w:r>
        <w:rPr>
          <w:lang w:val="sr-BA"/>
        </w:rPr>
        <w:t>На сједници одржаној дана 29. новембра 2006. године Скупштине општине Бијељина је својим Рјешењем именовала Тим за имплементацију пројекта јачања здравственог сектора на подручју Општине Бијељина, који је у свом саставу рјешењима Скупштине општине Бијељина претрпио одређене измјене, тако да се у Тиму данас налаз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М</w:t>
      </w:r>
      <w:r>
        <w:rPr>
          <w:lang w:val="sr-Latn-CS"/>
        </w:rPr>
        <w:t>r sci.med.dr</w:t>
      </w:r>
      <w:r>
        <w:rPr>
          <w:lang w:val="sr-BA"/>
        </w:rPr>
        <w:t xml:space="preserve"> Златко Максимовић, директор Дома здравља Бијељина;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Мићо Мићић, Начелник Општине Бијељина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Славко Башић, начелник Одјељења за друштвена дјелатности;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Др Мара Митрић, помоћник директора за породичну медицину Дома здравља Бијељина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р Никола Росић – одборник Скупштине општине Бијељина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оц.др Синиша Максимовић – директор Опште болнице “Свети Врачеви” Бијељина;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Нада Милошевић, шеф канцеларије Фонда здравственог осигурања у Бијељини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5"/>
        <w:jc w:val="both"/>
        <w:rPr>
          <w:lang w:val="sr-BA"/>
        </w:rPr>
      </w:pPr>
      <w:r>
        <w:rPr>
          <w:lang w:val="sr-BA"/>
        </w:rPr>
        <w:t>Задатак тима за имплементацију Пројекта за јачање здравственог сектора на подручју Општине Бијељина је да се обезбједи мултисекторско учешће свих релевантних институција у Општини на јачању здравственог сектора, а посебно пружање помоћи код нормативне реорганизације Дома здравља Бијељина, информисања грађана, маркетинга итд. Тимом руководи директор Дома здравља Бијељина и исти је одговоран Јединици за кординацију пројеката при Министарству здравља и социјалне заштит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lang w:val="sr-BA"/>
        </w:rPr>
      </w:pPr>
      <w:r>
        <w:rPr>
          <w:b/>
          <w:lang w:val="sr-BA"/>
        </w:rPr>
        <w:t>ПРАВНИ ОКВИР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Развој примарне здравствене заштите, која се темељи на моделу породичне медицине, има централну улогу у провођењу ре</w:t>
      </w:r>
      <w:r>
        <w:rPr>
          <w:lang w:val="sr-CS"/>
        </w:rPr>
        <w:t>ф</w:t>
      </w:r>
      <w:r>
        <w:rPr>
          <w:lang w:val="sr-BA"/>
        </w:rPr>
        <w:t xml:space="preserve">орме здравственог система Републике Српске. Полазна основа за утврђивање Стратегије примарне здравствене заштите у Републици Српској је Устав Републике Српске, по коме се право на здравље и здравствену заштиту дефинише као основно људско право. То право претпоставља да сви расположиви ресурси друштва буду искоришћени у обезбјеђивању доступне, ефикасне и квалитетне здравствене заштите која одговара потребама грађана Републике Српске. У том смислу је Влада Републике Српске односно Министарство здравља и социјалне заштите </w:t>
      </w:r>
      <w:r>
        <w:rPr>
          <w:lang w:val="sr-CS"/>
        </w:rPr>
        <w:t>усвојило Стратегију примарне здравствене заштите у Републици Српској</w:t>
      </w:r>
      <w:r>
        <w:rPr>
          <w:lang w:val="sr-BA"/>
        </w:rPr>
        <w:t>, гдје дом здравља остаје као институционални облик организовања који се организационо мора прилагодити моделу породичне медицине и бити носилац примарне здравствене заштите. Главна улога дома здравља је пружање примарне здравствене заштите путем тимова породичне медицине. Самим тим примарна здравствена заштита односно доктори који раде у тимовима породичне медицине морају бити оспособљени да рјешавају најмање 80% свих здравствених проблема грађана.</w:t>
      </w:r>
    </w:p>
    <w:p>
      <w:pPr>
        <w:pStyle w:val="Normal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3. </w:t>
      </w:r>
      <w:r>
        <w:rPr>
          <w:b/>
          <w:lang w:val="sr-CS"/>
        </w:rPr>
        <w:t>ИМПЛЕМЕНТАЦИЈА ПРОЈЕКТА ПОРОДИЧНЕ МЕДИЦИНЕ У ДОМУ ЗДРАВЉ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ом здравља у организационом смислу јесте институционални оквир и логистичка подршка тимовима породичне медицине са консултативно-специјалистичким амбулантама и дијагностичким службама, а породична медицина, организована у тимове породичне медицине, је носилац послова и активности на нивоу примарне здравствене заштите. Сваки тим породичне медицине сачињава доктор и два медицинска техничара, а може регистровати од 1.500 до 2.500 грађ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одични доктор као вођа тима треба да обавља сљедеће послове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Промоцију здравља и превенцију болести,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редсимптоматско откривање болести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Рану дијагнозу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Коначну дијагнозу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Управљање болестима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Управљање компликацијама код болести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Опоравак пацијента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Палијативну његу и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авјетовање породице у ванредним окол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лога медицинског техничара односи се на његу болесника, праћење здравственог стања болесника, извођење медицинско-техничких захвата или судјеловање у њима, препознавање алармантних стања, пружање прве стручне помоћи, здравствени развој. У договору са доктором, медицински техничар одлази у кућну посјету болеснику који не може доћи у амбулан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>Превентивна здравствена дјелатност у породичној медицини има кључну улогу у праћењу и евалуацији ризичних фактора болесног стања и негативног здравственог понашања, у сврху очувања функционалних способности и унапређења здравља човјека. Прва тачка контакта грађана са здравственим системом остварује се искључиво преко тимова породичне медицине. Кључне активности за остварење овог принципа су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лободан избор доктора породичне медицине 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Регистрација породица и грађана код изабраног тима породичне медиц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lang w:val="sr-CS"/>
        </w:rPr>
      </w:pPr>
      <w:r>
        <w:rPr>
          <w:b/>
          <w:lang w:val="sr-CS"/>
        </w:rPr>
        <w:t>Организовање и опремање амбуланти породичне медиц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</w:t>
      </w:r>
      <w:r>
        <w:rPr>
          <w:b/>
          <w:lang w:val="sr-CS"/>
        </w:rPr>
        <w:tab/>
        <w:t xml:space="preserve"> </w:t>
      </w:r>
      <w:r>
        <w:rPr>
          <w:lang w:val="sr-CS"/>
        </w:rPr>
        <w:t xml:space="preserve">У Дому здравља Бијељина породична медицина је организована </w:t>
      </w:r>
      <w:r>
        <w:rPr>
          <w:lang w:val="sr-RS"/>
        </w:rPr>
        <w:t>путем амбуланти породичне медицине</w:t>
      </w:r>
      <w:r>
        <w:rPr>
          <w:lang w:val="sr-CS"/>
        </w:rPr>
        <w:t>, а на основу Плана мреже амбуланти породичне медицине који је раније усвојила Скупштина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>На подручју Општине Бијељина, у складу са Одлуком о локалној мрежи амбуланти породичне медицине, организоване су амбуланте у сљедећим мјестим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ијељ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јевич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виљуш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Горње Црњело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ње Црњелово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елика Обарс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род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атковић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њи Драгаљевац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ршан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уво Пољ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ањ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Ченгић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Главичиц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ањиц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Горња Чађавиц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воров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мајлиј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оњи Жабар 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елагићево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>Дом здравља Бијељина и током 201</w:t>
      </w:r>
      <w:r>
        <w:rPr>
          <w:lang w:val="sr-RS"/>
        </w:rPr>
        <w:t>2</w:t>
      </w:r>
      <w:r>
        <w:rPr>
          <w:lang w:val="sr-CS"/>
        </w:rPr>
        <w:t xml:space="preserve">. године планира проширење мреже амбуланти породичне медицине са новим амбулантама породичне медицине </w:t>
      </w:r>
      <w:r>
        <w:rPr>
          <w:lang w:val="sr-RS"/>
        </w:rPr>
        <w:t>гдје</w:t>
      </w:r>
      <w:r>
        <w:rPr>
          <w:lang w:val="sr-CS"/>
        </w:rPr>
        <w:t xml:space="preserve"> би се на тај начин здравствена заштита учинила доступнијом и свеобухватнијом за све становнике општине Бијељина. </w:t>
      </w:r>
      <w:r>
        <w:rPr>
          <w:lang w:val="sr-RS"/>
        </w:rPr>
        <w:t xml:space="preserve">Наиме, у сарадњи са Јединицом за координацију пројеката при Министарству здравља и социјалне заштите Републике Српске и општином Бијељина планира се током 2012. године завршетак изградње 7 амбуланти породичне медицине, и то: 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Доња Буковица;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Средњи Магнојевић;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Доњи Драгаљевац;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Доња Буковица;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Бањица,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 xml:space="preserve">Пучиле и 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Модран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Такође, у сарадњи са Јединицом за координацију пројеката и општином Доњи Жабар планира се изградња амбуланте породичне медицине на подручју општине Доњи Жабар.</w:t>
      </w:r>
      <w:r>
        <w:rPr>
          <w:lang w:val="sr-CS"/>
        </w:rPr>
        <w:t xml:space="preserve">   </w:t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Дом здравља у току 2012. године из сопствених средстава планира изградити амбуланту породичне медицине у Доњем Црњелову.</w:t>
      </w: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За с</w:t>
      </w:r>
      <w:r>
        <w:rPr>
          <w:lang w:val="sr-CS"/>
        </w:rPr>
        <w:t xml:space="preserve">ве </w:t>
      </w:r>
      <w:r>
        <w:rPr>
          <w:lang w:val="sr-RS"/>
        </w:rPr>
        <w:t>поменуте</w:t>
      </w:r>
      <w:r>
        <w:rPr>
          <w:lang w:val="sr-CS"/>
        </w:rPr>
        <w:t xml:space="preserve"> амбуланте породичне медицине </w:t>
      </w:r>
      <w:r>
        <w:rPr>
          <w:lang w:val="sr-RS"/>
        </w:rPr>
        <w:t>планира се обезбједити адекватна опрема која је неопходна за нормалан рад и функционисање истих сходно важећим стандардима.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b/>
          <w:lang w:val="sr-Latn-CS"/>
        </w:rPr>
        <w:t xml:space="preserve">3.2. </w:t>
      </w:r>
      <w:r>
        <w:rPr>
          <w:b/>
          <w:lang w:val="sr-CS"/>
        </w:rPr>
        <w:t>Едукација и организовање Тимова породичне медииц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У Дому здравља Бијељина се од 2004. године континуирано спроводи Програм едукације доктора медицине и медицинских техничара за рад у амбулантама породичне медицине. До сада је у тај процес било укључено </w:t>
      </w:r>
      <w:r>
        <w:rPr>
          <w:lang w:val="sr-RS"/>
        </w:rPr>
        <w:t>45</w:t>
      </w:r>
      <w:r>
        <w:rPr>
          <w:lang w:val="sr-CS"/>
        </w:rPr>
        <w:t xml:space="preserve"> доктора и </w:t>
      </w:r>
      <w:r>
        <w:rPr>
          <w:lang w:val="sr-RS"/>
        </w:rPr>
        <w:t>93</w:t>
      </w:r>
      <w:r>
        <w:rPr>
          <w:lang w:val="sr-CS"/>
        </w:rPr>
        <w:t xml:space="preserve"> медицинских технич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Један тим породичне медицине у свој састав укључује једног доктора и два медицинска техничара. 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У Дому здравља Бијељина организовано је и функционише 55 тимова породичне медицине у којима је регистровано око </w:t>
      </w:r>
      <w:r>
        <w:rPr>
          <w:lang w:val="sr-RS"/>
        </w:rPr>
        <w:t>105.000</w:t>
      </w:r>
      <w:r>
        <w:rPr>
          <w:lang w:val="sr-CS"/>
        </w:rPr>
        <w:t xml:space="preserve"> становника. Кадровска структура породичних љекара изгледа овако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CS"/>
        </w:rPr>
        <w:t xml:space="preserve">доктора специјалиста породичне медицине има </w:t>
      </w:r>
      <w:r>
        <w:rPr>
          <w:lang w:val="sr-RS"/>
        </w:rPr>
        <w:t>9</w:t>
      </w:r>
      <w:r>
        <w:rPr>
          <w:lang w:val="sr-CS"/>
        </w:rPr>
        <w:t>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CS"/>
        </w:rPr>
        <w:t>на специјализацији из породичне медицин</w:t>
      </w:r>
      <w:r>
        <w:rPr>
          <w:lang w:val="sr-RS"/>
        </w:rPr>
        <w:t>е</w:t>
      </w:r>
      <w:r>
        <w:rPr>
          <w:lang w:val="sr-CS"/>
        </w:rPr>
        <w:t xml:space="preserve"> је </w:t>
      </w:r>
      <w:r>
        <w:rPr>
          <w:lang w:val="sr-RS"/>
        </w:rPr>
        <w:t>13</w:t>
      </w:r>
      <w:r>
        <w:rPr>
          <w:lang w:val="sr-CS"/>
        </w:rPr>
        <w:t>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CS"/>
        </w:rPr>
        <w:t xml:space="preserve">едукованих доктора специјалиста опште медицине и других грана медицине има </w:t>
      </w:r>
      <w:r>
        <w:rPr>
          <w:lang w:val="sr-RS"/>
        </w:rPr>
        <w:t>33</w:t>
      </w:r>
      <w:r>
        <w:rPr>
          <w:lang w:val="sr-CS"/>
        </w:rPr>
        <w:t>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CS"/>
        </w:rPr>
        <w:t xml:space="preserve">едукованих доктора медицине има </w:t>
      </w:r>
      <w:r>
        <w:rPr>
          <w:lang w:val="sr-RS"/>
        </w:rPr>
        <w:t>12</w:t>
      </w:r>
      <w:r>
        <w:rPr>
          <w:lang w:val="sr-CS"/>
        </w:rPr>
        <w:t>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lang w:val="sr-CS"/>
        </w:rPr>
        <w:t xml:space="preserve">доктора медицине је </w:t>
      </w:r>
      <w:r>
        <w:rPr>
          <w:lang w:val="sr-Latn-RS"/>
        </w:rPr>
        <w:t>2</w:t>
      </w:r>
      <w:r>
        <w:rPr>
          <w:lang w:val="sr-RS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У граду ради 31 тим, у Јањи 5 тимова, а у мјесним заједницама преосталих 19 тимова породичне медицине, а што је у складу са Одлуком о локалној мрежи амбуланти породичне медицине. 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</w:r>
      <w:r>
        <w:rPr>
          <w:lang w:val="sr-RS"/>
        </w:rPr>
        <w:t>У циљу постизања већег квалитета у пружању здравствених услуга, Дом здравља Бијељина је код Агенције за акредитацију и сертификацију покренуо поступак акредитације тимова породичне медицине. До сада је код Агенције за акредитацију и сертификацију акредитован 31 тим породичне медиц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поредо са поменутом активношћ</w:t>
      </w:r>
      <w:r>
        <w:rPr>
          <w:lang w:val="sr-Latn-RS"/>
        </w:rPr>
        <w:t>у</w:t>
      </w:r>
      <w:r>
        <w:rPr>
          <w:lang w:val="sr-CS"/>
        </w:rPr>
        <w:t xml:space="preserve"> акредитације у Дому здравља Бијељина врши се континуирана едукација свих здравствених радника па тиме и запослених у тимовима породичне медицине, све у циљу подизања квалитета у пружању здравствених услуга у нашој здравственој установи. У том смислу у току </w:t>
      </w:r>
      <w:r>
        <w:rPr>
          <w:lang w:val="sr-RS"/>
        </w:rPr>
        <w:t>2011.</w:t>
      </w:r>
      <w:r>
        <w:rPr>
          <w:lang w:val="sr-CS"/>
        </w:rPr>
        <w:t xml:space="preserve"> године проведене су сљедеће активност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У  едукативном центру Дома здравља Бијељина врши се континуирана (мјесечна) едукација тимова породичне медицине,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У децембру 2011. године 23 медицинске сестре су завршиле додатну едукацију из породичне медици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Током 2011</w:t>
      </w:r>
      <w:r>
        <w:rPr>
          <w:lang w:val="sr-CS"/>
        </w:rPr>
        <w:t xml:space="preserve">. године 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 </w:t>
      </w:r>
      <w:r>
        <w:rPr>
          <w:lang w:val="sr-RS"/>
        </w:rPr>
        <w:t>медицинских</w:t>
      </w:r>
      <w:r>
        <w:rPr>
          <w:lang w:val="sr-CS"/>
        </w:rPr>
        <w:t xml:space="preserve"> </w:t>
      </w:r>
      <w:r>
        <w:rPr>
          <w:lang w:val="sr-RS"/>
        </w:rPr>
        <w:t>сестара је</w:t>
      </w:r>
      <w:r>
        <w:rPr>
          <w:lang w:val="sr-CS"/>
        </w:rPr>
        <w:t xml:space="preserve"> </w:t>
      </w:r>
      <w:r>
        <w:rPr>
          <w:lang w:val="sr-RS"/>
        </w:rPr>
        <w:t>завршило</w:t>
      </w:r>
      <w:r>
        <w:rPr>
          <w:lang w:val="sr-CS"/>
        </w:rPr>
        <w:t xml:space="preserve"> едукацију сестара у заједници у сарадњи Министарства здравља и социјалне заштите Републике Српске, Фондације Фами и Дома здравља Бијељина,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евенција масовних незаразних болести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евентивно испитивање балканске ендемске нефропатије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евенција карцинома грлића материце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евенција карцинома дојке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евенција карцинома дебелог цријева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евенција остеопороз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lang w:val="sr-RS"/>
        </w:rPr>
        <w:t>У</w:t>
      </w:r>
      <w:r>
        <w:rPr>
          <w:lang w:val="sr-CS"/>
        </w:rPr>
        <w:t xml:space="preserve"> циљу превенције здравља становништва са подручја које у свом дјелокругу рада покрива Дом здравља Бијељина настављено је провођење програма превенције и контроле масовних незаразних болести (превенција кардиоваскуларних болести, превенција карцинома и рано откривање ризичних фактора-холестерол, шећер, висок крвни притисак и пушење) </w:t>
      </w:r>
      <w:r>
        <w:rPr>
          <w:lang w:val="sr-RS"/>
        </w:rPr>
        <w:t>одвија се континуирано у оквиру тимова породичне медиц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У оквиру превентивног испитивања балканске ендемске нефропатије у са радњи са Медицинским факултетом у Фочи и Медицинским факултетом у Београду, као и Војно-медицинском академијом Београд вршено је истраживање у мјестима: Патковача, Глоговац, Љесковац, Којчиновац, Голо Брдо и Батковић. Том приликом прегледано је преко 2000 становника у поменутим мјест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венција карцинома грлића материце рађена је почев од априла 2011. године до краја јуна исте године по секторским амбулантама породичне медицине, а у централном објекту Дома здравља обављала се континуирано у току цијеле године. Прегледима је укупно обухваћено више од 10000 жена Сембер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д маја до краја јуна 2011. године вршени су бесплатни мамографски прегледи жена старијих од 40 година живота. Укупно је прегледано око 2000 жена и од тог броја код 1%  жена су откривене патолошке промје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оком цијеле 2011. године рађено је превентивно испитивање карцинома дебелог цријева у оквиру тимова породичне медицине популације старије од 40 година живота. Извршено је укупно око 5000 преглед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Такође, током цијеле 2011. године вршени су превентивни прегледи одређивања коштане густине у циљу раног откривања остеопороз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реба напоменути да </w:t>
      </w:r>
      <w:r>
        <w:rPr>
          <w:lang w:val="sr-RS"/>
        </w:rPr>
        <w:t>су у</w:t>
      </w:r>
      <w:r>
        <w:rPr>
          <w:lang w:val="sr-CS"/>
        </w:rPr>
        <w:t xml:space="preserve"> Дом</w:t>
      </w:r>
      <w:r>
        <w:rPr>
          <w:lang w:val="sr-RS"/>
        </w:rPr>
        <w:t>у</w:t>
      </w:r>
      <w:r>
        <w:rPr>
          <w:lang w:val="sr-CS"/>
        </w:rPr>
        <w:t xml:space="preserve"> здравља Бијељина </w:t>
      </w:r>
      <w:r>
        <w:rPr>
          <w:lang w:val="sr-RS"/>
        </w:rPr>
        <w:t>умрежене</w:t>
      </w:r>
      <w:r>
        <w:rPr>
          <w:lang w:val="sr-CS"/>
        </w:rPr>
        <w:t xml:space="preserve"> </w:t>
      </w:r>
      <w:r>
        <w:rPr>
          <w:lang w:val="sr-RS"/>
        </w:rPr>
        <w:t>све</w:t>
      </w:r>
      <w:r>
        <w:rPr>
          <w:lang w:val="sr-CS"/>
        </w:rPr>
        <w:t xml:space="preserve"> </w:t>
      </w:r>
      <w:r>
        <w:rPr>
          <w:lang w:val="sr-RS"/>
        </w:rPr>
        <w:t>амбуланте</w:t>
      </w:r>
      <w:r>
        <w:rPr>
          <w:lang w:val="sr-CS"/>
        </w:rPr>
        <w:t xml:space="preserve"> породичне медицне са Службом за лабораторијску дијагностику, чиме је дата могућност да пацијенти могу преузимати лабораторијске налазе код свог породичног доктора. </w:t>
      </w:r>
      <w:r>
        <w:rPr>
          <w:lang w:val="sr-RS"/>
        </w:rPr>
        <w:t xml:space="preserve">Такође, током 2011. године Дом здравља Бијељина извршио је лиценцирање софтвер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jc w:val="both"/>
        <w:rPr/>
      </w:pPr>
      <w:r>
        <w:rPr>
          <w:b/>
          <w:lang w:val="sr-Latn-CS"/>
        </w:rPr>
        <w:t>3.3.</w:t>
      </w:r>
      <w:r>
        <w:rPr>
          <w:b/>
          <w:lang w:val="sr-CS"/>
        </w:rPr>
        <w:t>Регистрација корисника услуга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У Служби породичне медицине регистроавно је око </w:t>
      </w:r>
      <w:r>
        <w:rPr>
          <w:lang w:val="sr-RS"/>
        </w:rPr>
        <w:t>105.000</w:t>
      </w:r>
      <w:r>
        <w:rPr>
          <w:lang w:val="sr-CS"/>
        </w:rPr>
        <w:t xml:space="preserve"> грађана са подручја Општин</w:t>
      </w:r>
      <w:r>
        <w:rPr>
          <w:lang w:val="sr-RS"/>
        </w:rPr>
        <w:t>а</w:t>
      </w:r>
      <w:r>
        <w:rPr>
          <w:lang w:val="sr-CS"/>
        </w:rPr>
        <w:t xml:space="preserve"> Бијељина, </w:t>
      </w:r>
      <w:r>
        <w:rPr>
          <w:lang w:val="sr-RS"/>
        </w:rPr>
        <w:t>Пелагићева и Доњег Жабара</w:t>
      </w:r>
      <w:r>
        <w:rPr>
          <w:lang w:val="sr-CS"/>
        </w:rPr>
        <w:t xml:space="preserve">. Сваком грађанину је омогућено право слободног избора доктора породичне медиицне и већина грађана је искористила своје право. 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>У заједничкој сарадњи менаџмента Дома здравља Бијељина, тимова породичне медицине и Канцеларије Бијељина ФЗО омогућена је пререгистрација грађана у тимове породичне медицине од новембра до краја 20</w:t>
      </w:r>
      <w:r>
        <w:rPr>
          <w:lang w:val="sr-Latn-RS"/>
        </w:rPr>
        <w:t>1</w:t>
      </w:r>
      <w:r>
        <w:rPr>
          <w:lang w:val="sr-RS"/>
        </w:rPr>
        <w:t>1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>Овим правом пацијента на пререгистрацију остварује се боља, рационалнија и ефикаснија здравствена услуга корисника здрваствене заштите, што нам и јесте крајњи циљ- задовољство пацијен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С поштовањем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855" w:leader="none"/>
        </w:tabs>
        <w:rPr/>
      </w:pPr>
      <w:r>
        <w:rPr>
          <w:lang w:val="sr-CS"/>
        </w:rPr>
        <w:t xml:space="preserve">    </w:t>
      </w:r>
      <w:r>
        <w:rPr>
          <w:lang w:val="sr-CS"/>
        </w:rPr>
        <w:t>Помоћник директора за</w:t>
      </w:r>
      <w:r>
        <w:rPr>
          <w:lang w:val="sr-Latn-CS"/>
        </w:rPr>
        <w:t xml:space="preserve">  </w:t>
      </w:r>
      <w:r>
        <w:rPr>
          <w:b/>
          <w:lang w:val="sr-Latn-CS"/>
        </w:rPr>
        <w:t xml:space="preserve">                       </w:t>
      </w:r>
      <w:r>
        <w:rPr>
          <w:b/>
          <w:lang w:val="sr-RS"/>
        </w:rPr>
        <w:t xml:space="preserve">              </w:t>
      </w:r>
      <w:r>
        <w:rPr>
          <w:b/>
          <w:lang w:val="sr-Latn-CS"/>
        </w:rPr>
        <w:t xml:space="preserve">                </w:t>
      </w:r>
      <w:r>
        <w:rPr>
          <w:b/>
          <w:lang w:val="sr-CS"/>
        </w:rPr>
        <w:t xml:space="preserve">         Д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Т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</w:p>
    <w:p>
      <w:pPr>
        <w:pStyle w:val="Normal"/>
        <w:tabs>
          <w:tab w:val="clear" w:pos="720"/>
          <w:tab w:val="left" w:pos="5855" w:leader="none"/>
        </w:tabs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родичну медицину</w:t>
      </w:r>
    </w:p>
    <w:p>
      <w:pPr>
        <w:pStyle w:val="Normal"/>
        <w:tabs>
          <w:tab w:val="clear" w:pos="720"/>
          <w:tab w:val="left" w:pos="58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855" w:leader="none"/>
        </w:tabs>
        <w:rPr/>
      </w:pPr>
      <w:r>
        <w:rPr>
          <w:lang w:val="sr-CS"/>
        </w:rPr>
        <w:t>________________________</w:t>
      </w:r>
      <w:r>
        <w:rPr>
          <w:lang w:val="sr-Latn-CS"/>
        </w:rPr>
        <w:t xml:space="preserve">                          </w:t>
      </w:r>
      <w:r>
        <w:rPr>
          <w:lang w:val="sr-RS"/>
        </w:rPr>
        <w:t xml:space="preserve">             </w:t>
      </w:r>
      <w:r>
        <w:rPr>
          <w:lang w:val="sr-Latn-CS"/>
        </w:rPr>
        <w:t xml:space="preserve">      </w:t>
      </w:r>
      <w:r>
        <w:rPr>
          <w:lang w:val="sr-CS"/>
        </w:rPr>
        <w:t>____________</w:t>
      </w:r>
      <w:r>
        <w:rPr>
          <w:lang w:val="sr-Latn-CS"/>
        </w:rPr>
        <w:t>_</w:t>
      </w:r>
      <w:r>
        <w:rPr>
          <w:lang w:val="sr-CS"/>
        </w:rPr>
        <w:t>_______________</w:t>
      </w:r>
    </w:p>
    <w:p>
      <w:pPr>
        <w:pStyle w:val="Normal"/>
        <w:tabs>
          <w:tab w:val="clear" w:pos="720"/>
          <w:tab w:val="left" w:pos="5855" w:leader="none"/>
        </w:tabs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CS"/>
        </w:rPr>
        <w:t>Др Мара Митрић</w:t>
      </w:r>
      <w:r>
        <w:rPr>
          <w:lang w:val="sr-Latn-CS"/>
        </w:rPr>
        <w:t xml:space="preserve">                                          </w:t>
      </w:r>
      <w:r>
        <w:rPr>
          <w:lang w:val="sr-RS"/>
        </w:rPr>
        <w:t xml:space="preserve">             </w:t>
      </w:r>
      <w:r>
        <w:rPr>
          <w:lang w:val="sr-Latn-CS"/>
        </w:rPr>
        <w:t xml:space="preserve">  Mr sci.med.dr </w:t>
      </w:r>
      <w:r>
        <w:rPr>
          <w:lang w:val="sr-CS"/>
        </w:rPr>
        <w:t>Златко Максимовић</w:t>
      </w:r>
    </w:p>
    <w:p>
      <w:pPr>
        <w:pStyle w:val="Normal"/>
        <w:tabs>
          <w:tab w:val="clear" w:pos="720"/>
          <w:tab w:val="left" w:pos="58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8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8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855" w:leader="none"/>
        </w:tabs>
        <w:rPr>
          <w:lang w:val="sr-CS"/>
        </w:rPr>
      </w:pPr>
      <w:r>
        <w:rPr>
          <w:lang w:val="sr-CS"/>
        </w:rPr>
        <w:t>Број: 391/1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ана: 06.02.2012.год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Прилог:</w:t>
      </w:r>
      <w:r>
        <w:rPr>
          <w:lang w:val="sr-RS"/>
        </w:rPr>
        <w:t xml:space="preserve"> Списак тимова породичне медицине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294640</wp:posOffset>
                </wp:positionV>
                <wp:extent cx="6084570" cy="1237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7438"/>
                            </w:tblGrid>
                            <w:tr>
                              <w:trPr>
                                <w:trHeight w:val="1943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object w:dxaOrig="8054" w:dyaOrig="805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6.15pt;height:78.1pt" filled="f" o:ole="">
                                        <v:imagedata r:id="rId3" o:title=""/>
                                      </v:shape>
                                      <o:OLEObject Type="Embed" ProgID="" ShapeID="ole_rId2" DrawAspect="Content" ObjectID="_195107587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ДОМ ЗДРАВЉА БИЈЕЉ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писак тимова породичне медицин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pt;height:97.45pt;mso-wrap-distance-left:0pt;mso-wrap-distance-right:9.05pt;mso-wrap-distance-top:0pt;mso-wrap-distance-bottom:0pt;margin-top:-23.2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7438"/>
                      </w:tblGrid>
                      <w:tr>
                        <w:trPr>
                          <w:trHeight w:val="1943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8054" w:dyaOrig="80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6.15pt;height:78.1pt" filled="f" o:ole="">
                                  <v:imagedata r:id="rId5" o:title=""/>
                                </v:shape>
                                <o:OLEObject Type="Embed" ProgID="" ShapeID="ole_rId4" DrawAspect="Content" ObjectID="_92662262" r:id="rId4"/>
                              </w:object>
                            </w:r>
                          </w:p>
                        </w:tc>
                        <w:tc>
                          <w:tcPr>
                            <w:tcW w:w="7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 ЗДРАВЉА БИЈЕЉ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ак тимова породичне медицин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2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ме и презиме љека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танија Јович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илија Цвијети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офија Пеј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ара Митр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енада Липниче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Љубица Јерем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Александра Мијат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Данијел Мрђе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Неџад Ха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ира Гавр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Игор Новак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Нада Бож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енада Горд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Амела Вића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Зденка Остој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</w:t>
            </w:r>
            <w:r>
              <w:rPr>
                <w:lang w:val="sr-RS"/>
              </w:rPr>
              <w:t xml:space="preserve"> Сања Ђуђ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Жељка Пеј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Бранислав Шкоб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Јелена Сим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лободан Мар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Анђелка Спасоје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</w:t>
            </w:r>
            <w:r>
              <w:rPr>
                <w:lang w:val="sr-RS"/>
              </w:rPr>
              <w:t>онија Миче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Јелена Стева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Ружица Јефт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Тања Милиће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Ивана Јова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Нада Лукић-Шај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Предраг Стева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Есад Хасифић</w:t>
            </w:r>
            <w:r>
              <w:rPr>
                <w:vanish/>
              </w:rPr>
              <w:t>асифићХа Хасиф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омчило Крсма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лавица Пант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Зоран Поп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илош Ј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Гордана Баб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Александар Ђур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Дијана Кунара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Биљана Мићановић-Кат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илан Стева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лађана Јова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Нико Руд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илан Брез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Ранко Са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њежана Андр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Божана Сим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Сања Алекс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Драгана Крајишн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Зорица Санд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Миланка Пер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Александра Вирије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 </w:t>
            </w:r>
            <w:r>
              <w:rPr>
                <w:lang w:val="sr-RS"/>
              </w:rPr>
              <w:t>Марија Риста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Надира Нурк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Тијана Мирано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Јагода Ковачеви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Мирела Гури</w:t>
            </w:r>
          </w:p>
        </w:tc>
      </w:tr>
      <w:tr>
        <w:trPr>
          <w:trHeight w:val="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 Радмила Савић</w:t>
            </w:r>
          </w:p>
        </w:tc>
      </w:tr>
    </w:tbl>
    <w:p>
      <w:pPr>
        <w:pStyle w:val="Normal"/>
        <w:spacing w:lineRule="auto" w:line="276" w:before="0" w:after="20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НАЧЕЛНИК ОПШТ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дминистративна служба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Број: 02/5-058-36-61</w:t>
      </w:r>
      <w:r>
        <w:rPr/>
        <w:t>/</w:t>
      </w:r>
      <w:r>
        <w:rPr>
          <w:lang w:val="sr-CS"/>
        </w:rPr>
        <w:t>12</w:t>
      </w:r>
    </w:p>
    <w:p>
      <w:pPr>
        <w:pStyle w:val="Normal"/>
        <w:rPr>
          <w:lang w:val="sr-CS"/>
        </w:rPr>
      </w:pPr>
      <w:r>
        <w:rPr>
          <w:lang w:val="sr-CS"/>
        </w:rPr>
        <w:t>Датум: 08. фебруар 201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ЧЕЛНИК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едмет:</w:t>
      </w:r>
      <w:r>
        <w:rPr>
          <w:lang w:val="sr-CS"/>
        </w:rPr>
        <w:t xml:space="preserve"> Мишљење о Извјештају о достигнутом степену имплементације Пројекта породич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медицине у  Дому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грамом рада Скупштине општине Бијељина за 2012. годину предвиђено је разматрање  Извјештаја о достигнутом степену имплементације Пројекта породичне медицине у  Дому здрављ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јељење за друштвене дјелатности сматра да предметни извјештај задовољава скупштинске стандарде и да се може упутити Скупштини општине Бијељина на разматрање и усвајање.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лог: Извјештај о достигнутом степену имплементације Пројекта породичне медицине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Дому здрављ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819"/>
        <w:gridCol w:w="4912"/>
      </w:tblGrid>
      <w:tr>
        <w:trPr/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ачелнику општине Бијељина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лавко Баш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138" w:right="1138" w:gutter="0" w:header="1138" w:top="1414" w:footer="1138" w:bottom="141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Wingdings" w:hAnsi="Wingdings" w:cs="Open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48:00Z</dcterms:created>
  <dc:creator>x</dc:creator>
  <dc:description/>
  <cp:keywords/>
  <dc:language>en-US</dc:language>
  <cp:lastModifiedBy>mpetrovic</cp:lastModifiedBy>
  <cp:lastPrinted>2012-02-02T08:14:00Z</cp:lastPrinted>
  <dcterms:modified xsi:type="dcterms:W3CDTF">2012-02-08T08:23:00Z</dcterms:modified>
  <cp:revision>3</cp:revision>
  <dc:subject/>
  <dc:title>ДОМ ЗДРАВЉА БИЈЕЉИНА</dc:title>
</cp:coreProperties>
</file>