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u w:val="single"/>
          <w:lang w:val="sr-BA"/>
        </w:rPr>
      </w:pPr>
      <w:r>
        <w:rPr/>
        <w:t xml:space="preserve">        </w:t>
      </w:r>
      <w:r>
        <w:rPr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/>
        <w:t xml:space="preserve">, </w:t>
      </w:r>
      <w:r>
        <w:rPr>
          <w:lang w:val="sr-CS"/>
        </w:rPr>
        <w:t>58/09</w:t>
      </w:r>
      <w:r>
        <w:rPr/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.О. </w:t>
      </w:r>
      <w:r>
        <w:rPr>
          <w:b/>
          <w:bCs/>
          <w:lang w:val="sr-BA"/>
        </w:rPr>
        <w:t>МАГНОЈЕВИЋ  ГОРЊ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190/4</w:t>
      </w:r>
      <w:r>
        <w:rPr/>
        <w:t xml:space="preserve">  зв. „Утрина“ у  нарави  њива 6. класе површине 1957 м2, уписане у Посједовни  лист  број 167, к.о. Магнојевић  Горњи, на  којој  је као  посједник  са  дијелом 1/1  уписан Мићић (Станиша) Марјан  из  Бијељине. Предметна  парцела  одговара  грунтовној  парцели означеној  као  к.ч.  број 1357/1, к.о. Магнојевић  уписаној  у  зк.  уложак  број 477, к.о. Магнојевић на  којој  је у Б-власничком  листу  уписан Мићић (Станиша) Марјан  са  сусвојином  са  дијелом 8048/2585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</w:t>
      </w:r>
      <w:r>
        <w:rPr>
          <w:lang w:val="sr-BA"/>
        </w:rPr>
        <w:t xml:space="preserve"> </w:t>
      </w:r>
      <w:r>
        <w:rPr/>
        <w:t xml:space="preserve">овог  члана </w:t>
      </w:r>
      <w:r>
        <w:rPr>
          <w:lang w:val="sr-CS"/>
        </w:rPr>
        <w:t xml:space="preserve"> купују се  ради </w:t>
      </w:r>
      <w:r>
        <w:rPr/>
        <w:t>изградње амбуланте  породичне  медицине у насељеном  мјесту Магнојевић  Средњи, који  пројекат  се  реализује  у  сарадњи  општине  Бијељина, Дома  здравља Бијељина и Јединице  за  имплементацију Пројекта  породичне  медицине при  Министарству  здравља и  социјалне  заштите Р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Latn-BA"/>
        </w:rPr>
        <w:t>.</w:t>
      </w:r>
      <w:r>
        <w:rPr>
          <w:lang w:val="sr-CS"/>
        </w:rPr>
        <w:t xml:space="preserve"> ове Одлуке реализоваће се Уговором о купопродаји </w:t>
      </w:r>
      <w:r>
        <w:rPr/>
        <w:t xml:space="preserve"> </w:t>
      </w:r>
      <w:r>
        <w:rPr>
          <w:lang w:val="sr-CS"/>
        </w:rPr>
        <w:t>за</w:t>
      </w:r>
      <w:r>
        <w:rPr/>
        <w:t xml:space="preserve"> укупну  купопродајну  цијену  од 5.000,00 КМ  за  површину  од 1957 м2, за  коју  је  својим  Налазом  број И-1/2012  године  од 04.01.2012. године ЈП “Дирекција  за  изградњу  и  развој града” Бијељина  утврдила да  представља  тржишну  вријед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BA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>
          <w:lang w:val="sr-BA"/>
        </w:rPr>
        <w:t xml:space="preserve">, у јавним евиденцијама непокретности </w:t>
      </w:r>
      <w:r>
        <w:rPr/>
        <w:t xml:space="preserve">  </w:t>
      </w:r>
      <w:r>
        <w:rPr>
          <w:lang w:val="sr-CS"/>
        </w:rPr>
        <w:t xml:space="preserve"> извршиће  се  упис  права  коришћења </w:t>
      </w:r>
      <w:r>
        <w:rPr>
          <w:lang w:val="sr-BA"/>
        </w:rPr>
        <w:t xml:space="preserve">и права својине </w:t>
      </w:r>
      <w:r>
        <w:rPr>
          <w:lang w:val="sr-CS"/>
        </w:rPr>
        <w:t>у  корист општине Бијељина са дијелом 1/1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/>
        <w:t>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</w:t>
      </w:r>
    </w:p>
    <w:p>
      <w:pPr>
        <w:pStyle w:val="Normal"/>
        <w:ind w:left="4956" w:firstLine="708"/>
        <w:rPr/>
      </w:pPr>
      <w:r>
        <w:rPr/>
        <w:t xml:space="preserve">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з </w:t>
      </w:r>
      <w:r>
        <w:rPr>
          <w:bCs/>
          <w:lang w:val="sr-BA"/>
        </w:rPr>
        <w:t xml:space="preserve">предлог </w:t>
      </w:r>
      <w:r>
        <w:rPr>
          <w:bCs/>
          <w:lang w:val="sr-CS"/>
        </w:rPr>
        <w:t>Одлук</w:t>
      </w:r>
      <w:r>
        <w:rPr>
          <w:bCs/>
          <w:lang w:val="sr-BA"/>
        </w:rPr>
        <w:t>е</w:t>
      </w:r>
      <w:r>
        <w:rPr>
          <w:bCs/>
          <w:lang w:val="sr-CS"/>
        </w:rPr>
        <w:t xml:space="preserve"> о стицању својине на непокретности  у к.о. </w:t>
      </w:r>
      <w:r>
        <w:rPr>
          <w:bCs/>
          <w:lang w:val="sr-BA"/>
        </w:rPr>
        <w:t>Магнојевић  Горњ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</w:t>
      </w:r>
      <w:r>
        <w:rPr/>
        <w:tab/>
        <w:t xml:space="preserve"> Мићић (Станиша)Марјан из  Бијељине понудио  је општини Бијељина   на  продају , некретнине – земљиште  означено као к.ч. </w:t>
      </w:r>
      <w:r>
        <w:rPr>
          <w:lang w:val="sr-CS"/>
        </w:rPr>
        <w:t xml:space="preserve">број </w:t>
      </w:r>
      <w:r>
        <w:rPr>
          <w:lang w:val="sr-BA"/>
        </w:rPr>
        <w:t>1190/4</w:t>
      </w:r>
      <w:r>
        <w:rPr/>
        <w:t xml:space="preserve">  зв. „Утрина“ у  нарави  њива 6. класе површине 1957 м2, уписане Посједовни  лист  број 167, к.о. Магнојевић  Горњи, на  којој  је као  посједник  са  дијелом 1/1  уписан Мићић(Станиша)Марјан  из  Бијељине.Предметна  парцела  одговара  грунтовној  парцели  означеној  као  к.ч.  број 1357/1, к.о. Магнојевић  уписаној  у  зк  уложак  број 477, к.о. Магнојевић на  којој  је у Б-власничком  листу  уписан Мићић(Станиша)Марјан  са  сусвојином  са  дијелом 8048/25850, за  укупну  купопродајну  цијену  од 5.000,00 КМ.</w:t>
      </w:r>
    </w:p>
    <w:p>
      <w:pPr>
        <w:pStyle w:val="Normal"/>
        <w:ind w:firstLine="720"/>
        <w:jc w:val="both"/>
        <w:rPr/>
      </w:pPr>
      <w:r>
        <w:rPr/>
        <w:tab/>
        <w:t xml:space="preserve">Општина  Бијељина  је  обавјестила  именованог  да  је заинтересована  за  куповину  предметног земљишта  по  понуђеној  цијени, </w:t>
      </w:r>
      <w:r>
        <w:rPr>
          <w:lang w:val="sr-CS"/>
        </w:rPr>
        <w:t xml:space="preserve"> ради </w:t>
      </w:r>
      <w:r>
        <w:rPr/>
        <w:t>изградње амбуланте  породичне  медицине у насељеном  мјесту Магнојевић  Средњи,који  пројекат  се  реализује  у  сарадњи  општине  Бијељина, Дома  здравља Бијељина и Јединице  за  имплементацију Пројекта  породичне  медицине при  Министарству  здравља и  социјалне  заштите РС.</w:t>
      </w:r>
    </w:p>
    <w:p>
      <w:pPr>
        <w:pStyle w:val="Normal"/>
        <w:jc w:val="both"/>
        <w:rPr/>
      </w:pPr>
      <w:r>
        <w:rPr/>
        <w:tab/>
        <w:t>Према  Налазу  ЈП „Дирекција  за  развој  и  изградњу града“ Бијељина   број И-1/2012  од 04.01.2012 године  понуђена  цијена  представља  тржишну  вриједност  некретнине  која  се  нуди  на  продају.</w:t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Имајући  у  виду  наведено    предлаже  се  СО  доношење 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>
          <w:lang w:val="sr-BA"/>
        </w:rPr>
        <w:t>2</w:t>
      </w:r>
      <w:r>
        <w:rPr/>
        <w:t xml:space="preserve">. </w:t>
      </w:r>
      <w:r>
        <w:rPr>
          <w:lang w:val="sr-CS"/>
        </w:rPr>
        <w:t>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sr-BA"/>
        </w:rPr>
        <w:t xml:space="preserve">Начелник општине Бијељина утврдио је ПР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  К.О. </w:t>
      </w:r>
      <w:r>
        <w:rPr>
          <w:b/>
          <w:bCs/>
          <w:lang w:val="sr-BA"/>
        </w:rPr>
        <w:t>МАГНОЈЕВИЋ  ГОРЊИ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8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>НАЧЕЛНИК ОПШТИНЕ БИЈЕЉИН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2:00Z</dcterms:created>
  <dc:creator>mzuban</dc:creator>
  <dc:description/>
  <cp:keywords/>
  <dc:language>en-US</dc:language>
  <cp:lastModifiedBy>mpetrovic</cp:lastModifiedBy>
  <dcterms:modified xsi:type="dcterms:W3CDTF">2012-02-10T13:25:00Z</dcterms:modified>
  <cp:revision>22</cp:revision>
  <dc:subject/>
  <dc:title/>
</cp:coreProperties>
</file>