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ab/>
        <w:t xml:space="preserve">На основу члана 28. и члана 38. став 1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 фебруара  2012. године, </w:t>
      </w:r>
      <w:r>
        <w:rPr>
          <w:rStyle w:val="CharChar"/>
          <w:rFonts w:cs="Times New Roman"/>
          <w:b w:val="false"/>
          <w:sz w:val="24"/>
          <w:szCs w:val="24"/>
        </w:rPr>
        <w:t>донијела је</w:t>
      </w:r>
    </w:p>
    <w:p>
      <w:pPr>
        <w:pStyle w:val="Normal"/>
        <w:jc w:val="center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ТВРЂИВАЊУ НАЦРТА ПЛАНА ПАРЦЕЛАЦИЈЕ „НОВО ГРАДСКО ГРОБЉЕ“ У БИЈЕЉИНИ НА ЛОКАЛИТЕТУ ХАСЕ-БРИЈЕСНИЦ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Плана парцелације „Ново градско гробље“ у Бијељини на локалитету Хасе-Бријесница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Плана парцелације „Ново градско гробље“ у Бијељини на локалитету Хасе-Бријесница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ind w:left="720" w:hanging="0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Измјене дијела Просторног плана општине Бијељина Р = 1 : 10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Имовинског статуса земљишта Р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организације простора са размјештајем објеката и садфржај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дејно рјешењ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Р = 1 : 25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нхрон план инфраструктуре Р = 1 : 10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Плана парцелације „Ново градско гробље“ у Бијељини на локалитету Хасе-Бријесница, </w:t>
      </w:r>
      <w:r>
        <w:rPr/>
        <w:t xml:space="preserve">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 _____________/12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ТВРЂИВАЊУ НАЦРТА ПЛАНА ПАРЦЕЛАЦИЈЕ „НОВО ГРАДСКО ГРОБЉЕ“ У БИЈЕЉИНИ НА ЛОКАЛИТЕТУ ХАСЕ-БРИЈЕСНИЦ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color w:val="FF0000"/>
          <w:lang w:val="sr-BA"/>
        </w:rPr>
      </w:pPr>
      <w:r>
        <w:rPr>
          <w:b/>
          <w:lang w:val="sr-BA"/>
        </w:rPr>
        <w:t xml:space="preserve">уз Одлуку о утврђивању Нацрта </w:t>
      </w:r>
      <w:r>
        <w:rPr>
          <w:lang w:val="sr-BA"/>
        </w:rPr>
        <w:t>Плана парцелације „Ново градско гробље“ у Бијељини на локалитету Хасе-Бријесница</w:t>
      </w:r>
    </w:p>
    <w:p>
      <w:pPr>
        <w:pStyle w:val="Normal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3. став 2. и члану 38. став 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>члана 28. став 4</w:t>
      </w:r>
      <w:r>
        <w:rPr>
          <w:lang w:val="en-US"/>
        </w:rPr>
        <w:t>.</w:t>
      </w:r>
      <w:r>
        <w:rPr>
          <w:lang w:val="sr-RS"/>
        </w:rPr>
        <w:t>: "План парцелације усваја скупштина јединице локалне самоуправе"</w:t>
      </w:r>
    </w:p>
    <w:p>
      <w:pPr>
        <w:pStyle w:val="Normal"/>
        <w:jc w:val="both"/>
        <w:rPr/>
      </w:pPr>
      <w:r>
        <w:rPr>
          <w:lang w:val="sr-BA"/>
        </w:rPr>
        <w:t>члан 38.став. 1. „Надлежна скупштина на приједлог носиоца припреме утврђује нацрт документа просторног уређења и мјесто, вријеме и начин излагања нацрта на јавни увид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Плана парцелације „Ново градско гробље“ у Бијељини на локалитету Хасе-Бријесница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19/11),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38. 39. и 40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jc w:val="both"/>
        <w:rPr/>
      </w:pPr>
      <w:r>
        <w:rPr>
          <w:lang w:val="sr-BA"/>
        </w:rPr>
        <w:tab/>
        <w:t>Прије утврђивања Нацрта Плана парцелације „Ново градско гробље“ у Бијељини на локалитету Хасе-Бријесница, од стране Скупштине општине Бијељина, одржаће се стручна расправа о Преднацрту истог документа у складу са чланом 37. Закона о уређењу простора и грађењу, на којој ће се разматрати примједбе носиоца припреме плана, чланова савјета плана и представника позваних организ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ће након анализе упућених примједби, мишљења и сугестија на Преднацрт плана, уколико их буде, прихваћена рјешења уградити у Нацрт плана, који скупштина општине Бијељина утврђује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1-09-20T14:27:00Z</cp:lastPrinted>
  <dcterms:modified xsi:type="dcterms:W3CDTF">2012-02-10T11:15:00Z</dcterms:modified>
  <cp:revision>47</cp:revision>
  <dc:subject/>
  <dc:title/>
</cp:coreProperties>
</file>