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Комисије за </w:t>
      </w:r>
      <w:r>
        <w:rPr>
          <w:color w:val="000000"/>
          <w:lang w:val="sr-BA"/>
        </w:rPr>
        <w:t>пријем службеника у радни однос на одређено вријеме-на вријеме трајања мандата Скупштине општине у Административну службу општине Бијељина, на радно мјесто Начелника Одјељења за борачко-инвалидску и цивилну заштиту заштиту.</w:t>
      </w:r>
    </w:p>
    <w:p>
      <w:pPr>
        <w:pStyle w:val="Normal"/>
        <w:jc w:val="both"/>
        <w:rPr>
          <w:color w:val="FF6600"/>
          <w:lang w:val="sr-BA"/>
        </w:rPr>
      </w:pPr>
      <w:r>
        <w:rPr>
          <w:color w:val="FF6600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Начелник општине Бијељина је расписао јавни конкурс за попуну упражњеног радног мјеста у Административној служби општине Бијељина, на радно мјесто Начелника Одјељења за борачко-инвалидску и цивилну заштиту , који је обављен 14.12.2011. године у дневном листу «Глас Српске», «Службеним гласнику Републике Српске» број 124/11 и огласној табли Општине Бијељина. Рок за подношење пријава био је 30 дана, од дана објављивањ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мисија за пријем службеника у радни однос на одређено вријеме у Административну службу Општине Бијељина, у саставу:</w:t>
      </w:r>
    </w:p>
    <w:p>
      <w:pPr>
        <w:pStyle w:val="Normal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раг Новаковић, предсједник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лександра Михајловић, члан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рсад Изић, члан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хајло Несторовић, члан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Ђорђе Перић, члан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менована је  рјешењем Скупштине општине Бијељина број: 01-111-183/11 од 22. децембра 2011.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вним конкурсом су прописани сљедећи услови које кандидат мора испуњавати:</w:t>
      </w:r>
    </w:p>
    <w:p>
      <w:pPr>
        <w:pStyle w:val="Normal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</w:t>
      </w:r>
    </w:p>
    <w:p>
      <w:pPr>
        <w:pStyle w:val="Normal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</w:t>
      </w:r>
    </w:p>
    <w:p>
      <w:pPr>
        <w:pStyle w:val="Normal"/>
        <w:rPr/>
      </w:pPr>
      <w:r>
        <w:rPr>
          <w:b/>
          <w:lang w:val="sr-BA"/>
        </w:rPr>
        <w:t xml:space="preserve">Тачка </w:t>
      </w:r>
      <w:r>
        <w:rPr>
          <w:b/>
          <w:lang w:val="id-ID"/>
        </w:rPr>
        <w:t>V</w:t>
      </w:r>
      <w:r>
        <w:rPr>
          <w:b/>
          <w:lang w:val="sr-CS"/>
        </w:rPr>
        <w:t xml:space="preserve"> Општи услов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пшти услови за кандидате из тачке </w:t>
      </w:r>
      <w:r>
        <w:rPr>
          <w:lang w:val="id-ID"/>
        </w:rPr>
        <w:t>I</w:t>
      </w:r>
      <w:r>
        <w:rPr>
          <w:lang w:val="sr-CS"/>
        </w:rPr>
        <w:t>.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да су држављани Републике Српске, односно Босне и Херцегов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а су старији од 18 годи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да имају општу здравствену способ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да нису осуђивани за кривично дјело на безусловну казну затвора од најмање шест мјесеци или за кривично дјело које их чини неподобним за обављање послова у административној служби јединице локалне самоуправ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да нису отпуштени из државне службе по основу дисциплинске мјере на било ком нивоу власти у БиХ или ентитета, у периоду од три године прије дана објављивања овог конкурс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да не служе казну изречану од стране Међународног суда за бившу Југославију и да нису под оптужбом тог Суда, а да се није повиновао по налогу да се појави пред Судом (члан 9. тачка 1. Устава БиХ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Тачка </w:t>
      </w:r>
      <w:r>
        <w:rPr>
          <w:b/>
          <w:lang w:val="id-ID"/>
        </w:rPr>
        <w:t>VI</w:t>
      </w:r>
      <w:r>
        <w:rPr>
          <w:b/>
          <w:lang w:val="sr-CS"/>
        </w:rPr>
        <w:t xml:space="preserve"> Посебни услов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Поред општих услова кандидати из тачке </w:t>
      </w:r>
      <w:r>
        <w:rPr>
          <w:lang w:val="id-ID"/>
        </w:rPr>
        <w:t>I</w:t>
      </w:r>
      <w:r>
        <w:rPr>
          <w:lang w:val="sr-CS"/>
        </w:rPr>
        <w:t>. треба да испуњавају и следеће посебне усл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id-ID"/>
        </w:rPr>
        <w:t xml:space="preserve"> </w:t>
      </w:r>
      <w:r>
        <w:rPr>
          <w:lang w:val="sr-CS"/>
        </w:rPr>
        <w:t>висока стручна спре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ет година радног искуства у струц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ложен стручни испит за рад у административној служби и</w:t>
      </w:r>
    </w:p>
    <w:p>
      <w:pPr>
        <w:pStyle w:val="Normal"/>
        <w:jc w:val="both"/>
        <w:rPr/>
      </w:pPr>
      <w:r>
        <w:rPr>
          <w:lang w:val="sr-CS"/>
        </w:rPr>
        <w:tab/>
        <w:t>- познавање рада на рачунару.</w:t>
      </w:r>
      <w:r>
        <w:rPr/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Тачка </w:t>
      </w:r>
      <w:r>
        <w:rPr>
          <w:b/>
          <w:lang w:val="id-ID"/>
        </w:rPr>
        <w:t>VIII</w:t>
      </w:r>
      <w:r>
        <w:rPr>
          <w:b/>
          <w:lang w:val="sr-CS"/>
        </w:rPr>
        <w:t xml:space="preserve"> Потребна докумен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з пријаву на конкурс кандидати су дужни да доставе доказе о испуњавању општих и посебних услова (оригинале или овјерене копије):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увјерење о држављанству (не старије од 6 мјесеци); 2. извод из матичне књиге рођених (не старији од 6 мјесеци, осим у случајевима када извод из матичне књиге рођених нема ограничен рок важења); 3. увјерење да нису осуђивани за кривично дјело сходно тачки 4. општих услова - кандидати који су рођени ван подручја Републике Српске, лично ће доставити увјерење</w:t>
      </w:r>
      <w:r>
        <w:rPr>
          <w:lang w:val="ru-RU"/>
        </w:rPr>
        <w:t>,</w:t>
      </w:r>
      <w:r>
        <w:rPr>
          <w:lang w:val="sr-CS"/>
        </w:rPr>
        <w:t xml:space="preserve"> а за кандидате рођене у Републици Српској који уђу у ужи избор, Комисија ће увјерење тражити службеним путем од надлежног органа (не старије од 6 мјесеци); 4. овјерену копију дипломе; 5. увјерење о радном искуству у струци; 6. биографија о кретању у служби; 7. увјерење о положеном стручном испиту за рад у административној служби; 8. доказ о познавању рада на рачунару; 9. потписану и од надлежног органа овјерену личну изјаву о испуњавању услова из тачака 5. и 6. општих услова овог конкурса; 10. љекарско увјерење о општој здравственој способности приложиће кандидат који буде изабран. </w:t>
      </w:r>
    </w:p>
    <w:p>
      <w:pPr>
        <w:pStyle w:val="Normal"/>
        <w:ind w:left="36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  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На расписани јавни конкурс  за пријем службеника у радни однос, на одређено вријеме, на радно мјесто Начелника Одјељења за борачко-инвалидску и цивилну  заштиту, пристигле су двије пријаве: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јава од 05.01.2012. године, број 02/120-1/12, кандидат Михајловић Благоје из Бијељине, 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јава од 11.01.2012. године, број 02/120-2/12,  кандидат Савић Славиша из Бијељин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је пријаве су благовремено пристигле.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Комисија је прегледала пристиглу документацију за оба кандидата, како би утврдила да ли су испуњењи општи и посебни услови, као и пристигла документација из  тачака </w:t>
      </w:r>
      <w:r>
        <w:rPr>
          <w:color w:val="000000"/>
          <w:lang w:val="sr-Latn-BA"/>
        </w:rPr>
        <w:t>V, VI и VII Јавног конкурс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кон прегледа пристигле документације Комисија је утврдила с</w:t>
      </w:r>
      <w:r>
        <w:rPr/>
        <w:t>ледећ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Кандидат број 1, Михајловић Благоје из Бијељине, није испунио услове из Јавног конкурса, јер није доставио Увјерење о радном искуству у струци. Именовани је умјесто тога доставио Потврду Фонда за социјално осигурање војних осигураника, Београд, у којој је наведен радни стаж осигураника, а не послови на којима је ради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Кандидат број 2, Савић Славиша из Бијељине је доставио сву неопходну документацију, изузев Увјерења о положеном стручном испиту за рад у администартивној служби. Именовани је умјесто тога доставио Потврду о пријави за полагање стручног испита издату од стране Владе Брчко дистрикта. Комисија је заузела јединствен </w:t>
      </w:r>
      <w:r>
        <w:rPr>
          <w:lang w:val="sr-BA"/>
        </w:rPr>
        <w:t>ст</w:t>
      </w:r>
      <w:r>
        <w:rPr/>
        <w:t>ав да се прихвати пријава Савић Славише из Бијељине, јер је Законом о локалној самоуправи ("Службени гласник Републике Српске", број 101/04, 42/05 и 118/05), чл. 118, став 2 дефинисано следеће: « Лице које је у другим органима и организацијама радило, а нема положен стручни испит, може се примити на рад, ако се обавеже да ће положити стручни испит у року 6 мјесеци од дана запослења. Уколико не положи стручни испит у року 6 мјесеци, престаје му радни однос».</w:t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Комисија је обавила разговор-интервју са кандитатом број 2, Савић Славишом из Бијељине,  који је испунио услове прописане Јавним конкурсом, односно испунио услов у погледу стручне спреме прописане у посебним условима, обезбиједивши тиме услове који су прописани чланом 11. став 4. Закона о министарским, владиним и другим именовањима Републике Српск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( „ Службени гласник Републике Српске“, број 41/03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color w:val="000000"/>
          <w:lang w:val="sr-CS"/>
        </w:rPr>
        <w:t>Савић (Милорада) Славиша, број пријаве 02/120-2/1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Рођен 18.09.1970. године у Бијељини. Основну и средњу електротехничку школу је завршио у Бијељини. Након завршетка школе уписао је Вишу војну академију  у Београду и завршио је 20.07.1991. године, чиме је произведен у чин потпоручника, од када тече његова професионална војна служба све до 12.07.2002. године. </w:t>
      </w:r>
      <w:r>
        <w:rPr>
          <w:bCs/>
          <w:color w:val="000000"/>
          <w:lang w:val="sr-BA"/>
        </w:rPr>
        <w:t>Д</w:t>
      </w:r>
      <w:r>
        <w:rPr>
          <w:bCs/>
          <w:color w:val="000000"/>
          <w:lang w:val="sr-CS"/>
        </w:rPr>
        <w:t xml:space="preserve">ипломирао је на Факултету за предузетнички бизнис у Београду, чиме је стекао звање дипломираног економисте. У току професионалне војне службе службе обављао је дужности од командира вода до командира батаљона. Учесник је одбрамбено отаџбинског рата од 01.10.1991. године, до 14.12.1995. године и борац </w:t>
      </w:r>
      <w:r>
        <w:rPr>
          <w:bCs/>
          <w:color w:val="000000"/>
          <w:lang w:val="sr-Latn-BA"/>
        </w:rPr>
        <w:t xml:space="preserve">I </w:t>
      </w:r>
      <w:r>
        <w:rPr>
          <w:bCs/>
          <w:color w:val="000000"/>
          <w:lang w:val="sr-BA"/>
        </w:rPr>
        <w:t xml:space="preserve">категорије. У професионалној служби је ванредно унапријеђен у чин поручника, нар. Бр. 28/17-68, од 24.03.1993. године,  у чин капетана, такође ванредно, нар. Бр. 09/66-33, од 16.06.1996. године, у чин мајора ВРС унапријеђен је нар бр. 02-95, од 16.06.2001. године. Одликован је Орденом Његоша </w:t>
      </w:r>
      <w:r>
        <w:rPr>
          <w:bCs/>
          <w:color w:val="000000"/>
          <w:lang w:val="sr-Latn-BA"/>
        </w:rPr>
        <w:t>III</w:t>
      </w:r>
      <w:r>
        <w:rPr>
          <w:bCs/>
          <w:color w:val="000000"/>
          <w:lang w:val="sr-BA"/>
        </w:rPr>
        <w:t xml:space="preserve"> реда од предсједника државе 09.05.1998. године. Након престанка професионалне војне службе, запослио се у ДОО «Елмонт» Бијељина, гдје је обављао руководеће послове на мјесту техничког директора, а потом и директора предузећа.</w:t>
      </w:r>
      <w:r>
        <w:rPr>
          <w:bCs/>
          <w:color w:val="000000"/>
          <w:lang w:val="sr-CS"/>
        </w:rPr>
        <w:t xml:space="preserve"> 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Мотив пријаве</w:t>
      </w:r>
      <w:r>
        <w:rPr>
          <w:color w:val="000000"/>
        </w:rPr>
        <w:t xml:space="preserve"> је жеља да помогне борачкој категорији становништва Општине Бијељина </w:t>
      </w:r>
      <w:r>
        <w:rPr>
          <w:color w:val="000000"/>
          <w:lang w:val="sr-BA"/>
        </w:rPr>
        <w:t>у остваривању својих пра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Нема сукоба интереса у складу са Законом о министарским, владиним и другим именовањима Републике Српске („Службени гласник Републике Српске“, број: 41/03),  Законом о спречавању сукоба интереса у органима власти Републике Српске („Службени гласник Републике Српске“, број: 73/08 и Законом о локалној самоуправи („Службени гласник Републике Српске“, број:101/04, 42/05 и 118/05). Нема функцију у политичкој странц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Имајући у виду одредбе Закона о министарским, владиним и другим именовањима Републике Српске( „ Службени гласник Републике Српске“,  број: 41/03 ) и увидом у приложену документацију, чланови Комисије за пријем су усагласили своје ставове око приједлога, те једногласно предложили  слиједећ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ПРИЈЕДЛОГ ЗА ПРИЈЕМ СЛУЖБЕНИКА У РАДНИ ОДНОС НА ОДРЕЂЕНО ВРИЈЕМЕ У АДМИНИСТРАТИВНУ СЛУЖБУ ОПШТИНЕ БИЈЕЉ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rPr/>
      </w:pPr>
      <w:r>
        <w:rPr>
          <w:b/>
          <w:bCs/>
        </w:rPr>
        <w:t>Комисија за пријем једногласно предлаже Скупштини општине да се за Начелника Одјељења за борачко-инвалидску</w:t>
      </w:r>
      <w:r>
        <w:rPr>
          <w:b/>
          <w:bCs/>
          <w:lang w:val="sr-BA"/>
        </w:rPr>
        <w:t xml:space="preserve"> и цивилну</w:t>
      </w:r>
      <w:r>
        <w:rPr>
          <w:b/>
          <w:bCs/>
        </w:rPr>
        <w:t xml:space="preserve"> заштиту именује Савић (Милорада) Славиша из Бијељине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Бијељина,                                                       </w:t>
      </w:r>
      <w:r>
        <w:rPr>
          <w:color w:val="000000"/>
        </w:rPr>
        <w:t xml:space="preserve">                 </w:t>
      </w:r>
      <w:r>
        <w:rPr>
          <w:color w:val="000000"/>
          <w:lang w:val="sr-CS"/>
        </w:rPr>
        <w:t>Комисија за пријем: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Датум, 31.01. 2012. године                                    1. ПРЕДРАГ НОВАКОВИЋ, предсједник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__________________________________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</w:t>
      </w:r>
      <w:r>
        <w:rPr>
          <w:color w:val="000000"/>
          <w:lang w:val="sr-CS"/>
        </w:rPr>
        <w:t>2. АЛЕКСАНДРА МИХАЈЛОВИЋ, члан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__________________________________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</w:t>
      </w:r>
      <w:r>
        <w:rPr>
          <w:color w:val="000000"/>
          <w:lang w:val="sr-CS"/>
        </w:rPr>
        <w:t>3. МИРСАД ИЗИЋ, члан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</w:t>
      </w:r>
      <w:r>
        <w:rPr>
          <w:color w:val="000000"/>
          <w:lang w:val="sr-CS"/>
        </w:rPr>
        <w:t>_________________________________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</w:t>
      </w:r>
      <w:r>
        <w:rPr>
          <w:color w:val="000000"/>
          <w:lang w:val="sr-CS"/>
        </w:rPr>
        <w:t>4.МИХАЈЛО НЕСТОРОВИЋ, члан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</w:t>
      </w:r>
      <w:r>
        <w:rPr>
          <w:color w:val="000000"/>
          <w:lang w:val="sr-CS"/>
        </w:rPr>
        <w:t>_________________________________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</w:t>
      </w:r>
      <w:r>
        <w:rPr>
          <w:color w:val="000000"/>
          <w:lang w:val="sr-CS"/>
        </w:rPr>
        <w:t>5. ЂОРЂЕ ПЕРИЋ, члан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                                                                          </w:t>
      </w:r>
      <w:r>
        <w:rPr>
          <w:color w:val="000000"/>
          <w:lang w:val="sr-CS"/>
        </w:rPr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ind w:left="360" w:hanging="0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53:00Z</dcterms:created>
  <dc:creator>avodencarevic</dc:creator>
  <dc:description/>
  <dc:language>en-US</dc:language>
  <cp:lastModifiedBy>MSimic1</cp:lastModifiedBy>
  <cp:lastPrinted>2012-02-02T05:38:00Z</cp:lastPrinted>
  <dcterms:modified xsi:type="dcterms:W3CDTF">2012-02-02T13:41:00Z</dcterms:modified>
  <cp:revision>6</cp:revision>
  <dc:subject/>
  <dc:title>Записник</dc:title>
</cp:coreProperties>
</file>