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ПРИЈЕДЛОГ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BA"/>
        </w:rPr>
        <w:tab/>
        <w:t xml:space="preserve">На основу члана 26. и 38. Закона о уређењу простора и грађењу („Службени гласник Републике Српске“, број: 55/10) 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____________ 2012.године, </w:t>
      </w:r>
      <w:r>
        <w:rPr>
          <w:rStyle w:val="CharChar"/>
          <w:rFonts w:cs="Times New Roman"/>
          <w:b w:val="false"/>
          <w:sz w:val="24"/>
          <w:szCs w:val="24"/>
        </w:rPr>
        <w:t>донијела ј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УТВРЂИВАЊУ НАЦРТА ИЗМЈЕНЕ РЕГУЛАЦИОНОГ ПЛА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„</w:t>
      </w:r>
      <w:r>
        <w:rPr>
          <w:b/>
          <w:lang w:val="sr-BA"/>
        </w:rPr>
        <w:t xml:space="preserve">КНЕЗ ИВО ОД СЕМБЕРИЈЕ“ У БИЈЕЉИН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тврђује се Нацрт  Измјене Регулационог плана „Кнез Иво од Семберије“ у Бијељини, урађен од стране носиоца израде плана ЈП „Дирекција за изградњу и развој града“ Бијељина, </w:t>
      </w:r>
      <w:r>
        <w:rPr>
          <w:lang w:val="en-US"/>
        </w:rPr>
        <w:t>фебруара</w:t>
      </w:r>
      <w:r>
        <w:rPr>
          <w:lang w:val="sr-BA"/>
        </w:rPr>
        <w:t xml:space="preserve"> 2012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Утврђени Нацрт Измјене Регулационог плана „Кнез Иво од Семберије“ у Бијељини  садржи текстуални и графички дио:</w:t>
      </w:r>
    </w:p>
    <w:p>
      <w:pPr>
        <w:pStyle w:val="Normal"/>
        <w:ind w:firstLine="708"/>
        <w:jc w:val="both"/>
        <w:rPr/>
      </w:pPr>
      <w:r>
        <w:rPr>
          <w:b/>
          <w:lang w:val="sr-Latn-RS"/>
        </w:rPr>
        <w:t>Текстуални дио</w:t>
      </w:r>
      <w:r>
        <w:rPr>
          <w:lang w:val="sr-Latn-RS"/>
        </w:rPr>
        <w:t xml:space="preserve"> Нацрта </w:t>
      </w:r>
      <w:r>
        <w:rPr>
          <w:lang w:val="sr-BA"/>
        </w:rPr>
        <w:t xml:space="preserve">Измјене Регулационог плана „Кнез Иво од Семберије“ у Бијељини  </w:t>
      </w:r>
      <w:r>
        <w:rPr>
          <w:lang w:val="sr-Latn-RS"/>
        </w:rPr>
        <w:t>садржи дијелове (поглавља) и то:</w:t>
      </w:r>
    </w:p>
    <w:p>
      <w:pPr>
        <w:pStyle w:val="Normal"/>
        <w:ind w:left="708" w:hanging="0"/>
        <w:rPr/>
      </w:pPr>
      <w:r>
        <w:rPr>
          <w:lang w:val="sr-Latn-RS"/>
        </w:rPr>
        <w:t>А–УВОДНИ ДИО – ПОДАЦИ О ПЛАНИРАЊУ</w:t>
      </w:r>
    </w:p>
    <w:p>
      <w:pPr>
        <w:pStyle w:val="Normal"/>
        <w:rPr/>
      </w:pPr>
      <w:r>
        <w:rPr>
          <w:lang w:val="sr-Latn-RS"/>
        </w:rPr>
        <w:t xml:space="preserve">            </w:t>
      </w:r>
      <w:r>
        <w:rPr>
          <w:lang w:val="sr-Latn-RS"/>
        </w:rPr>
        <w:t>Б–АНАЛИЗА И ОЦЈЕНА СТАЊА УРЕЂЕЊА И КОРИШЋЕЊА ПРОСТОРА</w:t>
      </w:r>
    </w:p>
    <w:p>
      <w:pPr>
        <w:pStyle w:val="Normal"/>
        <w:ind w:left="1170" w:hanging="1170"/>
        <w:jc w:val="both"/>
        <w:rPr>
          <w:b/>
          <w:b/>
        </w:rPr>
      </w:pPr>
      <w:r>
        <w:rPr>
          <w:lang w:val="sr-Latn-RS"/>
        </w:rPr>
        <w:t xml:space="preserve">            </w:t>
      </w:r>
      <w:r>
        <w:rPr>
          <w:lang w:val="sr-Latn-RS"/>
        </w:rPr>
        <w:t>Ц–</w:t>
      </w:r>
      <w:r>
        <w:rPr/>
        <w:t>ОЦЈЕНА СТАЊА, ПРОБЛЕМИ СТАЊА И ЦИЉЕВИ ПРОСТОРНОГ      РАЗВОЈА ОБУХВАТА РЕГУЛАЦИОНОГ ПЛАНА</w:t>
      </w:r>
    </w:p>
    <w:p>
      <w:pPr>
        <w:pStyle w:val="Normal"/>
        <w:ind w:left="720" w:hanging="0"/>
        <w:rPr/>
      </w:pPr>
      <w:r>
        <w:rPr>
          <w:lang w:val="sr-Latn-RS"/>
        </w:rPr>
        <w:t>Д–ПРОГРАМ (КОНЦЕПТ) РЕГУЛАЦИОНОГ ПЛАНА</w:t>
      </w:r>
    </w:p>
    <w:p>
      <w:pPr>
        <w:pStyle w:val="Normal"/>
        <w:ind w:left="720" w:hanging="0"/>
        <w:rPr/>
      </w:pPr>
      <w:r>
        <w:rPr>
          <w:lang w:val="sr-Latn-RS"/>
        </w:rPr>
        <w:t>Е–ОДРЕДБЕ И СМЈЕРНИЦЕ ЗА СПРОВОЂЕЊЕ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b/>
          <w:lang w:val="sr-Latn-RS"/>
        </w:rPr>
        <w:t>Графички дио</w:t>
      </w:r>
      <w:r>
        <w:rPr>
          <w:lang w:val="sr-Latn-RS"/>
        </w:rPr>
        <w:t xml:space="preserve"> Нацрта </w:t>
      </w:r>
      <w:r>
        <w:rPr>
          <w:lang w:val="sr-BA"/>
        </w:rPr>
        <w:t>Измјене Регулационог плана „Кнез Иво од Семберије“ у Бијељини</w:t>
      </w:r>
      <w:r>
        <w:rPr>
          <w:lang w:val="sr-Latn-RS"/>
        </w:rPr>
        <w:t xml:space="preserve"> садржи графичке прилоге: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Копија катастарског плана Р = 1 : 2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звод из Ревизије и измјене Урбанистичког плана града Бијељине – План намјене површина Р = 1 : 2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звод из Ревизије и измјене Урбанистичког плана града Бијељине – Границе регулационих планова Р = 1 : 2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звод из Регулационог плана „Кнез Иво од Семберије“ – План просторне организације Р = 1 : 2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нжењерско-геолошка карта Р = 1 : 2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Карактеристике затечене физичке структуре Р = 1 : 2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просторне организације Р =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саобраћаја Р =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парцелације Р =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регулационих и грађевинских линија Р =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хидротехничке инфраструктуре Р =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електроенергетске инфраструктуре Р = 1 : 1000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 xml:space="preserve">Утврђени Нацрт </w:t>
      </w:r>
      <w:r>
        <w:rPr>
          <w:lang w:val="sr-BA"/>
        </w:rPr>
        <w:t xml:space="preserve">Измјене Регулационог плана „Кнез Иво од Семберије“ у Бијељини, </w:t>
      </w:r>
      <w:r>
        <w:rPr/>
        <w:t xml:space="preserve"> биће изложен на јавни увид у просторијама Одјељења за просторно уређење Аминистративне службе општине Бијељна </w:t>
      </w:r>
      <w:r>
        <w:rPr>
          <w:lang w:val="sr-RS"/>
        </w:rPr>
        <w:t xml:space="preserve">и у просторијама носиоца израде плана ЈП "Дирекција за изградњу и развој града" Бијељина </w:t>
      </w:r>
      <w:r>
        <w:rPr/>
        <w:t>у трајању од 30 дана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, Одјељење за просторно уређење Административне службе општине Бијељина, обавијестиће јавност о мјесту, времену и начину излагања утврђеног Нацрта </w:t>
      </w:r>
      <w:r>
        <w:rPr>
          <w:lang w:val="sr-BA"/>
        </w:rPr>
        <w:t>Регулационог плана „Индустријска зона 1“ у Бијељини</w:t>
      </w:r>
      <w:r>
        <w:rPr/>
        <w:t>, путем огласа који ће се објавити у два средства јавног информисања најмање три пута, с тим да прву обавијест објави 15 дана прије почетка јавног увида, а друге двије два дана узастопно, непосредно пред почетак јавног уви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>Обавијест из претходног члана треба да садржи мјесто, датум, почетак и трајање јавног увида, те рок у коме се могу послати приједлози, примједбе и мишљења на утврђени Нацрт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 обавезан је да на мјесту на којем је изложен утврђени Нацрт </w:t>
      </w:r>
      <w:r>
        <w:rPr>
          <w:lang w:val="sr-BA"/>
        </w:rPr>
        <w:t>Измјене Регулационог плана „Кнез Иво од Семберије“ у Бијељини</w:t>
      </w:r>
      <w:r>
        <w:rPr/>
        <w:t>, обавијести јавност да се детаљније информације, објашњења и помоћ у формулисању примједби могу добити код носиоца припреме и носиоца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Примједбе, приједлози и мишљења на утврђени Нацрт документа уписују се у свеску са нумерисаним странама, која ће се налазити у просторији у којој ће утврђени Нацрт бити изложен или се у писаној форми могу достављати носиоцу припреме, који је обавезан да их прослиједи носиоцу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Став носиоца израде плана о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ници носиоца припреме, носиоца израде и организација из члана 32. став 4. Закона о просторном уређењу и грађењу, те чланови савјета план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autoSpaceDE w:val="false"/>
        <w:jc w:val="both"/>
        <w:rPr/>
      </w:pPr>
      <w:r>
        <w:rPr/>
        <w:tab/>
        <w:t>Носилац припреме објавиће јавни позив за стручну расправу у најмање једном дневном листу доступном на територији цијеле Републике три дана прије и на дан одржавања расправе, на којој могу да присуствују сва заинтересована лица.</w:t>
      </w:r>
    </w:p>
    <w:p>
      <w:pPr>
        <w:pStyle w:val="Normal"/>
        <w:autoSpaceDE w:val="false"/>
        <w:jc w:val="center"/>
        <w:rPr/>
      </w:pPr>
      <w:r>
        <w:rPr/>
        <w:t>3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Ова Одлука ступа на снагу осмог дана од дана објављивања у ,,Службеном гласнику општине Бијељина“.</w:t>
      </w:r>
    </w:p>
    <w:p>
      <w:pPr>
        <w:pStyle w:val="Normal"/>
        <w:autoSpaceDE w:val="false"/>
        <w:rPr>
          <w:rFonts w:ascii="CirTimes;Arial" w:hAnsi="CirTimes;Arial" w:cs="CirTimes;Arial"/>
        </w:rPr>
      </w:pPr>
      <w:r>
        <w:rPr>
          <w:rFonts w:cs="CirTimes;Arial" w:ascii="CirTimes;Arial" w:hAnsi="CirTimes;Arial"/>
        </w:rPr>
        <w:t>.</w:t>
      </w:r>
    </w:p>
    <w:p>
      <w:pPr>
        <w:pStyle w:val="Normal"/>
        <w:jc w:val="center"/>
        <w:rPr>
          <w:rFonts w:ascii="CirTimes;Arial" w:hAnsi="CirTimes;Arial" w:cs="CirTimes;Arial"/>
          <w:b/>
          <w:b/>
          <w:lang w:val="sr-BA"/>
        </w:rPr>
      </w:pPr>
      <w:r>
        <w:rPr>
          <w:rFonts w:cs="CirTimes;Arial" w:ascii="CirTimes;Arial" w:hAnsi="CirTimes;Arial"/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_____________/12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____________2012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>Начелник општине Бијељина утврдио је ПРЕДЛОГ ОДЛУКЕ О УТВРЂИВАЊУ НАЦРТА ИЗМЈЕНЕ РЕГУЛАЦИОНОГ ПЛАНА „КНЕЗ ИВО ОД СЕМБЕРИЈЕ“ У БИЈЕЉИНИ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>НАЧЕЛНИК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ОПШТИНЕ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уз Одлуку о утврђивању Нацрта Измјене Регулационог плана „Кнез Иво од Семберије“ у Бијељини</w:t>
      </w:r>
      <w:r>
        <w:rPr>
          <w:b/>
          <w:lang w:val="sr-Latn-RS"/>
        </w:rPr>
        <w:t xml:space="preserve">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ПРАВНИ ОСНОВ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Правни основ за доношење Одлуке садржан је у члану 38. Закона о уређењу простора и грађењу </w:t>
      </w:r>
      <w:r>
        <w:rPr>
          <w:i/>
          <w:lang w:val="sr-BA"/>
        </w:rPr>
        <w:t>(Сл. гласник Републике Српске, број 55/10)</w:t>
      </w:r>
      <w:r>
        <w:rPr>
          <w:lang w:val="sr-BA"/>
        </w:rPr>
        <w:t xml:space="preserve"> и члана 35. став 1. алинеја 6. Статута општине Бијељина </w:t>
      </w:r>
      <w:r>
        <w:rPr>
          <w:i/>
          <w:lang w:val="sr-BA"/>
        </w:rPr>
        <w:t>(Службени гласник Општине Бијељина, број 5/05, 6/05 и 6/06).</w:t>
      </w:r>
    </w:p>
    <w:p>
      <w:pPr>
        <w:pStyle w:val="Normal"/>
        <w:rPr>
          <w:lang w:val="sr-BA"/>
        </w:rPr>
      </w:pPr>
      <w:r>
        <w:rPr>
          <w:lang w:val="sr-BA"/>
        </w:rPr>
        <w:tab/>
        <w:t xml:space="preserve">Извод из примјењиваних чланова: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ЗАКОН О УРЕЂЕЊУ ПРОСТОРА И ГРАЂЕЊУ, </w:t>
      </w:r>
    </w:p>
    <w:p>
      <w:pPr>
        <w:pStyle w:val="Normal"/>
        <w:rPr>
          <w:lang w:val="sr-BA"/>
        </w:rPr>
      </w:pPr>
      <w:r>
        <w:rPr>
          <w:lang w:val="sr-BA"/>
        </w:rPr>
        <w:t>члан 26.став. 1. 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Регулациони план се доноси за претежно изграђена урбана подручја, при чему је нужно детаљно дефинисати услове пројектовања и изградње нових објеката, као и за подручја од општег интереса јединице локалне самоуправе за развој привреде или изградњу објеката друштвене инфраструктуре.“</w:t>
      </w:r>
    </w:p>
    <w:p>
      <w:pPr>
        <w:pStyle w:val="Normal"/>
        <w:rPr/>
      </w:pPr>
      <w:r>
        <w:rPr>
          <w:lang w:val="sr-BA"/>
        </w:rPr>
        <w:t>члан 38.став. 1.: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„</w:t>
      </w:r>
      <w:r>
        <w:rPr>
          <w:lang w:val="sr-BA"/>
        </w:rPr>
        <w:t>Надлежна скупштина на приједлог носиоца припреме утврђује нацрт документа просторног уређења и мјесто, вријеме и начин излагања нацрта на јавни увид.“</w:t>
      </w:r>
    </w:p>
    <w:p>
      <w:pPr>
        <w:pStyle w:val="Normal"/>
        <w:rPr>
          <w:lang w:val="sr-BA"/>
        </w:rPr>
      </w:pPr>
      <w:r>
        <w:rPr>
          <w:lang w:val="sr-BA"/>
        </w:rPr>
        <w:t>СТАТУТ ОПШТИНЕ БИЈЕЉИНА, чл.35. ст.1., алинеја 6.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надлежна да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доноси развојне, просторне и урбанистичке планове и програме.</w:t>
      </w:r>
    </w:p>
    <w:p>
      <w:pPr>
        <w:pStyle w:val="Normal"/>
        <w:ind w:left="360" w:hanging="0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>РАЗЛОЗИ ЗА ДОНОШЕЊЕ ОДЛУ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Одлуке о приступању изради Измјене Регулационог плана „Кнез Иво од Семберије“ у Бијељини, која је усвојена од стране Скупштине општине Бијељина, (</w:t>
      </w:r>
      <w:r>
        <w:rPr>
          <w:i/>
          <w:lang w:val="sr-BA"/>
        </w:rPr>
        <w:t xml:space="preserve">Службени гласник Општине Бијељина број 19/11), </w:t>
      </w:r>
      <w:r>
        <w:rPr>
          <w:lang w:val="sr-BA"/>
        </w:rPr>
        <w:t>а у складу са</w:t>
      </w:r>
      <w:r>
        <w:rPr>
          <w:i/>
          <w:lang w:val="sr-BA"/>
        </w:rPr>
        <w:t xml:space="preserve"> </w:t>
      </w:r>
      <w:r>
        <w:rPr>
          <w:lang w:val="sr-BA"/>
        </w:rPr>
        <w:t xml:space="preserve">чланом 38. 39. и 40. Закона о уређењу простора и грађењу, дефинисана је процедура утврђивања нацрта документа просторног уређења, као и процедура обављања јавног увида и стручне расправе, до утврђивања коначног приједлога документа просторног уређења. </w:t>
      </w:r>
    </w:p>
    <w:p>
      <w:pPr>
        <w:pStyle w:val="Normal"/>
        <w:jc w:val="both"/>
        <w:rPr/>
      </w:pPr>
      <w:r>
        <w:rPr>
          <w:lang w:val="sr-BA"/>
        </w:rPr>
        <w:tab/>
        <w:t>Прије утврђивања Нацрта Измјене Регулационог плана „Кнез Иво од Семберије“ у Бијељини од стране Скупштине општине Бијељина, одржаће се стручна расправа о Преднацрту истог документа у складу са чланом 37. Закона о уређењу простора и грађењу, на којој ће се разматрати примједбе носиоца припреме плана, чланова савјета плана и представника позваних организац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осилац израде плана ће након анализе упућених примједби, мишљења и сугестија на Преднацрт плана, уколико их буде, прихваћена рјешења уградити у Нацрт плана, који скупштина општине Бијељина утврђује овом Одлуком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ab/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Финансијска средства потребна за доношење ове Одлуке обезбијеђена су из буџета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irTime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16:00Z</dcterms:created>
  <dc:creator>odragutinovic</dc:creator>
  <dc:description/>
  <cp:keywords/>
  <dc:language>en-US</dc:language>
  <cp:lastModifiedBy>mpetrovic</cp:lastModifiedBy>
  <cp:lastPrinted>2011-09-20T14:27:00Z</cp:lastPrinted>
  <dcterms:modified xsi:type="dcterms:W3CDTF">2012-02-10T11:05:00Z</dcterms:modified>
  <cp:revision>22</cp:revision>
  <dc:subject/>
  <dc:title/>
</cp:coreProperties>
</file>