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        </w:t>
      </w: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ПРИЈЕДЛОГ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члана 23. став 2. и члана 38. став 1. Закона о уређењу простора и грађењу („Службени гласник Републике Српске“, број: 55/10) 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дана ____________ фебруара  2012. године, донијела ј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/>
      </w:pPr>
      <w:r>
        <w:rPr>
          <w:b/>
          <w:lang w:val="sr-BA"/>
        </w:rPr>
        <w:t>О УТВРЂИВАЊУ НАЦРТА ИЗМЈЕНЕ ДИЈЕЛА ПРОСТОРНОГ ПЛАНА  ОПШТИНЕ БИЈЕЉИНА,  НА ЛОКАЦИЈИ „НОВО ГРАДСКО ГРОБЉЕ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 xml:space="preserve">ХАСЕ-БРИЈЕСНИЦА У БИЈЕЉИНИ 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тврђује се Нацрт Измјене дијела просторног плана општине Бијељина, на локацији "Ново градско гробље" Хасе-Бријесница у Бијељини, урађен од стране носиоца израде плана ЈП „Дирекција за изградњу и развој града“ Бијељина, </w:t>
      </w:r>
      <w:r>
        <w:rPr>
          <w:lang w:val="en-US"/>
        </w:rPr>
        <w:t>фебруара</w:t>
      </w:r>
      <w:r>
        <w:rPr>
          <w:lang w:val="sr-BA"/>
        </w:rPr>
        <w:t xml:space="preserve"> 2012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Утврђени Нацрт Измјене дијела просторног плана општине Бијељина, на локацији "Ново градско гробље" Хасе-Бријесница у Бијељини  садржи текстуални и графички ди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Latn-RS"/>
        </w:rPr>
        <w:t>Текстуални дио</w:t>
      </w:r>
      <w:r>
        <w:rPr>
          <w:lang w:val="sr-Latn-RS"/>
        </w:rPr>
        <w:t xml:space="preserve"> Нацрта </w:t>
      </w:r>
      <w:r>
        <w:rPr>
          <w:lang w:val="sr-BA"/>
        </w:rPr>
        <w:t xml:space="preserve">Измјене дијела просторног плана општине Бијељина, на локацији "Ново градско гробље" Хасе-Бријесница у Бијељини  </w:t>
      </w:r>
      <w:r>
        <w:rPr>
          <w:lang w:val="sr-Latn-RS"/>
        </w:rPr>
        <w:t>садржи дијелове (поглавља) и то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А – УВОДНИ ДИО – ПОДАЦИ О ПЛАНИРАЊУ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Б – АНАЛИЗА И ОЦЈЕНА СТАЊА УРЕЂЕЊА И КОРИШЋЕЊА ПРОСТОРА</w:t>
      </w:r>
    </w:p>
    <w:p>
      <w:pPr>
        <w:pStyle w:val="Normal"/>
        <w:ind w:left="1170" w:hanging="1170"/>
        <w:jc w:val="both"/>
        <w:rPr>
          <w:b/>
          <w:b/>
        </w:rPr>
      </w:pPr>
      <w:r>
        <w:rPr>
          <w:lang w:val="sr-Latn-RS"/>
        </w:rPr>
        <w:t xml:space="preserve">           </w:t>
      </w:r>
      <w:r>
        <w:rPr>
          <w:lang w:val="sr-Latn-RS"/>
        </w:rPr>
        <w:t>Ц–</w:t>
      </w:r>
      <w:r>
        <w:rPr/>
        <w:t>ОЦЈЕНА СТАЊА, ПРОБЛЕМИ СТАЊА И ЦИЉЕВИ ПРОСТОРНОГ      РАЗВОЈА ОБУХВАТА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Д – ПРОГРАМ (КОНЦЕПТ)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Е – ОДРЕДБЕ И СМЈЕРНИЦЕ ЗА СПРОВОЂЕЊЕ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/>
      </w:pPr>
      <w:r>
        <w:rPr>
          <w:b/>
          <w:lang w:val="sr-Latn-RS"/>
        </w:rPr>
        <w:t>Графички дио</w:t>
      </w:r>
      <w:r>
        <w:rPr>
          <w:lang w:val="sr-Latn-RS"/>
        </w:rPr>
        <w:t xml:space="preserve"> Нацрта </w:t>
      </w:r>
      <w:r>
        <w:rPr>
          <w:lang w:val="sr-BA"/>
        </w:rPr>
        <w:t xml:space="preserve">Измјене дијела просторног плана општине Бијељина, на локацији "Ново градско гробље" Хасе-Бријесница у Бијељини  </w:t>
      </w:r>
      <w:r>
        <w:rPr>
          <w:lang w:val="sr-Latn-RS"/>
        </w:rPr>
        <w:t>садржи графичке прилоге: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пија катастарског плана Р = 1 : 25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звод из Измјене и допуне дијела Просторног плана општине Бијељина („Сл. гласник општине Бијељина“ бр. 27/07) – Урбана подручја и грађевински реони – подручје измјене Р = 1 : 25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звод из Измјене и допуне дијела Просторног плана општине Бијељина („Сл. гласник општине Бијељина“ бр. 27/07) – Намјена површина – подручје измјене  Р = 1 : 250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Основна геолошка грађа терена и инжењерско-геолошке карактеристике</w:t>
      </w:r>
      <w:r>
        <w:rPr/>
        <w:t xml:space="preserve"> </w:t>
      </w:r>
      <w:r>
        <w:rPr>
          <w:lang w:val="sr-RS"/>
        </w:rPr>
        <w:t xml:space="preserve">Р = 1 : 25000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рбана подручја и грађевински реони насеља у зони измјене дијела плана Р = 1 : 25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мјена површина у зони измјене дијела плана Р = 1 : 25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Саобраћајна инфраструктура у зони измјене дијела плана Р = 1 : 25000 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Синхрон план комуналне инфраструктуре у зони измјене дијела плана</w:t>
      </w:r>
      <w:r>
        <w:rPr/>
        <w:t xml:space="preserve"> </w:t>
      </w:r>
      <w:r>
        <w:rPr>
          <w:lang w:val="sr-RS"/>
        </w:rPr>
        <w:t xml:space="preserve"> Р = 1 : 10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штита животне средине – подручје измјене дијела плана Р = 1 : 250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>
          <w:lang w:val="sr-BA"/>
        </w:rPr>
        <w:tab/>
      </w:r>
      <w:r>
        <w:rPr/>
        <w:t xml:space="preserve">Утврђени Нацрт </w:t>
      </w:r>
      <w:r>
        <w:rPr>
          <w:lang w:val="sr-BA"/>
        </w:rPr>
        <w:t xml:space="preserve">Измјене дијела просторног плана општине Бијељина, на локацији "Ново градско гробље" Хасе-Бријесница у Бијељини, </w:t>
      </w:r>
      <w:r>
        <w:rPr/>
        <w:t xml:space="preserve">биће изложен на јавни увид у просторијама Одјељења за просторно уређење Аминистративне службе општине Бијељна </w:t>
      </w:r>
      <w:r>
        <w:rPr>
          <w:lang w:val="sr-RS"/>
        </w:rPr>
        <w:t xml:space="preserve">и у просторијама носиоца израде плана ЈП "Дирекција за изградњу и развој града" Бијељина </w:t>
      </w:r>
      <w:r>
        <w:rPr/>
        <w:t>у трајању од 30 дана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Носилац припреме плана, Одјељење за просторно уређење Административне службе општине Бијељина, обавијестиће јавност о мјесту, времену и начину излагања утврђеног Нацрта </w:t>
      </w:r>
      <w:r>
        <w:rPr>
          <w:lang w:val="sr-BA"/>
        </w:rPr>
        <w:t>Измјене дијела просторног плана општине Бијељина, на локацији "Ново градско гробље" Хасе-Бријесница у Бијељини</w:t>
      </w:r>
      <w:r>
        <w:rPr/>
        <w:t>, путем огласа који ће се објавити у два средства јавног информисања најмање три пута, с тим да прву обавијест објави 15 дана прије почетка јавног увида, а друге двије два дана узастопно, непосредно пред почетак јавног уви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BA"/>
        </w:rPr>
        <w:tab/>
      </w:r>
      <w:r>
        <w:rPr/>
        <w:t>Обавијест из претходног члана треба да садржи мјесто, датум, почетак и трајање јавног увида, те рок у коме се могу послати приједлози, примједбе и мишљења на утврђени Нацрт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Носилац припреме плана обавезан је да на мјесту на којем је изложен утврђени Нацрт </w:t>
      </w:r>
      <w:r>
        <w:rPr>
          <w:lang w:val="sr-BA"/>
        </w:rPr>
        <w:t>Измјене дијела просторног плана општине Бијељина, на локацији "Ново градско гробље" Хасе-Бријесница у Бијељини</w:t>
      </w:r>
      <w:r>
        <w:rPr/>
        <w:t>, обавијести јавност да се детаљније информације, објашњења и помоћ у формулисању примједби могу добити код носиоца припреме и носиоца израде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Примједбе, приједлози и мишљења на утврђени Нацрт документа уписују се у свеску са нумерисаним странама, која ће се налазити у просторији у којој ће утврђени Нацрт бити изложен или се у писаној форми могу достављати носиоцу припреме, који је обавезан да их прослиједи носиоцу израде докумен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Став носиоца израде плана о примједбама, приједлозима и мишљењима разматраће се на стручној расправи, која ће се организовати у року од 30 дана од дана затварања јавног увида, на коју ће се позвати представници носиоца припреме, носиоца израде и организација из члана 32. став 4. Закона о просторном уређењу и грађењу, те чланови савјета плана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autoSpaceDE w:val="false"/>
        <w:rPr>
          <w:rFonts w:ascii="CirTimes;Arial" w:hAnsi="CirTimes;Arial" w:cs="CirTimes;Arial"/>
          <w:lang w:val="sr-BA"/>
        </w:rPr>
      </w:pPr>
      <w:r>
        <w:rPr>
          <w:rFonts w:cs="CirTimes;Arial" w:ascii="CirTimes;Arial" w:hAnsi="CirTimes;Arial"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Носилац припреме објавиће јавни позив за стручну расправу у најмање једном дневном листу доступном на територији цијеле Републике три дана прије и на дан одржавања расправе, на којој могу да присуствују сва заинтересована лиц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Ова Одлука ступа на снагу осмог дана од дана објављивања у ,,Службеном гласнику општине Бијељина“.</w:t>
      </w:r>
    </w:p>
    <w:p>
      <w:pPr>
        <w:pStyle w:val="Normal"/>
        <w:autoSpaceDE w:val="false"/>
        <w:rPr>
          <w:rFonts w:ascii="CirTimes;Arial" w:hAnsi="CirTimes;Arial" w:cs="CirTimes;Arial"/>
        </w:rPr>
      </w:pPr>
      <w:r>
        <w:rPr>
          <w:rFonts w:cs="CirTimes;Arial" w:ascii="CirTimes;Arial" w:hAnsi="CirTimes;Arial"/>
        </w:rPr>
        <w:t>.</w:t>
      </w:r>
    </w:p>
    <w:p>
      <w:pPr>
        <w:pStyle w:val="Normal"/>
        <w:jc w:val="center"/>
        <w:rPr>
          <w:rFonts w:ascii="CirTimes;Arial" w:hAnsi="CirTimes;Arial" w:cs="CirTimes;Arial"/>
          <w:b/>
          <w:b/>
          <w:lang w:val="sr-BA"/>
        </w:rPr>
      </w:pPr>
      <w:r>
        <w:rPr>
          <w:rFonts w:cs="CirTimes;Arial" w:ascii="CirTimes;Arial" w:hAnsi="CirTimes;Arial"/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___________/12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, _____________2012. године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  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БРАЗЛОЖЕЊЕ</w:t>
      </w:r>
    </w:p>
    <w:p>
      <w:pPr>
        <w:pStyle w:val="Normal"/>
        <w:jc w:val="center"/>
        <w:rPr>
          <w:lang w:val="sr-BA"/>
        </w:rPr>
      </w:pPr>
      <w:r>
        <w:rPr>
          <w:b/>
          <w:lang w:val="sr-BA"/>
        </w:rPr>
        <w:t xml:space="preserve">уз Одлуку о утврђивању Нацрта </w:t>
      </w:r>
      <w:r>
        <w:rPr>
          <w:lang w:val="sr-BA"/>
        </w:rPr>
        <w:t>Измјене дијела просторног плана општине Бијељина, на локацији "Ново градско гробље" Хасе-Бријесница у Бијељини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ПРАВНИ ОСНОВ ЗА ДОНОШЕЊЕ ОДЛУК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Правни основ за доношење Одлуке садржан је у члану 23. став 2. и члану 38. став 1. Закона о уређењу простора и грађењу </w:t>
      </w:r>
      <w:r>
        <w:rPr>
          <w:i/>
          <w:lang w:val="sr-BA"/>
        </w:rPr>
        <w:t>(Сл. гласник Републике Српске, број 55/10)</w:t>
      </w:r>
      <w:r>
        <w:rPr>
          <w:lang w:val="sr-BA"/>
        </w:rPr>
        <w:t xml:space="preserve"> и члана 35. став 1. алинеја 6. Статута општине Бијељина </w:t>
      </w:r>
      <w:r>
        <w:rPr>
          <w:i/>
          <w:lang w:val="sr-BA"/>
        </w:rPr>
        <w:t>(Службени гласник Општине Бијељина, број 5/05, 6/05 и 6/06).</w:t>
      </w:r>
    </w:p>
    <w:p>
      <w:pPr>
        <w:pStyle w:val="Normal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 xml:space="preserve">Извод из примјењиваних чланова: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ЗАКОН О УРЕЂЕЊУ ПРОСТОРА И ГРАЂЕЊУ,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члана 23. став 2</w:t>
      </w:r>
      <w:r>
        <w:rPr>
          <w:lang w:val="en-US"/>
        </w:rPr>
        <w:t>.</w:t>
      </w:r>
      <w:r>
        <w:rPr>
          <w:lang w:val="sr-RS"/>
        </w:rPr>
        <w:t>: "Просторни план јединице локалне самоуправе, односно града доноси скупштина јединице локалне самоуправе, односно града."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BA"/>
        </w:rPr>
        <w:t>члан 38.став. 1. „Надлежна скупштина на приједлог носиоца припреме утврђује нацрт документа просторног уређења и мјесто, вријеме и начин излагања нацрта на јавни увид.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СТАТУТ ОПШТИНЕ БИЈЕЉИНА, чл.35. ст.1., алинеја 6.:</w:t>
      </w:r>
    </w:p>
    <w:p>
      <w:pPr>
        <w:pStyle w:val="Normal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Скупштина општине је надлежна да:</w:t>
      </w:r>
    </w:p>
    <w:p>
      <w:pPr>
        <w:pStyle w:val="Normal"/>
        <w:rPr>
          <w:lang w:val="sr-BA"/>
        </w:rPr>
      </w:pPr>
      <w:r>
        <w:rPr>
          <w:lang w:val="sr-BA"/>
        </w:rPr>
        <w:t>....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доноси развојне, просторне и урбанистичке планове и програме.</w:t>
      </w:r>
    </w:p>
    <w:p>
      <w:pPr>
        <w:pStyle w:val="Normal"/>
        <w:ind w:left="360" w:hanging="0"/>
        <w:rPr>
          <w:highlight w:val="green"/>
          <w:lang w:val="sr-BA"/>
        </w:rPr>
      </w:pPr>
      <w:r>
        <w:rPr>
          <w:highlight w:val="green"/>
          <w:lang w:val="sr-BA"/>
        </w:rPr>
      </w:r>
    </w:p>
    <w:p>
      <w:pPr>
        <w:pStyle w:val="Normal"/>
        <w:ind w:left="360" w:hanging="0"/>
        <w:rPr>
          <w:highlight w:val="green"/>
          <w:lang w:val="sr-BA"/>
        </w:rPr>
      </w:pPr>
      <w:r>
        <w:rPr>
          <w:highlight w:val="green"/>
          <w:lang w:val="sr-BA"/>
        </w:rPr>
      </w:r>
    </w:p>
    <w:p>
      <w:pPr>
        <w:pStyle w:val="Normal"/>
        <w:rPr>
          <w:lang w:val="sr-BA"/>
        </w:rPr>
      </w:pPr>
      <w:r>
        <w:rPr>
          <w:b/>
          <w:lang w:val="sr-BA"/>
        </w:rPr>
        <w:t>РАЗЛОЗИ ЗА ДОНОШЕЊЕ ОДЛУКЕ</w:t>
      </w:r>
    </w:p>
    <w:p>
      <w:pPr>
        <w:pStyle w:val="Normal"/>
        <w:rPr>
          <w:highlight w:val="green"/>
          <w:lang w:val="sr-BA"/>
        </w:rPr>
      </w:pPr>
      <w:r>
        <w:rPr>
          <w:highlight w:val="green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Одлуке о приступању изради Измјене дијела просторног плана општине Бијељина, на локацији "Ново градско гробље" Хасе-Бријесница у Бијељини, која је усвојена од стране Скупштине општине Бијељина, (</w:t>
      </w:r>
      <w:r>
        <w:rPr>
          <w:i/>
          <w:lang w:val="sr-BA"/>
        </w:rPr>
        <w:t xml:space="preserve">Службени гласник Општине Бијељина број </w:t>
      </w:r>
      <w:r>
        <w:rPr>
          <w:i/>
          <w:lang w:val="en-US"/>
        </w:rPr>
        <w:t>21/11</w:t>
      </w:r>
      <w:r>
        <w:rPr>
          <w:i/>
          <w:lang w:val="sr-BA"/>
        </w:rPr>
        <w:t xml:space="preserve">.), </w:t>
      </w:r>
      <w:r>
        <w:rPr>
          <w:lang w:val="sr-BA"/>
        </w:rPr>
        <w:t>а у складу са</w:t>
      </w:r>
      <w:r>
        <w:rPr>
          <w:i/>
          <w:lang w:val="sr-BA"/>
        </w:rPr>
        <w:t xml:space="preserve"> </w:t>
      </w:r>
      <w:r>
        <w:rPr>
          <w:lang w:val="sr-BA"/>
        </w:rPr>
        <w:t xml:space="preserve">чланом 38. 39. и 40. Закона о уређењу простора и грађењу, дефинисана је процедура утврђивања нацрта документа просторног уређења, као и процедура обављања јавног увида и стручне расправе, до утврђивања коначног приједлога документа просторног уређења. </w:t>
      </w:r>
    </w:p>
    <w:p>
      <w:pPr>
        <w:pStyle w:val="Normal"/>
        <w:jc w:val="both"/>
        <w:rPr/>
      </w:pPr>
      <w:r>
        <w:rPr>
          <w:lang w:val="sr-BA"/>
        </w:rPr>
        <w:tab/>
        <w:t>Прије утврђивања Нацрта Измјене дијела просторног плана општине Бијељина, на локацији "Ново градско гробље" Хасе-Бријесница у Бијељини, од стране Скупштине општине Бијељина, одржаће се стручна расправа о Преднацрту истог документа у складу са чланом 37. Закона о уређењу простора и грађењу, на којој ће се разматрати примједбе носиоца припреме плана, чланова савјета плана и представника позваних организаци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осилац израде плана ће након анализе упућених примједби, мишљења и сугестија на Преднацрт плана, уколико их буде, прихваћена рјешења уградити у Нацрт плана, који скупштина општине Бијељина утврђује овом Одлук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ФИНАНСИЈСКА СРЕДСТВ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Финансијска средства потребна за доношење ове Одлуке обезбијеђена су из буџета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>ОБРАЂИВАЧ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 xml:space="preserve">Одјељење за просторно уређењ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lang w:val="sr-BA"/>
        </w:rPr>
        <w:t>Начелник општине Бијељина утврдио је ПРЕДЛОГ ОДЛУКЕ О УТВРЂИВАЊУ НАЦРТА ИЗМЈЕНЕ ДИЈЕЛА ПРОСТОРНОГ ПЛАНА  ОПШТИНЕ БИЈЕЉИНА,  НА ЛОКАЦИЈИ „НОВО ГРАДСКО ГРОБЉЕ“ ХАСЕ-БРИЈЕСНИЦА У БИЈЕЉИНИ, те га прослеђује Скупштини општине на претрес и усвајање.</w:t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 xml:space="preserve">            НАЧЕЛНИК</w:t>
      </w:r>
    </w:p>
    <w:p>
      <w:pPr>
        <w:pStyle w:val="Normal"/>
        <w:ind w:firstLine="708"/>
        <w:jc w:val="both"/>
        <w:rPr/>
      </w:pPr>
      <w:r>
        <w:rPr>
          <w:b/>
          <w:lang w:val="sr-BA"/>
        </w:rPr>
        <w:tab/>
        <w:tab/>
        <w:tab/>
        <w:tab/>
        <w:tab/>
        <w:tab/>
        <w:tab/>
        <w:t xml:space="preserve">ОПШТИНЕ БИЈЕЉИНА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irTime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16:00Z</dcterms:created>
  <dc:creator>odragutinovic</dc:creator>
  <dc:description/>
  <cp:keywords/>
  <dc:language>en-US</dc:language>
  <cp:lastModifiedBy>mpetrovic</cp:lastModifiedBy>
  <cp:lastPrinted>2011-09-20T14:27:00Z</cp:lastPrinted>
  <dcterms:modified xsi:type="dcterms:W3CDTF">2012-02-10T11:48:00Z</dcterms:modified>
  <cp:revision>39</cp:revision>
  <dc:subject/>
  <dc:title/>
</cp:coreProperties>
</file>