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</w:t>
      </w:r>
      <w:r>
        <w:rPr>
          <w:u w:val="single"/>
          <w:lang w:val="sr-CS"/>
        </w:rPr>
        <w:t>П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Р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Е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Д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Л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О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Г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30. Закона о локалној самоуправи („Службени гласник Републике Српске“ број: 101/04, 42/05 и 118/05), члана 35. Статута општине Бијељина 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ој: 5/05, 6/05 и 6/06), члана 2.12. став (9) Изборног закона Босне и Херцеговине („Службени гласник БиХ“, број: 23/01, 7/02, 9/02, 20/02, 25/02, 4/04, 20/04, 25/05, 65/05, 77/05, 11/06, 24/06, 32/07, 33/08, 37/08 и 32/10)  и члана 1. и  2. Одлуке о висини накнаде за рад чланова изборне комисије основне изборне јединице у Босни и Херцеговини („Службени гласник Републике Српске“, број: 45/10) Скупштина општине Бијељина на сједници одржаној дана _____________ 2012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ВИСИНИ НАКНАДЕ ЗА РАД ЧЛАНОВА ОПШТИНСКЕ ИЗБОРНЕ КОМИСИЈ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Предсједнику и члановима Општинске изборне комисије Бијељина припада накнада за рад у складу са овом Одлук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 xml:space="preserve">Члан 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Предсједнику и члановима Општинске изборне комисије Бијељина припада накнада за рад, и то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стална мјесечна накнада - у висини од 30% мјесечне накнаде која се исплаћује одборницима Скупштине општине Бијељ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) накнада у изборном периоду (период од дана расписивања избора до дана потврђивања резултата избора</w:t>
      </w:r>
      <w:r>
        <w:rPr/>
        <w:t>)</w:t>
      </w:r>
      <w:r>
        <w:rPr>
          <w:lang w:val="sr-CS"/>
        </w:rPr>
        <w:t xml:space="preserve"> – у висини мјесечне накнаде која се исплаћује одборницима Скупштине општине Бијељин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Накнада из претходног члана се исплаћује мјесечно из средстава буџета општине Бијељина, предвиђених на позицији 415 200  „Текуће помоћи за ОИК“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Такође, из истих средстава предсједнику и члановима Општин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Накнаде у складу са овом Одлуком ће се ислаћивати почев од 01.</w:t>
      </w:r>
      <w:r>
        <w:rPr>
          <w:lang w:val="sr-BA"/>
        </w:rPr>
        <w:t xml:space="preserve"> </w:t>
      </w:r>
      <w:r>
        <w:rPr>
          <w:lang w:val="sr-CS"/>
        </w:rPr>
        <w:t>јануара 2012.</w:t>
      </w:r>
      <w:r>
        <w:rPr>
          <w:lang w:val="sr-BA"/>
        </w:rPr>
        <w:t xml:space="preserve"> </w:t>
      </w:r>
      <w:r>
        <w:rPr>
          <w:lang w:val="sr-CS"/>
        </w:rPr>
        <w:t>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Ступањем на снагу ове Одлуке престаје да важи Одлука о висини накнада за рад чланова Општинске изборне комисије Бијељина, број:</w:t>
      </w:r>
      <w:r>
        <w:rPr>
          <w:lang w:val="sr-BA"/>
        </w:rPr>
        <w:t xml:space="preserve"> </w:t>
      </w:r>
      <w:r>
        <w:rPr>
          <w:lang w:val="sr-CS"/>
        </w:rPr>
        <w:t>01-022-6/11 од 24.</w:t>
      </w:r>
      <w:r>
        <w:rPr>
          <w:lang w:val="sr-BA"/>
        </w:rPr>
        <w:t xml:space="preserve"> </w:t>
      </w:r>
      <w:r>
        <w:rPr>
          <w:lang w:val="sr-CS"/>
        </w:rPr>
        <w:t>02.</w:t>
      </w:r>
      <w:r>
        <w:rPr>
          <w:lang w:val="sr-BA"/>
        </w:rPr>
        <w:t xml:space="preserve"> </w:t>
      </w:r>
      <w:r>
        <w:rPr>
          <w:lang w:val="sr-CS"/>
        </w:rPr>
        <w:t>2011.</w:t>
      </w:r>
      <w:r>
        <w:rPr>
          <w:lang w:val="sr-BA"/>
        </w:rPr>
        <w:t xml:space="preserve"> </w:t>
      </w:r>
      <w:r>
        <w:rPr>
          <w:lang w:val="sr-CS"/>
        </w:rPr>
        <w:t xml:space="preserve">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</w:t>
      </w:r>
      <w:r>
        <w:rPr>
          <w:lang w:val="sr-CS"/>
        </w:rPr>
        <w:t>Ова Одлука ступа на снагу даном доношења, и објавиће се у „Службеном гласнику општине Бијељина“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___________/12</w:t>
      </w:r>
      <w:r>
        <w:rPr>
          <w:lang w:val="sr-CS"/>
        </w:rPr>
        <w:t xml:space="preserve">                               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Б и ј е љ и н а</w:t>
      </w:r>
      <w:r>
        <w:rPr>
          <w:lang w:val="sr-BA"/>
        </w:rPr>
        <w:t>,</w:t>
      </w:r>
      <w:r>
        <w:rPr>
          <w:lang w:val="sr-CS"/>
        </w:rPr>
        <w:t xml:space="preserve">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Е ОПШТИНЕ </w:t>
      </w:r>
      <w:r>
        <w:rPr>
          <w:lang w:val="sr-BA"/>
        </w:rPr>
        <w:t>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___________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Б Р А З Л О Ж Е Њ 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АВНИ ОСНОВ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ru-RU"/>
        </w:rPr>
        <w:t xml:space="preserve">  </w:t>
      </w:r>
      <w:r>
        <w:rPr>
          <w:lang w:val="sr-CS"/>
        </w:rPr>
        <w:t xml:space="preserve">       </w:t>
      </w:r>
      <w:r>
        <w:rPr>
          <w:lang w:val="sr-CS"/>
        </w:rPr>
        <w:t>Основ за доношење Одлуке садржан је у члану 30. Закона о локалној самоуправи („Службени гласник Републике Српске“ број: 101/04, 42/05 и 118/05), члану 35. Статута општине Бијељине („Службени гласник Републике Српске“ број: 5/05, 6/05 и 6/06), члану 2.12. став (9) Изборног закона Босне и Херцеговине („Службени гласник БиХ“, број: 23/01, 7/02, 9/02, 20/02, 25/02, 4/04, 20/04, 25/05, 65/05, 77/05, 11/06, 24/06, 32/07, 33/08, 37/08 и 32/10)  и члановима 1. и  2. Одлуке о висини накнаде за рад чланова изборне комисије основне изборне јединице у Босни и Херцеговини („Службени гласник Републике Српске“, број: 45/10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АЗЛОЗИ  ЗА ДОНОШЕЊЕ ОДЛУ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Чланови општинских изборних комисија имају право на сталну мјесечну накнаду за свој рад, а Одлуку о висини ове накнаде доноси сваке године</w:t>
      </w:r>
      <w:r>
        <w:rPr>
          <w:b/>
          <w:lang w:val="sr-CS"/>
        </w:rPr>
        <w:t xml:space="preserve"> </w:t>
      </w:r>
      <w:r>
        <w:rPr>
          <w:lang w:val="sr-CS"/>
        </w:rPr>
        <w:t>Скупштина општине. Члан 2.12 став (9) Изборног закона Босне и Херцеговине прописује да чланови изборних комисија основне изборне јединице имају право на сталну мјесечну накнаду за свој рад, те да висину накнаде утврђује Централна изборна комисија Босне и Херцеговине својим прописом ( Одлука о висини накнаде за рад чланова изборне комисије основне изборне јединице у БиХ, “Службени гласник Републике Српске“, бр:45/10), тако да се она у изборном периоду исплаћује највише у висини исплаћеног паушала одборника у тој изборној јединици, а изван изборног периода 30% од тог износа.</w:t>
      </w:r>
      <w:r>
        <w:rPr>
          <w:lang w:val="ru-RU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За провођење ове Одлуке предвиђена су средства буџетом за 2012.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ОПШТИНСКА ИЗБОРНА КОМИС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БИЈЕЉИ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</w:t>
      </w:r>
      <w:r>
        <w:rPr>
          <w:b/>
          <w:lang w:val="sr-CS"/>
        </w:rPr>
        <w:t xml:space="preserve">Начелник општине Бијељина утврдио је ПРЕДЛОГ ОДЛУКЕ О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ВИСИНИ НАКНАДЕ ЗА РАД ЧЛАНОВА ОПШТИНСКЕ ИЗБОРНЕ КОМИСИЈЕ БИЈЕЉИНА те га прослеђује Скупштини општине Бијељина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                             </w:t>
      </w:r>
      <w:r>
        <w:rPr>
          <w:b/>
          <w:lang w:val="sr-CS"/>
        </w:rPr>
        <w:t xml:space="preserve">НАЧЕЛНИК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                  </w:t>
      </w:r>
      <w:r>
        <w:rPr>
          <w:b/>
          <w:lang w:val="sr-CS"/>
        </w:rPr>
        <w:t xml:space="preserve">ОПШТИНЕ БИЈЕЉИНА                                                  </w:t>
      </w:r>
      <w:r>
        <w:rPr>
          <w:b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35:00Z</dcterms:created>
  <dc:creator>msavic</dc:creator>
  <dc:description/>
  <cp:keywords/>
  <dc:language>en-US</dc:language>
  <cp:lastModifiedBy>mpetrovic</cp:lastModifiedBy>
  <cp:lastPrinted>2012-01-24T12:34:00Z</cp:lastPrinted>
  <dcterms:modified xsi:type="dcterms:W3CDTF">2012-02-10T08:34:00Z</dcterms:modified>
  <cp:revision>6</cp:revision>
  <dc:subject/>
  <dc:title>На основу члана 30</dc:title>
</cp:coreProperties>
</file>