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2</w:t>
      </w:r>
      <w:r>
        <w:rPr>
          <w:lang w:val="sr-CS"/>
        </w:rPr>
        <w:t>/1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14. фебруар</w:t>
      </w:r>
      <w:r>
        <w:rPr/>
        <w:t xml:space="preserve">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32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21. ФЕБРУАР (УТОРАК) </w:t>
      </w:r>
      <w:r>
        <w:rPr>
          <w:b/>
          <w:lang w:val="sr-CS"/>
        </w:rPr>
        <w:t xml:space="preserve"> 201</w:t>
      </w:r>
      <w:r>
        <w:rPr>
          <w:b/>
          <w:lang w:val="sr-BA"/>
        </w:rPr>
        <w:t>2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Д  Н Е В Н И    Р Е </w:t>
      </w:r>
      <w:r>
        <w:rPr>
          <w:b/>
          <w:sz w:val="28"/>
          <w:szCs w:val="28"/>
          <w:lang w:val="sr-BA"/>
        </w:rPr>
        <w:t>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1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2. ДЕЦЕМБРА 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ИЗВОД ИЗ ЗАПИСНИКА СА 4. ВАНРЕДНЕ СЈЕДНИЦЕ СКУПШТИНЕ ОПШТИНЕ БИЈЕЉИНА ОДРЖАНЕ ДАНА 10. ЈАНУАРА 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.  ИЗБОР ЗАМЈЕНИКА НАЧЕЛНИК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4. А/ ИЗВЈЕШТАЈ КОМИСИЈЕ ЗА ПРИЈЕМ СЛУЖБЕНИКА У РАДНИ ОДНОС НА ОДРЕЂЕНО ВРИЈЕМЕ – НА ВРИЈЕМЕ ТРАЈАЊА МАНДАТА СКУПШТИНЕ ОПШТИНЕ У АДМИНИСТРАТИВНУ СЛУЖБУ ОПШТИНЕ БИЈЕЉИНА, НА РАДНО МЈЕСТО НАЧЕЛНИКА ОДЈЕЉЕЊА ЗА БОРАЧКО-ИНВАЛИДСКУ И ЦИВИЛНУ ЗАШТИ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    Б/ ПРЕДЛОГ РЈЕШЕЊА О ИМЕНОВАЊУ НАЧЕЛНИКА ОДЈЕЉЕЊА ЗА БОРАЧКО-ИНВАЛИДСКУ И ЦИВИЛНУ ЗАШТИТ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5. ПРЕДЛОГ ОДЛУКЕ О ВИСИНИ НАКНАДЕ ЗА РАД ЧЛАНОВ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6. ПРЕДЛОГ ОДЛУКЕ О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7. ПРЕДЛОГ ОДЛУКЕ О СТИЦАЊУ СВОЈИНЕ НА НЕПОКРЕТНОСТИ - К.Ч. БРОЈ 6113/1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8. ПРЕДЛОГ ОДЛУКЕ О СТИЦАЊУ СВОЈИНЕ НА НЕПОКРЕТНОСТИ ОЗНАЧЕНОЈ КАО К.Ч. БРОЈ 6199/2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9. ПРЕДЛОГ ОДЛУКЕ О СТИЦАЊУ СВОЈИНЕ НА НЕПОКРЕТНОСТИ К.Ч. БРОЈ 728/68 К.О. БИЈЕЉИНА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0. ПРЕДЛОГ ОДЛУКЕ О ПРЕНОСУ ПРАВА РАСПОЛАГАЊА – СВОЈИНЕ И ПРАВА КОРИШЋЕЊА НА ОПШТИНУ БИЈЕЉИНА НА НЕПОКРЕТНОСТИМА У К.О. ВЕЛИКА ОБАР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О СТИЦАЊУ СВОЈИНЕ НА НЕПОКРЕТНОСТИ У К.О. МАГНОЈЕВИЋ ГОРЊ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2. ПРЕДЛОГ ОДЛУКЕ О ОДРЕЂИВАЊУ ПРОСТОРА ЗА ОДРЖАВАЊЕ ЈАВНИХ СКУПОВ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3. ПРЕДЛОГ ОДЛУКЕ О ИСТИЦАЊУ ПОСЛОВНОГ ИМЕН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РЕКЛАМИРАЊУ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ПРЕДЛОГ ОДЛУКЕ О ПРОСЈЕЧНОЈ КОНАЧНОЈ ГРАЂЕВИНСКОЈ ЦИЈЕНИ ИЗ ПРЕТХОДНЕ ГОДИНЕ М</w:t>
      </w:r>
      <w:r>
        <w:rPr>
          <w:vertAlign w:val="superscript"/>
          <w:lang w:val="sr-BA"/>
        </w:rPr>
        <w:t>2</w:t>
      </w:r>
      <w:r>
        <w:rPr>
          <w:lang w:val="sr-BA"/>
        </w:rPr>
        <w:t xml:space="preserve"> КОРИСНЕ СТАМБЕНЕ ПОВРШИНЕ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7. ПРЕДЛОГ ОДЛУКЕ О УТВРЂИВАЊУ БАЗНЕ ЦИЈЕНЕ ЗА ОБРАЧУН ТРОШКОВА УРЕЂЕЊА ГРАДСКОГ ГРАЂЕВИНСКОГ ЗЕМЉИШ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8. ПРЕДЛОГ ОДЛУКЕ О ПРИСТУПАЊУ ИЗРАДИ ПЛАНА ПАРЦЕЛАЦИЈЕ „СПОРТСКО-РЕКРЕАТИВНОГ КОМПЛЕКСА – ХИПОДРОМ“ НА ЛОКАЦИЈИ ХАСЕ-БРИЈЕСНИЦА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ПРЕДЛОГ ОДЛУКЕ О УТВРЂИВАЊУ НАЦРТА ИЗМЈЕНЕ ДИЈЕЛА ПРОСТОРНОГ ПЛАНА ОПШТИНЕ БИЈЕЉИНА НА ЛОКАЦИЈИ „НОВО ГРАДСКО ГРОБЉЕ“ ХАСЕ – БРИЈЕСНИЦА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ПРЕДЛОГ ОДЛУКЕ О УТВРЂИВАЊУ НАЦРТА ПЛАНА ПАРЦЕЛАЦИЈЕ „НОВО ГРАДСКО ГРОБЉЕ У БИЈЕЉИНИ“ НА ЛОКАЛИТЕТУ ХАСЕ-БРИЈЕСНИЦА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1. ПРЕДЛОГ ОДЛУКЕ О УТВРЂИВАЊУ НАЦРТА ИЗМЈЕНЕ РЕГУЛАЦИОНОГ ПЛАНА „КНЕЗ ИВО ОД СЕМБЕРИЈЕ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2. ПРЕДЛОГ ОДЛУКЕ О УСВАЈАЊУ РЕГУЛАЦИОНОГ ПЛАНА „ИНДУСТРИЈСКА ЗОНА 1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23. А/ ПРЕДЛОГ ИНВЕСТИЦИОНОГ ПРОГРАМА ИЗГРАДЊЕ НОВЕ АУТОБУСКЕ СТАНИЦЕ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/ ПРЕДЛОГ ОДЛУКЕ О УСВАЈАЊУ ИНВЕСТИЦИОНОГ ПРОГРАМА УРЕЂЕЊА ЗЕМЉИШТА ПРЕДВИЂЕНОГ ЗА ИЗГРАДЊУ АУТОБУСКЕ СТАНИЦЕ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24. ПРЕДЛОГ ОДЛУКЕ О ЗАЈЕДНИЧКОМ УЛАГАЊУ У ИЗГРАДЊИ АДМИНИСТРАТИВНО-ПОСЛОВНОГ ОБЈЕКТА НА ЛОКАЦИЈИ „ПЕТ ЈЕЗЕРА“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5. ПРЕДЛОГ ОДЛУКЕ О ИЗМЈЕНАМА И ДОПУНАМА СТАТУТ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6. ПРЕДЛОГ ПРОГРАМА О ИЗМЈЕНИ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27. ПРОГРАМ ОДРЖАВАЊА И МОДЕРНИЗАЦИЈЕ ЛОКАЛНИХ И НЕКАТЕГОРИСАНИХ ПУТЕВА И ГРАДСКИХ УЛИЦА НА ПОДРУЧЈУ ОПШТИНЕ БИЈЕЉИНА ЗА 2012. 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8. ИНФОРМАЦИЈА О СТАЊУ КРИМИНАЛИТЕТА НА ПОДРУЧЈУ ОПШТИНЕ БИЈЕЉИНА ЗА ПЕРИОД 01.07-31.12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9. ИНФОРМАЦИЈА О СТАЊУ ЈАВНОГ РЕДА И МИРА НА ПОДРУЧЈУ ОПШТИНЕ БИЈЕЉИНА ЗА ПЕРИОД 01.07-31.12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0. ИНФОРМАЦИЈА О СТАЊУ БЕЗБЈЕДНОСТИ САОБРАЋАЈА НА ПОДРУЧЈУ ОПШТИНЕ БИЈЕЉИНА ЗА ПЕРИОД 01.07-31.12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1. ИНФОРМАЦИЈА О АКТИВНОСТИМА НА СУЗБИЈАЊУ НАРКОМАНИЈЕ НА ПОДРУЧЈУ ОПШТИНЕ БИЈЕЉИН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2. ИНФОРМАЦИЈА О АКТИВНОСТИМА НА ИЗГРАДЊИ ГРАДСКЕ КА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3. ИНФОРМАЦИЈА О РЕАЛИЗАЦИЈИ ЗАКЉУЧАКА СКУПШТИНЕ ОПШТИНЕ БИЈЕЉИ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4.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5. ИЗВЈЕШТАЈ О РАДУ ЦЕНТРА ЗА СОЦИЈАЛНИ РАД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6. ИЗВЈЕШТАЈ О РАДУ АГЕНЦИЈЕ ЗА РАЗВОЈ МАЛИХ И СРЕДЊИХ ПРЕДУЗЕЋА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7. А/ ИЗВЈЕШТАЈ КОМИСИЈЕ ЗА ИЗБОР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Б/ ПРЕДЛОГ РЈЕШЕЊА О РАЗРЈЕШЕЊУ ВРШИОЦА ДУЖНОСТИ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В/ ПРЕДЛОГ РЈЕШЕЊА О ИМЕНОВАЊУ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8. ПРЕДЛОГ ОДЛУКЕ О ПРИХВАТАЊУ УГОВОРА О ОСНИВАЊУ ЈАВНОГ ПРЕДУЗЕЋА РЕГИОНАЛНА ДЕПОНИЈА „ЕКО-ДЕП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9. 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) ПРЕДЛОГ РЈЕШЕЊА О ИМЕНОВАЊУ КОМИСИЈЕ ЗА ОЦЈЕНУ РАДА СЕКРЕТАРА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ab/>
        <w:t>2) ПРЕДЛОГ РЈЕШЕЊА О РАЗРЈЕШЕЊУ ЧЛАНА КОМИСИЈЕ ЗА ПОЉОПРИВРЕДУ И СЕЛО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) ПРЕДЛОГ РЈЕШЕЊА О ИМЕНОВАЊУ ЧЛАНА КОМИСИЈЕ ЗА ПОЉОПРИВРЕДУ И СЕЛО</w:t>
      </w:r>
    </w:p>
    <w:p>
      <w:pPr>
        <w:pStyle w:val="Normal"/>
        <w:jc w:val="both"/>
        <w:rPr/>
      </w:pPr>
      <w:r>
        <w:rPr>
          <w:lang w:val="sr-BA"/>
        </w:rPr>
        <w:tab/>
        <w:t>4) ПРЕДЛОГ РЈЕШЕЊА О ИМЕНОВАЊУ ЧЛАНОВА КОМИСИЈЕ ЗА ОДАБИР НАУЧНО ИСТРАЖИВАЧКИХ РАД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0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b/>
          <w:u w:val="single"/>
          <w:lang w:val="sr-CS"/>
        </w:rPr>
        <w:t>НАПОМЕНА:</w:t>
      </w:r>
      <w:r>
        <w:rPr>
          <w:lang w:val="sr-CS"/>
        </w:rPr>
        <w:t>У прилогу позива  достављају се материјали предвиђени дневним</w:t>
      </w:r>
      <w:r>
        <w:rPr>
          <w:lang w:val="sr-BA"/>
        </w:rPr>
        <w:t xml:space="preserve"> </w:t>
        <w:tab/>
      </w:r>
      <w:r>
        <w:rPr>
          <w:lang w:val="sr-CS"/>
        </w:rPr>
        <w:tab/>
        <w:t xml:space="preserve">    </w:t>
      </w:r>
      <w:r>
        <w:rPr>
          <w:lang w:val="sr-BA"/>
        </w:rPr>
        <w:tab/>
      </w:r>
      <w:r>
        <w:rPr/>
        <w:tab/>
        <w:t xml:space="preserve"> </w:t>
      </w:r>
      <w:r>
        <w:rPr>
          <w:lang w:val="sr-CS"/>
        </w:rPr>
        <w:t>редом</w:t>
      </w:r>
      <w:r>
        <w:rPr/>
        <w:t xml:space="preserve">, осим   материјала  под  тачкaма 3. и 38.   који   ће  Вам </w:t>
      </w:r>
      <w:r>
        <w:rPr>
          <w:lang w:val="sr-BA"/>
        </w:rPr>
        <w:t>бити</w:t>
      </w:r>
      <w:r>
        <w:rPr/>
        <w:t xml:space="preserve">  </w:t>
      </w:r>
    </w:p>
    <w:p>
      <w:pPr>
        <w:pStyle w:val="Normal"/>
        <w:ind w:left="1440" w:firstLine="720"/>
        <w:rPr>
          <w:lang w:val="sr-BA"/>
        </w:rPr>
      </w:pPr>
      <w:r>
        <w:rPr>
          <w:b/>
          <w:lang w:val="sr-BA"/>
        </w:rPr>
        <w:t xml:space="preserve"> </w:t>
      </w:r>
      <w:r>
        <w:rPr>
          <w:lang w:val="sr-BA"/>
        </w:rPr>
        <w:t xml:space="preserve">накнадно  достављени. </w:t>
      </w:r>
    </w:p>
    <w:p>
      <w:pPr>
        <w:pStyle w:val="Normal"/>
        <w:ind w:left="2160" w:hanging="0"/>
        <w:jc w:val="both"/>
        <w:rPr>
          <w:lang w:val="sr-BA"/>
        </w:rPr>
      </w:pPr>
      <w:r>
        <w:rPr>
          <w:lang w:val="sr-CS"/>
        </w:rPr>
        <w:t>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</w:t>
      </w:r>
      <w:r>
        <w:rPr>
          <w:lang w:val="sr-BA"/>
        </w:rPr>
        <w:t>а</w:t>
      </w:r>
      <w:r>
        <w:rPr/>
        <w:t xml:space="preserve"> </w:t>
      </w:r>
      <w:r>
        <w:rPr>
          <w:lang w:val="sr-CS"/>
        </w:rPr>
        <w:t xml:space="preserve">број:  </w:t>
      </w:r>
      <w:r>
        <w:rPr>
          <w:lang w:val="sr-BA"/>
        </w:rPr>
        <w:t xml:space="preserve">  </w:t>
      </w:r>
      <w:r>
        <w:rPr/>
        <w:t>1/</w:t>
      </w:r>
      <w:r>
        <w:rPr>
          <w:lang w:val="sr-CS"/>
        </w:rPr>
        <w:t>1</w:t>
      </w:r>
      <w:r>
        <w:rPr/>
        <w:t>2 и Хронолошки регистар прописа објављених у “Службеном гласнику општине Бијељина у 2011. години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општине Бијељина.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   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>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32:00Z</dcterms:created>
  <dc:creator>X</dc:creator>
  <dc:description/>
  <cp:keywords/>
  <dc:language>en-US</dc:language>
  <cp:lastModifiedBy>mpetrovic</cp:lastModifiedBy>
  <cp:lastPrinted>2012-02-14T13:34:00Z</cp:lastPrinted>
  <dcterms:modified xsi:type="dcterms:W3CDTF">2012-02-14T12:37:00Z</dcterms:modified>
  <cp:revision>38</cp:revision>
  <dc:subject/>
  <dc:title>РЕПУБЛИКА СРПСКА</dc:title>
</cp:coreProperties>
</file>