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6.</w:t>
      </w:r>
      <w:r>
        <w:rPr>
          <w:lang w:val="en-US"/>
        </w:rPr>
        <w:t xml:space="preserve"> и</w:t>
      </w:r>
      <w:r>
        <w:rPr>
          <w:lang w:val="sr-BA"/>
        </w:rPr>
        <w:t xml:space="preserve"> 41. Закона о уређењу простора и грађењу („Службени гласник Републике Српске“, број: 55/10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_________</w:t>
      </w:r>
      <w:r>
        <w:rPr>
          <w:lang w:val="en-US"/>
        </w:rPr>
        <w:t>фебруара</w:t>
      </w:r>
      <w:r>
        <w:rPr>
          <w:lang w:val="sr-BA"/>
        </w:rPr>
        <w:t xml:space="preserve">  2012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УСВАЈАЊУ РЕГУЛАЦИОНОГ ПЛАНА „ИНДУСТРИЈСКА ЗОНА 1“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Регулациони план „Индустријска зона 1“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Регулациони план „Индустријска зона 1“ у Бијељини 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Регулационог плана „Индустријска зона 1“ у Бијељини 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/>
      </w:pPr>
      <w:r>
        <w:rPr>
          <w:lang w:val="sr-Latn-RS"/>
        </w:rPr>
        <w:t xml:space="preserve">Б – </w:t>
      </w:r>
      <w:r>
        <w:rPr>
          <w:lang w:val="sr-RS"/>
        </w:rPr>
        <w:t xml:space="preserve"> </w:t>
      </w:r>
      <w:r>
        <w:rPr>
          <w:lang w:val="sr-Latn-RS"/>
        </w:rPr>
        <w:t>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lang w:val="sr-Latn-RS"/>
        </w:rPr>
        <w:t>Ц–</w:t>
      </w:r>
      <w:r>
        <w:rPr>
          <w:lang w:val="sr-RS"/>
        </w:rPr>
        <w:t xml:space="preserve"> </w:t>
      </w:r>
      <w:r>
        <w:rPr/>
        <w:t>ОЦЈЕНА СТАЊА, ПРОБЛЕМИ СТАЊА И ЦИЉЕВИ ПРОСТОРНОГ      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 Регулационог плана „Индустријска зона 1“ Бијељина садржи графичке прилоге: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55"/>
        <w:gridCol w:w="1136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Бр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зив прилог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змјера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пија катастарског пла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звод из Ревизије и измјене Урбанистичког плана града Бијељине– Границе регулационих плано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звод из Ревизије и измјене Урбанистичког плана града Бијељине– План саобраћај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звод из Ревизије и измјене Урбанистичког плана града Бијељине– План намјене површ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нжењерско-геолошка кар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мјена и бонитет затечене физичке 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лан просторне организације – намјена површ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лан саобраћајне инфра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/>
              <w:t>План парцелациј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/>
              <w:t>План комуналне инфра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</w:tbl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једлог </w:t>
      </w:r>
      <w:r>
        <w:rPr>
          <w:lang w:val="sr-Latn-RS"/>
        </w:rPr>
        <w:t>Регулационог плана „Индустријска зона 1“ у Бијељини</w:t>
      </w:r>
      <w:r>
        <w:rPr>
          <w:lang w:val="sr-BA"/>
        </w:rPr>
        <w:t xml:space="preserve"> је урађен од стране Ј.П. „Дирекција за изградњу и развој града“ Бијељина у  мјесецу јануару 2012. годин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_____________/12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______________2012. године 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уз Одлуку о усвајању </w:t>
      </w:r>
      <w:r>
        <w:rPr>
          <w:lang w:val="sr-Latn-RS"/>
        </w:rPr>
        <w:t>Регулационог плана „Индустријска зона 1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авни основ за доношење Одлуке садржан је у члану 26.</w:t>
      </w:r>
      <w:r>
        <w:rPr>
          <w:lang w:val="en-US"/>
        </w:rPr>
        <w:t xml:space="preserve"> и</w:t>
      </w:r>
      <w:r>
        <w:rPr>
          <w:lang w:val="sr-BA"/>
        </w:rPr>
        <w:t xml:space="preserve"> 41. Закона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ЗАКОН О УРЕЂЕЊУ ПРОСТОРА И ГРАЂЕЊУ, </w:t>
      </w:r>
    </w:p>
    <w:p>
      <w:pPr>
        <w:pStyle w:val="Normal"/>
        <w:rPr/>
      </w:pPr>
      <w:r>
        <w:rPr>
          <w:lang w:val="sr-BA"/>
        </w:rPr>
        <w:t>члан 26.став. 1. :</w:t>
      </w:r>
    </w:p>
    <w:p>
      <w:pPr>
        <w:pStyle w:val="Normal"/>
        <w:rPr/>
      </w:pPr>
      <w:r>
        <w:rPr>
          <w:lang w:val="sr-BA"/>
        </w:rPr>
        <w:t>„</w:t>
      </w:r>
      <w:r>
        <w:rPr>
          <w:lang w:val="sr-BA"/>
        </w:rPr>
        <w:t>Регулациони план се доноси за претежно изграђена урбана подручја, при чему је нужно детаљно дефинисати услове пројектовања и изградње нових објеката, као и за подручја од општег интереса јединице локалне самоуправе за развој привреде или изградњу објеката друштвене инфраструктуре.“</w:t>
      </w:r>
    </w:p>
    <w:p>
      <w:pPr>
        <w:pStyle w:val="Normal"/>
        <w:rPr/>
      </w:pPr>
      <w:r>
        <w:rPr>
          <w:lang w:val="sr-BA"/>
        </w:rPr>
        <w:t>Члан 41. став 1.:</w:t>
      </w:r>
    </w:p>
    <w:p>
      <w:pPr>
        <w:pStyle w:val="Normal"/>
        <w:rPr/>
      </w:pPr>
      <w:r>
        <w:rPr>
          <w:lang w:val="sr-BA"/>
        </w:rPr>
        <w:t xml:space="preserve">  „</w:t>
      </w:r>
      <w:r>
        <w:rPr>
          <w:lang w:val="sr-BA"/>
        </w:rPr>
        <w:t xml:space="preserve">По одржаној стручној расправи из члана 39. став 4. овог закона, носилац припреме утврђује приједлог документа у складу са закључцима са расправе.“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ind w:left="360" w:hanging="0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exact" w:line="280"/>
        <w:jc w:val="both"/>
        <w:rPr>
          <w:lang w:val="sr-BA"/>
        </w:rPr>
      </w:pPr>
      <w:r>
        <w:rPr>
          <w:lang w:val="sr-BA"/>
        </w:rPr>
        <w:tab/>
        <w:t xml:space="preserve">Скупштина општине Бијељина је донијела Одлуку о приступању изради Регулационог плана „Индустријска зона 1“ у Бијељини </w:t>
      </w:r>
      <w:r>
        <w:rPr>
          <w:i/>
          <w:lang w:val="sr-BA"/>
        </w:rPr>
        <w:t xml:space="preserve"> (Службени гласник општине Бијељина, бр. </w:t>
      </w:r>
      <w:r>
        <w:rPr>
          <w:lang w:val="sr-BA"/>
        </w:rPr>
        <w:t>4/2008)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ab/>
        <w:t>Прије утврђивања Нацрта Регулационог плана „Индустријска зона 1“ у Бијељини од стране Скупштине општине Бијељина, 27.09.2010. године одржана је стручна расправа о Преднацрту истог документа у складу са чланом 37. Закона о уређењу простора и грађењу, на којој су се разматрале примједбе носиоца припреме плана, чланова савјета за израду плана и представника позваних организациј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Скупштина општине Бијељина је 04.10.2011.године донијела Одлуку о утврђивању Нацрта Регулационог плана „Индустријска зона 1“ у Бијељини, објављена у Службеном гласнику оппштине Бијељина, бр. 19/11.</w:t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Јавни увид у Нацрт Регулационог плана „Индустријска зона 1“ у Бијељини </w:t>
      </w:r>
      <w:r>
        <w:rPr>
          <w:i/>
          <w:lang w:val="sr-BA"/>
        </w:rPr>
        <w:t xml:space="preserve"> </w:t>
      </w:r>
      <w:r>
        <w:rPr>
          <w:lang w:val="sr-BA"/>
        </w:rPr>
        <w:t xml:space="preserve">организован је у периоду од 04.11. – 05.12.2011.г. 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BA"/>
        </w:rPr>
        <w:tab/>
        <w:t xml:space="preserve">У току јавног увида у књигу примједби није уписана ни једна примједба, али је у Одјељење пристигла једна примједба </w:t>
      </w:r>
      <w:r>
        <w:rPr/>
        <w:t>на име "Елвако" Б</w:t>
      </w:r>
      <w:r>
        <w:rPr>
          <w:lang w:val="sr-RS"/>
        </w:rPr>
        <w:t>и</w:t>
      </w:r>
      <w:r>
        <w:rPr/>
        <w:t>јељина</w:t>
      </w:r>
      <w:r>
        <w:rPr>
          <w:lang w:val="sr-RS"/>
        </w:rPr>
        <w:t>.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RS"/>
        </w:rPr>
        <w:tab/>
        <w:t>Дана 14.12.2011. године одржана је стручна расправа, на којој је излаган приједлог плана. На савјету је констатовано да је пристигла примједба</w:t>
      </w:r>
      <w:r>
        <w:rPr/>
        <w:t xml:space="preserve"> на име "Елвако" Б</w:t>
      </w:r>
      <w:r>
        <w:rPr>
          <w:lang w:val="sr-RS"/>
        </w:rPr>
        <w:t>и</w:t>
      </w:r>
      <w:r>
        <w:rPr/>
        <w:t>јељина</w:t>
      </w:r>
      <w:r>
        <w:rPr>
          <w:lang w:val="sr-RS"/>
        </w:rPr>
        <w:t xml:space="preserve"> усвојена. Након чега је ово Одјељење утврдило приједлог плана и дана 21.12.2011. године прослиједило Приједлог плана надлежним институцијама ради прибављања мишљења на Приједлог плана. </w:t>
      </w:r>
    </w:p>
    <w:p>
      <w:pPr>
        <w:pStyle w:val="Normal"/>
        <w:spacing w:lineRule="exact" w:line="280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spacing w:lineRule="exact" w:line="28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RS"/>
        </w:rPr>
        <w:tab/>
        <w:t>У року од 30. дана у ово Одјељење пристигло је само Мишљење Инспектората за експлозивне материје и послове заштите од пожара, МУП-а РС, под бројем Д/П-5-215-739/11 од 03.01.2012. године.</w:t>
      </w:r>
    </w:p>
    <w:p>
      <w:pPr>
        <w:pStyle w:val="Normal"/>
        <w:spacing w:lineRule="exact" w:line="280"/>
        <w:jc w:val="both"/>
        <w:rPr/>
      </w:pPr>
      <w:r>
        <w:rPr>
          <w:lang w:val="sr-RS"/>
        </w:rPr>
        <w:tab/>
        <w:t xml:space="preserve">Пошто остале сагласности институција нису пристигле у року од 30. дана, у складу са законом сматра се да су сагласности на приједлог плана позитивн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Начелник општине Бијељина утврдио је ПРЕДЛОГ ОДЛУКЕ О УСВАЈАЊУ РЕГУЛАЦИОНОГ ПЛАНА „ИНДУСТРИЈСКА ЗОНА 1“ У БИЈЕЉИНИ, те га прослеђује Скупштини општине Бијељина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 xml:space="preserve">                    НАЧЕЛНИК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ОПШТИНЕ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13:00Z</dcterms:created>
  <dc:creator>odragutinovic</dc:creator>
  <dc:description/>
  <cp:keywords/>
  <dc:language>en-US</dc:language>
  <cp:lastModifiedBy>mpetrovic</cp:lastModifiedBy>
  <cp:lastPrinted>2011-07-05T11:54:00Z</cp:lastPrinted>
  <dcterms:modified xsi:type="dcterms:W3CDTF">2012-02-10T11:24:00Z</dcterms:modified>
  <cp:revision>105</cp:revision>
  <dc:subject/>
  <dc:title/>
</cp:coreProperties>
</file>