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1/</w:t>
      </w:r>
      <w:r>
        <w:rPr>
          <w:lang w:val="sr-CS"/>
        </w:rPr>
        <w:t>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2</w:t>
      </w:r>
      <w:r>
        <w:rPr/>
        <w:t xml:space="preserve">2. децембар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</w:rPr>
        <w:t>1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2</w:t>
      </w:r>
      <w:r>
        <w:rPr>
          <w:b/>
          <w:bCs/>
          <w:lang w:val="sr-BA"/>
        </w:rPr>
        <w:t xml:space="preserve">2. ДЕЦЕМБР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1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31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/>
        <w:t>1</w:t>
      </w:r>
      <w:r>
        <w:rPr>
          <w:lang w:val="sr-BA"/>
        </w:rPr>
        <w:t xml:space="preserve">5. децем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30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>10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7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3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једници Скупштине општине није присуствовао један одборник са Листе Савез независних социјалдемократа – СНСД – Милорад Додик (Наташа Милошевић-Јовичев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5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, с тим да се тачка 29. (ПР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/ ПР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/ ПРЕДЛОГ РЈЕШЕЊА О ИМЕНОВАЊУ КОМИСИЈЕ ЗА ИЗБОР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Такође, предсједавајући је предложио да се дневни ред допуни новим тачкама:</w:t>
      </w:r>
    </w:p>
    <w:p>
      <w:pPr>
        <w:pStyle w:val="Normal"/>
        <w:ind w:left="-57" w:firstLine="777"/>
        <w:jc w:val="both"/>
        <w:rPr/>
      </w:pPr>
      <w:r>
        <w:rPr/>
        <w:t>- ПРЕДЛОГ ОДЛУКЕ О ИЗМЈЕНИ ОДЛУКЕ О ОСНИВАЊУ ТУРИСТИЧКЕ ОРГАНИЗАЦИЈЕ 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ОДЛУКЕ О ОСНИВАЊУ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није било, предсједавајући је ставио на гласање предлог дневног реда као у позиву, с тим да се тачка 29. (ПРЕДЛОЗИ КОМИСИЈЕ ЗА ИЗБОР И ИМЕНОВАЊА) допуни подтачкама како је и предложио и констатовао да је предлог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а се у дневни ред уврсти нова тачка (</w:t>
      </w:r>
      <w:r>
        <w:rPr/>
        <w:t xml:space="preserve">ПРЕДЛОГ ОДЛУКЕ О ИЗМЈЕНИ ОДЛУКЕ О ОСНИВАЊУ ТУРИСТИЧКЕ ОРГАНИЗАЦИЈЕ  ОПШТИНЕ БИЈЕЉИНА) </w:t>
      </w:r>
      <w:r>
        <w:rPr>
          <w:lang w:val="sr-BA"/>
        </w:rPr>
        <w:t>и констатовао да је предлог  усвојен са 21 глас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а се у дневни ред уврсти нова тачка (ПРЕДЛОГ ОДЛУКЕ О ИЗМЈЕНИ ОДЛУКЕ О ОСНИВАЊУ ЈАВНЕ УСТАНОВЕ ЦЕНТАР ЗА КУЛТУРУ „СЕМБЕРИЈА“ БИЈЕЉИНА</w:t>
      </w:r>
      <w:r>
        <w:rPr/>
        <w:t xml:space="preserve">) </w:t>
      </w:r>
      <w:r>
        <w:rPr>
          <w:lang w:val="sr-BA"/>
        </w:rPr>
        <w:t>и констатовао да је предлог  усвојен са 21 глас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такође је предложио да се нове тачке разматрају као 14. и 15. тачка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едлог дневног реда са усвојеним допунама и констатовао да је са 21 глас „за“ и 7 гласова „уздржан“ (без гласова „против“),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0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12. ДЕЦЕМБРА 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ПРЕДЛОГ ОДЛУКЕ О ИЗМЈЕНАМА И ДОПУНАМА ОДЛУКЕ О БУЏЕТУ ОПШТИНЕ БИЈЕЉИН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ИЗМЈЕНИ ОДЛУКЕ О ИЗВРШЕЊУ БУЏЕТА ОПШТИНЕ БИЈЕЉИН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ПРЕДЛОГ ОДЛУКЕ О БУЏЕТУ ОПШТИНЕ БИЈЕЉИН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5. ПРЕДЛОГ ОДЛУКЕ О ИЗВРШЕЊУ БУЏЕТА ОПШТИНЕ БИЈЕЉИН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ВИСИНИ ПОРЕСКЕ СТОПЕ НА НЕПОКРЕ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 ПРЕДЛОГ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ИЗМЈЕНИ ОДЛУКЕ О КОМУНАЛ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9. ПРЕДЛОГ ОДЛУКЕ О ДОПУНИ ОДЛУКЕ О ОСНИВАЊУ ЦЕНТРА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ИЗМЈЕНАМА И ДОПУНАМА ОДЛУКЕ О ОСНИВАЊУ ПРОФЕСИОНАЛНЕ ВАТРОГАСНЕ ЈЕДИНИЦ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ИЗМЈЕНАМА И ДОПУНАМА ОДЛУКЕ О ОСНИВАЊУ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2. ПРЕДЛОГ ОДЛУКЕ О ИЗМЈЕНАМА И ДОПУНАМА ОДЛУКЕ О ОСНИВАЊУ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О ИЗМЈЕНИ ОДЛУКЕ О ОСНИВАЊУ АГЕНЦИЈЕ ЗА РАЗВОЈ МАЛИХ И СРЕДЊИХ ПРЕДУЗЕЋ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/>
      </w:pPr>
      <w:r>
        <w:rPr/>
        <w:t>14. ПРЕДЛОГ ОДЛУКЕ О ИЗМЈЕНИ ОДЛУКЕ О ОСНИВАЊУ ТУРИСТИЧКЕ ОРГАНИЗАЦИЈЕ 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ИЗМЈЕНИ ОДЛУКЕ О ОСНИВАЊУ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ПРЕДЛОГ ОДЛУКЕ О УТВРЂИВАЊУ НАЦРТА ИЗМЈЕНЕ ДИЈЕЛА РЕГУЛАЦИОНОГ ПЛАНА „КАЛТИНОВАЧ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8. ПРЕДЛОГ ОДЛУКЕ О ПРОДАЈИ ГРАДСКОГ ГРАЂЕВИНСКОГ ЗЕМЉИШТА У К.О. БИЈЕЉИНА 2 (АД ТЕЛЕКОМУНИКАЦИЈЕ РЕПУБЛИКЕ СРПСКЕ) РАДИ ОБЛИКОВАЊА ГРАЂЕВИНСКЕ ЧЕСТИЦ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ПРЕДЛОГ ОДЛУКЕ О ОСНОВАНОСТИ УТВРЂИАЊА ОПШТЕГ ИНТЕРЕСА РАДИ ПРОВОЂЕЊА ПОСТУПКА ЕКСПРОПРИЈАЦИЈЕ У СВРХУ ИЗГРАДЊЕ ГЛАВНОГ ФЕКАЛНОГ КОЛЕКТОРА ОД ГФПС „ДАШНИЦА“ ДО ГФПС ШЕЋЕРА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АКЦИОНИ ПЛАН ИНВЕСТИЦИЈА ЈП „ЕКО-ДЕП“ БИЈЕЉИНА ЗА ПЕРИОД 2012-2014.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ПРЕДЛОГ ОДЛУКЕ О ДАВАЊУ САГЛАСНОСТИ ЗА ИЗДАВАЊЕ ГАРАНЦИЈЕ ОПШТИНЕ БИЈЕЉИНА ЗА КРЕДИТНО ЗАДУЖЕЊЕ ЈП „ЕКО-ДЕП“ БИЈЕЉИНА КОД СВЈЕТСКЕ БАНКЕ – МЕЂУНАРОДНЕ БАНКЕ ЗА ОБНОВУ И РАЗВОЈ (WB IBRD) ПО ДРУГОМ ПРОЈЕКТУ ЗА УПРАВЉАЊЕ ЧВРСТИМ ОТПА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2. ИНФОРМАЦИЈА О РАДУ И ФИНАНСИЈСКОМ ПОСЛОВАЊУ АД „ВОДОВОД И КАНАЛИЗАЦИЈА“ БИЈЕЉИНА ЗА ПЕРИОД ЈАНУАР-НОВЕМБАР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3. ИНФОРМАЦИЈА О ПОСЛОВАЊУ АД „КОМУНАЛАЦ“ БИЈЕЉИНА ЗА ПЕРИОД 01.01-31.10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ИНФОРМАЦИЈА О СТАЊУ У ЈАВНОМ ПРЕДУЗЕЋУ „ГРАДСКА ТОПЛАНА“ Д.О.О. ЗА ПЕРИОД 01.01. ДО 30.11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5. ИЗВЈЕШТАЈ О РАДУ НАДЗОРНОГ ОДБОРА ОПШТИНЕ БИЈЕЉИНА ЗА ПЕРИОД 01.01-30.06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6. ИНФОРМАЦИЈА О СТАЊУ ПУТЕВ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7. ПРЕДЛОГ ПРОГРАМА РАДА СКУПШТИНЕ ОПШТИНЕ БИЈЕЉИН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8. ИЗВЈЕШТАЈ КОМИСИЈЕ ЗА ИЗБОР ДИРЕКТОРА И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/ ПРЕДЛОГ РЈЕШЕЊА О РАЗРЈЕШЕЊУ В.Д. ДИРЕКТОРА АГЕНЦИЈЕ ЗА РАЗВОЈ МАЛИХ И СРЕДЊИХ ПРЕДУЗЕЋ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/ ПРЕДЛОГ РЈЕШЕЊА О ИМЕНОВАЊУ ДИРЕКТОРА АГЕНЦИЈЕ ЗА РАЗВОЈ МАЛИХ И СРЕДЊИХ ПРЕДУЗЕЋ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В/ ПРЕДЛОГ РЈЕШЕЊА О РАЗРЈЕШЕЊУ В.Д. ЧЛАНОВА УПРАВНОГ ОДБОРА АГЕНЦИЈЕ ЗА РАЗВОЈ МАЛИХ И СРЕДЊИХ ПРЕДУЗЕЋ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/ ПРЕДЛОГ РЈЕШЕЊА О ИМЕНОВАЊУ ЧЛАНОВА УПРАВНОГ ОДБОРА АГЕНЦИЈЕ ЗА РАЗВОЈ МАЛИХ И СРЕДЊИХ ПРЕДУЗЕЋ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ПРЕДЛОГ РЈЕШЕЊА О ИМЕНОВАЊУ МОНИТОРИНГ ТИМА ЗА ПРАЋЕЊЕ ИМПЛЕМЕНТАЦИЈЕ ЛОКАЛНОГ ПЛАНА УПРАВЉАЊА ОТПАДОМ ОПШТИНЕ БИЈЕЉИНА 2011-2016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0. ПРЕДЛОГ РЈЕШЕЊА 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А/ ПР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/ ПРЕДЛОГ РЈЕШЕЊА О ИМЕНОВАЊУ КОМИСИЈЕ ЗА ИЗБОР ДИРЕКТОРА ЈАВНЕ УСТАНОВЕ ЦЕНТАР ЗА КУЛТУРУ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2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- </w:t>
      </w:r>
      <w:r>
        <w:rPr>
          <w:lang w:val="sr-CS"/>
        </w:rPr>
        <w:t xml:space="preserve">ИЗВОД ИЗ ЗАПИСНИКА СА </w:t>
      </w:r>
      <w:r>
        <w:rPr/>
        <w:t>30</w:t>
      </w:r>
      <w:r>
        <w:rPr>
          <w:lang w:val="sr-CS"/>
        </w:rPr>
        <w:t xml:space="preserve">. СЈЕДНИЦЕ СКУПШТИНЕ ОПШТИНЕ БИЈЕЉИНА ОДРЖАНЕ ДАНА </w:t>
      </w:r>
      <w:r>
        <w:rPr/>
        <w:t>1</w:t>
      </w:r>
      <w:r>
        <w:rPr>
          <w:lang w:val="sr-BA"/>
        </w:rPr>
        <w:t xml:space="preserve">2. ДЕЦЕМ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Извод из записника са </w:t>
      </w:r>
      <w:r>
        <w:rPr>
          <w:lang w:val="sr-BA"/>
        </w:rPr>
        <w:t>30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12. децем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прихваћен са 27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</w:r>
      <w:r>
        <w:rPr>
          <w:u w:val="single"/>
          <w:lang w:val="sr-BA"/>
        </w:rPr>
        <w:t>Т А Ч К А           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АМА И ДОПУНАМА ОДЛУКЕ О БУЏЕТУ ОПШТИНЕ БИЈЕЉИН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3, 4. и 5.) доставила је Извјештај са мишљењем и нема примједби на предложени текст предлога одл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Начелник општине поднио је сљедеће амандмане: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Амандман </w:t>
      </w:r>
      <w:r>
        <w:rPr/>
        <w:t>I</w:t>
      </w:r>
    </w:p>
    <w:p>
      <w:pPr>
        <w:pStyle w:val="Normal"/>
        <w:jc w:val="both"/>
        <w:rPr/>
      </w:pPr>
      <w:r>
        <w:rPr/>
        <w:tab/>
        <w:t>“У потрошачкој јединици “Пољопривредна и медицинска школа” уводе се измјене на економским кодовима: са економског кода 411200 накнаде смањити средства у износу од 2.600,00, са економског кода 412500 смањити износ 1.900,00 и са економског кода 412600 износ од 5.500,00. Наведена средства пребацити на економски код 412400 (укупно 10.000,00).”</w:t>
      </w:r>
    </w:p>
    <w:p>
      <w:pPr>
        <w:pStyle w:val="Normal"/>
        <w:ind w:firstLine="720"/>
        <w:jc w:val="both"/>
        <w:rPr>
          <w:lang w:val="sr-BA"/>
        </w:rPr>
      </w:pPr>
      <w:r>
        <w:rPr/>
        <w:t>Амандман  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У потрошачкој јединици „Одјељење за привреду и пољопривреду“ на економском коду 412200 „дезинсекција“ смањити износ са 36.000,00 КМ, а увећати економски код дератизације за 36.000,00 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РАДОСАВА-РАДА ПЕРИЋ, ПРЕДРАГ ЈОВИЋ, МИЋО ЖИВИЋ, МИЛОРАД СОФРЕНИЋ, СИМО БОЖИЋ, СТЕВАН ОСТОЈИЋ, ЈОВАН ГАЈИЋ и ПЕРО СПАСОЈЕ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више није било предсједавајући је ставио на гласање Амандман I и констатовао да је усвојен са 20 гласова „за“ и 9 гласова „уздржан“ (без гласова „против“).</w:t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Амандман II и констатовао да је усвојен са 22 глас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едлог Одлуке са усвојеним амандманима и констатовао да је усвојен са 20 гласова „за“, 7 гласова „против“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ИЗВРШЕЊУ БУЏЕТА ОПШТИНЕ БИЈЕЉИНА ЗА 2011. ГОДИНУ</w:t>
      </w:r>
    </w:p>
    <w:p>
      <w:pPr>
        <w:pStyle w:val="Normal"/>
        <w:jc w:val="both"/>
        <w:rPr/>
      </w:pPr>
      <w:r>
        <w:rPr>
          <w:lang w:val="sr-BA"/>
        </w:rPr>
        <w:tab/>
        <w:t>Пошто расправе није било предсједавајући је ставио на гласање предлог Одлуке  и констатовао да је усвојен са 20 гласова „за“ и 9 гласова „против“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БУЏЕТУ ОПШТИНЕ БИЈЕЉИН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МИЛОРАД СОФРЕН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На предлог Одлуке Коалиција парламентарних странака поднијела је сљедећи Амандман I:</w:t>
      </w:r>
    </w:p>
    <w:p>
      <w:pPr>
        <w:pStyle w:val="Normal"/>
        <w:jc w:val="both"/>
        <w:rPr/>
      </w:pPr>
      <w:r>
        <w:rPr>
          <w:lang w:val="sr-BA"/>
        </w:rPr>
        <w:tab/>
        <w:t>„У Одјељењу за друштвене дјелатности на економском коду 415200 „Средства за суфинансирање развоја омладинског организовања“ и износ 15.000,00 КМ се расподјељује на сљедећи начин: на економски код 415200 „суфинансирање развоја омладинског организовања и износ 5.000,00 КМ, износ од 5.000,00 КМ се расподјељује на економски код 415200 „Омладински центар“ и 5.000,00 КМ на економски код 415200 – нова позиција Међународна асоцијација доктора медицине.“</w:t>
      </w:r>
    </w:p>
    <w:p>
      <w:pPr>
        <w:pStyle w:val="Normal"/>
        <w:jc w:val="both"/>
        <w:rPr/>
      </w:pPr>
      <w:r>
        <w:rPr>
          <w:lang w:val="sr-BA"/>
        </w:rPr>
        <w:tab/>
        <w:t>На предлог Одлуке одборник Јован Гајић поднио је Амандман I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У потрошачкој јединици Одјељење за друштвене дјелатности на економском коду 415200 рбр. 125 умањују се средства са 12.000,00 на 8.400,00 и уводи нова ставка 12а „Удружење грађана Јања“ Јања и износ од 3.600,00 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одборник Јусуф Трбић поднио је Амандман III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Да се са ставке „Пројекти подршке породици“ економски код број: 416100 (173) пребаци 10.000,00 КМ на ставку „Подстицај повратка и помоћ социјалним категоријама“ економски код број 416100 (175).“</w:t>
      </w:r>
    </w:p>
    <w:p>
      <w:pPr>
        <w:pStyle w:val="Normal"/>
        <w:jc w:val="both"/>
        <w:rPr/>
      </w:pPr>
      <w:r>
        <w:rPr>
          <w:lang w:val="sr-BA"/>
        </w:rPr>
        <w:tab/>
        <w:t>На предлог Одлуке одборник Анка Тодоровић поднијела је Амандман IV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Да се на редном броју 173, економски код 416100 у текстуалном дијелу дода „и помоћ породицама које лијече стерилитет.“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предсједник Скупштине општине  поднио је сљедећи Амандма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Амандман 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На економском коду 511100 „Изградња комуналне инфраструктуре (путна, водоводна, електро, канализација, гасификација-суфинансирање додаје се у тексту и „водоснабдијевање-јужни прсте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одборник Јован Гајић поднио је сљедећи Амандма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Амандман 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На економском коду 415200 рбр. 165а „Пројекти Бање Дворови“ планирају се средства у износу од 20.000,00 КМ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Клуб одборника СНСД-а поднио је сљедеће амандмане: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Амандман  </w:t>
      </w:r>
      <w:r>
        <w:rPr/>
        <w:t>I</w:t>
      </w:r>
    </w:p>
    <w:p>
      <w:pPr>
        <w:pStyle w:val="Normal"/>
        <w:jc w:val="both"/>
        <w:rPr/>
      </w:pPr>
      <w:r>
        <w:rPr/>
        <w:tab/>
        <w:t>“Да се средства са сљедећих потрошачких јединица: Одјељење за друштвене дјелатности-економски код 511100 – инвестиције у културне установе, домове културе и домове културе у мјесним заједницама, обвезнице 100.000,00, Одјељење за стамбено-комуналне послове-економски код 511700 – урбанистичка регулатива 100.000,00, Одјељење за финансије – економски код 412900 Бруто плате 250.000,00, Скупштина општине-економски код 412900-расходи за бруто накнаде одборника 50.000,00. Укупан износ 500.000,00 КМ преусмјере у потрошачку јединицу стамбено-комунални послови и заштита животне средине – капитални расходи, нови економски код – Финансирање пројекта изградња водоводне мреже јужни прстен.”</w:t>
      </w:r>
    </w:p>
    <w:p>
      <w:pPr>
        <w:pStyle w:val="Normal"/>
        <w:ind w:firstLine="720"/>
        <w:jc w:val="both"/>
        <w:rPr/>
      </w:pPr>
      <w:r>
        <w:rPr/>
        <w:t>Амандман II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Да се средства са следеће потрошаке јединице: Одјељење за стамбено-комуналне послове и заштиту животне средине, економски код 412800 – Улична расвјета у износу од 100.000,00 КМ преусмјери у Одјељење за друштвене дјелатности, нови економски код – Субвенционисање јавног превоза на подручју општине Бијељина (за нерентабилне линије).”</w:t>
      </w:r>
    </w:p>
    <w:p>
      <w:pPr>
        <w:pStyle w:val="Normal"/>
        <w:ind w:left="720" w:hanging="0"/>
        <w:rPr/>
      </w:pPr>
      <w:r>
        <w:rPr/>
        <w:t>Амандман III</w:t>
      </w:r>
    </w:p>
    <w:p>
      <w:pPr>
        <w:pStyle w:val="Normal"/>
        <w:ind w:firstLine="720"/>
        <w:rPr/>
      </w:pPr>
      <w:r>
        <w:rPr/>
        <w:t>“</w:t>
      </w:r>
      <w:r>
        <w:rPr/>
        <w:t>Да се средства са следећих потрошачких јединица: Начелник општине – економски код 412900 – средства за репрезентацију 20.000,000, Скупштина општине – економски код 412900 - трошкови репрезентације 20.000,00. Укупан износ 40.000,00 КМ преусмјере на потрошачку јединицу социјална заштита – економски код 416100  додатак за помоћ и његу других лица.”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57" w:firstLine="663"/>
        <w:rPr/>
      </w:pPr>
      <w:r>
        <w:rPr/>
        <w:t>Амандман IV</w:t>
      </w:r>
    </w:p>
    <w:p>
      <w:pPr>
        <w:pStyle w:val="Normal"/>
        <w:ind w:left="57" w:hanging="0"/>
        <w:rPr/>
      </w:pPr>
      <w:r>
        <w:rPr/>
        <w:t>“</w:t>
      </w:r>
      <w:r>
        <w:rPr/>
        <w:t>Да се средства са следеће потрошачке јединице: Одјељење за просторно уређење, економски код 312900 – Комисија за легализацију 10.000,00 преусмјере у потрошачку јединицу социјална заштита економски код 416100 – једнократне помоћи.”</w:t>
        <w:br/>
        <w:t xml:space="preserve">           Амандман V</w:t>
      </w:r>
    </w:p>
    <w:p>
      <w:pPr>
        <w:pStyle w:val="Normal"/>
        <w:ind w:left="57" w:firstLine="663"/>
        <w:jc w:val="both"/>
        <w:rPr/>
      </w:pPr>
      <w:r>
        <w:rPr/>
        <w:t>“</w:t>
      </w:r>
      <w:r>
        <w:rPr/>
        <w:t>Да се средства са следеће потрошачке јединице: Одјељење за стамбено-комуналне послове економски код 412800 – Мјере загађења ваздуха 30.000,00 преусмјери у потрошачку јединицу социјална заштита Економски код 416100 – новчана помоћ за огрев и одјећу лицима са стањем социјалних потреба.”</w:t>
      </w:r>
    </w:p>
    <w:p>
      <w:pPr>
        <w:pStyle w:val="Normal"/>
        <w:ind w:left="57" w:firstLine="663"/>
        <w:jc w:val="both"/>
        <w:rPr/>
      </w:pPr>
      <w:r>
        <w:rPr/>
        <w:t>Амандман 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Да се средства са следеће потрошачке јединице: Одјељење за стамбено-комуналне послове економски код 412800 – Одржавање локалних и некатегорисаних путева 100.000,00 преусмјере у потрошачку јединицу Одјељење за привреду и пољопривреду на нови економски код – подстицај самозапошљавања.“</w:t>
      </w:r>
    </w:p>
    <w:p>
      <w:pPr>
        <w:pStyle w:val="Normal"/>
        <w:jc w:val="both"/>
        <w:rPr/>
      </w:pPr>
      <w:r>
        <w:rPr>
          <w:lang w:val="sr-BA"/>
        </w:rPr>
        <w:tab/>
        <w:t>У расправи по овој тачки дневног реда учествовали су: СЛОБОДАН МАРКОВИЋ, МИЛИЦА ЛОВРИЋ, МИЋО ЖИВИЋ, ЈОВАН ГАЈИЋ, САВО ЈОВАНОВИЋ, СЛАВКО БОЈАНИЋ, ДРАГАН МИРИЋ, ЈУСУФ ТРБИЋ, ДРАГАН ЂУРЂЕВИЋ, АНКА ТОДОРОВИЋ, РАДОСАВА-РАДА ПЕРИЋ, МИЛЕНКО МИТРОВИЋ, ПЕРО СПАСОЈЕВИЋ, ЗОРАН РАНКИЋ МИЛОРАД СОФРЕНИЋ и МИЋО МИЋ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шло се на гласање по амандмани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 и констатовао да је усвојен са 21 глас „за“ и 9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I и констатовао да је усвојен са 21 глас „за“ и 9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Амандман III и констатовао да је усвојен са 20 гласова „за“ и 10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V и констатовао да је једногласно усвојен са 30 гласова „за“ 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Амандман V и констатовао да је усвојен са 22 гласa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VI и констатовао да је усвојен са 21 глас „за“ и 9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слије тога гласало се по амандманима Клуба одборника СНСД-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 и констатовао да није усвојен јер је 8 одборника гласало „за“ и 22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I и констатовао да није усвојен јер је 10 одборника гласало „за“ и 20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II и констатовао да није усвојен јер је 8 одборника гласало „за“ и 22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IV и констатовао да није усвојен јер је 8 одборника гласало „за“ и 22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V и констатовао да није усвојен јер је 9 одборника гласало „за“ и 19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VI и констатовао да није усвојен јер је 8 одборника гласало „за“ и 22 одборника гласало „уздржан“ (без гласова „против“)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/>
      </w:pPr>
      <w:r>
        <w:rPr/>
        <w:t>Након тога предсједавајући је ставио на гласање предлог Одлуке са усвојеним амандманима и констатовао да је усвојен са 21 глас “за”, 7 гласова “против” и 2 гласа “уздржан”.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/>
      </w:pPr>
      <w:r>
        <w:rPr/>
        <w:t>ПРИЛОГ: Одлу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/>
      </w:pPr>
      <w:r>
        <w:rPr>
          <w:lang w:val="sr-BA"/>
        </w:rPr>
        <w:t>- ПРЕДЛОГ ОДЛУКЕ О ИЗВРШЕЊУ БУЏЕТА ОПШТИНЕ БИЈЕЉИНА ЗА 2012. ГОДИНУ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На предлог Одлуке Начелник општине поднио је следећи Амандман: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2. Одлуке о извршењу буџета општине Бијељина за 2012. годину износ за текуће и капиталне издатке се мијења и гласи 54.907.702,03 и буџетска резерва се мијења и износи 166.539,00 КМ.“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Амандман и констатовао да је усвојен са 21 глас „за“ и 9 гласова „уздржан“ (без гласова „против“).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21 глас „за“, 7 гласова „против“ и 2 гласа „уздржан“.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6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ВИСИНИ ПОРЕСКЕ СТОПЕ НА НЕПОКРЕ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преамбула предлога Одлуке мијења и гласи: „На основу члана 30. Закона о локалној самоуправи („Службени гласник Републике Српске“, број: 101/04, 42/05 и 118/05), члана 8. став 3. Закона о порезу на непокретности („Службени гласник Републике Српске“, број: 110/08) и члана 35. Статута општине Бијељина („Службени гласник општине Бијељина“, број: 5/05, 6/05 и 6/06), Скупштина општине Бијељина на сједници одржаној дана _______2011. године, доноси“. Такође, Комисија је мишљења да се у члану II предлога Одлуке, иза ријечи „године“ дода текст „и објавиће се у „Службеном гласнику општине Бијељина“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ЛОБОДАН МАРКОВИЋ и МИЛОРАД СОФРЕН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више није било, предсједавајући је ставио на гласање предлог Одлуке и констатовао да је усвојен са 19 гласова „за“ и 10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  <w:lang w:val="sr-BA"/>
        </w:rPr>
        <w:t>Т А Ч К А           7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 ПРЕДЛОГ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одл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Клуб одборника СДС-а поднио је сљедећи Амандма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Ослобађају се плаћања општинских административних такса повратници који прибављају документацију у Административној служби општине Бијељина приликом подношења захтјева на јавне огласе за додјелу донациј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сти Амандман поднио је и одборник Јусуф Трб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дискусије није било, предсједавајући је ставио на гласање Амандман и констатовао да је усвојен са 20 гласова „за“ и 10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, предсједавајући је ставио на гласање предлог Одлуке са усвојеним Амандманом и констатовао да је усвојен са 20 гласова „за“ и 10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КОМУНАЛНИМ ТАКСАМ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8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ОПУНИ ОДЛУКЕ О ОСНИВАЊУ ЦЕНТРА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члан 2. мијења и гласи: „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едлог Одлуке предсједавајући је поднио следећи Амандман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Члан 1. став 2. Одлуке мијења се и гласи: „Средства у износу од 2.000,00 КМ као оснивачки улог обезбиједиће се са буџетске ставке „Социјално осигурање и здравствена заштита“ економски код 416200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дискусије није било, предсједавајући је ставио на гласање Амандман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едлог Одлуке са усвојеним Амандманом и констатовао да је једногласно усвојен са 3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10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АМА И ДОПУНАМА ОДЛУКЕ О ОСНИВАЊУ ПРОФЕСИОНАЛНЕ ВАТРОГАСНЕ ЈЕДИНИЦ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да се преамбула Одлуке мијења и гласи: „</w:t>
      </w:r>
      <w:r>
        <w:rPr>
          <w:lang w:val="sr-CS"/>
        </w:rPr>
        <w:t>На основу члана 30.  Закона о локалној самоуправи (,,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 42/05 и 118/05), члана 39.</w:t>
      </w:r>
      <w:r>
        <w:rPr>
          <w:lang w:val="sr-BA"/>
        </w:rPr>
        <w:t xml:space="preserve"> </w:t>
      </w:r>
      <w:r>
        <w:rPr>
          <w:lang w:val="sr-CS"/>
        </w:rPr>
        <w:t>Закона о заштити од пожара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Пречишћени текст</w:t>
      </w:r>
      <w:r>
        <w:rPr>
          <w:lang w:val="sr-BA"/>
        </w:rPr>
        <w:t xml:space="preserve"> </w:t>
      </w:r>
      <w:r>
        <w:rPr>
          <w:lang w:val="sr-CS"/>
        </w:rPr>
        <w:t>(„Службени 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6/09)</w:t>
      </w:r>
      <w:r>
        <w:rPr>
          <w:lang w:val="sr-BA"/>
        </w:rPr>
        <w:t>, а у вези са чланом 7. став 1. и чланом 22. Закона о класификацији дјелатности у Регистру пословних субјеката по дјелатностима у Републици Српској („Службени гласник Републике Српске“, број: 74/2011)</w:t>
      </w:r>
      <w:r>
        <w:rPr>
          <w:lang w:val="sr-CS"/>
        </w:rPr>
        <w:t xml:space="preserve"> и члана 35. став 1. алинеја 26. Статута општине Бијељина (,,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војој сједници и одржаној дана </w:t>
      </w:r>
      <w:r>
        <w:rPr>
          <w:lang w:val="sr-BA"/>
        </w:rPr>
        <w:t xml:space="preserve">_______ 2011. године, </w:t>
      </w:r>
      <w:r>
        <w:rPr>
          <w:lang w:val="sr-CS"/>
        </w:rPr>
        <w:t>донијела је</w:t>
      </w:r>
      <w:r>
        <w:rPr>
          <w:lang w:val="sr-BA"/>
        </w:rPr>
        <w:t>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АМА И ДОПУНАМА ОДЛУКЕ О ОСНИВАЊУ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члан 7. мијења и гласи: „Ова Одлука ступа на снагу наредног дана од дана објављивања у “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2 глас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12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АМА И ДОПУНАМА ОДЛУКЕ О ОСНИВАЊУ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одлу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2 глас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13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ОСНИВАЊУ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8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/>
      </w:pPr>
      <w:r>
        <w:rPr/>
        <w:t>- ПРЕДЛОГ ОДЛУКЕ О ИЗМЈЕНИ ОДЛУКЕ О ОСНИВАЊУ ТУРИСТИЧКЕ ОРГАНИЗАЦИЈЕ 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 да се члан 2. мијења и гласи: „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2 глас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ОСНИВАЊУ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 да се члан 2. мијења и гласи: „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3 глас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УТВРЂИВАЊУ НАЦРТА ИЗМЈЕНЕ ДИЈЕЛА РЕГУЛАЦИОНОГ ПЛАНА „КАЛТИНОВАЧ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у преамбули предлога Одлуке у другом реду иза „заграде броја 55/10“ дода текст „члана 30. Закона о локалној самоуправи („Службени гласник Републике Српске“, број: 101/04, 42/05 и 118/05)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им тачкама (18. и 19.) дневног реда доставила је Извјештај са мишљењем и није имала примједби на предложени текст предлога одлу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предлог Одлуке и констатовао да је усвојен са 23 глас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18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ПРОДАЈИ ГРАДСКОГ ГРАЂЕВИНСКОГ ЗЕМЉИШТА У К.О. БИЈЕЉИНА 2 (АД ТЕЛЕКОМУНИКАЦИЈЕ РЕПУБЛИКЕ СРПСКЕ) РАДИ ОБЛИКОВАЊА ГРАЂЕВИНСКЕ ЧЕСТИЦ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1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ОСНОВАНОСТИ УТВРЂИАЊА ОПШТЕГ ИНТЕРЕСА РАДИ ПРОВОЂЕЊА ПОСТУПКА ЕКСПРОПРИЈАЦИЈЕ У СВРХУ ИЗГРАДЊЕ ГЛАВНОГ ФЕКАЛНОГ КОЛЕКТОРА ОД ГФПС „ДАШНИЦА“ ДО ГФПС ШЕЋЕРА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30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АКЦИОНИ ПЛАН ИНВЕСТИЦИЈА ЈП „ЕКО-ДЕП“ БИЈЕЉИНА ЗА ПЕРИОД 2012-2014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није било, предсједавајући је ставио на гласање Акциони план и констатовао да је усвојен са 28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Акциони план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АВАЊУ САГЛАСНОСТИ ЗА ИЗДАВАЊЕ ГАРАНЦИЈЕ ОПШТИНЕ БИЈЕЉИНА ЗА КРЕДИТНО ЗАДУЖЕЊЕ ЈП „ЕКО-ДЕП“ БИЈЕЉИНА КОД СВЈЕТСКЕ БАНКЕ – МЕЂУНАРОДНЕ БАНКЕ ЗА ОБНОВУ И РАЗВОЈ (WB IBRD) ПО ДРУГОМ ПРОЈЕКТУ ЗА УПРАВЉАЊЕ ЧВРСТИМ ОТПА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у преамбули предлога Одлуке у другом реду иза броја „30“ дода „став 1. алинеја 21.“ и у четвртом реду иза броја „35“ дода „став 1. алинеја 22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предлог Одлуке и констатовао да је усвојен са 28 гласова „за“ и 2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НФОРМАЦИЈА О РАДУ И ФИНАНСИЈСКОМ ПОСЛОВАЊУ АД „ВОДОВОД И КАНАЛИЗАЦИЈА“ БИЈЕЉИНА ЗА ПЕРИОД ЈАНУАР-НОВЕМБАР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ТЕВАН ОСТОЈИЋ, ЈОВАН ГАЈИЋ, СЛОБОДАН МАРКОВИЋ, РАДОСАВА-РАДА ПЕРИЋ, СЛАВКО БОЈАНИЋ, ЖЕЉКО МАЛЕШЕВИЋ, МИЋО ЖИВИЋ, ДРАГАН ЂУРЂЕВИЋ, МИЋО МИЋ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једногласно прихваћена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2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НФОРМАЦИЈА О ПОСЛОВАЊУ АД „КОМУНАЛАЦ“ БИЈЕЉИНА ЗА ПЕРИОД 01.01-31.10.2011. ГОДИН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2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 У ЈАВНОМ ПРЕДУЗЕЋУ „ГРАДСКА ТОПЛАНА“ Д.О.О. ЗА ПЕРИОД 01.01. ДО 30.11.2011. ГОДИНЕ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Информацију и констатовао да је прихваћена са 20 гласова „за“ и 10 гласова „уздржан“ (без гласова „против“).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2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ЗВЈЕШТАЈ О РАДУ НАДЗОРНОГ ОДБОРА ОПШТИНЕ БИЈЕЉИНА ЗА ПЕРИОД 01.01-30.06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звјештај и констатовао да је једногласно прихваћен са 24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2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НФОРМАЦИЈА О СТАЊУ ПУТЕВ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МИЋО ЖИВИЋ, МИЛЕНКО МИТРОВИЋ, СТЕВАН ОСТОЈИЋ, СЛАВКО БОЈАНИЋ, РАДОСАВА-РАДА ПЕРИЋ, ЈОВАН ГАЈИЋ, САВО ЈОВАНОВИЋ, ПЕРО СПАСОЈЕВИЋ и СИМО БОЖ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више није било предсједавајући је ставио на гласање Информацију и констатовао да је  прихваћена са 20 гласова „за“ и 9 гласова „уздржан“ (без гласова „против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  <w:lang w:val="sr-BA"/>
        </w:rPr>
        <w:t>Т А Ч К А           27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ПРОГРАМА РАДА СКУПШТИНЕ ОПШТИНЕ БИЈЕЉИН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28, 29, 30. и 31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ЈУСУФ ТРБИЋ, након чега је Скупштина општине са 28 гласова „за“ (без гласова „против“ и „уздржан“), донијела сл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ПРИХВАТА СЕ Предлог Програма рада Скупштине општине Бијељина за 2012. годину, с тим да се исти допуни сљедећим материјалим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ЈЕШТАЈ КОМИСИЈЕ ЗА ОДРЕЂИВАЊЕ НАЗИВА ТРГОВА, УЛИЦА И </w:t>
      </w:r>
    </w:p>
    <w:p>
      <w:pPr>
        <w:pStyle w:val="Normal"/>
        <w:ind w:left="1080" w:hanging="0"/>
        <w:jc w:val="both"/>
        <w:rPr/>
      </w:pPr>
      <w:r>
        <w:rPr/>
        <w:t>ЈАВНИХ УСТАНОВА – рок разматрања мар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ЈА О КУЛТУРНО-ИСТОРИЈСКОМ НАСЛЕЂУ СЕМБЕРИЈЕ – рок разматрања  новембар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Г: Програм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28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ЗВЈЕШТАЈ КОМИСИЈЕ ЗА ИЗБОР ДИРЕКТОРА И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Извјештај и констатовао да је  прихваћен са 20 гласова „за“ и 8 гласова „уздржан“ (без гласова „против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/ ПРЕДЛОГ РЈЕШЕЊА О РАЗРЈЕШЕЊУ В.Д. ДИРЕКТ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једногласно усвојен са 28 гласова „за“ (без гласова „против“ и „уздржан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/ ПРЕДЛОГ РЈЕШЕЊА О ИМЕНОВАЊУ ДИРЕКТ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 усвојен са 19 гласова „за“ и 8 гласова „уздржан“ (без гласова „против“).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В/ ПРЕДЛОГ РЈЕШЕЊА О РАЗРЈЕШЕЊУ В.Д.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једногласно усвојен са 28 гласова „за“ (без гласова „против“ и „уздржан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/ ПРЕДЛОГ РЈЕШЕЊА О ИМЕНОВАЊУ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 усвојен са 20 гласова „за“ и 8 гласова „уздржан“ (без гласова „против“).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   29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РЈЕШЕЊА О ИМЕНОВАЊУ МОНИТОРИНГ ТИМА ЗА ПРАЋЕЊЕ ИМПЛЕМЕНТАЦИЈЕ ЛОКАЛНОГ ПЛАНА УПРАВЉАЊА ОТПАДОМ ОПШТИНЕ БИЈЕЉИНА 2011-2016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 усвојен са 29 гласова „за“ и 7 гласова „уздржан“ (без гласова „против“).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BA"/>
        </w:rPr>
        <w:t>Т А Ч К А           3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РЈЕШЕЊА О ИМЕНОВАЊУ КОМИСИЈЕ ЗА ПРИЈЕМ СЛУЖБЕНИКА У РАДНИ ОДНОС НА ОДРЕЂЕНО ВРИЈЕМЕ У АДМИНИСТРАТИВНУ СЛУЖБ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 усвојен са 19 гласова „за“ и 8 гласова „уздржан“ (без гласова „против“)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  <w:lang w:val="sr-BA"/>
        </w:rPr>
        <w:t>Т А Ч К А           3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А/ ПРЕДЛОГ ЈАВНОГ КОНКУРСА ЗА ПОПУНУ УПРАЖЊЕНОГ МЈЕСТА ДИРЕКТ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Јавног конкурса и констатовао да је  једноглсно усвојен са 27 гласова „за“  (без гласова „против“ и „уздржан“).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/ ПРЕДЛОГ РЈЕШЕЊА О ИМЕНОВАЊУ КОМИСИЈЕ ЗА ИЗБОР ДИРЕКТОРА ЈАВНЕ УСТАНОВЕ ЦЕНТАР ЗА КУЛТУРУ „СЕМБЕРИЈ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и констатовао да је   усвојен са 19 гласова „за“ и 8 гласова „уздржан“ (без гласова „против“).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и иницијативе поставили су одборници: ЖЕЉКО МАЛЕШЕВИЋ, СЛОБОДАН МАРКОВИЋ и РАДОСАВА-РАДА ПЕРИЋ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је дневни ред исцрпљен предсједавајући је закључио рад </w:t>
      </w:r>
      <w:r>
        <w:rPr>
          <w:lang w:val="sr-BA"/>
        </w:rPr>
        <w:t>31</w:t>
      </w:r>
      <w:r>
        <w:rPr>
          <w:lang w:val="sr-CS"/>
        </w:rPr>
        <w:t xml:space="preserve">. сједнице Скупштине општине Бијељина у </w:t>
      </w:r>
      <w:r>
        <w:rPr>
          <w:lang w:val="sr-BA"/>
        </w:rPr>
        <w:t xml:space="preserve"> 17,35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1:00Z</dcterms:created>
  <dc:creator>X</dc:creator>
  <dc:description/>
  <cp:keywords/>
  <dc:language>en-US</dc:language>
  <cp:lastModifiedBy>mpetrovic</cp:lastModifiedBy>
  <cp:lastPrinted>2011-11-11T15:43:00Z</cp:lastPrinted>
  <dcterms:modified xsi:type="dcterms:W3CDTF">2012-01-04T14:28:00Z</dcterms:modified>
  <cp:revision>96</cp:revision>
  <dc:subject/>
  <dc:title>РЕПУБЛИКА СРПСКА</dc:title>
</cp:coreProperties>
</file>