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/>
        <w:t xml:space="preserve">oj: </w:t>
      </w:r>
      <w:r>
        <w:rPr>
          <w:lang w:val="sr-BA"/>
        </w:rPr>
        <w:t>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____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ЗАЈЕДНИЧКОМ УЛАГАЊУ У ИЗГРАДЊИ АДМИНИСТРАТИВНО-ПОСЛОВНОГ ОБЈЕКТА НА ЛОКАЦИЈИ „ПЕТ ЈЕЗЕРА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вом Одлуком, а у складу са Ревизијом и измјеном дијела Урбанистичког плана града Бијељина 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14/2011), дозвољава се заједничко улагање у изградњу Административно-пословног објекта на локалитету „Пет језера“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редмет заједничког улагања је непокретност – земљиште означено као кч.бр. 431/4 звн. „Пет језера“ у нарави шума 3. класе у површини од 2.663м2, уписано у Посједовни лист број: 6057 к.о. Бијељина 2 на име општине Бијељина као корисника са дијелом 1/1, што одговара непокретности уписаној у земљишно-књижном улошку број: 809 к.о. Бијељина 2 на име општине Бијељина као носиоца права својине са дијелом 1/1, као и пројектна документација, рјешење о одобрењу грађења и рјешење о употреби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Члан 3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предметном  грађевинском земљишту, које је предмет заједничког улагања, предвиђена  је изградња Административно-пословног објекта, спратности  П+Пр+3,  укупне нето грађевинске површине 1.594,50м2,  у свему према Идејном диспозиционом рјешењу Административно-пословног објекта, урађеног од стране ЈП „Дирекција за изградњу и развој града“ Бијељина, под шифром „</w:t>
      </w:r>
      <w:r>
        <w:rPr>
          <w:lang w:val="sr-Latn-BA"/>
        </w:rPr>
        <w:t>TD-3/12“</w:t>
      </w:r>
      <w:r>
        <w:rPr>
          <w:lang w:val="sr-BA"/>
        </w:rPr>
        <w:t xml:space="preserve"> од јануара 2012.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4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Вриједност непокретности – земљишта, описаног у члану 2. ове Одлуке, утврђена је у износу од 170.432,00 КМ, као и пројектне документације, сагласности, такси и накнада за издавање рјешења о одобрењу грађења и рјешења о употреби  објекта  у  износу  од  214.850,00 КМ,  а  према  налазу  ЈП  “Дирекција за 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градњу и развој града“ Бијељина, што представља 26% почетног процента од нето површине предвиђеног Административно-пословног објекта, а не мање од 140,75м2  простора у приземљу намијењеног за конференцијску салу и 272,32м2 на спрату намијењеног за канцеларијски простор, у корист општине Бијељина, као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стор у приземљу у површини од 146,25м2, намјене вишенамјенски хол, одредиће се као својина најповољнијег понуђача – суинвеститора, који ће се ради кориштења и располагања конференцијске сале оптеретити службеношћу пролаза у корист Општине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ве Одлуке задужује се Служба за јавне набавке, инвестиције и надзор Административне службе општине Бијељина да распише тендер и проведе поступак избора најповољнијег понуђача –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јповољнији понуђач се обавезује да изгради објекат и изведе вањско уређење према датој грађевинско-техничкој документацији, те да се придржава одредби Уговора о заједничком улагању код изградње предмет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пштина се обавезује да прибави сву потребну грађевинско-техничку документацију за изградњу објекта који је предмет заједничког улагања, обезбиједи средства за плаћање потребних накнада, накнаде  за уређење грађевинског земљишта и накнаде за природне погодности и погодности изграђене инфраструктуре (једнократне ренте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Услови за израду тендера морају бити у складу са овом Одлуком, </w:t>
      </w:r>
      <w:r>
        <w:rPr>
          <w:lang w:val="sr-Latn-CS"/>
        </w:rPr>
        <w:t>Ревизијом и измјеном дијела Урбанистичког плана града Бијељина 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 xml:space="preserve">ина“, број: 14/2011), те урбанистичко-техничким условима  израђеним од стране правног лица овлаштеног за израду просторно-планске документациј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8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Саставни дио ове Одлуке је Идејно диспозиционо  рјешење Административно-пословног објекта, израђено од стране ЈП “Дирекција за изградњу и развој града“ Бијељина, </w:t>
      </w:r>
      <w:r>
        <w:rPr>
          <w:lang w:val="sr-BA"/>
        </w:rPr>
        <w:t>под шифром „</w:t>
      </w:r>
      <w:r>
        <w:rPr>
          <w:lang w:val="sr-Latn-BA"/>
        </w:rPr>
        <w:t>TD-3/12“</w:t>
      </w:r>
      <w:r>
        <w:rPr>
          <w:lang w:val="sr-BA"/>
        </w:rPr>
        <w:t xml:space="preserve"> од јануара 2012. годин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9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лашћује се Начелник општине Бијељина за потписивање Уговора о заједничком улагању и изградњи Административно-пословног објекта на непокретности – земљишту описаном у члану 2. ове Одлуке, под условима и на начин предвиђен овом Одлук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      /12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</w:t>
      </w:r>
      <w:r>
        <w:rPr>
          <w:lang w:val="sr-CS"/>
        </w:rPr>
        <w:t>С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 xml:space="preserve">              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____________2012. године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</w:p>
    <w:p>
      <w:pPr>
        <w:pStyle w:val="Normal"/>
        <w:ind w:left="5040" w:firstLine="720"/>
        <w:rPr>
          <w:lang w:val="sr-BA"/>
        </w:rPr>
      </w:pP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t>уз Одлуку</w:t>
      </w:r>
      <w:r>
        <w:rPr>
          <w:b/>
          <w:lang w:val="sr-Latn-CS"/>
        </w:rPr>
        <w:t xml:space="preserve"> </w:t>
      </w:r>
      <w:r>
        <w:rPr>
          <w:lang w:val="sr-Latn-CS"/>
        </w:rPr>
        <w:t>о</w:t>
      </w:r>
      <w:r>
        <w:rPr>
          <w:b/>
          <w:lang w:val="sr-Latn-CS"/>
        </w:rPr>
        <w:t xml:space="preserve"> </w:t>
      </w:r>
      <w:r>
        <w:rPr>
          <w:lang w:val="sr-BA"/>
        </w:rPr>
        <w:t>заједничком улагању у изградњи Административно-пословног  објекта на локацији „Пет језера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нов за доношење Одлуке о </w:t>
      </w:r>
      <w:r>
        <w:rPr>
          <w:lang w:val="sr-BA"/>
        </w:rPr>
        <w:t xml:space="preserve">стицању права својине на </w:t>
      </w:r>
      <w:r>
        <w:rPr>
          <w:lang w:val="sr-CS"/>
        </w:rPr>
        <w:t>земљишт</w:t>
      </w:r>
      <w:r>
        <w:rPr>
          <w:lang w:val="sr-BA"/>
        </w:rPr>
        <w:t>у</w:t>
      </w:r>
      <w:r>
        <w:rPr>
          <w:lang w:val="sr-CS"/>
        </w:rPr>
        <w:t xml:space="preserve"> је у члану члану 30. став 1. алинеја 11. Закона о локалној самоуправи (Службени гласник РС бр.101/04) , према коме Скупштина Општине одлучује и доноси Одлуке о прибављању, управљању и располагању имовином Општине.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Основ за доношење ове Одлуке  налазимо </w:t>
      </w:r>
      <w:r>
        <w:rPr>
          <w:lang w:val="sr-BA"/>
        </w:rPr>
        <w:t xml:space="preserve">и </w:t>
      </w:r>
      <w:r>
        <w:rPr>
          <w:lang w:val="sr-CS"/>
        </w:rPr>
        <w:t xml:space="preserve">у </w:t>
      </w:r>
      <w:r>
        <w:rPr>
          <w:lang w:val="sr-Latn-CS"/>
        </w:rPr>
        <w:t xml:space="preserve">законским </w:t>
      </w:r>
      <w:r>
        <w:rPr>
          <w:lang w:val="sr-CS"/>
        </w:rPr>
        <w:t>одредбам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Члан 23. став 2. и члан 53. став 1.</w:t>
      </w:r>
      <w:r>
        <w:rPr>
          <w:lang w:val="sr-CS"/>
        </w:rPr>
        <w:t xml:space="preserve"> Закона о </w:t>
      </w:r>
      <w:r>
        <w:rPr>
          <w:lang w:val="sr-BA"/>
        </w:rPr>
        <w:t>стварним правима</w:t>
      </w:r>
    </w:p>
    <w:p>
      <w:pPr>
        <w:pStyle w:val="Normal"/>
        <w:ind w:left="60" w:hanging="0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</w:t>
      </w:r>
      <w:r>
        <w:rPr>
          <w:lang w:val="sr-CS"/>
        </w:rPr>
        <w:t xml:space="preserve"> бр.</w:t>
      </w:r>
      <w:r>
        <w:rPr>
          <w:lang w:val="sr-BA"/>
        </w:rPr>
        <w:t>124</w:t>
      </w:r>
      <w:r>
        <w:rPr>
          <w:lang w:val="sr-CS"/>
        </w:rPr>
        <w:t>/</w:t>
      </w:r>
      <w:r>
        <w:rPr>
          <w:lang w:val="sr-BA"/>
        </w:rPr>
        <w:t>08, 3/09 и 58/09</w:t>
      </w:r>
      <w:r>
        <w:rPr>
          <w:lang w:val="sr-CS"/>
        </w:rPr>
        <w:t>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 xml:space="preserve">С обзиром на релевантну чињеницу да је Општина једини корисник и носилац права својине на предметном земљишту, а да нема довољно средстава да самостално гради објекат, предлаже се Скупштини општине да усвоји приједлог ове Одлуке чиме ће се додатно ријешити и проблем недостатка простора за обједињен смјештај појединих организационих цјелина Административне службе општине Бијељина, односно општинских организација и спортских и других удружењ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Имајући у виду план намјене површина по Ревизији и измјени дијела Урбанистичког плана града Бијељина 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.14/2011), као започете и изграђене објекте у непосредној близини предметне локације, у овај простор би се могла смјестити Туристичка организација, Ловачка, риболовачка и друга удружења. Истим би се обезбједио и простор за презентације и одржавање састанака</w:t>
      </w:r>
    </w:p>
    <w:p>
      <w:pPr>
        <w:pStyle w:val="Normal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За спровођење ове Одлуке потребна су финансијска средства предвиђена Буџетом општине Бијељина за 2012.годину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.27/2011), распоред средстава по организационој класификацији за 2012.годину, економски код 511700 Пројектовање – урбанистичка регулатива, Одјељења за просторно уређење,  у износу од 21.000,00 КМ, а остала планирана средства у износу од 193.850,00 КМ  ће се обезбиједити ребалансом Буџет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ОБРАЂИВАЧ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</w:t>
      </w:r>
      <w:r>
        <w:rPr>
          <w:lang w:val="sr-Latn-CS"/>
        </w:rPr>
        <w:t>ЈП „Дирекција за изградњу и развој града“ Бијељина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Начелник општине Бијељина утврдио је ПРЕДЛОГ ОДЛУКЕ О ЗАЈЕДНИЧКОМ УЛАГАЊУ У ИЗГРАДЊИ АДМИНИСТРАТИВНО-ПОСЛОВНОГ ОБЈЕКТА НА ЛОКАЦИЈИ „ПЕТ ЈЕЗЕРА“ 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42:00Z</dcterms:created>
  <dc:creator>ljubinko</dc:creator>
  <dc:description/>
  <cp:keywords/>
  <dc:language>en-US</dc:language>
  <cp:lastModifiedBy>mpetrovic</cp:lastModifiedBy>
  <cp:lastPrinted>2012-02-13T15:39:00Z</cp:lastPrinted>
  <dcterms:modified xsi:type="dcterms:W3CDTF">2012-02-14T09:36:00Z</dcterms:modified>
  <cp:revision>55</cp:revision>
  <dc:subject/>
  <dc:title>OPŠTINA BIJELJINA</dc:title>
</cp:coreProperties>
</file>