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„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2/05 и 118/05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„ број:100/11), члана 35. Статута општине Бијељина („Службени гласник општине Бијељина“, број: 5/05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6/05 и 6/06), Скупштина општине Бијељина на сједници одржаној дана 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12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нијела ј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 ДОПУН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И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ИМ ТАКСА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члану 4. Тарифни број 4. Одлуке о општинским административним таксама („Службени гласник општине Бијељина“, број: 27/11), у ''Напомени'' додаје се тачка 2. која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''Ако се једним захтјевом тражи издавање више увјерења, за свако се плаћа 5,00 КМ.''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4. Тарифни број 6. додају се тачке 6. и 7. које глас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6. Дјелатности сличне занатским                         8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Агенције    </w:t>
        <w:tab/>
        <w:tab/>
        <w:tab/>
        <w:tab/>
        <w:t xml:space="preserve">           8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8. Пољопривредна дјелатност                              50,00 КМ''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BA"/>
        </w:rPr>
        <w:t>лан  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мог </w:t>
      </w:r>
      <w:r>
        <w:rPr>
          <w:rFonts w:cs="Times New Roman" w:ascii="Times New Roman" w:hAnsi="Times New Roman"/>
          <w:sz w:val="24"/>
          <w:szCs w:val="24"/>
          <w:lang w:val="sr-Latn-BA"/>
        </w:rPr>
        <w:t>дана од дана објављивања у „Службеном гласнику општине 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2                                                        П Р Е Д С Ј Е Д Н 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BA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2. год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БРАЗЛОЖ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 ДОПУН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ИМ АДМИНИСТРАТИВНИМ ТАКС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 – ПРАВНИ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С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0 ал.2. Закона о локалној самоуправи  уређено је да Скупштина општине доноси одлуке и друга општа акта и даје њихово аутентично тумачењ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 35. ал.2. Статута општине Бијељина доноси одлуке и друга општа акта и даје њихово аутентично тумачењ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. тч.1. Закона о административним таксама прописано је да се за списе и радње у поступку пред јединицама локалне самоуправе плаћају таксе према одлуци и тарифама административних такса скупштине јединица локалне самоупра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РАЗЛОЗИ  ЗА  ДОНОШЕЊЕ ОДЛ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лози за доношење Одлуке допунама одлуке о општинским административним таксама, везани су за чињеницу да у постојећој Одлуци тарифом нису биле обухваћене све радње и акта по којима се издају увјерења, односно одобрава самостално обављање дјела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ОБРАЗЛОЖЕЊЕ САДРЖАЈА ПРЕДЛОГА ОДЛУ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. предлога Одлуке о допунама Одлуке о општинским административним таксама описане  су  допуне члана 4.Тарифног броја 4. које се односе на издавање увјерења која издаје Административна служба општине Бијељина, а које нису уврштене у текст Одлуке о општинским административним таксама („Службени гласник општине Бијељина“, број: 27/11), а биле су регулисане у претходним Одлукама о административним такс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2. предлога Одлуке о допунама Одлуке о општинским административним таксама описане  су  допуне члана 4.Тарифног броја 6. које се односе на таксе за издавање одобрења за самостално обављање дјелатности, а које нису </w:t>
      </w:r>
      <w:r>
        <w:rPr>
          <w:rFonts w:cs="Times New Roman" w:ascii="Times New Roman" w:hAnsi="Times New Roman"/>
          <w:sz w:val="24"/>
          <w:szCs w:val="24"/>
          <w:lang w:val="sr-CS"/>
        </w:rPr>
        <w:t>биле регулиса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луком о општинским административним таксама („Службени гласник општине Бијељина“, број: 27/11). Допуна се односи на акте којима се одобрава самостално обављање дјелатности сличне занатским, агенције и пољопривредну дјелатно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– 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ПОЉОПРИВРЕД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челник општине Бијељина утврдио је ПРЕДЛОГ ОДЛУКЕ О ДОПУНАМА ОДЛУКЕ О ОПШТИНСКИМ АДМИНИСТРАТИВНИМ ТАКСАМА, те га прослеђује Скупштини општине на претрес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НАЧЕЛ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         ОПШТИНЕ БИЈЕЉ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1:00Z</dcterms:created>
  <dc:creator>tvujic</dc:creator>
  <dc:description/>
  <cp:keywords/>
  <dc:language>en-US</dc:language>
  <cp:lastModifiedBy>mpetrovic</cp:lastModifiedBy>
  <cp:lastPrinted>2012-02-07T14:44:00Z</cp:lastPrinted>
  <dcterms:modified xsi:type="dcterms:W3CDTF">2012-02-10T10:50:00Z</dcterms:modified>
  <cp:revision>7</cp:revision>
  <dc:subject/>
  <dc:title/>
</cp:coreProperties>
</file>