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8. Закона о задуживању, дугу и гаранцијама Републике Српске ("Службени гласник Републике Српске", број: 71/12 и 52/14), члана 30. алинеја 23. Закона о локалној самоуправи ("Службени гласник Републике Српске", број: 101/04, 42/05, 118/05 и 98/13) и члана 38. став 2. тачка ћ) Статута Града Бијељина  („Службени гласник Града  Бијељина", број: 8/13 и 27/13), Скупштина  Града  Бијељина на ___ сједници одржаној дана ______________2015. године, донијела  ј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О  ГАРАНЦИЈИ  ЗА  КРЕДИТНО ЗАДУЖЕЊЕ ЈУ  БАЊЕ "ДВОРОВИ</w:t>
      </w:r>
      <w:r>
        <w:rPr>
          <w:lang w:val="sr-BA"/>
        </w:rPr>
        <w:t>"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рад  Бијељина биће Гарант по кредиту Јавној установи  "Бања Дворови " у износу од 463.506,12КМ од чега се на главницу односи 350.000,00КМ, камату 106.490,90КМ и остале трошкове реализације кредита 7.315,62КМ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длука о Гаранцији доноси се у складу са Закључком Скупштине Града број: 01-013-32-19/15 од 24.04.2015. године и у складу са Одлуком  о кредитном задужењу број: 01-141/2015 од 26.02.2015. године усвојеном од стране  Управног одбора Јавне установе „Бања Дворови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Јавна установа  Бања "Дворови" ће средства  кредита искористити  за  финансирање обавеза насталих  услед поплава које су задесиле Семберију 2014. године  и у складу с тим за предузимање  активности на    консолидацији   пословања Бањ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 Записнику број: 152/14, штете у Јавној установи "Бања Дворови" су процијењење у износу од 606.706,00КМ.</w:t>
      </w:r>
    </w:p>
    <w:p>
      <w:pPr>
        <w:pStyle w:val="Normal"/>
        <w:jc w:val="both"/>
        <w:rPr/>
      </w:pPr>
      <w:r>
        <w:rPr>
          <w:lang w:val="sr-BA"/>
        </w:rPr>
        <w:t>Кредит се реализује по номиналној каматној стопи од 11% и  ефективној од  12,54%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редит ће се реализовати  2015. године по доношењу ове Одлуке о гаранцији и по добијању сагласности од  Министарства финансија РС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тплата  ће се извршити у року од 5 година,  у 60 мјесечних рата  и то од 31.05.2015. - 30.04.2020. године. 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 име обезбјеђења поврата кредита Град Бијељина ће предати Банци  мјенице и "бјанко" налоге за плаћањ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"Квантификације у вези са ограничењем дуга по основу Гаранција на дан 31.03.2015. године су следеће:</w:t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2006., са роком важења 15.10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 xml:space="preserve">SDR, што на дан 28.04.2015. године износи 2.437.830,00КМ. </w:t>
      </w: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износи 143.402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 xml:space="preserve">Дуг по гаранцији број 02-40-2-12/06 од 22.12.2006., са роком важења 15.10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 xml:space="preserve">SDR, што на дан 28.04.2015. године износи 2.507.515,00КМ. </w:t>
      </w: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износи 208.960,00КМ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 по Одлуци о задужењу ЈП "Еко-деп" код Свјетске банке по Другом пројекту за управљање чврстим отпадом у износу од 670.000,00 Евра, са роком важења од 15. децембра 2016. године до 15. јуна 2028. године (12 година), што на дан 28.04.2015. године износи 1.943.670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161.973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 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 xml:space="preserve">, што на дан 28.04.2015. године износи 13.690.810,00КМ. </w:t>
      </w:r>
      <w:r>
        <w:rPr>
          <w:b/>
          <w:bCs/>
          <w:lang w:val="sr-BA"/>
        </w:rPr>
        <w:t>Просјечно годишње оптерећење износи 1.244.619,00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5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: 01-022-111/11 од 2. новембра 2011. године</w:t>
      </w:r>
      <w:r>
        <w:rPr>
          <w:lang w:val="sr-Latn-BA"/>
        </w:rPr>
        <w:t xml:space="preserve"> износи на дан 28.04.2015. године 1.000.000,00КМ, са роком важења 31.12.2011.-31.12.2015. (4 године).</w:t>
      </w: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износи 250.000,00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6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: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 "- фаза </w:t>
      </w:r>
      <w:r>
        <w:rPr>
          <w:lang w:val="sr-Latn-BA"/>
        </w:rPr>
        <w:t xml:space="preserve">II, </w:t>
      </w:r>
      <w:r>
        <w:rPr>
          <w:lang w:val="sr-BA"/>
        </w:rPr>
        <w:t xml:space="preserve"> </w:t>
      </w:r>
      <w:r>
        <w:rPr>
          <w:lang w:val="sr-Latn-BA"/>
        </w:rPr>
        <w:t xml:space="preserve">у износу од 5.000.000,00 Евра  са роком важења од 15 година., </w:t>
      </w:r>
      <w:r>
        <w:rPr>
          <w:lang w:val="sr-BA"/>
        </w:rPr>
        <w:t xml:space="preserve">што на дан 28.04.2015. године износи 9.779.150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651.94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7</w:t>
      </w:r>
      <w:r>
        <w:rPr>
          <w:lang w:val="sr-BA"/>
        </w:rPr>
        <w:t xml:space="preserve">. Износ гаранције за отплату кредита ЈУ Бања Дворови у износу 323.098,00КМ, период отплате кредита ЈУ Бање "Дворови"  од 01.01.2013.-31.12.2018. године (5 година), што на дан 31.1.2013. године заједно са каматом и осталим трошковима износи укупно 323.098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е оптерећење износи 64.620,0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BA"/>
        </w:rPr>
        <w:t>Б) Потенцијално задужење по овој Одлуц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аранција по кредиту Јавној установи  "Бања Дворови "која заједно са каматом и осталим  трошковима износи 463.806,52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92.761,00КМ.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u w:val="single"/>
          <w:lang w:val="sr-BA"/>
        </w:rPr>
        <w:t>Ц) Укупна годишња изложеност Града Бијељина дугу по издатим Гаранцијам</w:t>
      </w:r>
      <w:r>
        <w:rPr>
          <w:b/>
          <w:bCs/>
          <w:lang w:val="sr-BA"/>
        </w:rPr>
        <w:t>а</w:t>
      </w:r>
      <w:r>
        <w:rPr>
          <w:lang w:val="sr-BA"/>
        </w:rPr>
        <w:t xml:space="preserve"> и гарантовањима за отплате дугова:(А+Б) износи 2.818.279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(143.402,00КМ+208.960,00КМ+161.973,00КМ +1.244.619,00КМ.+ 250.000,00КМ.+ 651.944,00КМ+64.620,00КМ.+92.620,00КМ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bCs/>
          <w:u w:val="single"/>
          <w:lang w:val="sr-BA"/>
        </w:rPr>
        <w:t xml:space="preserve">Д) Укупан приход Града Бијељина  2014. године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Укупан приход који садржи само пореске и непорески приходе, без грантова, трансфера и обрачунских прихода, износи 35.620.351,00КМ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Е) </w:t>
      </w:r>
      <w:r>
        <w:rPr>
          <w:b/>
          <w:bCs/>
          <w:u w:val="single"/>
          <w:lang w:val="sr-BA"/>
        </w:rPr>
        <w:t xml:space="preserve">Проценат задужености по основу остварених Гаранција , 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 Бијељина дугу по Гаранцијама, </w:t>
      </w:r>
      <w:r>
        <w:rPr>
          <w:b/>
          <w:bCs/>
          <w:lang w:val="sr-BA"/>
        </w:rPr>
        <w:t>заједно са  потенцијалом Гаранцијом по Одлуци износи 7,9%</w:t>
      </w:r>
    </w:p>
    <w:p>
      <w:pPr>
        <w:pStyle w:val="Normal"/>
        <w:rPr>
          <w:lang w:val="sr-BA"/>
        </w:rPr>
      </w:pPr>
      <w:r>
        <w:rPr>
          <w:lang w:val="sr-BA"/>
        </w:rPr>
        <w:t>(КМ2.818.279,00/35.620.351,00КМ)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даном доношења, а објавиће се у „Службеном гласнику Града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/>
      </w:pPr>
      <w:r>
        <w:rPr>
          <w:b/>
          <w:bCs/>
          <w:lang w:val="sr-BA"/>
        </w:rPr>
        <w:t xml:space="preserve">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>П Р Е Д С Ј Е Д Н И К</w:t>
      </w:r>
    </w:p>
    <w:p>
      <w:pPr>
        <w:pStyle w:val="Normal"/>
        <w:jc w:val="both"/>
        <w:rPr/>
      </w:pPr>
      <w:r>
        <w:rPr>
          <w:lang w:val="sr-BA"/>
        </w:rPr>
        <w:t xml:space="preserve">Број: 01-022-/15                                                     СКУПШТИНЕ ГРАДА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_______________2015. године                              Драган Ђурђевић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Закон о задужењу , дугу и гаранцијама ("Службени гласник Републике Спске број 71/12, 52/14) ; Закон о систему јавних служби  ( "Службени гласник РС беој 68/07 и 109/12).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У сладу са Законом о задужењу , дугу и гаранцијама ("Службени гласник Републике  Спске број 71/12, 52/14), изложеност јединица локалне самоуправе по издатим гаранцијама не смије прећи 30% од износа редовних прихода остварених у претходној фисклној години.</w:t>
      </w:r>
    </w:p>
    <w:p>
      <w:pPr>
        <w:pStyle w:val="Normal"/>
        <w:jc w:val="both"/>
        <w:rPr>
          <w:b/>
          <w:b/>
          <w:bCs/>
          <w:u w:val="single"/>
          <w:lang w:val="sr-Latn-BA"/>
        </w:rPr>
      </w:pPr>
      <w:r>
        <w:rPr>
          <w:b/>
          <w:bCs/>
          <w:u w:val="single"/>
          <w:lang w:val="sr-Latn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/>
      </w:pPr>
      <w:r>
        <w:rPr>
          <w:lang w:val="sr-BA"/>
        </w:rPr>
        <w:t>ЈУ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>Бања "Дворови" обратила се Граду Бијељина са Захтјевом за обезбјеђење Гаранције по кредиту, који се предузима  износу од  463.806,52КМ, ради  финансирања последица поплава и настављања даљег рада  Б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ставак пословања није могућ без додатних финансијских средст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 је оснивач и власник ЈУ "Бање Дворови" и по Закону о систему јавних служби , предузима одређене активности да помогне у раду установа чији је оснивач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Гаранција по овој одлуци евидентира се ванбилансно.У случају да ЈУ Бања "Дворови" не измири обавезе по наведеном задужењу, приступиће се планирању средстава буџета Града за измирење ових обавез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28.04.2015.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ГАРАНЦИЈИ  ЗА КРЕДИТНО ЗАДУЖЕЊЕ ЈУ БАЊА ДВОРОВИ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13:00Z</dcterms:created>
  <dc:creator>GKojic</dc:creator>
  <dc:description/>
  <cp:keywords/>
  <dc:language>en-US</dc:language>
  <cp:lastModifiedBy>mpetrovic</cp:lastModifiedBy>
  <cp:lastPrinted>2015-04-29T02:58:00Z</cp:lastPrinted>
  <dcterms:modified xsi:type="dcterms:W3CDTF">2015-04-30T09:52:00Z</dcterms:modified>
  <cp:revision>14</cp:revision>
  <dc:subject/>
  <dc:title>                                                                                                                   ПРИЈЕДЛОГ</dc:title>
</cp:coreProperties>
</file>