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2/</w:t>
      </w:r>
      <w:r>
        <w:rPr>
          <w:lang w:val="sr-CS"/>
        </w:rPr>
        <w:t>1</w:t>
      </w:r>
      <w:r>
        <w:rPr/>
        <w:t>5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24. </w:t>
      </w:r>
      <w:r>
        <w:rPr>
          <w:lang w:val="sr-CS"/>
        </w:rPr>
        <w:t>април</w:t>
      </w:r>
      <w:r>
        <w:rPr>
          <w:lang w:val="sr-Latn-CS"/>
        </w:rPr>
        <w:t xml:space="preserve"> </w:t>
      </w:r>
      <w:r>
        <w:rPr>
          <w:lang w:val="sr-CS"/>
        </w:rPr>
        <w:t>2015. 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2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</w:t>
      </w:r>
      <w:r>
        <w:rPr>
          <w:b/>
          <w:bCs/>
          <w:lang w:val="sr-CS"/>
        </w:rPr>
        <w:t>НА 24. АПРИЛА 2</w:t>
      </w:r>
      <w:r>
        <w:rPr>
          <w:b/>
          <w:bCs/>
        </w:rPr>
        <w:t>0</w:t>
      </w:r>
      <w:r>
        <w:rPr>
          <w:b/>
          <w:bCs/>
          <w:lang w:val="sr-CS"/>
        </w:rPr>
        <w:t>15</w:t>
      </w:r>
      <w:r>
        <w:rPr>
          <w:b/>
          <w:bCs/>
        </w:rPr>
        <w:t xml:space="preserve">. ГОДИНЕ У СКУПШТИНСКОЈ САЛИ ЗГРАД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КУЛТУРУ “СЕМБЕРИЈА”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32/15 од 17. априла 2015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>
          <w:lang w:val="en-US"/>
        </w:rPr>
      </w:pPr>
      <w:r>
        <w:rPr/>
        <w:t>Сједницом су предсједавали ДРАГАН ЂУРЂЕВИЋ, предсједник Скупштине Града Бијељина и МИЋО ТОДОРОВИЋ, потпредсједник Скупштине Града Бијељина, 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</w:t>
      </w:r>
      <w:r>
        <w:rPr>
          <w:lang w:val="sr-BA"/>
        </w:rPr>
        <w:t xml:space="preserve">o je </w:t>
      </w:r>
      <w:r>
        <w:rPr>
          <w:lang w:val="sr-Latn-CS"/>
        </w:rPr>
        <w:t>2</w:t>
      </w:r>
      <w:r>
        <w:rPr>
          <w:lang w:val="sr-CS"/>
        </w:rPr>
        <w:t>9 одборника и то: 8 одборника са Листе Српска демократска странка, 5 одборника са Листе Савез независних социјалдемократа - СНСД - Милорад Додик, 5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5</w:t>
      </w:r>
      <w:r>
        <w:rPr/>
        <w:t xml:space="preserve"> </w:t>
      </w:r>
      <w:r>
        <w:rPr>
          <w:lang w:val="sr-CS"/>
        </w:rPr>
        <w:t>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>
          <w:lang w:val="sr-Latn-CS"/>
        </w:rPr>
        <w:t>2</w:t>
      </w:r>
      <w:r>
        <w:rPr/>
        <w:t xml:space="preserve"> </w:t>
      </w:r>
      <w:r>
        <w:rPr>
          <w:lang w:val="sr-CS"/>
        </w:rPr>
        <w:t>одборник</w:t>
      </w:r>
      <w:r>
        <w:rPr/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>2 одборника са Листе Српска радикална странка др Војислав Шешељ, 1 одборник са Листе Демократска партија Драган Чавић  и 1 одборник са Листе Странк</w:t>
      </w:r>
      <w:r>
        <w:rPr>
          <w:lang w:val="sr-Latn-CS"/>
        </w:rPr>
        <w:t>a</w:t>
      </w:r>
      <w:r>
        <w:rPr>
          <w:lang w:val="sr-CS"/>
        </w:rPr>
        <w:t xml:space="preserve"> демократске акције. </w:t>
      </w:r>
    </w:p>
    <w:p>
      <w:pPr>
        <w:pStyle w:val="Normal"/>
        <w:ind w:left="60" w:firstLine="66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и Скупштине Града нису присуствовала 2 одборника са Листе Савез независних социјалдемократа - СНСД - Милорад Додик (ГОРАН ВАСИЛИЋ и СЛОБОДАН ПЕТРИЋ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/>
        <w:t>: 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представници међународних организација, представници невладиних организација,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10,2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редсједавајући је отворио сједницу и прочитао дневни ред као у позиву, с тим да се тачка 26. приједлога дневног реда (ПРИЈЕДЛОЗИ КОМИСИЈЕ ЗА ИЗБОР И ИМЕНОВАЊА) допуни сљедећим подтачкама: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>1) ПРИЈЕДЛОГ РЈЕШЕЊА О РАЗРЈЕШЕЊУ НАЧЕЛНИКА ОДЈЕЉЕЊА ЗА ПРИВРЕДУ И ПОЉОПРИВРЕДУ У ГРАДСКОЈ УПРАВИ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2) ПРИЈЕДЛОГ РЈЕШЕЊА О ИМЕНОВАЊУ ВРШИОЦА ДУЖНОСТИ НАЧЕЛНИКА ОДЈЕЉЕЊА ЗА ПРИВРЕДУ И ПОЉОПРИВРЕДУ У ГРАДСКОЈ УПРАВИ ГРАДА БИЈЕЉИНА</w:t>
      </w:r>
    </w:p>
    <w:p>
      <w:pPr>
        <w:pStyle w:val="P0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3) ПРИЈЕДЛОГ ОДЛУКЕ О ОБЈАВЉИВАЊУ ЈАВНОГ ОГЛАСА ЗА ИМЕНОВАЊЕ ЧЛАНА ГРАДСКЕ ИЗБОРНЕ КОМИСИЈЕ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4) ПРИЈЕДЛОГ РЈЕШЕЊА О ИМЕНОВАЊУ КОМИСИЈЕ ЗА ИЗБОР ЧЛАНА ГРАДСКЕ ИЗБОРНЕ КОМИСИЈЕ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едсједавајући је након тога отворио расправу по приједлогу Дневног реда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СЛАВКО БАШИЋ начелник Одјељења за друштвене дјелатности, предложио је да се тачка 3. приједлога дневног реда (ПРИЈЕДЛОГ ОДЛУКЕ О ИЗМЈЕНАМА И ДОПУНАМА ОДЛУКЕ О ОСНИВАЊУ ЈАВНЕ УСТАНОВЕ ЦЕНТАР ЗА СОЦИЈАЛНИ РАД БИЈЕЉИНА) скине с дневног реда на осонву дописа који је упутио Центар за социјални рад Бијељина, јер се нису стекли услови за промјену адресе те Установе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 xml:space="preserve">ПРЕДРАГ ЈОВИЋ начелник Одјељења за привреду и пољопривреду, предложио је да се тачка 14. приједлога дневног реда </w:t>
      </w:r>
    </w:p>
    <w:p>
      <w:pPr>
        <w:pStyle w:val="P0"/>
        <w:ind w:firstLine="705"/>
        <w:jc w:val="both"/>
        <w:rPr>
          <w:lang w:val="sr-CS"/>
        </w:rPr>
      </w:pPr>
      <w:r>
        <w:rPr/>
        <w:t xml:space="preserve">а/ </w:t>
      </w:r>
      <w:r>
        <w:rPr>
          <w:lang w:val="sr-CS"/>
        </w:rPr>
        <w:t xml:space="preserve"> ИЗВЈЕШТАЈ О РАДУ АГРАРНОГ ФОНДА ГРАДА БИЈЕЉИНА ЗА 2014. ГОДИНУ СА ПРОГРАМОМ РАДА ЗА 2015. ГОДИНУ</w:t>
      </w:r>
    </w:p>
    <w:p>
      <w:pPr>
        <w:pStyle w:val="P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б</w:t>
      </w:r>
      <w:r>
        <w:rPr/>
        <w:t xml:space="preserve">/ </w:t>
      </w:r>
      <w:r>
        <w:rPr>
          <w:lang w:val="sr-CS"/>
        </w:rPr>
        <w:t>ПРИЈЕДЛОГ ОДЛУКЕ О ПРОГРАМУ КОРИШЋЕЊА СРЕДСТАВА ЗА ПОДСТИЦАЈ ПОЉОПРИВРЕДНЕ ПРОИЗВОДЊЕ У 2015. ГОД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>помјери и разматра на крају дневног реда тј. Прије тачке ПРИЈЕДЛОЗИ КОМИСИЈЕ ЗА ИЗБОР И ИМЕНОВАЊА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СЛАВИША САВИЋ начелник Одјељења за борачко-инвалидску и цивилну заштиту, предложио је да се приједлог дневног реда допуни новом тачком: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- ПРИЈЕДЛОГ ОДЛУКЕ О ДОПУНАМА ОДЛУКЕ 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5"/>
        <w:jc w:val="both"/>
        <w:rPr/>
      </w:pPr>
      <w:r>
        <w:rPr>
          <w:lang w:val="sr-CS"/>
        </w:rPr>
        <w:tab/>
        <w:t>Пошто расправе више није било п</w:t>
      </w:r>
      <w:r>
        <w:rPr/>
        <w:t xml:space="preserve">редсједавајући је ставио на гласање </w:t>
      </w:r>
      <w:r>
        <w:rPr>
          <w:lang w:val="sr-CS"/>
        </w:rPr>
        <w:t>приједлог да се тачка 3. (ПРИЈЕДЛОГ ОДЛУКЕ О ИЗМЈЕНАМА И ДОПУНАМА ОДЛУКЕ О ОСНИВАЊУ ЈАВНЕ УСТАНОВЕ ЦЕНТАР ЗА СОЦИЈАЛНИ РАД БИЈЕЉИНА) скине с дневног реда и констатовао да је приједлог једногласно усвојен са 27 гласова „за“ (без гласова „против“ и „уздржан“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5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редсједавајући је ставио на гласање приједлог Дневног реда без тачке 3. с тим да се тачка 26. (ПРИЈЕДЛОЗИ КОМИСИЈЕ ЗА ИЗБОР И ИМЕНОВАЊА) допуни подтачкама како је и предложио, те је констатаовао да је приједлог једногласно усвојен са 28 гласова „за“ (без гласова „против“ и „уздржан“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  <w:t>Предсједавајући је ставио на гласање приједлог да се дневни ред допуни новом тачком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>(ПРИЈЕДЛОГ ОДЛУКЕ О ДОПУНАМА ОДЛУКЕ О РЈЕШАВАЊУ СТАМБЕНИХ ПИТАЊА ПОРОДИЦА ПОГИНУЛИХ БОРАЦА И РАТНИХ ВОЈНИХ ИНВАЛИДА ОДБРАМБЕНО-ОТАЏБИНСКОГ РАТА РЕПУБЛИКЕ СРПСКЕ) и да се разматра као тачка 3. дневног реда и констатовао да је приједлог једногласно усвојен са 26 гласова „за“ (без гласова „против“ и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 xml:space="preserve">Предсједавајући је ставио на гласање приједлог да се тачка 14. </w:t>
      </w:r>
    </w:p>
    <w:p>
      <w:pPr>
        <w:pStyle w:val="P0"/>
        <w:ind w:firstLine="705"/>
        <w:jc w:val="both"/>
        <w:rPr>
          <w:lang w:val="sr-CS"/>
        </w:rPr>
      </w:pPr>
      <w:r>
        <w:rPr/>
        <w:t xml:space="preserve">а/ </w:t>
      </w:r>
      <w:r>
        <w:rPr>
          <w:lang w:val="sr-CS"/>
        </w:rPr>
        <w:t xml:space="preserve"> ИЗВЈЕШТАЈ О РАДУ АГРАРНОГ ФОНДА ГРАДА БИЈЕЉИНА ЗА 2014. ГОДИНУ СА ПРОГРАМОМ РАДА ЗА 2015. ГОДИНУ</w:t>
      </w:r>
    </w:p>
    <w:p>
      <w:pPr>
        <w:pStyle w:val="P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б</w:t>
      </w:r>
      <w:r>
        <w:rPr/>
        <w:t xml:space="preserve">/ </w:t>
      </w:r>
      <w:r>
        <w:rPr>
          <w:lang w:val="sr-CS"/>
        </w:rPr>
        <w:t>ПРИЈЕДЛОГ ОДЛУКЕ О ПРОГРАМУ КОРИШЋЕЊА СРЕДСТАВА ЗА ПОДСТИЦАЈ ПОЉОПРИВРЕДНЕ ПРОИЗВОДЊЕ У 2015. ГОД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>разматра као тачка 25. дневног реда и констатовао да је приједлог усвојен са 27 гласова „за“, 1 глас „против“ и 1 глас „уздржан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кон тога предсједавајући је ставио на гласање приједлог Дневног реда са  измјенама и допунама и констатовао да је једногласно са 25 гласова „за“ (без гласова „против“ и „уздржан“</w:t>
      </w:r>
      <w:r>
        <w:rPr>
          <w:lang w:val="sr-Latn-CS"/>
        </w:rPr>
        <w:t>)</w:t>
      </w:r>
      <w:r>
        <w:rPr>
          <w:lang w:val="sr-CS"/>
        </w:rPr>
        <w:t>, усвојен сљ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14" w:leader="none"/>
        </w:tabs>
        <w:jc w:val="center"/>
        <w:rPr>
          <w:lang w:val="sr-CS"/>
        </w:rPr>
      </w:pPr>
      <w:r>
        <w:rPr/>
        <w:t>Д Н Е В Н И    Р Е Д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/>
      </w:pPr>
      <w:r>
        <w:rPr/>
        <w:t>1.</w:t>
      </w:r>
      <w:r>
        <w:rPr>
          <w:lang w:val="sr-CS"/>
        </w:rPr>
        <w:t xml:space="preserve"> </w:t>
      </w:r>
      <w:r>
        <w:rPr/>
        <w:t xml:space="preserve">ИЗВОД ИЗ ЗАПИСНИКА СА </w:t>
      </w:r>
      <w:r>
        <w:rPr>
          <w:lang w:val="sr-CS"/>
        </w:rPr>
        <w:t>31</w:t>
      </w:r>
      <w:r>
        <w:rPr/>
        <w:t xml:space="preserve">. СЈЕДНИЦЕ СКУПШТИНЕ ГРАДА БИЈЕЉИНА ОДРЖАНЕ </w:t>
      </w:r>
      <w:r>
        <w:rPr>
          <w:lang w:val="sr-CS"/>
        </w:rPr>
        <w:t xml:space="preserve">ДАНА 12. МАРТА </w:t>
      </w:r>
      <w:r>
        <w:rPr/>
        <w:t>201</w:t>
      </w:r>
      <w:r>
        <w:rPr>
          <w:lang w:val="sr-CS"/>
        </w:rPr>
        <w:t>5</w:t>
      </w:r>
      <w:r>
        <w:rPr/>
        <w:t>. ГОДИН</w:t>
      </w:r>
      <w:r>
        <w:rPr>
          <w:lang w:val="sr-CS"/>
        </w:rPr>
        <w:t>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2. ПРИЈЕДЛОГ ОДЛУКЕ О ОСНИВАЊУ ЈАВНЕ УСТАНОВЕ „МУЗЕЈ СЕМБЕРИЈЕ“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3. ПРИЈЕДЛОГ ОДЛУКЕ О ДОПУНАМА ОДЛУКЕ 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4. ПРИЈЕДЛОГ ОДЛУКЕ О НАЧИНУ И УСЛОВИМА ЈАВНЕ ПРОДАЈЕ НЕПОКРЕТНОСТИ К.П. БРОЈ 740/8 К.О. СУХО ПОЉ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5. ПРИЈЕДЛОГ ОДЛУКЕ О ДОДЈЕЛИ НА КОРИШТЕЊЕ И ОДРЖАВАЊЕ НЕПОКРЕТНОСТИ ОЗНАЧЕНЕ КАО К.П. БРОЈ 3734/2 К.О. БИЈЕЉИНА 2 ТУРИСТИЧКОЈ ОРГАНИЗАЦИЈИ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  <w:tab/>
      </w:r>
      <w:r>
        <w:rPr>
          <w:lang w:val="sr-CS"/>
        </w:rPr>
        <w:t>6.</w:t>
      </w:r>
      <w:r>
        <w:rPr/>
        <w:t xml:space="preserve"> </w:t>
      </w:r>
      <w:r>
        <w:rPr>
          <w:lang w:val="sr-CS"/>
        </w:rPr>
        <w:t xml:space="preserve">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/>
        <w:t>7</w:t>
      </w:r>
      <w:r>
        <w:rPr>
          <w:lang w:val="sr-CS"/>
        </w:rPr>
        <w:t>. ГОДИШЊИ ПЛАН ИМПЛЕМЕНТАЦИЈЕ СТРАТЕГИЈЕ РАЗВОЈА ГРАДА БИЈЕЉИН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  <w:tab/>
        <w:t>8</w:t>
      </w:r>
      <w:r>
        <w:rPr>
          <w:lang w:val="sr-CS"/>
        </w:rPr>
        <w:t>. ИЗВЈЕШТАЈ ГРАДСКЕ ИЗБОРНЕ КОМИСИЈЕ БИЈЕЉИНА О СПРОВЕДЕНИМ ИЗБОРИМА У САВЈЕТИМА МЈЕСНИХ ЗАЈЕДНИЦА НА ПОДРУЧЈУ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  <w:tab/>
        <w:t xml:space="preserve">9. </w:t>
      </w:r>
      <w:r>
        <w:rPr>
          <w:lang w:val="sr-CS"/>
        </w:rPr>
        <w:t>ИЗВЈЕШТАЈ О РАДУ ЈАВНЕ УСТАНОВЕ ЦЕНТАР ЗА КУЛТУРУ „СЕМБЕРИЈА“ БИЈЕЉИНА ЗА 2014. ГОДИНУ СА ПРОГРАМОМ РАД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1</w:t>
      </w:r>
      <w:r>
        <w:rPr/>
        <w:t>0</w:t>
      </w:r>
      <w:r>
        <w:rPr>
          <w:lang w:val="sr-CS"/>
        </w:rPr>
        <w:t>. ИЗВЈЕШТАЈ О РАДУ МУЗЕЈА СЕМБЕРИЈЕ БИЈЕЉИНА ЗА 2014. ГОДИНУ СА ПРОГРАМОМ РАД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1</w:t>
      </w:r>
      <w:r>
        <w:rPr/>
        <w:t>1</w:t>
      </w:r>
      <w:r>
        <w:rPr>
          <w:lang w:val="sr-CS"/>
        </w:rPr>
        <w:t>. ИЗВЈЕШТАЈ О РАДУ ЈАВНЕ УСТАНОВЕ СКУД-а „СЕМБЕРИЈА“ БИЈЕЉИНА ЗА 2014. ГОДИНУ СА ПРОГРАМОМ РАД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1</w:t>
      </w:r>
      <w:r>
        <w:rPr/>
        <w:t>2</w:t>
      </w:r>
      <w:r>
        <w:rPr>
          <w:lang w:val="sr-CS"/>
        </w:rPr>
        <w:t>. ИЗВЈЕШТАЈ О РАДУ ЈАВНЕ УСТАНОВЕ ЈИП „СЕМБЕРИЈА И МАЈЕВИЦА“ БИЈЕЉИНА ЗА 2014. ГОДИНУ СА ПРОГРАМОМ РАД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5"/>
        <w:jc w:val="both"/>
        <w:rPr/>
      </w:pPr>
      <w:r>
        <w:rPr>
          <w:lang w:val="sr-CS"/>
        </w:rPr>
        <w:t>1</w:t>
      </w:r>
      <w:r>
        <w:rPr/>
        <w:t>3</w:t>
      </w:r>
      <w:r>
        <w:rPr>
          <w:lang w:val="sr-CS"/>
        </w:rPr>
        <w:t>. ИЗВЈЕШТАЈ О РАДУ КОМИСИЈЕ ЗА РАСПОДЈЕЛУ СРЕДСТАВА УДРУЖЕЊИМА ГРАЂА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5"/>
        <w:jc w:val="both"/>
        <w:rPr/>
      </w:pPr>
      <w:r>
        <w:rPr>
          <w:lang w:val="sr-CS"/>
        </w:rPr>
        <w:t>14. ИЗВЈЕШТАЈ О РАДУ ЈП „ВОДЕ“ ЗА 2014. ГОДИНУ СА ПРОГРАМОМ РАД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15. ИЗВЈЕШТАЈ О РАДУ ЈП „ЕКО ДЕП“ ЗА 2014. ГОДИНУ СА ПРОГРАМОМ РАД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16. ИНФОРМАЦИЈА О ДРУГОЈ ФАЗИ ИЗГРАДЊЕ РЕГИОНАЛНЕ САНИТАРНЕ ДЕПОНИЈЕ „БРИЈЕСНИЦА“ У БИЈЕЉИНИ</w:t>
      </w:r>
    </w:p>
    <w:p>
      <w:pPr>
        <w:pStyle w:val="P0"/>
        <w:jc w:val="both"/>
        <w:rPr/>
      </w:pPr>
      <w:r>
        <w:rPr/>
      </w:r>
    </w:p>
    <w:p>
      <w:pPr>
        <w:pStyle w:val="P0"/>
        <w:ind w:firstLine="705"/>
        <w:jc w:val="both"/>
        <w:rPr/>
      </w:pPr>
      <w:r>
        <w:rPr>
          <w:lang w:val="sr-CS"/>
        </w:rPr>
        <w:t>17. ИНФОРМАЦИЈА О РАДУ И ПОСЛОВАЊУ ЈУ БАЊА ,,ДВОРОВИ” ДВОРОВИ ЗА 2014. ГОДИНУ СА ПРОГРАМОМ РАДА ЗА 2015. ГОДИНУ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5"/>
        <w:jc w:val="both"/>
        <w:rPr/>
      </w:pPr>
      <w:r>
        <w:rPr/>
        <w:t>1</w:t>
      </w:r>
      <w:r>
        <w:rPr>
          <w:lang w:val="sr-CS"/>
        </w:rPr>
        <w:t>8. ИНФОРМАЦИЈА О АКТИВНОСТИМА НА ПРОЈЕКТУ ИЗГРАДЊЕ ГРАДСКЕ КАНАЛИЗАЦИЈЕ У БИЈЕЉ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19. ИНФОРМАЦИЈА О СТАЊУ ПУТЕВА НА ПОДРУЧЈУ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20. ИНФОРМАЦИЈА О УТРОШКУ СРЕДСТАВА СПОРТСКИХ КЛУБОВА И ОРГАНИЗАЦИЈА У 2014. ГОД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21. ИНФОРМАЦИЈА О СТАЊУ МАЛОЉЕТНИЧКЕ ДЕЛИНКВЕНЦИЈЕ НА ПОДРУЧЈУ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22.</w:t>
      </w:r>
      <w:r>
        <w:rPr/>
        <w:t xml:space="preserve"> </w:t>
      </w:r>
      <w:r>
        <w:rPr>
          <w:lang w:val="sr-CS"/>
        </w:rPr>
        <w:t>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  <w:t>23. ИНФОРМАЦИЈА КОМИСИЈЕ ЗА СОЦИЈАЛНУ ЗАШТИТУ/СКРБ И ИНКЛУЗИЈУ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5"/>
        <w:jc w:val="both"/>
        <w:rPr/>
      </w:pPr>
      <w:r>
        <w:rPr>
          <w:lang w:val="sr-CS"/>
        </w:rPr>
        <w:t>24.</w:t>
      </w:r>
      <w:r>
        <w:rPr/>
        <w:t xml:space="preserve"> </w:t>
      </w:r>
      <w:r>
        <w:rPr>
          <w:lang w:val="sr-CS"/>
        </w:rPr>
        <w:t>АНАЛИЗА СТАЊА У ОБЛАСТИ ПРЕДШКОЛСКОГ ВАСПИТАЊА И ОБРАЗОВАЊА НА ПОДРУЧЈУ ГРАДА БИЈЕЉИНА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05"/>
        <w:jc w:val="both"/>
        <w:rPr/>
      </w:pPr>
      <w:r>
        <w:rPr>
          <w:lang w:val="sr-CS"/>
        </w:rPr>
        <w:t>25.</w:t>
      </w:r>
      <w:r>
        <w:rPr/>
        <w:t xml:space="preserve"> а/ </w:t>
      </w:r>
      <w:r>
        <w:rPr>
          <w:lang w:val="sr-CS"/>
        </w:rPr>
        <w:t xml:space="preserve"> ИЗВЈЕШТАЈ О РАДУ АГРАРНОГ ФОНДА ГРАДА БИЈЕЉИНА ЗА 2014. ГОДИНУ СА ПРОГРАМОМ РАДА ЗА 2015. ГОДИНУ</w:t>
      </w:r>
    </w:p>
    <w:p>
      <w:pPr>
        <w:pStyle w:val="P0"/>
        <w:ind w:firstLine="705"/>
        <w:jc w:val="both"/>
        <w:rPr/>
      </w:pPr>
      <w:r>
        <w:rPr/>
      </w:r>
    </w:p>
    <w:p>
      <w:pPr>
        <w:pStyle w:val="P0"/>
        <w:jc w:val="both"/>
        <w:rPr/>
      </w:pPr>
      <w:r>
        <w:rPr>
          <w:lang w:val="sr-CS"/>
        </w:rPr>
        <w:tab/>
      </w:r>
      <w:r>
        <w:rPr/>
        <w:t xml:space="preserve">      </w:t>
      </w:r>
      <w:r>
        <w:rPr>
          <w:lang w:val="sr-CS"/>
        </w:rPr>
        <w:t xml:space="preserve"> б</w:t>
      </w:r>
      <w:r>
        <w:rPr/>
        <w:t xml:space="preserve">/ </w:t>
      </w:r>
      <w:r>
        <w:rPr>
          <w:lang w:val="sr-CS"/>
        </w:rPr>
        <w:t>ПРИЈЕДЛОГ ОДЛУКЕ О ПРОГРАМУ КОРИШЋЕЊА СРЕДСТАВА ЗА ПОДСТИЦАЈ ПОЉОПРИВРЕДНЕ ПРОИЗВОДЊЕ У 2015. ГОДИНИ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left="705" w:hanging="0"/>
        <w:jc w:val="both"/>
        <w:rPr>
          <w:lang w:val="sr-CS"/>
        </w:rPr>
      </w:pPr>
      <w:r>
        <w:rPr>
          <w:lang w:val="sr-CS"/>
        </w:rPr>
        <w:t>2</w:t>
      </w:r>
      <w:r>
        <w:rPr/>
        <w:t>6</w:t>
      </w:r>
      <w:r>
        <w:rPr>
          <w:lang w:val="sr-CS"/>
        </w:rPr>
        <w:t>. ПРИЈЕДЛОЗИ КОМИСИЈЕ ЗА ИЗБОР И ИМЕНОВАЊА:</w:t>
      </w:r>
    </w:p>
    <w:p>
      <w:pPr>
        <w:pStyle w:val="P0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 xml:space="preserve">  1) ПРИЈЕДЛОГ РЈЕШЕЊА О РАЗРЈЕШЕЊУ НАЧЕЛНИКА ОДЈЕЉЕЊА ЗА ПРИВРЕДУ И ПОЉОПРИВРЕДУ У ГРАДСКОЈ УПРАВИ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2) ПРИЈЕДЛОГ РЈЕШЕЊА О ИМЕНОВАЊУ ВРШИОЦА ДУЖНОСТИ НАЧЕЛНИКА ОДЈЕЉЕЊА ЗА ПРИВРЕДУ И ПОЉОПРИВРЕДУ У ГРАДСКОЈ УПРАВИ ГРАДА БИЈЕЉИНА</w:t>
      </w:r>
    </w:p>
    <w:p>
      <w:pPr>
        <w:pStyle w:val="P0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3) ПРИЈЕДЛОГ ОДЛУКЕ О ОБЈАВЉИВАЊУ ЈАВНОГ ОГЛАСА ЗА ИМЕНОВАЊЕ ЧЛАНА ГРАДСКЕ ИЗБОРНЕ КОМИСИЈЕ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>4) ПРИЈЕДЛОГ РЈЕШЕЊА О ИМЕНОВАЊУ КОМИСИЈЕ ЗА ИЗБОР ЧЛАНА ГРАДСКЕ ИЗБОРНЕ КОМИСИЈЕ БИЈЕЉИНА</w:t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708" w:hanging="0"/>
        <w:jc w:val="both"/>
        <w:rPr>
          <w:lang w:val="sr-CS"/>
        </w:rPr>
      </w:pPr>
      <w:r>
        <w:rPr>
          <w:lang w:val="sr-CS"/>
        </w:rPr>
        <w:t>2</w:t>
      </w:r>
      <w:r>
        <w:rPr/>
        <w:t>7</w:t>
      </w:r>
      <w:r>
        <w:rPr>
          <w:lang w:val="sr-CS"/>
        </w:rPr>
        <w:t>. ОДБОРНИЧКА ПИТАЊА И ИНИЦИЈАТИВ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/>
        <w:tab/>
        <w:t xml:space="preserve"> </w:t>
      </w:r>
      <w:r>
        <w:rPr>
          <w:lang w:val="sr-CS"/>
        </w:rPr>
        <w:t>Рад Скупштине по утврђеном  дневном реду је сљедећи</w:t>
      </w:r>
      <w:r>
        <w:rPr/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Т А Ч К А         1</w:t>
      </w:r>
    </w:p>
    <w:p>
      <w:pPr>
        <w:pStyle w:val="P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P0"/>
        <w:ind w:firstLine="708"/>
        <w:jc w:val="both"/>
        <w:rPr/>
      </w:pPr>
      <w:r>
        <w:rPr>
          <w:lang w:val="sr-CS"/>
        </w:rPr>
        <w:t>- ИЗВОД ИЗ ЗАПИСНИКА СА 31. СЈЕДНИЦЕ СКУПШТИНЕ ГРАДА БИЈЕЉИНА ОДРЖАНЕ ДАНА 12. МАРТА 2015. ГОДИНЕ</w:t>
      </w:r>
    </w:p>
    <w:p>
      <w:pPr>
        <w:pStyle w:val="Normal"/>
        <w:ind w:left="-114" w:firstLine="822"/>
        <w:jc w:val="both"/>
        <w:rPr/>
      </w:pPr>
      <w:r>
        <w:rPr/>
        <w:t xml:space="preserve">Пошто расправе није било предсједавајући је ставио на гласање Извод из записника са </w:t>
      </w:r>
      <w:r>
        <w:rPr>
          <w:lang w:val="sr-CS"/>
        </w:rPr>
        <w:t>31</w:t>
      </w:r>
      <w:r>
        <w:rPr/>
        <w:t xml:space="preserve">. </w:t>
      </w:r>
      <w:r>
        <w:rPr>
          <w:lang w:val="sr-CS"/>
        </w:rPr>
        <w:t xml:space="preserve"> </w:t>
      </w:r>
      <w:r>
        <w:rPr/>
        <w:t xml:space="preserve">сједнице Скупштине Града Бијељина одржане </w:t>
      </w:r>
      <w:r>
        <w:rPr>
          <w:lang w:val="sr-CS"/>
        </w:rPr>
        <w:t xml:space="preserve">12. марта </w:t>
      </w:r>
      <w:r>
        <w:rPr/>
        <w:t>201</w:t>
      </w:r>
      <w:r>
        <w:rPr>
          <w:lang w:val="sr-CS"/>
        </w:rPr>
        <w:t>5</w:t>
      </w:r>
      <w:r>
        <w:rPr/>
        <w:t xml:space="preserve">. године и констатовао да је </w:t>
      </w:r>
      <w:r>
        <w:rPr>
          <w:lang w:val="sr-CS"/>
        </w:rPr>
        <w:t>једногласно</w:t>
      </w:r>
      <w:r>
        <w:rPr/>
        <w:t xml:space="preserve"> усвојен са </w:t>
      </w:r>
      <w:r>
        <w:rPr>
          <w:lang w:val="sr-CS"/>
        </w:rPr>
        <w:t xml:space="preserve">27 </w:t>
      </w:r>
      <w:r>
        <w:rPr/>
        <w:t>глас</w:t>
      </w:r>
      <w:r>
        <w:rPr>
          <w:lang w:val="sr-CS"/>
        </w:rPr>
        <w:t xml:space="preserve">ова </w:t>
      </w:r>
      <w:r>
        <w:rPr/>
        <w:t>“за” (без гласова “против”</w:t>
      </w:r>
      <w:r>
        <w:rPr>
          <w:lang w:val="sr-CS"/>
        </w:rPr>
        <w:t xml:space="preserve"> и „уздржан“</w:t>
      </w:r>
      <w:r>
        <w:rPr/>
        <w:t>).</w:t>
      </w:r>
    </w:p>
    <w:p>
      <w:pPr>
        <w:pStyle w:val="Normal"/>
        <w:ind w:left="-741" w:hanging="0"/>
        <w:jc w:val="both"/>
        <w:rPr/>
      </w:pPr>
      <w:r>
        <w:rPr/>
      </w:r>
    </w:p>
    <w:p>
      <w:pPr>
        <w:pStyle w:val="Normal"/>
        <w:ind w:left="-741" w:hanging="0"/>
        <w:jc w:val="both"/>
        <w:rPr>
          <w:lang w:val="sr-CS"/>
        </w:rPr>
      </w:pPr>
      <w:r>
        <w:rPr/>
        <w:t xml:space="preserve">          </w:t>
      </w:r>
      <w:r>
        <w:rPr/>
        <w:tab/>
        <w:t xml:space="preserve">          ПРИЛОГ: Извод из записника</w:t>
      </w:r>
    </w:p>
    <w:p>
      <w:pPr>
        <w:pStyle w:val="Normal"/>
        <w:ind w:left="-7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2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>
          <w:lang w:val="en-US"/>
        </w:rPr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ПРИЈЕДЛОГ ОДЛУКЕ О ОСНИВАЊУ ЈАВНЕ УСТАНОВЕ „МУЗЕЈ СЕМБЕРИЈЕ“ БИЈЕЉИНА</w:t>
      </w:r>
    </w:p>
    <w:p>
      <w:pPr>
        <w:pStyle w:val="P0"/>
        <w:ind w:firstLine="720"/>
        <w:jc w:val="both"/>
        <w:rPr/>
      </w:pPr>
      <w:r>
        <w:rPr>
          <w:lang w:val="sr-CS"/>
        </w:rPr>
        <w:t>Комисија за прописе по овој и наредним тачкама (3. и 4.)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P0"/>
        <w:ind w:firstLine="720"/>
        <w:jc w:val="both"/>
        <w:rPr>
          <w:lang w:val="en-US"/>
        </w:rPr>
      </w:pPr>
      <w:r>
        <w:rPr>
          <w:lang w:val="sr-CS"/>
        </w:rPr>
        <w:t>Образложење по овој тачки дневног реда дао је СЛАВКО БАШИЋ, начелник Одјељења за друштвене дјелатности.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 и констатовао да је једногласно усвојен са 29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3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ПРИЈЕДЛОГ ОДЛУКЕ О ДОПУНАМА ОДЛУКЕ О РЈЕШАВАЊУ СТАМБЕНИХ ПИТАЊА ПОРОДИЦА ПОГИНУЛИХ БОРАЦА И РАТНИХ ВОЈНИХ ИНВАЛИДА ОДБРАМБЕНО-ОТАЏБИНСКОГ РАТА РЕПУБЛИКЕ СРПСКЕ</w:t>
      </w:r>
    </w:p>
    <w:p>
      <w:pPr>
        <w:pStyle w:val="P0"/>
        <w:jc w:val="both"/>
        <w:rPr>
          <w:lang w:val="en-US"/>
        </w:rPr>
      </w:pPr>
      <w:r>
        <w:rPr>
          <w:lang w:val="sr-CS"/>
        </w:rPr>
        <w:tab/>
        <w:t>Образложење по овој тачки дневног реда дао је СЛАВИША САВИЋ, начелник Одјељења за борачко-инвалидску и цивилну заштиту.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 и констатовао да је једногласно усвојен са 28 гласова „за“ 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en-U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4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>
          <w:lang w:val="en-US"/>
        </w:rPr>
        <w:t xml:space="preserve">- </w:t>
      </w:r>
      <w:r>
        <w:rPr>
          <w:lang w:val="sr-CS"/>
        </w:rPr>
        <w:t>ПРИЈЕДЛОГ ОДЛУКЕ О НАЧИНУ И УСЛОВИМА ЈАВНЕ ПРОДАЈЕ НЕПОКРЕТНОСТИ К.П. БРОЈ 740/8 К.О. СУХО ПОЉЕ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ла је МИЛАНА ЗУБАН, шеф Одсјека за имовинско-правне послове у Одјељењу за стамбено-комуналне послове и заштиту животне средине.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ИВАН БУРИЋ, РИСТО САВИЋ, МИЛАНА ЗУБАН и МИЋО ЖИВИЋ.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На приједлог Одлуке Градоначелник Мићо Мићић поднио је сљедећи Амандман: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У члану 1. додаје став 3. који гласи:</w:t>
      </w:r>
    </w:p>
    <w:p>
      <w:pPr>
        <w:pStyle w:val="P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На земљишту које је предмет продаје градиће се пословни центар – бензинска пумпа са пратећим садржајима (плин, вулканизер, праоница, кафе-бар, собе...).</w:t>
      </w:r>
    </w:p>
    <w:p>
      <w:pPr>
        <w:pStyle w:val="P0"/>
        <w:ind w:firstLine="720"/>
        <w:jc w:val="both"/>
        <w:rPr>
          <w:lang w:val="en-US"/>
        </w:rPr>
      </w:pPr>
      <w:r>
        <w:rPr>
          <w:lang w:val="sr-CS"/>
        </w:rPr>
        <w:t>Купац земљишта се обавезује да у року од двије године од куповине истог започне градњу објекта.“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Амандман и констатовао да је усвојен са 26 гласова „за“ и 3 гласа „уздржан“ (без гласова „против“).</w:t>
      </w:r>
    </w:p>
    <w:p>
      <w:pPr>
        <w:pStyle w:val="P0"/>
        <w:ind w:firstLine="720"/>
        <w:jc w:val="both"/>
        <w:rPr/>
      </w:pPr>
      <w:r>
        <w:rPr>
          <w:lang w:val="sr-CS"/>
        </w:rPr>
        <w:t>Након тога предсједавајући је ставио на гласање приједлог Одлуке са усвојеним Амандманом  и констатовао да је усвојен са 24 гласа „за“ и 3 глас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5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ПРИЈЕДЛОГ ОДЛУКЕ О ДОДЈЕЛИ НА КОРИШТЕЊЕ И ОДРЖАВАЊЕ НЕПОКРЕТНОСТИ ОЗНАЧЕНЕ КАО К.П. БРОЈ 3734/2 К.О. БИЈЕЉИНА 2 ТУРИСТИЧКОЈ ОРГАНИЗАЦИЈИ БИЈЕЉИНА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 да у преамбули приједлога Одлуке у трећем реду умјесто броја „1).“ треба да стоји слово „ј)“.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>
          <w:lang w:val="en-US"/>
        </w:rPr>
      </w:pPr>
      <w:r>
        <w:rPr>
          <w:lang w:val="sr-CS"/>
        </w:rPr>
        <w:t>Образложење по овој тачки дневног реда дао је СЛАВКО БАШИЋ, начелник Одјељења за друштвене дјелатности.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 и констатовао да је усвојен са 27 гласова „за“ и 1 глас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6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- </w:t>
      </w:r>
      <w:r>
        <w:rPr>
          <w:lang w:val="sr-CS"/>
        </w:rPr>
        <w:t xml:space="preserve">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 </w:t>
      </w:r>
    </w:p>
    <w:p>
      <w:pPr>
        <w:pStyle w:val="P0"/>
        <w:ind w:firstLine="720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 xml:space="preserve">да у преамбули приједлога Одлуке у трећем реду иза „члана 38.“ треба додати „став 2. тачка б)“.  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ла је МИЛАНА ЗУБАН.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Одлуке  и констатовао да је једногласно усвојен са 27 гласов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7</w:t>
      </w:r>
    </w:p>
    <w:p>
      <w:pPr>
        <w:pStyle w:val="P0"/>
        <w:jc w:val="both"/>
        <w:rPr>
          <w:u w:val="single"/>
        </w:rPr>
      </w:pPr>
      <w:r>
        <w:rPr>
          <w:u w:val="single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/>
        <w:t>-</w:t>
      </w:r>
      <w:r>
        <w:rPr>
          <w:lang w:val="sr-CS"/>
        </w:rPr>
        <w:t xml:space="preserve"> ГОДИШЊИ ПЛАН ИМПЛЕМЕНТАЦИЈЕ СТРАТЕГИЈЕ РАЗВОЈА ГРАДА БИЈЕЉИНА ЗА 2015. ГОДИНУ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ВЛАДО СИМЕУНОВИЋ, савјетник Градоначелника.</w:t>
      </w:r>
    </w:p>
    <w:p>
      <w:pPr>
        <w:pStyle w:val="P0"/>
        <w:ind w:firstLine="720"/>
        <w:jc w:val="both"/>
        <w:rPr>
          <w:lang w:val="en-US"/>
        </w:rPr>
      </w:pPr>
      <w:r>
        <w:rPr>
          <w:lang w:val="sr-CS"/>
        </w:rPr>
        <w:t>У расправи по овој тачки дневног реда учествовали су: ДРАГАН ЂУРЂЕВИЋ, РИСТО САВИЋ, ЈОВАН ГАЈИЋ, МИЛЕ СТЕВАНОВИЋ и ВЛАДО СИМЕУНОВИЋ.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Годишњи план и констатовао да је усвојен са 2</w:t>
      </w:r>
      <w:r>
        <w:rPr>
          <w:lang w:val="en-US"/>
        </w:rPr>
        <w:t>4</w:t>
      </w:r>
      <w:r>
        <w:rPr>
          <w:lang w:val="sr-CS"/>
        </w:rPr>
        <w:t xml:space="preserve"> гласа „за“ и </w:t>
      </w:r>
      <w:r>
        <w:rPr>
          <w:lang w:val="en-US"/>
        </w:rPr>
        <w:t>5</w:t>
      </w:r>
      <w:r>
        <w:rPr>
          <w:lang w:val="sr-CS"/>
        </w:rPr>
        <w:t xml:space="preserve"> глас</w:t>
      </w:r>
      <w:r>
        <w:rPr>
          <w:lang w:val="en-US"/>
        </w:rPr>
        <w:t>o</w:t>
      </w:r>
      <w:r>
        <w:rPr>
          <w:lang w:val="sr-CS"/>
        </w:rPr>
        <w:t>в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en-US"/>
        </w:rPr>
      </w:pPr>
      <w:r>
        <w:rPr>
          <w:lang w:val="sr-CS"/>
        </w:rPr>
        <w:tab/>
        <w:t>ПРИЛОГ: Годишњи план и Закључак</w:t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8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/>
      </w:pPr>
      <w:r>
        <w:rPr/>
        <w:tab/>
        <w:t>-</w:t>
      </w:r>
      <w:r>
        <w:rPr>
          <w:lang w:val="sr-CS"/>
        </w:rPr>
        <w:t xml:space="preserve"> ИЗВЈЕШТАЈ ГРАДСКЕ ИЗБОРНЕ КОМИСИЈЕ БИЈЕЉИНА О СПРОВЕДЕНИМ ИЗБОРИМА У САВЈЕТИМА МЈЕСНИХ ЗАЈЕДНИЦА НА ПОДРУЧЈУ ГРАДА БИЈЕЉИНА</w:t>
      </w:r>
    </w:p>
    <w:p>
      <w:pPr>
        <w:pStyle w:val="P0"/>
        <w:jc w:val="both"/>
        <w:rPr/>
      </w:pPr>
      <w:r>
        <w:rPr>
          <w:lang w:val="sr-CS"/>
        </w:rPr>
        <w:tab/>
        <w:t>У расправи по овој тачки дневног реда учествовали су: ИВАН БУРИЋ, ДРАГАН ЂУРЂЕВИЋ, ВЛАДО СИМИЋ, СЛАВКО НОВАКОВИЋ, ЈУСУФ ТРБИЋ, ЈОВАН ГАЈИЋ, ПЕРО СПАСОЈЕВИЋ, МИЋО МИЋИЋ, ФЉОРИНА НУЛЛЕСХИ, ХУСО ЗЕЧКАНОВИЋ, АНКА ТОДОРОВИЋ и ДРАГОМИР ЉУБОЈЕВИЋ.</w:t>
      </w:r>
    </w:p>
    <w:p>
      <w:pPr>
        <w:pStyle w:val="P0"/>
        <w:ind w:left="-114" w:firstLine="834"/>
        <w:jc w:val="both"/>
        <w:rPr/>
      </w:pPr>
      <w:r>
        <w:rPr>
          <w:lang w:val="sr-CS"/>
        </w:rPr>
        <w:t>Пошто расправе више није било, Скупштина града је са 19 гласова „за“ и 9 гласова „уздржан“ (без гласова „против“), донијела сљедећи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-114" w:firstLine="834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ind w:left="-114" w:firstLine="834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P0"/>
        <w:ind w:left="-114" w:firstLine="834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ind w:left="-114" w:firstLine="834"/>
        <w:jc w:val="center"/>
        <w:rPr>
          <w:lang w:val="sr-CS"/>
        </w:rPr>
      </w:pPr>
      <w:r>
        <w:rPr>
          <w:lang w:val="sr-CS"/>
        </w:rPr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Враћа се Извјештај Градске изборне комисије Бијељина о спроведеним изборима у савјетима мјесних заједница на подручју Града Бијељина и траже од Градске изборне комисије Бијељина да исти допуни са подацима поводом питања која су постављена од стране одборника на сједници Скупштине Града Бијељина.</w:t>
      </w:r>
    </w:p>
    <w:p>
      <w:pPr>
        <w:pStyle w:val="P0"/>
        <w:tabs>
          <w:tab w:val="clear" w:pos="720"/>
          <w:tab w:val="left" w:pos="175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9</w:t>
      </w:r>
    </w:p>
    <w:p>
      <w:pPr>
        <w:pStyle w:val="P0"/>
        <w:jc w:val="both"/>
        <w:rPr>
          <w:u w:val="single"/>
        </w:rPr>
      </w:pPr>
      <w:r>
        <w:rPr>
          <w:u w:val="single"/>
        </w:rPr>
      </w:r>
    </w:p>
    <w:p>
      <w:pPr>
        <w:pStyle w:val="P0"/>
        <w:jc w:val="both"/>
        <w:rPr/>
      </w:pPr>
      <w:r>
        <w:rPr/>
        <w:tab/>
        <w:t xml:space="preserve">- </w:t>
      </w:r>
      <w:r>
        <w:rPr>
          <w:lang w:val="sr-CS"/>
        </w:rPr>
        <w:t>ИЗВЈЕШТАЈ О РАДУ ЈАВНЕ УСТАНОВЕ ЦЕНТАР ЗА КУЛТУРУ „СЕМБЕРИЈА“ БИЈЕЉИНА ЗА 2014. ГОДИНУ СА ПРОГРАМОМ РАДА ЗА 2015. ГОДИНУ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са Програмом рада и констатовао да су усвојени са 18 гласова „за“, 1 глас „против“ и 5 гласова „уздржан“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/>
      </w:pPr>
      <w:r>
        <w:rPr>
          <w:lang w:val="sr-CS"/>
        </w:rPr>
        <w:tab/>
        <w:t>ПРИЛОГ: Извјештај, Програм рада 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>Т А Ч К А         1</w:t>
      </w:r>
      <w:r>
        <w:rPr>
          <w:u w:val="single"/>
        </w:rPr>
        <w:t>0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ИЗВЈЕШТАЈ О РАДУ МУЗЕЈА СЕМБЕРИЈЕ БИЈЕЉИНА ЗА 2014. ГОДИНУ СА ПРОГРАМОМ РАДА ЗА 2015. ГОДИНУ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ТОМО КОВАЧЕВИЋ и МОМЧИЛО КОПРИВИЦА  в.д. директор ,, Музеја Семберије „ Бијељина.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са Програмом рада и констатовао да су усвојени са 17 гласова „за“,  и 6 гласова „уздржан“( без гласова  „против“)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/>
      </w:pPr>
      <w:r>
        <w:rPr>
          <w:lang w:val="sr-CS"/>
        </w:rPr>
        <w:tab/>
        <w:t>ПРИЛОГ: Извјештај, Програм рада  и Закључак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>Т А Ч К А         1</w:t>
      </w:r>
      <w:r>
        <w:rPr>
          <w:u w:val="single"/>
        </w:rPr>
        <w:t>1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ИЗВЈЕШТАЈ О РАДУ ЈАВНЕ УСТАНОВЕ СКУД-а „СЕМБЕРИЈА“ БИЈЕЉИНА ЗА 2014. ГОДИНУ СА ПРОГРАМОМ РАДА ЗА 2015. ГОДИНУ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ЈУСУФ ТРБИЋ.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Извјештај са Програмом рада и констатовао да су усвојени са 22 гласа „за“, 4 гласа „уздржан“ (без гласова „против“)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/>
      </w:pPr>
      <w:r>
        <w:rPr>
          <w:lang w:val="sr-CS"/>
        </w:rPr>
        <w:tab/>
        <w:t>ПРИЛОГ: Извјештај , Програм рада и Закључак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>Т А Ч К А         1</w:t>
      </w:r>
      <w:r>
        <w:rPr>
          <w:u w:val="single"/>
        </w:rPr>
        <w:t>2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ИЗВЈЕШТАЈ О РАДУ ЈАВНЕ УСТАНОВЕ ЈИП „СЕМБЕРИЈА И МАЈЕВИЦА“ БИЈЕЉИНА ЗА 2014. ГОДИНУ СА ПРОГРАМОМ РАДА ЗА 2015. ГОДИНУ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са Програмом рада и констатовао да су усвојени са 25 гласова „за“,  2 гласа „уздржан“(без гласова „против“)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/>
      </w:pPr>
      <w:r>
        <w:rPr>
          <w:lang w:val="sr-CS"/>
        </w:rPr>
        <w:tab/>
        <w:t>ПРИЛОГ: Извјештај , Програм рад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>Т А Ч К А         1</w:t>
      </w:r>
      <w:r>
        <w:rPr>
          <w:u w:val="single"/>
        </w:rPr>
        <w:t>3</w:t>
      </w:r>
    </w:p>
    <w:p>
      <w:pPr>
        <w:pStyle w:val="P0"/>
        <w:jc w:val="both"/>
        <w:rPr>
          <w:u w:val="single"/>
        </w:rPr>
      </w:pPr>
      <w:r>
        <w:rPr>
          <w:u w:val="single"/>
        </w:rPr>
      </w:r>
    </w:p>
    <w:p>
      <w:pPr>
        <w:pStyle w:val="P0"/>
        <w:ind w:firstLine="705"/>
        <w:jc w:val="both"/>
        <w:rPr/>
      </w:pPr>
      <w:r>
        <w:rPr>
          <w:lang w:val="en-US"/>
        </w:rPr>
        <w:t xml:space="preserve">- </w:t>
      </w:r>
      <w:r>
        <w:rPr>
          <w:lang w:val="sr-CS"/>
        </w:rPr>
        <w:t>ИЗВЈЕШТАЈ О РАДУ КОМИСИЈЕ ЗА РАСПОДЈЕЛУ СРЕДСТАВА УДРУЖЕЊИМА ГРАЂАНА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 , начелник Одјељења за друштвене дјелатности.</w:t>
      </w:r>
    </w:p>
    <w:p>
      <w:pPr>
        <w:pStyle w:val="P0"/>
        <w:ind w:left="-114" w:firstLine="819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и констатовао да је усвојен са 21 глас „за“, 3 гласа „против“ и 2 гласа „уздржан“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>Т А Ч К А         1</w:t>
      </w:r>
      <w:r>
        <w:rPr>
          <w:u w:val="single"/>
        </w:rPr>
        <w:t>4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ind w:firstLine="705"/>
        <w:jc w:val="both"/>
        <w:rPr/>
      </w:pPr>
      <w:r>
        <w:rPr>
          <w:lang w:val="en-US"/>
        </w:rPr>
        <w:t>-</w:t>
      </w:r>
      <w:r>
        <w:rPr>
          <w:lang w:val="sr-CS"/>
        </w:rPr>
        <w:t xml:space="preserve"> ИЗВЈЕШТАЈ О РАДУ ЈП „ВОДЕ“ ЗА 2014. ГОДИНУ СА ПРОГРАМОМ РАДА ЗА 2015. ГОДИНУ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о је ИВАН БУРИЋ.</w:t>
      </w:r>
    </w:p>
    <w:p>
      <w:pPr>
        <w:pStyle w:val="P0"/>
        <w:ind w:left="-114" w:firstLine="819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Извјештај са Програмом рада  и констатовао да су једногласно усвојени  са 24 гласа „за“ (без гласова „против“ и „уздржан“)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/>
      </w:pPr>
      <w:r>
        <w:rPr>
          <w:lang w:val="sr-CS"/>
        </w:rPr>
        <w:tab/>
        <w:t>ПРИЛОГ: Извјештај, Програм рада  и Закључак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>Т А Ч К А         1</w:t>
      </w:r>
      <w:r>
        <w:rPr>
          <w:u w:val="single"/>
        </w:rPr>
        <w:t>5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ИЗВЈЕШТАЈ О РАДУ ЈП „ЕКО ДЕП“ ЗА 2014. ГОДИНУ СА ПРОГРАМОМ РАДА ЗА 2015. ГОДИНУ</w:t>
      </w:r>
    </w:p>
    <w:p>
      <w:pPr>
        <w:pStyle w:val="P0"/>
        <w:ind w:left="-114" w:hanging="0"/>
        <w:jc w:val="both"/>
        <w:rPr>
          <w:lang w:val="sr-CS"/>
        </w:rPr>
      </w:pPr>
      <w:r>
        <w:rPr>
          <w:lang w:val="en-US"/>
        </w:rPr>
        <w:tab/>
        <w:tab/>
      </w:r>
      <w:r>
        <w:rPr>
          <w:lang w:val="sr-CS"/>
        </w:rPr>
        <w:t>Пошто расправе није било, предсједавајући је ставио на гласање Извјештај са Програмом рада  и констатовао да су усвојени са 23 гласа „за“, 3 гласа „против“ (без гласова „уздржан“)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/>
      </w:pPr>
      <w:r>
        <w:rPr>
          <w:lang w:val="sr-CS"/>
        </w:rPr>
        <w:tab/>
        <w:t>ПРИЛОГ: Извјештај, Програм рада  и Закључак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>Т А Ч К А         1</w:t>
      </w:r>
      <w:r>
        <w:rPr>
          <w:u w:val="single"/>
        </w:rPr>
        <w:t>6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ИНФОРМАЦИЈА О ДРУГОЈ ФАЗИ ИЗГРАДЊЕ РЕГИОНАЛНЕ САНИТАРНЕ ДЕПОНИЈЕ „БРИЈЕСНИЦА“ У БИЈЕЉ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ДРАГИША МАРЈАНОВИЋ, директор ,,ЕКО-ДЕП“ ДОО Бијељина.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 xml:space="preserve">Пошто расправе није било, предсједавајући је ставио на гласање Информацију и констатовао да је прихваћена са 22 гласа „за“, </w:t>
      </w:r>
      <w:r>
        <w:rPr>
          <w:lang w:val="en-US"/>
        </w:rPr>
        <w:t>1</w:t>
      </w:r>
      <w:r>
        <w:rPr>
          <w:lang w:val="sr-CS"/>
        </w:rPr>
        <w:t xml:space="preserve"> глас „против“ и </w:t>
      </w:r>
      <w:r>
        <w:rPr>
          <w:lang w:val="en-US"/>
        </w:rPr>
        <w:t>2</w:t>
      </w:r>
      <w:r>
        <w:rPr>
          <w:lang w:val="sr-CS"/>
        </w:rPr>
        <w:t xml:space="preserve"> глас</w:t>
      </w:r>
      <w:r>
        <w:rPr>
          <w:lang w:val="en-US"/>
        </w:rPr>
        <w:t>a</w:t>
      </w:r>
      <w:r>
        <w:rPr>
          <w:lang w:val="sr-CS"/>
        </w:rPr>
        <w:t xml:space="preserve"> „уздржан“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>Т А Ч К А         1</w:t>
      </w:r>
      <w:r>
        <w:rPr>
          <w:u w:val="single"/>
        </w:rPr>
        <w:t>7</w:t>
      </w:r>
    </w:p>
    <w:p>
      <w:pPr>
        <w:pStyle w:val="P0"/>
        <w:jc w:val="both"/>
        <w:rPr>
          <w:u w:val="single"/>
        </w:rPr>
      </w:pPr>
      <w:r>
        <w:rPr>
          <w:u w:val="single"/>
        </w:rPr>
      </w:r>
    </w:p>
    <w:p>
      <w:pPr>
        <w:pStyle w:val="P0"/>
        <w:ind w:firstLine="705"/>
        <w:jc w:val="both"/>
        <w:rPr>
          <w:lang w:val="en-US"/>
        </w:rPr>
      </w:pPr>
      <w:r>
        <w:rPr>
          <w:lang w:val="en-US"/>
        </w:rPr>
        <w:t>-</w:t>
      </w:r>
      <w:r>
        <w:rPr>
          <w:lang w:val="sr-CS"/>
        </w:rPr>
        <w:t xml:space="preserve"> ИНФОРМАЦИЈА О РАДУ И ПОСЛОВАЊУ ЈУ БАЊА ,,ДВОРОВИ” ДВОРОВИ ЗА 2014. ГОДИНУ СА ПРОГРАМОМ РАДА ЗА 2015. ГОДИНУ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ВЛАТКО ЈЕФТИЋ, директор ЈУ ,,Бање Дворови“, ДРАГАН ЂУРЂЕВИЋ, ВЛАДО СИМИЋ И МИЛЕ ПЕЈЧИЋ.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Информацију са Програмом рада  и констатовао да су прихваћени са 18 гласова „за“, и 8 гласова „уздржан“( без гласова „против“).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 xml:space="preserve">Након тога, Скупштина Града је са 17 гласова „за“ и 9 гласова „уздржан“( без гласова „против“)  донијела је сљедећи </w:t>
      </w:r>
    </w:p>
    <w:p>
      <w:pPr>
        <w:pStyle w:val="P0"/>
        <w:ind w:left="-114" w:firstLine="834"/>
        <w:jc w:val="center"/>
        <w:rPr>
          <w:lang w:val="sr-CS"/>
        </w:rPr>
      </w:pPr>
      <w:r>
        <w:rPr>
          <w:lang w:val="sr-CS"/>
        </w:rPr>
        <w:t xml:space="preserve">З А К Љ У Ч А К </w:t>
      </w:r>
    </w:p>
    <w:p>
      <w:pPr>
        <w:pStyle w:val="P0"/>
        <w:ind w:left="-114" w:firstLine="834"/>
        <w:rPr>
          <w:lang w:val="sr-CS"/>
        </w:rPr>
      </w:pPr>
      <w:r>
        <w:rPr>
          <w:lang w:val="sr-CS"/>
        </w:rPr>
      </w:r>
    </w:p>
    <w:p>
      <w:pPr>
        <w:pStyle w:val="P0"/>
        <w:ind w:left="-114" w:firstLine="834"/>
        <w:rPr>
          <w:lang w:val="sr-CS"/>
        </w:rPr>
      </w:pPr>
      <w:r>
        <w:rPr>
          <w:lang w:val="sr-CS"/>
        </w:rPr>
        <w:t>УСВАЈА СЕ Извјештај о раду и пословању ЈУ Бања ,,Дворови“ Дворови за 2014. годину.</w:t>
      </w:r>
    </w:p>
    <w:p>
      <w:pPr>
        <w:pStyle w:val="P0"/>
        <w:ind w:left="-114" w:firstLine="834"/>
        <w:rPr>
          <w:lang w:val="sr-CS"/>
        </w:rPr>
      </w:pPr>
      <w:r>
        <w:rPr>
          <w:lang w:val="sr-CS"/>
        </w:rPr>
        <w:t>ДАЈЕ СЕ сагласност на Програм рада ЈУ Бања ,,Дворови“ Дворови за 2015. годину.</w:t>
      </w:r>
    </w:p>
    <w:p>
      <w:pPr>
        <w:pStyle w:val="P0"/>
        <w:ind w:left="-114" w:firstLine="834"/>
        <w:rPr>
          <w:lang w:val="sr-CS"/>
        </w:rPr>
      </w:pPr>
      <w:r>
        <w:rPr>
          <w:lang w:val="sr-CS"/>
        </w:rPr>
      </w:r>
    </w:p>
    <w:p>
      <w:pPr>
        <w:pStyle w:val="P0"/>
        <w:ind w:left="-114" w:firstLine="834"/>
        <w:rPr>
          <w:lang w:val="sr-CS"/>
        </w:rPr>
      </w:pPr>
      <w:r>
        <w:rPr>
          <w:lang w:val="sr-CS"/>
        </w:rPr>
        <w:t>Скупштина Града Бијељина тражи да се у буџету Градске управе Бијељина обезбиједе финансијска средства за измиривање дуга ЈУ Бања ,,Дворови“ Дворови према Пореској управи Републике Српске, а уколико не постоји могућност за обезбјеђење наведених средстава да се за сљедећу сједницу Скупштине Града Бијељина припреми приједлог Одлуке о гаранцији за кредитно задужење ЈУ Бања ,,Дворови“ Дворови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/>
      </w:pPr>
      <w:r>
        <w:rPr>
          <w:lang w:val="sr-CS"/>
        </w:rPr>
        <w:tab/>
        <w:t>ПРИЛОГ: Информација, Програм рад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>Т А Ч К А         1</w:t>
      </w:r>
      <w:r>
        <w:rPr>
          <w:u w:val="single"/>
        </w:rPr>
        <w:t>8</w:t>
      </w:r>
    </w:p>
    <w:p>
      <w:pPr>
        <w:pStyle w:val="P0"/>
        <w:jc w:val="both"/>
        <w:rPr>
          <w:u w:val="single"/>
        </w:rPr>
      </w:pPr>
      <w:r>
        <w:rPr>
          <w:u w:val="single"/>
        </w:rPr>
      </w:r>
    </w:p>
    <w:p>
      <w:pPr>
        <w:pStyle w:val="P0"/>
        <w:ind w:firstLine="705"/>
        <w:jc w:val="both"/>
        <w:rPr/>
      </w:pPr>
      <w:r>
        <w:rPr/>
        <w:t>-</w:t>
      </w:r>
      <w:r>
        <w:rPr>
          <w:lang w:val="sr-CS"/>
        </w:rPr>
        <w:t xml:space="preserve"> ИНФОРМАЦИЈА О АКТИВНОСТИМА НА ПРОЈЕКТУ ИЗГРАДЊЕ ГРАДСКЕ КАНАЛИЗАЦИЈЕ У БИЈЕЉИНИ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са 17 гласова „за“, 4 гласа „против“ и 4 гласа „уздржан“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>Т А Ч К А         1</w:t>
      </w:r>
      <w:r>
        <w:rPr>
          <w:u w:val="single"/>
        </w:rPr>
        <w:t>9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ИНФОРМАЦИЈА О СТАЊУ ПУТЕВА НА ПОДРУЧЈУ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НЕДЕЉКО ПЕРИЋ, ВЛАДО СИМИЋ, ИВАН БУРИЋ, МИЛЕ СТЕВАНОВИЋ И МИЛАДИН РАКИЋ.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Информацију и констатовао да је прихваћена са 19 гласова „за“, 4 гласа „против“ и 3 гласа „уздржан“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20</w:t>
      </w:r>
    </w:p>
    <w:p>
      <w:pPr>
        <w:pStyle w:val="P0"/>
        <w:jc w:val="both"/>
        <w:rPr>
          <w:u w:val="single"/>
        </w:rPr>
      </w:pPr>
      <w:r>
        <w:rPr>
          <w:u w:val="single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ИНФОРМАЦИЈА О УТРОШКУ СРЕДСТАВА СПОРТСКИХ КЛУБОВА И ОРГАНИЗАЦИЈА У 2014. ГОДИНИ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ИВАН БУРИЋ, МИЋО ТОДОРОВИЋ, ЈОВАН ГАЈИЋ, ВЛАДО СИМИЋ И ДРАГАН ЂУРЂЕВИЋ.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Информацију и констатовао да је прихваћена са 20 гласова „за“, 4 гласа „против“ и 2 гласа „уздржан“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21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>
          <w:lang w:val="en-US"/>
        </w:rPr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ИНФОРМАЦИЈА О СТАЊУ МАЛОЉЕТНИЧКЕ ДЕЛИНКВЕНЦИЈЕ НА ПОДРУЧЈУ ГРАДА БИЈЕЉИНА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једногласно са 25 гласова „за“ (без гласова „против“ и „уздржан“)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22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ИНФОРМАЦИЈА О РАДУ МЈЕСНИХ ЗАЈЕДНИЦА И О СТАЊУ И КОРИШЋЕЊУ ОБЈЕКАТА МЈЕСНИХ ЗАЈЕДНИЦА НА ПОДРУЧЈУ ГРАДА БИЈЕЉИНА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о је ЈУСУФ ТРБИЋ.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Информацију и констатовао да је прихваћена са 22 гласова „за“, 1 глас „уздржан“( без гласова „против“)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/>
      </w:pPr>
      <w:r>
        <w:rPr/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23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>
          <w:lang w:val="en-US"/>
        </w:rPr>
        <w:t>-</w:t>
      </w:r>
      <w:r>
        <w:rPr>
          <w:lang w:val="sr-CS"/>
        </w:rPr>
        <w:t xml:space="preserve"> ИНФОРМАЦИЈА КОМИСИЈЕ ЗА СОЦИЈАЛНУ ЗАШТИТУ/СКРБ И ИНКЛУЗИЈУ ГРАДА БИЈЕЉИНА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нформацију и констатовао да је прихваћена са 24 гласа „за“ и 2 гласа „уздржан“ (без гласова „против“ )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24</w:t>
      </w:r>
    </w:p>
    <w:p>
      <w:pPr>
        <w:pStyle w:val="P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ind w:firstLine="705"/>
        <w:jc w:val="both"/>
        <w:rPr/>
      </w:pPr>
      <w:r>
        <w:rPr>
          <w:lang w:val="en-US"/>
        </w:rPr>
        <w:t>-</w:t>
      </w:r>
      <w:r>
        <w:rPr>
          <w:lang w:val="sr-CS"/>
        </w:rPr>
        <w:t xml:space="preserve"> АНАЛИЗА СТАЊА У ОБЛАСТИ ПРЕДШКОЛСКОГ ВАСПИТАЊА И ОБРАЗОВАЊА НА ПОДРУЧЈУ ГРАДА БИЈЕЉИНА</w:t>
      </w:r>
    </w:p>
    <w:p>
      <w:pPr>
        <w:pStyle w:val="P0"/>
        <w:ind w:firstLine="705"/>
        <w:jc w:val="both"/>
        <w:rPr/>
      </w:pPr>
      <w:r>
        <w:rPr>
          <w:lang w:val="sr-CS"/>
        </w:rPr>
        <w:t>Образложење по овој тачки дневног реда дао је СЛАВКО БАШИЋ, начелник Одјељења за друштвене дјелатности.</w:t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АНКА ТОДОРОВИЋ И СЛАВКО БАШИЋ.</w:t>
      </w:r>
    </w:p>
    <w:p>
      <w:pPr>
        <w:pStyle w:val="P0"/>
        <w:ind w:left="-114" w:firstLine="834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ставио на гласање Анализу и констатовао да је усвојена са 26 гласова „за“, 1 глас „уздржан“(без гласова „против“)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Анализа и Закључак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25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P0"/>
        <w:ind w:firstLine="705"/>
        <w:jc w:val="both"/>
        <w:rPr>
          <w:lang w:val="sr-CS"/>
        </w:rPr>
      </w:pPr>
      <w:r>
        <w:rPr>
          <w:lang w:val="en-US"/>
        </w:rPr>
        <w:t xml:space="preserve">- </w:t>
      </w:r>
      <w:r>
        <w:rPr/>
        <w:t xml:space="preserve"> а/ </w:t>
      </w:r>
      <w:r>
        <w:rPr>
          <w:lang w:val="sr-CS"/>
        </w:rPr>
        <w:t xml:space="preserve"> ИЗВЈЕШТАЈ О РАДУ АГРАРНОГ ФОНДА ГРАДА БИЈЕЉИНА ЗА 2014. ГОДИНУ СА ПРОГРАМОМ РАДА ЗА 2015. ГОДИНУ</w:t>
      </w:r>
    </w:p>
    <w:p>
      <w:pPr>
        <w:pStyle w:val="P0"/>
        <w:ind w:left="-114" w:firstLine="819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ставио на гласање Извјештај са Програмом рада и констатовао да је усвојен са 24 гласа „за“, 3 гласа „против“ (без гласова „уздржан“).</w:t>
      </w:r>
    </w:p>
    <w:p>
      <w:pPr>
        <w:pStyle w:val="P0"/>
        <w:tabs>
          <w:tab w:val="clear" w:pos="720"/>
          <w:tab w:val="left" w:pos="1755" w:leader="none"/>
        </w:tabs>
        <w:ind w:left="-114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P0"/>
        <w:jc w:val="both"/>
        <w:rPr/>
      </w:pPr>
      <w:r>
        <w:rPr>
          <w:lang w:val="sr-CS"/>
        </w:rPr>
        <w:tab/>
        <w:t>ПРИЛОГ: Извјештај, Програм рада и Закључак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/>
      </w:pPr>
      <w:r>
        <w:rPr>
          <w:lang w:val="sr-CS"/>
        </w:rPr>
        <w:tab/>
      </w:r>
      <w:r>
        <w:rPr/>
        <w:t xml:space="preserve">      </w:t>
      </w:r>
      <w:r>
        <w:rPr>
          <w:lang w:val="sr-CS"/>
        </w:rPr>
        <w:t>б</w:t>
      </w:r>
      <w:r>
        <w:rPr/>
        <w:t xml:space="preserve">/ </w:t>
      </w:r>
      <w:r>
        <w:rPr>
          <w:lang w:val="sr-CS"/>
        </w:rPr>
        <w:t>ПРИЈЕДЛОГ ОДЛУКЕ О ПРОГРАМУ КОРИШЋЕЊА СРЕДСТАВА ЗА ПОДСТИЦАЈ ПОЉОПРИВРЕДНЕ ПРОИЗВОДЊЕ У 2015. ГОДИНИ</w:t>
      </w:r>
    </w:p>
    <w:p>
      <w:pPr>
        <w:pStyle w:val="P0"/>
        <w:ind w:firstLine="720"/>
        <w:jc w:val="both"/>
        <w:rPr/>
      </w:pPr>
      <w:r>
        <w:rPr>
          <w:lang w:val="sr-CS"/>
        </w:rPr>
        <w:t xml:space="preserve">Комисија за прописе по овој тачки дневног реда доставила је Извјештај са  мишљењем </w:t>
      </w:r>
    </w:p>
    <w:p>
      <w:pPr>
        <w:pStyle w:val="P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да у преамбули приједлога Одлуке у првом реду иза „члана 30.“ треба додати „став 1. алинеја 2.“, у другом реду иза броја „118/05“ треба додати „и 98/13“, у истом реду иза „члана 38.“ треба додати „став 2. тачка б)“ и у трећем реду иза броја „8/13“ треба додати „и 27/13)“. </w:t>
      </w:r>
    </w:p>
    <w:p>
      <w:pPr>
        <w:pStyle w:val="P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>
          <w:lang w:val="en-US"/>
        </w:rPr>
      </w:pPr>
      <w:r>
        <w:rPr>
          <w:lang w:val="sr-CS"/>
        </w:rPr>
        <w:t>У расправи по овој тачки дневног реда учествовали су: ЈОВАН ГАЈИЋ И РИСТО САВИЋ.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више није било, предсједавајући је ставио на гласање приједлог Одлуке  и констатовао да је усвојен са 25 гласова „за“ и 3 глас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P0"/>
        <w:rPr>
          <w:lang w:val="en-US"/>
        </w:rPr>
      </w:pPr>
      <w:r>
        <w:rPr>
          <w:lang w:val="en-US"/>
        </w:rPr>
      </w:r>
    </w:p>
    <w:p>
      <w:pPr>
        <w:pStyle w:val="P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26</w:t>
      </w:r>
    </w:p>
    <w:p>
      <w:pPr>
        <w:pStyle w:val="P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0"/>
        <w:ind w:left="705" w:hanging="0"/>
        <w:jc w:val="both"/>
        <w:rPr/>
      </w:pPr>
      <w:r>
        <w:rPr>
          <w:lang w:val="en-US"/>
        </w:rPr>
        <w:t>-</w:t>
      </w:r>
      <w:r>
        <w:rPr>
          <w:lang w:val="sr-CS"/>
        </w:rPr>
        <w:t xml:space="preserve"> ПРИЈЕДЛОЗИ КОМИСИЈЕ ЗА ИЗБОР И ИМЕНОВАЊА:</w:t>
      </w:r>
    </w:p>
    <w:p>
      <w:pPr>
        <w:pStyle w:val="P0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 xml:space="preserve">  1) ПРИЈЕДЛОГ РЈЕШЕЊА О РАЗРЈЕШЕЊУ НАЧЕЛНИКА ОДЈЕЉЕЊА ЗА ПРИВРЕДУ И ПОЉОПРИВРЕДУ У ГРАДСКОЈ УПРАВИ ГРАДА БИЈЕЉИНА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усвојен са 25 гласова „за“ и 1 гласа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2) ПРИЈЕДЛОГ РЈЕШЕЊА О ИМЕНОВАЊУ ВРШИОЦА ДУЖНОСТИ НАЧЕЛНИКА ОДЈЕЉЕЊА ЗА ПРИВРЕДУ И ПОЉОПРИВРЕДУ У ГРАДСКОЈ УПРАВИ ГРАДА БИЈЕЉИНА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једногласно усвојен са 28 гласа „за“ (без гласова „против“ и „уздржан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P0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/>
      </w:pPr>
      <w:r>
        <w:rPr>
          <w:lang w:val="en-US"/>
        </w:rPr>
        <w:t xml:space="preserve"> </w:t>
      </w:r>
      <w:r>
        <w:rPr>
          <w:lang w:val="sr-CS"/>
        </w:rPr>
        <w:t>3) ПРИЈЕДЛОГ ОДЛУКЕ О ОБЈАВЉИВАЊУ ЈАВНОГ ОГЛАСА ЗА ИМЕНОВАЊЕ ЧЛАНА ГРАДСКЕ ИЗБОРНЕ КОМИСИЈЕ БИЈЕЉИНА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усвојен са 20 гласова „за“ и 1 глас „уздржан“ (без гласова „против“)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sr-CS"/>
        </w:rPr>
        <w:t>4) ПРИЈЕДЛОГ РЈЕШЕЊА О ИМЕНОВАЊУ КОМИСИЈЕ ЗА ИЗБОР ЧЛАНА ГРАДСКЕ ИЗБОРНЕ КОМИСИЈЕ БИЈЕЉИНА</w:t>
      </w:r>
    </w:p>
    <w:p>
      <w:pPr>
        <w:pStyle w:val="P0"/>
        <w:ind w:firstLine="720"/>
        <w:jc w:val="both"/>
        <w:rPr/>
      </w:pPr>
      <w:r>
        <w:rPr>
          <w:lang w:val="sr-CS"/>
        </w:rPr>
        <w:t>Пошто расправе није било, предсједавајући је ставио на гласање приједлог Рјешења  и констатовао да је усвојен са 23 гласа „за“ , 2 гласа „уздржан“ и 1 глас „против“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 </w:t>
      </w:r>
      <w:r>
        <w:rPr>
          <w:u w:val="single"/>
        </w:rPr>
        <w:t>27</w:t>
      </w:r>
    </w:p>
    <w:p>
      <w:pPr>
        <w:pStyle w:val="P0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P0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данашњој сједници одборничка питања и иницијативе доставили су: ИВАН БУРИЋ, НЕДЕЉКО ПЕРИЋ, ЈОВАНКА МАКСИМОВИЋ И ЈОВИЦА ЂУКИЋ. </w:t>
      </w:r>
    </w:p>
    <w:p>
      <w:pPr>
        <w:pStyle w:val="P0"/>
        <w:ind w:left="57" w:firstLine="663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left="57" w:firstLine="663"/>
        <w:jc w:val="both"/>
        <w:rPr>
          <w:lang w:val="sr-CS"/>
        </w:rPr>
      </w:pPr>
      <w:r>
        <w:rPr/>
        <w:t xml:space="preserve">Скупштина Града је са </w:t>
      </w:r>
      <w:r>
        <w:rPr>
          <w:lang w:val="sr-CS"/>
        </w:rPr>
        <w:t>19</w:t>
      </w:r>
      <w:r>
        <w:rPr/>
        <w:t xml:space="preserve"> гласова „за“ и </w:t>
      </w:r>
      <w:r>
        <w:rPr>
          <w:lang w:val="sr-CS"/>
        </w:rPr>
        <w:t xml:space="preserve">1 глас </w:t>
      </w:r>
      <w:r>
        <w:rPr/>
        <w:t>„уздржан“</w:t>
      </w:r>
      <w:r>
        <w:rPr>
          <w:lang w:val="sr-CS"/>
        </w:rPr>
        <w:t>(</w:t>
      </w:r>
      <w:r>
        <w:rPr/>
        <w:t>без гласова „против“</w:t>
      </w:r>
      <w:r>
        <w:rPr>
          <w:lang w:val="sr-CS"/>
        </w:rPr>
        <w:t>)</w:t>
      </w:r>
      <w:r>
        <w:rPr/>
        <w:t xml:space="preserve">  усвојила</w:t>
      </w:r>
      <w:r>
        <w:rPr>
          <w:lang w:val="sr-CS"/>
        </w:rPr>
        <w:t xml:space="preserve"> грађанску </w:t>
      </w:r>
      <w:r>
        <w:rPr/>
        <w:t xml:space="preserve"> иницијативу </w:t>
      </w:r>
      <w:r>
        <w:rPr>
          <w:lang w:val="sr-CS"/>
        </w:rPr>
        <w:t>коју је доставила Социјалистичка партија за опремање амбуланте за здравствену заштиту жена са инвалидитетом ( куповину гинеколошког стола за преглед жена са инвалидитетом)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57" w:firstLine="720"/>
        <w:rPr/>
      </w:pPr>
      <w:r>
        <w:rPr>
          <w:lang w:val="sr-CS"/>
        </w:rPr>
        <w:t>Такође, Скупштина Града је са 20 гласова „за“,1 глас  „уздржан“ (без гласова „против“)  усвојила иницијативу одборника ЈОВАНА ГАЈИЋА, која се односи на изналажење  средстава за подстицај пољопривредним произвођач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је са 20 гласова „за“,1 глас  „уздржан“ (без гласова „против“) усвојила иницијативу одборника ТОМЕ КОВАЧЕВИЋА, која се односи на изградњу тротоара у ул. Душана Радовића, насеље Ковиљуш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Града је са 21 глас „за“(без гласова  „против“ и  „уздржан“ ) усвојила иницијативу одборника АНКЕ ТОДОРОВИЋ која се односи на чишћење канала у насељу Ковиљуш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Града је са 19 гласова „за“ и 3 гласа „уздржан“ (без гласова  „против“) усвојила иницијативу одборника  АНКЕ ТОДОРОВИЋ која се односи на изборе за савјете у мјесним зајед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Пошто су све тачке дневног реда обрађене предсједавајући је закључио рад </w:t>
      </w:r>
      <w:r>
        <w:rPr>
          <w:lang w:val="sr-CS"/>
        </w:rPr>
        <w:t>32.</w:t>
      </w:r>
      <w:r>
        <w:rPr/>
        <w:t xml:space="preserve"> сједнице Скупштине Града Бијељина у </w:t>
      </w:r>
      <w:r>
        <w:rPr>
          <w:lang w:val="sr-CS"/>
        </w:rPr>
        <w:t>15,2о</w:t>
      </w:r>
      <w:r>
        <w:rPr/>
        <w:t xml:space="preserve"> </w:t>
      </w:r>
      <w:r>
        <w:rPr>
          <w:lang w:val="sr-CS"/>
        </w:rPr>
        <w:t>час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ЗАПИСНИК ВОДИЛИ</w:t>
      </w:r>
      <w:r>
        <w:rPr>
          <w:lang w:val="sr-CS"/>
        </w:rPr>
        <w:t>:</w:t>
      </w:r>
      <w:r>
        <w:rPr/>
        <w:t xml:space="preserve">                                                                                  ПРЕДСЈЕДАВАЈУЋИ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/>
        <w:t xml:space="preserve">Славка Газетић                                                                                              </w:t>
      </w:r>
      <w:r>
        <w:rPr>
          <w:lang w:val="sr-CS"/>
        </w:rPr>
        <w:t xml:space="preserve">  </w:t>
      </w:r>
      <w:r>
        <w:rPr/>
        <w:t>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 xml:space="preserve">Јасминка Васиљевић                                                                                         </w:t>
      </w:r>
      <w:r>
        <w:rPr>
          <w:lang w:val="sr-CS"/>
        </w:rPr>
        <w:t xml:space="preserve">     Мићо Тодор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57" w:hanging="0"/>
        <w:rPr/>
      </w:pPr>
      <w:r>
        <w:rPr>
          <w:u w:val="single"/>
        </w:rPr>
        <w:t>НАПОМЕНА:</w:t>
      </w:r>
      <w:r>
        <w:rPr>
          <w:lang w:val="sr-CS"/>
        </w:rPr>
        <w:t xml:space="preserve">     </w:t>
      </w:r>
      <w:r>
        <w:rPr/>
        <w:t>На овој сједници Скупштине Града Бијељина коришћен је</w:t>
      </w:r>
    </w:p>
    <w:p>
      <w:pPr>
        <w:pStyle w:val="Normal"/>
        <w:ind w:left="1800" w:hanging="0"/>
        <w:rPr>
          <w:lang w:val="sr-BA"/>
        </w:rPr>
      </w:pPr>
      <w:r>
        <w:rPr/>
        <w:t>електронски систем за гласање</w:t>
      </w:r>
      <w:r>
        <w:rPr>
          <w:lang w:val="sr-BA"/>
        </w:rPr>
        <w:t xml:space="preserve">. </w:t>
      </w:r>
      <w:r>
        <w:rPr>
          <w:lang w:val="sr-CS"/>
        </w:rPr>
        <w:t xml:space="preserve"> </w:t>
      </w:r>
      <w:r>
        <w:rPr>
          <w:lang w:val="sr-BA"/>
        </w:rPr>
        <w:t>Р</w:t>
      </w:r>
      <w:r>
        <w:rPr>
          <w:lang w:val="sr-CS"/>
        </w:rPr>
        <w:t>ад  сједнице  Скупштине</w:t>
      </w:r>
    </w:p>
    <w:p>
      <w:pPr>
        <w:pStyle w:val="Normal"/>
        <w:rPr/>
      </w:pPr>
      <w:r>
        <w:rPr>
          <w:lang w:val="sr-BA"/>
        </w:rPr>
        <w:t xml:space="preserve">                              </w:t>
      </w:r>
      <w:r>
        <w:rPr>
          <w:lang w:val="sr-BA"/>
        </w:rPr>
        <w:t>Града</w:t>
      </w:r>
      <w:r>
        <w:rPr>
          <w:lang w:val="sr-CS"/>
        </w:rPr>
        <w:t xml:space="preserve"> снимљен је на ЦД-у, а није било телевизијског преноса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2:00Z</dcterms:created>
  <dc:creator>mpetrovic</dc:creator>
  <dc:description/>
  <cp:keywords/>
  <dc:language>en-US</dc:language>
  <cp:lastModifiedBy>sgazetic</cp:lastModifiedBy>
  <cp:lastPrinted>2015-04-29T16:05:00Z</cp:lastPrinted>
  <dcterms:modified xsi:type="dcterms:W3CDTF">2015-04-29T14:08:00Z</dcterms:modified>
  <cp:revision>456</cp:revision>
  <dc:subject/>
  <dc:title>РЕПУБЛИКА СРПСКА</dc:title>
</cp:coreProperties>
</file>