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</w:t>
      </w:r>
      <w:r>
        <w:rPr>
          <w:lang w:val="sr-BA"/>
        </w:rPr>
        <w:t>ПРИЈЕД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</w:t>
      </w:r>
      <w:r>
        <w:rPr/>
        <w:t xml:space="preserve">60. </w:t>
      </w:r>
      <w:r>
        <w:rPr>
          <w:lang w:val="sr-BA"/>
        </w:rPr>
        <w:t xml:space="preserve">и 62. Закона о задуживању, дугу и гаранцијама Републике Српске ("Службени глсник Републике Српске", број: 71/12 и 52/14), члана 30. алинеја 23. Закона о локалној самоуправи ("Службени гласник Републике Српске", број: 101/04, 42/05, 118/05 и 98/13) и члана 38. став 2. тачка ћ) Статута Града Бијељина („Службени гласник Града  Бијељина", број: 8/13 и 27/13), Скупштина  Града  Бијељина на ____ сједници одржаној дана _____________2015. године, донијела  је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>О КРАТКОРОЧНОМ КРЕДИТНОМ ЗАДУЖЕЊУ ГРАДА 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Град Бијељина ће се краткорочно кредитно задужити код  банке, у износу од </w:t>
      </w:r>
      <w:r>
        <w:rPr>
          <w:b/>
          <w:bCs/>
          <w:lang w:val="sr-Latn-BA"/>
        </w:rPr>
        <w:t>500.000,00КМ,</w:t>
      </w:r>
      <w:r>
        <w:rPr>
          <w:lang w:val="sr-BA"/>
        </w:rPr>
        <w:t xml:space="preserve"> ради елиминисања  проблема условљених привременим дефицитом из готовинског тока и у складу  са Иницијативом Скупштине Града број 01-013-32-4/15 од 24.4.2015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Latn-BA"/>
        </w:rPr>
        <w:t xml:space="preserve">Кредитна средства од 500.000,00КМ ће се употребити за </w:t>
      </w:r>
      <w:r>
        <w:rPr>
          <w:lang w:val="sr-BA"/>
        </w:rPr>
        <w:t xml:space="preserve">исплату подстицаја пољопривредним произвођачима, за која су стекли право у 2014. години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Кредитна средства реализоваће се по следећим услов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повлачење кредитних срeдстава извршиће се у 2015. години, одмах по добијању Сагласности Министарства финансија,везане за ову Одлуку </w:t>
      </w:r>
    </w:p>
    <w:p>
      <w:pPr>
        <w:pStyle w:val="Normal"/>
        <w:jc w:val="both"/>
        <w:rPr/>
      </w:pPr>
      <w:r>
        <w:rPr>
          <w:lang w:val="sr-BA"/>
        </w:rPr>
        <w:t xml:space="preserve">- рок отплате: 5 мјесеци  од 31.08.2015.-31.12.2015. године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максимални износ главнице задужења 500.000,00КМ</w:t>
      </w:r>
    </w:p>
    <w:p>
      <w:pPr>
        <w:pStyle w:val="Normal"/>
        <w:jc w:val="both"/>
        <w:rPr/>
      </w:pPr>
      <w:r>
        <w:rPr>
          <w:lang w:val="sr-BA"/>
        </w:rPr>
        <w:t>- максимална каматна стопа: номинална 2%; ефективна 2.06%КМ, што износи 4886,37КМ</w:t>
      </w:r>
    </w:p>
    <w:p>
      <w:pPr>
        <w:pStyle w:val="Normal"/>
        <w:jc w:val="both"/>
        <w:rPr/>
      </w:pPr>
      <w:r>
        <w:rPr>
          <w:lang w:val="sr-BA"/>
        </w:rPr>
        <w:t>- максимални сви остали трошкови реализације кредита (пренос средстава) 115,00КМ једнократно</w:t>
      </w:r>
    </w:p>
    <w:p>
      <w:pPr>
        <w:pStyle w:val="Normal"/>
        <w:jc w:val="both"/>
        <w:rPr/>
      </w:pPr>
      <w:r>
        <w:rPr>
          <w:lang w:val="sr-BA"/>
        </w:rPr>
        <w:t>- максимално кредитно оптерећење 505.001,37KM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(500.000,00КМ+4.886,37КМ+ 115,00КМ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 мјесечни ануитет 101.000,27КМ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- обезбјеђење: средства на жиро рачуну Град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2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јали неизмирени дуг по раније узетим кредитима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BA"/>
        </w:rPr>
        <w:t xml:space="preserve">Дугорочно задужење: </w:t>
      </w:r>
    </w:p>
    <w:p>
      <w:pPr>
        <w:pStyle w:val="Normal"/>
        <w:jc w:val="both"/>
        <w:rPr/>
      </w:pPr>
      <w:r>
        <w:rPr>
          <w:lang w:val="sr-BA"/>
        </w:rPr>
        <w:t>- стање главнице по дугорочним кредитима на дан 31.03.2015. године износи 35.739.704,19КМ, стање камате 6.302.173,62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Краткорочно задужењ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Град Бијељина нема неотплаћених краткорочних креди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риходи 2014. године износе  35.620.351,00КМ (порески и непорески приходи без  грантова и трансфера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Висина кредитног задужења по овој одлуци износи 505.001,37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BA"/>
        </w:rPr>
        <w:t>- 505.001,37 / 35.620.351,00КМ=</w:t>
      </w:r>
      <w:r>
        <w:rPr>
          <w:b/>
          <w:bCs/>
          <w:lang w:val="sr-BA"/>
        </w:rPr>
        <w:t>1,4%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Задужује се Градоначелник Града Бијељина да обезбиједи извршење ове Одлук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даном доношења, а објавиће се у „Службеном гласнику Града Бијељина“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/15                                                                 П Р Е Д С Ј Е Д Н И К</w:t>
      </w:r>
    </w:p>
    <w:p>
      <w:pPr>
        <w:pStyle w:val="Normal"/>
        <w:rPr/>
      </w:pPr>
      <w:r>
        <w:rPr>
          <w:lang w:val="sr-BA"/>
        </w:rPr>
        <w:t>Бијељина,                                                               СКУПШТИНЕ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, ______________2015. године                                                                                </w:t>
      </w:r>
    </w:p>
    <w:p>
      <w:pPr>
        <w:pStyle w:val="Normal"/>
        <w:rPr/>
      </w:pPr>
      <w:r>
        <w:rPr>
          <w:lang w:val="sr-BA"/>
        </w:rPr>
        <w:t xml:space="preserve">   </w:t>
      </w:r>
      <w:r>
        <w:rPr>
          <w:lang w:val="sr-BA"/>
        </w:rPr>
        <w:tab/>
        <w:tab/>
        <w:tab/>
        <w:tab/>
        <w:tab/>
        <w:tab/>
        <w:tab/>
        <w:t xml:space="preserve">               Драган Ђурђевић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O </w:t>
      </w:r>
      <w:r>
        <w:rPr>
          <w:b/>
          <w:bCs/>
          <w:lang w:val="sr-BA"/>
        </w:rPr>
        <w:t>Б Р А З Л О Ж Е Њ 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конски основ:</w:t>
      </w:r>
    </w:p>
    <w:p>
      <w:pPr>
        <w:pStyle w:val="Normal"/>
        <w:rPr/>
      </w:pPr>
      <w:r>
        <w:rPr>
          <w:lang w:val="sr-BA"/>
        </w:rPr>
        <w:t>Члан 59. став 1</w:t>
      </w:r>
      <w:r>
        <w:rPr/>
        <w:t>.</w:t>
      </w:r>
      <w:r>
        <w:rPr>
          <w:lang w:val="sr-BA"/>
        </w:rPr>
        <w:t xml:space="preserve"> Закона о задуживању, дугу и гаранцијама Републике Српске ("Службени гласник Републике Српске ", број 71/12 и 52/1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ема одредбама овог закона Град се може  краткорочно задужити али под условом да краткорочни дуг није већи од 5% редовних прихода остварених у претходној 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Града 2014. године износе 35.620.351,00КМ (порески и непорески приходи без грантова и трансфера).Износ краткорочног кредита од 505.001,37КМ не прелази 5% остварених прихода Града у 2014. 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Разлози за доношење Одлуке:</w:t>
      </w:r>
    </w:p>
    <w:p>
      <w:pPr>
        <w:pStyle w:val="Normal"/>
        <w:jc w:val="both"/>
        <w:rPr/>
      </w:pPr>
      <w:r>
        <w:rPr>
          <w:lang w:val="sr-Latn-BA"/>
        </w:rPr>
        <w:t xml:space="preserve">Финансирање </w:t>
      </w:r>
      <w:r>
        <w:rPr>
          <w:lang w:val="sr-BA"/>
        </w:rPr>
        <w:t>исплате подстицаја пољопривредне производње на име подршке за пољопривредну производњу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Финансијка средств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Средстава на име отплате планираће се Ребаланнсом буџета Града за 2015. годину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Ова одлука је основ за добијање сагласности од Министарства финансија РС , за кредитно задужењ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Бијељини, 28.4.2015.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  Града Бијељина је утврдио РИЈЕДЛОГ ОДЛУКE О КРТКОРОЧНОМ КРЕДИТНОМ ЗАДУЖЕЊУ ГРАДА  БИЈЕЉИНА те је  прослеђује Скупштини 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33:00Z</dcterms:created>
  <dc:creator>GKojic</dc:creator>
  <dc:description/>
  <cp:keywords/>
  <dc:language>en-US</dc:language>
  <cp:lastModifiedBy>mpetrovic</cp:lastModifiedBy>
  <cp:lastPrinted>2015-04-29T02:32:00Z</cp:lastPrinted>
  <dcterms:modified xsi:type="dcterms:W3CDTF">2015-04-30T09:52:00Z</dcterms:modified>
  <cp:revision>6</cp:revision>
  <dc:subject/>
  <dc:title>                                                                                                                 ПРИЈЕДЛОГ</dc:title>
</cp:coreProperties>
</file>