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hanging="0"/>
        <w:rPr>
          <w:b/>
          <w:b/>
          <w:lang w:val="sr-CS"/>
        </w:rPr>
      </w:pPr>
      <w:r>
        <w:rPr>
          <w:b/>
          <w:lang w:val="sr-CS"/>
        </w:rPr>
        <w:t xml:space="preserve">Агенција за развој малих и средњих предузећа општине Бијељина </w:t>
      </w:r>
    </w:p>
    <w:p>
      <w:pPr>
        <w:pStyle w:val="Normal"/>
        <w:ind w:right="-716" w:hanging="0"/>
        <w:rPr>
          <w:b/>
          <w:b/>
          <w:lang w:val="sr-Latn-CS"/>
        </w:rPr>
      </w:pPr>
      <w:r>
        <w:rPr>
          <w:b/>
          <w:lang w:val="sr-CS"/>
        </w:rPr>
        <w:t>и Организација жена „ЛАРА“ Бијељина</w:t>
      </w:r>
    </w:p>
    <w:p>
      <w:pPr>
        <w:pStyle w:val="Normal"/>
        <w:ind w:left="-360" w:right="-71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360" w:right="-716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360" w:right="-716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right="-716" w:hanging="0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НФОРМАЦИЈ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МОГУЋНОСТИМА ЖЕНСКОГ ПРЕДУЗЕТНИШТВА, ЗАПОШЉАВАЊА И САМОЗАПОШЉАВАЊА ЖЕНА У ОБЛАСТИ СЕОСКОГ ТУРИЗ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right="-716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right="-716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/>
      </w:pPr>
      <w:r>
        <w:rPr>
          <w:lang w:val="sr-CS"/>
        </w:rPr>
        <w:t xml:space="preserve">Бијељина, </w:t>
      </w:r>
      <w:r>
        <w:rPr/>
        <w:t>март</w:t>
      </w:r>
      <w:r>
        <w:rPr>
          <w:lang w:val="sr-CS"/>
        </w:rPr>
        <w:t xml:space="preserve"> 20</w:t>
      </w:r>
      <w:r>
        <w:rPr>
          <w:lang w:val="sr-Latn-CS"/>
        </w:rPr>
        <w:t>1</w:t>
      </w:r>
      <w:r>
        <w:rPr>
          <w:lang w:val="sr-CS"/>
        </w:rPr>
        <w:t>2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71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 xml:space="preserve">           </w:t>
      </w:r>
      <w:r>
        <w:rPr>
          <w:b/>
          <w:sz w:val="22"/>
          <w:szCs w:val="22"/>
          <w:lang w:val="sr-Latn-CS"/>
        </w:rPr>
        <w:t xml:space="preserve"> I – </w:t>
      </w:r>
      <w:r>
        <w:rPr>
          <w:b/>
          <w:sz w:val="22"/>
          <w:szCs w:val="22"/>
          <w:lang w:val="sr-CS"/>
        </w:rPr>
        <w:t>УВОД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 xml:space="preserve">Намјена Информације је да се укаже на </w:t>
      </w:r>
      <w:r>
        <w:rPr>
          <w:sz w:val="22"/>
          <w:szCs w:val="22"/>
          <w:lang w:val="sr-BA"/>
        </w:rPr>
        <w:t>приједлог мјера које би могле бити интегрисане у програм рада Агенције за развој малих и средњих предузећа и других институција које потстичу запошљавање, са бенефит анализом ових мјера на укупан развој заједнице, умањење женског сиромаштва  и јачање мјеста и улоге жене у привредном развоју Општине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Организација жена „Лара“ у партнерству са Агенцијом за развој малих и средњих предузећа општине Бијељина од августа 2011. године имплементира пројек</w:t>
      </w:r>
      <w:r>
        <w:rPr>
          <w:sz w:val="22"/>
          <w:szCs w:val="22"/>
        </w:rPr>
        <w:t>a</w:t>
      </w:r>
      <w:r>
        <w:rPr>
          <w:sz w:val="22"/>
          <w:szCs w:val="22"/>
          <w:lang w:val="sr-BA"/>
        </w:rPr>
        <w:t xml:space="preserve">т </w:t>
      </w:r>
      <w:r>
        <w:rPr>
          <w:b/>
          <w:sz w:val="22"/>
          <w:szCs w:val="22"/>
          <w:lang w:val="sr-BA"/>
        </w:rPr>
        <w:t>„Жене на селу- актерке развоја туризма“.</w:t>
      </w:r>
      <w:r>
        <w:rPr>
          <w:sz w:val="22"/>
          <w:szCs w:val="22"/>
          <w:lang w:val="sr-BA"/>
        </w:rPr>
        <w:t xml:space="preserve"> Пројекат је подржан у склопу УНДП пројекта „</w:t>
      </w:r>
      <w:r>
        <w:rPr>
          <w:b/>
          <w:sz w:val="22"/>
          <w:szCs w:val="22"/>
          <w:lang w:val="sr-BA"/>
        </w:rPr>
        <w:t xml:space="preserve">Јачање локалне демократије/демокрације II – ЛОД </w:t>
      </w:r>
      <w:r>
        <w:rPr>
          <w:b/>
          <w:sz w:val="22"/>
          <w:szCs w:val="22"/>
          <w:lang w:val="sr-Latn-BA"/>
        </w:rPr>
        <w:t>II“</w:t>
      </w:r>
      <w:r>
        <w:rPr>
          <w:sz w:val="22"/>
          <w:szCs w:val="22"/>
          <w:lang w:val="sr-BA"/>
        </w:rPr>
        <w:t xml:space="preserve"> којег финансира Европска унија из средстава инструмента за предприступну помоћ (ИПА) у износу од 1,5 милиона еура.</w:t>
      </w:r>
      <w:r>
        <w:rPr>
          <w:rStyle w:val="FootnoteCharacters"/>
          <w:rStyle w:val="FootnoteAnchor"/>
          <w:sz w:val="22"/>
          <w:szCs w:val="22"/>
          <w:lang w:val="sr-BA"/>
        </w:rPr>
        <w:footnoteReference w:id="2"/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>Пројекат „Жене на селу – актерке развоја туризма“ има за циљ да на подручју општине Бијељина</w:t>
      </w:r>
      <w:r>
        <w:rPr>
          <w:sz w:val="22"/>
          <w:szCs w:val="22"/>
          <w:lang w:val="bs-BA"/>
        </w:rPr>
        <w:t xml:space="preserve"> </w:t>
      </w:r>
      <w:r>
        <w:rPr>
          <w:sz w:val="22"/>
          <w:szCs w:val="22"/>
          <w:lang w:val="sr-BA"/>
        </w:rPr>
        <w:t xml:space="preserve">покрене акцију оснаживања жена на селу за укључивање у развој сеоског туризма и креирање политике подршке и подстицаја за пословне иницијативе жена и самозапошљавање у области туризма. </w:t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 xml:space="preserve">Од августа до децембра 2011. годие партнери у овом пројекту су одржали тематске састанаке са женама у 5 (пет) села са подручја Општине – Горње Црњелово, Дворови, Попови, Амајлије и Трнова како би се испитала заинтересованост жена за овај вид иницијативе, њихове пословне идеје и приједлози, као и потребе за подршком и едукацијом. Паралелно са тематским састанцима урађено је и истраживање на узорку од 150 жена из поменутих села </w:t>
      </w:r>
      <w:r>
        <w:rPr>
          <w:sz w:val="22"/>
          <w:szCs w:val="22"/>
        </w:rPr>
        <w:t>o</w:t>
      </w:r>
      <w:r>
        <w:rPr>
          <w:sz w:val="22"/>
          <w:szCs w:val="22"/>
          <w:lang w:val="sr-BA"/>
        </w:rPr>
        <w:t xml:space="preserve"> потенцијалима жена заинтересованих за развој сеоског туризма и њихове потребе за едукацијом, подршком и подстицајем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716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-716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II</w:t>
      </w:r>
      <w:r>
        <w:rPr>
          <w:b/>
          <w:sz w:val="22"/>
          <w:szCs w:val="22"/>
          <w:lang w:val="sr-CS"/>
        </w:rPr>
        <w:t xml:space="preserve"> АНАЛИЗА СТАЊА</w:t>
      </w:r>
    </w:p>
    <w:p>
      <w:pPr>
        <w:pStyle w:val="Normal"/>
        <w:ind w:right="-716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7" w:firstLine="720"/>
        <w:jc w:val="both"/>
        <w:rPr/>
      </w:pPr>
      <w:r>
        <w:rPr>
          <w:sz w:val="22"/>
          <w:szCs w:val="22"/>
          <w:lang w:val="sr-CS"/>
        </w:rPr>
        <w:t xml:space="preserve">Према подацима Завода за запошљавање Републике Српске, филијала Бијељина жене чине више од половине незапослених лица (52%), а у посљедње три године евидентан је пораст незапослености, у 2011. години, евидентирано је 4% више незапослених лица на подручју Бијељине у поређењу са 2010. годином. О неповољном положају жена свједоче и подаци Републичког завода за статистику по којима је </w:t>
      </w:r>
      <w:r>
        <w:rPr>
          <w:sz w:val="22"/>
          <w:szCs w:val="22"/>
          <w:lang w:val="sr-BA"/>
        </w:rPr>
        <w:t>у општини Бијељи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евидентно смањење запослених лица у 2010. години за 972 лица у поређењу са 2009. годином. </w:t>
      </w:r>
      <w:r>
        <w:rPr>
          <w:sz w:val="22"/>
          <w:szCs w:val="22"/>
          <w:lang w:val="sr-CS" w:eastAsia="ar-SA"/>
        </w:rPr>
        <w:t xml:space="preserve">Од укупног броја запослених женска радна снага чини 43%. </w:t>
      </w:r>
    </w:p>
    <w:p>
      <w:pPr>
        <w:pStyle w:val="Normal"/>
        <w:ind w:right="-716" w:firstLine="720"/>
        <w:jc w:val="both"/>
        <w:rPr>
          <w:sz w:val="22"/>
          <w:szCs w:val="22"/>
          <w:lang w:val="sr-CS" w:eastAsia="ar-SA"/>
        </w:rPr>
      </w:pPr>
      <w:r>
        <w:rPr>
          <w:sz w:val="22"/>
          <w:szCs w:val="22"/>
          <w:lang w:val="sr-CS" w:eastAsia="ar-SA"/>
        </w:rPr>
      </w:r>
    </w:p>
    <w:p>
      <w:pPr>
        <w:pStyle w:val="Normal"/>
        <w:ind w:right="-7" w:firstLine="720"/>
        <w:jc w:val="both"/>
        <w:rPr/>
      </w:pPr>
      <w:r>
        <w:rPr>
          <w:sz w:val="22"/>
          <w:szCs w:val="22"/>
          <w:lang w:val="sr-CS" w:eastAsia="ar-SA"/>
        </w:rPr>
        <w:t>Све поменуто указује на веома неповољан положај и незавидну економску ситуацију жена са посебним освртом на жене на селу, те је из тог разлога Влада Републике Српске усвојила неколико стратегија за унапређење њиховог положаја (</w:t>
      </w:r>
      <w:r>
        <w:rPr>
          <w:sz w:val="22"/>
          <w:szCs w:val="22"/>
          <w:lang w:val="sr-BA"/>
        </w:rPr>
        <w:t>Стратешки план руралног развоја Републике Српске за период 2009-2015, Стратегија запошљавања Републике Српске 2010-2014). Гендер центар Владе Републике Српске је 2009. године израдио Информацију о положају жена у руралним срединама у Републици Српској коју је усвојила Народна Скупштина Републике Српске и иста истиче да унапређење положаја жена на селу има вишеструки значај за Републику Српску, у смислу:</w:t>
      </w:r>
    </w:p>
    <w:p>
      <w:pPr>
        <w:pStyle w:val="Normal"/>
        <w:ind w:right="-716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-демографског оживљавања села</w:t>
      </w:r>
    </w:p>
    <w:p>
      <w:pPr>
        <w:pStyle w:val="Normal"/>
        <w:ind w:right="-7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-економског оснаживања села, путем развоја пољопривреде и руралног развоја у цјелини, те </w:t>
      </w:r>
      <w:r>
        <w:rPr>
          <w:b/>
          <w:sz w:val="22"/>
          <w:szCs w:val="22"/>
          <w:lang w:val="sr-BA"/>
        </w:rPr>
        <w:t>развоја туризма на селу</w:t>
      </w:r>
    </w:p>
    <w:p>
      <w:pPr>
        <w:pStyle w:val="Normal"/>
        <w:ind w:right="-716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-унапређења стандарда и услова живота у сеоским срединама</w:t>
      </w:r>
    </w:p>
    <w:p>
      <w:pPr>
        <w:pStyle w:val="Normal"/>
        <w:ind w:right="-716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-смањења генерацијског сиромаштва на селу.</w:t>
      </w:r>
    </w:p>
    <w:p>
      <w:pPr>
        <w:pStyle w:val="Normal"/>
        <w:ind w:right="-716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 xml:space="preserve">Имајући у виду идентификован значај економског оснаживања села, а надовезујући се на Стратегију развоја општине Бијељина и Стратегију развоја туризма Републике Српске за период 2010-2020 и податке Републичког завода за статистику који евидентирају пораст броја долазака и ноћења туриста како у Републику Српску, тако и у Бијељину (у 2009. години 41 872, а у 2010. години 44249 (подаци се односе само на Бијељину) сматрамо да развој сеоског труризма </w:t>
      </w:r>
      <w:r>
        <w:rPr>
          <w:sz w:val="22"/>
          <w:szCs w:val="22"/>
          <w:lang w:val="sr-CS"/>
        </w:rPr>
        <w:t>може представљати елемент за развој и ревитализацију руралних подручја и допринјети равномернијем развоју општине. Богатство, атрактивност  и очуваност природних ресурса, велики број пољопривредних домаћинстава, посебан дух и менталитет људи – домаћина, здрава средина и домаћа храна уз све веће интересовање за овај вид туризма, представљају добру основу за развој сеоског туризма на подручју Бијељ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Поред природних потенцијала, кључне ресурсе за развој сеоског туризма представљају жене на селу, те смо због тога </w:t>
      </w:r>
      <w:r>
        <w:rPr>
          <w:sz w:val="22"/>
          <w:szCs w:val="22"/>
          <w:lang w:val="sr-BA"/>
        </w:rPr>
        <w:t xml:space="preserve">директно информисали истражили ставове жена на селу за могућност развоја сеоског туризма. Истраживање које је проведено на узорку од 150 сеоских жена из Дворова, Г. Црњелова, Трнове, Амајлија и Попова указује да жене вјерују у природни потенцијал села (52%). Иако су веома мало упознате са концептом сеоског туризма (47% их је одговорило да су мало упознате са наведеним концептом), истовремено су заинтересоване за оспособљавање у области самосталног пословања. На позитиван предузетнички дух жена на селу указује податак да се 54% испитаница раније бавило разним облицима самосталних дјелатности, 41% их вјерује да могу допринијети развоју туризма у њиховом селу што указује на спремност жена за прихватање нових опција, одговорност, способност прилагођавања и самоувјерност. Као највећи страх приликом покретања сопственог бизниса навеле су бригу о плаћању обавеза на мјесечном нивоу (39%) и страх од сезонског карактера ове дјелатности, те због тога сматрају да би требао изнаћи неки модел организовања на нивоу села у виду неког облика туристичке задруге (95%) водећи рачуна да начин регистрације прати периодичност промета у туризму. Дјелатности којима би се жене бавиле у оквриру сеоског туризма односе се на припремање аутентичних домаћих специјалитета (41%), издавање смјештаја у сопственом домаћинству (37%), израда рукотворина и сувенира (22%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 xml:space="preserve">Паралелно је урађено и истраживање о заинтересованости постојећих туристичких предузетника (14) за кооперантску сарадњу са женама на селу. У стопостотном проценту су истакли да развој туристичког потенцијала сеоског домаћинства представља туристичку допуну укупне туристичке понуде Семберије. Као облике сарадње предузетници истичу потребу за производњом домаће хране и прерађевина, удруживање понуде, пружање услуге продаје њихових аранжмана и с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 xml:space="preserve">Све наведено имплицира потребу реализације креирања бренда сеоског туризма на ниову Бијељине, односно инкорпорирања сеоског туризма у бренд туристичке понуде Бијељине. </w:t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>Из свега наведеног евидентно је да постоји потреба за новим видовима самозапошљавања на селу, а жене су изразиле спремност да један од облика може бити сеоски туризам. Ова клима општег самопоуздања могла би се искористити у сврху постављања жена на селу у улогу замајаца развоја сеоског туризма  и села уопште. С обзиром, да је за развој сеоског туризма потребна велика сарадња и подршка, једна од опција као одговор на позитиван предузетнички дух јесте креирање посебних мјера за жене на селу у оквиру програма Агенције за развој малих и средњих предузећа општине Бијељина.</w:t>
      </w:r>
    </w:p>
    <w:p>
      <w:pPr>
        <w:pStyle w:val="Normal"/>
        <w:ind w:right="-716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716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right="-716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right="-716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right="-716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right="-716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-716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III</w:t>
      </w:r>
      <w:r>
        <w:rPr>
          <w:b/>
          <w:sz w:val="22"/>
          <w:szCs w:val="22"/>
          <w:lang w:val="sr-CS"/>
        </w:rPr>
        <w:t xml:space="preserve">   ЗАКЉУЧАК  И  ПРИЈЕДЛОГ МЈЕРА</w:t>
      </w:r>
    </w:p>
    <w:p>
      <w:pPr>
        <w:pStyle w:val="Normal"/>
        <w:ind w:right="-716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BA"/>
        </w:rPr>
        <w:t>На основу спроведеног истраживања и анализе тренутног стања у вези са економском ситуацијом жена на селу, а у складу са Стратешким планом руралног развоја Републике Српске за период 2009-2015, Стратегијом запошљавања Републике Српске за период 2010-2014, Стратегијом развоја туризма Републике Српске</w:t>
      </w:r>
      <w:r>
        <w:rPr>
          <w:sz w:val="22"/>
          <w:szCs w:val="22"/>
          <w:lang w:val="ru-RU"/>
        </w:rPr>
        <w:t xml:space="preserve"> за период  2011-2020. године и Стратегијом развоја општине Бијељина до 2015. године </w:t>
      </w:r>
      <w:r>
        <w:rPr>
          <w:sz w:val="22"/>
          <w:szCs w:val="22"/>
          <w:lang w:val="sr-BA"/>
        </w:rPr>
        <w:t>са једне стране и чињенице да се на програм Агенције за развој малих и средњих предузећа општине Бијељина за подстицај предузетништва пријављује мали број жена предлажемо да се у програм рада Агенције за развој малих и средњих предузећа општине Бијељина за 2012. годину уврсте сљедеће мјере: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</w:rPr>
        <w:t>Информисање и</w:t>
      </w:r>
      <w:r>
        <w:rPr>
          <w:sz w:val="22"/>
          <w:szCs w:val="22"/>
          <w:lang w:val="sr-BA"/>
        </w:rPr>
        <w:t xml:space="preserve"> едукација жена 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1.1. И</w:t>
      </w:r>
      <w:r>
        <w:rPr>
          <w:sz w:val="22"/>
          <w:szCs w:val="22"/>
        </w:rPr>
        <w:t>нформиса</w:t>
      </w:r>
      <w:r>
        <w:rPr>
          <w:sz w:val="22"/>
          <w:szCs w:val="22"/>
          <w:lang w:val="sr-BA"/>
        </w:rPr>
        <w:t>ње</w:t>
      </w:r>
      <w:r>
        <w:rPr>
          <w:sz w:val="22"/>
          <w:szCs w:val="22"/>
        </w:rPr>
        <w:t xml:space="preserve"> се</w:t>
      </w:r>
      <w:r>
        <w:rPr>
          <w:sz w:val="22"/>
          <w:szCs w:val="22"/>
          <w:lang w:val="sr-BA"/>
        </w:rPr>
        <w:t>ос</w:t>
      </w:r>
      <w:r>
        <w:rPr>
          <w:sz w:val="22"/>
          <w:szCs w:val="22"/>
        </w:rPr>
        <w:t>ког становништва о ентитетским мјерама развоја руралног туризма и могућностима суфинансирања инфраструктурних елемената</w:t>
      </w:r>
      <w:r>
        <w:rPr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1.2. Едукација жена о могућностима и потенцијалима сеоског туризма по принципу студије случаја и презентације прича о успјеху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1.3. Предузетничка едукација жена-едукација о могућностима организовања дјелатности, предностима, обавезама, могућностима за финансирање са посебним фокусом на развој руралног туризм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BA"/>
        </w:rPr>
        <w:t>2. Мјере подстицаја за развој женског предузетништва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1.1. Обезбједити подстицај за носиоце пољопривредних газдинстава који су овластили </w:t>
      </w:r>
      <w:r>
        <w:rPr>
          <w:sz w:val="22"/>
          <w:szCs w:val="22"/>
        </w:rPr>
        <w:t xml:space="preserve">пунољетног члана </w:t>
      </w:r>
      <w:r>
        <w:rPr>
          <w:sz w:val="22"/>
          <w:szCs w:val="22"/>
          <w:lang w:val="sr-BA"/>
        </w:rPr>
        <w:t>женског пола свог</w:t>
      </w:r>
      <w:r>
        <w:rPr>
          <w:sz w:val="22"/>
          <w:szCs w:val="22"/>
        </w:rPr>
        <w:t xml:space="preserve"> домаћинства као носиоца сеоског домаћинства</w:t>
      </w:r>
      <w:r>
        <w:rPr>
          <w:sz w:val="22"/>
          <w:szCs w:val="22"/>
          <w:lang w:val="sr-BA"/>
        </w:rPr>
        <w:t xml:space="preserve"> и уписали се у Регистар сеоских домаћинстава и пружаоца угоститељских услуга у апартманима, кућама за одмор и собама за изнајмљивање</w:t>
      </w:r>
      <w:r>
        <w:rPr>
          <w:rStyle w:val="FootnoteCharacters"/>
          <w:rStyle w:val="FootnoteAnchor"/>
          <w:sz w:val="22"/>
          <w:szCs w:val="22"/>
          <w:lang w:val="sr-BA"/>
        </w:rPr>
        <w:footnoteReference w:id="3"/>
      </w:r>
      <w:r>
        <w:rPr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1.2. При пласману подстицајних средстава Агенција за развој малих и средњих предузећа ће водити рачуна да се предност даје предузећима које упошљавају особе женског пола.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1.3. Наставак сарадње Агенције за развој малих и средњих предузећа са Организацијом жена „ЛАРА“ на унапријеђењу могућности за развој женског предузетништв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716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right="-716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right="-716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right="-716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right="-716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left="3600"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ОБРАЂИВАЧИ: </w:t>
      </w:r>
    </w:p>
    <w:p>
      <w:pPr>
        <w:pStyle w:val="Normal"/>
        <w:ind w:left="4320" w:hanging="0"/>
        <w:jc w:val="both"/>
        <w:rPr/>
      </w:pPr>
      <w:r>
        <w:rPr>
          <w:sz w:val="22"/>
          <w:szCs w:val="22"/>
          <w:lang w:val="sr-BA"/>
        </w:rPr>
        <w:t>Агенција за развој малих и средњих предузећа и Организација жена „ЛАРА</w:t>
      </w:r>
      <w:r>
        <w:rPr>
          <w:sz w:val="22"/>
          <w:szCs w:val="22"/>
        </w:rPr>
        <w:t>”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800" w:right="1800" w:gutter="0" w:header="0" w:top="144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r-BA"/>
        </w:rPr>
        <w:t>На осноу уговора о гранту бр. 228-U/2011 у износу од 39,724.00 КМ</w:t>
      </w:r>
    </w:p>
  </w:footnote>
  <w:footnote w:id="3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Закон</w:t>
      </w:r>
      <w:r>
        <w:rPr>
          <w:rFonts w:cs="Times New Roman" w:ascii="Times New Roman" w:hAnsi="Times New Roman"/>
          <w:sz w:val="16"/>
          <w:szCs w:val="16"/>
          <w:lang w:val="sr-B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 угоститељству („Службени гласник Републике Српске“, број 15/10)</w:t>
      </w:r>
    </w:p>
  </w:footnote>
</w:footnotes>
</file>

<file path=word/settings.xml><?xml version="1.0" encoding="utf-8"?>
<w:settings xmlns:w="http://schemas.openxmlformats.org/wordprocessingml/2006/main">
  <w:zoom w:percent="9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elatekst">
    <w:name w:val="Tabela tekst"/>
    <w:basedOn w:val="Normal"/>
    <w:qFormat/>
    <w:pPr>
      <w:jc w:val="both"/>
    </w:pPr>
    <w:rPr>
      <w:sz w:val="22"/>
      <w:szCs w:val="20"/>
      <w:lang w:val="sr-Latn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24:00Z</dcterms:created>
  <dc:creator>mitar_t</dc:creator>
  <dc:description/>
  <cp:keywords/>
  <dc:language>en-US</dc:language>
  <cp:lastModifiedBy>Maja</cp:lastModifiedBy>
  <cp:lastPrinted>2012-03-14T09:27:00Z</cp:lastPrinted>
  <dcterms:modified xsi:type="dcterms:W3CDTF">2012-03-20T08:46:00Z</dcterms:modified>
  <cp:revision>15</cp:revision>
  <dc:subject/>
  <dc:title>Акционарско друштво</dc:title>
</cp:coreProperties>
</file>