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ЈП „ДИРЕКЦИЈА ЗА ИЗГРАДЊУ И РАЗВОЈ ГРАД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И-222</w:t>
      </w:r>
      <w:r>
        <w:rPr>
          <w:lang w:val="sr-Latn-CS"/>
        </w:rPr>
        <w:t>/1</w:t>
      </w:r>
      <w:r>
        <w:rPr>
          <w:lang w:val="sr-CS"/>
        </w:rPr>
        <w:t>2</w:t>
      </w:r>
      <w:r>
        <w:rPr>
          <w:lang w:val="sr-Latn-C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</w:t>
      </w:r>
      <w:r>
        <w:rPr>
          <w:lang w:val="sr-Latn-CS"/>
        </w:rPr>
        <w:t xml:space="preserve"> 0</w:t>
      </w:r>
      <w:r>
        <w:rPr>
          <w:lang w:val="sr-CS"/>
        </w:rPr>
        <w:t>9</w:t>
      </w:r>
      <w:r>
        <w:rPr>
          <w:lang w:val="sr-Latn-CS"/>
        </w:rPr>
        <w:t>.03.201</w:t>
      </w:r>
      <w:r>
        <w:rPr>
          <w:lang w:val="sr-CS"/>
        </w:rPr>
        <w:t>2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</w:t>
      </w:r>
      <w:r>
        <w:rPr>
          <w:b/>
          <w:lang w:val="sr-CS"/>
        </w:rPr>
        <w:t>ПЛАН РА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 ПРОЦИЈЕЊЕНИМ ПРИХОДИМА И РАСХОДИ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2012. 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основу Извјештаја о пословању у 20</w:t>
      </w:r>
      <w:r>
        <w:rPr/>
        <w:t>1</w:t>
      </w:r>
      <w:r>
        <w:rPr>
          <w:lang w:val="sr-CS"/>
        </w:rPr>
        <w:t>1. години, Плана буџета и Плана јавних набавки за 2012. годину, припремљених претпоставки за дјелотворније управљање градским-грађевинским земљиштем, израде просторно-планске документациј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јеката објеката високоградње и нискоградње, са пројектима саобраћајница, електро и хидротехничке инфраструктуре, учешћа у изградњи Нове аутобуске станице и друго, предлажемо усвајање следећег Плана рада Дирекције за 2012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лан прихода и расхода за 2012. годину заснован је на предвиђених (просјечно) 52 запослених радника, од којих 24 припада Економско-правном сектору (12 сала и стадион, 4 рачуноводство и финансије, 8 заједничка служба), 19 припада Техничком сектору и 9 Сектору за градско грађевинско земљиште и паркинге - за разлику од 20</w:t>
      </w:r>
      <w:r>
        <w:rPr/>
        <w:t>1</w:t>
      </w:r>
      <w:r>
        <w:rPr>
          <w:lang w:val="sr-CS"/>
        </w:rPr>
        <w:t xml:space="preserve">1. године када смо имали просјечно </w:t>
      </w:r>
      <w:r>
        <w:rPr/>
        <w:t>5</w:t>
      </w:r>
      <w:r>
        <w:rPr>
          <w:lang w:val="sr-CS"/>
        </w:rPr>
        <w:t>8 запослених радника. Све изложене ставке су без ПДВ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ланирана структура запослених према стручној спреми је следећа: 26 радника ВСС, 3 радника ВШС, 18 радника ССС, 5 радника остало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ПЛАН ПРИХОДА ЗА 2012. ГОДИН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056"/>
        <w:gridCol w:w="1664"/>
        <w:gridCol w:w="1936"/>
        <w:gridCol w:w="1440"/>
        <w:gridCol w:w="144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.бр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ИС ПОСЛО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ланирано за 2011. у К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Остварено 31.12.11. у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декс % оств./пла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План 2012.</w:t>
            </w:r>
            <w:r>
              <w:rPr>
                <w:lang w:val="sr-CS"/>
              </w:rPr>
              <w:t xml:space="preserve">  у КМ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слови контроле техничке документациј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 xml:space="preserve">90.00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63.7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70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зрада струч. мишљења и урбанист.-техничких  усло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10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 xml:space="preserve">191.39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9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Технички прегл.објеката при издавању одобр.за употреб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15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106.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0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ршење стручног надзора у току изградње објеката –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извођења радова високоградње и нискоградњ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144.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6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0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зрада просторно–планске документације и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ојектовање објеката високоградње и нискоградњ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5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84.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4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90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говорене услуге – наплата паркирањ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0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624.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9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680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ређење градског грађев. земљишта и процјене имовин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7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26.8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8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85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иходи од финанс. Спортске сале и Градског стади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2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50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словни легализациј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9.0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19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нвестициона улагања у спортске објект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29.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150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стали приходи и рефундациј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37.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2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0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КУПНО ПРИХОДИ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.54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1.977.5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7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.555.000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Образложење плана приход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д редним бројем 1: обзиром на измјену законских прописа, према којим објекти до 400 м квадратних не подлијежу ревизији, овај приход који је раније достизао 180.000 КМ  своди се у устаљене оквир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од редним бројем 2: услијед измјене истих прописа и повећане потребе за израдом стручних мишљења и урбанистичко-техничких услова овај је приход планиран у висини остварења у протеклој годин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од редним бројем 3: технички преглед објеката предвиђен је приближно оствареном износу током 2011.године, и за 30.000 КМ мање од плана за претходну годину..</w:t>
      </w:r>
    </w:p>
    <w:p>
      <w:pPr>
        <w:pStyle w:val="Normal"/>
        <w:jc w:val="both"/>
        <w:rPr>
          <w:color w:val="943634"/>
          <w:lang w:val="sr-CS"/>
        </w:rPr>
      </w:pPr>
      <w:r>
        <w:rPr>
          <w:color w:val="94363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од редним бројем 4: Вршење стручног надзора у току изградње објеката - извођења радова високоградње и нискоградње, везани су остварењем инвестирања током године од стране Општинске управе што је предвиђено Планом буџета за 2012. годину. План прихода се претежно заснива на вршењу стручног надзора на: наставку изградње канализације са реконструкцијом и уређењем саобраћајних и пјешачких површина у зони главног секундарног фекалног колектора бр.8 (ГСФК8) улица Галац, који ће се рјешавати у наредном периоду; изградњи путне мреже и у инвестицијама на изградњи водоводне и електро мреже, изградња појединих улица, школских установа, реконструкција културних установа, здравствених амбуланти; вршење стручног надзора над извођењем радова II и </w:t>
      </w:r>
      <w:r>
        <w:rPr>
          <w:lang w:val="sr-Latn-CS" w:eastAsia="en-US"/>
        </w:rPr>
        <w:t>III</w:t>
      </w:r>
      <w:r>
        <w:rPr>
          <w:lang w:val="sr-CS"/>
        </w:rPr>
        <w:t xml:space="preserve"> фазе Центра за културу, стручни надзор над извођењем радова на реконструкцији и проширењу котловнице у Бијељини, надзор на проширењу и реконструкцији топловодне мреже</w:t>
      </w:r>
      <w:r>
        <w:rPr>
          <w:lang w:val="sr-Latn-CS"/>
        </w:rPr>
        <w:t xml:space="preserve"> </w:t>
      </w:r>
      <w:r>
        <w:rPr>
          <w:lang w:val="sr-CS" w:eastAsia="en-US"/>
        </w:rPr>
        <w:t>по инвестицији Геотерма везану за топлификацију града путем кориштења геотермалне енергије</w:t>
      </w:r>
      <w:r>
        <w:rPr>
          <w:lang w:val="sr-CS"/>
        </w:rPr>
        <w:t xml:space="preserve">; надзор над извођењем машинско-монтажних, грађевинских и електро радова на изградњи гасовода средњег притиска, МРС за широку потрошњу и дистрибутивне гасне мреже са кућним прикључцима на подручју града Бијељине; надзор над изградњом нове Болнице у Бијељини (стручно-технички надзор за архитектонску и конструктивну фазу у сарадњи са Институтом за грађевинарство „ИГ“ Бања Лука), надзор над извођењем радова на реализацији пројекта изградње Новог градског гробља -изградњи приступних саобраћајница, моста, паркинг простора, уређење централног церемонијал трга са изградњом централног објекта са капелама, ограде, изградњом хидротехничких објеката и расвјете, и сл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д редним бројем 5: Послови израде просторно-планске документације и пројектовања објеката високоградње и нискоградње, те израде пројеката инфраструктуре у оквиру Техничког сектора Дирекције нису планирани у већем обиму него у 2011. години. Наиме, током 2012. године предвиђени су следећи послов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а) У оквиру програма изградње и уређења простора: припрема приједлога и усвајање РП „Калтиновача; по завршетку јавног увида припрема приједлога и усвајање : измјене РП „Кнез Иво од Семберије“, измјене дијела Просторног плана општине Бијељина на локацији „Ново градског гробља“ Хасе – Бријесница у Бијељини, плана парцелације Новог градског гробља на локацији Хасе-Бријесница, те израда Измјене регулационог плана „Центар града“, израда РП „Лединци 1“, израда РП „Лединци 2“, Израда, измјена и допуна РП „Филип Вишњић“, Израда, измјена и допуна РП „Гвоздевићи“, израда плана парцелације „Спортско рекреативног комплекса-хиподром“ на локацији Хасе-Бријесница у Бијељини, израда регулационог плана „Лука-Рача“ (понуда прихваћена у 2008. години), израда Идејног пројекта пруге и нове Жељезничке станице са УТУ и планом парцелације, израда урбанистичког пројекта бањско-рекреативног комплекса Бања Дворови, те разне непредвиђене измјене или допуне планске документације у току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У оквиру израде пројеката инфраструктуре (саобраћајнице, електро и хидротехничка инфраструктура): израда пројеката инфраструктуре у оквиру реализације пројекта Новог градског гробља на локацији Хасе-Бријесница и то: двије  саобраћајнице - једна која иде уз мајевички ободни канал и повезује Ново градско гробље са магистралним путем МП-18 и даље са градом, са израдом пројекта новог моста на магистралном путу МП-18 код Циглане, и, друга која повезује гробље планираним саобраћајницама према урбанистичком плану преко канала, са изградњом моста ; израда пројекта уређења новог градског гробља (платоа у оквиру централног трга, паркинг простора, стаза унутар гробља, хидротехничке инфраструктуре са расвјетом), израда пројекта саобраћајница у оквиру РП „Индустријска зона 2“, израда пројекта саобраћајнице, електро и хидротехничке инфраструктуре у оквиру РП „Индустријска зона 3“ и РП“ Кнез Иво од Семберије“, израда пројекта саобраћајница, електро и хидротехничке инфраструктуре у оквиру „Центар града“, израда пројеката кружних раскрсница, израда пројекта топловодне мреже, и други непредвиђени послови на изради мањих инфраструктурних пројеката у складу са планираним пословима и потребама надлежних одјељења општинске управе, измјена или допуна документације које нису планиране..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в) У оквиру израде пројеката високоградње планиране активности ће првенствено бити усклађене са планираним пословима и потребама надлежних одјељења општинске управе: израда пројекта за извођење Центра за социјални рад са центром за дневно збрињавање дјеце и омладине ометене у психичком развоју у Бијељини (Идејно рјешење урађено и прихваћено у 2010.години), израда пројекта за извођење административног објекта за потребе савеза општина и градова на „Пет језера“, израда пројекта централног објекта са капелама у оквиру централног церемонијалног трга Новог градског гробља на локацији Хасе-Бријесница, објекта Жељезничке станице са пратећом инфраструктуром везаном за реконструкцију постојеће жељезничке станице, израда техничких рјешења са предмјерима и предрачунима за реконструкцију и санацију постојећих објеката домова културе, здравствених амбуланти, школских објеката, индивидуалних стамбених објеката за смјештај угрожених а у сврху потребе рјешавања борачко-инвалидских питања, пројеката реконтрукције, санације или изградње нових мостова и пропуста, израда пројектних задатака за израду пројектне документације, израда идејних рјешења и пројеката за извођење стамбених, школских, администартивних, јавних и других објеката, израда пројеката вањског уређења, израда инвестиционих програма са процјеном и планом инвестиционих улагања, а све у складу са планираним пословима и потребама надлежних одјељења општинске управе, те разне измјене или допуне документације које нису плани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д редним бројем 6: Обзиром на потребу увођења комуналног реда у овој области измјеном зона и повећањем цијена</w:t>
      </w:r>
      <w:r>
        <w:rPr>
          <w:lang w:val="sr-Latn-BA"/>
        </w:rPr>
        <w:t xml:space="preserve"> у првој зони априла мјесеца 2011. год.</w:t>
      </w:r>
      <w:r>
        <w:rPr>
          <w:lang w:val="sr-CS"/>
        </w:rPr>
        <w:t xml:space="preserve"> објективно је планирати приходе за 201</w:t>
      </w:r>
      <w:r>
        <w:rPr>
          <w:lang w:val="sr-BA"/>
        </w:rPr>
        <w:t>2</w:t>
      </w:r>
      <w:r>
        <w:rPr>
          <w:lang w:val="sr-CS"/>
        </w:rPr>
        <w:t xml:space="preserve">. годину на нивоу од </w:t>
      </w:r>
      <w:r>
        <w:rPr>
          <w:lang w:val="sr-Latn-BA"/>
        </w:rPr>
        <w:t>68</w:t>
      </w:r>
      <w:r>
        <w:rPr>
          <w:lang w:val="sr-CS"/>
        </w:rPr>
        <w:t xml:space="preserve">0.0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од редним бројем </w:t>
      </w:r>
      <w:r>
        <w:rPr>
          <w:lang w:val="sr-Latn-BA"/>
        </w:rPr>
        <w:t>7</w:t>
      </w:r>
      <w:r>
        <w:rPr>
          <w:lang w:val="sr-CS"/>
        </w:rPr>
        <w:t xml:space="preserve">: На основу </w:t>
      </w:r>
      <w:r>
        <w:rPr>
          <w:lang w:val="sr-BA"/>
        </w:rPr>
        <w:t xml:space="preserve">Плана буџета </w:t>
      </w:r>
      <w:r>
        <w:rPr>
          <w:lang w:val="sr-CS"/>
        </w:rPr>
        <w:t>општине Бијељина за 201</w:t>
      </w:r>
      <w:r>
        <w:rPr>
          <w:lang w:val="sr-BA"/>
        </w:rPr>
        <w:t>2</w:t>
      </w:r>
      <w:r>
        <w:rPr>
          <w:lang w:val="sr-CS"/>
        </w:rPr>
        <w:t xml:space="preserve">. годину и већ закључена </w:t>
      </w:r>
      <w:r>
        <w:rPr>
          <w:lang w:val="sr-BA"/>
        </w:rPr>
        <w:t>три</w:t>
      </w:r>
      <w:r>
        <w:rPr>
          <w:lang w:val="sr-CS"/>
        </w:rPr>
        <w:t xml:space="preserve"> Споразума о уређењу градског-грађевинског земљишта по регулационим плановима „Индустријска зона 3“ и „Кнез Иво од Семберије“ и по Урбанистичком пројекту „Аутобуска станица“,</w:t>
      </w:r>
      <w:r>
        <w:rPr>
          <w:lang w:val="sr-BA"/>
        </w:rPr>
        <w:t xml:space="preserve"> усвојених Инвестиционих програма уређења земљишта за изградњу новог градског гробља и изградње нове аутобуске станице,</w:t>
      </w:r>
      <w:r>
        <w:rPr>
          <w:lang w:val="sr-CS"/>
        </w:rPr>
        <w:t xml:space="preserve"> као и прихваћен</w:t>
      </w:r>
      <w:r>
        <w:rPr>
          <w:lang w:val="sr-BA"/>
        </w:rPr>
        <w:t>ог цјеновника услуга усвојеног Закључком Скупштине општине Бијељина бр. 01-013-23-3/11, те се по основу истих планира наведена сум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д редним бројем 8: Наведени приходи су одређени Планом буџета Општине Бијељина за 2012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од редним бројем 9: у току 2012.године нису предвиђени послови у вези легализ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од редним бројем 10:  Прекривање крова Спортске сале које се Планом јавних набавки обнавља од почетка 2010.године још није остварено, а с обзиром да су у Буџету за 2012. годину предвиђена значајнија средства за инвестиције и одржавање спортских објеката, те да Спортска сала управо треба да буде једно од оличења статуса Града, предвидјели смо наведени износ за хитно инвестиционо одржавање у том објекту: да се замијени кровопокривач са лименим изолационим опшавима, цјелокупни олуци и прозорске клупице, како би се зауставило даље пропадање објекта, над којим се стрепило да се под притиском снијежног покривача кров сасвим не уруши. Иначе, услијед прокишњавања и угрожености паркета Дирекција је у крајњој нужди чак поставила и унутрашње олуке и завела посебно дежурство у току киш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трошени износ од 29.414 КМ односи се на прошлогодишњу поправку ограда на градском Стадиону. Предвиђена замјена противпожарне дојаве, реконструкција паникс-расвјете, одвајање котловнице сале од котловнице гимназије итд нужно се помијера за касн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д редним бројем 11: наплата се односи на средства добијена од фонда запошљавања, здравствене и дјечије заштите - за приправнике, боловања преко 30 дана и труднице док се остали приходи углавном појављују из непредвиђених из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>ПЛАН РАСХОДА ЗА 2012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056"/>
        <w:gridCol w:w="1664"/>
        <w:gridCol w:w="1936"/>
        <w:gridCol w:w="1440"/>
        <w:gridCol w:w="144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.бр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ИС ТРОШКО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ланирано за 2011. у К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стварено 31.12.11. у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декс % оств./пла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План 2012</w:t>
            </w:r>
            <w:r>
              <w:rPr>
                <w:lang w:val="sr-CS"/>
              </w:rPr>
              <w:t xml:space="preserve">.  </w:t>
            </w:r>
            <w:r>
              <w:rPr>
                <w:b/>
                <w:lang w:val="sr-CS"/>
              </w:rPr>
              <w:t>у КМ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анцеларијски материјал и картице за паркин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3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1.2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37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0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ошкови електричне енергије, угља и гори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9.6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24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5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уто плате запослених радни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1.25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082.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6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1.170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дзорни одбо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9.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0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невнице за службена путовањ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03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ст. накнаде запосленим: топли об, регрес, зимн, огре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26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345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ошкови производних услуг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30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247.3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2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40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Трошкови поште, интернета и телефона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1.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07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3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9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ошкови текућег одржавањ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1.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0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нвестиције у спортске објект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11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29.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50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1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гласи, спонзорства и реклам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8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8.5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07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8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2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ошкови воде и комуналиј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5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.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7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4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3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говори о привременим и повременим пословим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4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23.7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1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25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4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ошкови амортизациј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5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23.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2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35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5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ручна усавршавања и семинар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6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6.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02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7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6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стале непроизводне услуге и ревизиј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 xml:space="preserve">22.38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1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2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7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гоститељске услуге и властита чајџиниц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21.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05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0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8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ошкови осигурањ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6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4.9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1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5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9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ошкови платног проме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6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5.5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2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6.000</w:t>
            </w:r>
          </w:p>
        </w:tc>
      </w:tr>
      <w:tr>
        <w:trPr>
          <w:trHeight w:val="36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0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ланарине и накнад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6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5.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9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6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1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омуналне таксе за паркинге и републичк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11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106.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7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10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2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удске и административне такс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1.6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5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2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3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ошкови претплате за службене часопис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2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2.0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03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2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4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ошкови кама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14.3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5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25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5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асходи отписаних потраживањ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153.5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70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80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6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здаци за хуманитарне, културне и спортске намјен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7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6.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9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6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7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асходи по основу исправ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96" w:hanging="0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13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4.3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5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8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нављање опрем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40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3.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9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15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9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бавка лиценц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  <w:r>
              <w:rPr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90.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30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ошкови закупни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5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  <w:r>
              <w:rPr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КУПНО РАСХОДИ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2.539.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951.0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76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.551.00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                                                           </w:t>
      </w:r>
      <w:r>
        <w:rPr>
          <w:b/>
          <w:lang w:val="sr-CS"/>
        </w:rPr>
        <w:t>О б ј а ш њ е њ а   п л а н а   р а с х о д а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 Ставке канцеларијског материјала и енергената за 2012.годину предвиђене су на основу остварења током 2011.године;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 Трошкови угља и електричне енергије који се односе на спортску салу износе 33.000 КМ, гдје је потрошња већа за 8.000 у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Односу на 2010., а остатак се односи на гориво 7.051 км за наводњавање терена и службена возила, те трошкове стр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(углавном гријање) у осталим службама.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 Обрачун бруто плате за 2012.годину планиран је по умањеној основици  од 200 КМ по боду ( у односу на редов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основицу 230 КМ по боду), на просјечна 52 радника, чија је квалификациона структура наведена на почетку ов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материјала.</w:t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  <w:t>-  Издатак по редним бројем 4 односи се на петорицу чланова Надзорног одбора којима се накнаде обрачунавају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према Одлуци општинске Скупштине.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 Трошкови под редним бројем 5:  дневнице се односе на запослене, настале у сврху обављања редовне дјелатности.</w:t>
      </w:r>
    </w:p>
    <w:p>
      <w:pPr>
        <w:pStyle w:val="Normal"/>
        <w:ind w:left="120" w:hanging="0"/>
        <w:jc w:val="both"/>
        <w:rPr/>
      </w:pPr>
      <w:r>
        <w:rPr>
          <w:lang w:val="sr-CS"/>
        </w:rPr>
        <w:t>-  Наведени трошак под 6: регрес, топли оброк, огрев и зимница предвиђени су да се обрачунавају према законским</w:t>
      </w:r>
    </w:p>
    <w:p>
      <w:pPr>
        <w:pStyle w:val="Normal"/>
        <w:ind w:left="120" w:hanging="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прописима, што овде и чинимо, ослањајући се на одговарајуће колективне и гранске уговоре; међутим, током 2011.год.</w:t>
      </w:r>
    </w:p>
    <w:p>
      <w:pPr>
        <w:pStyle w:val="Normal"/>
        <w:ind w:left="120" w:hanging="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нису обезбијеђена расположива средства нити одговарајућу ликвидност да се те обавезе према запосленима изврше.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 Производне услуге су планиране као издаци за Патриот за обављање наплате паркирања од око 220.000 КМ, а на све остало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се односи 20.0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 Под тачкама 8 и 9 дате су поштанске и телефонске услуге, те трошкови одржавања основних средстава и спортск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об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 Ови трошкови су истовјетни приходима  за инвестиционо одржавање спортских објеката из тачке 10, на страни прихода.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 Под тачкама 11 и 12 наведени су издаци углавном за огласе по тендерима, те утрошак воде и ситних комунал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-  Издаци за повремене и привремене послове тичу се повременог коришћења одговарајућих стручних лица за израд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елабората, одређених програма и посебно сложених задата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 Планирање већих трошкова амортизације односи се на занављање опреме и набавку техничких лицен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 Трошкови стручних усавршавања тичу се редовног одржања лиценци, те присуства стручним семинарима.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-  Остале непроизводне услуге тичу се одржавања програма, рачунара, паркинга и возила, те годишња 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ревизија рачуноводствених извјештаја.</w:t>
      </w:r>
    </w:p>
    <w:p>
      <w:pPr>
        <w:pStyle w:val="Normal"/>
        <w:ind w:left="120" w:hanging="0"/>
        <w:jc w:val="both"/>
        <w:rPr/>
      </w:pPr>
      <w:r>
        <w:rPr>
          <w:lang w:val="sr-CS"/>
        </w:rPr>
        <w:t>-  Под редним бројем 17: укупни трошкови се односе на угоститељске услуге до 14.000 КМ, а преостатак на властиту</w:t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чајџиницу са одржавањем чистоће просторија.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 Трошкови под редним бројевима 18, 19 и 20 односе се на осигурање запослених и возила, трошкове платног промета у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земљи, те чланарине комори и привредним удружењима, као и накнаде за коришћење шума и противпожарну зашти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-  Комуналне таксе за паркирања према општини чине уговорену ставку за 855 паркинг мјеста, у годишњем износу од 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102.6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 Трошкови под редним бројевима 22 и 23 тичу се административних такса и претплата за службене гласни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и књиговодствене и стручне часопис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-  Повећање банкарских камата је везано за одобравање оквирног кредита од 1 милион марака за уређење грађевинског 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земљишта за Нову аутобуску станиц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 Расходи отписаних потраживања су неминовни, а односе се на отпис доплатних (казнених) паркинг карата које с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ненаплативе, обзиром на истек законског рока и немогућност утужења услијед промјене власника, страних таблица, 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промјене постојећих таблица или  непојављивања поновни пут у својству прекршиоца у рачунарском систему паркинг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 Под редним бројевима 26 и 27 наведени су трошкови који се не могу избјећи, али се настоји да се учине што мањи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-  Ставка за занављање опреме се односи на занављање неколико дотрајалих рачунара, који непрекидно раде од 2004.године, 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те сваког тренутка може се десити њихово отказивање.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 Набавка иценци: - Аутокед за 10 људи са 3Д по 5.000 КМ = 50.000 КМ ( без 3Д је по 2.000 КМ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</w:t>
      </w:r>
      <w:r>
        <w:rPr>
          <w:lang w:val="sr-CS"/>
        </w:rPr>
        <w:t>- Мајкрсофт за свако радно мјесто, без сале, стадиона и помоћног особља – приближно за 25 рад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мјеста по 1.000км = 25.000 КМ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- Остало: антивирус програм, Адобе, Фотошопови = 15.0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-  Под редним бројем 30: надамо се усвајању захтјева Дирекције упућеног Општини за отпис кирије у износу  од  37.000 КМ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тј. задуженог износа  у првој половини године док се припремала, па до тренутка усвајања и ступања на снагу таква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скупштинска Одлуке о даљем незарачунавању за јавна општинска предузећа, уз преузимање плаћања  и ПДВ-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Посебно</w:t>
      </w:r>
      <w:r>
        <w:rPr>
          <w:lang w:val="sr-CS"/>
        </w:rPr>
        <w:t xml:space="preserve"> </w:t>
      </w:r>
      <w:r>
        <w:rPr>
          <w:b/>
          <w:lang w:val="sr-CS"/>
        </w:rPr>
        <w:t>напомињемо</w:t>
      </w:r>
      <w:r>
        <w:rPr>
          <w:lang w:val="sr-CS"/>
        </w:rPr>
        <w:t xml:space="preserve">,  како је на почетку овог материјала и истакнуто, предстојећи Споразум о реализацији Инвестиционог програма изградње нове </w:t>
      </w:r>
      <w:r>
        <w:rPr>
          <w:b/>
          <w:lang w:val="sr-CS"/>
        </w:rPr>
        <w:t>Аутобуске станице</w:t>
      </w:r>
      <w:r>
        <w:rPr>
          <w:lang w:val="sr-CS"/>
        </w:rPr>
        <w:t xml:space="preserve"> између Општине и Дирекције, а на основу Одлуке о усвајању Инвестиционог програма уређења земљишта предвиђеног за изградњу Аутобуске станице у Бијељини (Сл.гл.општ.Бијељина 3/12), Одлуке о задужењу по основу гаранције („Службени гласник општине Бијељина“ број: 21/11), Одлуке о усвајању РП Индустријска зона 1 ((„Службени гласник општине Бијељина“ број: 3/12), Одлуке о кредитном заужењу Дирекције („Службени гласник општине Бијељина“број: 21/11), те већ спроведене тендерске процедуре  унутар Дирекције о избору најповољније банке за задужење саме Дирекције – гдје је по споразуму Општина у обавези да новоформирану јединствену катастарску и грађевинску парцелу пренесе у својину Дирекције, како би Дирекција контролисано повлачећи кредитна средства приступила уређењу, организовању, вођењу, избору и надзирању извођача радова, ради благовременог остварења планиране изградње. Преношење грађевинске парцеле у корист Дирекције значило би истовремено и </w:t>
      </w:r>
      <w:r>
        <w:rPr>
          <w:b/>
          <w:lang w:val="sr-CS"/>
        </w:rPr>
        <w:t>повећање оснивачког улога</w:t>
      </w:r>
      <w:r>
        <w:rPr>
          <w:lang w:val="sr-CS"/>
        </w:rPr>
        <w:t xml:space="preserve"> општине у висини вриједности самог грађевинског земљишта, те би досадашњи оснивачки улог од 2.000 КМ био дорегистрацијом повећан у Основном суду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</w:t>
      </w:r>
      <w:r>
        <w:rPr>
          <w:b/>
          <w:lang w:val="sr-CS"/>
        </w:rPr>
        <w:t>П л а н и р а н и   ф и н а н с и ј с к и   и с х о д 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 Укупно планирани приходи       2.555.000 КМ</w:t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u w:val="single"/>
          <w:lang w:val="sr-CS"/>
        </w:rPr>
        <w:t xml:space="preserve">- Неопходни расходи                     2.551.000 </w:t>
      </w:r>
      <w:r>
        <w:rPr>
          <w:lang w:val="sr-CS"/>
        </w:rPr>
        <w:t>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Планирана  д о б и т                           4.0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 а к љ у ч а к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ажемо Скупштини општине да усвоји План рада ЈП „Дирекције за изградњу и развој града“ Бијељина за 2012. годину, примјерен очекиваним привредним кретањима, уз подршку даљем унапређењу овог Јавног предузећа ради одговарајућег доприноса стицању статуса Града Бијељина, са још рационалнијим коришћењем градског-грађевинског земљишта, провођењем најстручнијег надзора над инвестицијама од значаја за цјелокупно становништво, организованијем и ефикаснијем функционисању свих служби у оквиру инфраструктуре и саобраћаја, као и побољшању еколошке заштите животне сре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left="720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Д И Р Е К Т О Р: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</w:t>
      </w:r>
      <w:r>
        <w:rPr>
          <w:lang w:val="sr-CS"/>
        </w:rPr>
        <w:t>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</w:t>
      </w:r>
      <w:r>
        <w:rPr>
          <w:lang w:val="sr-CS"/>
        </w:rPr>
        <w:t>Цвијетин Симић, дипл.инж.саоб.</w:t>
      </w:r>
    </w:p>
    <w:sectPr>
      <w:footerReference w:type="default" r:id="rId2"/>
      <w:footerReference w:type="first" r:id="rId3"/>
      <w:type w:val="nextPage"/>
      <w:pgSz w:orient="landscape" w:w="15840" w:h="12240"/>
      <w:pgMar w:left="1440" w:right="1440" w:gutter="0" w:header="0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51:00Z</dcterms:created>
  <dc:creator>jelena</dc:creator>
  <dc:description/>
  <cp:keywords/>
  <dc:language>en-US</dc:language>
  <cp:lastModifiedBy>Vesna Jakovljević</cp:lastModifiedBy>
  <cp:lastPrinted>2011-03-14T11:09:00Z</cp:lastPrinted>
  <dcterms:modified xsi:type="dcterms:W3CDTF">2012-03-15T11:07:00Z</dcterms:modified>
  <cp:revision>84</cp:revision>
  <dc:subject/>
  <dc:title>ЈП „ДИРЕКЦИЈА ЗА ИЗГРАДЊУ И РАЗВОЈ ГРАДА“</dc:title>
</cp:coreProperties>
</file>