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>На основу члана 9. став 1. тачка б. Закона о здравственој заштити ( „Службени гласник Републике Српске“,  број: 106</w:t>
      </w:r>
      <w:r>
        <w:rPr>
          <w:lang w:val="en-US"/>
        </w:rPr>
        <w:t>/</w:t>
      </w:r>
      <w:r>
        <w:rPr>
          <w:lang w:val="sr-CS"/>
        </w:rPr>
        <w:t xml:space="preserve">09,  члана 4. Одлуке о плану мреже здравствених установа ( „ Службени гласник Републике Српске “, број: 2/01, 65/01,1/03 и 106/06) , члана 30. став 8. Закона о локалној самоуправи („ Службени гласник Републике Српске “, број: 101/04, 42/05 и 118/05) и члана 35. Статута општине Бијељина ( „ Службени гласник општине Бијељина “, број: 5/05, 6/05 и 6/06), Скупштина општине  Бијељина на сједници одржаној дана, _________ 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О ЛОКАЛНОЈ МРЕЖИ АМБУЛАНТИ ПОРОДИЧНЕ МЕДИЦИН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Одлуци о локалној мрежи амбуланти породичне медицине на територији општине Бијељина ( „ Службени гласник општине Бијељина “, број</w:t>
      </w:r>
      <w:r>
        <w:rPr>
          <w:lang w:val="sr-Latn-CS"/>
        </w:rPr>
        <w:t>:</w:t>
      </w:r>
      <w:r>
        <w:rPr>
          <w:lang w:val="sr-CS"/>
        </w:rPr>
        <w:t xml:space="preserve"> </w:t>
      </w:r>
      <w:r>
        <w:rPr>
          <w:lang w:val="sr-Latn-CS"/>
        </w:rPr>
        <w:t>2/10</w:t>
      </w:r>
      <w:r>
        <w:rPr>
          <w:lang w:val="sr-CS"/>
        </w:rPr>
        <w:t xml:space="preserve"> и 23/10 </w:t>
      </w:r>
      <w:r>
        <w:rPr>
          <w:lang w:val="sr-Latn-CS"/>
        </w:rPr>
        <w:t>)</w:t>
      </w:r>
      <w:r>
        <w:rPr>
          <w:lang w:val="sr-CS"/>
        </w:rPr>
        <w:t xml:space="preserve"> у члану 1. иза алинеје број  20. додају се нове алинеје 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„  </w:t>
      </w:r>
      <w:r>
        <w:rPr>
          <w:lang w:val="sr-CS"/>
        </w:rPr>
        <w:t>21. Амбуланта породичне медицине Пучиле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22. Амбуланта породичне медицине Доња Буков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23. Амбуланта породичне медицине Средњи Магнојевић 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 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А ОПШТИНЕ БИЈЕЉИ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Ј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е о допуни Одлуке о локалној мрежи амбуланти породичне медицине 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/>
      </w:pPr>
      <w:r>
        <w:rPr/>
        <w:t xml:space="preserve">I - </w:t>
      </w:r>
      <w:r>
        <w:rPr>
          <w:lang w:val="sr-CS"/>
        </w:rPr>
        <w:t>ПРАВНИ  ОСНОВ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равни основ за доношење наведене Одлуке садржан је у члану 9. Закона о здравственој заштити ( „ Службени гласник РС “, број 106/ 09 ), који гласи :    „Обезбјеђење здравствене заштите на нивоу локалне самоуправе обухвата активности за спровођење здравствене заштите од интереса за грађане на територији локалне самоуправ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. успостављање мреже амбуланти породичне медицине,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члана 4. Одлуке о плану мреже здравствених установа ( „ Службени гласник РС “, број 2/01, 65/01, 1/03 и 1067/06 ), који гласи : ...Одлуку о дистрибуцији амбуланти породичне медицине доноси Скупштина општине или града водећи рачуна да растојање од амбуланте до најудељенијег домаћинства не буде веће од осам километара.“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>II-</w:t>
      </w:r>
      <w:r>
        <w:rPr>
          <w:lang w:val="sr-CS"/>
        </w:rPr>
        <w:t xml:space="preserve">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дминистративна служба општине Бијељина у сарадњи са Министарством здравља и социјалне заштите РС приступили су изградњи амбуланти породичне медицине у насељеним мјестима Пучиле, Буковица Доња и Магнојевић Средњи како би стоновницима наведених мјеста омогућили брже и квалитетније здравствене услуге. Пошто по напријед цитираним прописима одлуку о дистрбуцији амбуланти породичне медицине доноси скупштина општине или града израђен је приједлог Одлуке који се подоси Скупштини општине Бијељина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lang w:val="sr-Latn-CS"/>
        </w:rPr>
        <w:t>III-</w:t>
      </w:r>
      <w:r>
        <w:rPr>
          <w:lang w:val="sr-CS"/>
        </w:rPr>
        <w:t xml:space="preserve"> СРЕДСТВА ЗА СПРОВОЂ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није потребно обезбиједити додатна финансијска средства у буџет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ОБРАЂИВАЧ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Одјељење за </w:t>
      </w:r>
      <w:r>
        <w:rPr/>
        <w:t>д</w:t>
      </w:r>
      <w:r>
        <w:rPr>
          <w:lang w:val="sr-CS"/>
        </w:rPr>
        <w:t>руштвене дјелатност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ЛОКАЛНОЈ МРЕЖИ АМБУЛАНТИ ПОРОДИЧНЕ МЕДИЦИНЕ НА ТЕРИТОРИЈИ ОПШТИНЕ БИЈЕЉИНА, те га прослеђује Скупштини општине на претрес и усвајање.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4:00Z</dcterms:created>
  <dc:creator>jvasilic</dc:creator>
  <dc:description/>
  <cp:keywords/>
  <dc:language>en-US</dc:language>
  <cp:lastModifiedBy>mpetrovic</cp:lastModifiedBy>
  <cp:lastPrinted>2012-02-14T09:53:00Z</cp:lastPrinted>
  <dcterms:modified xsi:type="dcterms:W3CDTF">2012-03-22T10:18:00Z</dcterms:modified>
  <cp:revision>4</cp:revision>
  <dc:subject/>
  <dc:title>На основу члана 4</dc:title>
</cp:coreProperties>
</file>