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sr-CS"/>
        </w:rPr>
        <w:t>Кнез Иво од Семберије 4</w:t>
      </w:r>
      <w:r>
        <w:rPr>
          <w:lang w:val="sr-Latn-CS"/>
        </w:rPr>
        <w:t>, tel./fax: +387 55 205 472</w:t>
      </w:r>
    </w:p>
    <w:p>
      <w:pPr>
        <w:pStyle w:val="Normal"/>
        <w:jc w:val="center"/>
        <w:rPr/>
      </w:pPr>
      <w:r>
        <w:rPr>
          <w:lang w:val="sr-CS"/>
        </w:rPr>
        <w:t xml:space="preserve">Властити приходи: </w:t>
      </w:r>
      <w:r>
        <w:rPr>
          <w:lang w:val="sr-Latn-CS"/>
        </w:rPr>
        <w:t>194-110-26411001-35</w:t>
      </w:r>
    </w:p>
    <w:p>
      <w:pPr>
        <w:pStyle w:val="Normal"/>
        <w:jc w:val="center"/>
        <w:rPr/>
      </w:pPr>
      <w:r>
        <w:rPr>
          <w:lang w:val="sr-CS"/>
        </w:rPr>
        <w:t xml:space="preserve">Врста прихода: </w:t>
      </w:r>
      <w:r>
        <w:rPr>
          <w:lang w:val="sr-Latn-CS"/>
        </w:rPr>
        <w:t xml:space="preserve">722591, </w:t>
      </w:r>
      <w:r>
        <w:rPr>
          <w:lang w:val="sr-CS"/>
        </w:rPr>
        <w:t>позивом на број:</w:t>
      </w:r>
      <w:r>
        <w:rPr>
          <w:lang w:val="sr-Latn-CS"/>
        </w:rPr>
        <w:t xml:space="preserve"> 0005503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</w:t>
      </w:r>
      <w:r>
        <w:rPr>
          <w:lang w:val="sr-Latn-CS"/>
        </w:rPr>
        <w:t>T</w:t>
      </w:r>
      <w:r>
        <w:rPr>
          <w:lang w:val="sr-BA"/>
        </w:rPr>
        <w:t>резор : 555-001-00777777-70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Latn-CS"/>
        </w:rPr>
        <w:t xml:space="preserve">Web : </w:t>
      </w:r>
      <w:hyperlink r:id="rId5">
        <w:r>
          <w:rPr>
            <w:rStyle w:val="InternetLink"/>
          </w:rPr>
          <w:t>www.semberija.org</w:t>
        </w:r>
      </w:hyperlink>
      <w:r>
        <w:rPr>
          <w:lang w:val="sr-BA"/>
        </w:rPr>
        <w:t xml:space="preserve">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sr-BA"/>
        </w:rPr>
        <w:t xml:space="preserve">Број: </w:t>
      </w:r>
      <w:r>
        <w:rPr>
          <w:rFonts w:cs="Trebuchet MS" w:ascii="Trebuchet MS" w:hAnsi="Trebuchet MS"/>
          <w:sz w:val="22"/>
          <w:szCs w:val="22"/>
        </w:rPr>
        <w:t>57</w:t>
      </w:r>
      <w:r>
        <w:rPr>
          <w:rFonts w:cs="Trebuchet MS" w:ascii="Trebuchet MS" w:hAnsi="Trebuchet MS"/>
          <w:sz w:val="22"/>
          <w:szCs w:val="22"/>
          <w:lang w:val="sr-BA"/>
        </w:rPr>
        <w:t>/11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sr-BA"/>
        </w:rPr>
        <w:t xml:space="preserve">Датум: </w:t>
      </w:r>
      <w:r>
        <w:rPr>
          <w:rFonts w:cs="Trebuchet MS" w:ascii="Trebuchet MS" w:hAnsi="Trebuchet MS"/>
          <w:sz w:val="22"/>
          <w:szCs w:val="22"/>
        </w:rPr>
        <w:t>27</w:t>
      </w:r>
      <w:r>
        <w:rPr>
          <w:rFonts w:cs="Trebuchet MS" w:ascii="Trebuchet MS" w:hAnsi="Trebuchet MS"/>
          <w:sz w:val="22"/>
          <w:szCs w:val="22"/>
          <w:lang w:val="sr-BA"/>
        </w:rPr>
        <w:t>.0</w:t>
      </w:r>
      <w:r>
        <w:rPr>
          <w:rFonts w:cs="Trebuchet MS" w:ascii="Trebuchet MS" w:hAnsi="Trebuchet MS"/>
          <w:sz w:val="22"/>
          <w:szCs w:val="22"/>
        </w:rPr>
        <w:t>2</w:t>
      </w:r>
      <w:r>
        <w:rPr>
          <w:rFonts w:cs="Trebuchet MS" w:ascii="Trebuchet MS" w:hAnsi="Trebuchet MS"/>
          <w:sz w:val="22"/>
          <w:szCs w:val="22"/>
          <w:lang w:val="sr-BA"/>
        </w:rPr>
        <w:t>.2011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sr-BA"/>
        </w:rPr>
      </w:pPr>
      <w:r>
        <w:rPr>
          <w:rFonts w:cs="Trebuchet MS" w:ascii="Trebuchet MS" w:hAnsi="Trebuchet MS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sr-BA"/>
        </w:rPr>
      </w:pPr>
      <w:r>
        <w:rPr>
          <w:rFonts w:cs="Trebuchet MS" w:ascii="Trebuchet MS" w:hAnsi="Trebuchet MS"/>
          <w:b/>
          <w:sz w:val="22"/>
          <w:szCs w:val="22"/>
          <w:lang w:val="sr-BA"/>
        </w:rPr>
        <w:t>СКУПШТИНА ОПШТИНА БИЈЕЉИН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sr-BA"/>
        </w:rPr>
      </w:pPr>
      <w:r>
        <w:rPr>
          <w:rFonts w:cs="Trebuchet MS" w:ascii="Trebuchet MS" w:hAnsi="Trebuchet MS"/>
          <w:b/>
          <w:sz w:val="22"/>
          <w:szCs w:val="22"/>
          <w:lang w:val="sr-BA"/>
        </w:rPr>
        <w:t>ОДЈЕЉЕЊЕ ЗА ДРУШТВЕНЕ ДЈЕЛАТНОСТ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sr-BA"/>
        </w:rPr>
      </w:pPr>
      <w:r>
        <w:rPr>
          <w:rFonts w:cs="Trebuchet MS" w:ascii="Trebuchet MS" w:hAnsi="Trebuchet MS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sz w:val="22"/>
          <w:szCs w:val="22"/>
          <w:lang w:val="sr-BA"/>
        </w:rPr>
      </w:pPr>
      <w:r>
        <w:rPr>
          <w:rFonts w:cs="Trebuchet MS" w:ascii="Trebuchet MS" w:hAnsi="Trebuchet MS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sr-BA"/>
        </w:rPr>
        <w:t xml:space="preserve">ПРЕДМЕТ:   </w:t>
      </w:r>
      <w:r>
        <w:rPr>
          <w:rFonts w:cs="Trebuchet MS" w:ascii="Trebuchet MS" w:hAnsi="Trebuchet MS"/>
          <w:b/>
          <w:bCs/>
          <w:lang w:val="sr-BA"/>
        </w:rPr>
        <w:t xml:space="preserve">ПЛАН И ПРОГРАМ РАДА </w:t>
      </w:r>
      <w:r>
        <w:rPr>
          <w:rFonts w:cs="Trebuchet MS" w:ascii="Trebuchet MS" w:hAnsi="Trebuchet MS"/>
          <w:b/>
          <w:bCs/>
          <w:lang w:val="sr-CS"/>
        </w:rPr>
        <w:t>СКУД-а „СЕМБЕРИЈА“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/>
          <w:bCs/>
          <w:lang w:val="sr-CS"/>
        </w:rPr>
        <w:t xml:space="preserve">                                  </w:t>
      </w:r>
      <w:r>
        <w:rPr>
          <w:rFonts w:cs="Trebuchet MS" w:ascii="Trebuchet MS" w:hAnsi="Trebuchet MS"/>
          <w:b/>
          <w:bCs/>
          <w:lang w:val="sr-BA"/>
        </w:rPr>
        <w:t>ЗА 2012. ГОДИНУ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lang w:val="sr-BA"/>
        </w:rPr>
      </w:pPr>
      <w:r>
        <w:rPr>
          <w:rFonts w:cs="Trebuchet MS" w:ascii="Trebuchet MS" w:hAnsi="Trebuchet MS"/>
          <w:b/>
          <w:bCs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  <w:t>УВОДНЕ НАПОМЕНЕ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</w:t>
      </w:r>
      <w:r>
        <w:rPr>
          <w:rFonts w:cs="Trebuchet MS" w:ascii="Trebuchet MS" w:hAnsi="Trebuchet MS"/>
          <w:sz w:val="22"/>
          <w:szCs w:val="22"/>
          <w:lang w:val="sr-BA"/>
        </w:rPr>
        <w:t>Текућа 2012. година за СКУД “Семберија” и поред низа поскупљења и пада општих животних услова мора бити још једна година убрзаног развоја, година у којој ће СКУД “Семберија” успоставити високе стандарде у области културе (организовања културних догађаја, рада са младим, високог нивоа извођења програма). Учинићемо све да наше културно наслеђе у 2012. години буде што репрезентативније приказано широм свијета и да кроз наше наступе, медијску пропаганду и турнеје у иностранству, што боље представимо Бијељину, Семберију, Републику Српску у земљи и иностранству. У складу са наведеним, рад СКУД-а “Семберија” ће у 2012. години бити реализован кроз неколико сегмената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даље обогаћивање и освјежавање програма и набавка неопходне опре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организовање турнеја у иностранство и презентација нашег културног стваралаштва у другим земља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истраживања у области фолклора на подручју Семберије и организовање семинара фолкло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 xml:space="preserve">медијска промоција друштва 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организација и реализација културно-умјетничких програм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              </w:t>
      </w:r>
      <w:r>
        <w:rPr>
          <w:rFonts w:eastAsia="Trebuchet MS" w:cs="Trebuchet MS" w:ascii="Trebuchet MS" w:hAnsi="Trebuchet MS"/>
          <w:i/>
          <w:iCs/>
          <w:sz w:val="22"/>
          <w:szCs w:val="22"/>
          <w:lang w:val="sr-BA"/>
        </w:rPr>
        <w:t xml:space="preserve"> </w:t>
      </w: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  <w:t>ОБОГАЋИВАЊЕ И ОСВЈЕЖАВАЊЕ ПРОГРАМА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                       </w:t>
      </w: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  <w:t>И НАБАВКА НЕОПХОДНЕ ОПРЕМЕ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sr-BA"/>
        </w:rPr>
        <w:t xml:space="preserve">Најмасовнија,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фолклорна секција</w:t>
      </w:r>
      <w:r>
        <w:rPr>
          <w:rFonts w:cs="Trebuchet MS" w:ascii="Trebuchet MS" w:hAnsi="Trebuchet MS"/>
          <w:sz w:val="22"/>
          <w:szCs w:val="22"/>
          <w:lang w:val="sr-BA"/>
        </w:rPr>
        <w:t>, ради подјељена у пет група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- извођачки ансамбл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- два припремна ансамбл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- дјечији извођачки ансамбл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- дјечији припремни ансамбл 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- почетниц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</w:t>
      </w:r>
      <w:r>
        <w:rPr>
          <w:rFonts w:cs="Trebuchet MS" w:ascii="Trebuchet MS" w:hAnsi="Trebuchet MS"/>
          <w:sz w:val="22"/>
          <w:szCs w:val="22"/>
          <w:lang w:val="sr-BA"/>
        </w:rPr>
        <w:t>С циљем даљег развоја ове секције у 2012. години планирамо постављање бар још двије кореографије од којих је једна из Семберије. У 2010. години смо поставили “Игре са Косова – Коретиште”, те ћемо у овој покушати обезбиједити адекватну ношњу за исте. Уколико будемо могли обезбиједити термин и адекватан простор, најзад ћемо формирати и фолклорну секцију ветерана, која је изузетно тражена од наших суграђана, као и плесну секцију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Народни оркестар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је постао јединствен на подручју Семберије, а формирањем дјечијег народног оркестра покушаћемо обезбиједити сталну попуну истог. Наравно, овакав пројекат захтјева додатна улагања и сарадњу са Музичком шко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sr-BA"/>
        </w:rPr>
        <w:t xml:space="preserve">Интересовање за 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ткачку секцију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је велико, али због недостатка адекватног простора нисмо у могућности да омогућимо постојање и рад ис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Драмска секција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ради у канцеларијском простору, а ипак постиже добре резулта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Остваривање сарадње са свим факултетима заинтересованим за овај вид културно-умјетничких активности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                  </w:t>
      </w: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  <w:t>ОРГАНИЗОВАЊЕ КОНЦЕРАТА И МАНИФЕСТАЦИЈА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  <w:u w:val="single"/>
          <w:lang w:val="sr-BA"/>
        </w:rPr>
        <w:t xml:space="preserve"> </w:t>
      </w:r>
      <w:r>
        <w:rPr>
          <w:rFonts w:eastAsia="Trebuchet MS" w:cs="Trebuchet MS" w:ascii="Trebuchet MS" w:hAnsi="Trebuchet MS"/>
          <w:b/>
          <w:bCs/>
          <w:sz w:val="22"/>
          <w:szCs w:val="22"/>
          <w:lang w:val="sr-BA"/>
        </w:rPr>
        <w:t xml:space="preserve">                              </w:t>
      </w: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  <w:t>НА ПОДРУЧЈУ ОПШТИНЕ БИЈЕЉИН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Јану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Учешће у Новогодишњим и Божићним празницим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Фебру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Помоћ при реализацији манифестације “Знањем, пјесмом и игром кроз Семберију”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Март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  <w:t>-припреме за Априлске програме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Апри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Лазарице (традиционална манифестација СКУД-а “Семберија” испред Саборне цркве и зграде Општине Бијељин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програм поводом Васкрса у сарадњи са СПКД “Просвета”, Туристичком организацијом и библиотеком “Филип Вишњић”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Мај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Припрема за годишњи концерт и Мајска смотра дјечијег стваралаштва у сарадњи са Савезом аматерских културно-умјетничких друштав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Јун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Обиљежавање славе СКУД-а Видовдан – годишњи концерт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Јул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Програм за обиљежавање славе Илино, мјесне заједнице Јањ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Август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BA"/>
        </w:rPr>
        <w:t>Организовање и учешће у програму славе града Пантелино (цјеловечерњи концерт са КУД-ом из Крушевца или Шида)</w:t>
      </w:r>
      <w:r>
        <w:rPr>
          <w:rFonts w:cs="Trebuchet MS" w:ascii="Trebuchet MS" w:hAnsi="Trebuchet MS"/>
          <w:sz w:val="22"/>
          <w:szCs w:val="22"/>
        </w:rPr>
        <w:t>, и могућност организовања фестивала фолклора у Бијељин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Септемб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Припрема или почетак уписа нових чланов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Октоб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Сусрет пријатељских друштава из окружења (дочек или гостовања), као и организовање стручног усавршавањ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Новембар-Децембар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Припрема и организовање Новогодишњег концерт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                  </w:t>
      </w: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  <w:t xml:space="preserve">ОРГАНИЗОВАЊЕ ТУРНЕЈЕ У ИНОСТРАНСТВУ И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  <w:lang w:val="sr-BA"/>
        </w:rPr>
        <w:t xml:space="preserve">                          </w:t>
      </w: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  <w:t>УЧЕШЋЕ НА ФЕСТИВАЛИМА У ОКРУЖЕЊУ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</w:t>
      </w:r>
      <w:r>
        <w:rPr>
          <w:rFonts w:cs="Trebuchet MS" w:ascii="Trebuchet MS" w:hAnsi="Trebuchet MS"/>
          <w:sz w:val="22"/>
          <w:szCs w:val="22"/>
          <w:lang w:val="sr-BA"/>
        </w:rPr>
        <w:t>_   Узвратна посјета КУД-у „Свети Сава“ из Лондо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Уговорено гостовање дјечијих ансамбала на међународном фестивалу у Тузл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sr-BA"/>
        </w:rPr>
        <w:t>Учешће на 8-ом сабору фолклорних ансамбала Србије “Златни опанак” у Ваљев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Учешће на концерту прекодринских Срба у Београд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  <w:lang w:val="sr-BA"/>
        </w:rPr>
        <w:t>Вишедневна турнеја првог ансамбла на међународни фестивал фолклора у Пољску или Кипа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Гостовање дјечијег ансамбла у Охриду;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                                          </w:t>
      </w: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  <w:t>ЗАКЉУЧАК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</w:t>
      </w:r>
      <w:r>
        <w:rPr>
          <w:rFonts w:cs="Trebuchet MS" w:ascii="Trebuchet MS" w:hAnsi="Trebuchet MS"/>
          <w:sz w:val="22"/>
          <w:szCs w:val="22"/>
          <w:lang w:val="sr-BA"/>
        </w:rPr>
        <w:t>СКУД “Семберија” овим планом дефинитивно постаје водеће културно-умјетничко друштво на простору Републике Српске и врхунски репрезентант ових простора. Свим грађанима Семберије, као и у свим Мјесним заједницама у Семберији ћемо понудити своје знање и искуство с циљем што квалитетнијег рада у овој области културе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Надамо се да ћемо пресељењем у нову зграду Центра за културу имати више могућности за активирање секција које су ради недостатка простора биле  у мировању и да ћемо самим тим остварити боље резултате у свом раду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  <w:lang w:val="sr-BA"/>
        </w:rPr>
        <w:t>Директор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                                                               </w:t>
      </w:r>
      <w:r>
        <w:rPr>
          <w:rFonts w:cs="Trebuchet MS" w:ascii="Trebuchet MS" w:hAnsi="Trebuchet MS"/>
          <w:sz w:val="22"/>
          <w:szCs w:val="22"/>
          <w:lang w:val="sr-BA"/>
        </w:rPr>
        <w:t>____________________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eastAsia="Trebuchet MS" w:cs="Trebuchet MS" w:ascii="Trebuchet MS" w:hAnsi="Trebuchet MS"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  <w:lang w:val="sr-BA"/>
        </w:rPr>
        <w:t>Милан Радић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Достављен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Одјељење за друштвене дјелат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Члановима УО СКУД-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  <w:t>а/а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1440" w:top="1716" w:footer="144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http://www.semberija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2:00Z</dcterms:created>
  <dc:creator>Irena i Stanko</dc:creator>
  <dc:description/>
  <cp:keywords/>
  <dc:language>en-US</dc:language>
  <cp:lastModifiedBy>X</cp:lastModifiedBy>
  <cp:lastPrinted>2012-03-07T09:07:00Z</cp:lastPrinted>
  <dcterms:modified xsi:type="dcterms:W3CDTF">2012-03-07T08:09:00Z</dcterms:modified>
  <cp:revision>7</cp:revision>
  <dc:subject/>
  <dc:title>         </dc:title>
</cp:coreProperties>
</file>