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алинеја 9. Закона о локалној самоуправи ("Службени гласник Републике Српске", број: 101/04, 42/05 и 118/05), члана 8. Закона о боравишној такси ("Службени гласник Републике Српске", број: 78/11) и члана 35. алинеја 10. Статута општине Бијељина ("Службени галсник општине Бијељина", број: 5/05, 6/05 и 6/06)</w:t>
      </w:r>
      <w:r>
        <w:rPr>
          <w:lang w:val="ru-RU"/>
        </w:rPr>
        <w:t xml:space="preserve">, </w:t>
      </w:r>
      <w:r>
        <w:rPr>
          <w:lang w:val="sr-CS"/>
        </w:rPr>
        <w:t>Скупштина општине Бијељина на сједници одржаној ___________ 2012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ВИСИНИ БОРАВИШНЕ ТАКСЕ КОЈА СЕ ПЛАЋА НА ПОДРУЧЈУ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Домаћи или страни држављанин који користи услуге ноћења у угоститељском објекту за смјештај на подручју општине Бијељина плаћа боравишну таксу по сваком оствареном ноћењу у угоститељском објекту за смјештај, а плаћа је угоститељу са којим је уговорио пружање услуге смјешт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маћи или страни држављанин плаћа боравишну таксу, из члана 1. ове Одлуке, у износу од 2,00 КМ по оствареном ноће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ци и ослобађања од плаћања боравишне таксе као и умањења висине боравишне таксе уређени су Законом о боравишној так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равишна такса која се наплаћује у складу са овом Одлуком је приход Туристичке организације општине Бијељина и Туристичке организације Републике Српске,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  <w:tab/>
        <w:tab/>
        <w:tab/>
        <w:tab/>
        <w:tab/>
        <w:tab/>
        <w:tab/>
        <w:t xml:space="preserve">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 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РАЗЛОЖЕЊ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З ПРИЈЕДЛОГ ОДЛУКЕ О БОРАВИШНОЈ ТАКС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 -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садржан је у члану 30. алинеја 9. Закона о локалној самоуправи којим је уређено да скупштина општине доноси одлуке о комуналним таксама и другим јавним приходима када је на то овлашћена законом и у члану 8. Закона о боравишној такси којим је уређено да висину боравишне таксе одређује јединица локалне самоуправе, уз претходно прибављено мишљење Привредне коморе Републике Српске.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-  РАЗЛОЗИ ЗА ДОНО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 о боравишним таксама је дефинисао да је боравишна такса накнада за коришћење комуналне, саобраћајне и туристичке инфраструктуре и супраструктуре на подручју јединице локалне самоурпаве или у туристичком мјесту, а коју плаћа домаћи или страни држављанин који се изван свог мјеста пребивалишта користи услугама ноћења у угоститељским објектима за смјешта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исина боравишне такса на подручју општине Бијељина је до сада била уређена Тарифом комуналних такси. Како боравишна такса није комунална такса, потребно је њену висину утврити посебном одлуком, у складу са Законом о боравишној так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- ОБРАЗЛОЖЕЊЕ ПРИЈЕДЛОГ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едлогом Одлуке утврђује се висина боравишне таксе која за домаће и стране држављане износи 2,00 КМ по оствареном ноћењу, што је у складу са чланом 8. став 1. Закона којим је уређено да се висина боравишне таксе утврђује у распону од 0,50 КМ до 2,00 КМ.</w:t>
      </w:r>
      <w:r>
        <w:rPr>
          <w:lang w:val="ru-RU"/>
        </w:rPr>
        <w:t xml:space="preserve"> За утврђивање висине боравишне таксе прибављено је Мишљење Привредне коморе РС, акт бр. 04-08-899-1/11 од 22. 09. 2011. године у коме је наведена сагласност да  висина боравишне таксе у општини Бијељина износи 2,00 КМ.</w:t>
      </w:r>
      <w:r>
        <w:rPr>
          <w:lang w:val="sr-CS"/>
        </w:rPr>
        <w:t xml:space="preserve"> Законом је предвиђено да боравишну таксу плаћају страни држављани под истим условима и у истом износу као и домаћи државља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а остала питања везана за обвезнике плаћања, ослобађања и умањења плаћања, наплату, надзор над примјеном - уређени су Законом о боравишној так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овођење ове Одлуке нису потребна средства у буџету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март 2012. године</w:t>
        <w:tab/>
        <w:tab/>
        <w:tab/>
        <w:tab/>
        <w:t>ОБРАЂИВАЧ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- Кабинет Начелника општи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lang w:val="sr-CS"/>
        </w:rPr>
        <w:t xml:space="preserve">- Одјељење за привреду и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Пољопривреду</w:t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  <w:lang w:val="sr-CS"/>
        </w:rPr>
        <w:t>О ВИСИНИ БОРАВИШНЕ ТАКСЕ КОЈА СЕ ПЛАЋА НА ПОДРУЧЈУ ОПШТИНЕ БИЈЕЉИНА</w:t>
      </w:r>
      <w:r>
        <w:rPr>
          <w:b/>
          <w:bCs/>
          <w:lang w:val="sr-BA"/>
        </w:rPr>
        <w:t>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9:00Z</dcterms:created>
  <dc:creator>Dragan Vujic</dc:creator>
  <dc:description/>
  <cp:keywords/>
  <dc:language>en-US</dc:language>
  <cp:lastModifiedBy>mpetrovic</cp:lastModifiedBy>
  <dcterms:modified xsi:type="dcterms:W3CDTF">2012-03-20T13:48:00Z</dcterms:modified>
  <cp:revision>19</cp:revision>
  <dc:subject/>
  <dc:title/>
</cp:coreProperties>
</file>