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/>
        <w:t>1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 </w:t>
      </w:r>
      <w:r>
        <w:rPr>
          <w:bCs/>
        </w:rPr>
        <w:t>ОЗНАЧЕНОЈ  КАО К.Ч.  БР. 1496/1 И  К.Ч.БР. 1496/2,</w:t>
      </w:r>
      <w:r>
        <w:rPr>
          <w:bCs/>
          <w:lang w:val="sr-CS"/>
        </w:rPr>
        <w:t xml:space="preserve">  К.О. </w:t>
      </w:r>
      <w:r>
        <w:rPr>
          <w:bCs/>
        </w:rPr>
        <w:t xml:space="preserve">БИЈЕЉИНА СЕЛО    РАДИ  ИЗГРАДЊЕ  НОВОГ  ГРАДСКОГ  ГРОБЉ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ма </w:t>
      </w:r>
      <w:r>
        <w:rPr>
          <w:lang w:val="sr-CS"/>
        </w:rPr>
        <w:t xml:space="preserve">  означен</w:t>
      </w:r>
      <w:r>
        <w:rPr>
          <w:lang w:val="sr-BA"/>
        </w:rPr>
        <w:t>им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t xml:space="preserve">-к.ч. </w:t>
      </w:r>
      <w:r>
        <w:rPr>
          <w:lang w:val="sr-CS"/>
        </w:rPr>
        <w:t xml:space="preserve">број </w:t>
      </w:r>
      <w:r>
        <w:rPr>
          <w:lang w:val="sr-BA"/>
        </w:rPr>
        <w:t>1496/1</w:t>
      </w:r>
      <w:r>
        <w:rPr/>
        <w:t xml:space="preserve">  зв. „Панђуша“ у  нарави  њива 6 класе  површине 4302 м2 и  к.ч.  број 1496/2 зв. „Панђуша“ у  нарави  њива 6 класе  површине 6631 м2, што  укупно  износи 10.933 м2, уписане  у  Лист  непокретности  број 154, к.о. Бијељина  Село  на  којима  је  као  корисник  уписан Чивић  Дерве  Мехо  из  Бијељине  са  дијелом 1/1</w:t>
      </w:r>
    </w:p>
    <w:p>
      <w:pPr>
        <w:pStyle w:val="Normal"/>
        <w:ind w:left="720" w:hanging="0"/>
        <w:jc w:val="both"/>
        <w:rPr/>
      </w:pPr>
      <w:r>
        <w:rPr/>
        <w:t>Катастарска  парцела  означена  као  к.ч.  број 1496/1  одговара дијелу грунтовне  парцеле  број к.ч. 2586/2  уписане  у  зк  уложак  број 6690, к.о. Бијељина, дијелу  грунтовне  парцеле  број 2586/1 уписане  у  зк. ул.  број 2407, к.о. Бијељина и дијелу  грунтовне  парцеле  број  2585,уписане  у  зк. ул.  број 6728, к.о. Бијељина, а  к.ч.  број 1496/2, к.о. Бијељина  Село  одговара   грунтовној  парцели  к.ч.  број  1496/2  уписаној  у  зк  уложак  број  938, к.о. Бијељина 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парцелације 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54.665,00 КМ ,  за  површину  од   10.933 м2,  утврђену  Налазом  ЈП “Дирекција  за  развој  и  изградњу  града”Бијељина  број И-231/12  од 09.03.2012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 не</w:t>
      </w:r>
      <w:r>
        <w:rPr>
          <w:lang w:val="sr-BA"/>
        </w:rPr>
        <w:t xml:space="preserve">покретностима 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Уз  Одлуку   о  стицању  својине  на  непокретности  означеној  као  к.ч.  број 1496/1 и 1496/2, к.о. Бијељина  Село  ради  изградње  Новог  градског  гробља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08"/>
        <w:jc w:val="both"/>
        <w:rPr/>
      </w:pPr>
      <w:r>
        <w:rPr/>
        <w:t xml:space="preserve">У  општини  Бијељина  су  у  току  активности  у  вези  са    доношењем  Плана  парцелације „Ново  градско  гробље“ у  Бијељини  на  локалитету  Хасе-Бријесница. Према  графичком  дијелу  плана  у  обухвату   гробља налази  се  и  земљиште  означено  као  к.ч.  к.ч. </w:t>
      </w:r>
      <w:r>
        <w:rPr>
          <w:lang w:val="sr-CS"/>
        </w:rPr>
        <w:t xml:space="preserve">број </w:t>
      </w:r>
      <w:r>
        <w:rPr>
          <w:lang w:val="sr-BA"/>
        </w:rPr>
        <w:t>1496/1</w:t>
      </w:r>
      <w:r>
        <w:rPr/>
        <w:t xml:space="preserve">  зв. „Панђуша“ у  нарави  њива 6 класе  површине 4302 м2 и  к.ч.  број 1496/2 зв. „Панђуша“ у  нарави  њива 6 класе  површине 6631 м2, што  укупно  износи 10.933 м2, уписане  у  Лист  непокретности  број 154, к.о. Бијељина  Село  на  којима  је  као  корисник  уписан Чивић  Дерве  Мехо  из  Бијељине.Катастарска  парцела  означена  као  к.ч.  број 1496/1  одговара дијеловима грунтовних  парцела  означених  као  к.ч.  број 2586/2,2586/1 и 2585, све  к.о. Бијељина, а  к.ч.  број 1496/2, к.о. Бијељина  Село  одговара  грунтовној  к.ч.  број  1496/2  уписаној  у  зк  уложак  број  938, к.о. Бијељина  Село.</w:t>
      </w:r>
    </w:p>
    <w:p>
      <w:pPr>
        <w:pStyle w:val="Normal"/>
        <w:jc w:val="both"/>
        <w:rPr/>
      </w:pPr>
      <w:r>
        <w:rPr/>
        <w:t xml:space="preserve">Именовани  се  у  поступку  који  је  проведен код  надлежног  одјељења  изјаснио  да  ће  општини  Бијељина  продати  предметну  парцелу  по  цијени  која  буде  утврђена .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Према  процјени  </w:t>
      </w:r>
      <w:r>
        <w:rPr>
          <w:lang w:val="sr-CS"/>
        </w:rPr>
        <w:t xml:space="preserve"> вриједности непокретности дат</w:t>
      </w:r>
      <w:r>
        <w:rPr/>
        <w:t xml:space="preserve">ој </w:t>
      </w:r>
      <w:r>
        <w:rPr>
          <w:lang w:val="sr-CS"/>
        </w:rPr>
        <w:t xml:space="preserve">од </w:t>
      </w:r>
      <w:r>
        <w:rPr/>
        <w:t>стране</w:t>
      </w:r>
      <w:r>
        <w:rPr>
          <w:lang w:val="sr-CS"/>
        </w:rPr>
        <w:t xml:space="preserve"> </w:t>
      </w:r>
      <w:r>
        <w:rPr/>
        <w:t>ЈП „Дирекција  за  развој  и  изградњу града“ Бијељина под  бројем И-231/12  од 09.03.2012 године,  тржишна  вриједност  предметног  земљишта  износи 5,00 КМ /м2.Именовани  је  прихватио  понуђену  цијену.</w:t>
      </w:r>
    </w:p>
    <w:p>
      <w:pPr>
        <w:pStyle w:val="Normal"/>
        <w:ind w:firstLine="708"/>
        <w:jc w:val="both"/>
        <w:rPr/>
      </w:pP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2.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ind w:left="1416" w:firstLine="708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1496/1 И  К.Ч.БР. 1496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СЕЛО    РАДИ  ИЗГРАДЊЕ  НОВОГ  ГРАДСКОГ  ГРОБЉА, те га прослеђује Скупштини општине на претрес и усвајањ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НАЧЕЛНИК ОПШТИНЕ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4:00Z</dcterms:created>
  <dc:creator>mzuban</dc:creator>
  <dc:description/>
  <cp:keywords/>
  <dc:language>en-US</dc:language>
  <cp:lastModifiedBy>mpetrovic</cp:lastModifiedBy>
  <cp:lastPrinted>2012-03-19T12:59:00Z</cp:lastPrinted>
  <dcterms:modified xsi:type="dcterms:W3CDTF">2012-03-19T13:00:00Z</dcterms:modified>
  <cp:revision>12</cp:revision>
  <dc:subject/>
  <dc:title/>
</cp:coreProperties>
</file>