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и118/05)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</w:t>
      </w:r>
      <w:r>
        <w:rPr/>
        <w:t>1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 </w:t>
      </w:r>
      <w:r>
        <w:rPr>
          <w:bCs/>
        </w:rPr>
        <w:t>ОЗНАЧЕНОЈ  КАО К.Ч.  БР. 1501,</w:t>
      </w:r>
      <w:r>
        <w:rPr>
          <w:bCs/>
          <w:lang w:val="sr-CS"/>
        </w:rPr>
        <w:t xml:space="preserve">  К.О. </w:t>
      </w:r>
      <w:r>
        <w:rPr>
          <w:bCs/>
        </w:rPr>
        <w:t xml:space="preserve">БИЈЕЉИНА СЕЛО    РАДИ  ИЗГРАДЊЕ  НОВОГ  ГРАДСКОГ  ГРОБЉ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501</w:t>
      </w:r>
      <w:r>
        <w:rPr/>
        <w:t xml:space="preserve">  зв. „Панђуша“ у  нарави  њива 6 класе  површине 9560 м2 , уписанa  у  Лист  непокретности  број 150, к.о. Бијељина  Село  на  којој   је  као  корисник  уписана  Черимовић Арифа Хамша  из  Шпионице –Крч ,Сребреник.</w:t>
      </w:r>
      <w:r>
        <w:rPr>
          <w:lang w:val="sr-BA"/>
        </w:rPr>
        <w:t xml:space="preserve">  Са  дијелом 1/1.</w:t>
      </w:r>
      <w:r>
        <w:rPr/>
        <w:t>Предметна  парцела  одговара  грунтовној   парцели  означеној  као  к.ч.  број 1501  уписаној  у  зку  број 938, к.о. Бијељина  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/>
        <w:t>Према  Измјени  Урбанистичког  плана  града  Бијељине  и  Плана  парцелације  предметна  парцела  се  налази  у  обухвату   Новог  градског  гробљ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 ове Одлуке реализоваће се Уговором о купопродаји уз 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47.800,00 КМ ,  за  површину  од   9.560 м2,  утврђену  Налазом  ЈП “Дирекција  за  развој  и  изградњу  града”Бијељина  број И-231/12  од 09.03.2012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 , п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</w:t>
      </w:r>
      <w:r>
        <w:rPr/>
        <w:t>2</w:t>
      </w:r>
      <w:r>
        <w:rPr>
          <w:lang w:val="sr-CS"/>
        </w:rPr>
        <w:t>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Уз  Одлуку   о  стицању  својине  на  непокретности  означеној  као  к.ч.  број 1501, к.о. Бијељина  Село  ради  изградње  Новог  градског  гробља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/>
        <w:tab/>
        <w:t xml:space="preserve">У  општини  Бијељина  су  у  току  активности  у  вези  са    доношењем  Плана  парцелације „Ново  градско  гробље“ у  Бијељини  на  локалитету  Хасе-Бријесница. Према  графичком  дијелу  плана  у  обухвату   гробља налази  се  и  земљиште  означено  као к.ч. </w:t>
      </w:r>
      <w:r>
        <w:rPr>
          <w:lang w:val="sr-CS"/>
        </w:rPr>
        <w:t xml:space="preserve">број </w:t>
      </w:r>
      <w:r>
        <w:rPr>
          <w:lang w:val="sr-BA"/>
        </w:rPr>
        <w:t>1501</w:t>
      </w:r>
      <w:r>
        <w:rPr/>
        <w:t xml:space="preserve">  зв. „Панђуша“ у  нарави  њива 6 класе  површине 9560 м2 , уписане  у  Лист  непокретности  број 150, к.о. Бијељина  Село  на  којој   је  као  корисник  уписана  Черимовић Арифа Хамша  из  Шпионице –Крч ,Сребреник.Предметна  парцела  одговара  грунтовној   парцели  означеној  као  к.ч.  број 1501  уписаној  у  зку  број 938, к.о. Бијељина  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енована  се  у  поступку  који  је  проведен код  надлежног  одјељења  изјаснила  да  ће  општини  Бијељина  продати  предметну  парцелу  по  цијени  од 5,00 КМ/м2 коју  је  утврдила својим  Налазом   ЈП. „Дирекција  за  развој  и  изградњу града“ Бијељина   број  И-231/12  од 09.03.2012 године  </w:t>
      </w:r>
    </w:p>
    <w:p>
      <w:pPr>
        <w:pStyle w:val="Normal"/>
        <w:jc w:val="both"/>
        <w:rPr/>
      </w:pPr>
      <w:r>
        <w:rPr/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2.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>ОЗНАЧЕНОЈ  КАО К.Ч.  БР. 1501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СЕЛО    РАДИ  ИЗГРАДЊЕ  НОВОГ  ГРАДСКОГ  ГРОБЉ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 xml:space="preserve">НАЧЕЛНИК ОПШТИНЕ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8:00Z</dcterms:created>
  <dc:creator>mzuban</dc:creator>
  <dc:description/>
  <cp:keywords/>
  <dc:language>en-US</dc:language>
  <cp:lastModifiedBy>mpetrovic</cp:lastModifiedBy>
  <dcterms:modified xsi:type="dcterms:W3CDTF">2012-03-19T12:57:00Z</dcterms:modified>
  <cp:revision>6</cp:revision>
  <dc:subject/>
  <dc:title/>
</cp:coreProperties>
</file>