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ИЗВЈЕШТАЈ</w:t>
      </w:r>
    </w:p>
    <w:p>
      <w:pPr>
        <w:pStyle w:val="Heading"/>
        <w:rPr/>
      </w:pPr>
      <w:r>
        <w:rPr/>
        <w:t>о раду Комисије за расподјелу средстава</w:t>
      </w:r>
    </w:p>
    <w:p>
      <w:pPr>
        <w:pStyle w:val="Heading"/>
        <w:rPr/>
      </w:pPr>
      <w:r>
        <w:rPr/>
        <w:t xml:space="preserve">удружењима грађана </w:t>
      </w:r>
      <w:r>
        <w:rPr>
          <w:sz w:val="28"/>
        </w:rPr>
        <w:t>у 20</w:t>
      </w:r>
      <w:r>
        <w:rPr>
          <w:sz w:val="28"/>
          <w:lang w:val="sr-Latn-CS"/>
        </w:rPr>
        <w:t>11</w:t>
      </w:r>
      <w:r>
        <w:rPr>
          <w:sz w:val="28"/>
        </w:rPr>
        <w:t>. години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70"/>
      </w:tblGrid>
      <w:tr>
        <w:trPr>
          <w:trHeight w:val="6669" w:hRule="atLeast"/>
        </w:trPr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Одлуком о критеријумима, начину и поступку расподјеле средстава удружењима грађана на подручју општине Бијељина („Службени гласник општине Бијељина“, број: 8/05</w:t>
            </w:r>
            <w:r>
              <w:rPr>
                <w:lang w:val="sr-Latn-CS"/>
              </w:rPr>
              <w:t>, 5/09</w:t>
            </w:r>
            <w:r>
              <w:rPr>
                <w:lang w:val="sr-CS"/>
              </w:rPr>
              <w:t xml:space="preserve"> и 3/11)</w:t>
            </w:r>
            <w:r>
              <w:rPr>
                <w:lang w:val="sr-Latn-CS"/>
              </w:rPr>
              <w:t>,</w:t>
            </w:r>
            <w:r>
              <w:rPr>
                <w:lang w:val="sr-CS"/>
              </w:rPr>
              <w:t xml:space="preserve"> предвиђено је</w:t>
            </w:r>
            <w:r>
              <w:rPr>
                <w:lang w:val="sr-Latn-CS"/>
              </w:rPr>
              <w:t>,</w:t>
            </w:r>
            <w:r>
              <w:rPr>
                <w:lang w:val="sr-CS"/>
              </w:rPr>
              <w:t xml:space="preserve"> да Начелник општине поднесе Скупштини општине Бијељина извјештај Комисије која је провела поступак расподјеле средстава из буџета општине Бијељина, намијењених за финансирање удружења грађана и друштвених организација.               Извјештај даје преглед утрошка средстава за материјалне трошкове удружењима на подручју општине, као и преглед одобрених средстава по расписанм јавним огласима за финансирање пројеката од интереса за општину Бијељина и финансирање пројеката удружења особа  са инвалидитетом у 20</w:t>
            </w:r>
            <w:r>
              <w:rPr>
                <w:lang w:val="sr-Latn-CS"/>
              </w:rPr>
              <w:t>11</w:t>
            </w:r>
            <w:r>
              <w:rPr>
                <w:lang w:val="sr-CS"/>
              </w:rPr>
              <w:t>. годин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луком о буџету општине Бијељина  за 2011. годину утврђена су средства за финансирање рада удружења грађана и друштвених  организација  по сљедећим ставкам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</w:t>
      </w:r>
      <w:r>
        <w:rPr/>
        <w:t xml:space="preserve">  </w:t>
      </w:r>
      <w:r>
        <w:rPr>
          <w:lang w:val="sr-CS"/>
        </w:rPr>
        <w:t>финансирање удружења грађана и друштвених организација за материјалне трошкове, -економски код  415200</w:t>
      </w:r>
      <w:r>
        <w:rPr>
          <w:lang w:val="sr-Latn-CS"/>
        </w:rPr>
        <w:t>, у износу од 40.000,00 КМ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</w:t>
      </w:r>
      <w:r>
        <w:rPr>
          <w:lang w:val="sr-Latn-CS"/>
        </w:rPr>
        <w:t xml:space="preserve"> </w:t>
      </w:r>
      <w:r>
        <w:rPr>
          <w:lang w:val="sr-CS"/>
        </w:rPr>
        <w:t xml:space="preserve">финансирање програма/пројеката удружења  од интереса за општину, економски код-  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415200, у износу од 40.000,00 КМ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.</w:t>
      </w:r>
      <w:r>
        <w:rPr>
          <w:lang w:val="sr-Latn-CS"/>
        </w:rPr>
        <w:t xml:space="preserve"> </w:t>
      </w:r>
      <w:r>
        <w:rPr>
          <w:lang w:val="sr-CS"/>
        </w:rPr>
        <w:t xml:space="preserve">финансирање програма/пројеката удружења особа са  инвалидитетом, економски код-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415200, у износу од 15.00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          4. финансирање удружења особа са инвалидитетом, економски код-415200, у износу од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  </w:t>
      </w:r>
      <w:r>
        <w:rPr>
          <w:lang w:val="sr-CS"/>
        </w:rPr>
        <w:t xml:space="preserve">    </w:t>
      </w:r>
      <w:r>
        <w:rPr>
          <w:lang w:val="sr-CS"/>
        </w:rPr>
        <w:t>1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У 2011. години су утврђене и друге ставке у буџету општине са којих су се   финансирала удружења грађана и организације од посебног интереса за општину, а расподјела је извршена следећим корисницим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Регионалном  удружењу избјеглих и расељених лица у износу од 12.00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Општинском удружењу пензионера у износу од 24.000,00 КМ,</w:t>
      </w:r>
    </w:p>
    <w:p>
      <w:pPr>
        <w:pStyle w:val="Normal"/>
        <w:jc w:val="both"/>
        <w:rPr/>
      </w:pPr>
      <w:r>
        <w:rPr>
          <w:lang w:val="sr-CS"/>
        </w:rPr>
        <w:t>-Уружењу Повратак и одрживи опстанак, у износу од 12.00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Општинској организацији црвеног крста, у износу од 30.000,00 КМ,</w:t>
      </w:r>
    </w:p>
    <w:p>
      <w:pPr>
        <w:pStyle w:val="Normal"/>
        <w:jc w:val="both"/>
        <w:rPr/>
      </w:pPr>
      <w:r>
        <w:rPr>
          <w:lang w:val="sr-CS"/>
        </w:rPr>
        <w:t>-Друштву  добровољних давалаца крви, у износу од 6.000,00 КМ,</w:t>
      </w:r>
    </w:p>
    <w:p>
      <w:pPr>
        <w:pStyle w:val="Normal"/>
        <w:jc w:val="both"/>
        <w:rPr/>
      </w:pPr>
      <w:r>
        <w:rPr>
          <w:lang w:val="sr-CS"/>
        </w:rPr>
        <w:t>-Општинској организацији СУБНОРа, у износу од 6.00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за реализацију пројеката у партнерским односима Административне службе са грађанима, у износу од 3.00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за нционалне мањине, у износу од 12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Latn-CS"/>
        </w:rPr>
        <w:t>Процедур</w:t>
      </w:r>
      <w:r>
        <w:rPr>
          <w:lang w:val="sr-CS"/>
        </w:rPr>
        <w:t>а</w:t>
      </w:r>
      <w:r>
        <w:rPr>
          <w:lang w:val="sr-Latn-CS"/>
        </w:rPr>
        <w:t xml:space="preserve"> додјеле средстава</w:t>
      </w:r>
      <w:r>
        <w:rPr>
          <w:lang w:val="sr-CS"/>
        </w:rPr>
        <w:t xml:space="preserve"> за невладине организације из буџетских средстава је детаљно прописана Одлук</w:t>
      </w:r>
      <w:r>
        <w:rPr>
          <w:lang w:val="sr-Latn-CS"/>
        </w:rPr>
        <w:t>o</w:t>
      </w:r>
      <w:r>
        <w:rPr>
          <w:lang w:val="sr-CS"/>
        </w:rPr>
        <w:t>м о критериј</w:t>
      </w:r>
      <w:r>
        <w:rPr>
          <w:lang w:val="sr-Latn-CS"/>
        </w:rPr>
        <w:t>умима</w:t>
      </w:r>
      <w:r>
        <w:rPr>
          <w:lang w:val="sr-CS"/>
        </w:rPr>
        <w:t xml:space="preserve">, начину и поступку расподјеле средстава удружењима грађана на подручју општине Бијељин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 xml:space="preserve">складу са наведеним актом,  расподјелу финансијских средстава  у 2011. години, за материјалне трошкове, финансирање пројеката/програма од интереса за општину Бијељина и удружења особа са инвалидитетом, провела је Комисија коју је именовао Начелник општин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водећи процедуру расподјеле финансијских средстава у скаладу са утврђеним критеријумима, начину и поступку расподјеле средстава, Комисија је урадила следећ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обавијестила</w:t>
      </w:r>
      <w:r>
        <w:rPr/>
        <w:t xml:space="preserve"> св</w:t>
      </w:r>
      <w:r>
        <w:rPr>
          <w:lang w:val="sr-CS"/>
        </w:rPr>
        <w:t>а</w:t>
      </w:r>
      <w:r>
        <w:rPr/>
        <w:t xml:space="preserve"> удружења и друштвен</w:t>
      </w:r>
      <w:r>
        <w:rPr>
          <w:lang w:val="sr-CS"/>
        </w:rPr>
        <w:t>е</w:t>
      </w:r>
      <w:r>
        <w:rPr/>
        <w:t xml:space="preserve"> организациј</w:t>
      </w:r>
      <w:r>
        <w:rPr>
          <w:lang w:val="sr-CS"/>
        </w:rPr>
        <w:t>е</w:t>
      </w:r>
      <w:r>
        <w:rPr/>
        <w:t xml:space="preserve"> које имају право на финансирање материјалних трошкова </w:t>
      </w:r>
      <w:r>
        <w:rPr>
          <w:lang w:val="sr-CS"/>
        </w:rPr>
        <w:t>о</w:t>
      </w:r>
      <w:r>
        <w:rPr/>
        <w:t xml:space="preserve"> рок</w:t>
      </w:r>
      <w:r>
        <w:rPr>
          <w:lang w:val="sr-CS"/>
        </w:rPr>
        <w:t>у</w:t>
      </w:r>
      <w:r>
        <w:rPr/>
        <w:t xml:space="preserve"> за подношење пријава, као и </w:t>
      </w:r>
      <w:r>
        <w:rPr>
          <w:lang w:val="sr-CS"/>
        </w:rPr>
        <w:t>потребним</w:t>
      </w:r>
      <w:r>
        <w:rPr/>
        <w:t xml:space="preserve"> документ</w:t>
      </w:r>
      <w:r>
        <w:rPr>
          <w:lang w:val="sr-CS"/>
        </w:rPr>
        <w:t>има</w:t>
      </w:r>
      <w:r>
        <w:rPr/>
        <w:t xml:space="preserve"> </w:t>
      </w:r>
      <w:r>
        <w:rPr>
          <w:lang w:val="sr-CS"/>
        </w:rPr>
        <w:t>за додјелу средстава (извјештај о раду и утрошку средстава у претходној  години,  програм рада и финансијски извјештај за годину</w:t>
      </w:r>
      <w:r>
        <w:rPr/>
        <w:t xml:space="preserve"> </w:t>
      </w:r>
      <w:r>
        <w:rPr>
          <w:lang w:val="sr-CS"/>
        </w:rPr>
        <w:t>у којој се средства реализују)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- расписала  јавне огласе за финансирање и суфинансирање  пројеката од интереса за општину Бијељина  и пројеката  удружења особа са инвалидитетом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стављеном року, захтјеве за материјалне трошкове поднијело је 9 удружења, а 26 удружења кандидовало је 33 пројек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lang w:val="sr-Latn-CS"/>
        </w:rPr>
      </w:pPr>
      <w:r>
        <w:rPr/>
        <w:t xml:space="preserve">Комисија је детаљно прегледала све примљене захтјеве од удружења особа са инвалидитетом за материјалне трошкове, разматрала  достављене пројекте,  извршила одабир и оцјењивање сваког појединачног пројекта од интерса за локалну заједницу, након чега је  сачинила ранг листу и  приедложила 9 удружења  особа са инвалидитетом за материјалне трошкове у износу од 36.250,00 КМ, предложила расподјелу средстава за реализацију 13 пројеката удружења  од интереса за општину Бијељина, у износу од 36.500,00 КМ  и 8 пројеката удружења  особа са инвалидиттом, у износу од 15.000,00 КМ а чији програми и пројекти: </w:t>
      </w:r>
    </w:p>
    <w:p>
      <w:pPr>
        <w:pStyle w:val="TextBody"/>
        <w:ind w:firstLine="720"/>
        <w:rPr/>
      </w:pPr>
      <w:r>
        <w:rPr/>
        <w:t xml:space="preserve">                           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помажу рјешавању проблема особа са посебним потребама, старих особа, омладине, </w:t>
        <w:tab/>
        <w:t xml:space="preserve">   породице, незапослених, избјеглица, повратник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афирмишу културне потенцијале града и  општун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афирмишу, помажу  и унапређују очување животне средине и подижу ниво еколошк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културе,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афирмишу и помажу развој села, очување историје, традиције и обичај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укључују и ангажују нећи број волонтер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помажу рјешавању потреба грађана на социјалном и образовном пл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TextBody"/>
        <w:ind w:firstLine="720"/>
        <w:rPr/>
      </w:pPr>
      <w:r>
        <w:rPr/>
        <w:t xml:space="preserve">  </w:t>
      </w:r>
    </w:p>
    <w:p>
      <w:pPr>
        <w:pStyle w:val="TextBody"/>
        <w:ind w:firstLine="720"/>
        <w:rPr/>
      </w:pPr>
      <w:r>
        <w:rPr/>
        <w:t xml:space="preserve">  </w:t>
      </w:r>
      <w:r>
        <w:rPr/>
        <w:t xml:space="preserve">На   приједлог  Комисије,  Начелник  општине Бијељина,  донио је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/>
        <w:t xml:space="preserve"> </w:t>
      </w:r>
      <w:r>
        <w:rPr>
          <w:b/>
        </w:rPr>
        <w:t>Одлуку о расподјели средстава за</w:t>
      </w:r>
      <w:r>
        <w:rPr/>
        <w:t xml:space="preserve"> </w:t>
      </w:r>
      <w:r>
        <w:rPr>
          <w:b/>
        </w:rPr>
        <w:t xml:space="preserve">материјалне трошкове удружењима грађана на подручју општине, број: 02-435-5/11 („Службени гласник Општине Бијељина“, број: 3/11)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02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дни број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удруже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дружење параплегичара, обољелих од дјечије парализе и осталих инвалидних лиц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ђуопштинска организација слијепих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Удружење глувих и наглувих регије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Регионално удружење </w:t>
            </w:r>
            <w:r>
              <w:rPr>
                <w:b/>
                <w:lang w:val="sr-Latn-CS"/>
              </w:rPr>
              <w:t>дистрофичара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дружење ампутирац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Удружење за помоћ ментално заосталим лицима "Нада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500,00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Хуманитарно удружење ''Арта''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Удружење  жена обољелих од карцинома дојке"Геа"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5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Удружење жена са инвалидитетом " Импулс"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500,00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/>
        <w:t xml:space="preserve">                                                           </w:t>
      </w:r>
      <w:r>
        <w:rPr>
          <w:lang w:val="sr-CS"/>
        </w:rPr>
        <w:t xml:space="preserve">                 </w:t>
      </w:r>
      <w:r>
        <w:rPr/>
        <w:t xml:space="preserve">                                 </w:t>
      </w:r>
      <w:r>
        <w:rPr>
          <w:b/>
        </w:rPr>
        <w:t>УКУПНО :3</w:t>
      </w:r>
      <w:r>
        <w:rPr>
          <w:b/>
          <w:lang w:val="sr-CS"/>
        </w:rPr>
        <w:t>5.0</w:t>
      </w:r>
      <w:r>
        <w:rPr>
          <w:b/>
        </w:rPr>
        <w:t>00</w:t>
      </w:r>
      <w:r>
        <w:rPr>
          <w:b/>
          <w:lang w:val="sr-CS"/>
        </w:rPr>
        <w:t xml:space="preserve">,00 </w:t>
      </w:r>
      <w:r>
        <w:rPr>
          <w:b/>
        </w:rPr>
        <w:t>К</w:t>
      </w:r>
      <w:r>
        <w:rPr>
          <w:b/>
          <w:lang w:val="sr-CS"/>
        </w:rPr>
        <w:t>М</w:t>
      </w:r>
    </w:p>
    <w:p>
      <w:pPr>
        <w:pStyle w:val="TextBody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</w:t>
      </w:r>
    </w:p>
    <w:p>
      <w:pPr>
        <w:pStyle w:val="TextBody"/>
        <w:ind w:firstLine="720"/>
        <w:rPr/>
      </w:pPr>
      <w:r>
        <w:rPr>
          <w:b/>
          <w:bCs/>
        </w:rPr>
        <w:t>Одлуку о расподјели средстава удружењима грађана на подручју општине Бијељина за финансирање пројеката од интереса за општину Бијељина број: 02-435-13/11   („Службени гласник Општине Бијељин“, број: 12/11). Средства у износу од  36.500,00 КМ, одобрена су за реализацију сљедећих пројеката.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рој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 организације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ив прој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  К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Организација жена ''Лара''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''Сигурна кућа-одржив локални механизам за унапређење квалитета заштите жртава насиља у породици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2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Еколошко удружење ''Еко пут''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''Шта је то екотуризам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2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дружење жена ''Одлучна жена''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''Израда стратегије за равноправност полова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3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Удружење за афирмацију позитивних вриједности ''Оксиген'', Јања</w:t>
            </w:r>
          </w:p>
          <w:p>
            <w:pPr>
              <w:pStyle w:val="TextBody"/>
              <w:rPr>
                <w:b/>
                <w:b/>
                <w:i/>
                <w:i/>
                <w:lang w:val="sr-Latn-CS"/>
              </w:rPr>
            </w:pPr>
            <w:r>
              <w:rPr>
                <w:b/>
              </w:rPr>
              <w:t>''Отвори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очи</w:t>
            </w:r>
            <w:r>
              <w:rPr>
                <w:b/>
                <w:i/>
              </w:rPr>
              <w:t>-</w:t>
            </w:r>
            <w:r>
              <w:rPr>
                <w:b/>
              </w:rPr>
              <w:t>освијести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се</w:t>
            </w:r>
            <w:r>
              <w:rPr>
                <w:b/>
                <w:lang w:val="sr-Latn-CS"/>
              </w:rPr>
              <w:t>’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Удружење грађана  ''Јања '', Јања</w:t>
            </w:r>
          </w:p>
          <w:p>
            <w:pPr>
              <w:pStyle w:val="TextBody"/>
              <w:rPr>
                <w:b/>
                <w:b/>
                <w:lang w:val="sr-Latn-CS"/>
              </w:rPr>
            </w:pPr>
            <w:r>
              <w:rPr>
                <w:b/>
              </w:rPr>
              <w:t>''Eдукација грађна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</w:rPr>
              <w:t>повратника у пластеничкој производњи у сврху одрживог повратка и опстанка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3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Удружење за помоћ предшколској дјеци    ''Наша радост“</w:t>
            </w:r>
          </w:p>
          <w:p>
            <w:pPr>
              <w:pStyle w:val="TextBody"/>
              <w:rPr>
                <w:b/>
                <w:b/>
                <w:i/>
                <w:i/>
                <w:lang w:val="sr-Latn-CS"/>
              </w:rPr>
            </w:pPr>
            <w:r>
              <w:rPr>
                <w:b/>
              </w:rPr>
              <w:t>''Културом за културу-тата, мама, дружите се</w:t>
            </w:r>
            <w:r>
              <w:rPr>
                <w:b/>
                <w:lang w:val="sr-Latn-CS"/>
              </w:rPr>
              <w:t>’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3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Удружење грађана за основног образовања Рома ''Отахарин'', Бијељ</w:t>
            </w:r>
          </w:p>
          <w:p>
            <w:pPr>
              <w:pStyle w:val="TextBody"/>
              <w:rPr>
                <w:b/>
                <w:b/>
                <w:lang w:val="sr-Latn-CS"/>
              </w:rPr>
            </w:pPr>
            <w:r>
              <w:rPr>
                <w:b/>
              </w:rPr>
              <w:t>''Омладински ромски културни центар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4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Удружење грађана ''Сарајевско поље“</w:t>
            </w:r>
          </w:p>
          <w:p>
            <w:pPr>
              <w:pStyle w:val="TextBody"/>
              <w:jc w:val="left"/>
              <w:rPr>
                <w:b/>
                <w:b/>
                <w:bCs/>
                <w:u w:val="single"/>
                <w:lang w:val="sr-Latn-CS"/>
              </w:rPr>
            </w:pPr>
            <w:r>
              <w:rPr>
                <w:b/>
                <w:bCs/>
              </w:rPr>
              <w:t>''Етно радионица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3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Удружење за помоћ предшколској дјеци, ''Бубамара'', Бијељина</w:t>
            </w:r>
          </w:p>
          <w:p>
            <w:pPr>
              <w:pStyle w:val="TextBody"/>
              <w:rPr>
                <w:b/>
                <w:b/>
                <w:lang w:val="sr-Latn-CS"/>
              </w:rPr>
            </w:pPr>
            <w:r>
              <w:rPr>
                <w:b/>
              </w:rPr>
              <w:t>''Бубамарина креативна настава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Удружење жена ''Јања'', Јања</w:t>
            </w:r>
          </w:p>
          <w:p>
            <w:pPr>
              <w:pStyle w:val="TextBody"/>
              <w:rPr/>
            </w:pPr>
            <w:r>
              <w:rPr>
                <w:b/>
                <w:lang w:val="sr-Latn-CS"/>
              </w:rPr>
              <w:t>’’</w:t>
            </w:r>
            <w:r>
              <w:rPr>
                <w:b/>
              </w:rPr>
              <w:t xml:space="preserve">Превенција насиља у школи и породици''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2.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дружење за помоћ предшколској дјеци и лицима са посебним потребама ''Наш дом'', Велика Обарска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</w:rPr>
              <w:t>''Унапређење квалитета рада дјеце са потешкоћама у  руралном подручју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Удружење потрошача ''Звоно'', Бијељина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''Шта потрошачи треба да знају о безбједном конзумирању хране са податком прехрамбених адитива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3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sr-Latn-CS"/>
              </w:rPr>
              <w:t xml:space="preserve">Удружење </w:t>
            </w:r>
            <w:r>
              <w:rPr>
                <w:b/>
              </w:rPr>
              <w:t>грађана ''Еко покрет за слив Дрине'', Бијељина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''Антропогени утицај Рудника и Термоелектране Угљевик на садржај токсичних метала у подземним и површинским водама Семберије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.000,00</w:t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>
          <w:b/>
        </w:rPr>
        <w:t>УКУПНО: 36.500,00 КМ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Одлуку о расподјели среедстава за финансирање пројеката удружења особа са инвалидитетом, број:02-435-12/11 (''Службени гласник општине Бијељина'', број: 12/11),</w:t>
      </w:r>
    </w:p>
    <w:p>
      <w:pPr>
        <w:pStyle w:val="TextBody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ind w:firstLine="72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020"/>
        <w:gridCol w:w="3780"/>
        <w:gridCol w:w="234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дни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број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зив удружењ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Назив пројекта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>
          <w:trHeight w:val="88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дружење глувих и   наглувих  регије Бијељина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''Побиједимо тишину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2.00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Братство и сестринство Пресвете Богородице Тројеручиц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''Организовање дневних играоница за дјецу са посебним потребама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2.00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дружење жена са инвалидитетом ''Импулс''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''Радионица за креативно изражавање жена са инвалидитетом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2.00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sr-Latn-CS"/>
              </w:rPr>
              <w:t>Удру</w:t>
            </w:r>
            <w:r>
              <w:rPr>
                <w:b/>
              </w:rPr>
              <w:t>жење за помоћ ментално заосталим лицима ''Нада''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''Развој практичних вјештина и разумјевања у породици дјеце са посебним потребама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2.00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дружење жена обољелих од карцинома дојке '' Геа''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''Млади у борби против карцинома дојке 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2.00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Хуманитарно удружење жена ''Арта''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''Сви за све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00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еђуопштинска организација слијепи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''Информациона обука у руковању са ПЦ рачунаром уз примјену говорне синтезе за српски језик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2.00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гионално удружење ампутира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''Једнаки смо''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0,00</w:t>
            </w:r>
          </w:p>
        </w:tc>
      </w:tr>
    </w:tbl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УКУПНО:  15.000,00 КМ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Преостала расположива средства су  остављена као резерва за расподјелу  по захтјевима  удружења током  године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На основу донијетих одлука о расподјели средстава, Начелник општине Бијељина је дана, </w:t>
      </w:r>
      <w:r>
        <w:rPr>
          <w:lang w:val="sr-Latn-CS"/>
        </w:rPr>
        <w:t>2</w:t>
      </w:r>
      <w:r>
        <w:rPr/>
        <w:t>0. јуна 20</w:t>
      </w:r>
      <w:r>
        <w:rPr>
          <w:lang w:val="sr-Latn-CS"/>
        </w:rPr>
        <w:t>11</w:t>
      </w:r>
      <w:r>
        <w:rPr>
          <w:lang w:val="en-US"/>
        </w:rPr>
        <w:t xml:space="preserve">. </w:t>
      </w:r>
      <w:r>
        <w:rPr/>
        <w:t xml:space="preserve">године закључио уговоре о финансирању пројеката са удружењима грађана којима се регулишу међусобна права и обавезе. 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Потписивањем Уговора о финансирању или суфинансирању пројекта,  удружења су  се обавезала  да  добијена средства утроше на начин наведен у захтјеву и по одобреном приједлогу, те да по завршетку реализације пројекта  Комисији доставе наративни и финансијски извјештај о реализацији истог, што су удружења  испоштовала.</w:t>
      </w:r>
    </w:p>
    <w:p>
      <w:pPr>
        <w:pStyle w:val="TextBody"/>
        <w:ind w:firstLine="720"/>
        <w:rPr/>
      </w:pP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РЕЗИМЕ-КРАТАК ОПИС ПРОЈЕКАТ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>
          <w:b/>
        </w:rPr>
        <w:tab/>
      </w:r>
      <w:r>
        <w:rPr>
          <w:b/>
          <w:lang w:val="sr-Latn-CS"/>
        </w:rPr>
        <w:t>-</w:t>
      </w:r>
      <w:r>
        <w:rPr>
          <w:b/>
        </w:rPr>
        <w:t xml:space="preserve">Организација жена ''Лара'', из Бијељине, </w:t>
      </w:r>
      <w:r>
        <w:rPr/>
        <w:t>кандидовала је пројекат ''Сигурна кућа –одржив локални механизам за унапређење квалитета заштите жртава насиља у породици''. Циљ овог пројекта је да се сагледају потребе и проблеми жена које трпе, или</w:t>
      </w:r>
      <w:r>
        <w:rPr>
          <w:lang w:val="sr-Latn-CS"/>
        </w:rPr>
        <w:t xml:space="preserve"> </w:t>
      </w:r>
      <w:r>
        <w:rPr/>
        <w:t>су преживјеле насиље у породици, а нарочито је важно стећи подршку и разумјевање надлежних институција за проблем насиља којем су изложене, (финансијска ситуација, смјештај, социјална заштита, брига о дјеци).</w:t>
      </w:r>
    </w:p>
    <w:p>
      <w:pPr>
        <w:pStyle w:val="TextBody"/>
        <w:ind w:left="360" w:hanging="0"/>
        <w:rPr/>
      </w:pPr>
      <w:r>
        <w:rPr/>
        <w:t>-</w:t>
      </w:r>
      <w:r>
        <w:rPr>
          <w:b/>
        </w:rPr>
        <w:t>Еколошко</w:t>
      </w:r>
      <w:r>
        <w:rPr/>
        <w:t xml:space="preserve"> </w:t>
      </w:r>
      <w:r>
        <w:rPr>
          <w:b/>
        </w:rPr>
        <w:t xml:space="preserve">удружење ''Еко пут'' из Бијељине, </w:t>
      </w:r>
      <w:r>
        <w:rPr/>
        <w:t>кандидовало је пројекат ''Шта је то екотуризам''. Циљ овог пројкта  је упознавање и уочавање постојећих и потенцијалних локација и капацтета за развој екотуризма као нове екотуристичке понуде. Вриједност пројекта се види у томе да понуда Еколошкоистраживачког центра ''Језера –Семберија'', заједно са рибњацима и потенцијалним еко</w:t>
      </w:r>
      <w:r>
        <w:rPr>
          <w:lang w:val="sr-Latn-CS"/>
        </w:rPr>
        <w:t>-</w:t>
      </w:r>
      <w:r>
        <w:rPr/>
        <w:t>локацијама на ријекама Дрини и Сави, а у сарадњи са Туристичком организацијом Бијељина, буде презентована кроз екотуристичку мапу понуде Семберије, односно општине Бијељина, која би била уврштена у екотуристичку понуду Републике Српске и БиХ.</w:t>
      </w:r>
    </w:p>
    <w:p>
      <w:pPr>
        <w:pStyle w:val="TextBody"/>
        <w:ind w:left="360" w:hanging="0"/>
        <w:rPr/>
      </w:pPr>
      <w:r>
        <w:rPr/>
        <w:t>-</w:t>
      </w:r>
      <w:r>
        <w:rPr>
          <w:b/>
        </w:rPr>
        <w:t xml:space="preserve">Удружења жена ''Одлучна жена'', из Бијељине, </w:t>
      </w:r>
      <w:r>
        <w:rPr/>
        <w:t>кандидовало је пројекат ''Израда стратегије за равноправност полова''.</w:t>
      </w:r>
      <w:r>
        <w:rPr>
          <w:lang w:val="sr-Latn-CS"/>
        </w:rPr>
        <w:t xml:space="preserve"> Циљ овог пројекта је </w:t>
      </w:r>
      <w:r>
        <w:rPr/>
        <w:t>побољшање положаја жене у регији Бијељина кроз усвајање и дефинисање стратегије за равноправност полова са нагласком на економско јачање жене, посебно у руралном подручју.</w:t>
      </w:r>
    </w:p>
    <w:p>
      <w:pPr>
        <w:pStyle w:val="TextBody"/>
        <w:ind w:left="360" w:hanging="0"/>
        <w:rPr/>
      </w:pPr>
      <w:r>
        <w:rPr>
          <w:b/>
        </w:rPr>
        <w:t xml:space="preserve">-Удружење за афирмацију позитивних вриједности ''Оксиген'' из Јање, </w:t>
      </w:r>
      <w:r>
        <w:rPr/>
        <w:t xml:space="preserve">кандидовало је пројекат ''Отвори очи-освијести се''.Овај пројекат има за циљ да путем предавања и едукативних радионица, ученици основних и средњих школа стекну знања о штетним утицајима наркотика на опште здравље корисника. У циљу успјешне реализације пројекта укључени су родитељи, наставници и надлежне институције. </w:t>
      </w:r>
    </w:p>
    <w:p>
      <w:pPr>
        <w:pStyle w:val="TextBody"/>
        <w:ind w:left="360" w:hanging="0"/>
        <w:rPr/>
      </w:pPr>
      <w:r>
        <w:rPr>
          <w:b/>
        </w:rPr>
        <w:t xml:space="preserve">-Удружење грађана ''Јања'' из Јње, </w:t>
      </w:r>
      <w:r>
        <w:rPr/>
        <w:t>кандидовало је пројекат ''Едукација грађана повратника у пластеничкој производњи у сврху одрживог повратка и опстанка''. Овим пројектом је обухваћена повратничка популација грађана у смислу пружања стручне помоћи  о пластеничкој производњи у циљу запошљавања  и заједничког рјешавања свих питања на релацији, повратник-произвођач, удружење и партнери..</w:t>
      </w:r>
    </w:p>
    <w:p>
      <w:pPr>
        <w:pStyle w:val="TextBody"/>
        <w:ind w:left="360" w:hanging="0"/>
        <w:rPr/>
      </w:pPr>
      <w:r>
        <w:rPr>
          <w:b/>
        </w:rPr>
        <w:t xml:space="preserve">-Удружење за помоћ предшколској дјеци ''Наша радост'' из Бијељине, </w:t>
      </w:r>
      <w:r>
        <w:rPr/>
        <w:t>кандидовало је пројекат ''Културом за културу-тата, мама, дружите се''. Сврха овог пројекта је укључити што већи број породица (дјеце и родитеља) у креативне и рекреативно- забавне активности, кроз реализацију иновираног програма ''Дијете пред лицем креативности-умјетности (одобрен од Министарства просвете и културе Републике Српске).</w:t>
      </w:r>
    </w:p>
    <w:p>
      <w:pPr>
        <w:pStyle w:val="TextBody"/>
        <w:ind w:left="360" w:hanging="0"/>
        <w:rPr/>
      </w:pPr>
      <w:r>
        <w:rPr>
          <w:b/>
        </w:rPr>
        <w:t xml:space="preserve">-Удружење грађана за промоцију основног образовања  Рома ''Отахарин'' из Бијељине, </w:t>
      </w:r>
      <w:r>
        <w:rPr/>
        <w:t>кандидовало је пројекат ''Омладински ромски центар''.</w:t>
      </w:r>
      <w:r>
        <w:rPr>
          <w:lang w:val="sr-Latn-CS"/>
        </w:rPr>
        <w:t xml:space="preserve"> Циљ овог пројекта је унап</w:t>
      </w:r>
      <w:r>
        <w:rPr/>
        <w:t>р</w:t>
      </w:r>
      <w:r>
        <w:rPr>
          <w:lang w:val="sr-Latn-CS"/>
        </w:rPr>
        <w:t>еђење основног образовања ромске дјеце и омладине</w:t>
      </w:r>
      <w:r>
        <w:rPr/>
        <w:t>, промовисати ромску културу, традицију и обичаје организовањем васпитно образовних радионионица и јавних манифестација, те на тај начин смањити предрасуде о ромској популацији.</w:t>
      </w:r>
    </w:p>
    <w:p>
      <w:pPr>
        <w:pStyle w:val="TextBody"/>
        <w:ind w:left="360" w:hanging="0"/>
        <w:rPr/>
      </w:pPr>
      <w:r>
        <w:rPr>
          <w:b/>
        </w:rPr>
        <w:t xml:space="preserve">-Удружење грађана ''Сарајевско поље'' из Дворова, </w:t>
      </w:r>
      <w:r>
        <w:rPr/>
        <w:t>кандидовало је пројекат ''Етно радионица''. Пројекат се реализује у циљу очувања културе, обичаја и историјског наслеђа српског народа. Након завршених обука младе дјевојаке и жене су стекле  вјештину плетења, штрикања, ткања и других рукотворина, што им пружа могућност остваривања финансијске добити.</w:t>
      </w:r>
    </w:p>
    <w:p>
      <w:pPr>
        <w:pStyle w:val="TextBody"/>
        <w:ind w:left="360" w:hanging="0"/>
        <w:rPr/>
      </w:pPr>
      <w:r>
        <w:rPr>
          <w:b/>
        </w:rPr>
        <w:t>-Удружење за помоћ предшколској дјеци ''Бубамара'' из Бијељине,</w:t>
      </w:r>
      <w:r>
        <w:rPr/>
        <w:t xml:space="preserve"> кандидовало је пројекат ''''Бубамарина креативна радионица''. Циљ пројекта је да се путем креативног рада и стваралаштва ради на развоју  дјеце предшколског узраста, као и да оствари партнерски однос са породицом, тј.сарадња родитељ-дијете-васпитач. Такође, један од циљева овог пројекта јесте, да дјеца на занимљив и кративан начин, путем игре и интересантних садржаја стичу знања, нова умјећа која ће им бити потребна за даље обавезе</w:t>
      </w:r>
    </w:p>
    <w:p>
      <w:pPr>
        <w:pStyle w:val="TextBody"/>
        <w:ind w:left="360" w:hanging="0"/>
        <w:rPr/>
      </w:pPr>
      <w:r>
        <w:rPr>
          <w:b/>
        </w:rPr>
        <w:t xml:space="preserve">-Удружење жена ''Јања'' из Јање, </w:t>
      </w:r>
      <w:r>
        <w:rPr/>
        <w:t>кандидовало је пројекат ''Превенција насиља у школи и породици''. Циљ овог пројекта је да се истражи, теоријски објасни и критички анализира да ли је заступљено насиље у школи, породици и међувршњацима., те предузети  активности и мјере на превенцији и спречавању наведених облика насиља.</w:t>
      </w:r>
    </w:p>
    <w:p>
      <w:pPr>
        <w:pStyle w:val="TextBody"/>
        <w:ind w:left="360" w:hanging="0"/>
        <w:rPr/>
      </w:pPr>
      <w:r>
        <w:rPr>
          <w:b/>
        </w:rPr>
        <w:t xml:space="preserve">-Удружење за помоћ предшколској дјеци и лицима са посебним потребама ''Наш дом'' из Велике Обарске, </w:t>
      </w:r>
      <w:r>
        <w:rPr/>
        <w:t>кандидовало је пројекат ''Уљепшајмо свој животни и радни простор у дворишту вртића'' Циљ овог пројекта је стварање бољих услова рада и стварање ведрије атмосфере на реализацији васпитно-образовних задатака..</w:t>
      </w:r>
    </w:p>
    <w:p>
      <w:pPr>
        <w:pStyle w:val="TextBody"/>
        <w:ind w:left="360" w:hanging="0"/>
        <w:rPr/>
      </w:pPr>
      <w:r>
        <w:rPr>
          <w:b/>
        </w:rPr>
        <w:t>-Удружење потрошача ''Звоно'' из Бијељине,</w:t>
      </w:r>
      <w:r>
        <w:rPr/>
        <w:t xml:space="preserve"> кандидовало је пројекат ''Шта потрошачи треба да знају о безбједном конзумирању хране са податком прехрамбених адитива'' Циљ пројекта је информисање потрошача о правилном конзумирању хране са прехрамбеним адитивима. У току реализације пројекта, потрошачи су стекли знање о основним карактеристикама прехрамбених адитива, законској регулативи о употреби адитива код нас и у свијету, које су основне групе прехрамбених адитива, како их препознати и како дешифровати Е-бројеве..</w:t>
      </w:r>
    </w:p>
    <w:p>
      <w:pPr>
        <w:pStyle w:val="TextBody"/>
        <w:ind w:left="360" w:hanging="0"/>
        <w:rPr/>
      </w:pPr>
      <w:r>
        <w:rPr>
          <w:b/>
        </w:rPr>
        <w:t xml:space="preserve">-Удружење грађана ''Екопокрет за слив Дрине'' из Бијељине, </w:t>
      </w:r>
      <w:r>
        <w:rPr/>
        <w:t xml:space="preserve">кандидовало је пројекат ''Антропогени утицај Рудника и Термоелектране Угљевик на садржај токсичних метала у подземним и површинским водама Семберије.Сврха овог пројекта је да се докаже негативан утицај недовољно контролисаног испуштања отпадних вода Рудника и Термоелектране у токове површинских и подземних вода, те да се на тај начин подстакну и убрзају активности од стране поменуте организације у правцу превазилажења проблема. </w:t>
      </w:r>
    </w:p>
    <w:p>
      <w:pPr>
        <w:pStyle w:val="TextBody"/>
        <w:ind w:left="360" w:hanging="0"/>
        <w:rPr/>
      </w:pPr>
      <w:r>
        <w:rPr>
          <w:b/>
        </w:rPr>
        <w:t xml:space="preserve">- Удружење глувих и наглувих регије </w:t>
      </w:r>
      <w:r>
        <w:rPr/>
        <w:t>Бијељина</w:t>
      </w:r>
      <w:r>
        <w:rPr>
          <w:b/>
        </w:rPr>
        <w:t xml:space="preserve">, </w:t>
      </w:r>
      <w:r>
        <w:rPr/>
        <w:t>кандидовало је пројекат ''Побиједимо тишину''. Циљ пројекта је савладавање препрека у комуникацији глувих лица, путем слушних и говорних вјежби и наставом гестовног језика за особе са здравим слухом како би могле да успоставе комуникацију са особама оштећеног слуха.</w:t>
      </w:r>
    </w:p>
    <w:p>
      <w:pPr>
        <w:pStyle w:val="TextBody"/>
        <w:ind w:left="360" w:hanging="0"/>
        <w:rPr/>
      </w:pPr>
      <w:r>
        <w:rPr>
          <w:b/>
        </w:rPr>
        <w:t xml:space="preserve">-Братство и сестринство Пресвете Богородице Тројеручице из Бијељине, </w:t>
      </w:r>
      <w:r>
        <w:rPr/>
        <w:t>кандидовало је пројекат ''Организовање дневних играоница за дјецу са посебним потребама''.Циљ пројекта је провођење организованих терапијских и едукативних метода у сврху побољшања здравља, психофизичког стања и способности дјеце са посебним потребама, као помоћ у едукацији родитеља.</w:t>
      </w:r>
    </w:p>
    <w:p>
      <w:pPr>
        <w:pStyle w:val="TextBody"/>
        <w:ind w:left="360" w:hanging="0"/>
        <w:rPr/>
      </w:pPr>
      <w:r>
        <w:rPr>
          <w:b/>
        </w:rPr>
        <w:t xml:space="preserve">-Удружење жена са инвалидитетом ''Импулс'' из Бијељине, </w:t>
      </w:r>
      <w:r>
        <w:rPr/>
        <w:t>кандидовало је пројекат ''Радионица за креативно изражавање жена са инвалидитетом''.</w:t>
      </w:r>
      <w:r>
        <w:rPr>
          <w:lang w:val="sr-Latn-CS"/>
        </w:rPr>
        <w:t xml:space="preserve"> </w:t>
      </w:r>
      <w:r>
        <w:rPr/>
        <w:t>Циљ пројекта је развој и афирмација креативних могућности и способности жена са инвалидитетом, унаприједити њихову социјализацију и равноправно укључивање у  културни живот заједнице у којој живе.</w:t>
      </w:r>
    </w:p>
    <w:p>
      <w:pPr>
        <w:pStyle w:val="TextBody"/>
        <w:ind w:left="360" w:hanging="0"/>
        <w:rPr/>
      </w:pPr>
      <w:r>
        <w:rPr>
          <w:b/>
        </w:rPr>
        <w:t xml:space="preserve">-Удружење за помоћ ментално заосталим лицима ''Нада'' из Бијељине, </w:t>
      </w:r>
      <w:r>
        <w:rPr/>
        <w:t>кандидовало је пројекат ''Развој практичних вјештина и разумјевања у породици дјеце са посебним потребама''.Циљ пројекта је психосоцијална подршка лицима са посебним потребама и њиховим породицама Један дио пројекта се односи на директан рад са дјецом путем едукативних радионица, а други дио пројекта се односи на едуковање родитеља  на који начин могу у кућним условима, уз учешће свих чланова породице, јачати капацитете дјеце..Пројекат се реализује у сарадњи са дефектолозима, психолозима и социјалним радницима.</w:t>
      </w:r>
    </w:p>
    <w:p>
      <w:pPr>
        <w:pStyle w:val="TextBody"/>
        <w:ind w:left="360" w:hanging="0"/>
        <w:rPr/>
      </w:pPr>
      <w:r>
        <w:rPr>
          <w:b/>
        </w:rPr>
        <w:t xml:space="preserve">-Удружење жена обољелих од карцинома дојке ''Геа'' из Бијељине, </w:t>
      </w:r>
      <w:r>
        <w:rPr/>
        <w:t>кандидовало је пројекат ''Млади у борби против карцинома дојке''. Циљ пројекта је да се путем стручних предавања, и медицинских часописа, млади људи едукују  о најчешћим  облицима малигних обољења и шта трба  знати о превенцији и могућностима  успјешног лијечења обољеле особе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>
          <w:b/>
        </w:rPr>
        <w:t xml:space="preserve">-Хуманитарно удружење жена ''Арта'' из Бијељине, </w:t>
      </w:r>
      <w:r>
        <w:rPr/>
        <w:t>кандидовало је пројекат ''Сви за све''.</w:t>
      </w:r>
    </w:p>
    <w:p>
      <w:pPr>
        <w:pStyle w:val="TextBody"/>
        <w:ind w:left="360" w:hanging="0"/>
        <w:rPr/>
      </w:pPr>
      <w:r>
        <w:rPr/>
        <w:t>Циљеви пројекта су  побољшање социјалног статуса дјеце, омладине и породица особа са инвалидитетом, као и рад на њиховом психичком и физичком унапређењу у односу на затечене социјалне и здравствене проблеме.У том правцу,  организују се информатичке, језичке, ликовне, музичке и позоришне обуке уз редован играонички рад са дјецом, породицама и појединцима.</w:t>
      </w:r>
    </w:p>
    <w:p>
      <w:pPr>
        <w:pStyle w:val="TextBody"/>
        <w:ind w:left="360" w:hanging="0"/>
        <w:rPr/>
      </w:pPr>
      <w:r>
        <w:rPr>
          <w:b/>
        </w:rPr>
        <w:t xml:space="preserve">--Међуопштинска организација слијепих из Бијељине, </w:t>
      </w:r>
      <w:r>
        <w:rPr/>
        <w:t>кандидовала је пројекат ''Информациона обука у руковању са ПЦ рачунаром уз примјену говорне синтезе за српски језик''. Сврха пројекта је да се што већи број слијепих и слабовидних лица оспособи за самосталан рад на рачунару и на тај начин стекне осјећај друштвено корисне категорије  особа са инвалидитетом.</w:t>
      </w:r>
    </w:p>
    <w:p>
      <w:pPr>
        <w:pStyle w:val="TextBody"/>
        <w:ind w:left="360" w:hanging="0"/>
        <w:rPr/>
      </w:pPr>
      <w:r>
        <w:rPr>
          <w:b/>
        </w:rPr>
        <w:t xml:space="preserve">-Регионално удружење ампутираца из Бијељине, </w:t>
      </w:r>
      <w:r>
        <w:rPr/>
        <w:t>кандидовало је пројекат ''Једнаки смо''.</w:t>
      </w:r>
    </w:p>
    <w:p>
      <w:pPr>
        <w:pStyle w:val="TextBody"/>
        <w:ind w:left="360" w:hanging="0"/>
        <w:rPr/>
      </w:pPr>
      <w:r>
        <w:rPr/>
        <w:t>Циљеви пројекта су подизање свијести о правима и положају особа са инвалидитетом,  означити јавне архитектонске баријере које онемогућавају свакодневно функционисање. Такође, овим пројектом се желе створити услови да особе са инвалидитетом поастану активни чланови локалне заједнице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Одсјек за здравство, породичну и социјалну заштиту, невладине организације, националне мањине и повратнике врши мониторинг рада удружења грађана, као и утрошка  додијељених средстава.</w:t>
      </w:r>
      <w:r>
        <w:rPr>
          <w:lang w:val="sr-Latn-CS"/>
        </w:rPr>
        <w:t xml:space="preserve"> </w:t>
      </w:r>
      <w:r>
        <w:rPr/>
        <w:t>Контрола средстава у претходној години се проводи и у знатној мјери одређује одабир средстава и пројеката за наредну годину, односно елиминацију пројеката, или удружења која не доприносе побољшању и остваривању циљева од значаја за грађане и  општину Бијељин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944" w:hRule="atLeast"/>
        </w:trPr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>Бијељина, март 2012. године</w:t>
            </w:r>
          </w:p>
        </w:tc>
        <w:tc>
          <w:tcPr>
            <w:tcW w:w="4428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О Б Р А Ђ И В А Ч</w:t>
            </w:r>
          </w:p>
          <w:p>
            <w:pPr>
              <w:pStyle w:val="TextBody"/>
              <w:jc w:val="center"/>
              <w:rPr/>
            </w:pPr>
            <w:r>
              <w:rPr/>
              <w:t>Комисија за расподјелу средстава удружењима грађана на подручју општине Бијељина</w:t>
            </w:r>
          </w:p>
        </w:tc>
      </w:tr>
    </w:tbl>
    <w:p>
      <w:pPr>
        <w:pStyle w:val="Heading"/>
        <w:rPr>
          <w:lang w:val="sr-BA"/>
        </w:rPr>
      </w:pPr>
      <w:r>
        <w:rPr>
          <w:lang w:val="sr-BA"/>
        </w:rPr>
      </w:r>
    </w:p>
    <w:p>
      <w:pPr>
        <w:pStyle w:val="Heading"/>
        <w:rPr>
          <w:lang w:val="sr-BA"/>
        </w:rPr>
      </w:pPr>
      <w:r>
        <w:rPr>
          <w:lang w:val="sr-BA"/>
        </w:rPr>
      </w:r>
    </w:p>
    <w:p>
      <w:pPr>
        <w:pStyle w:val="Heading"/>
        <w:ind w:firstLine="720"/>
        <w:jc w:val="both"/>
        <w:rPr/>
      </w:pPr>
      <w:r>
        <w:rPr>
          <w:lang w:val="sr-BA"/>
        </w:rPr>
        <w:t xml:space="preserve">Начелник општине Бијељина прихватио је Извјештај </w:t>
      </w:r>
      <w:r>
        <w:rPr/>
        <w:t xml:space="preserve">о раду Комисије за расподјелу средставаудружењима грађана </w:t>
      </w:r>
      <w:r>
        <w:rPr>
          <w:sz w:val="28"/>
        </w:rPr>
        <w:t>у 20</w:t>
      </w:r>
      <w:r>
        <w:rPr>
          <w:sz w:val="28"/>
          <w:lang w:val="sr-Latn-CS"/>
        </w:rPr>
        <w:t>11</w:t>
      </w:r>
      <w:r>
        <w:rPr>
          <w:sz w:val="28"/>
        </w:rPr>
        <w:t>. години</w:t>
      </w:r>
      <w:r>
        <w:rPr>
          <w:sz w:val="28"/>
          <w:lang w:val="sr-BA"/>
        </w:rPr>
        <w:t>, те га прослеђује Скупштини општине на претрес и усвајање.</w:t>
      </w:r>
    </w:p>
    <w:p>
      <w:pPr>
        <w:pStyle w:val="Heading"/>
        <w:ind w:firstLine="720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Heading"/>
        <w:ind w:firstLine="720"/>
        <w:jc w:val="both"/>
        <w:rPr>
          <w:lang w:val="sr-BA"/>
        </w:rPr>
      </w:pPr>
      <w:r>
        <w:rPr>
          <w:sz w:val="28"/>
          <w:lang w:val="sr-BA"/>
        </w:rPr>
        <w:tab/>
        <w:tab/>
        <w:tab/>
        <w:tab/>
        <w:tab/>
        <w:tab/>
        <w:tab/>
        <w:t>НАЧЕЛНИК ОПШТИНЕ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37:00Z</dcterms:created>
  <dc:creator>x</dc:creator>
  <dc:description/>
  <cp:keywords/>
  <dc:language>en-US</dc:language>
  <cp:lastModifiedBy>mpetrovic</cp:lastModifiedBy>
  <cp:lastPrinted>2012-03-07T10:52:00Z</cp:lastPrinted>
  <dcterms:modified xsi:type="dcterms:W3CDTF">2012-03-15T10:57:00Z</dcterms:modified>
  <cp:revision>83</cp:revision>
  <dc:subject/>
  <dc:title>Извјештај  Комисије за расподјелу средстава  удружењима грађана на подручју општине Бијељина за 2006</dc:title>
</cp:coreProperties>
</file>