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основу члана 30. став 1. алинеја 2. Закона о локалној самоуправи („Службени гласник Републике Српске“, број: 101/04 42/05 и 118/08), Закона о комуналним дјелатностима  („Службени гласник Републике Српске“, број: 124/11) и члана 35. алинеја 2. Статута општине Бијељина („Службени гласник општине Бијељина“, број: 5/05, 6/05 и 6/06), Скупштина општине Бијељина на сједници одржаној дана  __________ 2012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 ОДЛУКЕ  О КОМУНАЛНОЈ  НАКНАД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Одлуци о комуналној накнади („Службени гласник општине Бијељина“, број:10/11) члан 8. став 2. мијења се и гласи: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Против рјешења из претходног става овог члана допуштена је жалба Министарству за просторно уређење, грађевинарство и екологију и подноси се у року од 15 дана од дана пријема рјешења путем Одјељења за стамбено-комуналне послове и заштиту животне средине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01-012-____/12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                                                       СКУПШТИНЕ ОПШТИНЕ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: ________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BA"/>
        </w:rPr>
        <w:t xml:space="preserve">Драган Ђурђевић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</w:t>
      </w:r>
    </w:p>
    <w:p>
      <w:pPr>
        <w:pStyle w:val="Normal"/>
        <w:jc w:val="both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</w:r>
    </w:p>
    <w:p>
      <w:pPr>
        <w:pStyle w:val="Normal"/>
        <w:jc w:val="center"/>
        <w:rPr/>
      </w:pPr>
      <w:r>
        <w:rPr/>
        <w:t>О б р а з л о ж е њ е</w:t>
      </w:r>
    </w:p>
    <w:p>
      <w:pPr>
        <w:pStyle w:val="Normal"/>
        <w:jc w:val="center"/>
        <w:rPr/>
      </w:pPr>
      <w:r>
        <w:rPr/>
        <w:t>уз Одлуку о измјени Одлуке о комуналној накн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BA"/>
        </w:rPr>
        <w:t>ПРАВНИ ОСНОВ за доношење Одлуке садржан је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 </w:t>
      </w:r>
      <w:r>
        <w:rPr>
          <w:lang w:val="sr-BA"/>
        </w:rPr>
        <w:t xml:space="preserve"> Закону о локалној самоуправи („Службени гласник Републике Српске“, број: 101/04 42/05 и 118/08) и </w:t>
      </w:r>
      <w:r>
        <w:rPr/>
        <w:t>Закону о Комуналним дјелатностима Републике Српске (“Службени гласник Републике Српске”, број: 124/11)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у члану 35. алинеја 2. Статута општине Бијељина,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„</w:t>
      </w:r>
      <w:r>
        <w:rPr>
          <w:lang w:val="sr-BA"/>
        </w:rPr>
        <w:t>Скупштина општине надлежна је да доноси одлуке и друга општа акта и    даје њихово аутентично тумачење“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РАЗЛОЗИ ЗА ДОНОШЕЊЕ ОДЛУКЕ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BA"/>
        </w:rPr>
        <w:t xml:space="preserve">Ступањем на снагу новог Закона о комуналним дјелатностима („Службени гласник Републике Српске“, број:124/11) промјењен је  другостепени орган за рад по жалбама, те је умјесто Начелника општине надлежно Министарство за просторно уређење,грађевинарство и екологију.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ФИНАНСИЈСКА СРЕДСТВ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Финансијска средства за реализацију ове Одлуке нису потреб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BA"/>
        </w:rPr>
        <w:t>Одјељење за стамбено комунал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послове и заштиту животне среди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Начелник општине Бијељина утврдио је ПРЕДЛОГ ОДЛУКЕ О ИЗМЈЕНИ  ОДЛУКЕ  О КОМУНАЛНОЈ  НАКНАДИ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5:00Z</dcterms:created>
  <dc:creator>Teh07</dc:creator>
  <dc:description/>
  <cp:keywords/>
  <dc:language>en-US</dc:language>
  <cp:lastModifiedBy>mpetrovic</cp:lastModifiedBy>
  <cp:lastPrinted>2012-04-18T08:07:00Z</cp:lastPrinted>
  <dcterms:modified xsi:type="dcterms:W3CDTF">2012-04-18T06:07:00Z</dcterms:modified>
  <cp:revision>12</cp:revision>
  <dc:subject/>
  <dc:title>ПРИЈЕДЛОГ</dc:title>
</cp:coreProperties>
</file>