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</w:t>
      </w:r>
      <w:r>
        <w:rPr/>
        <w:t>,</w:t>
      </w:r>
      <w:r>
        <w:rPr>
          <w:lang w:val="sr-CS"/>
        </w:rPr>
        <w:t xml:space="preserve"> члана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 35. Статута Општине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Општине Бијељина</w:t>
      </w:r>
      <w:r>
        <w:rPr/>
        <w:t>“,</w:t>
      </w:r>
      <w:r>
        <w:rPr>
          <w:lang w:val="sr-CS"/>
        </w:rPr>
        <w:t xml:space="preserve"> број: 5/05, 6/05 и 6/06), Скупштина </w:t>
      </w:r>
      <w:r>
        <w:rPr/>
        <w:t>о</w:t>
      </w:r>
      <w:r>
        <w:rPr>
          <w:lang w:val="sr-CS"/>
        </w:rPr>
        <w:t>пштине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/>
        <w:t>______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2. године,</w:t>
      </w:r>
      <w:r>
        <w:rPr/>
        <w:t xml:space="preserve">  </w:t>
      </w:r>
      <w:r>
        <w:rPr>
          <w:lang w:val="sr-CS"/>
        </w:rPr>
        <w:t xml:space="preserve"> д</w:t>
      </w:r>
      <w:r>
        <w:rPr>
          <w:lang w:val="sr-BA"/>
        </w:rPr>
        <w:t>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НАЧИНУ И УСЛОВИМА ЈАВНЕ ПРОДАЈЕ НЕИЗГРАЂЕНОГ ГРАЂЕВИНСКОГ ЗЕМЉИШТА У К.О. ОБАРСКА ВЕЛИКА    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д условима и на начин регулисан овом Одлуком спровешће се усменим јавним надметањем – лицитацијом (у даљем тексту: лицитација) продаја </w:t>
      </w:r>
      <w:r>
        <w:rPr>
          <w:lang w:val="sr-BA"/>
        </w:rPr>
        <w:t xml:space="preserve">неизграђеног  грађевинског  земљишта  </w:t>
      </w:r>
      <w:r>
        <w:rPr>
          <w:lang w:val="sr-CS"/>
        </w:rPr>
        <w:t xml:space="preserve"> у својини општине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ог   као</w:t>
      </w:r>
      <w:r>
        <w:rPr>
          <w:lang w:val="sr-CS"/>
        </w:rPr>
        <w:t>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к.ч.  број 3623/147  у  нарави њива 2. класе   звана „Гај“  површине 1113 м2   уписана  у  з.к.  уложак  број 3529, к.о. Обарска  Велика у  ком  је  општина  Бијељина  уписана  са  правом  располагања са  дијелом 1/1, а  што одговара  некретнинама  означеним  као  к.ч.  број 3623/147  у  нарави њива 2.  класе   звана  „Гај“  површине 1113 м2   уписана  у   листу  непокретности  број  4076, к.о. Обарска  Велика  у  ком  је  општина  Бијељина  уписана  са  правом  коришћења  са  дијелом 1/1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едметно  земљиште  се  налази  у  грађевинском  реону к.о. Велика  Обарска   и  улази  у  крајњи  југозападни  дио  насеља  које  је  уређено. Око 1/3 парцеле  је  нижа и  захвата  бившу  шљункару  која  је  дјелимично  затрп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четна продајна цијена  некретнине из члана 1. ове Одлуке износи</w:t>
      </w:r>
      <w:r>
        <w:rPr>
          <w:lang w:val="sr-BA"/>
        </w:rPr>
        <w:t xml:space="preserve"> 2,00 КМ /м2  што  за  површину  од 1.113 м2  укупно  износи 2.226,00  КМ (словима: двијехиљадедвјестодвадесетшест  конвертибилних  марака)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износ од </w:t>
      </w:r>
      <w:r>
        <w:rPr>
          <w:lang w:val="sr-BA"/>
        </w:rPr>
        <w:t>1.000,00 КМ (словима: хиљаду конвертибилних  марака)</w:t>
      </w:r>
      <w:r>
        <w:rPr>
          <w:lang w:val="sr-CS"/>
        </w:rPr>
        <w:t>, на благајни Продавц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их некретнина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</w:t>
      </w:r>
    </w:p>
    <w:p>
      <w:pPr>
        <w:pStyle w:val="Normal"/>
        <w:jc w:val="both"/>
        <w:rPr/>
      </w:pPr>
      <w:r>
        <w:rPr>
          <w:lang w:val="sr-CS"/>
        </w:rPr>
        <w:t>на жиро-рачун продавца, а предаја непокретности у посјед купцу извршиће се у року од 8</w:t>
      </w:r>
      <w:r>
        <w:rPr>
          <w:lang w:val="sr-BA"/>
        </w:rPr>
        <w:t xml:space="preserve"> </w:t>
      </w:r>
      <w:r>
        <w:rPr>
          <w:lang w:val="sr-CS"/>
        </w:rPr>
        <w:t xml:space="preserve">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непокретности у својини општине Бијељина  спровешће општинска Комисија за продају  грађевинског земљишта</w:t>
      </w:r>
      <w:r>
        <w:rPr/>
        <w:t xml:space="preserve"> и станова („Службени гласник општине Бијељина“, бр</w:t>
      </w:r>
      <w:r>
        <w:rPr>
          <w:lang w:val="sr-CS"/>
        </w:rPr>
        <w:t>ој: 19</w:t>
      </w:r>
      <w:r>
        <w:rPr/>
        <w:t>/</w:t>
      </w:r>
      <w:r>
        <w:rPr>
          <w:lang w:val="sr-CS"/>
        </w:rPr>
        <w:t>11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дневном листу ''Еуро блиц'', на огласној табли Административне службе општине Бијељина и веб сајту општине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Средства добијена продајом непокретности из члана 1. Одлуке усмјериће се за </w:t>
      </w:r>
      <w:r>
        <w:rPr>
          <w:lang w:val="sr-BA"/>
        </w:rPr>
        <w:t>изградњу  објеката  инфраструктуре, културе  и  спорта  на  подручју  мјесне  заједнице   Велика  Обарска.</w:t>
      </w: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____/12</w:t>
      </w: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</w:t>
      </w:r>
      <w:r>
        <w:rPr/>
        <w:t xml:space="preserve">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_________2012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/>
        <w:t xml:space="preserve">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</w:t>
      </w:r>
      <w:r>
        <w:rPr>
          <w:lang w:val="sr-CS"/>
        </w:rPr>
        <w:t xml:space="preserve">Драган Ђурђевић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/>
      </w:pPr>
      <w:r>
        <w:rPr>
          <w:lang w:val="sr-BA"/>
        </w:rPr>
        <w:t>Одлуке  о  начину  и  условима јавне  продаје  неизграђеног  грађевинског  земљишта  у  к.о. Обарска  Велика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ов за доношење Одлуке о начину и условима јавне продаје непокретности у својини јединице локалне самоуправе је  у члану 30. алинеј</w:t>
      </w:r>
      <w:r>
        <w:rPr/>
        <w:t>а</w:t>
      </w:r>
      <w:r>
        <w:rPr>
          <w:lang w:val="sr-CS"/>
        </w:rPr>
        <w:t xml:space="preserve"> </w:t>
      </w:r>
      <w:r>
        <w:rPr/>
        <w:t>11</w:t>
      </w:r>
      <w:r>
        <w:rPr>
          <w:lang w:val="sr-CS"/>
        </w:rPr>
        <w:t>. Закона о локалној самоуправи (''Службени гласник РС'', број: 101/04</w:t>
      </w:r>
      <w:r>
        <w:rPr>
          <w:lang w:val="sr-Latn-CS"/>
        </w:rPr>
        <w:t>, 42/05 и 118/05</w:t>
      </w:r>
      <w:r>
        <w:rPr>
          <w:lang w:val="sr-CS"/>
        </w:rPr>
        <w:t xml:space="preserve">), према коме Скупштина Општине </w:t>
      </w:r>
      <w:r>
        <w:rPr/>
        <w:t>доноси одлуке о прибављању, управљању и располагању имовином Општине.</w:t>
      </w:r>
    </w:p>
    <w:p>
      <w:pPr>
        <w:pStyle w:val="Normal"/>
        <w:jc w:val="both"/>
        <w:rPr/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/>
      </w:pPr>
      <w:r>
        <w:rPr/>
        <w:t>-  члана 348. Закона о стварним правима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>8</w:t>
      </w:r>
      <w:r>
        <w:rPr>
          <w:lang w:val="sr-CS"/>
        </w:rPr>
        <w:t>,</w:t>
      </w:r>
      <w:r>
        <w:rPr/>
        <w:t xml:space="preserve"> 58/09</w:t>
      </w:r>
      <w:r>
        <w:rPr>
          <w:lang w:val="sr-CS"/>
        </w:rPr>
        <w:t xml:space="preserve"> и 95/11)</w:t>
      </w:r>
      <w:r>
        <w:rPr/>
        <w:t>,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- 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</w:t>
      </w:r>
      <w:r>
        <w:rPr>
          <w:lang w:val="sr-BA"/>
        </w:rPr>
        <w:t>којим  је  утврђено  да  одлуку  о  продаји  непокретности  у  својини  јединице локалне  самоуправе  доноси   скупштина  на  приједлог  начелника  општ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пштини Бијељина обратила се писменим захтјевом </w:t>
      </w:r>
      <w:r>
        <w:rPr>
          <w:lang w:val="sr-BA"/>
        </w:rPr>
        <w:t>Мјесна  заједница  Велика  Обарска  којим  траже  да  општина  Бијељина  проведе  поступак   продаје  земљишта  на  подручју  мз  Велика  Обарска  а  да  се  средства  добијена  од  продаје  усмјере  на  изградњу  објеката  инфраструктуре, културе  и  спорта  на  овом подручју.</w:t>
      </w:r>
    </w:p>
    <w:p>
      <w:pPr>
        <w:pStyle w:val="Normal"/>
        <w:jc w:val="both"/>
        <w:rPr/>
      </w:pPr>
      <w:r>
        <w:rPr>
          <w:lang w:val="sr-CS"/>
        </w:rPr>
        <w:t xml:space="preserve">ЈП  </w:t>
      </w:r>
      <w:r>
        <w:rPr/>
        <w:t>„</w:t>
      </w:r>
      <w:r>
        <w:rPr>
          <w:lang w:val="sr-CS"/>
        </w:rPr>
        <w:t>Дирекција за  изградњу  и  развој  града</w:t>
      </w:r>
      <w:r>
        <w:rPr/>
        <w:t>“</w:t>
      </w:r>
      <w:r>
        <w:rPr>
          <w:lang w:val="sr-CS"/>
        </w:rPr>
        <w:t xml:space="preserve">  Бијељина урадило је процјену почетне лицитационе цијене за непокретности из члана 1. Одлуке  из којег произилази да почетна продајна цијена предметних некретнина износи</w:t>
      </w:r>
      <w:r>
        <w:rPr>
          <w:lang w:val="sr-BA"/>
        </w:rPr>
        <w:t xml:space="preserve"> 2,00 КМ/м2, што  за  површину  од 1.113 м2  укупно  износи 2.226,00  КМ Према  датом  налазу предметно  земљиште  се  налази  у  грађевинском  реону к.о. Велика  Обарска   и  улази  у  крајњи  југозападни  дио  насеља  које  је  уређено. Око 1/3 парцеле  је  нижа и  захвата  бившу  шљункару  која  је  дјелимично  затрпана.</w:t>
      </w:r>
    </w:p>
    <w:p>
      <w:pPr>
        <w:pStyle w:val="Normal"/>
        <w:jc w:val="both"/>
        <w:rPr>
          <w:lang w:val="sr-BA"/>
        </w:rPr>
      </w:pPr>
      <w:r>
        <w:rPr/>
        <w:t xml:space="preserve">Чланом   7. </w:t>
      </w:r>
      <w:r>
        <w:rPr>
          <w:lang w:val="sr-CS"/>
        </w:rPr>
        <w:t xml:space="preserve">став 1. тачка </w:t>
      </w:r>
      <w:r>
        <w:rPr>
          <w:lang w:val="sr-BA"/>
        </w:rPr>
        <w:t>в</w:t>
      </w:r>
      <w:r>
        <w:rPr>
          <w:lang w:val="sr-CS"/>
        </w:rPr>
        <w:t>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</w:t>
      </w:r>
      <w:r>
        <w:rPr>
          <w:lang w:val="sr-BA"/>
        </w:rPr>
        <w:t xml:space="preserve">  прописано  је  да  кауција  износи 10%  од  почетне   цијене  непокретности, с  тим  што  тај  износ  не  може  бити  нижи  од 1.000 КМ, нити  виши  од 50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/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ОДЈЕЉЕЊЕ ЗА  СТАМБЕНО-КОМУНАЛНЕ  ПОСЛОВЕ И  ЗАШТИТУ  ЖИВОТНЕ 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челник општине Бијељина утврдио је ПРЕДЛОГ ОДЛУКЕ О НАЧИНУ И УСЛОВИМА ЈАВНЕ ПРОДАЈЕ НЕИЗГРАЂЕНОГ ГРАЂЕВИНСКОГ ЗЕМЉИШТА У К.О. ОБАРСКА ВЕЛИКА, те га прослеђује Скупштини општине на претрес и усвајањ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НАЧЕЛНИК ОПШТ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6:00Z</dcterms:created>
  <dc:creator>mzuban</dc:creator>
  <dc:description/>
  <cp:keywords/>
  <dc:language>en-US</dc:language>
  <cp:lastModifiedBy>mpetrovic</cp:lastModifiedBy>
  <cp:lastPrinted>2012-04-18T08:15:00Z</cp:lastPrinted>
  <dcterms:modified xsi:type="dcterms:W3CDTF">2012-04-19T07:22:00Z</dcterms:modified>
  <cp:revision>28</cp:revision>
  <dc:subject/>
  <dc:title/>
</cp:coreProperties>
</file>