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ЕДЛОГ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30. алинеја 11. Закона о локалној самоуправи ("Службени гласник Републике Српске", број: 101/04, 42/05 и 118/05), члана 35. алинеја 12. Статута општине Бијељина ("Службени гласник општине Бијељина", број: 5/05, 6/05 и 6/06) и члана 8. став 2. Одлуке о овлашћењима за прибављање и располагање имовином општине Бијељина ("Службени гласник општине Бијељина", број: 31/07, 4/10 и 12/10), Скупштина општине Бијељина на сједници одржаној ________ 2012. године</w:t>
      </w:r>
      <w:r>
        <w:rPr/>
        <w:t>,</w:t>
      </w:r>
      <w:r>
        <w:rPr>
          <w:lang w:val="sr-CS"/>
        </w:rPr>
        <w:t xml:space="preserve">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УСТУПАЊУ НА УПРАВЉАЊЕ И КОРИШЋЕЊЕ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ТАЛНЕ СКЕЛЕ НА РИЈЕЦИ ДР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тупа се на управљање и коришћење метална скела</w:t>
      </w:r>
      <w:r>
        <w:rPr/>
        <w:t xml:space="preserve"> </w:t>
      </w:r>
      <w:r>
        <w:rPr>
          <w:lang w:val="sr-CS"/>
        </w:rPr>
        <w:t>намијењена за превоз у ријечном саобраћају, без погона (мотора), од материјала бродског трупа-челика, највеће дужине са рампама 22 метра, највеће ширине 6 метара, висине бока 1,2 метра и укупне носивости  20 тона, привредном друштву Д.О.О "</w:t>
      </w:r>
      <w:r>
        <w:rPr>
          <w:lang w:val="sr-Latn-CS"/>
        </w:rPr>
        <w:t xml:space="preserve">АГРО ФООД" </w:t>
      </w:r>
      <w:r>
        <w:rPr>
          <w:lang w:val="sr-CS"/>
        </w:rPr>
        <w:t xml:space="preserve"> Јања, Занатски центар бб, ЈИБ 4403074780000.</w:t>
      </w:r>
    </w:p>
    <w:p>
      <w:pPr>
        <w:pStyle w:val="Normal"/>
        <w:ind w:firstLine="720"/>
        <w:rPr/>
      </w:pPr>
      <w:r>
        <w:rPr>
          <w:lang w:val="sr-CS"/>
        </w:rPr>
        <w:t xml:space="preserve">Метална скела из става 1. овог члана уступа се без накнаде на период од пет година, а намијењена је за скелски ријечни саобраћај на ријеци Дрини, на локацији утврђеној актом надлежног органа о одређивању скелског прелаза за погранични саобраћај у насељеном мјесту Јањ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ује се Начелник општине Бијељина да закључи уговор са  Д.О.О. "</w:t>
      </w:r>
      <w:r>
        <w:rPr>
          <w:lang w:val="sr-Latn-CS"/>
        </w:rPr>
        <w:t xml:space="preserve">АГРО ФООД" </w:t>
      </w:r>
      <w:r>
        <w:rPr>
          <w:lang w:val="sr-CS"/>
        </w:rPr>
        <w:t xml:space="preserve"> Јања, у складу са прописима 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даном доношења, а објавиће се "Службеном гласнику општине Бијељина"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01-022-    /12</w:t>
      </w:r>
      <w:r>
        <w:rPr>
          <w:lang w:val="sr-CS"/>
        </w:rPr>
        <w:tab/>
        <w:tab/>
        <w:tab/>
      </w:r>
      <w:r>
        <w:rPr/>
        <w:t xml:space="preserve">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/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______ 2012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  <w:r>
        <w:rPr/>
        <w:t xml:space="preserve"> 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ЕДЛОГ ОДЛУКЕ О УСТУПАЊУ НА УПРАВЉАЊЕ И КОРИШЋЕЊЕ  МЕТАЛНЕ СКЕЛЕ НА РИЈЕЦИ ДР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И </w:t>
      </w:r>
      <w:r>
        <w:rPr>
          <w:lang w:val="sr-CS"/>
        </w:rPr>
        <w:t>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ом о локалној самоуправи и Статутом општине Бијељина је предвиђено да Скупштина општине одлучује о прибављању, управљању и располагању имовином општине. Одлуком о овлашћењима за прибављање и располагање имовином општине Бијељина је предвиђено да Скупштина општине одлучује о располагању имовином општине - покретна имовина, у случају када вриједност покретне ствари прелази 10.000,00 КМ, према релевантној процјени вриједности. Вриједност металне скеле, према процјени стручне комисије, износи 19.500,</w:t>
      </w:r>
      <w:r>
        <w:rPr/>
        <w:t>00</w:t>
      </w:r>
      <w:r>
        <w:rPr>
          <w:lang w:val="sr-CS"/>
        </w:rPr>
        <w:t xml:space="preserve">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/>
        <w:t>ИИ</w:t>
      </w:r>
      <w:r>
        <w:rPr>
          <w:lang w:val="sr-CS"/>
        </w:rPr>
        <w:t xml:space="preserve"> РАЗЛОЗИ ЗА ДОНОШЕЊ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јесна заједница Јања и општина Бијељина су предузеле низ активности на организовању скелског ријечног саобраћаја на р. Дрини како би се власницима имања омогућило олакшано коришћење пољопривредног и другог земљишта</w:t>
      </w:r>
      <w:r>
        <w:rPr/>
        <w:t xml:space="preserve"> </w:t>
      </w:r>
      <w:r>
        <w:rPr>
          <w:lang w:val="sr-CS"/>
        </w:rPr>
        <w:t>које се налази са друге стране ријеке Дрине.  У ту сврху извршена је набака металне скеле, предузете мјере на уређењу скелског прелаза те добијено рјешење од Министарства безбједности БиХ о одређивању привременог скелског прелаза за погранични саобраћај "Јања - Лешница" на локалитету "Пуревине - Граховиште". Мјесна заједница Јања је власништво на металној скели пренијела у својину општине Бијељина. Да би се омогућило успостављање скелског ријечног прелаза на овом локалитету потребно је  уступити на коришћење и управљање предметну металну скелу  привредном друштву које ће, о свом трошку, обезбедити све потребне услове за почетак рада и организовати скелски превоз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/>
        <w:t>ИИИ</w:t>
      </w:r>
      <w:r>
        <w:rPr>
          <w:lang w:val="sr-CS"/>
        </w:rPr>
        <w:t xml:space="preserve"> ОБРАЗЛОЖЕЊЕ ПРЕДЛОГА ОДЛ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огом Одлуке уступа се на урпављање и коришћење предметна метална скела привредном друштву Д.О.О."</w:t>
      </w:r>
      <w:r>
        <w:rPr>
          <w:lang w:val="sr-Latn-CS"/>
        </w:rPr>
        <w:t>АГРО ФООД"</w:t>
      </w:r>
      <w:r>
        <w:rPr>
          <w:lang w:val="sr-CS"/>
        </w:rPr>
        <w:t xml:space="preserve"> Јања. Према понуди овог привредног друштва, исто преузима трошкове одржавања и осигурања скеле као и обавезу испуњења свих прописима предвиђених услова за транспорт путника и робе у ријечном саобраћају те запослење два радника - повратника у Јању. Ова понуда је поднијета уз подршку Савјета Мјесне заједнице Ј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/>
        <w:t>ИВ</w:t>
      </w:r>
      <w:r>
        <w:rPr>
          <w:lang w:val="sr-CS"/>
        </w:rPr>
        <w:t xml:space="preserve">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провођење ове Одлуке нису потребна посебна финансијска средства у буџету Општ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Бијељина, април 2012. године</w:t>
        <w:tab/>
        <w:tab/>
        <w:tab/>
        <w:tab/>
        <w:tab/>
        <w:t>ОБРАЂИВАЧ,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>Кабинет Начелника о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sr-BA"/>
        </w:rPr>
        <w:t>Начелник општине Бијељина утврдио је ПРЕДЛОГ ОДЛУКЕ О УСТУПАЊУ НА УПРАВЉАЊЕ И КОРИШЋЕЊЕ МЕТАЛНЕ СКЕЛЕ НА РИЈЕЦИ ДРИНИ, те га прослеђује Скупштини општине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ab/>
        <w:tab/>
        <w:tab/>
        <w:tab/>
        <w:tab/>
        <w:tab/>
        <w:tab/>
        <w:tab/>
        <w:tab/>
        <w:t>НАЧЕЛНИК ОПШТИНЕ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9:00Z</dcterms:created>
  <dc:creator>Dragan Vujic</dc:creator>
  <dc:description/>
  <cp:keywords/>
  <dc:language>en-US</dc:language>
  <cp:lastModifiedBy>mpetrovic</cp:lastModifiedBy>
  <cp:lastPrinted>2012-04-17T13:44:00Z</cp:lastPrinted>
  <dcterms:modified xsi:type="dcterms:W3CDTF">2012-04-17T11:44:00Z</dcterms:modified>
  <cp:revision>26</cp:revision>
  <dc:subject/>
  <dc:title/>
</cp:coreProperties>
</file>