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52" w:firstLine="720"/>
        <w:rPr/>
      </w:pPr>
      <w:r>
        <w:rPr/>
        <w:t xml:space="preserve">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/>
        <w:t xml:space="preserve">, </w:t>
      </w:r>
      <w:r>
        <w:rPr>
          <w:lang w:val="sr-CS"/>
        </w:rPr>
        <w:t>58/09</w:t>
      </w:r>
      <w:r>
        <w:rPr/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_______________ 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ИЗМЈЕНИ   ОДЛУКЕ  О </w:t>
      </w:r>
      <w:r>
        <w:rPr>
          <w:b/>
          <w:bCs/>
          <w:lang w:val="sr-CS"/>
        </w:rPr>
        <w:t xml:space="preserve">СТИЦАЊУ  СВОЈИНЕ  НА  НЕПОКРЕТНОСТИ  </w:t>
      </w:r>
      <w:r>
        <w:rPr>
          <w:b/>
          <w:bCs/>
        </w:rPr>
        <w:t>ОЗНАЧЕНОЈ  КАО К.Ч.БР. 1496/1 И  К.Ч.БР. 1496/2,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>БИЈЕЉИНА СЕЛО    РАДИ  ИЗГРАДЊЕ  НОВОГ  ГРАДСКОГ  ГРОБЉ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/>
        <w:tab/>
        <w:t>У  члану  4. Одлуке  о  стицању  својине на  непокретности  означеној</w:t>
      </w:r>
      <w:r>
        <w:rPr>
          <w:lang w:val="sr-CS"/>
        </w:rPr>
        <w:t xml:space="preserve"> </w:t>
      </w:r>
      <w:r>
        <w:rPr/>
        <w:t xml:space="preserve">  као  к.ч.  број 1496/1 и к.ч. 1496/2, к.о. Бијељина  Село, ради  изградње  новог  градског  гробља  („Службени  гласник  општине  Бијељина“, број: 6/12)  став  2. мијења  се  и  гласи 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Трошкови  нотарске  обраде  уговора  и  трошкови  капиталне  добити  остварене  продајом, падају  на  терет  општине  Бијељина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У  осталом  дијелу  Одлука  остаје  неизмјење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_/1</w:t>
      </w:r>
      <w:r>
        <w:rPr/>
        <w:t>2</w:t>
      </w: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___________</w:t>
      </w:r>
      <w:r>
        <w:rPr>
          <w:lang w:val="sr-BA"/>
        </w:rPr>
        <w:t>2012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</w:t>
      </w:r>
    </w:p>
    <w:p>
      <w:pPr>
        <w:pStyle w:val="Normal"/>
        <w:ind w:left="4956" w:firstLine="708"/>
        <w:rPr>
          <w:lang w:val="sr-CS"/>
        </w:rPr>
      </w:pPr>
      <w:r>
        <w:rPr/>
        <w:t xml:space="preserve">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Cs/>
        </w:rPr>
        <w:t xml:space="preserve">Образложење </w:t>
      </w:r>
    </w:p>
    <w:p>
      <w:pPr>
        <w:pStyle w:val="Normal"/>
        <w:ind w:firstLine="720"/>
        <w:jc w:val="center"/>
        <w:rPr/>
      </w:pPr>
      <w:r>
        <w:rPr>
          <w:bCs/>
        </w:rPr>
        <w:t xml:space="preserve">Уз  Одлуку  о  измјени Одлуке   о  стицању  својине  на  непокретности  означеној  као  к.ч.  број 1496/1 и 1496/2, к.о. Бијељина  Село  ради  изградње  Новог  градског  гробља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/>
        <w:t xml:space="preserve">И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 са почетком  примјене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/>
        <w:t>ИИ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/>
        <w:tab/>
        <w:t xml:space="preserve">Скупштина  општине  Бијељина   на  сједници  одржаној  29. марта 2012. године  доњела  је  </w:t>
      </w:r>
      <w:r>
        <w:rPr>
          <w:bCs/>
        </w:rPr>
        <w:t xml:space="preserve">Одлуку   о  стицању  својине  на  непокретности  означеној  као  к.ч.  број 1496/1 и 1496/2, к.о. Бијељина  Село  ради  изградње  Новог  градског  гробља , чији  корисник  и  власник  је  </w:t>
      </w:r>
      <w:r>
        <w:rPr/>
        <w:t xml:space="preserve"> Чивић  Дерве  Мехо  из  Бијељине.</w:t>
      </w:r>
    </w:p>
    <w:p>
      <w:pPr>
        <w:pStyle w:val="Normal"/>
        <w:ind w:firstLine="720"/>
        <w:jc w:val="both"/>
        <w:rPr/>
      </w:pPr>
      <w:r>
        <w:rPr/>
        <w:tab/>
        <w:t xml:space="preserve">Чланом 4. став 2.  Одлуке  регулисано  је  да  трошкове  нотарске  обраде  уговора  плаћа  општина  Бијељина. У  поступку  израде  уговора  о  купопродаји  утврђено  је  да  је  именовани  земљиште  које  је  предмет  куповине  од  стране  општине  Бијељина  купио 05.12.2007. године по  нижој  цијени  од  цијене  наведене  у  уговору  и  цијене  коју  му  плаћа  општина,  због  чега  се  за  разлику  у  цијени  треба  платити  капитална  добит.Имајући  у  виду  чињеницу  да  је  потребно  на  овој  локацији што  прије  започети  активности  око  изградње  планираних    објеката  , општина  је  и  са  овим  власником  некретнине  договорила  куповину  земљишта.Како  је  интерес  општине  да  купи  предметно  земљиште  предлаже  се  СО   изјена  одлуке  којом  се  утврђује  да  општина  Бијељина  сноси  трошкове  капиталне  добити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sr-BA"/>
        </w:rPr>
        <w:t xml:space="preserve">Начелник општине Бијељина утврдио је ПРЕДЛОГ ОДЛУКЕ </w:t>
      </w: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ИЗМЈЕНИ   ОДЛУКЕ  О </w:t>
      </w:r>
      <w:r>
        <w:rPr>
          <w:b/>
          <w:bCs/>
          <w:lang w:val="sr-CS"/>
        </w:rPr>
        <w:t xml:space="preserve">СТИЦАЊУ  СВОЈИНЕ  НА  НЕПОКРЕТНОСТИ  </w:t>
      </w:r>
      <w:r>
        <w:rPr>
          <w:b/>
          <w:bCs/>
        </w:rPr>
        <w:t>ОЗНАЧЕНОЈ  КАО К.Ч.БР. 1496/1 И  К.Ч.БР. 1496/2,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>БИЈЕЉИНА СЕЛО    РАДИ  ИЗГРАДЊЕ  НОВОГ  ГРАДСКОГ  ГРОБЉА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НАЧЕЛНИК ОПШТИ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5:00Z</dcterms:created>
  <dc:creator>mzuban</dc:creator>
  <dc:description/>
  <cp:keywords/>
  <dc:language>en-US</dc:language>
  <cp:lastModifiedBy>mpetrovic</cp:lastModifiedBy>
  <cp:lastPrinted>2012-04-18T10:31:00Z</cp:lastPrinted>
  <dcterms:modified xsi:type="dcterms:W3CDTF">2012-04-19T07:20:00Z</dcterms:modified>
  <cp:revision>7</cp:revision>
  <dc:subject/>
  <dc:title/>
</cp:coreProperties>
</file>