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 xml:space="preserve">8, </w:t>
      </w:r>
      <w:r>
        <w:rPr>
          <w:lang w:val="sr-CS"/>
        </w:rPr>
        <w:t xml:space="preserve">3/09, </w:t>
      </w:r>
      <w:r>
        <w:rPr>
          <w:lang w:val="sr-BA"/>
        </w:rPr>
        <w:t xml:space="preserve">58/09 </w:t>
      </w:r>
      <w:r>
        <w:rPr>
          <w:lang w:val="sr-CS"/>
        </w:rPr>
        <w:t>и</w:t>
      </w:r>
      <w:r>
        <w:rPr>
          <w:lang w:val="sr-BA"/>
        </w:rPr>
        <w:t xml:space="preserve"> 9</w:t>
      </w:r>
      <w:r>
        <w:rPr>
          <w:lang w:val="sr-CS"/>
        </w:rPr>
        <w:t>5</w:t>
      </w:r>
      <w:r>
        <w:rPr>
          <w:lang w:val="sr-BA"/>
        </w:rPr>
        <w:t>/1</w:t>
      </w:r>
      <w:r>
        <w:rPr>
          <w:lang w:val="sr-CS"/>
        </w:rPr>
        <w:t>1)</w:t>
      </w:r>
      <w:r>
        <w:rPr>
          <w:lang w:val="sr-BA"/>
        </w:rPr>
        <w:t>,</w:t>
      </w:r>
      <w:r>
        <w:rPr>
          <w:lang w:val="sr-CS"/>
        </w:rPr>
        <w:t xml:space="preserve"> члана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</w:t>
      </w:r>
      <w:r>
        <w:rPr>
          <w:lang w:val="sr-CS"/>
        </w:rPr>
        <w:t>5</w:t>
      </w:r>
      <w:r>
        <w:rPr>
          <w:lang w:val="sr-BA"/>
        </w:rPr>
        <w:t xml:space="preserve">.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20/12) и члана 35. алинеја 12. Статута Општине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О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ој: 5/05, 6/05 и 6/06), Скупштина </w:t>
      </w:r>
      <w:r>
        <w:rPr>
          <w:lang w:val="sr-BA"/>
        </w:rPr>
        <w:t>о</w:t>
      </w:r>
      <w:r>
        <w:rPr>
          <w:lang w:val="sr-CS"/>
        </w:rPr>
        <w:t>пштине Бијељина на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1</w:t>
      </w:r>
      <w:r>
        <w:rPr>
          <w:lang w:val="sr-CS"/>
        </w:rPr>
        <w:t>2. године,</w:t>
      </w:r>
      <w:r>
        <w:rPr>
          <w:lang w:val="sr-BA"/>
        </w:rPr>
        <w:t xml:space="preserve"> донијела 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 xml:space="preserve">О НАЧИНУ И УСЛОВИМА ЈАВНЕ ПРОДАЈЕ НЕПОКРЕТНОСТИ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BA"/>
        </w:rPr>
        <w:t>У К.О. ЈАЊА</w:t>
      </w:r>
      <w:r>
        <w:rPr>
          <w:b/>
          <w:sz w:val="28"/>
          <w:szCs w:val="28"/>
          <w:lang w:val="sr-CS"/>
        </w:rPr>
        <w:t xml:space="preserve"> 1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 продаја непокретности у својини општине Бијељин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означен</w:t>
      </w:r>
      <w:r>
        <w:rPr>
          <w:lang w:val="sr-CS"/>
        </w:rPr>
        <w:t>е</w:t>
      </w:r>
      <w:r>
        <w:rPr>
          <w:lang w:val="sr-BA"/>
        </w:rPr>
        <w:t xml:space="preserve"> као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к.ч. број 1715/3 Е2, у нарави пословни простор у привреди, површине 46 м2, уписана у з.к. уложак број 5028 к.о. Јања 1, у ком је општина Бијељина уписана са правом својине са дијелом 1/1, а што одговара некретнинама означеним као к.ч. број 1715/3, зв. ''Стара школа'', у нарави двориште стамбено-пословне зграде  површине 146 м2 и стамбено-пословна зграда број 1 површине 372 м2, укупне површине 518 м2, уписана у листу непокретности број 4030 к.о. Јања 1, у ком је у А1 листу, у подулошку број 2, уписан пословни простор у привреди етажне ознаке број 5, површине 46 м2, ознаке ПР, у ком је општина Бијељина уписана као носилац права на посебном дијелу зграде са дијелом 1/1</w:t>
      </w:r>
      <w:r>
        <w:rPr>
          <w:lang w:val="sr-Latn-CS"/>
        </w:rPr>
        <w:t xml:space="preserve">. </w:t>
      </w:r>
      <w:r>
        <w:rPr>
          <w:lang w:val="sr-CS"/>
        </w:rPr>
        <w:t xml:space="preserve">Општини Бијељина припада и право заједничког кориштења земљишта зграде изграђене на парцели означеној као к.ч. број 1715/3, зв. ''Стара школа'', у нарави стамбено-пословна зграда површине 372 м2 и двориште стамбено-пословне зграде површине 146 м2, укупне површине 518 м2, уписана у матични з.к. уложак број 3089 к.о. Јања 1, у ком је уписано право заједничког кориштења земљишта зграде у корист носилаца права на посебним дијеловима зграде изграђене на к.ч. број 1715/3 са дијелом 1/1 и право располагања у корист општине Бијељина са дијелом 1/1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2) к.ч. број 1715/3 Е2, у нарави једнособан стан, површине 34 м2, уписана у з.к. уложак број 5028 к.о. Јања 1, у ком је општина Бијељина уписана са правом својине са дијелом 1/1, а што одговара некретнинама означеним као к.ч. број 1715/3, зв. ''Стара школа'', у нарави двориште стамбено-пословне зграде  површине 146 м2 и стамбено-пословна зграда број 1 површине 372 м2, укупне површине 518 м2, уписана у листу непокретности број 4030 к.о. Јања 1, у ком је у А1 листу, у подулошку број 2, уписан једнособан стан етажне ознаке број 8, површине 34 м2, ознаке П1, у ком је општина Бијељина уписана као носилац права на посебном дијелу зграде са дијелом 1/1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и Бијељина припада и право заједничког кориштења земљишта зграде изграђене на парцели означеној као к.ч. број 1715/3, зв. ''Стара школа'', у нарави стамбено-пословна зграда површине 372 м2 и двориште стамбено-пословне зграде површине 146 м2, укупне површине 518 м2, уписана у матични з.к. уложак број 3089 к.о. Јања 1, у ком је уписано право заједничког кориштења земљишта зграде у корист носилаца права на посебним дијеловима зграде изграђене на к.ч. број 1715/3 са дијелом 1/1 и право располагања у корист општине Бијељина са дијелом 1/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к.ч. број 1715/4 Е2, звана ''Стара школа'': стан у поткровљу етажне ознаке ПК-19, састављен од 2 собе, 1 кухиње, 1 купатила, 1 вц и 3 остале просторије, у нарави двособан стан, површине 65 м2, уписана у з.к. уложак број 5047 к.о. Јања 1, у ком је општина Бијељина уписана са правом својине са дијелом 1/1, а што одговара некретнинама означеним као к.ч. број 1715/4, зв. ''Стара школа'', у нарави двориште стамбено-пословне зграде  површине 132 м2 и стамбено-пословна зграда број 1 површине 308 м2, укупне површине 440 м2, уписана у листу непокретности број 4031 к.о. Јања 1, у ком је у А1 листу, у подулошку број 2, уписан двособан стан етажне ознаке број 19, површине 65 м2, ознаке ПК, у ком је општина Бијељина уписана као носилац права на посебном дијелу зграде са дијелом 1/1. Општини Бијељина припада и право заједничког кориштења земљишта зграде изграђене на парцели означеној као к.ч. број 1715/4, зв. ''Стара школа'', у нарави стамбено-пословна зграда површине 308 м2 и двориште стамбено-пословне зграде површине 132 м2, укупне површине 440 м2, уписана у матични з.к. уложак број 3090 к.о. Јања 1, у ком је уписано право заједничког кориштења земљишта зграде у корист носилаца права на посебним дијеловима зграде изграђене на к.ч. број 1715/4 са дијелом 1/1 и право располагања у корист општине Бијељина са дијелом 1/1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4) к.ч. број 1715/4 Е10, звана ''Стара школа'': стан на 3. спрату етажне ознаке 3-14, састављен од 3 собе, 1 кухиње, 1 купатила, 1 вц и 3 остале просторије, у нарави трособан стан, површине 64 м2, уписана у з.к. уложак број 5173 к.о. Јања 1, у ком је општина Бијељина уписана са правом својине са дијелом 1/1, а што одговара некретнинама означеним као к.ч. број 1715/4, зв. ''Стара школа'', у нарави двориште стамбено-пословне зграде  површине 132 м2 и стамбено-пословна зграда број 1 површине 308 м2, укупне површине 440 м2, уписана у листу непокретности број 4031 к.о. Јања 1, у ком је у А1 листу, у подулошку број 2, уписан трособан стан етажне ознаке број 14, површине 64 м2, ознаке П3, у ком је општина Бијељина уписана као носилац права на посебном дијелу зграде са дијелом 1/1. Општини Бијељина припада и право заједничког кориштења земљишта зграде изграђене на парцели означеној као к.ч. број 1715/4, зв. ''Стара школа'', у нарави стамбено-пословна зграда површине 308 м2 и двориште стамбено-пословне зграде површине 132 м2, укупне површине 440 м2, уписана у матични з.к. уложак број 3090 к.о. Јања 1, у ком је уписано право заједничког кориштења земљишта зграде у корист носилаца права на посебним дијеловима зграде изграђене на к.ч. број 1715/4 са дијелом 1/1 и право располагања у корист општине Бијељина са дијелом 1/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четна продајна цијена када су у питању непокретности из члана 1. ове Одлуке износи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) за к.ч. број 1715/3 Е2, у нарави пословни простор у привреди, површине 46 м2, почетна цијена износи 1.100,00 КМ/м2, што укупно износи 50.600,00 КМ (словима педесетхиљадашестстотинаконвертибилних марака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) за к.ч. број 1715/3 Е2, у нарави једнособан стан, површине 34 м2, почетна цијена износи 1.100,00 КМ/м2, што укупно износи 37.400,00 КМ (словима тридесетседамхиљадачетиристотинеконвертибилних марака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за к.ч. број 1715/4 Е2, у нарави двособан стан, површине 65 м2, почетна цијена износи 850,00 КМ/м2, што укупно износи 55.250,00 КМ (словима педесетпетхиљададвијестотинепедесетконвертибилних марака) 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4) за к.ч. број 1715/4 Е10, у нарави трособан стан, површине 64 м2, почетна цијена износи 1.000,00 КМ/м2, што укупно износи 64.000,00 КМ (словима шездесетчетирихиљадеконвертибилних марак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учешће у поступку лицитације учесници су дужни уплатити износ од 10% од почетне продајне цијене непокретности, на благајни Продав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>
          <w:lang w:val="sr-BA"/>
        </w:rPr>
        <w:t xml:space="preserve">у року од </w:t>
      </w:r>
      <w:r>
        <w:rPr>
          <w:lang w:val="sr-CS"/>
        </w:rPr>
        <w:t>15</w:t>
      </w:r>
      <w:r>
        <w:rPr>
          <w:lang w:val="sr-BA"/>
        </w:rPr>
        <w:t xml:space="preserve"> дана од дана </w:t>
      </w:r>
      <w:r>
        <w:rPr>
          <w:lang w:val="sr-CS"/>
        </w:rPr>
        <w:t>потписивањ</w:t>
      </w:r>
      <w:r>
        <w:rPr>
          <w:lang w:val="sr-BA"/>
        </w:rPr>
        <w:t>а</w:t>
      </w:r>
      <w:r>
        <w:rPr>
          <w:lang w:val="sr-CS"/>
        </w:rPr>
        <w:t xml:space="preserve"> уговора на жиро-рачун продавца, а предаја непокретности у посјед купцу извршиће се у року од 8(осам) дана </w:t>
      </w:r>
      <w:r>
        <w:rPr>
          <w:lang w:val="sr-BA"/>
        </w:rPr>
        <w:t xml:space="preserve">по </w:t>
      </w:r>
      <w:r>
        <w:rPr>
          <w:lang w:val="sr-CS"/>
        </w:rPr>
        <w:t>уплат</w:t>
      </w:r>
      <w:r>
        <w:rPr>
          <w:lang w:val="sr-BA"/>
        </w:rPr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ступак лицитације непокретности у својини општине Бијељина спровешће општинска Комисија за продају  грађевинског земљишта</w:t>
      </w:r>
      <w:r>
        <w:rPr>
          <w:lang w:val="sr-BA"/>
        </w:rPr>
        <w:t xml:space="preserve"> и станова („Службени гласник општине Бијељина“, бр</w:t>
      </w:r>
      <w:r>
        <w:rPr>
          <w:lang w:val="sr-CS"/>
        </w:rPr>
        <w:t>ој: 19</w:t>
      </w:r>
      <w:r>
        <w:rPr>
          <w:lang w:val="sr-BA"/>
        </w:rPr>
        <w:t>/</w:t>
      </w:r>
      <w:r>
        <w:rPr>
          <w:lang w:val="sr-CS"/>
        </w:rPr>
        <w:t>11</w:t>
      </w:r>
      <w:r>
        <w:rPr>
          <w:lang w:val="sr-BA"/>
        </w:rPr>
        <w:t>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дневном листу ''Еуро блиц'', на огласној табли Административне службе општине Бијељина и веб сајту општине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Средства добијена продајом непокретности из члана 1. Одлуке искористиће се за доградњу и адаптацију објеката Основне школе ''Меша Селимовић'' у Јањи.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Начелник Општине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Трошкове израде нотарске исправе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ОПШТИНЕ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____/12</w:t>
      </w:r>
      <w:r>
        <w:rPr>
          <w:lang w:val="sr-CS"/>
        </w:rPr>
        <w:t xml:space="preserve">      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CS"/>
        </w:rPr>
      </w:pPr>
      <w:r>
        <w:rPr>
          <w:lang w:val="sr-BA"/>
        </w:rPr>
        <w:t>Бијељина,</w:t>
      </w:r>
      <w:r>
        <w:rPr>
          <w:lang w:val="sr-CS"/>
        </w:rPr>
        <w:t xml:space="preserve">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           С</w:t>
      </w:r>
      <w:r>
        <w:rPr>
          <w:lang w:val="sr-CS"/>
        </w:rPr>
        <w:t>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, ___________2012. године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        </w:t>
      </w:r>
      <w:r>
        <w:rPr>
          <w:lang w:val="sr-CS"/>
        </w:rPr>
        <w:t xml:space="preserve">Драган Ђурђевић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>Начелник општине Бијељина утврдио је ПРЕДЛОГ ОДЛУКЕ О НАЧИНУ И УСЛОВИМА ЈАВНЕ ПРОДАЈЕ НЕПОКРЕТНОСТИ У К.О. ЈАЊА</w:t>
      </w:r>
      <w:r>
        <w:rPr>
          <w:b/>
          <w:lang w:val="sr-CS"/>
        </w:rPr>
        <w:t xml:space="preserve"> 1</w:t>
      </w:r>
      <w:r>
        <w:rPr>
          <w:b/>
          <w:lang w:val="sr-BA"/>
        </w:rPr>
        <w:t>, те га прослеђује Скпштини општине на претрес и усвајање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BA"/>
        </w:rPr>
        <w:tab/>
        <w:tab/>
        <w:tab/>
        <w:tab/>
        <w:tab/>
        <w:tab/>
        <w:tab/>
        <w:t>НАЧЕЛНИК ОПШТ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луке о начину и условима јавне продаје непокретности у к.о. Јања 1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снов за доношење Одлуке о начину и условима јавне продаје непокретности у к.о. Јања 1 је у члану 30. алинеј</w:t>
      </w:r>
      <w:r>
        <w:rPr>
          <w:lang w:val="sr-BA"/>
        </w:rPr>
        <w:t>а</w:t>
      </w:r>
      <w:r>
        <w:rPr>
          <w:lang w:val="sr-CS"/>
        </w:rPr>
        <w:t xml:space="preserve"> </w:t>
      </w:r>
      <w:r>
        <w:rPr>
          <w:lang w:val="sr-BA"/>
        </w:rPr>
        <w:t>11</w:t>
      </w:r>
      <w:r>
        <w:rPr>
          <w:lang w:val="sr-CS"/>
        </w:rPr>
        <w:t>. Закона о локалној самоуправи (''Службени гласник РС'', број: 101/04</w:t>
      </w:r>
      <w:r>
        <w:rPr>
          <w:lang w:val="sr-Latn-CS"/>
        </w:rPr>
        <w:t>, 42/05 и 118/05</w:t>
      </w:r>
      <w:r>
        <w:rPr>
          <w:lang w:val="sr-CS"/>
        </w:rPr>
        <w:t>) и члану 35. алинеја 12. Статута Општине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О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ој: 5/05, 6/05 и 6/06, према коме Скупштина Општине </w:t>
      </w:r>
      <w:r>
        <w:rPr>
          <w:lang w:val="sr-BA"/>
        </w:rPr>
        <w:t>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Основ за доношење ове Одлуке такођер налазимо у </w:t>
      </w:r>
      <w:r>
        <w:rPr>
          <w:lang w:val="sr-Latn-CS"/>
        </w:rPr>
        <w:t xml:space="preserve">законским и подзаконским </w:t>
      </w:r>
      <w:r>
        <w:rPr>
          <w:lang w:val="sr-CS"/>
        </w:rPr>
        <w:t>одредба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 члана 348. Закона о стварним прави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</w:t>
      </w:r>
      <w:r>
        <w:rPr>
          <w:lang w:val="sr-CS"/>
        </w:rPr>
        <w:t>,</w:t>
      </w:r>
      <w:r>
        <w:rPr>
          <w:lang w:val="sr-BA"/>
        </w:rPr>
        <w:t xml:space="preserve"> 3/09, 58/09</w:t>
      </w:r>
      <w:r>
        <w:rPr>
          <w:lang w:val="sr-CS"/>
        </w:rPr>
        <w:t xml:space="preserve"> и 95/11)</w:t>
      </w:r>
      <w:r>
        <w:rPr>
          <w:lang w:val="sr-BA"/>
        </w:rPr>
        <w:t>,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CS"/>
        </w:rPr>
        <w:t xml:space="preserve">-  </w:t>
      </w:r>
      <w:r>
        <w:rPr>
          <w:lang w:val="sr-BA"/>
        </w:rPr>
        <w:t xml:space="preserve">члана </w:t>
      </w:r>
      <w:r>
        <w:rPr>
          <w:lang w:val="sr-CS"/>
        </w:rPr>
        <w:t>5</w:t>
      </w:r>
      <w:r>
        <w:rPr>
          <w:lang w:val="sr-BA"/>
        </w:rPr>
        <w:t xml:space="preserve">.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20/12)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пштини Бијељина обратила се писменим захтјевом ОШ ''Меша Селимовић'' Јања, у којем су истакли да су чланови школског одбора тражили да се три стана и један пословни простор, који се налазе у Старој школи Јања, ставе на располагање Основној школи ''Меша Селимовић'' из разлога што је исте школа добила на име улагања у земљиште, па су тим захтјевом тражили да им се они ставе на располагања како би школа имала било каква средства на располагању. Општина Бијељина се договорила са Основном школом у Јањи да се предметне некретнине продају, а да се средстава добијена продајом искористе за доградњу и адаптацију објеката Основне школе ''Меша Селимовић'' у Јањи.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ЈП  </w:t>
      </w:r>
      <w:r>
        <w:rPr/>
        <w:t>„</w:t>
      </w:r>
      <w:r>
        <w:rPr>
          <w:lang w:val="sr-CS"/>
        </w:rPr>
        <w:t>Дирекција за  изградњу  и  развој  града</w:t>
      </w:r>
      <w:r>
        <w:rPr/>
        <w:t>“</w:t>
      </w:r>
      <w:r>
        <w:rPr>
          <w:lang w:val="sr-CS"/>
        </w:rPr>
        <w:t xml:space="preserve">  Бијељина урадило је процјену почетне лицитационе цијене за непокретности из члана 1. Одлуке број И-352/12 од 12.04.2012. године из којег произилази да почетна продајна цијена предметних некретнина износи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за к.ч. број 1715/3 Е2, у нарави пословни простор у привреди, површине 46 м2, почетна цијена износи 1.100,00 КМ/м2, што укупно износи 50.600,00 КМ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за к.ч. број 1715/3 Е2, у нарави једнособан стан, површине 34 м2, почетна цијена износи 1.100,00 КМ/м2, што укупно износи 37.400,00 КМ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за к.ч. број 1715/4 Е2, у нарави двособан стан, површине 65 м2, почетна цијена износи 850,00 КМ/м2, што укупно износи 55.250,00 КМ и</w:t>
      </w:r>
    </w:p>
    <w:p>
      <w:pPr>
        <w:pStyle w:val="Normal"/>
        <w:ind w:firstLine="720"/>
        <w:jc w:val="both"/>
        <w:rPr/>
      </w:pPr>
      <w:r>
        <w:rPr>
          <w:lang w:val="sr-CS"/>
        </w:rPr>
        <w:t>4) за к.ч. број 1715/4 Е10, у нарави трособан стан, површине 64 м2, почетна цијена износи 1.000,00 КМ/м2, што укупно износи 64.000,0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                         </w:t>
      </w:r>
      <w:r>
        <w:rPr>
          <w:lang w:val="sr-Latn-CS"/>
        </w:rPr>
        <w:t>ОБРАЂ</w:t>
      </w:r>
      <w:r>
        <w:rPr>
          <w:lang w:val="sr-CS"/>
        </w:rPr>
        <w:t>И</w:t>
      </w:r>
      <w:r>
        <w:rPr>
          <w:lang w:val="sr-Latn-CS"/>
        </w:rPr>
        <w:t>ВАЧ:</w:t>
      </w:r>
    </w:p>
    <w:p>
      <w:pPr>
        <w:pStyle w:val="Normal"/>
        <w:jc w:val="center"/>
        <w:rPr/>
      </w:pPr>
      <w:r>
        <w:rPr>
          <w:lang w:val="sr-BA"/>
        </w:rPr>
        <w:t xml:space="preserve">     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 xml:space="preserve">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260" w:gutter="0" w:header="720" w:top="90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23:00Z</dcterms:created>
  <dc:creator>ljrajkovic</dc:creator>
  <dc:description/>
  <cp:keywords/>
  <dc:language>en-US</dc:language>
  <cp:lastModifiedBy>mpetrovic</cp:lastModifiedBy>
  <cp:lastPrinted>2012-04-18T10:32:00Z</cp:lastPrinted>
  <dcterms:modified xsi:type="dcterms:W3CDTF">2012-04-18T08:32:00Z</dcterms:modified>
  <cp:revision>89</cp:revision>
  <dc:subject/>
  <dc:title>П Р И Ј Е Д Л О Г</dc:title>
</cp:coreProperties>
</file>