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АТРОГАСНО ДРУШТВО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Број: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40/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ана,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>2.04.20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>2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ИЗВЈЕШТАЈ О РАДУ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ВАТРОГАСНОГ ДРУШТВА ''ПОДРИЊЕ'' ЈАЊА ЗА 20</w:t>
      </w:r>
      <w:r>
        <w:rPr>
          <w:b/>
          <w:sz w:val="40"/>
          <w:szCs w:val="40"/>
        </w:rPr>
        <w:t>11</w:t>
      </w:r>
      <w:r>
        <w:rPr>
          <w:b/>
          <w:sz w:val="40"/>
          <w:szCs w:val="40"/>
          <w:lang w:val="sr-CS"/>
        </w:rPr>
        <w:t>.ГОДИНУ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 xml:space="preserve"> 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У 20</w:t>
      </w:r>
      <w:r>
        <w:rPr>
          <w:sz w:val="28"/>
          <w:szCs w:val="28"/>
        </w:rPr>
        <w:t>11</w:t>
      </w:r>
      <w:r>
        <w:rPr>
          <w:sz w:val="28"/>
          <w:szCs w:val="28"/>
          <w:lang w:val="sr-CS"/>
        </w:rPr>
        <w:t>. години рад Ватрогасног друштва ''ПОДРИЊЕ'' из Јање и његових органа одвијао се у складу са Законом, подзаконским прописима из области заштите од пожара, Општинским планом заштите од пожара, налозима надлежних органа као и задацима утврђеним Планом и програмом рада за 20</w:t>
      </w:r>
      <w:r>
        <w:rPr>
          <w:sz w:val="28"/>
          <w:szCs w:val="28"/>
        </w:rPr>
        <w:t>11</w:t>
      </w:r>
      <w:r>
        <w:rPr>
          <w:sz w:val="28"/>
          <w:szCs w:val="28"/>
          <w:lang w:val="sr-CS"/>
        </w:rPr>
        <w:t>. годин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 xml:space="preserve">Овим извјештајем обухваћена су питања која се односе на: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1. Рад Управног одбора Ватрогасног друштва ''ПОДРИЊЕ'' из Јање,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2. Материјално техничка опремљеност и оспособљеност Ватрогасне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јединице ''ПОДРИЊЕ'' из Јање,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3. Активност Ватрогасне јединице на извршењу редовних и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ванредних задатака и проблеми са којима се сусреће у свом  раду,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4. Извјештај о финансијском пословању и утрошку финансијских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средста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  <w:lang w:val="sr-CS"/>
        </w:rPr>
        <w:t xml:space="preserve">РАД УПРАВНОГ ОДБОРА ВАТРОГАСНОГ ДРУШТВ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</w:t>
      </w: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Рад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правног одбора Ватрогасног друштва ''ПОДРИЊЕ'' Јања одвија се одржавањем сједница на којима је увијек била присутна већина његових чланова, тако да су се на сједницама могле доносити пуноважне одлуке у складу са Статутом Ватрогасног друштва и Законом о заштити од пожар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У 20</w:t>
      </w:r>
      <w:r>
        <w:rPr>
          <w:sz w:val="28"/>
          <w:szCs w:val="28"/>
        </w:rPr>
        <w:t>11</w:t>
      </w:r>
      <w:r>
        <w:rPr>
          <w:sz w:val="28"/>
          <w:szCs w:val="28"/>
          <w:lang w:val="sr-CS"/>
        </w:rPr>
        <w:t xml:space="preserve">. години Управни одбор је одржао </w:t>
      </w:r>
      <w:r>
        <w:rPr>
          <w:color w:val="000000"/>
          <w:sz w:val="28"/>
          <w:szCs w:val="28"/>
          <w:lang w:val="en-US"/>
        </w:rPr>
        <w:t>пет</w:t>
      </w:r>
      <w:r>
        <w:rPr>
          <w:color w:val="FF0000"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једница на којима су разматрани проблеми који су били присутни у Друштву, такође разматрани су захтјеви који су упућени на адресу Ватрогасног друштва као и доношење прописа и закључака који су били потребни за успјешан и квалитетан рад Друштва а све у складу са важећим прописим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Посебне активности Управног одбора биле су усмјерене на побољшање техничке опремљености и стручне оспособљености Ватрогасне јединице како би  </w:t>
      </w:r>
      <w:r>
        <w:rPr>
          <w:sz w:val="28"/>
          <w:szCs w:val="28"/>
          <w:lang w:val="en-US"/>
        </w:rPr>
        <w:t>Ј</w:t>
      </w:r>
      <w:r>
        <w:rPr>
          <w:sz w:val="28"/>
          <w:szCs w:val="28"/>
          <w:lang w:val="sr-CS"/>
        </w:rPr>
        <w:t>единица могла успјешније и квалитетније извршавати задатке који се пред исту постављај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</w:t>
      </w:r>
      <w:r>
        <w:rPr>
          <w:b/>
          <w:sz w:val="28"/>
          <w:szCs w:val="28"/>
          <w:lang w:val="sr-CS"/>
        </w:rPr>
        <w:t>МАТЕРИЈАЛНО- ТЕХНИЧКА ОПРЕМЉЕНОСТ И ОСПОСОБЉЕНОСТ ВАТРОГАСНЕ ЈЕДИНИЦЕ ''ПОДРИЊЕ'' ИЗ ЈАЊ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 xml:space="preserve">Ватрогасно друштво ''ПОДРИЊЕ'' у свом саставу има Ватрогасну јединицу састава </w:t>
      </w:r>
      <w:r>
        <w:rPr>
          <w:sz w:val="28"/>
          <w:szCs w:val="28"/>
        </w:rPr>
        <w:t>20</w:t>
      </w:r>
      <w:r>
        <w:rPr>
          <w:sz w:val="28"/>
          <w:szCs w:val="28"/>
          <w:lang w:val="sr-CS"/>
        </w:rPr>
        <w:t xml:space="preserve"> ватрогасаца, старјешину и замјеника старјешине </w:t>
      </w:r>
      <w:r>
        <w:rPr>
          <w:sz w:val="28"/>
          <w:szCs w:val="28"/>
          <w:lang w:val="en-US"/>
        </w:rPr>
        <w:t>Ј</w:t>
      </w:r>
      <w:r>
        <w:rPr>
          <w:sz w:val="28"/>
          <w:szCs w:val="28"/>
          <w:lang w:val="sr-CS"/>
        </w:rPr>
        <w:t>единиц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Положен стручни испит з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 xml:space="preserve">1. Професионални ватрогасац …………….. </w:t>
        <w:tab/>
      </w:r>
      <w:r>
        <w:rPr>
          <w:sz w:val="28"/>
          <w:szCs w:val="28"/>
          <w:lang w:val="en-US"/>
        </w:rPr>
        <w:t>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2. Руководилац гашења пожара……………</w:t>
        <w:tab/>
      </w:r>
      <w:r>
        <w:rPr>
          <w:sz w:val="28"/>
          <w:szCs w:val="28"/>
          <w:lang w:val="en-US"/>
        </w:rPr>
        <w:t xml:space="preserve"> 8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Из наведеног се види да су сви радници стручно оспособљени за вршење послова заштите од пожара. Рад у Ватрогасној јединици одвија се сталним дежурством у ватрогасном дому. Дежурство се одвија у 4 смјене по систему (12 – 24, 12 – 48) гдје свака смјена броји по 5 ватрогасца. У свакој смјени од присутних припадника један је командир одјељења – смјене и уједно руководилац гашења пожар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У оквиру Друштва ради сервис ватрогасних апарата који запошљава шефа сервиса и проф. ватрогасца сервисера, који је укључен, између осталог и у оперативни састав Јединице јер посједује стручни испит за професионалног ватрогасц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КВАЛИФИКАЦИОНА СТРУКТУРА ЗАПОСЛЕНИХ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старјешина Друштва ................. ......... ВСС............</w:t>
        <w:tab/>
        <w:t>1 извршилац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замјеник старјешине Друштва ............ВСС............    1 извршилац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шеф сервиса ..........................................ВШС..........     1 извршилац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проф. ватрогасац...................................ССС...........   20 извршилац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чистачица – курирка............................. НК.............     1 извршилац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sz w:val="28"/>
          <w:szCs w:val="28"/>
          <w:lang w:val="sr-CS"/>
        </w:rPr>
        <w:t>_________________________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sz w:val="28"/>
          <w:szCs w:val="28"/>
          <w:lang w:val="sr-CS"/>
        </w:rPr>
        <w:t>Укупно:          24 радни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а) Ватрогасно друштво располаже са сљедећим возили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1. ТАМ 5000 (ауто-цистерна) запремине 5000 л. 1972.год. – исправ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2. ФАП 1414 (ауто-цистерна) запремине 7000 л. 1988.год. – исправ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3. ЗАСТАВА ЕУРО ЗЕТА 85.14 БНПК (навално) 2006.год. – исправ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4. Фиат Дукато, комби (доставно возило и превоз ватрогасаца) 1998.год. исправан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5.  ЛАДА 2131 (возило за превоз ватрогасаца и гашење мањих шумских пожара,јер на себи има и мањ40и покретни резервоар са 200. лит. воде) 2009. год. – исправн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6.  Шкода октавија – командно путничко возило 2008.год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б) Заједничка опрема, справе и уређај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1. Љестве кукаче                                   </w:t>
        <w:tab/>
        <w:tab/>
        <w:t>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2. Љестве растегаче </w:t>
        <w:tab/>
        <w:tab/>
        <w:tab/>
        <w:tab/>
        <w:t xml:space="preserve">          </w:t>
        <w:tab/>
        <w:t>1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3. Љестве састављаче  </w:t>
        <w:tab/>
        <w:tab/>
        <w:tab/>
        <w:tab/>
        <w:t xml:space="preserve"> 2 ко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4. Љестве морнарске </w:t>
        <w:tab/>
        <w:tab/>
        <w:tab/>
        <w:tab/>
        <w:tab/>
        <w:t xml:space="preserve">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5. Усисно цријево Ф 75 мм </w:t>
        <w:tab/>
        <w:tab/>
        <w:tab/>
        <w:t xml:space="preserve"> 7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6. Усисно цријево Ф 110 мм </w:t>
        <w:tab/>
        <w:tab/>
        <w:tab/>
        <w:t xml:space="preserve"> 5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7. Потисно цријево Ф 52 </w:t>
        <w:tab/>
        <w:tab/>
        <w:tab/>
        <w:t xml:space="preserve">          28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8. Потисно цријево Ф 75 </w:t>
        <w:tab/>
        <w:tab/>
        <w:tab/>
        <w:t xml:space="preserve">            6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9. Усисна корпа Ф75  </w:t>
        <w:tab/>
        <w:tab/>
        <w:tab/>
        <w:t xml:space="preserve">          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0. Усисна корпа Ф 110 </w:t>
        <w:tab/>
        <w:tab/>
        <w:tab/>
        <w:t xml:space="preserve">            3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1. Млазнице разних врста  </w:t>
        <w:tab/>
        <w:tab/>
        <w:t xml:space="preserve">          2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2. Раздјелнице </w:t>
        <w:tab/>
        <w:tab/>
        <w:tab/>
        <w:tab/>
        <w:t xml:space="preserve">            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3. Прелазна спојка – разне </w:t>
        <w:tab/>
        <w:tab/>
        <w:t xml:space="preserve">            5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4. Хидрантски наставак </w:t>
        <w:tab/>
        <w:tab/>
        <w:tab/>
        <w:t xml:space="preserve">          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5. Међумјешалица за пјену </w:t>
        <w:tab/>
        <w:tab/>
        <w:tab/>
        <w:t xml:space="preserve">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6. Напртњача за гашење шумског пожара  </w:t>
        <w:tab/>
        <w:t>18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7. Метланице за гашење шумског пожара </w:t>
        <w:tab/>
        <w:t xml:space="preserve">  7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8. Изолациони апарат </w:t>
        <w:tab/>
        <w:tab/>
        <w:tab/>
        <w:tab/>
        <w:t xml:space="preserve">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 xml:space="preserve">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19. Превозни ППА ''</w:t>
      </w:r>
      <w:r>
        <w:rPr>
          <w:sz w:val="28"/>
          <w:szCs w:val="28"/>
        </w:rPr>
        <w:t>С</w:t>
      </w:r>
      <w:r>
        <w:rPr>
          <w:sz w:val="28"/>
          <w:szCs w:val="28"/>
          <w:lang w:val="sr-CS"/>
        </w:rPr>
        <w:t xml:space="preserve">'' – 100 </w:t>
        <w:tab/>
        <w:tab/>
        <w:tab/>
        <w:t xml:space="preserve">  4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0. Преносни ППА ''</w:t>
      </w:r>
      <w:r>
        <w:rPr>
          <w:sz w:val="28"/>
          <w:szCs w:val="28"/>
        </w:rPr>
        <w:t>С</w:t>
      </w:r>
      <w:r>
        <w:rPr>
          <w:sz w:val="28"/>
          <w:szCs w:val="28"/>
          <w:lang w:val="sr-CS"/>
        </w:rPr>
        <w:t xml:space="preserve">'' – 9 </w:t>
        <w:tab/>
        <w:tab/>
        <w:tab/>
        <w:tab/>
        <w:t>10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1. Преносни ППА ''</w:t>
      </w:r>
      <w:r>
        <w:rPr>
          <w:sz w:val="28"/>
          <w:szCs w:val="28"/>
        </w:rPr>
        <w:t>С</w:t>
      </w:r>
      <w:r>
        <w:rPr>
          <w:sz w:val="28"/>
          <w:szCs w:val="28"/>
          <w:lang w:val="sr-CS"/>
        </w:rPr>
        <w:t xml:space="preserve">'' – 6 </w:t>
        <w:tab/>
        <w:tab/>
        <w:tab/>
        <w:tab/>
        <w:t xml:space="preserve">  9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2. Преносни ППА ''</w:t>
      </w:r>
      <w:r>
        <w:rPr>
          <w:sz w:val="28"/>
          <w:szCs w:val="28"/>
        </w:rPr>
        <w:t>С</w:t>
      </w:r>
      <w:r>
        <w:rPr>
          <w:sz w:val="28"/>
          <w:szCs w:val="28"/>
          <w:lang w:val="sr-CS"/>
        </w:rPr>
        <w:t xml:space="preserve">'' – 3 </w:t>
        <w:tab/>
        <w:tab/>
        <w:tab/>
        <w:tab/>
        <w:t xml:space="preserve">  3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3. Преносни ППА ''</w:t>
      </w:r>
      <w:r>
        <w:rPr>
          <w:sz w:val="28"/>
          <w:szCs w:val="28"/>
        </w:rPr>
        <w:t>ЦО2</w:t>
      </w:r>
      <w:r>
        <w:rPr>
          <w:sz w:val="28"/>
          <w:szCs w:val="28"/>
          <w:lang w:val="sr-CS"/>
        </w:rPr>
        <w:t xml:space="preserve">'' – 5 кг    </w:t>
        <w:tab/>
        <w:tab/>
        <w:t xml:space="preserve">  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4. Самоиздрживо уже – конопац </w:t>
        <w:tab/>
        <w:tab/>
        <w:t xml:space="preserve">  4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5. Гарнитура за спашавање </w:t>
        <w:tab/>
        <w:tab/>
        <w:tab/>
        <w:t xml:space="preserve">  1 комплет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6. Гарнитура ел. алата </w:t>
        <w:tab/>
        <w:tab/>
        <w:tab/>
        <w:tab/>
        <w:t xml:space="preserve">  1 комплет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7. Пумпа за воду – преносна </w:t>
        <w:tab/>
        <w:tab/>
        <w:t xml:space="preserve">            4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8. Одијело за улазак у ватру </w:t>
        <w:tab/>
        <w:tab/>
        <w:tab/>
        <w:t xml:space="preserve">  1 комплет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9. З аштитно одијело ''ТЕМПЕКС'' </w:t>
        <w:tab/>
        <w:tab/>
        <w:t xml:space="preserve">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0. Азбестно ћебе </w:t>
        <w:tab/>
        <w:tab/>
        <w:tab/>
        <w:tab/>
        <w:tab/>
        <w:t xml:space="preserve"> 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1. Агрегат за струју </w:t>
        <w:tab/>
        <w:tab/>
        <w:tab/>
        <w:tab/>
        <w:tab/>
        <w:t xml:space="preserve"> 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2. Ауто рефлектор </w:t>
        <w:tab/>
        <w:tab/>
        <w:tab/>
        <w:tab/>
        <w:tab/>
        <w:t xml:space="preserve">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3. Рефлектор батерија </w:t>
        <w:tab/>
        <w:tab/>
        <w:tab/>
        <w:tab/>
        <w:t xml:space="preserve">  6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4. Тестера за сјечење лима </w:t>
        <w:tab/>
        <w:tab/>
        <w:tab/>
        <w:t xml:space="preserve"> 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5. Ел.бушилица </w:t>
        <w:tab/>
        <w:tab/>
        <w:tab/>
        <w:tab/>
        <w:tab/>
        <w:t xml:space="preserve">  1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6. Ел брусилица </w:t>
        <w:tab/>
        <w:tab/>
        <w:tab/>
        <w:tab/>
        <w:tab/>
        <w:t xml:space="preserve">  1 ко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7. Ручна клијешта за сјечење арматуре  </w:t>
        <w:tab/>
        <w:t xml:space="preserve">  2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8. Ручни развални алат </w:t>
        <w:tab/>
        <w:tab/>
        <w:tab/>
        <w:tab/>
        <w:t xml:space="preserve">  1 комплет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9. Ручни технички алат – разни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 xml:space="preserve">(сјекира, чекић, клијешта, пајсер …) </w:t>
        <w:tab/>
        <w:t>36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40.комплет за расвјету (сталак са рефлекторима)1 комплет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Лична ватрогасна опре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За све ватрогасце обезбијеђена је лична ватрогасна опре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радна униформа (радно одијело, вјетровке, џемпери, кабанице)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радна обућа (чизме, ципеле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радни опасач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ватрогасна сјекириц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ватрогасни шљем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</w:t>
      </w:r>
      <w:r>
        <w:rPr>
          <w:sz w:val="28"/>
          <w:szCs w:val="28"/>
          <w:lang w:val="sr-CS"/>
        </w:rPr>
        <w:t>Поред горе наведене опреме, Ватрогасна јединица је опремљена    средствима везе (располаже  са три  стабилне и шест ручних покретних радио станица) тако да је системом радио везе повезана са ПВЈ Бијељина, Одсјеком за цивилну заштиту и Водопривредним предузећем Бијељин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г) Поред обезбијеђене личне ватрогасне опреме, у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en-US"/>
        </w:rPr>
        <w:t xml:space="preserve"> години</w:t>
      </w:r>
      <w:r>
        <w:rPr>
          <w:sz w:val="28"/>
          <w:szCs w:val="28"/>
          <w:lang w:val="sr-CS"/>
        </w:rPr>
        <w:t xml:space="preserve">        извршена је набавка и специјалне ватрогасне опреме која искључиво служи за заштиту ватрогасаца на интервенцији, а чине је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- изолациони апарат А</w:t>
      </w:r>
      <w:r>
        <w:rPr>
          <w:sz w:val="28"/>
          <w:szCs w:val="28"/>
        </w:rPr>
        <w:t>ир ГО про</w:t>
      </w:r>
      <w:r>
        <w:rPr>
          <w:sz w:val="28"/>
          <w:szCs w:val="28"/>
          <w:lang w:val="sr-CS"/>
        </w:rPr>
        <w:t xml:space="preserve"> М</w:t>
      </w:r>
      <w:r>
        <w:rPr>
          <w:sz w:val="28"/>
          <w:szCs w:val="28"/>
        </w:rPr>
        <w:t>СА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sr-CS"/>
        </w:rPr>
        <w:t>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-  стабилне ради станице ком 2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sr-CS"/>
        </w:rPr>
        <w:t>покретне (ручне) радио станице ком 2</w:t>
        <w:tab/>
        <w:t xml:space="preserve">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-опрема за расвјету  </w:t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-гумени чамац за 8 особа</w:t>
        <w:tab/>
        <w:t xml:space="preserve">  </w:t>
        <w:tab/>
        <w:tab/>
        <w:tab/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Ово наводимо из разлога пошто се ова врста опреме, као специјална, због цијене коштања и наших исказаних потреба занавља периодично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За наведену опрему произвођач је издао одговарајуће атесте и задовољава стандарде у погледу заштите и квалите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b/>
          <w:sz w:val="28"/>
          <w:szCs w:val="28"/>
          <w:lang w:val="sr-CS"/>
        </w:rPr>
        <w:t xml:space="preserve">АКТИВНОСТИ ЈЕДИНИЦЕ НА ИЗВРШЕЊУ ЗАДАТАК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1.</w:t>
      </w:r>
      <w:r>
        <w:rPr>
          <w:b/>
          <w:sz w:val="28"/>
          <w:szCs w:val="28"/>
          <w:lang w:val="sr-CS"/>
        </w:rPr>
        <w:t xml:space="preserve"> Редовни задац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     </w:t>
      </w:r>
      <w:r>
        <w:rPr>
          <w:color w:val="000000"/>
          <w:sz w:val="28"/>
          <w:szCs w:val="28"/>
          <w:lang w:val="sr-CS"/>
        </w:rPr>
        <w:t>У временском периоду од 01.01.2011. – 31.12.2011. године Ватрогасна јединица имала је</w:t>
      </w:r>
      <w:r>
        <w:rPr>
          <w:color w:val="000000"/>
          <w:sz w:val="32"/>
          <w:szCs w:val="32"/>
          <w:lang w:val="sr-CS"/>
        </w:rPr>
        <w:t xml:space="preserve"> </w:t>
      </w:r>
      <w:r>
        <w:rPr>
          <w:b/>
          <w:color w:val="000000"/>
          <w:sz w:val="32"/>
          <w:szCs w:val="32"/>
          <w:lang w:val="sr-CS"/>
        </w:rPr>
        <w:t>90</w:t>
      </w:r>
      <w:r>
        <w:rPr>
          <w:color w:val="000000"/>
          <w:sz w:val="28"/>
          <w:szCs w:val="28"/>
          <w:lang w:val="sr-CS"/>
        </w:rPr>
        <w:t xml:space="preserve"> интервенција. Од тог броја 69 интервенција десиле су се на приватном, 7 на државном сектору, за 13 нисмо утврдили титулара и 1</w:t>
      </w:r>
      <w:r>
        <w:rPr>
          <w:sz w:val="28"/>
          <w:szCs w:val="28"/>
          <w:lang w:val="sr-CS"/>
        </w:rPr>
        <w:t xml:space="preserve"> интервенција на посједу вјерске заједнице.   У односу на ист извјештајни период за 2010. Годину број интервенија је већи за </w:t>
      </w:r>
      <w:r>
        <w:rPr>
          <w:b/>
          <w:sz w:val="32"/>
          <w:szCs w:val="32"/>
          <w:lang w:val="sr-CS"/>
        </w:rPr>
        <w:t>64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ема нашим процјенама и сазнањима најчешћи узроци пожара су: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- нехат – непажњ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- отворени пламен-варница-преношење топлоте – самоупал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- намјерна паљевина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- електро инсталације (кратак спој, преоптерећење ел.мреже и др.)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- грађевински и конструктивни недостаци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- непознат узрок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Преглед ангажованости по мјесецима у 2011. години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985"/>
        <w:gridCol w:w="1271"/>
        <w:gridCol w:w="1518"/>
        <w:gridCol w:w="770"/>
        <w:gridCol w:w="900"/>
        <w:gridCol w:w="900"/>
        <w:gridCol w:w="1620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јесе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ж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рошено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часов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ствовало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атрогасац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lang w:val="sr-CS"/>
              </w:rPr>
              <w:t>(к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ро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ро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Д-2 (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/>
              </w:rPr>
              <w:t>Мат.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.0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0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'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0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.3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.5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0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.8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вгус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.25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.2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5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0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Укупно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1.550,0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Структура, број пожара и материјална штета по мјесту избијања</w:t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(објекат-простор настанка)</w:t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980"/>
        <w:gridCol w:w="216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јекат, простор на коме је избио пож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ж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ангажованих ватрогас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захваћена пожа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цијење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штета (КМ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творени просто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растиње, кукурузо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7,5</w:t>
            </w:r>
            <w:r>
              <w:rPr>
                <w:color w:val="000000"/>
                <w:sz w:val="22"/>
                <w:szCs w:val="22"/>
              </w:rPr>
              <w:t xml:space="preserve"> 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хничка интервенциј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жар димња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родична кућ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5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тала за сток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л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ио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линска боц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ђевинска маш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г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ажна доја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моћни објека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(магац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жар путничког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утомоб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7,5</w:t>
            </w:r>
            <w:r>
              <w:rPr>
                <w:color w:val="000000"/>
                <w:sz w:val="22"/>
                <w:szCs w:val="22"/>
              </w:rPr>
              <w:t xml:space="preserve"> 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550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            </w:t>
      </w:r>
      <w:r>
        <w:rPr>
          <w:color w:val="000000"/>
          <w:sz w:val="28"/>
          <w:szCs w:val="28"/>
          <w:lang w:val="sr-CS"/>
        </w:rPr>
        <w:t>Исто тако Јединица, уколико се укаже потреба за отклањањем  и санирањем  посљедица елементарних непогода стави – ставља на располагање грађанима и институцијама дио опреме и средстава и сама учествује у истим, што је био случај код катастрофалних поплава децембра 2010 и јуна исте године.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Преглед утрошка горива и мазива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>Утрошак Д – 2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>- за потребе гашења пожара и др. интервенције …………….      1383 л.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-  јутарње палење возила, пробна вожња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</w:t>
      </w:r>
      <w:r>
        <w:rPr>
          <w:color w:val="000000"/>
          <w:sz w:val="28"/>
          <w:szCs w:val="28"/>
          <w:lang w:val="sr-CS"/>
        </w:rPr>
        <w:t>ради провјере исправности, ватрогасне вјежбе и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 xml:space="preserve">  </w:t>
      </w:r>
      <w:r>
        <w:rPr>
          <w:color w:val="000000"/>
          <w:sz w:val="28"/>
          <w:szCs w:val="28"/>
          <w:lang w:val="sr-CS"/>
        </w:rPr>
        <w:t>обука ватрогасаца ……………………………………………       210 л.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>- за потребе сервисирања ватрогасних апарата,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 xml:space="preserve">  </w:t>
      </w:r>
      <w:r>
        <w:rPr>
          <w:color w:val="000000"/>
          <w:sz w:val="28"/>
          <w:szCs w:val="28"/>
          <w:lang w:val="sr-CS"/>
        </w:rPr>
        <w:t>превоз ватрогасаца као и за друге потребе Друштва ……..        310 л.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>- пренесена количина Д – 2 у 2009. годину …………………        200 л.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- за командно возило и друге потребе Друштва ....................        812 л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>Утрошак БМБ (бензин)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-специјално теренско МВ лада Нива,за рад пумп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  <w:lang w:val="sr-CS"/>
        </w:rPr>
        <w:t xml:space="preserve"> за воду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>……………………………………</w:t>
      </w:r>
      <w:r>
        <w:rPr>
          <w:color w:val="000000"/>
          <w:sz w:val="28"/>
          <w:szCs w:val="28"/>
          <w:lang w:val="sr-CS"/>
        </w:rPr>
        <w:t>..                                                    284л.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>- утрошено моторно уље ………………………………….                38 л.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 xml:space="preserve">               </w:t>
      </w:r>
      <w:r>
        <w:rPr>
          <w:color w:val="000000"/>
          <w:sz w:val="28"/>
          <w:szCs w:val="28"/>
          <w:lang w:val="sr-CS"/>
        </w:rPr>
        <w:t>У оквиру Ватрогасног друштва ради сервис за контролу ватрогасних апарата за гашење почетног пожара.</w:t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 xml:space="preserve">                </w:t>
      </w:r>
      <w:r>
        <w:rPr>
          <w:color w:val="000000"/>
          <w:sz w:val="28"/>
          <w:szCs w:val="28"/>
          <w:lang w:val="sr-CS"/>
        </w:rPr>
        <w:t>У вршењу сервисних услуга урађено је сљедеће: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               </w:t>
      </w:r>
      <w:r>
        <w:rPr>
          <w:color w:val="000000"/>
          <w:sz w:val="28"/>
          <w:szCs w:val="28"/>
          <w:lang w:val="sr-CS"/>
        </w:rPr>
        <w:t>а) контрола ватрогасних апарата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                   </w:t>
      </w:r>
      <w:r>
        <w:rPr>
          <w:color w:val="000000"/>
          <w:sz w:val="28"/>
          <w:szCs w:val="28"/>
          <w:lang w:val="sr-CS"/>
        </w:rPr>
        <w:t>- државни сектор …………………………………        733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                   </w:t>
      </w:r>
      <w:r>
        <w:rPr>
          <w:color w:val="000000"/>
          <w:sz w:val="28"/>
          <w:szCs w:val="28"/>
          <w:lang w:val="sr-CS"/>
        </w:rPr>
        <w:t>- приватни сектор ………………………………..         452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              </w:t>
      </w:r>
      <w:r>
        <w:rPr>
          <w:color w:val="000000"/>
          <w:sz w:val="28"/>
          <w:szCs w:val="28"/>
          <w:lang w:val="sr-CS"/>
        </w:rPr>
        <w:t>б)  контрола хидрантске мреже …………………….         74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3.2. Остале активност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У прошлој години поред горе наведеног извршена је 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уградња нове телефонске централе чиме су све просторије ватрогасне јединице увезане у јединствен систем.</w:t>
      </w:r>
    </w:p>
    <w:p>
      <w:pPr>
        <w:pStyle w:val="Normal"/>
        <w:rPr/>
      </w:pPr>
      <w:r>
        <w:rPr>
          <w:sz w:val="28"/>
          <w:szCs w:val="28"/>
          <w:lang w:val="sr-CS"/>
        </w:rPr>
        <w:t>У сарадњи са ватроганим савезом РС извршена је дјелимична адаптација ватрогасног дома и то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Уграђена је нова столарија у просторије сале ,кухиње и једне нове канцелар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Замијењени дотрајали подови у свим просторијам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Замијењени дотрајали олуци на комплетном објекту уватрогасном дом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Такође, преуређени су дијелови гаражног простора, урађена нова рола врата на гаражама ,урађена је и спусница из сале директно у гаражу а све у циљу скраћења времена потребног за излазак на интервенцију гашена и спасавањ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Све горе наведено планирано је Планом рада ВД ''ПОДРИЊЕ'' за 2011. годин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Кроз текуће одржавање, у оквиру својих капацитета, вршили смо одређене доградње на возилима за гашење пожара ради повећања ефикасности истих на интервенцији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2011 години имали смо и редовне контроле  рада  од стране Републичке Инспекције за заштиту од пожара, контролом нису утврђени недостатци у раду друшт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3.3 Проблеми са којима се суочава Друштво у свом рад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Набавком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возила и опреме, материјално-техничка опремљеност Јединице је свакако побољшана, али још увијек није на задовољавајућем нивоу како би се задовољиле                                                                                                                    прописане техничке норме у погледу опреме за гашење пожара и спашавања људи и материјалних добара угрожених пожаром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Дакле, проблеми су и даље присутни а огледају се: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 xml:space="preserve">а)    </w:t>
      </w:r>
      <w:r>
        <w:rPr>
          <w:sz w:val="28"/>
          <w:szCs w:val="28"/>
          <w:lang w:val="sr-CS"/>
        </w:rPr>
        <w:t>Застарјелост возног парка</w:t>
      </w:r>
      <w:r>
        <w:rPr>
          <w:b/>
          <w:sz w:val="28"/>
          <w:szCs w:val="28"/>
          <w:lang w:val="sr-CS"/>
        </w:rPr>
        <w:t xml:space="preserve"> (</w:t>
      </w:r>
      <w:r>
        <w:rPr>
          <w:sz w:val="28"/>
          <w:szCs w:val="28"/>
          <w:lang w:val="sr-CS"/>
        </w:rPr>
        <w:t xml:space="preserve">возила којима идемо н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интервенцију, и поред куповине новог, стара су у просјеку око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20 година, што свакако изискује велике трошкове за њихову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>поправку и одржавање, како би била у функцији за коју с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>намијењена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>б)</w:t>
      </w:r>
      <w:r>
        <w:rPr>
          <w:sz w:val="28"/>
          <w:szCs w:val="28"/>
          <w:lang w:val="sr-CS"/>
        </w:rPr>
        <w:t xml:space="preserve">    Недостатак опреме за спасавање са висина (последњих година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на подручју МЗ Јања дошло је до изградње вишеспратних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објеката што намеће потребу набавке ове врсте опреме –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спусница, ваздушни јастук, љестве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>в)</w:t>
      </w:r>
      <w:r>
        <w:rPr>
          <w:sz w:val="28"/>
          <w:szCs w:val="28"/>
          <w:lang w:val="sr-CS"/>
        </w:rPr>
        <w:t xml:space="preserve">    Недостатак опреме за техничке интервенције пр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саобраћајним и другим сличним незгодама (савремени начин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живота, брз технолошки и цивилизацијски напредак узрокује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велики број саобраћајних и других сличних незгода у којим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се ватрогасне јединица ангажује или може бити  ангажована,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</w:t>
      </w:r>
      <w:r>
        <w:rPr>
          <w:sz w:val="28"/>
          <w:szCs w:val="28"/>
          <w:lang w:val="sr-CS"/>
        </w:rPr>
        <w:t>те имајући у виду ту чињеницу неопходно је набавит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опрему за ове врсте интервенција, тзв.''развална опрема 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>алат''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  <w:lang w:val="sr-CS"/>
        </w:rPr>
        <w:t>г)</w:t>
      </w:r>
      <w:r>
        <w:rPr>
          <w:sz w:val="28"/>
          <w:szCs w:val="28"/>
          <w:lang w:val="sr-CS"/>
        </w:rPr>
        <w:t xml:space="preserve">     Недостатак адекватне опреме за гашење шумских пожа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облеме ове врсте, износили смо у претходним извјештајним периодима, међутим то чинимо и сада због потребе да се Јединица материјално-технички опреми на шта нас обавезују и позитивни законски прописи из области заштите од пожара - ''опремљеност и спремност ватрогасних јединица за интервенцију''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О наведеном биће ријечи кроз План и Програм рада за 2012. годин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</w:t>
      </w:r>
      <w:r>
        <w:rPr>
          <w:sz w:val="28"/>
          <w:szCs w:val="28"/>
          <w:lang w:val="sr-CS"/>
        </w:rPr>
        <w:t>СТАРЈЕШ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  <w:lang w:val="sr-CS"/>
        </w:rPr>
        <w:t>ВАТРОГАСНОГ ДРУШТВ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Зоран Иконић,дипл.инж.ЗОП-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>ВАТРОГАСНО ДРУСТВО</w:t>
      </w:r>
    </w:p>
    <w:p>
      <w:pPr>
        <w:pStyle w:val="Normal"/>
        <w:rPr/>
      </w:pPr>
      <w:r>
        <w:rPr/>
        <w:t xml:space="preserve">     </w:t>
      </w:r>
      <w:r>
        <w:rPr/>
        <w:t xml:space="preserve">''ПОДРИЊЕ''    ЈАЊ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 З В Е Ш Т А Ј</w:t>
      </w:r>
    </w:p>
    <w:p>
      <w:pPr>
        <w:pStyle w:val="Normal"/>
        <w:jc w:val="center"/>
        <w:rPr/>
      </w:pPr>
      <w:r>
        <w:rPr/>
        <w:t>О ФИНАНСИЈСКОМ ПОСЛОВАЊУ ЗА ПЕРИОД 01.01.2011.-31.12.20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А – П Р И Х О Д И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  Приходи из бу</w:t>
            </w:r>
            <w:r>
              <w:rPr>
                <w:lang w:val="sr-CS"/>
              </w:rPr>
              <w:t>џ</w:t>
            </w:r>
            <w:r>
              <w:rPr/>
              <w:t xml:space="preserve">ет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.114,0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. Приходи од сервис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687,49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Укупно приход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.801,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 – Р А С Х О Д И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44"/>
        <w:gridCol w:w="3096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Нето плат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.678,5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Порези на плат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383,3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оприноси за ПИО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985,5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оприноси за ПИО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176,9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оп.за здр.осиг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251,4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 xml:space="preserve">Доп.за здр.осиг. од незапослености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73,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опр.за дјечију заштит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30,8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 xml:space="preserve">Трошкови превоза радника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75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Топли обро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749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Регре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34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 xml:space="preserve">Отпремнине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5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Новчане помоћ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Порези на накнад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834,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опр.за ПИО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826,5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опр.за здрав.осиг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505,3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опр.за осигурање од незапосленост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28,4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опр.за дјечију заштит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39,8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 xml:space="preserve">Остали порези и доприноси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,5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Трошкови ел. енергиј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09,2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Трошкови огрев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63,7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 xml:space="preserve">Остали трошкови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,0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ПТТ трошкови – кориштење интернет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59,7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 xml:space="preserve">Трошкови осталог материјала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5,2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Трошкови штамп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,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810,8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Дневниц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Трошкови нафт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77,5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Трошкови осталих услуга (осигурање, услуге информисања, компјутерске услуге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275,4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кнаде чланова управног одбор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760,4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говор о дјел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72,9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/>
              <w:t>31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шкови репрезентациј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9,8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ксе, чланарине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али расход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0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мортизација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.099,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даци за нефинансијску имовину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66,7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Укупно расходи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.801,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            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иле Илић </w:t>
        <w:tab/>
        <w:tab/>
        <w:tab/>
        <w:tab/>
        <w:tab/>
        <w:t xml:space="preserve">               Дипл. </w:t>
      </w:r>
      <w:r>
        <w:rPr>
          <w:lang w:val="sr-CS"/>
        </w:rPr>
        <w:t>и</w:t>
      </w:r>
      <w:r>
        <w:rPr/>
        <w:t>н</w:t>
      </w:r>
      <w:r>
        <w:rPr>
          <w:lang w:val="sr-CS"/>
        </w:rPr>
        <w:t>ж</w:t>
      </w:r>
      <w:r>
        <w:rPr/>
        <w:t xml:space="preserve"> ЗОП Иконић Зоран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АТРОГАСНО ДРУШТВО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ој: 40/12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на, 12.04.2012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ЛАН  РАДА  ВАТРОГАСНОГ  ДРУШТВА  ''ПОДРИЊЕ''  ЈАЊА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ЗА  2012.  ГОДИНУ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УВОДНЕ НАПОМЕ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Послови и задаци утврђени овим Планом рада произилазе из Закона о заштити од пожара, Општинског плана заштите од пожара Бијељина, Оперативног Плана заштите и спасавања од пожара у 2012. години на подручју општине Бијељина, Статута Ватрогасног друштва ''ПОДРИЊЕ''  Јања и осталих нормативно – правних аката који се односе на заштиту од пожа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Главни задаци, утврђени Планом рада за 2012. годину, биће и даље организационо, кадровско и материјално опремање Ватрогасне јединице и оспособљавање њених припадника за извршавање задатака који јој буду повјерен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2. ПЛАНИРАНЕ АКТИВНОСТИ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У 2012. години планиране су сљедеће активности, послови и задац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i/>
          <w:sz w:val="28"/>
          <w:szCs w:val="28"/>
          <w:lang w:val="sr-CS"/>
        </w:rPr>
        <w:t>1. Гашење пожара и отклањање последица насталих услед пожара као и унапређење превентивне заштите у циљу отклањања опасности од избијања пожара.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Ове активности имају за циљ заштиту људи и материјалних добара а проводе се кроз редовне активности на основној дјелатности, обилазак државних и приватних предузећа и других субјеката на подручју које оперативно покрива Ватрогасна јединица и упознавање са технолошким и другим процесима у поменутим, као и едукација становништва на поменутом простору. То подразумијева и провођење информативно-пропагандних активности у циљу упознавања становништва са опасностима настанка пожара и посљедицама које изазива, те подизања нивоа противпожарне култур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Припадници Ватрогасне јединице - команд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Редован и стални задата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       </w:t>
      </w:r>
      <w:r>
        <w:rPr>
          <w:i/>
          <w:sz w:val="28"/>
          <w:szCs w:val="28"/>
          <w:lang w:val="sr-CS"/>
        </w:rPr>
        <w:t>2. Кадровско попуњавање и техничко опремање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  <w:lang w:val="sr-CS"/>
        </w:rPr>
        <w:t>Ватрогасне јединице као и опремање јединице личном и заједничком ватрогасном опремом, едукација кадро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Стање опремљености техничким средствима није задовољавајуће,  може се рећи да оно у потпуности не задовољава законске и технич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норме у погледу опреме за гашење пожара, а према потребама простора на ком Ватрогасна јединица Јања остварује свој оперативни наступ, мада су у последње вријеме учињени значајни напори у побољшању опремљености техничким средств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У циљу превазилажења постојећег стања, у 2012. години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планирамо набавит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опремом за спасавање са висина (барем дио опреме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ремом за спасавање на води(мотор за чамац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опремом за техничке интервенције – технички ''развални алат''  (превасходно хидрауличне маказе са преносним  електрогенератором  код саобраћајних и др. незгода), и </w:t>
      </w:r>
      <w:r>
        <w:rPr>
          <w:sz w:val="28"/>
          <w:szCs w:val="28"/>
          <w:lang w:val="en-US"/>
        </w:rPr>
        <w:t>опремом за расвјету,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Опремом за заштиту ватрогасаца на интервенцијама (изолациони апарати)</w:t>
      </w:r>
    </w:p>
    <w:p>
      <w:pPr>
        <w:pStyle w:val="Normal"/>
        <w:ind w:left="177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сарадњи са Ватрогасним савезом РС планирамо набавку теренског возила, те уградњу модула високог притиска на исто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  <w:lang w:val="sr-CS"/>
        </w:rPr>
        <w:t>Осим гашења шумских пожара возило би се користило и за гашење мањих пожара на објектима и возилима.</w:t>
      </w:r>
    </w:p>
    <w:p>
      <w:pPr>
        <w:pStyle w:val="Normal"/>
        <w:ind w:left="1410" w:hanging="0"/>
        <w:jc w:val="both"/>
        <w:rPr/>
      </w:pPr>
      <w:r>
        <w:rPr>
          <w:b/>
          <w:sz w:val="28"/>
          <w:szCs w:val="28"/>
          <w:lang w:val="sr-CS"/>
        </w:rPr>
        <w:t>Едукација припадника ватрогасне јединице</w:t>
      </w:r>
      <w:r>
        <w:rPr>
          <w:sz w:val="28"/>
          <w:szCs w:val="28"/>
          <w:lang w:val="sr-CS"/>
        </w:rPr>
        <w:t>;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  <w:lang w:val="sr-CS"/>
        </w:rPr>
        <w:t>Узимајући у обзир да ватрогасна јединица има свој план и програм стручног оспособљавања и усавршавања који се свакодневно проводи у ВЈ  планирамо 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посјете семинарима и савјетовањима из области заштите од пожара и сродних грана, како би се упознали са савременим достигнућима у овој области, а сазанања стечена на истим, путем предавања пренијети на остале припаднике ватрогасне јединице ради што бољег наступа на интервенцијама гашења и спашавања.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Извршилац задатка: </w:t>
      </w:r>
      <w:r>
        <w:rPr>
          <w:sz w:val="28"/>
          <w:szCs w:val="28"/>
          <w:lang w:val="sr-CS"/>
        </w:rPr>
        <w:t xml:space="preserve">Команда Ватрогасног друштва (обавити додатни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               </w:t>
      </w:r>
      <w:r>
        <w:rPr>
          <w:sz w:val="28"/>
          <w:szCs w:val="28"/>
          <w:lang w:val="sr-CS"/>
        </w:rPr>
        <w:t>разговор са надлежним Општинским структурама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ок извршења:</w:t>
      </w:r>
      <w:r>
        <w:rPr>
          <w:sz w:val="28"/>
          <w:szCs w:val="28"/>
          <w:lang w:val="sr-CS"/>
        </w:rPr>
        <w:t xml:space="preserve"> Текућа 2012.година а дијелом до реализације задатк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sr-CS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</w:t>
      </w:r>
      <w:r>
        <w:rPr>
          <w:i/>
          <w:sz w:val="28"/>
          <w:szCs w:val="28"/>
          <w:lang w:val="sr-CS"/>
        </w:rPr>
        <w:t>3. Текуће одржавање ватрогасне технике, справа и опреме за гашење пожара и спасавање људи угрожених пожаром и одржавање ватрогасног дома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У склопу одржавања ватрогасног дома а у циљу побољшања услова рада и боравка запослених планира се реновирање дијела радних просторија,и асфалтирање дијела круга у складу са финансијским могучностима.</w:t>
      </w:r>
    </w:p>
    <w:p>
      <w:pPr>
        <w:pStyle w:val="Normal"/>
        <w:ind w:left="14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Планира се редовно испитивање и атестирање ватрогасних справа и опреме како је то законом и правилницима произвођача прописан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</w:t>
      </w:r>
      <w:r>
        <w:rPr>
          <w:i/>
          <w:sz w:val="28"/>
          <w:szCs w:val="28"/>
          <w:lang w:val="sr-CS"/>
        </w:rPr>
        <w:t>4. Израда и спровођење Плана и Програма обуке и оспособљавање Ватрогасне јединице за 2012. годину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Израда наведеног Плана и његово усвајање је прописано Законом о заштити од пожара. Сагласност на план и програн стручног оспособљавања и усавршавања ватрогасаца до сада је давао надлежни ЦЈБ Бијељина.Због тога што давање сагласности на план и програм стручног оспособљавања у усавршавања више не врши ЦЈБ Бијељина а није одређено ко даје сагласност. ВД је сачинило план и програм који је усвојио управни одбор ВД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Суштина је у томе да је исти усмјерен на стручно оспособљавање ватрогасаца и њихову спремност за брзо и ефикасно дјеловање у извршавању постављених задатак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Редован и стални задатак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BA"/>
        </w:rPr>
      </w:pPr>
      <w:r>
        <w:rPr>
          <w:i/>
          <w:sz w:val="28"/>
          <w:szCs w:val="28"/>
          <w:lang w:val="sr-BA"/>
        </w:rPr>
      </w:r>
    </w:p>
    <w:p>
      <w:pPr>
        <w:pStyle w:val="Normal"/>
        <w:rPr>
          <w:i/>
          <w:i/>
          <w:sz w:val="28"/>
          <w:szCs w:val="28"/>
          <w:lang w:val="sr-BA"/>
        </w:rPr>
      </w:pPr>
      <w:r>
        <w:rPr>
          <w:i/>
          <w:sz w:val="28"/>
          <w:szCs w:val="28"/>
          <w:lang w:val="sr-BA"/>
        </w:rPr>
      </w:r>
    </w:p>
    <w:p>
      <w:pPr>
        <w:pStyle w:val="Normal"/>
        <w:rPr>
          <w:i/>
          <w:i/>
          <w:sz w:val="28"/>
          <w:szCs w:val="28"/>
          <w:lang w:val="sr-BA"/>
        </w:rPr>
      </w:pPr>
      <w:r>
        <w:rPr>
          <w:i/>
          <w:sz w:val="28"/>
          <w:szCs w:val="28"/>
          <w:lang w:val="sr-BA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>5</w:t>
      </w:r>
      <w:r>
        <w:rPr>
          <w:i/>
          <w:sz w:val="28"/>
          <w:szCs w:val="28"/>
          <w:lang w:val="sr-CS"/>
        </w:rPr>
        <w:t>. Остваривање сарадње са надлежним општинским и државним органима као и јавним предузећима у циљу реализације задатака који нису у надлежности Ватрогасног друштва а од њихове реализације увелико зависи ефикасност Ватрогасне јединице као и покретање иницијативе за реализацију поменутих задатака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Ватрогасно друштво ''ПОДРИЊЕ'' Јања остварује  сарадњу са </w:t>
      </w:r>
      <w:r>
        <w:rPr>
          <w:b/>
          <w:sz w:val="28"/>
          <w:szCs w:val="28"/>
          <w:lang w:val="sr-CS"/>
        </w:rPr>
        <w:t>Телекомуникацијама Српске, РЈ Бијељин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На телефонској централи Јања за сада нема техничких рјешења за идентификацију позива, при чему се губи на времену код провјере дојаве пожара од стране грађана. Надамо се да ће у наредном периоду ово бити превазиђено, обзиром на тренд који је присутан у модернизацији тел. саобраћај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Могућност дојаве пожара Ватрогасној јединици Јања на специјални број 123 – ватрогасна служба, не постоји, обзиром да тај број на територији једне општине ''припада'' само једној ватрогасној јединици ( у конкретном случају Професионалној ватрогасној јединици Бијељина која преузима позиве на том броју а онда обавјештава Јединицу у Јањи уколико је пожар на простору који оперативно иста покрива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Ранијих година наш захтјев је био за праћење долазних позива трајно на тел. број 055/544-351 (број за дојаву пожара) што нам је удовољено, а што је са аспекта нашег оперативног наступа битно, уз могућност да се у  сваком моменту изврши провјера позива упућених Ватрогасној јединици Јањ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Сарадња са </w:t>
      </w:r>
      <w:r>
        <w:rPr>
          <w:b/>
          <w:sz w:val="28"/>
          <w:szCs w:val="28"/>
          <w:lang w:val="sr-CS"/>
        </w:rPr>
        <w:t>''Електродистрибуцијом''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Бијељина</w:t>
      </w:r>
      <w:r>
        <w:rPr>
          <w:sz w:val="28"/>
          <w:szCs w:val="28"/>
          <w:lang w:val="sr-CS"/>
        </w:rPr>
        <w:t xml:space="preserve"> је присутна везано за искључење напона из електро мреже, у ситуацији када је потребно извести акцију гашења пожара на објекту који се напаја ел енергијом или на отвореном ако су у непосредној близини водови електро пренос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У више наврата обраћали смо се ''Електродистрибуцији'' Бијељина по питању увезивања у систем радио везе са поменутим, међутим, таква могућност и поред нашег израженог захтјева не постоји због могуће злоупотребе позива у поменутом систему са негативним последицама, тумачење одговорних из поменуте куће, тако да смо за сада добили тел. бројеве одређених оперативних лица ''Електродистрибуције'' који ће бити и бивају на располагању Ватрогасној јединици, када је у питању искључење напона из мреже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Мјесне заједнице Бањица, Кацевац и дио Модрана (Козлучани) напајање врше далеководом који одржава ''Електродистрибуција'' Угљевик, тако да и ту имамо разрађену шему и договорен начин око искључењ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Сарадњу са </w:t>
      </w:r>
      <w:r>
        <w:rPr>
          <w:b/>
          <w:sz w:val="28"/>
          <w:szCs w:val="28"/>
          <w:lang w:val="sr-CS"/>
        </w:rPr>
        <w:t>АД ''Водовод и канализација'' Бијељина</w:t>
      </w:r>
      <w:r>
        <w:rPr>
          <w:sz w:val="28"/>
          <w:szCs w:val="28"/>
          <w:lang w:val="sr-CS"/>
        </w:rPr>
        <w:t xml:space="preserve"> остварујемо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Дакле, када је у питању водоводна тј. хидрантска мрежа у насељу Јања ту има помака, обзиром да је у претходним годинама изграђено неколико хидранат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 </w:t>
      </w:r>
      <w:r>
        <w:rPr>
          <w:sz w:val="28"/>
          <w:szCs w:val="28"/>
          <w:lang w:val="sr-CS"/>
        </w:rPr>
        <w:t>Хидранти су обиљежени и унесени у ситуациони план ширег подручја МЗ Јања укључујући и Ново насеље Јања – наведени план достављен Ватрогасној јединици Јањ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Досадашње искуство показује да код проширења водоводне мреже и изградње нових хидраната предузеће које газдује упознаје Ватрогасну јединицу о активностима такве врсте,  достављајући извјештај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Што се тиче проблема притиска у водоводној односно хидрантској мрежи он је и даље присутан, те ради нашег ефикаснијег оперативног наступа пуњење цистерне за воду вршимо у кругу ватрогасног дома у Јањи, гдје имамо властиту пумпу помоћу које црпимо воду са дуб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>Команда Друштва (за покретање иницијативе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Рок извршења: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>6.Обилазак свих правних субјеката на подручју које оперативно покрива ВД,, Подриње,,Јања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трогасна јединица планира, да у оквиру подручја које оперативно покрива ,обиђе сва предузећа која која егзистирају на подручју нашег оператвног дјеловања ,како би се детаљно упознала са технолошким  процесом производњ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споредом опреме и средстава за гашење и спасавање, које фирма посједује , и да основу тих показатеља сачини своје оперативне планове гашења и спасавања,</w:t>
      </w:r>
      <w:r>
        <w:rPr>
          <w:b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како би у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лучају пожара и других акцидентних ситуација у датим предузечима могла ефикасно и на прави начин извршити гашење и спасавање људи и материјалних добара.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rPr/>
      </w:pPr>
      <w:r>
        <w:rPr>
          <w:i/>
          <w:sz w:val="28"/>
          <w:szCs w:val="28"/>
          <w:lang w:val="sr-CS"/>
        </w:rPr>
        <w:t>7. Израда прилога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  <w:lang w:val="sr-CS"/>
        </w:rPr>
        <w:t>по програму програму СО-е Бијељина, и то:</w:t>
      </w:r>
    </w:p>
    <w:p>
      <w:pPr>
        <w:pStyle w:val="Normal"/>
        <w:rPr/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1. Извјештај о раду за 2011. годину и утрошку финансијских средста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2. Програм рада за 2012. годину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3. Информација о стању опремљености, оспособљености и организованости Ватрогасне јединице Јањ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</w:t>
      </w:r>
      <w:r>
        <w:rPr>
          <w:sz w:val="28"/>
          <w:szCs w:val="28"/>
          <w:lang w:val="sr-CS"/>
        </w:rPr>
        <w:t>СТАРЈЕШИН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  <w:lang w:val="sr-CS"/>
        </w:rPr>
        <w:t xml:space="preserve">ВАТРОГАСНОГ ДРУШТВ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Зоран Иконић,дипл.инж.ЗОП</w:t>
      </w:r>
    </w:p>
    <w:sectPr>
      <w:footerReference w:type="default" r:id="rId2"/>
      <w:type w:val="nextPage"/>
      <w:pgSz w:w="11906" w:h="16838"/>
      <w:pgMar w:left="1417" w:right="836" w:gutter="0" w:header="0" w:top="11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9:00Z</dcterms:created>
  <dc:creator>123</dc:creator>
  <dc:description/>
  <cp:keywords/>
  <dc:language>en-US</dc:language>
  <cp:lastModifiedBy>Admin</cp:lastModifiedBy>
  <cp:lastPrinted>2012-04-17T10:56:00Z</cp:lastPrinted>
  <dcterms:modified xsi:type="dcterms:W3CDTF">2012-04-17T09:46:00Z</dcterms:modified>
  <cp:revision>27</cp:revision>
  <dc:subject/>
  <dc:title>И  З  В  Ј  Е  Ш  Т  А  Ј</dc:title>
</cp:coreProperties>
</file>