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ПРИЈЕДЛОГ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ab/>
      </w: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, 42</w:t>
      </w:r>
      <w:r>
        <w:rPr/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>), н</w:t>
      </w:r>
      <w:r>
        <w:rPr>
          <w:lang w:val="sr-BA"/>
        </w:rPr>
        <w:t>а основу члана 26. и 38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_2012. године, донијела 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ТВРЂИВАЊУ НАЦРТА ИЗМЈЕНЕ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ЦЕНТАР ГРАДА“ У БИЈЕЉИНИ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 Измјене Регулационог плана „Центар града“ у Бијељини, урађен од стране носиоца израде плана ЈП „Дирекција за изградњу и развој града“ Бијељина, </w:t>
      </w:r>
      <w:r>
        <w:rPr>
          <w:lang w:val="sr-RS"/>
        </w:rPr>
        <w:t xml:space="preserve">априла 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Утврђени Нацрт Измјене Регулационог плана „Центар града“ у Бијељини,  садржи текстуални и графички дио, као и књигу одговора на иницијативе грађана за измјену регулационог плана:</w:t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Регулационог плана „Центар града“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/>
      </w:pPr>
      <w:r>
        <w:rPr>
          <w:lang w:val="sr-Latn-RS"/>
        </w:rPr>
        <w:t>А - УВОДНИ ДИО – ПОДАЦИ О ПЛАНИРАЊУ</w:t>
      </w:r>
    </w:p>
    <w:p>
      <w:pPr>
        <w:pStyle w:val="Normal"/>
        <w:ind w:firstLine="708"/>
        <w:rPr/>
      </w:pPr>
      <w:r>
        <w:rPr>
          <w:lang w:val="sr-Latn-RS"/>
        </w:rPr>
        <w:t>Б  - 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Ц - ПР</w:t>
      </w:r>
      <w:r>
        <w:rPr/>
        <w:t>ОЦЈЕНА СТАЊА, ПРОБЛЕМИ СТАЊА И ЦИЉЕВИ ПРОСТОРНОГ  РАЗВОЈА ОБУХВАТА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Д - ПРОГРАМ (КОНЦЕПТ)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Е -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Измјене Регулационог плана „Центар града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ја катастарског плана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Р = 1 : 2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звод из важећег Регулационог плана „Центар града“ – План просторне организације Р = 1 : 1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жењерско-геолошка карта Р =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Локације измјене на геодетског подлози Р=1:1000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лан просторне организације-Измјена Р = 1 : 1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лан саобраћаја-Измјена Р = 1 : 1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лан парцелације-Измјена Р = 1 : 1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лан регулационих и грађевинских линија-Измјена Р = 1 : 10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лан електроенергетске инфраструктуре-Измјена Р =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хидротехничке инфраструктуре-Измјена Р =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Регулационог плана „Центар града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у од 30 дана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</w:t>
      </w:r>
      <w:r>
        <w:rPr>
          <w:lang w:val="sr-RS"/>
        </w:rPr>
        <w:t xml:space="preserve">Нацрта </w:t>
      </w:r>
      <w:r>
        <w:rPr>
          <w:lang w:val="sr-BA"/>
        </w:rPr>
        <w:t>Измјене Регулационог плана „Центар града“ у Бијељини</w:t>
      </w:r>
      <w:r>
        <w:rPr/>
        <w:t>, путем огласа који ће се објавити у средств</w:t>
      </w:r>
      <w:r>
        <w:rPr>
          <w:lang w:val="sr-RS"/>
        </w:rPr>
        <w:t>има</w:t>
      </w:r>
      <w:r>
        <w:rPr/>
        <w:t xml:space="preserve"> јавног информиса</w:t>
      </w:r>
      <w:r>
        <w:rPr>
          <w:lang w:val="sr-RS"/>
        </w:rPr>
        <w:t>њ</w:t>
      </w:r>
      <w:r>
        <w:rPr/>
        <w:t>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Регулационог плана „Центар града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     /12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__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тврђивању Нацрта Измјене Регулационог плана „Центар града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38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ЛОКАЛНОЈ САМОУПРАВИ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члан 30. став 1. алинеја </w:t>
      </w:r>
      <w:r>
        <w:rPr>
          <w:lang w:val="sr-BA"/>
        </w:rPr>
        <w:t>7</w:t>
      </w:r>
      <w:r>
        <w:rPr>
          <w:lang w:val="sr-CS"/>
        </w:rPr>
        <w:t xml:space="preserve">.- према коме Скупштина Општине доноси </w:t>
      </w:r>
      <w:r>
        <w:rPr>
          <w:lang w:val="sr-BA"/>
        </w:rPr>
        <w:t>спроведбене планов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члан 26.став. 1. 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Регулациони план се доноси за претежно изграђена урбана подручја, при чему је нужно детаљно дефинисати услове пројектовања и изградње нових објеката, као и за подручја од општег интереса јединице локалне самоуправе за развој привреде или изградњу објеката друштвене инфраструктур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члан 38.став. 1.:</w:t>
      </w:r>
    </w:p>
    <w:p>
      <w:pPr>
        <w:pStyle w:val="Normal"/>
        <w:rPr/>
      </w:pPr>
      <w:r>
        <w:rPr>
          <w:lang w:val="sr-BA"/>
        </w:rPr>
        <w:t xml:space="preserve"> „</w:t>
      </w:r>
      <w:r>
        <w:rPr>
          <w:lang w:val="sr-BA"/>
        </w:rPr>
        <w:t>Надлежна скупштина на приједлог носиоца припреме утврђује нацрт документа просторног уређења и мјесто, вријеме и начин излагања нацрта на јавни увид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Одлуке о приступању изради Измјене Регулационог плана „Центар града“ у Бијељини, која је усвојена од стране Скупштине општине Бијељина, (</w:t>
      </w:r>
      <w:r>
        <w:rPr>
          <w:i/>
          <w:lang w:val="sr-BA"/>
        </w:rPr>
        <w:t xml:space="preserve">Службени гласник Општине Бијељина број 21/10), </w:t>
      </w:r>
      <w:r>
        <w:rPr>
          <w:lang w:val="sr-BA"/>
        </w:rPr>
        <w:t>а у складу са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чланом 38. 39. и 40. Закона о уређењу простора и грађењу, дефинисана је процедура утврђивања нацрта документа просторног уређења, као и процедура обављања јавног увида и стручне расправе, до утврђивања коначног приједлога документа просторног уређењ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је утврђивања Нацрта Измјене Регулационог плана „Центар града“ у Бијељини од стране Скупштине општине Бијељина, одржаће се стручна расправа о Преднацрту истог документа у складу са чланом 37. Закона о уређењу простора и грађењу, на којој ће се разматрати примједбе носиоца припреме плана, чланова савјета плана и представника позваних организ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плана ће након анализе упућених примједби, мишљења и сугестија на Преднацрт плана, уколико их буде, прихваћена рјешења уградити у Нацрт плана, који скупштина општине Бијељина утврђује овом Одлуком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ТВРЂИВАЊУ НАЦРТА ИЗМЈЕНЕ РЕГУЛАЦИОНОГ ПЛАНА „ЦЕНТАР ГРАДА“ У БИЈЕЉИН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НАЧЕЛНИК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>odragutinovic</dc:creator>
  <dc:description/>
  <cp:keywords/>
  <dc:language>en-US</dc:language>
  <cp:lastModifiedBy>mpetrovic</cp:lastModifiedBy>
  <cp:lastPrinted>2012-04-18T12:36:00Z</cp:lastPrinted>
  <dcterms:modified xsi:type="dcterms:W3CDTF">2012-04-19T07:25:00Z</dcterms:modified>
  <cp:revision>42</cp:revision>
  <dc:subject/>
  <dc:title/>
</cp:coreProperties>
</file>