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РЕПУБЛИКА СРПСКА</w:t>
        <w:tab/>
      </w:r>
    </w:p>
    <w:p>
      <w:pPr>
        <w:pStyle w:val="Normal"/>
        <w:rPr>
          <w:lang w:val="sr-BA"/>
        </w:rPr>
      </w:pPr>
      <w:r>
        <w:rPr/>
        <w:t>ОПШТИН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33/</w:t>
      </w:r>
      <w:r>
        <w:rPr>
          <w:lang w:val="sr-CS"/>
        </w:rPr>
        <w:t>1</w:t>
      </w:r>
      <w:r>
        <w:rPr/>
        <w:t>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2</w:t>
      </w:r>
      <w:r>
        <w:rPr/>
        <w:t xml:space="preserve">9. март 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3</w:t>
      </w:r>
      <w:r>
        <w:rPr>
          <w:b/>
          <w:bCs/>
        </w:rPr>
        <w:t>3</w:t>
      </w:r>
      <w:r>
        <w:rPr>
          <w:b/>
          <w:bCs/>
          <w:lang w:val="sr-CS"/>
        </w:rPr>
        <w:t xml:space="preserve">. </w:t>
      </w:r>
      <w:r>
        <w:rPr>
          <w:b/>
          <w:bCs/>
        </w:rPr>
        <w:t xml:space="preserve">СЈЕДНИЦЕ СКУПШТИНЕ ОПШТИНЕ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НА 2</w:t>
      </w:r>
      <w:r>
        <w:rPr>
          <w:b/>
          <w:bCs/>
          <w:lang w:val="sr-BA"/>
        </w:rPr>
        <w:t xml:space="preserve">9. МАРТА </w:t>
      </w:r>
      <w:r>
        <w:rPr>
          <w:b/>
          <w:bCs/>
          <w:lang w:val="sr-CS"/>
        </w:rPr>
        <w:t xml:space="preserve"> 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  <w:lang w:val="sr-BA"/>
        </w:rPr>
        <w:t>2</w:t>
      </w:r>
      <w:r>
        <w:rPr>
          <w:b/>
          <w:bCs/>
        </w:rPr>
        <w:t xml:space="preserve">. ГОДИНЕ У ВЕЛИКОЈ САЛИ СКУПШТИ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ПШТИНЕ БИЈЕЉИНА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сазвана позивом број: 01-013-</w:t>
      </w:r>
      <w:r>
        <w:rPr>
          <w:lang w:val="sr-BA"/>
        </w:rPr>
        <w:t>33</w:t>
      </w:r>
      <w:r>
        <w:rPr>
          <w:lang w:val="sr-CS"/>
        </w:rPr>
        <w:t>/1</w:t>
      </w:r>
      <w:r>
        <w:rPr>
          <w:lang w:val="sr-BA"/>
        </w:rPr>
        <w:t>1</w:t>
      </w:r>
      <w:r>
        <w:rPr>
          <w:lang w:val="sr-CS"/>
        </w:rPr>
        <w:t xml:space="preserve"> од </w:t>
      </w:r>
      <w:r>
        <w:rPr/>
        <w:t xml:space="preserve">22. марта </w:t>
      </w:r>
      <w:r>
        <w:rPr>
          <w:lang w:val="sr-CS"/>
        </w:rPr>
        <w:t>201</w:t>
      </w:r>
      <w:r>
        <w:rPr>
          <w:lang w:val="sr-BA"/>
        </w:rPr>
        <w:t>2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Сједницом су предсједавали ДРАГАН ЂУРЂЕВИЋ, предсједник Скупштине општине Бијељина и ЈОВАН ВУКОВЉАК, потпредсједник Скупштине општине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општине.</w:t>
      </w:r>
    </w:p>
    <w:p>
      <w:pPr>
        <w:pStyle w:val="Normal"/>
        <w:ind w:left="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и Скупштине општине Бијељина присуствова</w:t>
      </w:r>
      <w:r>
        <w:rPr>
          <w:lang w:val="sr-BA"/>
        </w:rPr>
        <w:t xml:space="preserve">ло је 29 </w:t>
      </w:r>
      <w:r>
        <w:rPr>
          <w:lang w:val="sr-CS"/>
        </w:rPr>
        <w:t>одборник</w:t>
      </w:r>
      <w:r>
        <w:rPr>
          <w:lang w:val="sr-BA"/>
        </w:rPr>
        <w:t>а</w:t>
      </w:r>
      <w:r>
        <w:rPr>
          <w:lang w:val="sr-CS"/>
        </w:rPr>
        <w:t xml:space="preserve"> и то: </w:t>
      </w:r>
      <w:r>
        <w:rPr>
          <w:lang w:val="sr-BA"/>
        </w:rPr>
        <w:t xml:space="preserve">10 </w:t>
      </w:r>
      <w:r>
        <w:rPr>
          <w:lang w:val="sr-CS"/>
        </w:rPr>
        <w:t>одборника са Листе Српска демократска странка,</w:t>
      </w:r>
      <w:r>
        <w:rPr/>
        <w:t xml:space="preserve"> </w:t>
      </w:r>
      <w:r>
        <w:rPr>
          <w:lang w:val="sr-BA"/>
        </w:rPr>
        <w:t>6</w:t>
      </w:r>
      <w:r>
        <w:rPr>
          <w:lang w:val="sr-CS"/>
        </w:rPr>
        <w:t xml:space="preserve"> одборника са Листе Савез независних социјалдемократа - СНСД - Милорад Додик, 4 одборника са Листе Демократски народни савез</w:t>
      </w:r>
      <w:r>
        <w:rPr/>
        <w:t xml:space="preserve">, 3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2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 xml:space="preserve">2 одборника са Листе Српска радикална странка др Војислав Шешељ, 1 одборник са Листе Савез СДА - Странка БиХ и 1 одборник са Листе Покрет за Сембериј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Сједници Скупштине општине нису присуствовала 2 одборника са Листе Савез независних социјалдемократа – СНСД – Милорад Додик (Наташа Милошевић-Јовичевић и Саво Јовановић)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>
          <w:lang w:val="sr-BA"/>
        </w:rPr>
        <w:t xml:space="preserve">: </w:t>
      </w:r>
      <w:r>
        <w:rPr/>
        <w:t>П</w:t>
      </w:r>
      <w:r>
        <w:rPr>
          <w:lang w:val="sr-CS"/>
        </w:rPr>
        <w:t xml:space="preserve">редставници политичких странака који имају одборнике у Скупштини општине, представници међународних организација, представнци невладиних организација, </w:t>
      </w:r>
      <w:r>
        <w:rPr>
          <w:lang w:val="sr-BA"/>
        </w:rPr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>Сједница је почела са радом у 10,</w:t>
      </w:r>
      <w:r>
        <w:rPr>
          <w:lang w:val="sr-BA"/>
        </w:rPr>
        <w:t xml:space="preserve">10 </w:t>
      </w:r>
      <w:r>
        <w:rPr>
          <w:lang w:val="sr-CS"/>
        </w:rPr>
        <w:t>час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Предсједавајући је прочитао дневни ред као у позиву и предложио да се тачка 34. (ПРЕДЛОЗИ КОМИСИЈЕ ЗА ИЗБОР И ИМЕНОВАЊА) допуни сљедећим подтачка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ab/>
        <w:t>1) ПРЕДЛОГ РЈЕШЕЊА О РАЗРЈЕШЕЊУ ЧЛАНА КООРДИНАЦИОНОГ ТИЈЕЛА ЗА ПРАЋЕЊЕ ИМПЛЕМЕНТАЦИЈЕ СТРАТЕГИЈЕ РАЗВОЈА ОПШТИНЕ БИЈЕЉИНА ДО 2015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   2) ПРЕДЛОГ РЈЕШЕЊА О ИМЕНОВАЊУ ЧЛАНА КООРДИНАЦИОНОГ ТИЈЕЛА ЗА ПРАЋЕЊЕ ИМПЛЕМЕНТАЦИЈЕ СТРАТЕГИЈЕ РАЗВОЈА ОПШТИНЕ БИЈЕЉИНА ДО 2015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   3) ПРЕДЛОГ РЈЕШЕЊА О РАЗРЈЕШЕЊУ ЧЛАНА КОМИСИЈЕ ЗА ПОЉОПРИВРЕДУ И СЕЛО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   4) ПРЕДЛОГ РЈЕШЕЊА О ИМЕНОВАЊУ ЧЛАНА КОМИСИЈЕ ЗА ПОЉОПРИВРЕДУ И СЕЛО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Симо Божић, начелник Одјељења за стамбено-комуналне послове и заштиту животне средине предлжио је да се дневни ред допуни новом тачком (ПРЕДЛОГ ДОПУНЕ ИНВЕСТИЦИОНОГ ПРОГРАМА РЕВИТАЛИЗАЦИЈЕ РЕКОНСТРУКЦИЈЕ И ИЗГРАДЊЕ ПУТНЕ ИНФРАСТРУКТУР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ошто расправе није било предсједавајући је ставио на гласање предлог дневног реда као у позиву, с тим да се тачка 34. (ПРЕДЛОЗИ КОМИСИЈЕ ЗА ИЗБОР И ИМЕНОВАЊА) допуни подтачкама како је и предложио и констатаовао да је предлог једногласно усвојен са 27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едсједавајући је ставио на гласање предлог да се у дневни ред уврсти нова тачка (ПРЕДЛОГ ДОПУНЕ ИНВЕСТИЦИОНОГ ПРОГРАМА РЕВИТАЛИЗАЦИЈЕ РЕКОНСТРУКЦИЈЕ И ИЗГРАДЊЕ ПУТНЕ ИНФРАСТРУКТУРЕ) и да се разматра као 18. тачка дневног реда, а остале тачке да се помјере и констатовао да је предлог усвојен са 22 гласа „за“ и 5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кон тога предсједавајући је ставио на гласање предлог дневног реда са усвојеним допунама и констатовао да је са 22 гласа „за“ и 5 гласова „уздржан“ (без гласова „против“), усвојен сљедећ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>Д  Н Е В Н И    Р Е Д</w:t>
      </w:r>
    </w:p>
    <w:p>
      <w:pPr>
        <w:pStyle w:val="Normal"/>
        <w:ind w:left="720" w:hanging="0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1. </w:t>
      </w:r>
      <w:r>
        <w:rPr>
          <w:lang w:val="sr-CS"/>
        </w:rPr>
        <w:t xml:space="preserve">ИЗВОД ИЗ ЗАПИСНИКА СА </w:t>
      </w:r>
      <w:r>
        <w:rPr>
          <w:lang w:val="sr-BA"/>
        </w:rPr>
        <w:t>32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 xml:space="preserve">21. ФЕБРУАРА </w:t>
      </w:r>
      <w:r>
        <w:rPr>
          <w:lang w:val="sr-CS"/>
        </w:rPr>
        <w:t xml:space="preserve"> 201</w:t>
      </w:r>
      <w:r>
        <w:rPr>
          <w:lang w:val="sr-BA"/>
        </w:rPr>
        <w:t>2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.  ПРЕДЛОГ ОДЛУКЕ О КОМУНАЛНИМ ТАКС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. ПРЕДЛОГ ОДЛУКЕ О ДОПУНАМА ОДЛУКЕ О ОПШТИНСКИМ АДМИНИСТРАТИВНИМ ТАКС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4. ПРЕДЛОГ ОДЛУКЕ О ВИСИНИ БОРАВИШНЕ ТАКСЕ КОЈА СЕ ПЛАЋ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5. ПРЕДЛОГ ОДЛУКЕ О ПРИСТУПАЊУ ИЗРАДИ УРБАНИСТИЧКОГ ПРОЈЕКТА „СПОРТСКО РЕКРЕАТИВНОГ КОМПЛЕКСА – ФУДБАЛСКИ ТЕРЕНИ СА ПРАТЕЋИМ САДРЖАЈЕМ“ НА ЛОКАЛИТЕТУ МЈЕСНЕ ЗАЈЕДНИЦЕ „ВЕЉКО ЛУКИЋ“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6. ПРЕДЛОГ ОДЛУКЕ 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7. ПРЕДЛОГ ОДЛУКЕ О УСВАЈАЊУ ИЗМЈЕНЕ ДИЈЕЛА РЕГУЛАЦИОНОГ ПЛАНА „КАЛТИНОВАЧА“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8. ПРЕДЛОГ ОДЛУКЕ О ИЗМЈЕНАМА И ДОПУНАМА ОДЛУКЕ О ОПШТИМ И ТЕХНИЧКИМ УСЛОВИМА ЗА ИСПОРУКУ ТОПЛОТНЕ ЕНЕРГ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9. ПРЕДЛОГ ОДЛУКЕ О ИЗМЈЕНАМА И ДОПУНАМА ОДЛУКЕ О ГРОБЉИМА И ПОГРЕБНОЈ ДЈЕЛАТНОСТИ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0. ПРЕДЛОГ ОДЛУКЕ О СТИЦАЊУ СВОЈИНЕ НА НЕПОКРЕТНОСТИ К.Ч. БРОЈ 6229/11 К.О. БИЈЕЉИНА 1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1. ПРЕДЛОГ ОДЛУКЕ О СТИЦАЊУ СВОЈИНЕ НА НЕПОКРЕТНОСТИ ОЗНАЧЕНОЈ КАО К.Ч. БРОЈ 1501 К.О. БИЈЕЉИНА СЕЛО РАДИ ИЗГРАДЊЕ НОВОГ ГРАДСКОГ ГРОБЉ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2. ПРЕДЛОГ ОДЛУКЕ О СТИЦАЊУ СВОЈИНЕ НА НЕПОКРЕТНОСТИ ОЗНАЧЕНОЈ КАО К.Ч. БРОЈ 1502 К.О. БИЈЕЉИНА СЕЛО РАДИ ИЗГРАДЊЕ НОВОГ ГРАДСКОГ ГРОБЉ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3. ПРЕДЛОГ ОДЛУКЕ О СТИЦАЊУ СВОЈИНЕ НА НЕПОКРЕТНОСТИ ОЗНАЧЕНОЈ КАО К.Ч. БРОЈ 1496/1 И К.Ч. БРОЈ 1496/2 К.О. БИЈЕЉИНА СЕЛО РАДИ ИЗГРАДЊЕ НОВОГ ГРАДСКОГ ГРОБЉ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4. ПРЕДЛОГ ОДЛУКЕ О СТИЦАЊУ СВОЈИНЕ НА НЕПОКРЕТНОСТИ У К.О. ДВОРОВИ РАДИ ПРОШИРЕЊА ГРОБЉ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15. ПРЕДЛОГ ОДЛУКЕ </w:t>
      </w:r>
      <w:r>
        <w:rPr>
          <w:lang w:val="sr-CS"/>
        </w:rPr>
        <w:t>О ДОПУНИ ОДЛУКЕ</w:t>
      </w:r>
      <w:r>
        <w:rPr>
          <w:lang w:val="sr-BA"/>
        </w:rPr>
        <w:t xml:space="preserve"> </w:t>
      </w:r>
      <w:r>
        <w:rPr>
          <w:lang w:val="sr-CS"/>
        </w:rPr>
        <w:t>О ЛОКАЛНОЈ МРЕЖИ АМБУЛАНТИ ПОРОДИЧНЕ МЕДИЦИНЕ</w:t>
      </w:r>
      <w:r>
        <w:rPr>
          <w:lang w:val="sr-BA"/>
        </w:rPr>
        <w:t xml:space="preserve"> </w:t>
      </w:r>
      <w:r>
        <w:rPr>
          <w:lang w:val="sr-CS"/>
        </w:rPr>
        <w:t>НА ТЕРИТОРИЈИ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6. ИЗВЈЕШТАЈ О РАДУ НАЧЕЛНИКА ОПШТИНЕ И АДМИНИСТРАТИВНЕ СЛУЖБЕ ОПШТИНЕ БИЈЕЉИНА У 2011. 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7. ПРЕДЛОГ СТРАТЕГИЈЕ РАЗВОЈА ТУРИЗМА ОПШТИНЕ БИЈЕЉИНА ЗА ПЕРИОД 2012-2017. ГОД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8. ПРЕДЛОГ ДОПУНЕ ИНВЕСТИЦИОНОГ ПРОГРАМА РЕВИТАЛИЗАЦИЈЕ РЕКОНСТРУКЦИЈЕ И ИЗГРАДЊЕ ПУТНЕ ИНФРАСТРУКТУР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9. ИНФОРМАЦИЈА О РЕАЛИЗАЦИЈИ ЈЕСЕЊЕ СЈЕТВЕ У 2011. ГОДИНИ И ПРИПРЕМАМА ЗА ПРОЉЕТНУ СЈЕТВУ У 2012. 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0. ИЗВЈЕШТАЈ О РАДУ АГРАРНОГ ФОНДА ОПШТИНЕ БИЈЕЉИНА ЗА 2011. ГОДИНУ СА ПРОГРАМ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1. а/ ИЗВЈЕШТАЈ О ПОСЛОВАЊУ ЈАВНОГ ПРЕДУЗЕЋА „ДИРЕКЦИЈА ЗА ИЗГРАДЊУ И РАЗВОЈ ГРАДА“ БИЈЕЉИНА У 2011. ГОДИНИ СА ПЛАНОМ РАДА И ПРОЦИЈЕЊЕНИМ ПРИХОДИМА И РАСХОДИМ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     б/ ПРЕДЛОГ ОДЛУКЕ О УТВРЂИВАЊУ НЕТО ДОБИТИ ЈП „ДИРЕКЦИЈА ЗА ИЗГРАДЊУ И РАЗВОЈ ГРАД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2. ИЗВЈЕШТАЈ О РАДУ ЦЕНТРА ЗА КУЛТУРУ „СЕМБЕРИЈА“ БИЈЕЉИНА ЗА 2011. ГОДИНУ СА ПРОГРАМ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3. ИЗВЈЕШТАЈ О РАДУ МУЗЕЈА СЕМБЕРИЈЕ БИЈЕЉИНА ЗА 2011. ГОДИНУ СА ПРОГРАМ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4. ИЗВЈЕШТАЈ О РАДУ СКУД-а „СЕМБЕРИЈА“ БИЈЕЉИНА ЗА 2011. ГОДИНУ СА ПРОГРАМ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5. ИЗВЈЕШТАЈ О РАДУ ТУРИСТИЧКЕ ОРГАНИЗАЦИЈЕ ОПШТИНЕ БИЈЕЉИНА ЗА 2011. ГОДИНУ СА ПРОГРАМ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6. ИНФОРМАЦИЈА О РАДУ НАРОДНЕ БИБЛИОТЕКЕ „ФИЛИП ВИШЊИЋ“ ЗА 2011. ГОДИНУ СА ПРОГРАМОМ РАДА ЗА 2012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7. ИЗВЈЕШТАЈ О РАДУ КОМИСИЈЕ ЗА РАСПОДЈЕЛУ СРЕДСТАВА УДРУЖЕЊИМА ГРАЂАНА У 2011. 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8. ИНФОРМАЦИЈА О СТАЊУ ЕЛЕКТРОЕНЕРГЕТИКЕ НА ПОДРУЧЈУ ОПШТИНЕ БИЈЕЉИНА СА ПРОГРАМОМ ПРОШИРЕЊА ЕЛЕКТРОЕНЕРГЕТСКИХ КАПАЦИТ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9. ИНФОРМАЦИЈА О РАДУ МЈЕСНИХ ЗАЈЕДНИЦА И О СТАЊУ И КОРИШЋЕЊУ ОБЈЕКАТА МЈЕСНИХ ЗАЈЕДНИЦ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0. ИНФОРМАЦИЈА О МОГУЋНОСТИМА ЖЕНСКОГ ПРЕДУЗЕТНИШТВА, ЗАПОШЉАВАЊА И САМОЗАПОШЉАВАЊА ЖЕНА У ОБЛАСТИ СЕОСКОГ ТУРИЗ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1. ПРЕДЛОГ ОДЛУКЕ О ПОНИШТАВАЊУ ОДЛУКЕ О РАСПИСИВАЊУ ЈАВНОГ ПОЗИВА ЗА ПРИКУПЉАЊЕ ПИСМЕНИХ ПОНУДА ЗА ИЗБОР ПАРТНЕРА ЗА ИЗГРАДЊУ НОВЕ ЛУКЕ „РАЧА“ НА ТЕРИТОРИЈИ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2. ПРЕДЛОГ ОДЛУКЕ О ПОНИШТАВАЊУ ЈАВНОГ ПОЗИВА ЗА ПРИКУПЉАЊЕ ПИСМЕНИХ ПОНУДА ЗА ИЗБОР ПАРТНЕРА ЗА ИЗГРАДЊУ НОВЕ ЛУКЕ „РАЧА“ НА ТЕРИТОРИЈИ ОПШТИНЕ БИЈЕЉИНА, БРОЈ: 01-022-62/11 ОД 15. ЈУНА 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3. ПРЕДЛОГ ОДЛУКЕ О ПОНОВНОМ РАСПИСИВАЊУ ЈАВНОГ ПОЗИВА ЗА ПРИКУПЉАЊЕ ПИСМЕНИХ ПОНУДА ЗА ИЗБОР ПАРТНЕРА ЗА ИЗГРАДЊУ НОВЕ ЛУКЕ „РАЧА“ НА ТЕРИТОРИЈИ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34. ПРЕДЛОГ ЈАВНОГ ПОЗИВА ЗА ПРИКУПЉАЊЕ ПИСМЕНИХ ПОНУДА ЗА ИЗБОР ПАРТНЕРА ЗА ИЗГРАДЊУ НОВЕ ЛУКЕ „РАЧА“ НА ТЕРИТОРИЈИ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5. ПРЕДЛОЗИ КОМИСИЈЕ ЗА ИЗБОР И ИМЕНОВАЊ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   1) ПРЕДЛОГ РЈЕШЕЊА О РАЗРЈЕШЕЊУ ЧЛАНА КООРДИНАЦИОНОГ ТИЈЕЛА ЗА ПРАЋЕЊЕ ИМПЛЕМЕНТАЦИЈЕ СТРАТЕГИЈЕ РАЗВОЈА ОПШТИНЕ БИЈЕЉИНА ДО 2015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   2) ПРЕДЛОГ РЈЕШЕЊА О ИМЕНОВАЊУ ЧЛАНА КООРДИНАЦИОНОГ ТИЈЕЛА ЗА ПРАЋЕЊЕ ИМПЛЕМЕНТАЦИЈЕ СТРАТЕГИЈЕ РАЗВОЈА ОПШТИНЕ БИЈЕЉИНА ДО 2015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   3) ПРЕДЛОГ РЈЕШЕЊА О РАЗРЈЕШЕЊУ ЧЛАНА КОМИСИЈЕ ЗА ПОЉОПРИВРЕДУ И СЕЛО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   4) ПРЕДЛОГ РЈЕШЕЊА О ИМЕНОВАЊУ ЧЛАНА КОМИСИЈЕ ЗА ПОЉОПРИВРЕДУ И СЕЛО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6. ОДБОРНИЧКА ПИТАЊА И ИНИЦИЈАТИ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>Рад Скупштине по утврђеном   дневном реду је сљедећ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</w:t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- </w:t>
      </w:r>
      <w:r>
        <w:rPr>
          <w:lang w:val="sr-CS"/>
        </w:rPr>
        <w:t xml:space="preserve">ИЗВОД ИЗ ЗАПИСНИКА СА </w:t>
      </w:r>
      <w:r>
        <w:rPr>
          <w:lang w:val="sr-BA"/>
        </w:rPr>
        <w:t>32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 xml:space="preserve">21. ФЕБРУАРА </w:t>
      </w:r>
      <w:r>
        <w:rPr>
          <w:lang w:val="sr-CS"/>
        </w:rPr>
        <w:t xml:space="preserve"> 201</w:t>
      </w:r>
      <w:r>
        <w:rPr>
          <w:lang w:val="sr-BA"/>
        </w:rPr>
        <w:t>2</w:t>
      </w:r>
      <w:r>
        <w:rPr>
          <w:lang w:val="sr-CS"/>
        </w:rPr>
        <w:t>. ГОДИН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није било предсједавајући је ставио на гласање Извод из записника са </w:t>
      </w:r>
      <w:r>
        <w:rPr>
          <w:lang w:val="sr-BA"/>
        </w:rPr>
        <w:t>32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 xml:space="preserve">21. фебруара </w:t>
      </w:r>
      <w:r>
        <w:rPr>
          <w:lang w:val="sr-CS"/>
        </w:rPr>
        <w:t>201</w:t>
      </w:r>
      <w:r>
        <w:rPr>
          <w:lang w:val="sr-BA"/>
        </w:rPr>
        <w:t>2</w:t>
      </w:r>
      <w:r>
        <w:rPr>
          <w:lang w:val="sr-CS"/>
        </w:rPr>
        <w:t xml:space="preserve">. године и констатовао да је </w:t>
      </w:r>
      <w:r>
        <w:rPr>
          <w:lang w:val="sr-BA"/>
        </w:rPr>
        <w:t>једногласно усвојен са 27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ОГ: Извод из записни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 ПРЕДЛОГ ОДЛУКЕ О КОМУНАЛНИМ ТАКС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зложење по овој тачки дневног реда дао је ДРАГАН ВУЈИЋ, савјетник Начелника општине Бијељин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Комисија за прописе по овој и наредним тачкама (3, 4, 5, 6. и 7.) дневног реда доставила је Извјештај са мишљењем  и није имала примједби на предложени текст предлога ака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 предлог Одлуке Начелник општине поднио је сљедећи Амандман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У Тарифном броју 2. Тарифе комуналних такси које се плаћају на подручју општине Бијељина додаје се сљедећи текст: 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>„</w:t>
      </w:r>
      <w:r>
        <w:rPr>
          <w:b/>
          <w:lang w:val="sr-BA"/>
        </w:rPr>
        <w:t>НАПОМЕНЕ  2, уз тачке г), е) и ж)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мунална такса не плаћа се у случају изградње водоводног прикључка на породични стамбени објекат.“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Досадашње НАПОМЕНЕ УЗ ОВАЈ Тарифни броју постају </w:t>
      </w:r>
      <w:r>
        <w:rPr>
          <w:b/>
          <w:lang w:val="sr-BA"/>
        </w:rPr>
        <w:t>„НАПОМЕНЕ  1. уз тачке з), и) и ј):“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Амандман  и констатовао да је једногласно усвојен са 27 гласова „за“ (без гласова „против“ и  „уздржан“)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Након тога предсједавајући је ставио на гласање предлог Одлуке са усвојеним Амандманом и констатовао да је једногласно усвојен са 27 гласова „за“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3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ДОПУНАМА ОДЛУКЕ О ОПШТИНСКИМ АДМИНИСТРАТИВНИМ ТАКС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ДАНИЕЛА РАДОСАВЉЕВИЋ и СИМО БОЖ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предлог Одлуке  и констатовао да је једногласно усвојен са 28 гласова „за“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4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ВИСИНИ БОРАВИШНЕ ТАКСЕ КОЈА СЕ ПЛАЋ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зложење по овој тачки дневног реда дао је ДРАГАН ВУЈИЋ, савјетник Начелника општине Бијељин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 и констатовао да је једногласно усвојен са 28 гласова „за“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5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ПРИСТУПАЊУ ИЗРАДИ УРБАНИСТИЧКОГ ПРОЈЕКТА „СПОРТСКО РЕКРЕАТИВНОГ КОМПЛЕКСА – ФУДБАЛСКИ ТЕРЕНИ СА ПРАТЕЋИМ САДРЖАЈЕМ“ НА ЛОКАЛИТЕТУ МЈЕСНЕ ЗАЈЕДНИЦЕ „ВЕЉКО ЛУКИЋ“ У БИЈЕЉ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о је  МИЛЕНКО МИТРОВ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предлог Одлуке  и констатовао да је једногласно усвојен са 28 гласова „за“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6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Одлуке  и констатовао да је усвојен са 20 гласова „за“ и 7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7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УСВАЈАЊУ ИЗМЈЕНЕ ДИЈЕЛА РЕГУЛАЦИОНОГ ПЛАНА „КАЛТИНОВАЧА“ У БИЈЕЉ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Одлуке  и констатовао да је усвојен са 22 гласа „за“ и 6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8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ИЗМЈЕНАМА И ДОПУНАМА ОДЛУКЕ О ОПШТИМ И ТЕХНИЧКИМ УСЛОВИМА ЗА ИСПОРУКУ ТОПЛОТНЕ ЕНЕРГ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исија за прописе по овој тачки дневног реда доставила је Извјештај са мишљењем да се у преамбули Одлуке у другом реду иза заграде броја „118/05“ дода „члана 30. став 1. тачка б), а у складу са чланом 41. Закона о комуналним дјелатностима („Службени гласник Републике Српске“, број: 124/11)“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 и констатовао да је једногласно усвојен са 28 гласова „за“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9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ИЗМЈЕНАМА И ДОПУНАМА ОДЛУКЕ О ГРОБЉИМА И ПОГРЕБНОЈ ДЈЕЛАТНОСТИ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исија за прописе по овој тачки дневног реда доставила је Извјештај са мишљењем да се преамбула Одлуке мијења и гласи: „На основу члана 30. став 2. закона о локалној самоуправи („Службени гласник Републике Српске“, број: 101/04, 42/05 и 118/05), члана 2. став 1. тачка ж) и члана 27. а у складу са чланом 41. Закона о комуналним дјелатностима („Службени гласник Републике Српске“, број: 124/11) и члана 35. алинеја 2. Статута општине Бијељина („Службени гласник општине Бијељина“, број: 5/05, 6/05 и 6/06), Скупштина општине Бијељина на сједници одржаној дана _________2012. године, донијела је“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 и констатовао да је једногласно усвојен са 28 гласова „за“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0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СТИЦАЊУ СВОЈИНЕ НА НЕПОКРЕТНОСТИ К.Ч. БРОЈ 6229/11 К.О. БИЈЕЉИНА 1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исија за прописе по овој и наредним тачкама (11, 12, 13. и 14.)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 и констатовао да је  усвојена са 22 гласа „за“ и 6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1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ОДЛУКЕ О СТИЦАЊУ СВОЈИНЕ НА НЕПОКРЕТНОСТИ ОЗНАЧЕНОЈ КАО К.Ч. БРОЈ 1501 К.О. БИЈЕЉИНА СЕЛО РАДИ ИЗГРАДЊЕ НОВОГ ГРАДСКОГ ГРОБЉ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 и констатовао да је једногласно усвојен са 28 гласова „за“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2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СТИЦАЊУ СВОЈИНЕ НА НЕПОКРЕТНОСТИ ОЗНАЧЕНОЈ КАО К.Ч. БРОЈ 1502 К.О. БИЈЕЉИНА СЕЛО РАДИ ИЗГРАДЊЕ НОВОГ ГРАДСКОГ ГРОБЉ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 и констатовао да је једногласно усвојен са 28 гласова „за“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3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СТИЦАЊУ СВОЈИНЕ НА НЕПОКРЕТНОСТИ ОЗНАЧЕНОЈ КАО К.Ч. БРОЈ 1496/1 И К.Ч. БРОЈ 1496/2 К.О. БИЈЕЉИНА СЕЛО РАДИ ИЗГРАДЊЕ НОВОГ ГРАДСКОГ ГРОБЉ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 и констатовао да је једногласно усвојен са 28 гласова „за“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4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СТИЦАЊУ СВОЈИНЕ НА НЕПОКРЕТНОСТИ У К.О. ДВОРОВИ РАДИ ПРОШИРЕЊА ГРОБЉ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 и констатовао да је једногласно усвојен са 28 гласова „за“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5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- ПРЕДЛОГ ОДЛУКЕ </w:t>
      </w:r>
      <w:r>
        <w:rPr>
          <w:lang w:val="sr-CS"/>
        </w:rPr>
        <w:t>О ДОПУНИ ОДЛУКЕ</w:t>
      </w:r>
      <w:r>
        <w:rPr>
          <w:lang w:val="sr-BA"/>
        </w:rPr>
        <w:t xml:space="preserve"> </w:t>
      </w:r>
      <w:r>
        <w:rPr>
          <w:lang w:val="sr-CS"/>
        </w:rPr>
        <w:t>О ЛОКАЛНОЈ МРЕЖИ АМБУЛАНТИ ПОРОДИЧНЕ МЕДИЦИНЕ</w:t>
      </w:r>
      <w:r>
        <w:rPr>
          <w:lang w:val="sr-BA"/>
        </w:rPr>
        <w:t xml:space="preserve"> </w:t>
      </w:r>
      <w:r>
        <w:rPr>
          <w:lang w:val="sr-CS"/>
        </w:rPr>
        <w:t>НА ТЕРИТОРИЈИ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исија за прописе по овој тачки дневног реда доставила је Извјештај са мишљењем да се у преамбули предлога Одлуке у четвртом реду умјесто броја „8“ дода „1. алинеја 9.“ и у петом реду иза „члана 35.“ дода „став 1. алинеја 8.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РАДОСАВА-РАДА ПЕРИЋ и МИЋО МИЋ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предлог Одлуке  и констатовао да је једногласно усвојен са 28 гласова „за“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6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ЗВЈЕШТАЈ О РАДУ НАЧЕЛНИКА ОПШТИНЕ И АДМИНИСТРАТИВНЕ СЛУЖБЕ ОПШТИНЕ БИЈЕЉИНА У 2011. 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зложење по овој тачки дневног реда дао је г. Мићо Мићић, Начелник општине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ДАНИЕЛА РАДОСАВЉЕВИЋ, ЈОВАН ГАЈИЋ, МИЋО ЖИВИЋ, СЛОБОДАН МАРКОВИЋ, ПЕРО СПАСОЈЕВИЋ, ЈОВАН ВУКОВЉАК, ДРАГАН ЂУРЂЕВИЋ, ДРАГАН МИРИЋ, НИКОЛА РОСИЋ, СЛОБОДАН ПЕТРИЋ и МИЋО МИЋ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Извјештај  и констатовао да је усвојен са 21 глас „за“, 6 гласова „против“ и  1 глас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звјештај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7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СТРАТЕГИЈЕ РАЗВОЈА ТУРИЗМА ОПШТИНЕ БИЈЕЉИНА ЗА ПЕРИОД 2012-2017. ГОД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РАДОСАВА-РАДА ПЕРИЋ, СЛАВКО БАШИЋ и ДРАГАН МИР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примједбе одборника Драгана Мирића ставио на гласање  и констатовао да су усвојене са 22 гласа „за“ и 5 гласова „против“ (без гласова 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кон тога Скупштина општине је са 22 гласа „за“ и 5 гласова „против“ (без гласова „уздржан“), донијела сљедећи</w:t>
      </w:r>
    </w:p>
    <w:p>
      <w:pPr>
        <w:pStyle w:val="Normal"/>
        <w:ind w:right="-874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540" w:right="-874" w:hanging="0"/>
        <w:jc w:val="center"/>
        <w:rPr/>
      </w:pPr>
      <w:r>
        <w:rPr>
          <w:lang w:val="sr-CS"/>
        </w:rPr>
        <w:t xml:space="preserve">З А К Љ У Ч </w:t>
      </w:r>
      <w:r>
        <w:rPr>
          <w:lang w:val="sr-BA"/>
        </w:rPr>
        <w:t>А К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/>
        <w:tab/>
        <w:t>ПРИХВАТА се предлог Стратегије развоја туризма општине Бијељина за период 2012-2017. го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  <w:lang w:val="sr-BA"/>
        </w:rPr>
      </w:pPr>
      <w:r>
        <w:rPr/>
        <w:tab/>
        <w:t>Скупштина општине предлаже Радној групи за израду Стратегије да прихвати примједбе које је изнио одборник Драган Мирић, а које су у прилогу овог Закључка.</w:t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Стратег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8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ДОПУНЕ ИНВЕСТИЦИОНОГ ПРОГРАМА РЕВИТАЛИЗАЦИЈЕ РЕКОНСТРУКЦИЈЕ И ИЗГРАДЊЕ ПУТНЕ ИНФРАСТРУКТУРЕ</w:t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lang w:val="sr-BA"/>
        </w:rPr>
        <w:tab/>
        <w:t>У расправи по овој тачки дневног реда учествовали су: СЛОБОДАН ПЕТРИЋ, МИЛЕНКО  МИТРОВИЋ, ПЕРО СПАСОЈЕВИЋ, МИЋО ЖИВИЋ, СТЕВАН ОСТОЈИЋ, СИМО БОЖИЋ и ДРАГАН ЂУРЂЕВИЋ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 xml:space="preserve">На предлог Допуне инвестиционог програма уложен је Амандман који гласи: </w:t>
      </w:r>
    </w:p>
    <w:p>
      <w:pPr>
        <w:pStyle w:val="Normal"/>
        <w:jc w:val="both"/>
        <w:rPr/>
      </w:pPr>
      <w:r>
        <w:rPr>
          <w:bCs/>
          <w:lang w:val="sr-BA"/>
        </w:rPr>
        <w:tab/>
        <w:t xml:space="preserve">У тачки </w:t>
      </w:r>
      <w:r>
        <w:rPr>
          <w:bCs/>
        </w:rPr>
        <w:t xml:space="preserve">I Допуне Инвестиционог програма брише се тачка 10. у табели, а остале тачке се помијерају и додају нове тачке 14. и 15. које гласе: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“14. Асфалтирање дијела некатегорисаног пута Г. Загони-С.Загони од Савић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До Његовановића у дужини од око 800 метара</w:t>
        <w:tab/>
        <w:tab/>
        <w:tab/>
        <w:tab/>
        <w:tab/>
        <w:t>800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 15. Асфалтирање дијела локалног пута Л-20 у МЗ Горња Чађавица од амбуланте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У дужини од око 800 метара</w:t>
        <w:tab/>
        <w:tab/>
        <w:tab/>
        <w:tab/>
        <w:tab/>
        <w:tab/>
        <w:tab/>
        <w:tab/>
        <w:t>800”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што расправе више није било, предсједавајући је ставио на гласање Амандман и констатовао да је усвојен са 20 гласова “за” и 8 гласова “уздржан” (без гласова “против”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акон тога предсједавајући је ставио на гласање предлог допуне Инвестиционог програма са усвојеним Амандманом и констатовао да је усвојен са 20 гласова “за” и 8 гласова “уздржан” (без гласова “против”)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ПРИЛОГ: Допуна Инвестиционог програма и Закључак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19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НФОРМАЦИЈА О РЕАЛИЗАЦИЈИ ЈЕСЕЊЕ СЈЕТВЕ У 2011. ГОДИНИ И ПРИПРЕМАМА ЗА ПРОЉЕТНУ СЈЕТВУ У 2012. 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ПЕРО СПАСОЈЕВИЋ, ЈОВАН ГАЈИЋ, СТЕВАН ОСТОЈИЋ, МИЋО ЖИВИЋ, СЛОБОДАН ПЕТРИЋ, СЛАВКО БОЈАНИЋ, ЖЕЉКО МАЛЕШЕВИЋ, ПРЕДРАГ ЈОВИЋ и ДРАГАН САР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више није било, предсједавајући је ставио на гласање Информацију  и констатовао да је прихваћена са 21 глас „за“ и 6 гласова 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0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ЗВЈЕШТАЈ О РАДУ АГРАРНОГ ФОНДА ОПШТИНЕ БИЈЕЉИНА ЗА 2011. ГОДИНУ СА ПРОГРАМ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о СЛОБОДАН ПЕТР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више није било, предсједавајући је ставио на гласање Извјештај са Програмом рада и констатовао да је усвојен са 21 глас „за“ и 6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звјештај, Програм рад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1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а/ ИЗВЈЕШТАЈ О ПОСЛОВАЊУ ЈАВНОГ ПРЕДУЗЕЋА „ДИРЕКЦИЈА ЗА ИЗГРАДЊУ И РАЗВОЈ ГРАДА“ БИЈЕЉИНА У 2011. ГОДИНИ СА ПЛАНОМ РАДА И ПРОЦИЈЕЊЕНИМ ПРИХОДИМА И РАСХОДИМА ЗА 2012. ГОДИНУ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Извјештај и констатовао да је усвојен са 17 гласова „за“, 5 гласова „против“  и 2 глас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звјештај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б/ ПРЕДЛОГ ОДЛУКЕ О УТВРЂИВАЊУ НЕТО ДОБИТИ ЈП „ДИРЕКЦИЈА ЗА ИЗГРАДЊУ И РАЗВОЈ ГРАД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исија за прописе по овој подтачки доставила је Извјештај са мишљењем и није имала примједби на предложени текст предлога Одлук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Одлуке  и констатовао да је усвојен са 16 гласова „за“, 5 гласова „против“  и 2 глас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2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ЗВЈЕШТАЈ О РАДУ ЦЕНТРА ЗА КУЛТУРУ „СЕМБЕРИЈА“ БИЈЕЉИНА ЗА 2011. ГОДИНУ СА ПРОГРАМОМ РАДА ЗА 2012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Извјештај са Програмом рада и констатовао да је усвојен са 18 гласова „за“ и 4 гласа „против“  (без гласова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звјештај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3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ЗВЈЕШТАЈ О РАДУ МУЗЕЈА СЕМБЕРИЈЕ БИЈЕЉИНА ЗА 2011. ГОДИНУ СА ПРОГРАМОМ РАДА ЗА 2012. ГОДИНУ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Извјештај са Програмом рада и констатовао да је једногласно усвојен са 24 глас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звјештај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4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ЗВЈЕШТАЈ О РАДУ СКУД-а „СЕМБЕРИЈА“ БИЈЕЉИНА ЗА 2011. ГОДИНУ СА ПРОГРАМОМ РАДА ЗА 2012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што расправе није било, предсједавајући је ставио на гласање Извјештај са Програмом рада и констатовао да је усвојен са 21 глас „за“ и 4 гласа „уздржан“ (без гласова  „против“)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звјештај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5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ЗВЈЕШТАЈ О РАДУ ТУРИСТИЧКЕ ОРГАНИЗАЦИЈЕ ОПШТИНЕ БИЈЕЉИНА ЗА 2011. ГОДИНУ СА ПРОГРАМОМ РАДА ЗА 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РАДОСАВА-РАДА ПЕРИЋ, СИМО ЛАКЕТИЋ, ЈУСУФ ТРБИЋ, ДРАГАН ЂУРЂЕВИЋ, СЛОБОДАН МАРКОВИЋ, СТЕВАН ОСТОЈИЋ, СЛАВКО БОЈАНИЋ, ЈОВАН ГАЈИЋ и ПРЕДРАГ ЈОВ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ошто расправе више није било, предсједавајући је ставио на гласање Извјештај и констатовао да је усвојен са 18 гласова „за“, 6 гласова „против“ и 3 глас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Програм рада уложен је Амандман који гласи: „У Програму рада у дијелу „Финансијски план утрошка средстава по манифестација за 2012. годину према Програму рада“ брисати посјету сајму туризма у Познаму-Пољска која је планирана у октобру 2012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сједавајући је ставио на гласање Амандман и констатовао да је усвојен са 20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кон тога предсједавајући је ставио на гласање Програм рада са усвојеним Амандманом и констатовао да је прихваћен са 20 гласова „за“, 6 гласова „против“ и 3 гласа „уздржан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 предлог предсједавајућег Скупштина општине је донијела сљедећ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  <w:t>З А К Љ У Ч А К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ПРИХВАТА СЕ Извјештај о раду Туристичке организације општине Бијељина за 2011. годину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ПРИХВАТА СЕ Програм рада Туристичке организације општине Бијељина за 2012. годину уз примједбу да се у дијелу „финансијски план утрошка средстава по манифестацијама за 2012. годину према Програму рада брише посјета сајму туризма у Познаму – Пољска која је планирана у октобру 2012. године.“</w:t>
      </w:r>
    </w:p>
    <w:p>
      <w:pPr>
        <w:pStyle w:val="Normal"/>
        <w:jc w:val="both"/>
        <w:rPr>
          <w:bCs/>
          <w:u w:val="single"/>
          <w:lang w:val="sr-BA"/>
        </w:rPr>
      </w:pPr>
      <w:r>
        <w:rPr/>
        <w:tab/>
      </w:r>
    </w:p>
    <w:p>
      <w:pPr>
        <w:pStyle w:val="Normal"/>
        <w:jc w:val="both"/>
        <w:rPr/>
      </w:pPr>
      <w:r>
        <w:rPr>
          <w:lang w:val="sr-BA"/>
        </w:rPr>
        <w:tab/>
        <w:t>ПРИЛОГ: Извјештај, Програм рад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6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ИНФОРМАЦИЈА О РАДУ НАРОДНЕ БИБЛИОТЕКЕ „ФИЛИП ВИШЊИЋ“ ЗА 2011. ГОДИНУ СА ПРОГРАМОМ РАДА ЗА 2012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што расправе  није било, предсједавајући је ставио на гласање Информацију са Програмом рада  и констатовао да је једногласно прихваћена са 26 гласова „за“ без гласова  „против“ и „уздржан“)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нформација, Програм рада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7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ЗВЈЕШТАЈ О РАДУ КОМИСИЈЕ ЗА РАСПОДЈЕЛУ СРЕДСТАВА УДРУЖЕЊИМА ГРАЂАНА У 2011. ГОДИНИ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Извјештај и констатовао да је једногласно усвојен са 25 гласова „за“  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звјештај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8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НФОРМАЦИЈА О СТАЊУ ЕЛЕКТРОЕНЕРГЕТИКЕ НА ПОДРУЧЈУ ОПШТИНЕ БИЈЕЉИНА СА ПРОГРАМОМ ПРОШИРЕЊА ЕЛЕКТРОЕНЕРГЕТСКИХ КАПАЦИТЕТ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ЈОВАН ГАЈИЋ, МИЛЕНКО МИТРОВИЋ и СЛОБОДАН ПЕТР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Информацију  и констатовао да је прихваћена са 18 гласова „за“ и 8 гласова 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кон тога Скупштина општине је једногласно са 26 гласова „за“ (без гласова „против“ и „уздржан“), донијела сљедећ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40" w:right="-874" w:hanging="0"/>
        <w:jc w:val="center"/>
        <w:rPr/>
      </w:pPr>
      <w:r>
        <w:rPr>
          <w:lang w:val="sr-CS"/>
        </w:rPr>
        <w:t xml:space="preserve">З А К Љ У Ч </w:t>
      </w:r>
      <w:r>
        <w:rPr>
          <w:lang w:val="sr-BA"/>
        </w:rPr>
        <w:t>А К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u w:val="single"/>
          <w:lang w:val="sr-BA"/>
        </w:rPr>
      </w:pPr>
      <w:r>
        <w:rPr/>
        <w:tab/>
        <w:t>ПРИХВАТА СЕ Информација о стању електроенергетике на подручју општине Бијељина са Програмом проширења електроенергетских капацитета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Скупштина општине Бијељина тражи од ЗЕДП „Електро Бијељина“ а.д. РЈ „Електродистрибуција“ Бијељина да што прије стави у функцију новоизграђену трафо станицу ЖТС Ковачићи 6, због проблема у снабдијевању електричне енергије на подручју које би снабдијевала ова трафо станица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29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ИНФОРМАЦИЈА О РАДУ МЈЕСНИХ ЗАЈЕДНИЦА И О СТАЊУ И КОРИШЋЕЊУ ОБЈЕКАТА МЈЕСНИХ ЗАЈЕДНИЦА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МИЛЕНКО МИТРОВИЋ, ЈОВАН ГАЈИЋ, СТЕВАН ОСТОЈИЋ, СЛОБОДАН МАРКОВИЋ, ДАНИЕЛА РАДОСАВЉЕВИЋ, СЛОБОДАН ПЕТРИЋ, ПРЕДРАГ НОВАКОВИЋ и ДРАГАН ЂУРЂЕВИЋ: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Информацију  и констатовао да је једногласно прихваћена са 25 гласова „за“ 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30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ИНФОРМАЦИЈА О МОГУЋНОСТИМА ЖЕНСКОГ ПРЕДУЗЕТНИШТВА, ЗАПОШЉАВАЊА И САМОЗАПОШЉАВАЊА ЖЕНА У ОБЛАСТИ СЕОСКОГ ТУРИЗ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АНКА ТОДОРОВИЋ и СЛОБОДАН МАРКОВИЋ: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Информацију  и констатовао да је једногласно прихваћена са 25 гласова „за“ 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31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ПОНИШТАВАЊУ ОДЛУКЕ О РАСПИСИВАЊУ ЈАВНОГ ПОЗИВА ЗА ПРИКУПЉАЊЕ ПИСМЕНИХ ПОНУДА ЗА ИЗБОР ПАРТНЕРА ЗА ИЗГРАДЊУ НОВЕ ЛУКЕ „РАЧА“ НА ТЕРИТОРИЈИ ОПШТИНЕ БИЈЕЉИ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Комисија за прописе по овој и наредним тачкама (32, 33. и 34. ) дневног реда доставила је Извјештај са мишљењем  и није имала примједби на предложени текст предлога акат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 није било, предсједавајући је ставио на гласање предлог Одлуке и констатовао да је  усвојен са 21 глас „за“ и 4 глас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32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ПОНИШТАВАЊУ ЈАВНОГ ПОЗИВА ЗА ПРИКУПЉАЊЕ ПИСМЕНИХ ПОНУДА ЗА ИЗБОР ПАРТНЕРА ЗА ИЗГРАДЊУ НОВЕ ЛУКЕ „РАЧА“ НА ТЕРИТОРИЈИ ОПШТИНЕ БИЈЕЉИНА, БРОЈ: 01-022-62/11 ОД 15. ЈУНА 2011. Г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 усвојен са 21 глас „за“ и 4 глас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33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ПОНОВНОМ  РАСПИСИВАЊУ ЈАВНОГ ПОЗИВА ЗА ПРИКУПЉАЊЕ ПИСМЕНИХ ПОНУДА ЗА ИЗБОР ПАРТНЕРА ЗА ИЗГРАДЊУ НОВЕ ЛУКЕ „РАЧА“ НА ТЕРИТОРИЈИ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 није било, предсједавајући је ставио на гласање предлог Одлуке и констатовао да је  усвојен са 21 глас „за“ и 6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34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ЈАВНОГ ПОЗИВА ЗА ПРИКУПЉАЊЕ ПИСМЕНИХ ПОНУДА ЗА ИЗБОР ПАРТНЕРА ЗА ИЗГРАДЊУ НОВЕ ЛУКЕ „РАЧА“ НА ТЕРИТОРИЈИ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Поновног јавног позива и констатовао да је  усвојен са 21 глас „за“ и 6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Поновни јавни позив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35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5. ПРЕДЛОЗИ КОМИСИЈЕ ЗА ИЗБОР И ИМЕНОВАЊ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) ПРЕДЛОГ РЈЕШЕЊА О РАЗРЈЕШЕЊУ ЧЛАНА КООРДИНАЦИОНОГ ТИЈЕЛА ЗА ПРАЋЕЊЕ ИМПЛЕМЕНТАЦИЈЕ СТРАТЕГИЈЕ РАЗВОЈА ОПШТИНЕ БИЈЕЉИНА ДО 2015. ГОДИНЕ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Рјешења и констатовао да је једногласно усвојен са 27 гласова „за“  (без гласова „против„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) ПРЕДЛОГ РЈЕШЕЊА О ИМЕНОВАЊУ ЧЛАНА КООРДИНАЦИОНОГ ТИЈЕЛА ЗА ПРАЋЕЊЕ ИМПЛЕМЕНТАЦИЈЕ СТРАТЕГИЈЕ РАЗВОЈА ОПШТИНЕ БИЈЕЉИНА ДО 2015. Г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Рјешења и констатовао да је једногласно усвојен са 26 гласова „за“  (без гласова „против„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 3) ПРЕДЛОГ РЈЕШЕЊА О РАЗРЈЕШЕЊУ ЧЛАНА КОМИСИЈЕ ЗА ПОЉОПРИВРЕДУ И СЕЛО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Рјешења и констатовао да је једногласно усвојен са 26 гласова „за“  (без гласова „против„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 4) ПРЕДЛОГ РЈЕШЕЊА О ИМЕНОВАЊУ ЧЛАНА КОМИСИЈЕ ЗА ПОЉОПРИВРЕДУ И СЕЛО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што расправе није било, предсједавајући је ставио на гласање предлог Рјешења и констатовао да је  усвојен са 20 гласова „за“  и 6 гласова „уздржан“ (без гласова „против„)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720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Т А Ч К А        36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ОДБОРНИЧКА ПИТАЊА И ИНИЦИЈАТИ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sz w:val="28"/>
          <w:szCs w:val="28"/>
          <w:lang w:val="sr-BA"/>
        </w:rPr>
        <w:tab/>
      </w:r>
      <w:r>
        <w:rPr>
          <w:lang w:val="sr-BA"/>
        </w:rPr>
        <w:t>Одборничка питања поставили су одборници: ДАНИЕЛА РАДОСАВЉЕВИЋ, ЖЕЉКО МАЛЕШЕВИЋ, РАДОСАВА-РАДА ПЕРИЋ, СТЕВАН ОСТОЈИЋ, АНКА ТОДОРОВИЋ, ЈОВАН МЛАЂЕНОВИЋ и СЛОБОДАН МАРКОВ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купштина општине је једногласно са 23 гласа „за“ (без гласова „против“ и „уздржан“) прихватила иницијативе које су доставили одборници: АНКА ТОДОРОВИЋ, ЈОВАН ГАЈИЋ, СЛОБОДАН ПЕТРИЋ и РАДОСАВА-РАДА ТОДОРОВИЋ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акође, Скупштина општине је са 23 гласа „за“ (без гласова „против“ и „уздржан“ на основу иницијативе одборника АНКЕ ТОДОРОВИ, а поводом захтјева Удружења ампутираца и Коалиције „Колос“ из Бијељина за уклањање архитектонских баријера у образовним објектима на подручју општине Бијељина донијела сљедећи</w:t>
      </w:r>
    </w:p>
    <w:p>
      <w:pPr>
        <w:pStyle w:val="Normal"/>
        <w:ind w:right="-874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540" w:right="-874" w:hanging="0"/>
        <w:jc w:val="center"/>
        <w:rPr/>
      </w:pPr>
      <w:r>
        <w:rPr>
          <w:lang w:val="sr-CS"/>
        </w:rPr>
        <w:t xml:space="preserve">З А К Љ У Ч </w:t>
      </w:r>
      <w:r>
        <w:rPr>
          <w:lang w:val="sr-BA"/>
        </w:rPr>
        <w:t>А К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Скупштина општине Бијељина задужује Одјељење за друштвене дјелатности да упути допис свим основним и средњим школама на подручју општине Бијељина са упитом да ли су заинтересоване за изградњу приступних рампи и уколико јесу са коликим финансијским средствима су спремне да у сарадњи са Административном службом општине Бијељина уђу у тај пројекат.</w:t>
      </w:r>
    </w:p>
    <w:p>
      <w:pPr>
        <w:pStyle w:val="Normal"/>
        <w:jc w:val="both"/>
        <w:rPr>
          <w:bCs/>
          <w:u w:val="single"/>
          <w:lang w:val="sr-BA"/>
        </w:rPr>
      </w:pPr>
      <w:r>
        <w:rPr/>
        <w:tab/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је дневни ред исцрпљен предсједавајући је закључио рад </w:t>
      </w:r>
      <w:r>
        <w:rPr>
          <w:lang w:val="sr-BA"/>
        </w:rPr>
        <w:t>33</w:t>
      </w:r>
      <w:r>
        <w:rPr>
          <w:lang w:val="sr-CS"/>
        </w:rPr>
        <w:t xml:space="preserve">. сједнице Скупштине општине Бијељина у </w:t>
      </w:r>
      <w:r>
        <w:rPr>
          <w:lang w:val="sr-BA"/>
        </w:rPr>
        <w:t xml:space="preserve">18,оо   </w:t>
      </w:r>
      <w:r>
        <w:rPr>
          <w:lang w:val="sr-CS"/>
        </w:rPr>
        <w:t>час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ЗАПИСНИК ВОДИЛИ:</w:t>
        <w:tab/>
        <w:tab/>
        <w:tab/>
        <w:tab/>
        <w:tab/>
        <w:t xml:space="preserve">                ПРЕДСЈЕДАВАЈУ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Славка Газетић</w:t>
        <w:tab/>
        <w:tab/>
        <w:tab/>
        <w:tab/>
        <w:tab/>
        <w:tab/>
        <w:tab/>
        <w:t xml:space="preserve">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Јасминка Васиљевић</w:t>
        <w:tab/>
        <w:tab/>
        <w:tab/>
        <w:tab/>
        <w:t xml:space="preserve">                                  Јован Вуковљ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НАПОМЕНА</w:t>
      </w:r>
      <w:r>
        <w:rPr>
          <w:lang w:val="sr-CS"/>
        </w:rPr>
        <w:t>:     Ова сједница Скупштине општине Бијељина је пренош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путем  ТВ  "Арена", а  рад  сједнице  Скупштине општ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снимљен  на ЦД-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1068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04:00Z</dcterms:created>
  <dc:creator>X</dc:creator>
  <dc:description/>
  <cp:keywords/>
  <dc:language>en-US</dc:language>
  <cp:lastModifiedBy>mpetrovic</cp:lastModifiedBy>
  <cp:lastPrinted>2012-04-12T12:06:00Z</cp:lastPrinted>
  <dcterms:modified xsi:type="dcterms:W3CDTF">2012-04-12T10:26:00Z</dcterms:modified>
  <cp:revision>86</cp:revision>
  <dc:subject/>
  <dc:title>РЕПУБЛИКА СРПСКА</dc:title>
</cp:coreProperties>
</file>