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 xml:space="preserve">              </w:t>
      </w:r>
      <w:r>
        <w:rPr>
          <w:b/>
          <w:lang w:val="sr-BA"/>
        </w:rPr>
        <w:t>КОНСОЛИДОВАНИ ИЗВЈЕШТАЈ О ИЗВРШЕЊУ БУЏЕТА ГРАД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lang w:val="sr-BA"/>
        </w:rPr>
        <w:t xml:space="preserve">                             </w:t>
      </w:r>
      <w:r>
        <w:rPr>
          <w:b/>
          <w:lang w:val="sr-BA"/>
        </w:rPr>
        <w:t>БИЈЕЉИНА ЗА ПЕРИОД 01.01.-31.12.2014.ГОДИН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         </w:t>
      </w:r>
      <w:r>
        <w:rPr>
          <w:lang w:val="sr-BA"/>
        </w:rPr>
        <w:t>Бијељина,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април, 2015.годин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КОНСОЛИДОВАНИ  ИЗВЈЕШТАЈ О ИЗВРШЕЊУ БУЏЕТА  ГРАДА БИЈЕЉИН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lang w:val="sr-BA"/>
        </w:rPr>
        <w:t xml:space="preserve">                                          </w:t>
      </w:r>
      <w:r>
        <w:rPr>
          <w:b/>
          <w:lang w:val="sr-BA"/>
        </w:rPr>
        <w:t>ЗА ПЕРИОД 01.01.-31.12.2014.ГОДИН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У складу са чланом 48.Закона о буџетском систему („ Службени гласник Републике Српске„ број : 121/12,52/14 чланом 22.Правилника о форми и садржају буџета и извјештаја о извршењу буџета ( „Службени гласник Републике Српске „ број : 100/13 сачињен је Консолидовани извјештај о извршењу буџета  Града Бијељина за 2014.годину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онсолидовани Извјештај о извршењу буџета Града Бијељина за 2014.годину обухвата извршење буџета градске  управе ( ОПЕРАТИВНА ЈЕДИНИЦА 1) и буџетских корисника  (ОПЕРАТИВНА ЈЕДИНИЦА 2) које су  у саставу Главне књиге трезора Град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оменути Извјештај приказује планиране и реализоване укупне приходе и расходе буџета Града за период 01.01.-31.12.2014.годин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Законодавно правни оквир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Законодавно –правни оквир</w:t>
      </w:r>
      <w:r>
        <w:rPr>
          <w:b/>
          <w:lang w:val="sr-BA"/>
        </w:rPr>
        <w:t xml:space="preserve"> </w:t>
      </w:r>
      <w:r>
        <w:rPr>
          <w:lang w:val="sr-BA"/>
        </w:rPr>
        <w:t>за</w:t>
      </w:r>
      <w:r>
        <w:rPr>
          <w:b/>
          <w:lang w:val="sr-BA"/>
        </w:rPr>
        <w:t xml:space="preserve"> </w:t>
      </w:r>
      <w:r>
        <w:rPr>
          <w:lang w:val="sr-BA"/>
        </w:rPr>
        <w:t>доношење, рачуноводство,евидентирање и финансијско извјештавање извршења буџета Града Бијељина за 2014. годину чине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кон о буџетском систему Републике Српске ( „Службени гласник Републике Српске број : 121/12,52/14“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Одлука  о усвајању буџета, Одлука о извршењу буџета за 2014.годину („Службени гласник Града Бијељина „ бр. 26/13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Одлука о усвајању Ребаланса буџета  и Одлука о извршењу буџета („Службени гласник Града Бијељина број: 22/14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кон о Трезору Републике Српске („Службени гласник Републике Српске“: број 28/13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кон о рачуноводству и ревизији Републике Српске („Службени гласник Републике Српске број:36/09 и 52/11)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Наредба о уплаћивању одређених прихода буџета Републике , општина и градова,буџетских фондова („ Службени гласник Републике Српске“ број: 59/13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авилник о форми и садржају буџета и извјештаја о извршењу буџета („Службени гласник Републике Српске“ број: 100/13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илник о финансијском извјештавању за кориснике прихода буџета Републике,општина,градова и фондова („Службени гласник Републике Српске број:16/11 и 126/11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илник о рачуноводству, рачуноводственим политикама и рачуноводственим процјенама за буџетске кориснике у РС („Службени  гласник Републике  Српске“ број:127/11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илник о примјени међународних стандарда за јавни сектор („ Службени  гласник Републике  Српске“ број:128/11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илник о буџетским класификацијама,садржини рачуна и примјени контног план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за кориснике буџета Републике,општина,градова и фондова („Службени гласник Републике Српске“ број 90/10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Буџет Града Бијељина за 2014.годину је донесен 18.12.2013.године у износу од 45.366.909,00 КМ са кредитним средствима и пренесеним дијелом неутрошених средстава по основу емитованих обвезница, а ребалансом у децембру 2014.године утврђен је у износу од 43.367.315,0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ри пројекцији прихода,средстава у 2014.години план је заснован на смјерницама садржаним у ДОБ-а 2014-2016 године ( план пореских и непореских прихода у границама наведеним у документу), а у складу са средствима и план буџетске потрошњ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2014.години планирана су  средства по основу пренесених неутрошених обвезница  и средства су кориштена за утврђене  издатке, као и неутрошена кредитна средства у износу од 2.484.553,00 КМ, и краткорочни кредит у износу од 1,5 милион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Реализација буџета Града Бијељина за период 01.01.-31.12.2014.годин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Остварење буџета у 2014.години износи 42.648.243,39   КМ, са кредитним средствима, средствима по основу пренесених неутрошених обвезница, и кредитних средстава, а распоред средстава- издаци износе 42.528.938,38  КМ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Остварење пореских прихода износи 27.201.193,32 КМ и у поређењу са планираним нивоом средстава ове групе прихода, остварење је 97,89 %, а непореских 8.403.600,12     КМ или 93,41  % у односу на планирана средства по овом основу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У току 2014.године је вршена  измјена плана у августу и децембру, код прихода од УИО, пореза на лична примања, као и код непореских прихода,прихода од такси,накнада и др. Остварење средстава по основу ПДВ-а у 2014.години износи 20.288.775,44  КМ .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sr-BA"/>
        </w:rPr>
      </w:pPr>
      <w:r>
        <w:rPr>
          <w:lang w:val="sr-BA"/>
        </w:rPr>
        <w:t>У непореским приходима највеће остварење  је код прихода по основу накнада , такси и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властитих приход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епорески приходи  обухватају четири групе : група 721 ( приходи финансијске и нефинансијске имовине, приходи групе 722 ( приходи од такси ,накнада и прихода од пружања јавних услуга),приходи новчаних казни група 723 и остали непорески приходи  (група 729) 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оквиру групе прихода (721) евидентирани су приходи од камата на  новчана средства на банковним рачунима, приходи по основу закупа и ренте.Ова група има остварење у износу од 974.034,5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риходи групе ( 722) су приходи од накнада, такси и приходи од пружања јавних услуга, уређења грађевинског земљишта,кориштења комуналних добара, као приходи који се евидентирају и реализују  по посебним законским прописима ( накнаде за воде, противпожарна заштита, накнаде по основу претварања пољопривредног у непољопривредно земљиште и накнаде за коришћење природних ресурса .Приходи групе 722 су планирани у износу од 8.022.456,00 КМ, а остварење је  7.198.213,1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риходи општинских органа ( економски код 722521) представљају приходе остварене по основу обављених вјенчања ( излазак матичара на терен,преглед пословних просторија, издавање рјешења за обављање дјелатности, вршења санитарног ветеринарског надзора, продаја службених гласника Града и др.)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Трансфери између буџетских јединица су средства  дозначена од стране Министарства здравља и социјалне помоћи за  активности у области здравствене и социјалне заштите, у складу са  Законом о социјалној заштити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Текуће помоћи  правних и физичких лица су остварене у износу од 204.660,45 КМ, а капиталне 83.466,3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ab/>
        <w:t>У расходној структури измјене су вршене код: личних примања,трошкова материјала и услуга,текућих помоћи,трошкова камата и капиталних издатак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онсолидовани извјештај о извршењу буџета на општем фонду ( фонд 01) представља буџет у ужем смислу-тј. планирана буџетска средства и издатк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Извршење, издаци у 2014.години износе  42.528.938,38  КМ. У овим издацима  нису укључени издаци који су измирени из средстава фонда 03- донација и 02.Издаци фонда 03 износе  1.008.355,00 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онсолидовани извјештај о извршењу буџета , општи фонд ( фонд 01) и рачуноводствени фонд  03 има  извршење  у износу од 43.537.293,38  КМ .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- 3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lang w:val="sr-BA"/>
        </w:rPr>
        <w:t>Општи дио извјештаја о извршењу буџета за 2014.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У Извјештају о извршењу буџета за 2014.годину – општи дио дати су планирани порески, непорески приходи,грантови и трансфери, као и буџетски расходи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ланирани порески приходи су остварени  за 2,11  % мање у односу на планирана средства, што је свакако последица економске кризе ( мање остварење пореза на лична примања и прихода по основу ПДВ-а,  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римици остварени по основу продаје  износе  157.444,88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ена за буџетске расходе ,  издатке, који обухватају  текуће расходе и издатке за нефинансијску имовину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змирење расхода за лична примања  је мање  у односу на планирана средства  код градске управе ( радници планирани за пријем нису примљени до октобра), те је са ових средстава вршена реалокација на  позиције  кориснике како би се обезбиједила  недостајућа средства за исплату личних примањ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Измирење расхода финансирања се односи на расходе по основу камата на кредите и обвезнице и они су извршени у складу са ануитетним плановима 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Издаци за инвестиције , капиталне расходе имају извршење у износу од 7.150.817,18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- 6 -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>Буџетски приходи и примици за нефинансијску имовину за 2014.годину</w:t>
      </w:r>
      <w:r>
        <w:rPr>
          <w:lang w:val="sr-BA"/>
        </w:rPr>
        <w:t xml:space="preserve"> дају приказ пореских, непореских  прихода, грантове, трансфере и примитке за нефинансијску имовину.Остварење пореских прихода  износи 27.201.193,32  КМ и мање је  у односу на планирана средства ( мање остварење  пореза на лична примања, као и прихода по основу ПДВ-а).</w:t>
      </w: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по основу ПДВ-а који износи 20.288.775,44 КМ и у односу на планирана средства ребалансом остварење је мање за 2,18 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и од пореза на доходак грађана обухватају приходе од пореза на лична примања.Ови приходи се дијеле између Републике и општине-града у сразмјери  75 : 25 у корист Републике ( члан 9. Закона о буџетском систему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Остварење ове врсте прихода износи 4.218.980,32  КМ и у односу на планирана средства остварење је 87,17  %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риход по основу пореза на имовину обухвата приход од имовине, порез на наслеђе и порез на промет непокретности.Ова група прихода има остварење у износу од 2.541.844,78  КМ и у односу на планирани ниво средстава остварење је 117,50  %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Непорески приходи су планирани у износу од 8.996.126,00  КМ, а остварење износи  8.403.600,12 КМ.Ова група прихода  обухвата приходе по основу : прихода од камата, по основу закупа, такси, накнада осталих јавних прихода и новчаних  казни. Приходи на депонована и орочена средства износе 94.764,35 КМ, а по основу закупа остварење износи  220.587,58 КМ. Остварење прихода по основу такси износи 2.460.107,84  КМ, а остварење се односи на  административне  и комуналне  такс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омуналне таксе на фирму имају остварење у износу од 855.402,12  КМ и у односу на планирана средства ове групе прихода  остварење је  око 67  %. Значајно учешће  у приходима по основу комуналних такси имају приходи од комуналних такси  на остале предмете таксирања. Ова група такси се односи на : такси стајалишта, прикључак на локалном некатегорисаном путу,полагање инфраструктурних водова и др. Задужење за ову врсту прихода врши надлежно одјељење доношењем Рјешења о задужењу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Накнаде за кориштење природних и других добара од општег интереса су остварене  у износу  од 3.313.021,84  КМ, а обухватају приходе по основу : накнада за уређење грађевинског земљишта, кориштења грађевинског земљишта , накнаде за промјену намјене земљишта, накнаде за противпожарну заштиту , накнаде за воду , и друге накнаде.Остварење накнада за уређење грађевинског земљишта износи 1.554.671,47  КМ или 83,76 % у односу на планирана средства,а остварење накнада за кориштење грађевинског земљишта износи 8.516,90 КМ. Висина наведених накнада се утврђује на основу Одлуке о грађевинском земљишту, издавањем Рјешења о урбанистичкој сагласности, а наплата се врши у  поступку добијања одобрења за грађењ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Накнаде за промјену намјене земљишта су остварене у износу од192.201,77КМ, а дијеле се између Републике и општине у сразмјери 30:70 у корист општине,града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Средства ове намјене су кориштена за : одржавање примарних ,секундарних и дијела терцијарних канала (Програмом Скупштине Града утврђује се инвестиционо одржавање каналске мреже) .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Значајно учешће у непореским приходима имају накнаде по основу заштите од пожара, и остварење ове врсте прихода износи 445.623,81 КМ, а средства се користе намјенски за материјално техничко опремање ватрогасних јединица.Средства планирана првим планом су износила 510.000,00 ,  и Планом коришћења средстава су  распоређена за материјално техничко опремање ватрогасних јединица.Другим ребалансом средства су планирана у износу од 453.000,00 КМ. Планирана набавка није извршен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 xml:space="preserve">- 7 - 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варење прихода по основу накнада за воде и одводњавање износи 368.336,51 КМ и средства се евидентирају на рачуну посебних намјена, а користе се у складу са Програмом  о начину кориштења који усваја Скупштина Града , а контролу реализације и намјенског трошења средстава по основу посебних водних накнада врши Министарство пољопривреде, шумарства и водопривреде Републике Српске и надлежно Одјељењ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Приходи општинских органа и властити приходи буџетских корисника износе 1.425.083,39  КМ и у односу на планирани ниво средстава остварење је 106   %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али општински приходи су остварени у износу од 187.979,51  КМ, а односе се на : уплате по основу учешћа на тендеру, поравнања, отплате по основу самодоприноса за запошљавање, дознака рефундација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Новчане казне имају остварење у износу од  8.480,0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Средства по основу текућих и капиталних помоћи  имају остварење у износу од 288.126,76 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римици од продаје имовине и остали примици од нефинансијске имовине износе 181.988,88 КМ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 xml:space="preserve">Приходи од грантова су приходи  по основу суфинансирања ( учешће грађана за инфраструктуру и остали  грантови),а за суфинансирање социјалне заштите у складу са Законом о социјалној заштити , дозначени су трансфери Владе РС у износу од 1.345.252,08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Укупни приходи и примици за нефинансијску имовину износе 37.891.465,95 KM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- 10 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Буџетски расходи и издаци за нефинансијску имовину за 2014.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Буџетом Града Бијељина за 2014.годину планирани су буџетски расходи и издаци за нефинансијску имовину у износу од 39.143.215,00  КМ, а извршење истих износи 38.330.084,31  КМ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су изврешени  са 31.179.267,13 % у односу на планиране расходе, а састоје се од расхода за : расхода за бруто плате и накнаде, расхода по основу коришћења роба и услуга,расхода финансирања,субвенција, грантова непрофитним организацијама и појединцима, дознака по основу социјалне заштите и трансфера ( за материјалне трошкове Дому ученика)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Трошкови за лична примања су изврешени у мањем износу о односу на планирана средства ( и након извршених реалокација ) јер није извршен пријем планираног броја радника на систематизацијом планирана радна мјеста од почетка 2014.године него у задњем кварталу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За измирење обавеза по основу утрошка енергије  и комуналних услуга утрошно је 1.203.422,00 КМ.У овој групи су класификовани и трошкови који се односе на трошкове по основу : дезинсекције, дератизације, хигијеничарске службе и противградне заштите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Раходи групе 412900 су извршени у већем износу од ребалансом планираних средстава  (вршене реалокације за обезбјеђење средстава) , а код средстава за рад одборника, комисија,спорова, сарадње са другим општинама-афирмацијом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Највеће одступање од плана је код расхода по основу текућег одржавања, услуга.Реалокацијом средстава са позиција ( плата у Одјељењу за финансије, расхода финансирања-камата) обезбијеђена су недостајућа средства за измирење обавеза на другим позицијама , личних примања и других расхода  корисник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Издаци за нефинансијску имовину ( група 51)</w:t>
      </w:r>
      <w:r>
        <w:rPr>
          <w:lang w:val="sr-BA"/>
        </w:rPr>
        <w:t xml:space="preserve">  износе 7.150.817,18 КМ што указује да су извршени за око 12 % мање у односу на планиране издатке (инвестиције у објекте, инвестиционо одржавање, набавку земљишта и др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У оквиру ових издатака су : изградња,реконструкција,инвестиционо одржавање , набавка и одржавање опреме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Обавезе по основу ПДВ-а за пројекат канализације износе око 700.000,00 КМ.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 xml:space="preserve">- </w:t>
      </w:r>
      <w:r>
        <w:rPr>
          <w:lang w:val="sr-BA"/>
        </w:rPr>
        <w:t>12</w:t>
      </w:r>
      <w:r>
        <w:rPr>
          <w:b/>
          <w:lang w:val="sr-BA"/>
        </w:rPr>
        <w:t xml:space="preserve"> 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Рачун финансирања за 2014.годину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звјештај о извршењу буџета за 2014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и задуживања и отплате дугов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римици по основу задуживања износе 1,5 милиона конвертибилних марака. Издаци за финансијску имовину планирана су и реализована средства за отплату ( група 621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здаци по основу отплате дугова износе 4.198.854,07 КМ, а  односе се на исплату по основу отплате за обвезнице и по основу кредита, у складу са отплатним планом, као  и  на отплату осталих дугова из ранијег пери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- 63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БУЏЕТСКИ ИЗДАЦИ-Организациона класификациј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Детаљан приказ буџетских расхода планираних буџетом у оквиру фонда 01 дат је у оквиру табеларног приказа плана, реалокација и реализације буџетских средстава у 2014.години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>Потрошачка јединица 0005110 „ Скупштина Града“</w:t>
      </w:r>
      <w:r>
        <w:rPr>
          <w:lang w:val="sr-BA"/>
        </w:rPr>
        <w:t xml:space="preserve"> у оквиру своје надлежности, дјелатности обухвата трошкове: накнаде одборницима, трошкове сједница, трошкове репрезентације, обиљежавања значајних датума и финансирање рада ГИК-а.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Средства  за накнаде одборницима су извршена у износу од 443.587,03 КМ, а извршење се односи на исплату накнада за одборничке плате, накнаде одборницима за присуство вјенчању, накнада комисијама, надзорном одбору.Исплате за наведене намјене се врше  у складу са Одлуком о накнадама. Средства за сједнице су извршена у износу од 27.639,87  КМ, а трошкови се односе на  трошкове одржавања сједница и снимања одржавања сједница. За обиљежавање значајних датума утрошена су средства у износу од  19.206,89 КМ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Потрошња за финансирање рада ГИК-а   износи  54.389,57КМ, за рад члановима комисије,а за рад бирачких одбора утрошено је 307.116,97 КМ,а финансирање је вршено из гранта ЦИК-а и буџета 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>Потрошачка јединица 0005120 „ Кабинет Градоначелника“</w:t>
      </w:r>
      <w:r>
        <w:rPr>
          <w:lang w:val="sr-BA"/>
        </w:rPr>
        <w:t xml:space="preserve"> има оквир потрошње у износу од 485.212,09 КМ и у односу на планирана средства извршење је 98  %.Потрошња ове потрошачке јединице  се односи на : материјалне трошкове мјесних заједница, услуге, текуће помоћи појединцима, текуће помоћи мјесним заједницама .За измирење издатака  по основу материјалних трошкова  мјесних заједница утрошено је 126.786,67 КМ, а потрошња се односи на : трошкове  енергије, комуналне услуге, трошкове закупа.Уговорене услуге су извршене у износу од 86.874,14 КМ, а односе се на :  афирмацију, сарадњу са другим општинама и репрезентацију ( интерну и екстерну),а услуге по основу односа са јавношћу имају извршење у износу од 189.959,32  КМ. Помоћи појединцима су извршене у износу од 49.417,91  КМ и средства су додијељена за тешку материјалну ситуацију ,  на предлог комисије у складу са утврђеним критерији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Текуће помоћи мјесним заједницама имају извршење у износу од 29.364,97 КМ и односе се на помоћи за текуће одржавање ,помоћи клубовима  у мјесним заједницама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Потрошачка јединица 0005130 „ Одјељење за општу управу“ </w:t>
      </w:r>
      <w:r>
        <w:rPr>
          <w:lang w:val="sr-BA"/>
        </w:rPr>
        <w:t>има буџетски оквир потрошње у износу од 273,27  КМ , и потрошња се односи на материјалне трошкове- репрезентацију и са ове позиције су вршене реалокације на друге позиције потрошачких јединиц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0005140 „Одјељење за финансије“</w:t>
      </w:r>
      <w:r>
        <w:rPr>
          <w:lang w:val="sr-BA"/>
        </w:rPr>
        <w:t xml:space="preserve"> има оквир потрошње у износу од 16.420.855,04  КМ. У овој потрошачкој јединици су приказане плате и накнаде  Градске управе. Извршење позиције бруто плате износи 5.986.125,42  КМ, а обрачун је заснован на примјени коефицијената и НЦР од 110,00 КМ.Исплата накнада по основу РЗО је вршена у складу са колективним уговором, а накнаде по основу топлог оброка  су извршене у складу са утврђеним  правом ½ најниже утврђене плате у РС. Извршење бруто накнада износи   3.307.040,63 КМ ( топли оброк, регрес,зимница ,огрев,путне трошкове и друге накнаде.    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Трошкови – ванредни расходи су извршени у износу од 41.632,10  КМ, а односе се  поврате средстава по Рјешењу Пореске управе, за погрешне уплате јавних прихода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За исплате накнада волонтерима износе 175.754,63 КМ. Расходи по основу пореза износе   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>76.542,75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- 64 -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Камате на домаће  кредите су извршене у износу од 1.858.830,69  КМ, и измирују  се према отплатном плану.Средства за отплату по  основу  задужења  ( кредита и емисије обвезница) су извршена у износу од 4.198.854,37  КМ.Издаци по основу излазног ПДВа износе 698.685,53  КМ.                                                    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јединица 0005150 „Одјељење за привреду и пољопривреду“ </w:t>
      </w:r>
      <w:r>
        <w:rPr>
          <w:lang w:val="sr-BA"/>
        </w:rPr>
        <w:t>у оквиру своје надлежности обухвата : одржавање водотокова,заштита животне средине,текуће помоћи непрофитним организацијама, финансирање рада  Аграрног фонда.Оквир потрошње ове потрошачке јединице износи 2.081.476,19   КМ.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државање водотокова се односи на финансирање одржавања каналске мреже (секундарни и терцијарни) канали, као и инфраструктуре поред канала,  и извршење износи   444.320,4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 заштите животне средине имају извршење од 302.059,72  КМ, а потрошња се односи на: (противградну  заштиту, дезинсекцију,дератизацију и трошкове хигијеничарске службе). Средства противградне  заштите  се односе на измирење обавеза ( накнада руковаоцима и др.) у складу са Уговором  са предузећем за противградну заштиту. Трошкови дезинсекције представљају  трошкове третирања  комараца и исти имају извршење у износу од 156.798,72 КМ.Финансирање рада Аграрног фонда износи 300.000,00 КМ , а односи се на лична примања запослених у овој институцији и материјалне трошкове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за подстицај развоја пољопривредне производње су извршена у износу од 900.000,00КМ, а расподјела је вршена у складу са Правилником о додјели подстицајних средстава,а за афирмацију,сајмове утрошено је118.800,00  КМ (припрема и реализација рубрике „произведено у Семберији“,организовање манифестација,помоћ за набавку пољопривредних машина -механизације и адаптацију пољопривредних објекат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60 „Одјељење за просторно уређење“</w:t>
      </w:r>
      <w:r>
        <w:rPr>
          <w:lang w:val="sr-BA"/>
        </w:rPr>
        <w:t xml:space="preserve"> има оквир потрошње у износу од 101.343,50 КМ, а потрошња се односи на израду урбанистичких планова и уговорене услуге. Извршење у односу на планирана средства након извршених реалокација  износи 99,4  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170 „ Одјељење за стамбено комуналне послове и заштиту животне средине“</w:t>
      </w:r>
      <w:r>
        <w:rPr>
          <w:lang w:val="sr-BA"/>
        </w:rPr>
        <w:t xml:space="preserve">  има оквир потрошње у износу од 8.365.798,76  КМ (фонд 01), а потрошња је финансирана из средстава : буџета, обвезница, кредита, учешћа грађана. Потрошња у овој потрошачкој јединици се односи на : комуналну потрошњу, потрошњу јавне расвјете, одржавање локалних путева, експропријацију и капиталне расход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омунална потрошња  има извршење у износу од 706.827,54  КМ, а потрошња се односи на: одржавање јавне хигијене , кишне канализације, зеленила, кошење јавних  површина, амброзије,чишћење дивљих депонија и друге трошкове из ове области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За потрошњу јавне расвјете утрошено је 965.457,34 КМ, а за текуће одржавање  182.997,12 КМ.Одржавање хоризонталне и вертикалне сигнализације,одржавање локалних и некатегорисаних путева , пошљунчавање макадамских путева, крпљење ударних рупа , има потрошњу у износу од 400.168,52  КМ, а за финансирање зимске службе утрошено је  74.266,67 КМ.Субвенције Топлани и Еко Депу износе 102.400,00 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апитални издаци имају извршење у износу од 5.082.920,46  КМ, а потрошња се односи на  улагање у комуналну инфраструктуру (путну, електро,водоводну,канализациону мрежу, топловодну мрежу), набавку земљишта, рјешавање имовинских питања. Комунална инфраструктура, путна се односи на: афалтирање путева у сеоским ( МЗ Градац,Ченгић, Јања,В.Обарска,Црњелово Доње,Балатун, Средњи Драгаљевац и др.) и градским мјесним заједницама, Вук Караџић, Лединци,15.Мајевичка), изградња бициклистичке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- 65 -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стазе,прилазних саобраћајница и мостова за ново градско гробље, реконструкџија челичне  изградња главног колектора, јавне расвјете  и др.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Финансирање ових издатака је вршено из буџета, суфинансирања грађана и кредита.Неутрошена средства по основу обвезница  пренесена у буџет 2014.године  кориштена су за изградњу Одлуком утврђених   пројеката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80 „ Одјељење за борачко инвалидску  и цивилну заштиту“</w:t>
      </w:r>
      <w:r>
        <w:rPr>
          <w:lang w:val="sr-BA"/>
        </w:rPr>
        <w:t xml:space="preserve"> има оквир потрошње у износу од 530.293,89  КМ, а потрошња се односи на : трошкове материјала и услуга, текуће помоћи, капиталне помоћи .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Трошкови материјала и услуга  се односе на финансирање потреба цивилне заштит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Текуће помоћи, су помоћи непрофитним организацијама и појединцима.Извршење текућих помоћи непрофитним организацијама износи 150.030,01 КМ, а појединцима 134.253,44 КМ.Текуће помоћи појединцима су једнократне помоћи  борачкој категорији које се додјељују за : лијечење, тешку материјалну ситуацију,уџбенике ученицима и студентим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29.962,98 КМ, а извршење се односи на текуће одржавање стамбених јединица које користе породице погинулих бораца и ратних војних инвалида. За  санацију штета на објектима оштећених у поплавама, а  који су у власништву  Града, и  користе их породице погинулих и РВИ утрошено је  34.969,38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ab/>
      </w:r>
      <w:r>
        <w:rPr>
          <w:b/>
          <w:lang w:val="sr-BA"/>
        </w:rPr>
        <w:t xml:space="preserve">Потрошачка јединица 0005210 „ Одјељење за друштвене дјелатности „ </w:t>
      </w:r>
      <w:r>
        <w:rPr>
          <w:lang w:val="sr-BA"/>
        </w:rPr>
        <w:t>има потрошачки оквир у износу од 3.907.758,69  КМ , и средства су кориштена за дјелатности које су у дјелокругу рада и надлежности овог одјељењ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Средства за спорт и физичку културу у износу од 1.498.547,18  КМ су извршена за спорт по програму ( разним дисциплинама), резерву спорта, школски спорт и накнаду  за кориштење сале која се плаћа Дирекцији за изградњу и развој која газдује објектом.                                                              </w:t>
        <w:tab/>
        <w:t>Финансирање рада  политичких партија се врши у складу са Одлуком о финансирању политичких странака и извршење је у висини планираних средста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а финансирање рада удружења ( материјални трошкови) утрошено је 14.500,00  КМ тј.у складу са планираним средствима, на основу распореда утврђеног након проведеног конкурса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Средства за културу у износу од 278.154,29 КМ се односе на финансирање рада: институција културе ( без потрошачких јединица које су у систему трезора), културно умјетничких друштава, културно историјског наслеђа.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Финансирање здравствене заштите ( превентивне здравствене заштите – обавезан вид здравствене заштите) износи 387.727,28 КМ. За социјално осигурање социјалне категорије становништва као и помоћи за лијечење утрошено је 80.151,30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омоћи за подстицај повратка су  извршене у износу од 38.498,07  КМ, а додијељене на основу проведеног конкурса и утврђених критерија за додјелу средста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За  стипендије је утрошено 207.445,43 КМ, а средства су додијељена студентима и ученицима на основу утврђених критерија и проведеног конкурса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Капиталне помоћи су извршене у износу од 12.323,68 КМ, а извршење се односи на помоћи појединцима и непрофитним организацијама. Помоћи појединцима се односе на: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одстицај, подршка очувању  породице. Трансфери  у износу од 50.000,00  КМ се односе на дознаку  средстава Дому ученика за материјалне трошков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расходи у износу од 617.224,25 КМ се односе  на : финансирање инвестиција у образовању, спортских објеката, домова културе,збрињавање Рома, социјалних категорија становништва .Инвестиције у образовању имају извршење од 373.448,18  КМ, (деветоразредна школа Лединци, Доњи Драгаљевац, Средња стручна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- 66 -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школа Јања и др. За финансирање градње спортских објеката (спортски терени) утрошено је 100.000,00 КМ.За стамбено збрињавање социјелних категорија становништва утрошено је 139.800,00 КМ.Капитални издаци су финансирани из средстава  буџе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220 „Одјељење за инспекцијске послове“ </w:t>
      </w:r>
      <w:r>
        <w:rPr>
          <w:lang w:val="sr-BA"/>
        </w:rPr>
        <w:t>има оквир потрошње у износу од 47.143,18 КМ, а потрошња се односи на уговорене услуге: репрезентацију,инспекцијске узорке,извршење рјешења по налогу инспекциј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240 „Служба заједничких послова“</w:t>
      </w:r>
      <w:r>
        <w:rPr>
          <w:lang w:val="sr-BA"/>
        </w:rPr>
        <w:t xml:space="preserve"> има издатке у износу од 1.173.776,12 КМ, а потрошња се односи на : трошкове материјала и услуга, текуће помоћи и капиталне расходе.Извршење путних трошкова- дневница за службена путовања  у земљи и иностранству износи 31.787,94 КМ.Трошкови енергије износе  181.465,60 КМ, а односе се на трошкове гријања просторија Градске управе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Комуналне услуге , услуге отпреме поште,телефонске услуге , услуге потрошње воде, канализација ) су извршене у износу од 210.779,44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За  набавку материјала  ( канцеларијског,потрошног рекламног и другог ) утрошено је 124.186,41 КМ.Трошкови осигурања имовине, запослених, регистрација службених  аута имају извршење од 51.990,43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Уговорене услуге имају извршење од 84.527,15 КМ, а  односе се на услуге,  и остале расходе ( расходе стручног усавршавања, трошкови семинара и  остали трошкови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Капитални издаци  су извршени у износу од 39.303,63 КМ, а извршење се односи на набавку опреме ( рачунарске опреме, копир апарата и опреме за геодетско снимање) и реконструкцију објекат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але потрошачке јединице ( опреативна јединица 2) које су у систему трезора имају потрошњу у износу од 8.511.803,25 КМ, а потрошња се односи  на: трошкове социјалне и дјечије заштите,материјалне трошкове средњих школа, противпожарну заштиту, институције културе,туризам и развој малих и средњих предузећ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врши кроз двије потрошачке јединице ( Центар за социјални рад и социјалну заштиту).Издаци за социјалну заштиту су : једнократне помоћи социјалној категорији становништва, додатак за његу и помоћ другим лицима,породични смјештај, јавну кухињу и друге  издатке  у складу са Законом о социјалној заштити.Финансирање се реализује из средстава буџета и трансфера  локалним заједница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 xml:space="preserve"> Потрошња Центра за социјални рад износи 819.141,20 КМ, а односи се на финансирање рада институције ( лична потрошња запослених и материјалних трошкова), а за социјалну заштиту издвојено је 3.657.302,98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Издаци за финансирање Дјечијег вртића „Чика Јова Змај“ износе 1.306.240,55 КМ, а финансирају се из средстава буџета и властитих сред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институција културе износи 1.203.929,39 КМ и приказано је у потрошачким  јединицама  (Музеј, Библиотека,СКУД „Семберија“, Центар за културу), а  поред овог финансирања дозначавана су средства за културу корисницима гранта у потрошачкој јединици Одјељење за друштвене дјелатности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Материјални трошкови  образовања су  приказани кроз потрошачке  јединице-средње школе и издаци по овом основу износе 1.056.271,35 К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 xml:space="preserve">                                                     </w:t>
      </w:r>
      <w:r>
        <w:rPr>
          <w:lang w:val="sr-BA"/>
        </w:rPr>
        <w:t xml:space="preserve">- 67 - 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Противпожарна заштита има извршење у износу од 18.881,48 КМ, а извршење се односи на финансирање :  материјалних трошкова , а трошкови личних примања су у оквиру потрошаке јединице Одјељење за финансије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Финансирање рада Туристичке организације  се односи на финансирање рада ове институције и оквир потрошње износи 279.627,88 КМ (фонд 01)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Оквир потрошње Агенције за развој малих и средњих предузећа износи 189.289,90 КМ, а потрошња се односи на трошкове за личну и материјалну потрошњу  агенције и подстицајна средства  предузећима након проведеног конкурса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Расходи фонда 03-донације, износе 1.008.355,00 КМ и измирени су из средстава фонда 03 која се не планирају у буџету, а трошкови су везани за следеће потрошачке јединице (Кабинет Градоначелника,Одјељење за финансије, Одјељење за стамбено комуналне послове и заштиту животне средине,Одјељење за борачко инвалидску и цивилну заштиту, Одјељење за друштене дјелатности, Дјечији вртић, Музеј „Семберија“, СКУД „Семберија“, школе и  Библиотека)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 xml:space="preserve">- </w:t>
      </w:r>
      <w:r>
        <w:rPr>
          <w:lang w:val="sr-BA"/>
        </w:rPr>
        <w:t>61</w:t>
      </w:r>
      <w:r>
        <w:rPr>
          <w:b/>
          <w:lang w:val="sr-BA"/>
        </w:rPr>
        <w:t xml:space="preserve"> -</w:t>
      </w:r>
    </w:p>
    <w:p>
      <w:pPr>
        <w:pStyle w:val="Normal"/>
        <w:numPr>
          <w:ilvl w:val="0"/>
          <w:numId w:val="0"/>
        </w:numPr>
        <w:ind w:left="-360" w:firstLine="1068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 xml:space="preserve">ФУНКЦИОНАЛНА КЛАСИФИКАЦИЈА БУЏЕТСКИХ РАСХОДА И </w:t>
      </w:r>
    </w:p>
    <w:p>
      <w:pPr>
        <w:pStyle w:val="Normal"/>
        <w:ind w:left="-360" w:firstLine="1068"/>
        <w:jc w:val="both"/>
        <w:rPr/>
      </w:pPr>
      <w:r>
        <w:rPr>
          <w:b/>
          <w:lang w:val="sr-BA"/>
        </w:rPr>
        <w:t xml:space="preserve">                              </w:t>
      </w:r>
      <w:r>
        <w:rPr>
          <w:b/>
          <w:lang w:val="sr-BA"/>
        </w:rPr>
        <w:t>НЕТО     ИЗДАТАКА  ЗА 2014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ПРЕГЛЕД ИЗДАТАКА ПО ФУНКЦИОНАЛНОЈ КЛАСИФИКАЦИЈ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3"/>
        <w:gridCol w:w="2302"/>
        <w:gridCol w:w="230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</w:t>
            </w:r>
            <w:r>
              <w:rPr>
                <w:b/>
                <w:lang w:val="sr-BA"/>
              </w:rPr>
              <w:t>ОПИ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>ПЛАН 201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ИЗВРШЕЊЕ 2014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2.977.463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2.922.023,9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.499.493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.472.378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5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  </w:t>
            </w:r>
            <w:r>
              <w:rPr>
                <w:lang w:val="sr-BA"/>
              </w:rPr>
              <w:t xml:space="preserve">372.896,00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 xml:space="preserve">302.059,72 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6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>9.209.384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.432.823,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7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529.701,00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532.831,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8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3.049.447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.928.524,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9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692.877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.861.549,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6.328.437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6.254.723,8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бир функциј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 xml:space="preserve">38.659.698,00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>37.706.913,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УКУП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38.659.698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>37.706.913,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  <w:tab/>
      </w:r>
      <w:r>
        <w:rPr>
          <w:lang w:val="sr-BA"/>
        </w:rPr>
        <w:t>Табеларни преглед издатака по функционалној класификацији даје преглед расхода по основу : јавних услуга, економских послова, заштите животне средине, стамбених и заједничких послова, здравства, рекреације,културе,образовања и социјалне заштит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за опште јавне услуге су извршена у износу од 12.922.023,98 КМ , и учешће ове групе издатака у укупној потрошњи је 34  %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Расходи из групе „ економски послови“ износе 4.472.378,02 КМ, а обухватају потрошњу по основу : подстицаја пољопривредне производње,развоја малих и средњих предузећа, камата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аштита животне средина има оквир потрошње у износу од 302.059,72 КМ,а потрошња се односи на : дератизацију,дезинсекцију, хигијеничарску службу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- 62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тамбени и  заједнички послови  имају извршење у износу од 8.432.823,35 КМ и ова група расхода учествује са 22 % у укупним издацима у  години.Ови расходи се односе на : комуналне услуге, комуналну инфраструктуру,стамбено збрињавање,заједничку потрошњу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Група расхода „здравство“ има оквир потрошње у износу од 532.831,60 КМ, а односи се на : примарну здравствену заштиту, здравствено осигурање, здравствене амбуланте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за рекреацију,културу имају оквир потрошње у износу од 2.928.524,24 КМ, а потрошња се односи на : средства за културу, културне манифестације,физичку културу,инвестицију у културне установе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отрошња у сектору образовања се односи на материјалне трошкове средњих школа као и помоћи за образовање,стипендије и инвестиције у образовању, и иста износи 1.861.549,12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социјалне и дјечије заштите износи  износе 6.254.723,86 КМ ( потрошња се односи на социјалну заштиту, финансирање Центра и дјечије заштите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Средства за отплате по основу задужења ( кредит и обвезнице) износе  4.198.854,37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drawing>
          <wp:inline distT="0" distB="0" distL="0" distR="0">
            <wp:extent cx="6246495" cy="808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 xml:space="preserve">                                                   </w:t>
      </w:r>
      <w:r>
        <w:rPr>
          <w:lang w:val="sr-BA"/>
        </w:rPr>
        <w:t>- 69 -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2131"/>
        <w:gridCol w:w="1537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редња стручн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238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601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атрогасна ј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60-51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602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атрогасна ј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60-51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4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602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>-4139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>5125-4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609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„Чика Ј.Змај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2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800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ародна библиотека  Филип Вишњи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25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800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ародна библиотек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Филип Вишњи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25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800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ародна библиотека Филип Вишњи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25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800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ародна библиотека Филип Вишњи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2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25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културу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26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културу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26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културу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17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26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културу „Сембер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6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26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40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Музич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4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Чика Ј.Змај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02/5-611-5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Чика Ј.Змај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02/5-611-5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Чика Ј.Змај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02/5-611-5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Д.вртић Чика Ј.Змај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 xml:space="preserve">-412700 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4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—1-5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Гимназиј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Филип Вишњи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4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Гимназиј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Филип Вишњи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4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JУ Техничка школа М.Пупи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1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 М.Пупи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6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0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 М.Пупи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9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 М.Пупи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.3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8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Музеј 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4-40-2-49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4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0-054-1-206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 М.Пупи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90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3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„ Чика Јова Змај „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0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7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„ Чика Јова Змај „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7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„ Чика Јова Змај „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1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7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„ Чика Јова Змај „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3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7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40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ЈУ М.школа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теван С.Мокрањац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3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65,4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,0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30,8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8/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.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9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2-050-2-249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800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Народна библиотек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8,3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18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800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Народна библиотек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1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18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800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ародна 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,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800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ародна библиот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18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800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ародна библиот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1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.ком послове и з.ж.среди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6.874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 дез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 против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-3-1-443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 дез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 афир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-3-1-443/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6.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55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ослове и з.ж.среди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93.20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66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с.ра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 ф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3.025,2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7.4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.1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00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6.6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21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00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јечији вртић “ Ч Јова Змај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1.80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6.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00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.и м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00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Музеј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.409,8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480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00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с.ра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836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4-40-2-15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љоприв.и м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.1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4-40-2-15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Музеј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4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Техничка школа“М.Пупин „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32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.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7100,5140,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63,43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50,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.304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147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6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9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9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55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9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9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 и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336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9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40-1-16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4.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.1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4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,5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5.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3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4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.јединиц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-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95.9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.јединиц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800,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9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800,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ослов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800,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9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.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.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,5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.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,5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200,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,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7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00,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,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,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9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Агенција за развој малих и с. пре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љопривредна и м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љопривредна и м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.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љопривредна и м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љопривредна и м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љопривредна и м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0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7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2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96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3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2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.7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96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3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7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2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96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300,5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.6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96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6100,5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.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96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,5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77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50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“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96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31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4.99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71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0-054-1-25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ст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40-1-25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,5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6.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6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400,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7.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400,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6.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400,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400,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општу управ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,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.ком.послове и з.ж.среди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8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7100,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9.8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,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.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,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400,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,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.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600,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.7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,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.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,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3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,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4.9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0005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,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60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,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5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,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,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култур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2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култур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култур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9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култур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42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култур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2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култур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култур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ембер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1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42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83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култур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ембер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3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35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култур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ембер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17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35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љопривредна и м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2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234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.ком послове и з.ж.сре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2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234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.уређењ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6100,81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.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234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.уређењ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234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442.021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Табеларни преглед коришћења средстава буџетске резерв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26"/>
        <w:gridCol w:w="1981"/>
        <w:gridCol w:w="1439"/>
        <w:gridCol w:w="1716"/>
        <w:gridCol w:w="188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рганизациони к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уџетски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орисни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рераспоређених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редс.б.резерв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уговорене услуг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6.6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601/14,39/15 и100/1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>16.6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- 76 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Стање новчаних средстава на рачунима Града</w:t>
      </w:r>
    </w:p>
    <w:p>
      <w:pPr>
        <w:pStyle w:val="Normal"/>
        <w:ind w:left="-360" w:firstLine="106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тање  на банковним рачунима на дан 31.12.2014.износи 880.181,65 КМ, и готовине у благајни 32.005 KM.Средства на ЈРТ 292.775,58 КМ , а на рачунима посебних намјена  587.406,07 КМ (воде,девизни,рачуни школа ,социјална заштита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ТАБЕЛА-Преглед стања новчаних средстава на дан 31.12.2014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83"/>
        <w:gridCol w:w="1800"/>
        <w:gridCol w:w="2520"/>
        <w:gridCol w:w="1543"/>
        <w:gridCol w:w="151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азив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рој рачу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31.12.2013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31.12.2014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 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Ј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1-00777777-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94.941,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2.002,8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Ј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5-8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280.853,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70.772,7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 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1-02777777-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.232,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13.922,8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м.самодопр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1-01777777-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134,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320,1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.банк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Е.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01-04777777-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60,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620,8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амјенски р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а враћање ј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1-07777777-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5.256,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71,6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љоприв.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1-06777777-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6.919,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12.732,87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.Б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ехни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1-05777777-5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2.244,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430,7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.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ач.донациј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1-03777777-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18.271,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80.127,4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.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ач.донациј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шведска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1-08777777-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76,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 xml:space="preserve">258,38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.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1-09777777-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61.762,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76,6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Павловић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-В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7-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1.364.944,40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2.844,8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Павловић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 м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8-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 xml:space="preserve">4.332,26    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.503,5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Павловић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донациј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9-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3.811,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4.500,4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Павловић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,С.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60-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 xml:space="preserve">1.061,61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118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евизни р.за конверзиј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110101030017-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3.087,9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815,6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евизни р.за конверзиј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110-101030017-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232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154,22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евизни р.за конверзиј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1-10103017-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51,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222,95    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Н.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ев.рачу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11010103821-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48.183,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0,6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.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ино дона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110-10104312-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63.082,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631,3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ев.рачу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4-780-00083901-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.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амјенски р.конверзиј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000051558-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82,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 xml:space="preserve">9.078,05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ачун за депоновање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4-001-00000099-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00.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Хипо ал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2-037-00026776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ачун за депоно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4001-00000099-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1.981,6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.Јапанска вл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000113966-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.831,2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 Јапанске вла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5-00000115017-9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0.761,9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.391.826,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880.181,65</w:t>
            </w:r>
          </w:p>
        </w:tc>
      </w:tr>
    </w:tbl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sr-BA"/>
        </w:rPr>
      </w:pPr>
      <w:r>
        <w:rPr>
          <w:b/>
          <w:lang w:val="sr-BA"/>
        </w:rPr>
        <w:t>Стање задужености у 2014.години –дугорочне обавез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Износ укупног задужења по  основу кредита  износи 29.663.100,11 КМ , по основу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обвезница износ дуга је 6.404.518,56 КМ, а  према Свјетској банци обавеза је 386.019,12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КМ.Обавеза по основу краткорочног кредита износи 643.137 .Износ обавеза по основу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кредитног задужења ( који доспијева) у 2015.години износи 3.579.551,30, прем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Свјетској банци 24.126 а по основу обвезница 1.530.488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>ЗАДУЖЕЊА</w:t>
      </w:r>
      <w:r>
        <w:rPr>
          <w:lang w:val="sr-BA"/>
        </w:rPr>
        <w:t>:</w:t>
      </w:r>
    </w:p>
    <w:p>
      <w:pPr>
        <w:pStyle w:val="Normal"/>
        <w:jc w:val="both"/>
        <w:rPr/>
      </w:pPr>
      <w:r>
        <w:rPr>
          <w:b/>
          <w:lang w:val="sr-BA"/>
        </w:rPr>
        <w:t>1.НЛБ Развојна банка Бања Лука</w:t>
      </w:r>
      <w:r>
        <w:rPr>
          <w:lang w:val="sr-BA"/>
        </w:rPr>
        <w:t xml:space="preserve"> – кредит по Уговору </w:t>
      </w:r>
      <w:r>
        <w:rPr>
          <w:b/>
          <w:lang w:val="sr-BA"/>
        </w:rPr>
        <w:t>03-302-2/07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15.000.000,00 КМ</w:t>
      </w:r>
      <w:r>
        <w:rPr>
          <w:lang w:val="sr-BA"/>
        </w:rPr>
        <w:t xml:space="preserve"> са роком отплате до 2019.године .Остатак дуга 31.12.2014.године   износи  7.000.000,00 КМ. Кредит је у отплати од априла 2009. године,и износ (по основу отплате) који доспијева за наплату у 2015.години износи 1.540.000,00 KM. Кредитна средства су кориштена за следеће пројекте : изградња заобилазнице, Центра за високо образовање, реконструкција путева,улица,изградњу водоводне мреже, и реконструкцију културних установа.</w:t>
      </w:r>
    </w:p>
    <w:p>
      <w:pPr>
        <w:pStyle w:val="Normal"/>
        <w:jc w:val="both"/>
        <w:rPr/>
      </w:pPr>
      <w:r>
        <w:rPr>
          <w:b/>
          <w:lang w:val="sr-BA"/>
        </w:rPr>
        <w:t>2.ИРБ банка</w:t>
      </w:r>
      <w:r>
        <w:rPr>
          <w:lang w:val="sr-BA"/>
        </w:rPr>
        <w:t xml:space="preserve"> кредит у износу од </w:t>
      </w:r>
      <w:r>
        <w:rPr>
          <w:b/>
          <w:lang w:val="sr-BA"/>
        </w:rPr>
        <w:t>3.000.000,00 КМ</w:t>
      </w:r>
      <w:r>
        <w:rPr>
          <w:lang w:val="sr-BA"/>
        </w:rPr>
        <w:t xml:space="preserve"> са роком отплате до 2019.године и остатак дуга на дан 31.12.2014.године износи по основу главнице </w:t>
      </w:r>
      <w:r>
        <w:rPr>
          <w:b/>
          <w:lang w:val="sr-BA"/>
        </w:rPr>
        <w:t>1.745.325,25</w:t>
      </w:r>
      <w:r>
        <w:rPr>
          <w:lang w:val="sr-BA"/>
        </w:rPr>
        <w:t xml:space="preserve"> КМ . Износ који доспијева у 2015.години је  318.048,00 КМ по основу  главнице.  Овај кредит је кориштен за : изградњу кишне и фекалне канализације у износу од 1.810.313,00 КМ, путну инфраструктуру 1.014.487,00 КМ, водоснабдијевање 11.200,00 КМ и за инвестиције у нисконапонску мрежу 164.000,00 КМ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>3.Нова банка а.д.Бања Лука</w:t>
      </w:r>
      <w:r>
        <w:rPr>
          <w:lang w:val="sr-BA"/>
        </w:rPr>
        <w:t xml:space="preserve"> –кредит у износу од </w:t>
      </w:r>
      <w:r>
        <w:rPr>
          <w:b/>
          <w:lang w:val="sr-BA"/>
        </w:rPr>
        <w:t>2.000.000,00</w:t>
      </w:r>
      <w:r>
        <w:rPr>
          <w:lang w:val="sr-BA"/>
        </w:rPr>
        <w:t xml:space="preserve"> КМ са роком отплате до 2019.године,и дугорочна обавеза на дан 31.12.2014. године износи по основу главниц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b/>
          <w:lang w:val="sr-BA"/>
        </w:rPr>
        <w:t>1.334.440,90</w:t>
      </w:r>
      <w:r>
        <w:rPr>
          <w:lang w:val="sr-BA"/>
        </w:rPr>
        <w:t xml:space="preserve"> . Износ који доспијева за отплату у 2015. години је </w:t>
      </w:r>
      <w:r>
        <w:rPr>
          <w:b/>
          <w:lang w:val="sr-BA"/>
        </w:rPr>
        <w:t>246.504,33</w:t>
      </w:r>
      <w:r>
        <w:rPr>
          <w:lang w:val="sr-BA"/>
        </w:rPr>
        <w:t xml:space="preserve"> КМ.Кредитна средства су кориштена за : реконструкцију путне  мреже, изградњу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водоводне мреже , изградњу нисконапонске мреже (укупно 1.684.939,00) и изградњу Центра за културу у износу од 315.061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>4.UNI credit Bank кредит од 5</w:t>
      </w:r>
      <w:r>
        <w:rPr>
          <w:b/>
          <w:lang w:val="sr-BA"/>
        </w:rPr>
        <w:t>.000.000,00 КМ</w:t>
      </w:r>
      <w:r>
        <w:rPr>
          <w:lang w:val="sr-BA"/>
        </w:rPr>
        <w:t xml:space="preserve"> са роком отплате до 2022.године.Стање дугорочних обавеза по основу овог задужења на дан 31.12.2014.године износи </w:t>
      </w:r>
      <w:r>
        <w:rPr>
          <w:b/>
          <w:lang w:val="sr-BA"/>
        </w:rPr>
        <w:t>4.166.667,27</w:t>
      </w:r>
      <w:r>
        <w:rPr>
          <w:lang w:val="sr-BA"/>
        </w:rPr>
        <w:t xml:space="preserve"> КМ. Доспијеће по основу главнице у  2015.години  износи 125.000,01. Кредит је реализован у 2011. години за : реконструкцију путева,улица,изградњу водоводне мреже,нисконапонске мреже у износу од 3.315.060,00 КМ и Центра за културу у износу од  1.684.939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5.Свјетска банка </w:t>
      </w:r>
      <w:r>
        <w:rPr/>
        <w:t>кредит</w:t>
      </w:r>
      <w:r>
        <w:rPr>
          <w:b/>
        </w:rPr>
        <w:t xml:space="preserve"> од 345.000 USD</w:t>
      </w:r>
      <w:r>
        <w:rPr>
          <w:lang w:val="sr-BA"/>
        </w:rPr>
        <w:t xml:space="preserve"> са роком отплате до 2030.године без камате. Остатак дуга 31.12.2014.године износи </w:t>
      </w:r>
      <w:r>
        <w:rPr>
          <w:b/>
          <w:lang w:val="sr-BA"/>
        </w:rPr>
        <w:t>386.019,12</w:t>
      </w:r>
      <w:r>
        <w:rPr>
          <w:lang w:val="sr-BA"/>
        </w:rPr>
        <w:t xml:space="preserve"> КМ, у 2015. отплата износи 24.126,2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>6.Средства прикупљена емисијом обвезница у износу од 11.000.000,00 КМ</w:t>
      </w:r>
      <w:r>
        <w:rPr/>
        <w:t>, рок отплате до 2019.године.Остатак дугорочне обавезе на дан 31.12.2014.године за главницу је 6.404.518,56 КМ . Износ који доспијева у 2015.години је 1.530.487,53 КМ. Средства  се користе за утврђене пројект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>7.Нова банка а.д. Бања Лука кредит од 10.000.000,00 КМ по уговору 02-404-136/11 од 21.10.2011 године</w:t>
      </w:r>
      <w:r>
        <w:rPr/>
        <w:t xml:space="preserve"> са роком отплате до 2023. године. Стање дугорочних обавеза на дан 31.12.2014.године износи 9.416.666,69.Износ који доспијева 2015.године износи 999.999,96 КМ.</w:t>
      </w:r>
    </w:p>
    <w:p>
      <w:pPr>
        <w:pStyle w:val="Normal"/>
        <w:jc w:val="both"/>
        <w:rPr/>
      </w:pPr>
      <w:r>
        <w:rPr>
          <w:b/>
        </w:rPr>
        <w:t>8.Комерцијална банка-кредит у износу од 6.000.000,00</w:t>
      </w:r>
      <w:r>
        <w:rPr/>
        <w:t xml:space="preserve"> са роком отплате до 2025. Грејс период 2 године, доспијеће првог ануитета 2015.године у износу од 349.999,00 К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Краткорочне обавезе </w:t>
      </w:r>
      <w:r>
        <w:rPr>
          <w:lang w:val="sr-BA"/>
        </w:rPr>
        <w:t xml:space="preserve">  се односе на обавезе за : лична примања (Градска управа и корисници 1.646.287 ),обавезе из пословања (Градске управе и корисници 9.540.061 )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</w:rPr>
        <w:t xml:space="preserve">     </w:t>
      </w:r>
      <w:r>
        <w:rPr>
          <w:b/>
        </w:rPr>
        <w:t>Издате гаранције :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620"/>
        <w:gridCol w:w="1680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снов издавања гаранциј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орисник гаран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адужење по гаранцији у валу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ериод важе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адужење по гаранцији у К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ројекат управљања чврстим отпадом „Еко –Деп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вјетска банк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.064.55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/>
              <w:t>S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10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473.000,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ројекат управљања чврстим отпадом „Еко –Деп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вјетска б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.109.520,00</w:t>
            </w:r>
          </w:p>
          <w:p>
            <w:pPr>
              <w:pStyle w:val="Normal"/>
              <w:jc w:val="both"/>
              <w:rPr/>
            </w:pPr>
            <w:r>
              <w:rPr/>
              <w:t>S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13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577.456,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руги пројекат управљања чврстим отпадом „Еко –Деп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вјетска б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70.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16-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310.406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Гаранција за систем отпадних вода друга ф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.000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EU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12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9.779.15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Гаранција ЈП Бања Дво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13-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50.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Гаранција ЈП Дирекција за развој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14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.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Гаранција за експропријациј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131.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8.521.012,66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BA"/>
        </w:rPr>
        <w:t xml:space="preserve"> </w:t>
      </w:r>
      <w:r>
        <w:rPr>
          <w:b/>
          <w:lang w:val="sr-BA"/>
        </w:rPr>
        <w:t>Стање имовине у 2014.години</w:t>
      </w:r>
    </w:p>
    <w:p>
      <w:pPr>
        <w:pStyle w:val="Normal"/>
        <w:jc w:val="both"/>
        <w:rPr/>
      </w:pPr>
      <w:r>
        <w:rPr>
          <w:lang w:val="sr-BA"/>
        </w:rPr>
        <w:t xml:space="preserve">Вриједност имовине нефинансијске ( у сталним средствима) која се води на градској управи  износи </w:t>
      </w:r>
      <w:r>
        <w:rPr>
          <w:b/>
          <w:lang w:val="sr-BA"/>
        </w:rPr>
        <w:t>270.544.798 КМ, са финансијском 286.873.097 КМ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тање краткорочних потраживања    на дан 31.12.2014.године износи  </w:t>
      </w:r>
      <w:r>
        <w:rPr>
          <w:b/>
          <w:lang w:val="sr-BA"/>
        </w:rPr>
        <w:t>6.372.698 КМ.</w:t>
      </w:r>
      <w:r>
        <w:rPr>
          <w:lang w:val="sr-BA"/>
        </w:rPr>
        <w:t xml:space="preserve"> Износ од 2.378.215 КМ су потраживања за ненаплаћене порезе и непореске приход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Властити извори средста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BA"/>
        </w:rPr>
      </w:pPr>
      <w:r>
        <w:rPr>
          <w:lang w:val="sr-BA"/>
        </w:rPr>
        <w:t>У следећој табели дат је приказ властитих извора за текућу и претходну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37"/>
        <w:gridCol w:w="2303"/>
        <w:gridCol w:w="230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</w:t>
            </w:r>
            <w:r>
              <w:rPr>
                <w:b/>
                <w:lang w:val="sr-BA"/>
              </w:rPr>
              <w:t>Властити итзвор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2013.годи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2014.годин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рајни извори средстав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>42.969.6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lang w:val="sr-BA"/>
              </w:rPr>
              <w:t>45.697.95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езерв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Финансијски резултат ранијих годи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68.831.8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70.918.14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Финансијски резултат текуће го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- 1.609.3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- 4.706.11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210.192.1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211.909.983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7:00Z</dcterms:created>
  <dc:creator>nmarkovic</dc:creator>
  <dc:description/>
  <cp:keywords/>
  <dc:language>en-US</dc:language>
  <cp:lastModifiedBy>nmarkovic</cp:lastModifiedBy>
  <cp:lastPrinted>2015-05-04T13:25:00Z</cp:lastPrinted>
  <dcterms:modified xsi:type="dcterms:W3CDTF">2015-05-12T09:51:00Z</dcterms:modified>
  <cp:revision>1272</cp:revision>
  <dc:subject/>
  <dc:title>                                                             У В О Д</dc:title>
</cp:coreProperties>
</file>