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И Н Ф О Р М А Ц И Ј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о стању, развоју и унапређењу школског и омладинског спорта на подручј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рада Бијељи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Информација је рађена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снову</w:t>
      </w:r>
    </w:p>
    <w:p>
      <w:pPr>
        <w:pStyle w:val="Normal"/>
        <w:spacing w:lineRule="auto" w:line="360"/>
        <w:ind w:left="501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програма рада Скупштин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д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Бијељина за 20</w:t>
      </w:r>
      <w:r>
        <w:rPr>
          <w:rFonts w:cs="Times New Roman" w:ascii="Times New Roman" w:hAnsi="Times New Roman"/>
          <w:sz w:val="24"/>
          <w:lang w:val="sr-Latn-CS"/>
        </w:rPr>
        <w:t>1</w:t>
      </w:r>
      <w:r>
        <w:rPr>
          <w:rFonts w:cs="Times New Roman" w:ascii="Times New Roman" w:hAnsi="Times New Roman"/>
          <w:sz w:val="24"/>
          <w:lang w:val="sr-CS"/>
        </w:rPr>
        <w:t>5. годину.</w:t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Циљ Информације је да се сагледа</w:t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ање, развој и унапређење школског</w:t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 омладинског спорта на подручју</w:t>
      </w:r>
    </w:p>
    <w:p>
      <w:pPr>
        <w:pStyle w:val="Normal"/>
        <w:spacing w:lineRule="auto" w:line="360"/>
        <w:ind w:left="501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Града Бијељ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>Информацију разматра Градоначелни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>и Скупштина Града Бијељ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sr-CS"/>
        </w:rPr>
        <w:t>ИНФОРМАЦИЈА САДРЖИ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Уво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2. Тренутни услови за развој школског и омладинског спор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3. Школска и омладинска такмичењ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4. Предлог мјера за побољшање школског и омладинског спор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ab/>
        <w:t>5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Распоред такмичења основних и средњих школа и коначне табеле са општинског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такмичењ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сновних и средњих школ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В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lang w:val="sr-CS"/>
        </w:rPr>
        <w:t>На подручју Града Бијељина ради 12 основних са 35 подручних школа и 6 средњих школа које сваке године учествују на градском, регионалн</w:t>
      </w:r>
      <w:r>
        <w:rPr>
          <w:rFonts w:cs="Times New Roman" w:ascii="Times New Roman" w:hAnsi="Times New Roman"/>
          <w:sz w:val="24"/>
          <w:lang w:val="sr-Latn-CS"/>
        </w:rPr>
        <w:t>o</w:t>
      </w:r>
      <w:r>
        <w:rPr>
          <w:rFonts w:cs="Times New Roman" w:ascii="Times New Roman" w:hAnsi="Times New Roman"/>
          <w:sz w:val="24"/>
          <w:lang w:val="sr-CS"/>
        </w:rPr>
        <w:t>м и републичком спортском такмичењу у оквиру МОИ-а Републике Српс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Један од најбитнијих сегмената друштва су њени здрави грађани. Бављење спортом од малих ногу и јачање свијести о његовом значају у обавезе је локалне заједнице као и свих других чинилаца који се баве овом проблематиком. Јачање психофизичких и менталних особина код дјеце почиње у предшколском узрасту и наставља се кроз основно и средњошколско образовањ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У наставку Информације је детаљан преглед стања и развоја омладинског и школског спорта на подручју нашег гра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ТРЕНУТНИ УСЛОВИ ЗА РАЗВОЈ ШКОЛСКОГ И ОМЛАДИНСКОГ 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ошлогодишње поплаве су нанијеле доста штете на објектима за бављење спортом поготово школских сала и терена. У салама у Основним школама „Кнез Иво од Семберије“ и „Петар Кочић“ у Броцу  и у спортској сали у Рачанској улици у којој часове физичког вапитања одржавају Економска и Техничка школа као и Гимназија „Филип Вишњић“  су дуго времена били смјештене особе са поплављених подручј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предходној години реновирана је школска сала у ОШ „Свети Сава“ у Бијељини, у којој је реновиран кабинет за наставнике, промјењен паркет, замјењена оштећена стакла, урађена нова фасада, реновирани мокри чворови, реновиране свлачионице.  Затим реновиране су спортске сале у ОШ „Дворови“ у Дворовима и ОШ „Меша Селимовић“ у Јањи које су значајно оштећене у поплава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 току је комплетно реновирање сале у ОШ „Кнез Иво од Семберије“. До сада је промјењен паркет, замјењена оштећена стакла, урађена нова фасада, реновирани мокри чворови, реновиране свлачионице, урађени тоалети за гледаоц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У 2015. години је планирана изградња Трим стазе на локацији Хиподрома на Обријежи која би се радила у више фаза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Велики број дјеце школског узраста активно бави спортом у клубовима који егзистирају на подручју града а суфинансирају из градског буџета. Уочен је недостатак спортских сала за бављење спортом у зимским условима, као и трим стазе са справама за вјежбање за дјецу и омладину који су заинтересовани за бављење рекреациј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Начин на који се омладински и школски спорт тренутно одв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lang w:val="sr-CS"/>
        </w:rPr>
        <w:t>Школски и омладински спорт се одвија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роз наставу физичког и здравственог васпитања у основним и средњим школам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роз такмичења 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портским клубовим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школама спорт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креативним, полуприватним, приватним клубовима, фитнес центрима и индивидуалним самоинцијативним видовима рекреациј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СПОРТСКА ТАКМИЧЕЊА УЧЕНИКА ОСНОВНИХ И СРЕДЊИХ ШКОЛА ГРАДА БИЈЕЉ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Градска управа Бијељине константно мотивише дјецу млађег узраста да се баве спортом и да схвате значај бављења спортом и његовим утицајем на друштво кроз одрастање на спортским теренима. Посебан акценат се стаља на афирмацију спорта код дјеце предшколског узраста кроз манифестације које су у организацији Града Бијељин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У 2014. години дјеца предшколског узраста су учествовала трци вожње бицикла која је одржана прије традиционалне Бициклистичке трке „Бијељина-Београд“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Град Бијељина био је покровитељ и Спортских игара младих чија је завршница одржана у Бијељини у мјесецу августу. На овој манифестацији учествовало је преко 1.000 ученика основних школа са подручја Града Бијељина у неколико спортских дисциплина а побједници су учествовали на завршној манифестацији у Сарајев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Највећи акценат за бављење спортом и развој дјеце школског узраста показује се кроз одржавање школских такимичења основних и средњих шко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а у школској 2014. години су одржана у периоду фебруар-април мјесец и била су такмичарска за освајање првих мјеста која дају могућност учествовања на регионалним такмичењима, као и пласмана на саму завршницу Малих олимпијских игара, која се сваке године одржавају у различитим градовима у Републици Српској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У циљу што квалитетније организације школског градског такмичења одржана су два припремна састанка са директорима школа и педагозима физичке културе средњих школа на којима је усвојен календар такмичења  и договорени детаљи у организацији истих. Нарочито је наглашено да се поведе рачуна о здравственом стању такмичара (обавезан љекарски преглед свих такмичара) и одржавању такмичења по Правилнику о организовању школског спорта у Републици Српској ("Службени гласник Републике Српске", број 108/07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Такмичења су одржана у више основних и средњих школа у појединачним и екипним спортовима у 5 спортских дисциплина у женској и мушкој конкуренцији: атлетика, кошарка, одбојка, фудбал и руком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а су показала да ученици такмичари посједују солидан квалитет који је у појединачним дисциплинама потврђен и резултатима постигнутим на градском, регионалном и републичком  такмичењ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оквиру градског такмичења у пет различитих спортова одржано је 16 такмичења, одиграно је око 160 утакмица, учествовало је преко 1.500 ученика такмичара и око 35 педагога физичке културе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Побједничким екипама су уручени пехари и дипло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Из буџета Града Бијељина финансиране су медаље, пехари, дипломе, превоз ученика аутобусом до мјеста такмичења, а свакој школи организатору су дозначена финансијска средства за набавку освјежења и хране за такмичаре, као и за плаћање судија на наведеним такмичењим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2014. години ученици основних и средњих школа из Бијељине остварили су низ значајних резултата на Регионалним и Републичким тамичењима из програма Малих олимпијских игара које се одржавају сваке године у мају широм РС, чиме се оправдавају средства која се улажу у школски спор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Значајнији резултати на завршнима играма на републичком нивоу у 2014. години  су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Економска школа Бијељина – кошарка – 1. мјесто, дјечац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ЈУ ОШ“ Кнез Иво од Семберије“ – мали фудбал -  1. мјесто, дјевојчице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вор Милетић, ЈУ ОШ. „Јован Дучић“ Бијељина – 2.мјесто, скок у даљ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Димитрије Ђукић, Гимназија „Филип Вишњић“ – 2.мјесто, трчање 100 м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мјана Бошњак, Економска школа Бијељина – 2. мјесто, бацање кугл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звјештај са школских такмичења у школској 2013/2014. годин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одбојци за дјечаке одржан 11.03.2014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 „Свети Сава“ Батковић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Такмичењу приступило 8.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1.  мјесто ЈУ ОШ „Стеван Немања“ Драгаљевац Горњ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2.  мјесто ЈУ ОШ „Петар Кочић“ Брод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3.  мјесто ЈУ ОШ.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одбојци за дјевојчице  одржан 24.03.2015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Свети Сава“ Батковић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Такмичењу приступило 8.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1.  мјесто ЈУ ОШ „Свети Сава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2.  мјесто ЈУ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 xml:space="preserve">3.  мјесто ЈУ ОШ „Вук Караџић“ Бијељина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Извјештај са градског такмичења основних школа у кошарци за дјечаке одржано 18.02.2015. године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чешће је узело 8 екипа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јесто ЈУ ОШ. „Вук Караџић“ Бијељин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јесто ЈУ ОШ  „Ћирило и Методије“ Главичиц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мјесто ЈУ ОШ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малом фудбалу за дјечаке одржано 03.04.2015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Свети Сава“ Црњелово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12 школа и поредак је следећ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1. мјесто ЈУ ОШ. „Вук Караџић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2. мјесто ЈУ ОШ. „Кнез Иво од Семберије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 xml:space="preserve">3. мјесто ЈУ ОШ. „Свети Сава“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малом фудбалу за дјевојчице одржано 27.03.2015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Доситеј Обрадовић“ Суво Пољ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Такмичењу приступило 9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јесто ЈУ ОШ 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јесто ЈУ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>3. мјесто ЈУ ОШ. „Петар Кочић“ Брод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атлетици у свим дисциплинама за дјевојчице и дјечаке одржаног 21.04.2015. годи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Јован Дучић“ Бијељина. Број учесника 159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00. метара (М)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арко Караћ, ЈУ ОШ „Јован Дучић“ Бијељин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гор Николић, ЈУ ОШ „Ћирило и Методије“ Главичице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еро Глигић, ЈУ ОШ „Меша Селимовић“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00. метара (Ж)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Јелена Мацановић, ЈУ ОШ „Јован Дучић“ Бијељи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Анђела Дамјановић,  ЈУ ОШ „Дворови“ Дворови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lang w:val="sr-CS"/>
        </w:rPr>
        <w:t>Зорана Томаш, ЈУ ОШ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800 метара (М)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lang w:val="sr-CS"/>
        </w:rPr>
        <w:t>Станислав Панић, ЈУ ОШ „П.П. Његош“ В.Обарс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лош Ђукић, ЈУ ОШ „Свети Сава“ Бијељи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лан Живановић, ЈУ ОШ „Петар Кочић“ Брод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800 метара (Ж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да Дакић, ЈУ ОШ „Стефан Немања“ Г. Драгаљевац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ушица Лукић, ЈУ ОШ „Доситеј Обрадовић“ Суво Пољ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таша Тодоровић, ЈУ ОШ „Меша Селимовић“ Јањ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  Ана Дамјановић, ЈУ ОШ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УГЛА (М)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орко Ивић, ЈУ ОШ  „Петар Кочић“ Бродац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оран Митровић, ЈУ ОШ „Петар Кочић“ Бродац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лан Манојловић, ЈУ ОШ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УГЛА (Ж)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вона Маринковић, ЈУ ОШ „Кнез Иво од Семберије“ Бијељина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sr-CS"/>
        </w:rPr>
        <w:t>Сафија Атић, ЈУ ОШ „Меша Селимовић“ Јањ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ара Максимовић, ЈУ ОШ „Стефан Немања“ Г. Драгаљев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Љ (М)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lang w:val="sr-CS"/>
        </w:rPr>
        <w:t xml:space="preserve">Жељко Савић, ЈУ ОШ „Јован Дучић“ Бијељина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енад Стојановић, ЈУ ОШ „Вук Караџић“ Бијељина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val="sr-CS"/>
        </w:rPr>
        <w:t xml:space="preserve">Стефан Миленковић, ЈУ ОШ „Дворови“ Дворови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Љ (Ж)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ветлана Бањац, ЈУ ОШ „Дворови“ Дворов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еодора Терзић, ЈУ ОШ „Јован Дучић“ Бијељин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нијела Јовановић, ЈУ ОШ „Дворови“ Дворов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ab/>
        <w:t xml:space="preserve">       Предлог мјера за побољшање школског и омладинског спорта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бавезати школе да поред редовних часова физичког васпитања наставници и професори додатно раде на развоју спорта и физичке културе са свим заинтересованим ученицим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рганизовање што већег броја масовних спортских такмичења у којима ће учешће узети што већи број учесник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Акценат на разговоре са педагозима физичке културе на константном информисању ученика о значају бављења спортом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безбједити адекватне услове школама за квалитетно обављање наставе физичког васпитањ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ви ученици морају имати редовне љекарске преглед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обољшати сарадњу Актива наставника физичког васпитања основних и средњих школа са Службом за спорт и физичку култур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БРАЂИВАЧ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ДЈЕЉЕЊЕ ЗА ДРУШТВЕНЕ ДЈЕЛАТ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type w:val="nextPage"/>
      <w:pgSz w:w="12240" w:h="15840"/>
      <w:pgMar w:left="1199" w:right="1122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;Courier New" w:hAnsi="Times-C;Courier New" w:eastAsia="Times New Roman" w:cs="Times-C;Courier New"/>
      <w:color w:val="auto"/>
      <w:sz w:val="28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15:00Z</dcterms:created>
  <dc:creator>x</dc:creator>
  <dc:description/>
  <cp:keywords/>
  <dc:language>en-US</dc:language>
  <cp:lastModifiedBy>boro.djokic</cp:lastModifiedBy>
  <cp:lastPrinted>2015-05-18T11:01:00Z</cp:lastPrinted>
  <dcterms:modified xsi:type="dcterms:W3CDTF">2015-05-18T09:29:00Z</dcterms:modified>
  <cp:revision>166</cp:revision>
  <dc:subject/>
  <dc:title>И Н Ф О Р М А Ц И Ј А</dc:title>
</cp:coreProperties>
</file>