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Fonts w:ascii="Times New Roman" w:hAnsi="Times New Roman" w:cs="Times New Roman"/>
          <w:em w:val="none"/>
        </w:rPr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                                 </w:t>
      </w:r>
      <w:r>
        <w:rPr>
          <w:rStyle w:val="StyleTimesNewRomanNotBoldNotItalic"/>
        </w:rPr>
        <w:t>ПРИЈЕДЛОГ</w:t>
      </w:r>
    </w:p>
    <w:p>
      <w:pPr>
        <w:pStyle w:val="Normal"/>
        <w:jc w:val="both"/>
        <w:rPr>
          <w:rStyle w:val="StyleTimesNewRomanNotBoldNotItalic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 бр:101/04,42/05 , 118/05  и 98/13) и  члана 38. став 2. тачка 1). Статута Града  Бијељина („Службени гласник Града Бијељина“ број 8/13 и 27/13 ), Скупштина Града 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 године, д о н о с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ИЗМЈЕНИ  И  ДОПУНИ  ОДЛУКЕ  О ДОДЈЕЛИ НА КОРИШЋЕЊЕ , УПРАВЉАЊЕ  И  ОДРЖАВАЊЕ НЕПОКРЕТНОСТИ  ОЗНАЧЕНЕ  КАО  К.Ч БРОЈ  3280, К.Ч. БРОЈ 3734/1 И  К.Ч. БРОЈ 3734/2, СВЕ   К.О. БИЈЕЉИНА 2  И  ОПРЕМЕ  У  ОБЈЕКТИМА  ВЛАСНИШТВО 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</w:t>
      </w:r>
      <w:r>
        <w:rPr>
          <w:rStyle w:val="StyleTimesNewRomanNotBoldNotItalic"/>
          <w:b/>
          <w:i/>
          <w:lang w:val="sr-CS"/>
        </w:rPr>
        <w:t xml:space="preserve">У  Одлуци  о  додјели  на  коришћење  , управљање  и  одржавање  непокретности  означене  као к.ч.  број 3280, к.ч.  број 3734/1 и к.ч. број 3734/2, све к.о. Бијељина 2 и  опреме  у  објектима  власништво  Града  Бијељина,  („Службени  гласник  Града  Бијељина“, број 5/14)  у  члану  3. умјесто </w:t>
      </w:r>
      <w:r>
        <w:rPr>
          <w:rStyle w:val="StyleTimesNewRomanNotBoldNotItalic"/>
          <w:b/>
          <w:i/>
          <w:lang w:val="sr-RS"/>
        </w:rPr>
        <w:t>ријечи: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“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ЈУ  ЦЕНТАР  ЗА  КУЛТУРУ „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иземље  зграде 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  осим  канцеларије 1 и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 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 xml:space="preserve">Двије   просторије  укупне  површине  61,40 м2 „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CS"/>
        </w:rPr>
        <w:t>Треба  да  стој</w:t>
      </w:r>
      <w:r>
        <w:rPr>
          <w:rStyle w:val="StyleTimesNewRomanNotBoldNotItalic"/>
          <w:b/>
          <w:i/>
          <w:lang w:val="sr-RS"/>
        </w:rPr>
        <w:t>е ријечи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„</w:t>
      </w:r>
      <w:r>
        <w:rPr>
          <w:rStyle w:val="StyleTimesNewRomanNotBoldNotItalic"/>
          <w:b/>
          <w:i/>
          <w:lang w:val="sr-CS"/>
        </w:rPr>
        <w:t>ЈУ  ЦЕНТАР  ЗА  КУЛТУРУ „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иземље  зграде 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  осим  канцеларије 1 и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ТУРИСТИЧКА  ОРГАНИЗАЦИЈА  БИЈЕЉИНА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 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Двије   просторије  укупне  површине  61,40 м2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заједничко  кориштење  ходника  и  вц-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ношењем  ове  Одлуке  ставља  се  ван  снаге  Одлука  о  додјели  на  кориштење  и  одржавање  непокретности  означене  као к.п. број 3734/2, к.о. Бијељина 2 Туристичкој  организацији  Бијељина („ Службени  гласник  Града  Бијељина“, број 8/15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</w:rPr>
      </w:pPr>
      <w:r>
        <w:rPr>
          <w:rStyle w:val="StyleTimesNewRomanNotBoldNotItalic"/>
          <w:rFonts w:eastAsia="Vivaldi"/>
          <w:b/>
          <w:i/>
        </w:rPr>
        <w:t xml:space="preserve">                  </w:t>
      </w:r>
      <w:r>
        <w:rPr>
          <w:rStyle w:val="StyleTimesNewRomanNotBoldNotItalic"/>
          <w:b/>
          <w:i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Бијељина“.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 _____________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ијељина,  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 xml:space="preserve"> СКУПШТИНЕ</w:t>
      </w:r>
      <w:r>
        <w:rPr>
          <w:rStyle w:val="StyleTimesNewRomanNotBoldNotItalic"/>
          <w:b/>
          <w:i/>
          <w:lang w:val="sr-CS"/>
        </w:rPr>
        <w:t xml:space="preserve">   ГРАДА  </w:t>
      </w:r>
      <w:r>
        <w:rPr>
          <w:rStyle w:val="StyleTimesNewRomanNotBoldNotItalic"/>
          <w:b/>
          <w:i/>
        </w:rPr>
        <w:t>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sr-CS"/>
        </w:rPr>
        <w:t>Датум,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</w:t>
      </w:r>
      <w:r>
        <w:rPr>
          <w:rStyle w:val="StyleTimesNewRomanNotBoldNotItalic"/>
          <w:rFonts w:eastAsia="Vivaldi"/>
          <w:b/>
          <w:i/>
        </w:rPr>
        <w:t xml:space="preserve">                                                      </w:t>
      </w:r>
      <w:r>
        <w:rPr>
          <w:rStyle w:val="StyleTimesNewRomanNotBoldNotItalic"/>
          <w:b/>
          <w:i/>
        </w:rPr>
        <w:t>Драган Ђурђевић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Уз  приједлог  Одлуке  о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змјени  и  допуни  Одлуке  о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додјели  на 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управљање  и  одржавање непокретности   означене  као  к.ч.  број 3280, к.ч. број 3734/1 и   к.ч. број 3734/2,све  к.о. Бијељина 2 и  опреме  у  објектима  власништво  града Бијељина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Style w:val="StyleTimesNewRomanNotBoldNotItalic"/>
          <w:b/>
          <w:i/>
        </w:rPr>
        <w:t>I ПРАВНИ ОСНОВ ЗА ДОНОШЕЊЕ ОДЛУК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CS"/>
        </w:rPr>
        <w:t>С</w:t>
      </w:r>
      <w:r>
        <w:rPr>
          <w:rStyle w:val="StyleTimesNewRomanNotBoldNotItalic"/>
          <w:b/>
          <w:i/>
        </w:rPr>
        <w:t>адржан је у члану 30. став 1. алинеја 11. Закона о локалној самоуправи („Службени гласник Републике Српске“, број 101/04, 42/05 и 118/06) и члану 3</w:t>
      </w:r>
      <w:r>
        <w:rPr>
          <w:rStyle w:val="StyleTimesNewRomanNotBoldNotItalic"/>
          <w:b/>
          <w:i/>
          <w:lang w:val="sr-CS"/>
        </w:rPr>
        <w:t>8</w:t>
      </w:r>
      <w:r>
        <w:rPr>
          <w:rStyle w:val="StyleTimesNewRomanNotBoldNotItalic"/>
          <w:b/>
          <w:i/>
        </w:rPr>
        <w:t xml:space="preserve">. Статута </w:t>
      </w:r>
      <w:r>
        <w:rPr>
          <w:rStyle w:val="StyleTimesNewRomanNotBoldNotItalic"/>
          <w:b/>
          <w:i/>
          <w:lang w:val="sr-CS"/>
        </w:rPr>
        <w:t xml:space="preserve">Града  </w:t>
      </w:r>
      <w:r>
        <w:rPr>
          <w:rStyle w:val="StyleTimesNewRomanNotBoldNotItalic"/>
          <w:b/>
          <w:i/>
        </w:rPr>
        <w:t xml:space="preserve"> Бијељина,   према коме Скупштина </w:t>
      </w:r>
      <w:r>
        <w:rPr>
          <w:rStyle w:val="StyleTimesNewRomanNotBoldNotItalic"/>
          <w:b/>
          <w:i/>
          <w:lang w:val="sr-CS"/>
        </w:rPr>
        <w:t xml:space="preserve">Града </w:t>
      </w:r>
      <w:r>
        <w:rPr>
          <w:rStyle w:val="StyleTimesNewRomanNotBoldNotItalic"/>
          <w:b/>
          <w:i/>
        </w:rPr>
        <w:t xml:space="preserve"> доноси одлуку о прибављању и располагању имовином </w:t>
      </w:r>
      <w:r>
        <w:rPr>
          <w:rStyle w:val="StyleTimesNewRomanNotBoldNotItalic"/>
          <w:b/>
          <w:i/>
          <w:lang w:val="sr-CS"/>
        </w:rPr>
        <w:t xml:space="preserve"> града</w:t>
      </w:r>
      <w:r>
        <w:rPr>
          <w:rStyle w:val="StyleTimesNewRomanNotBoldNotItalic"/>
          <w:b/>
          <w:i/>
        </w:rPr>
        <w:t>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II РАЗЛОЗИ ЗА ДОНОШЕЊЕ ОДЛУК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 xml:space="preserve">Скупштина  Града  Бијељина  донјела  је  2014  годин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длуку  о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додјели  на 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управљање  и  одржавање непокретности   означене  као  к.ч.  број 3280,к.ч. број 3734/1 и   к.ч. број 3734/2,све  к.о. Бијељина 2 и  опреме  у  објектима   власништво  града Бијељина („Службени  гласник Града  Бијељина“ нрој 5/14)  којом  је објекат  Центра  за  културу  и објекат  градског  биоскопа  дала  на  кориштење  правним  лицима  чији  је  оснивач  као  и  удружењима  грађана    од  посебног  интереса  за  град  Бијељина , а  која  се  финансирају  из  буџ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Одлуком  о  додјели  на  кориштење  и  одржавање  непокретности  означене  као  к.п. број 3734/2, к.о. Бијељина 2 Туристичкој  организацији  Бијељина („Службени  гласник Града  Бијељина“, број 8/15)  Туристичкој  организацији  дат  је  на  кориштење  објекат уз  градски  биоскоп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</w:rPr>
      </w:pPr>
      <w:r>
        <w:rPr>
          <w:rStyle w:val="StyleTimesNewRomanNotBoldNotItalic"/>
          <w:b/>
          <w:i/>
          <w:lang w:val="sr-CS"/>
        </w:rPr>
        <w:t>Туристичка  организација  Бијељина    обавјестила  је  овај  орган  да  је  додјељени  простор  неадекватан  за њен смјештај  као  и  да  су  са  Центром  за  културу  постигли  договор о  уступању  просторија  на  првом  справу  градског  биоскопа.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Предлаже  се СГ  доношење  ове  Одлуке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III ФИНАНСИЈСКА СРЕДСТВ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За </w:t>
      </w:r>
      <w:r>
        <w:rPr>
          <w:rStyle w:val="StyleTimesNewRomanNotBoldNotItalic"/>
          <w:b/>
          <w:i/>
          <w:lang w:val="sr-CS"/>
        </w:rPr>
        <w:t xml:space="preserve">провођење  </w:t>
      </w:r>
      <w:r>
        <w:rPr>
          <w:rStyle w:val="StyleTimesNewRomanNotBoldNotItalic"/>
          <w:b/>
          <w:i/>
        </w:rPr>
        <w:t xml:space="preserve"> ове Одлуке нису потребна финансијска средства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</w:rPr>
        <w:t xml:space="preserve"> 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ЗАШТИТУ ЖИВОТНЕ СРЕДИНЕ</w:t>
      </w:r>
    </w:p>
    <w:p>
      <w:pPr>
        <w:pStyle w:val="Normal"/>
        <w:rPr>
          <w:rStyle w:val="StyleTimesNewRomanNotBoldNotItalic"/>
        </w:rPr>
      </w:pPr>
      <w:r>
        <w:rPr>
          <w:rStyle w:val="StyleTimesNewRomanNotBoldNotItalic"/>
          <w:rFonts w:eastAsia="Vivaldi"/>
          <w:b/>
          <w:i/>
        </w:rPr>
        <w:t xml:space="preserve">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4:00Z</dcterms:created>
  <dc:creator>mzuban</dc:creator>
  <dc:description/>
  <cp:keywords/>
  <dc:language>en-US</dc:language>
  <cp:lastModifiedBy>mpetrovic</cp:lastModifiedBy>
  <cp:lastPrinted>2015-04-15T14:00:00Z</cp:lastPrinted>
  <dcterms:modified xsi:type="dcterms:W3CDTF">2015-05-20T12:08:00Z</dcterms:modified>
  <cp:revision>40</cp:revision>
  <dc:subject/>
  <dc:title/>
</cp:coreProperties>
</file>