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34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/>
        <w:t>РЕПУБЛИКА СРПСКА</w:t>
      </w:r>
    </w:p>
    <w:p>
      <w:pPr>
        <w:pStyle w:val="Normal"/>
        <w:rPr/>
      </w:pPr>
      <w:r>
        <w:rPr/>
        <w:t>ГРАД БИЈЕЉИНА</w:t>
      </w:r>
    </w:p>
    <w:p>
      <w:pPr>
        <w:pStyle w:val="Normal"/>
        <w:rPr/>
      </w:pPr>
      <w:r>
        <w:rPr/>
        <w:t>ГРАДОНАЧЕЛНИК</w:t>
      </w:r>
    </w:p>
    <w:p>
      <w:pPr>
        <w:pStyle w:val="Normal"/>
        <w:rPr/>
      </w:pPr>
      <w:r>
        <w:rPr>
          <w:lang w:val="sr-BA"/>
        </w:rPr>
        <w:t>ГРАДСКА УПРАВА  ГРАДА БИЈЕЉИНА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ОДЈЕЉЕЊЕ ЗА ФИНАНСИЈЕ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         </w:t>
      </w:r>
      <w:r>
        <w:rPr>
          <w:b/>
          <w:lang w:val="sr-BA"/>
        </w:rPr>
        <w:t>И З В Ј Е Ш Т А Ј</w:t>
      </w:r>
    </w:p>
    <w:p>
      <w:pPr>
        <w:pStyle w:val="Normal"/>
        <w:jc w:val="both"/>
        <w:rPr/>
      </w:pPr>
      <w:r>
        <w:rPr>
          <w:b/>
          <w:lang w:val="sr-BA"/>
        </w:rPr>
        <w:t xml:space="preserve">                           </w:t>
      </w:r>
      <w:r>
        <w:rPr>
          <w:b/>
          <w:lang w:val="sr-BA"/>
        </w:rPr>
        <w:t>О ИЗВРШЕЊУ БУЏЕТА ГРАДА  БИЈЕЉИНА</w:t>
      </w:r>
    </w:p>
    <w:p>
      <w:pPr>
        <w:pStyle w:val="Normal"/>
        <w:jc w:val="both"/>
        <w:rPr/>
      </w:pPr>
      <w:r>
        <w:rPr>
          <w:b/>
          <w:lang w:val="sr-BA"/>
        </w:rPr>
        <w:t xml:space="preserve">                                     </w:t>
      </w:r>
      <w:r>
        <w:rPr>
          <w:b/>
          <w:lang w:val="sr-BA"/>
        </w:rPr>
        <w:t>ЗА ПЕРИОД 01.01.-31.03.2015.ГОДИНЕ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         </w:t>
      </w:r>
      <w:r>
        <w:rPr>
          <w:b/>
          <w:lang w:val="sr-BA"/>
        </w:rPr>
        <w:t>БИЈЕЉИНА,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   </w:t>
      </w:r>
      <w:r>
        <w:rPr>
          <w:b/>
          <w:lang w:val="sr-BA"/>
        </w:rPr>
        <w:t>Aприл, 2015.године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         </w:t>
      </w:r>
      <w:r>
        <w:rPr>
          <w:b/>
          <w:lang w:val="sr-BA"/>
        </w:rPr>
        <w:t>У В О Д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</w:t>
      </w:r>
      <w:r>
        <w:rPr>
          <w:lang w:val="sr-BA"/>
        </w:rPr>
        <w:t>Уз Извјештај о извршењу буџета Града Бијељина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</w:t>
      </w:r>
      <w:r>
        <w:rPr>
          <w:lang w:val="sr-BA"/>
        </w:rPr>
        <w:t>за период 01.01.-31.03.2015.год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Буџет Града Бијељина за 2015. годину је донесен у износу од  45.247.790,00 КМ са пренесеним средствима по основу кредита и водопривредних накнада и исти је распоређен за измирење расхода- издатака.</w:t>
      </w:r>
    </w:p>
    <w:p>
      <w:pPr>
        <w:pStyle w:val="Normal"/>
        <w:jc w:val="both"/>
        <w:rPr/>
      </w:pPr>
      <w:r>
        <w:rPr>
          <w:lang w:val="sr-BA"/>
        </w:rPr>
        <w:tab/>
        <w:t>У првом кварталу 2015. године остварење буџета је 9.187.959,94  КМ, и у односу на планирана средства на годишњем нивоу остварење износи  20 %, a у односу на средства планирана за први квартал остварење је 112 %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Остварење пореских прихода износи 6.038.315,86 КМ, а непореских   2.731.724,88 КМ.Највеће остварење у групи пореских прихода имају приходи по основу индиректних пореза и исти износе 4.847.724,93  КМ.Ова група прихода у поређењу са планираним средствима на годишњем нивоу је остварена са 22 % .Порези на лична примања износе 873.671,47  КМ и у поређењу са 2014.годином  у истом периоду остварење  је  мање за 193.504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Непорески приходи обухватају четири групе : група 721 ( приходи финансијске и нефинансијске имовине, приходи групе 722 ( приходи од такси , накнада и прихода од пружања јавних услуга) приходи новчаних казни група 723 и  остали непорески приходи ( група 729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У оквиру групе  (721) евидентирани су приходи од камата на новчана средства на банковним рачунима, приходи по основу  закупа и  ренте.Ови приходи су остварени у износу од 259.390,67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ходи групе ( 722) су приходи од пружања јавних услуга, уређења грађевинског земљишта, кориштења комуналних добара, као и приходи који се евидентирају и реализују по посебним законским прописима ( накнаде за воде , противпожарна заштита, накнада по основу претварања пољопривредног земљишта у непољопривредно  земљиште и накнаде за коришћење природних ресурса.Остварење ове групе прихода износи 2.432.122,87 КМ.</w:t>
      </w:r>
    </w:p>
    <w:p>
      <w:pPr>
        <w:pStyle w:val="Normal"/>
        <w:jc w:val="both"/>
        <w:rPr/>
      </w:pPr>
      <w:r>
        <w:rPr>
          <w:lang w:val="sr-BA"/>
        </w:rPr>
        <w:t>Приходи општинских органа ( економски  код 722521 су остварени у износу од 35.739,66 КМ) представљају приходе остварене по основу обављања вјенчања на терену, преглед пословних просторија,вршење санитарно ветеринарског надзора, продаја службених гласника Града и др.)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Трансфери између буџетских јединица ( јединицама локалне самоуправе) дозначени од стране Министарства здравља и социјалне помоћи за пројекте и активности  у области  здравствене и социјалне  зашите, у складу са новим Законом о социјалној заштит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У групи непореских прихода ( прихода по основу  такси и накнада) значајно  остварење имају приходи по основу такси и исти износе 859.554,40  КМ, (за око 120.000 више у односу на 2014. у истом периоду), а састоје се од административних и комуналних такси .Приходи по основу накнада  износе 1.246.856,92  КМ и у односу на планирана  средства по овом основу остварење је 36  %.</w:t>
      </w:r>
    </w:p>
    <w:p>
      <w:pPr>
        <w:pStyle w:val="Normal"/>
        <w:jc w:val="both"/>
        <w:rPr/>
      </w:pPr>
      <w:r>
        <w:rPr>
          <w:lang w:val="sr-BA"/>
        </w:rPr>
        <w:tab/>
        <w:t>Приходи по основу камата на новчана и орочена средства  износе 8.285,71 КМ.</w:t>
      </w:r>
    </w:p>
    <w:p>
      <w:pPr>
        <w:pStyle w:val="Normal"/>
        <w:jc w:val="both"/>
        <w:rPr/>
      </w:pPr>
      <w:r>
        <w:rPr>
          <w:lang w:val="sr-BA"/>
        </w:rPr>
        <w:t>Властити приходи буџетских корисника износе 293.285,16  КМ, а остали општински приходи 34.393,07 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ходи-буџетска средства у протекле двије године у истом периоду су остварени :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у 2014.години остварење је износило 8.059.383,79 КМ.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у 2013. години остварење средстава је износило 8.127.933,28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складу са остварењем буџетских средстава извршено је измирење обавеза према  корисницима, како  Градској управи, тако и другим корисницима, али и измирење капиталних издатака 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Извршење, буџетска потрошња у првом кварталу 2015. године износи 9.744.703,21 КМ (ФОНД 01) што чини 93 % у односу на квартални план (након повлачења средстава), а у поређењу са планираним средствима на годишњем нивоу извршење је  21%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У поређењу са 2014. годином потрошња је износила 8.942.529,19 КМ, а  у 2013. години   9.152.410,26 КМ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Средства буџетске резерве  су реалоцирана на текуће помоћи непрофитним организацијама и појединцима у Кабинету Градоначелника 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У извјштајном периоду  вршене су реалокације  код потрошачких јединица, о чему је дат приказ. Такође, вршено је повлачење  средстава из наредних квартала за позиције које су имале потребу за већим нивоом средстава од средстава планираних динамичким планом ( повучено 1.142.489,45)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</w:t>
      </w:r>
      <w:r>
        <w:rPr>
          <w:b/>
          <w:lang w:val="sr-BA"/>
        </w:rPr>
        <w:t>И З В Ј Е Ш Т А Ј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        </w:t>
      </w:r>
      <w:r>
        <w:rPr>
          <w:lang w:val="sr-BA"/>
        </w:rPr>
        <w:t>о  извршењу буџета за период  јануар – март  2015.године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                                        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                                             </w:t>
      </w:r>
      <w:r>
        <w:rPr>
          <w:lang w:val="sr-BA"/>
        </w:rPr>
        <w:t xml:space="preserve">Израда овог Извјештаја је  предвиђена Законом о </w:t>
      </w:r>
    </w:p>
    <w:p>
      <w:pPr>
        <w:pStyle w:val="Normal"/>
        <w:ind w:firstLine="708"/>
        <w:jc w:val="center"/>
        <w:rPr/>
      </w:pPr>
      <w:r>
        <w:rPr>
          <w:lang w:val="sr-BA"/>
        </w:rPr>
        <w:t xml:space="preserve">                                           </w:t>
      </w:r>
      <w:r>
        <w:rPr>
          <w:lang w:val="sr-BA"/>
        </w:rPr>
        <w:t>буџетском систему,Правилником  о форми и садржају</w:t>
      </w:r>
    </w:p>
    <w:p>
      <w:pPr>
        <w:pStyle w:val="Normal"/>
        <w:ind w:firstLine="708"/>
        <w:jc w:val="center"/>
        <w:rPr>
          <w:lang w:val="sr-BA"/>
        </w:rPr>
      </w:pPr>
      <w:r>
        <w:rPr>
          <w:lang w:val="sr-BA"/>
        </w:rPr>
        <w:t xml:space="preserve">                                         </w:t>
      </w:r>
      <w:r>
        <w:rPr>
          <w:lang w:val="sr-BA"/>
        </w:rPr>
        <w:t>буџета и извјештаја о извршењу буџета и Програмом</w:t>
      </w:r>
    </w:p>
    <w:p>
      <w:pPr>
        <w:pStyle w:val="Normal"/>
        <w:rPr/>
      </w:pPr>
      <w:r>
        <w:rPr>
          <w:lang w:val="sr-BA"/>
        </w:rPr>
        <w:t xml:space="preserve">                                                         </w:t>
      </w:r>
      <w:r>
        <w:rPr>
          <w:lang w:val="sr-BA"/>
        </w:rPr>
        <w:t>рада Скупштине Града  Бијељина за 2015.годину.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                   </w:t>
      </w:r>
      <w:r>
        <w:rPr>
          <w:lang w:val="sr-BA"/>
        </w:rPr>
        <w:t>Циљ  Извјештаја је да информише о кретању остваре</w:t>
      </w:r>
    </w:p>
    <w:p>
      <w:pPr>
        <w:pStyle w:val="Normal"/>
        <w:rPr/>
      </w:pPr>
      <w:r>
        <w:rPr>
          <w:lang w:val="sr-BA"/>
        </w:rPr>
        <w:t xml:space="preserve">                                                         </w:t>
      </w:r>
      <w:r>
        <w:rPr>
          <w:lang w:val="sr-BA"/>
        </w:rPr>
        <w:t>ња прихода-средстава буџета за период  јануар-</w:t>
      </w:r>
    </w:p>
    <w:p>
      <w:pPr>
        <w:pStyle w:val="Normal"/>
        <w:rPr/>
      </w:pPr>
      <w:r>
        <w:rPr>
          <w:lang w:val="sr-BA"/>
        </w:rPr>
        <w:t xml:space="preserve">                                                         </w:t>
      </w:r>
      <w:r>
        <w:rPr>
          <w:lang w:val="sr-BA"/>
        </w:rPr>
        <w:t>март 2015.године, као и трошењу средстава додије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                   </w:t>
      </w:r>
      <w:r>
        <w:rPr>
          <w:lang w:val="sr-BA"/>
        </w:rPr>
        <w:t>љених одјељењима Градске управе  и другим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 xml:space="preserve">                                                         </w:t>
      </w:r>
      <w:r>
        <w:rPr>
          <w:lang w:val="sr-BA"/>
        </w:rPr>
        <w:t>корисницима буџета како оним који су у систему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 xml:space="preserve">                                                         </w:t>
      </w:r>
      <w:r>
        <w:rPr>
          <w:lang w:val="sr-BA"/>
        </w:rPr>
        <w:t>трезора, тако и другим корисницим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Законом о буџетском систему предвиђена је израда Извјештаја о извршењу буџета свака три мјесеца текуће фискалне године.Овај Извјештај обухвата обим кретања, остварења прихода- средстава за период јануар- март 2015.године, као и трошења средстава додијељених Одјељењима Градске управе и другим корисницима-потрошачким јединицам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У складу са опредјељењима на основу којих је донесен  буџет Града  Бијељина за 2015.годину, укупно планирани приходи- средства са неутрошеним  кредитним средствима износе  45.247.790,00 КМ, а остварење у првом кварталу износи 9.187.959,94 КМ, а са средствима по основу помоћи-донација средства износе 9.211.044,76  КМ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Извршење – буџетски издаци у првом кварталу износи 9.744.703,21  КМ, а са издацима измиреним  из средстава донација издаци износе 9.762.973,61 ,а извршење се односи на текуће и капиталне издатке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3 -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b/>
          <w:lang w:val="sr-BA"/>
        </w:rPr>
        <w:t>Извршење буџета – општи дио</w:t>
      </w:r>
      <w:r>
        <w:rPr>
          <w:lang w:val="sr-BA"/>
        </w:rPr>
        <w:t xml:space="preserve"> даje  приказ остварења: пореских,непореских прихода,грантова и трансфера као и извршења расход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Остварење пореских прихода износи 6.038.315,86  КМ што представља 20 % у односу на планирана средства,односно за 12  % више у поређењу са кварталним ( динамичким планом средстава). Остварење прихода по основу ПДВ-а износи 4.847.724,93  КМ или 22  % у односу на планирана средства на годишњем нивоу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Непорески приходи имају остварење  од 2.731.724,88  КМ или 29 % у односу на планирана средства на годишњем нивоу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Трансфери  по основу финансирања ЈЛС за социјалну заштиту су извршени у износу од   348.457,34 КМ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Укупно остварени приходи  у износу од 9.187.959,94  КМ су кориштени за измирење расхода планираних буџето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Буџетски расходи- текући износе  7.052.065,14 КМ у првом кварталу (22 % у односу на годишњи план расхода),а издаци за нефинансијску имовину износе 1.241.026,75 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У текућим издацима  садржани су издаци: за лична примања,расходе по основу коришћења роба и услуга,расходи финансирања,субвенције,грантови,дознаке на име социјалне заштите,трансфери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Издаци за нефинансијску имовину се односе на : издатке за инфраструктуру,инвестиције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измирење обавеза по основу експропријације и др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6-</w:t>
      </w:r>
    </w:p>
    <w:p>
      <w:pPr>
        <w:pStyle w:val="Normal"/>
        <w:ind w:right="-109" w:hanging="0"/>
        <w:jc w:val="both"/>
        <w:rPr/>
      </w:pPr>
      <w:r>
        <w:rPr>
          <w:b/>
          <w:lang w:val="sr-BA"/>
        </w:rPr>
        <w:t xml:space="preserve"> </w:t>
      </w:r>
      <w:r>
        <w:rPr>
          <w:b/>
          <w:lang w:val="sr-BA"/>
        </w:rPr>
        <w:t>Буџетски приходи и примици за нефинансијску имовину за  период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</w:t>
      </w:r>
      <w:r>
        <w:rPr>
          <w:b/>
          <w:lang w:val="sr-BA"/>
        </w:rPr>
        <w:t>01.01.-31.03.2015. године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Буџетски приходи и примици за нефинансијску имовину дају  приказ остварења пореских, непореских прихода и примитака у првом кварталу 2015.године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Средства планирана динамичким планом за први квартал износе 8.126.223,64 КМ , и остварење у првом кварталу је 12 % веће у односу на планирана средства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Укупно остварење прихода – средстава за прва три мјесеца 2015. године  износи 9.187.959,94 КМ, и у поређењу са планираним средствима на годишњем нивоу остварење је 20 %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Остварење пореских прихода износи 6.038.315,86  КМ или 20  % у односу на планирана средства (порески приходи), на годишњем нивоу,односно 112 % у односу на динамички план за први квартал.У овој групи прихода највеће учешће  имају приходи по основу индиректних пореза – пореза по основу ПДВ-а  и исти износи 4.847.724,93 КМ ( за 493.713,98  КМ више у поређењу са остварењем ове врсте прихода у 2014.години)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Приходи  од пореза на лична примања за први квартал имају остварење од 873.671,47  КМ или 89  %, у односу на динамичким планом планирана средства ове врсте, а састоје се  од пореза на приходе од самосталне дјелатности и пореза на лична примања. Ови  приходи су планирани  у износу од 5.436.500,00  КМ на годишњем нивоу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Приходи по основу пореза на непокретности за први квартал су планирани у износу од  442.800,00КМ , а остварење износи 298.626,74  КМ и у поређењу са остварењем ове врсте у прошлој години у истом периоду остварење је мање за око 60.000,00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Непорески приходи су остварени у износу од 2.731.724,88 КМ и у укупном остварењу средстава имају учешће у износу од  30 %.Ова група прихода обухвата приходе  по основу: прихода од закупа, ренте, камата,такси накнада за кориштење природних добара, приходе органа, властите приходе и остале општинске приходе.У овој групи највеће учешће  имају приходи од накнада и такси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Административне таксе  остварене у износу од 211.895,33 КМ,(за 33.691,41  КМ више од остварења у 2014.години у првом кварталу), а комуналне 647.659,03  КМ.Приход од комуналних такси се односи на приход по основу: комуналних  такси на фирму, заузеће, рекламу ,паркирање и остале предмете таксирања.Наведене таксе се наплаћују у складу са Одлуком о  комуналним таксама и приход су локалног карактера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Боравишне таксе су приход који се дијели између Туристичког савеза и Туристичке организације и у првом кварталу извршење износи 9.056,00 КМ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Приход по основу накнада за уређење и кориштење грађевинског земљишта је остварен у износу од 665.110,60  КМ и у поређењу са планираним средствима за први квартал остварење је за 120   % веће ( за  373.213,80 КМ више у поређењу са остварењем у 2014.години у истом периоду)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Накнада за кориштење вода  има остварење у износу од 85.849,88  КМ и користе се у складу са Законом о водама и Програмом о начину кориштења средстава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Средства противпожарне заштите су остварена у износу од 216.649,64  КМ и у поређењу са планираним средствима на годишњем нивоу  остварење је 45 %.Ова средства се дијеле између Ватрогасног савеза и буџета и намјенски се троше за материјално техничко опремање ватрогасних јединица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Властити приходи буџетских корисника су остварени у износу од 293.285,16  КМ или 26 % више у односу на планирана средства за први квартал (највеће остварење код Дјечијег вртића ,  за 10 % више у поређењу са остварењем у 2014.години)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7 -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Остали непорески приходи су остварени у износу од 34.393,07  КМ, а односе се на приходе по основу : уплата по основу извршних рјешења, учешћа на тендеру и других прихода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 xml:space="preserve">  </w:t>
      </w:r>
      <w:r>
        <w:rPr>
          <w:lang w:val="sr-BA"/>
        </w:rPr>
        <w:tab/>
        <w:t>Буџетска средства остварена у првом кварталу кориштена су за буџетску потрошњу, издатке планиране буџетом за 2015.годину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Трансфери  по основу финансирања ЈЛС за социјалну заштиту су извршени у износу од  348.457,34 КМ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Укупно остварени приходи  у износу од 9.187.959,94 КМ су кориштени за измирење расхода планираних буџето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Примици по основу пореза на додату вриједност износе  3.517,80 КМ ( НИЈЕ ДОШЛО ДО РЕАЛИЗАЦИЈЕ ПОВРАТА ПДВ-а за пројекат канализације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10 -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</w:t>
      </w:r>
      <w:r>
        <w:rPr>
          <w:b/>
          <w:lang w:val="sr-BA"/>
        </w:rPr>
        <w:t>Буџетски расходи и  издаци за нефинансијску имовину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У овој табели приказани су буџетски расходи  и издаци за нефинансијску имовину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Буџетски расходи и издаци за први квартал 2015.године су планирани у износу од 38.835.075,00 КМ , а извршени су у износу од 8.293.091,89 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Буџетски расходи ( текући ) су извршени у износу од  7.052.065,14 КМ, а издаци за нефинансијску имовину износе 1.241.026,75  КМ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Расходи- издаци у првом кварталу износе  9.744.703,21 КМ ( са отплатом) што предстваља 21  % потрошње у односу на планирана средства на годишњем нивоу, а у односу на динамичким планом планиране издатке извршење је 93 %. Издаци измирени из средстава фонда 03 износе  18.270,40 КМ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Буџетска потрошња се састоји из текућих и капиталних издатака.Текући издаци су: расходи за лична примања, расходи по основу коришћења роба и услуга, расходи финансирања камата,субвенције, грантови ( текући и капитални) и помоћи и ова група расхода има извршење у износу од 7.052.065,14  КМ. Издаци за лична примања Градске управе  и корисника износе 3.184.988,64 КМ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Расходи по основу коришћења роба и услуга су извршени у износу од  1.605.823,01 КМ, а извршење се односи на : трошкове закупа,енергије,комуналних услуга, услуга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одржавања јавних површина,текућег одржавања,уговорених услуга.У овој групи расхода су и расходи за бруто накнаде одборницима, комисијама ,надзорном одбору и др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Текући грантови непрофитним субјектима су грантови: за спорт,културу, партије,организације и удружења,подстицај пољопривредне производње и др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Капитални грантови су грантови за здравствене амбуланте, и појединцима из борачке категорије становништва, а текуће помоћи су помоћи појединцима и трошкови социјалне заштите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Расходи по основу камата на кредите и обвезнице су извршени у износу од 350.376,41 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Капитални расходи се састоје из : трошкова за набавку сталних средстава, издатака за осталу имовину, а извршење износи 1.241.026,75 КМ и представљају издатке за нефинансијску имовину ( група 51)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12 -</w:t>
      </w:r>
    </w:p>
    <w:p>
      <w:pPr>
        <w:pStyle w:val="Normal"/>
        <w:ind w:right="-109" w:hanging="0"/>
        <w:jc w:val="both"/>
        <w:rPr/>
      </w:pPr>
      <w:r>
        <w:rPr>
          <w:b/>
          <w:lang w:val="sr-BA"/>
        </w:rPr>
        <w:t>Рачун финансирања за први квартал 2015.године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Извјештај о извршењу буџета за период 01.01.-31.03.2015.године поред буџетских прихода, примитака за нефинансијску имовину, те буџетских расхода и издатака за нефинансијску имовину укључује и рачун финансирања у оквиру ког су приказани нето ефекти примитака и издатака од финансијске имовине , задуживања и отплате дугов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Примици обухватају групу ( 911) отплата зајмова и 921 задуживање ( нису имали остварење-реализацију у 2014.години првом кварталу).Издаци  за отплату дугова група 621 имају извршење у износу од 1.451.611,32 КМ  и односи се на отплату по основу кредитног задужењ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69 -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>ПОТРОШЊА ПО ПОТРОШАЧКИМ ЈЕДИНИЦАМА -Буџетски издаци по организационој класификацији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 xml:space="preserve">1. </w:t>
      </w:r>
      <w:r>
        <w:rPr>
          <w:b/>
          <w:lang w:val="sr-BA"/>
        </w:rPr>
        <w:t>Потрошачка јединица „Скупштина Града“</w:t>
      </w:r>
      <w:r>
        <w:rPr>
          <w:lang w:val="sr-BA"/>
        </w:rPr>
        <w:t xml:space="preserve"> има извршење у износу од 116.628,50 КМ, а извршење се односи на : расходе по основу коришћења роба и услуга, за бруто накнаде одборницима, надзорном одбору , комисијама и текуће грантове непрофитним  субјектима.Расходи по основу коришћења роба и услуга су извршени у износу од  КМ, а односе се на трошкове одржавања сједница, репрезентације и обиљежавања манифестација 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 xml:space="preserve">Расходи за бруто накнаде одборницима и друге накнаде ( Надзорном одбору, комисије) су извршене у износу од 96.543,86 КМ. Издаци за рад ГИК-а су извршени у износу од  5.440,86 КМ, а  исплата је вршена у складу  са  Одлуком о висини накнада за рад чланова Градске  изборне комисије. </w:t>
      </w:r>
    </w:p>
    <w:p>
      <w:pPr>
        <w:pStyle w:val="Normal"/>
        <w:ind w:left="720" w:right="-109" w:hanging="0"/>
        <w:jc w:val="both"/>
        <w:rPr>
          <w:lang w:val="sr-BA"/>
        </w:rPr>
      </w:pPr>
      <w:r>
        <w:rPr>
          <w:lang w:val="sr-BA"/>
        </w:rPr>
        <w:tab/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2.</w:t>
      </w:r>
      <w:r>
        <w:rPr>
          <w:b/>
          <w:lang w:val="sr-BA"/>
        </w:rPr>
        <w:t>Потрошачка јединица „Кабинет Градоначелника“</w:t>
      </w:r>
      <w:r>
        <w:rPr>
          <w:lang w:val="sr-BA"/>
        </w:rPr>
        <w:t xml:space="preserve"> има оквир потрошње у износу   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 xml:space="preserve">од 183.837,23  КМ, а потрошња се односи на: расходе по основу коришћења роба и услуга, текуће помоћи  и капиталне расходе. Расходи по основу коришћења роба и 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 xml:space="preserve">услуга су извршени у износу од  КМ, а потрошња се односи  на : трошкове енергије, ко     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 xml:space="preserve">муналних услуга, режијског материјала и одржавање (трошкови који се односе на мјесне </w:t>
      </w:r>
    </w:p>
    <w:p>
      <w:pPr>
        <w:pStyle w:val="Normal"/>
        <w:ind w:left="-180" w:right="251" w:hanging="0"/>
        <w:jc w:val="both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 xml:space="preserve">заједнице), услуге информисања, репрезентације и афирмацију .Издаци по основу </w:t>
      </w:r>
    </w:p>
    <w:p>
      <w:pPr>
        <w:pStyle w:val="Normal"/>
        <w:tabs>
          <w:tab w:val="clear" w:pos="708"/>
          <w:tab w:val="left" w:pos="9000" w:leader="none"/>
        </w:tabs>
        <w:ind w:left="-180" w:right="251" w:hanging="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>услуга-односи са јавношћу се односе на медијско праћење и оглашавање путем  еле</w:t>
      </w:r>
    </w:p>
    <w:p>
      <w:pPr>
        <w:pStyle w:val="Normal"/>
        <w:ind w:left="-180" w:right="251" w:hanging="0"/>
        <w:jc w:val="both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>ктронских медија, промоција Града.</w:t>
      </w:r>
    </w:p>
    <w:p>
      <w:pPr>
        <w:pStyle w:val="Normal"/>
        <w:ind w:left="-180" w:right="-109" w:firstLine="180"/>
        <w:jc w:val="both"/>
        <w:rPr/>
      </w:pPr>
      <w:r>
        <w:rPr>
          <w:lang w:val="sr-BA"/>
        </w:rPr>
        <w:tab/>
        <w:t>Текуће помоћи, су извршене у износу од 31.338,25  КМ, а помоћи се односе на</w:t>
      </w:r>
    </w:p>
    <w:p>
      <w:pPr>
        <w:pStyle w:val="Normal"/>
        <w:ind w:left="-180" w:right="-109" w:firstLine="180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помоћи појединцима које су додијељене у складу са  утврђеним критеријима.</w:t>
      </w:r>
    </w:p>
    <w:p>
      <w:pPr>
        <w:pStyle w:val="Normal"/>
        <w:ind w:left="-180" w:right="-109" w:firstLine="18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 xml:space="preserve">3.  </w:t>
      </w:r>
      <w:r>
        <w:rPr>
          <w:b/>
          <w:lang w:val="sr-BA"/>
        </w:rPr>
        <w:t>Потрошачка јединица „Општа управа“</w:t>
      </w:r>
      <w:r>
        <w:rPr>
          <w:lang w:val="sr-BA"/>
        </w:rPr>
        <w:t xml:space="preserve"> има  буџетски оквир  у износу од 4.000,00 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>КМ, а потрошњ у првом кварталу није било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>4</w:t>
      </w:r>
      <w:r>
        <w:rPr>
          <w:b/>
          <w:lang w:val="sr-BA"/>
        </w:rPr>
        <w:t xml:space="preserve">.  Потрошачка јединица “ Одјељење за финансије“ </w:t>
      </w:r>
      <w:r>
        <w:rPr>
          <w:lang w:val="sr-BA"/>
        </w:rPr>
        <w:t>има оквир потрошње у износу од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 xml:space="preserve">4.304.616,08 КМ, а потрошња се односи на : исплату личних примања запослених у  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 xml:space="preserve">Градској управи са порезима и доприносима, расходе по основу коришћења роба и услу       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 xml:space="preserve">га,обавеза по основу камата ,отплату по основу задужења .За лична примања извршење  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 xml:space="preserve">износи 1.556.775,38 КМ , а исплата је заснована на примјени   важећих коефицијената и    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 xml:space="preserve">НЦР, основице која је утврђена при изради буџета за  2015.годину .  </w:t>
      </w:r>
    </w:p>
    <w:p>
      <w:pPr>
        <w:pStyle w:val="Normal"/>
        <w:ind w:right="-109" w:hanging="0"/>
        <w:rPr/>
      </w:pPr>
      <w:r>
        <w:rPr>
          <w:lang w:val="sr-BA"/>
        </w:rPr>
        <w:t xml:space="preserve">           </w:t>
      </w:r>
      <w:r>
        <w:rPr>
          <w:lang w:val="sr-BA"/>
        </w:rPr>
        <w:t xml:space="preserve">Средства за накнаде имају  извршење у износу од 833.966,74 КМ, а извршење се     </w:t>
      </w:r>
    </w:p>
    <w:p>
      <w:pPr>
        <w:pStyle w:val="Normal"/>
        <w:ind w:left="-540" w:right="-109" w:hanging="0"/>
        <w:jc w:val="both"/>
        <w:rPr>
          <w:lang w:val="sr-BA"/>
        </w:rPr>
      </w:pPr>
      <w:r>
        <w:rPr>
          <w:lang w:val="sr-BA"/>
        </w:rPr>
        <w:t xml:space="preserve">         </w:t>
      </w:r>
      <w:r>
        <w:rPr>
          <w:lang w:val="sr-BA"/>
        </w:rPr>
        <w:t xml:space="preserve">односи на исплату накнада по основу топлог оброка и накнада  по основу :   регреса, </w:t>
      </w:r>
    </w:p>
    <w:p>
      <w:pPr>
        <w:pStyle w:val="Normal"/>
        <w:ind w:left="-720" w:right="-109" w:hanging="0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зимнице,огрева   у складу са  ГКУ и трошкове превоза (долазак на посао и повратак).</w:t>
      </w:r>
    </w:p>
    <w:p>
      <w:pPr>
        <w:pStyle w:val="Normal"/>
        <w:ind w:left="-720" w:right="-829" w:hanging="0"/>
        <w:jc w:val="both"/>
        <w:rPr/>
      </w:pPr>
      <w:r>
        <w:rPr>
          <w:lang w:val="sr-BA"/>
        </w:rPr>
        <w:tab/>
        <w:tab/>
        <w:t>Средства за поврате по Рјешењу  Пореске управе су извршена у износу од 12.047,56  КМ.</w:t>
      </w:r>
    </w:p>
    <w:p>
      <w:pPr>
        <w:pStyle w:val="Normal"/>
        <w:ind w:left="-720" w:right="-829" w:hanging="0"/>
        <w:jc w:val="both"/>
        <w:rPr>
          <w:lang w:val="sr-BA"/>
        </w:rPr>
      </w:pPr>
      <w:r>
        <w:rPr>
          <w:lang w:val="sr-BA"/>
        </w:rPr>
        <w:t xml:space="preserve">              </w:t>
      </w:r>
    </w:p>
    <w:p>
      <w:pPr>
        <w:pStyle w:val="Normal"/>
        <w:ind w:left="-720" w:right="-109" w:hanging="0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 xml:space="preserve">Извршење расхода за камате по основу задужења  износи 333.429,97  КМ, и у складу је      </w:t>
      </w:r>
    </w:p>
    <w:p>
      <w:pPr>
        <w:pStyle w:val="Normal"/>
        <w:ind w:right="-469" w:hanging="0"/>
        <w:jc w:val="both"/>
        <w:rPr/>
      </w:pPr>
      <w:r>
        <w:rPr>
          <w:lang w:val="sr-BA"/>
        </w:rPr>
        <w:t>са планом отплате , као и отплата по основу задужења која је извршена у износу од 1.451.611,32  КМ.</w:t>
      </w:r>
    </w:p>
    <w:p>
      <w:pPr>
        <w:pStyle w:val="Normal"/>
        <w:ind w:left="-720" w:right="-289" w:firstLine="720"/>
        <w:rPr>
          <w:lang w:val="sr-BA"/>
        </w:rPr>
      </w:pPr>
      <w:r>
        <w:rPr>
          <w:lang w:val="sr-BA"/>
        </w:rPr>
      </w:r>
    </w:p>
    <w:p>
      <w:pPr>
        <w:pStyle w:val="Normal"/>
        <w:ind w:left="-720" w:right="-289" w:firstLine="720"/>
        <w:rPr/>
      </w:pPr>
      <w:r>
        <w:rPr>
          <w:lang w:val="sr-BA"/>
        </w:rPr>
        <w:t>5.</w:t>
      </w:r>
      <w:r>
        <w:rPr>
          <w:b/>
          <w:lang w:val="sr-BA"/>
        </w:rPr>
        <w:t xml:space="preserve">Потрошачка јединица „ Одјељење за привреду и пољопривреду“ </w:t>
      </w:r>
      <w:r>
        <w:rPr>
          <w:lang w:val="sr-BA"/>
        </w:rPr>
        <w:t>има извршење у</w:t>
      </w:r>
    </w:p>
    <w:p>
      <w:pPr>
        <w:pStyle w:val="Normal"/>
        <w:ind w:left="-720" w:right="-289" w:firstLine="720"/>
        <w:jc w:val="both"/>
        <w:rPr/>
      </w:pPr>
      <w:r>
        <w:rPr>
          <w:lang w:val="sr-BA"/>
        </w:rPr>
        <w:t xml:space="preserve">износу од 225.242,32 КМ, а потрошња се односи на расходе по основу коришћења роба и       </w:t>
      </w:r>
    </w:p>
    <w:p>
      <w:pPr>
        <w:pStyle w:val="Normal"/>
        <w:ind w:left="-720" w:right="-289" w:firstLine="720"/>
        <w:rPr>
          <w:lang w:val="sr-BA"/>
        </w:rPr>
      </w:pPr>
      <w:r>
        <w:rPr>
          <w:lang w:val="sr-BA"/>
        </w:rPr>
        <w:t>услуга и текуће грантове непрофитним субјектима.</w:t>
      </w:r>
    </w:p>
    <w:p>
      <w:pPr>
        <w:pStyle w:val="Normal"/>
        <w:ind w:left="-720" w:right="-289" w:firstLine="720"/>
        <w:jc w:val="both"/>
        <w:rPr>
          <w:lang w:val="sr-BA"/>
        </w:rPr>
      </w:pPr>
      <w:r>
        <w:rPr>
          <w:lang w:val="sr-BA"/>
        </w:rPr>
        <w:t>Расходи  по основу коришћења роба и услуга  имају извршење у износу од 142.499,82 КМ</w:t>
      </w:r>
    </w:p>
    <w:p>
      <w:pPr>
        <w:pStyle w:val="Normal"/>
        <w:ind w:left="-720" w:right="-289" w:firstLine="720"/>
        <w:jc w:val="both"/>
        <w:rPr>
          <w:lang w:val="sr-BA"/>
        </w:rPr>
      </w:pPr>
      <w:r>
        <w:rPr>
          <w:lang w:val="sr-BA"/>
        </w:rPr>
        <w:t>а  потрошња се односи на : материјалне трошкове,  трошкове противградне заштите,услу</w:t>
      </w:r>
    </w:p>
    <w:p>
      <w:pPr>
        <w:pStyle w:val="Normal"/>
        <w:ind w:left="-720" w:right="-289" w:firstLine="720"/>
        <w:jc w:val="both"/>
        <w:rPr/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70 -</w:t>
      </w:r>
    </w:p>
    <w:p>
      <w:pPr>
        <w:pStyle w:val="Normal"/>
        <w:ind w:left="-720" w:right="-289" w:firstLine="720"/>
        <w:jc w:val="both"/>
        <w:rPr>
          <w:lang w:val="sr-BA"/>
        </w:rPr>
      </w:pPr>
      <w:r>
        <w:rPr>
          <w:lang w:val="sr-BA"/>
        </w:rPr>
        <w:t>ге хигијеничарске службе  и одржавање водотокова.</w:t>
      </w:r>
    </w:p>
    <w:p>
      <w:pPr>
        <w:pStyle w:val="Normal"/>
        <w:ind w:right="-109" w:hanging="0"/>
        <w:rPr/>
      </w:pPr>
      <w:r>
        <w:rPr>
          <w:lang w:val="sr-BA"/>
        </w:rPr>
        <w:t xml:space="preserve">Трошкови одржавања каналске  мреже и одржавања водотокова и водопривредних објеката износе 101.408,86   КМ, и средства су дозначавају  ЈП „Воде“.                                                           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 xml:space="preserve">Средства за подстицај у првом кварталу нису имала извршење, ( Одлука о програму  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 xml:space="preserve">коришћења средстава за подстицај пољопривредне производње у 2015.години донијета  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>у априлу )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6.</w:t>
      </w:r>
      <w:r>
        <w:rPr>
          <w:b/>
          <w:lang w:val="sr-BA"/>
        </w:rPr>
        <w:t>Потрошачка јединица „ Одјељење за просторно уређење“</w:t>
      </w:r>
      <w:r>
        <w:rPr>
          <w:lang w:val="sr-BA"/>
        </w:rPr>
        <w:t xml:space="preserve">  има оквир потрошње у износу од 3.878,88  КМ, а потрошња се односи на  расходе по основу коришћења роба и 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услуга ( материјални трошкови и за пројектовање)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7.</w:t>
      </w:r>
      <w:r>
        <w:rPr>
          <w:b/>
          <w:lang w:val="sr-BA"/>
        </w:rPr>
        <w:t xml:space="preserve">Потрошачка јединица „ Одјељење за стамбено комуналне послове и заштиту животне средине“ </w:t>
      </w:r>
      <w:r>
        <w:rPr>
          <w:lang w:val="sr-BA"/>
        </w:rPr>
        <w:t>има оквир потрошње у износу од 1.516.706,17  КМ , а потрошња се односи на  текуће и капиталне расходе.Текући расходи- расходи по основу коришћења роба и услуга, су извршени у износу од 587.850,43  КМ, а односе се на: услуге мјерења загађења зрака, комуналну потрошњу, локалне путеве, потрошњу јавне расвјете,одржавање  и друге услуге. Комунална потрошња  се односи на одржавање јавне хигијене и  у првом кварталу има извршење у износу од 83.265,06 КМ. Потрошња јавне расвјете и текућег одржавања износи 258.742,56 КМ. За рад зимске службе утрошено је 123.608,27 КМ.Средства за спорове имају извршење у износу од 80.008,43 КМ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Капитални расходи су извршени у износу од 928.855,74 КМ, и извршење се односи на комуналну инфраструктуру ( путна, водоводна, електро и др.) и набавку земљишта , ( за фекални колектор од пумпне станице до пречистача, и исплата по основу судског поравнања и др.)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8.</w:t>
      </w:r>
      <w:r>
        <w:rPr>
          <w:b/>
          <w:lang w:val="sr-BA"/>
        </w:rPr>
        <w:t>Потрошачка јединица „ Одјељење за борачко инвалидску и цивилну заштиту“</w:t>
      </w:r>
      <w:r>
        <w:rPr>
          <w:lang w:val="sr-BA"/>
        </w:rPr>
        <w:t>има буџетски оквир потрошње од 267.524,32  КМ, а потрошња се односи на текуће и капиталне расходе. У текућим расходима садржани су расходи по основу : материјала и услуга, текући грантови непрофитним субјектима, капиталне дознаке и др.Финансирање непрофитних организација  има извршење од 33.012,50 КМ. Текуће помоћи породицама  палих бораца и инвалида имају извршење у износу од 54.901,90  КМ, а односе се на помоћи за тешку материјалну ситуацију, помоћи за лијечење и друго и додјељују се у складу са утврђеним критеријима.За суфинансирање заједничког пројекта са Владом РС утрошено је 172.622,14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9.</w:t>
      </w:r>
      <w:r>
        <w:rPr>
          <w:b/>
          <w:lang w:val="sr-BA"/>
        </w:rPr>
        <w:t>Потрошачка</w:t>
      </w:r>
      <w:r>
        <w:rPr>
          <w:lang w:val="sr-BA"/>
        </w:rPr>
        <w:t xml:space="preserve"> </w:t>
      </w:r>
      <w:r>
        <w:rPr>
          <w:b/>
          <w:lang w:val="sr-BA"/>
        </w:rPr>
        <w:t>јединица „ Одјељење за друштвене дјелатности“</w:t>
      </w:r>
      <w:r>
        <w:rPr>
          <w:lang w:val="sr-BA"/>
        </w:rPr>
        <w:t xml:space="preserve"> има оквир потрошње у износу од 864.570,84 КМ , а извршење се односи на : текуће расходе по основу коришћења роба и услуга, текуће грантове, дознака на име социјалне заштите.Текући грантови имају извршење од 688.933,20  КМ, а потрошња се односи на финансирање: спорта, културе, политичких партија,удружења , организација,финасирање примарне здравствене заштите,издатке за стипендије,социјално осигурање и др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Средства за финансирање спорта износе 448.075,50 КМ, а дозначена су клубовима по дисциплинама и у складу са утврђеним распоредом који је регулисан  Одлуком о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распореду средстава. Из средстава „резерва спорта „ измирени су трошкови за избор спортиста године и за припреме за почетак фудбалске  сезоне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Дознака средстава за материјалне трошкове удружењима ће се реализовати након проведеног конкурса и утврђене расподјеле . 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71 -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 xml:space="preserve">За стипендије које се исплаћују на основу Рјешења након проведеног конкурса исплаћено је  81.810,00 КМ.                                                  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Капитални издаци имају извршење у износу од 63.102,38 КМ, а извршење се односи на: инвестиције у образовању и стамбено збрињавање Ром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Финансирање капиталних издатака се врши из буџетских средстав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10</w:t>
      </w:r>
      <w:r>
        <w:rPr>
          <w:b/>
          <w:lang w:val="sr-BA"/>
        </w:rPr>
        <w:t xml:space="preserve">. Потрошачка јединица „ Одјељење за инспекцијске  послове“ </w:t>
      </w:r>
      <w:r>
        <w:rPr>
          <w:lang w:val="sr-BA"/>
        </w:rPr>
        <w:t>има извршење у износу од  1.431,94 КМ по основу коришћења роба и услуг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11.</w:t>
      </w:r>
      <w:r>
        <w:rPr>
          <w:b/>
          <w:lang w:val="sr-BA"/>
        </w:rPr>
        <w:t xml:space="preserve">Потрошачка јединица „ Служба заједничких послова“ </w:t>
      </w:r>
      <w:r>
        <w:rPr>
          <w:lang w:val="sr-BA"/>
        </w:rPr>
        <w:t>има оквир потрошње у износу од 231.633,96  КМ.Расходи по основу коришћења роба и услуга су извршени у износу од 217.693,04 КМ, а односе се на : трошкове енергије, горива за гријање, за возни парк, услуге информисања-оглашавања, уговорене услуге, комуналне услуге, набавку материјала и др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 xml:space="preserve">Набавка материјала има извршење у износу од 43.652,79 КМ, а потрошња се односи на набавку : канцеларијског, потрошног , рекламног и др. материјала.Комуналне услуге су извршене у износу о д41.032,92  КМ, а односе се на : потрошњу телефона, отпрему поште, потрошњу воде, канализацију и др.Уговорене услуге су извршене у износу од 18.005,33  КМ (систематски прегледи ватрогасаца , услуге за обиљежавање новогодишњих празника ), а за потрошњу горива и путне трошкове утрошено је 22.851,20  КМ.Капитални расходи су извршени у износу од 13.940,92 КМ. 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12.</w:t>
      </w:r>
      <w:r>
        <w:rPr>
          <w:b/>
          <w:lang w:val="sr-BA"/>
        </w:rPr>
        <w:t>Потрошачка јединица“ Територијална ватрогасна јединица“</w:t>
      </w:r>
      <w:r>
        <w:rPr>
          <w:lang w:val="sr-BA"/>
        </w:rPr>
        <w:t xml:space="preserve"> има извршење од  7.679,75 КМ за материјално техничко опремање, а исплата личних примања је у оквиру Градске управе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Потрошња код осталих корисника трезора износи 2.021.823,62 КМ,а извршење се односи на потрошачке јединице: Центар за социјални рад, Дјечији вртић, Библиотека, Музеј, СКУД „ Семберија“,средње школе, Туристичка организација , Агенција за развој малих и средњих предузећа и Центар за културу „Семберија“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Финансирање социјалне заштите се односи на финансирање социјалних помоћи у складу са Законом о социјалној заштити и финансирање рада институције.У оквиру социјалне заштите планирана су и извршена средства за јавну кухињу и проценат извршења у овој потрошачкој јединици износи 88  % у односу на планирана средства за први квартал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У потрошачкој јединици „Дјечији вртић „ потрошња износи 331.588,18  КМ, а финансира се из средстава буџета и властитих прихода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Материјални трошкови средњим школама се финансирају из буџетских и властитих средстава , а извршење у првом кварталу износи 183.489,28  КМ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Институције културе које су у систему трезора имају извршење у износу од 302.834,72  КМ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Извршење у потрошачкој јединици „Туристичка организација“ износи 57.803,90  КМ, а потрошња се односи на финансирање рада организације, ( лична примања и материјални трошкови, накнаде за Управни одбор) и издаци за  унапређење туристичке понуде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Агенција за развој малих и средњих предузећа  има потрошњу у износу од 33.706,92 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Центар за културу „Семберија“ има извршење расхода у износу од 194.921,85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Расходи фонда  03 износе 18.270,40 КМ и измирени су из средстава донациј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72-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>РАСХОДИ ПО ФУНКЦИОНАЛНОЈ КЛАСИФИКАЦИЈИ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37"/>
        <w:gridCol w:w="2303"/>
        <w:gridCol w:w="230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/Б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 </w:t>
            </w:r>
            <w:r>
              <w:rPr>
                <w:lang w:val="sr-BA"/>
              </w:rPr>
              <w:t>ОПИС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>План за 2015.годину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</w:t>
            </w:r>
            <w:r>
              <w:rPr>
                <w:lang w:val="sr-BA"/>
              </w:rPr>
              <w:t>Извршење</w:t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>01.01.-31.03.2015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пште јавне услуге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</w:t>
            </w:r>
            <w:r>
              <w:rPr>
                <w:lang w:val="sr-BA"/>
              </w:rPr>
              <w:t>12.552.609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</w:t>
            </w:r>
            <w:r>
              <w:rPr>
                <w:lang w:val="sr-BA"/>
              </w:rPr>
              <w:t>3.152.342,7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2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бран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</w:t>
            </w:r>
            <w:r>
              <w:rPr>
                <w:lang w:val="sr-BA"/>
              </w:rPr>
              <w:t>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</w:t>
            </w:r>
            <w:r>
              <w:rPr>
                <w:lang w:val="sr-BA"/>
              </w:rPr>
              <w:t>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3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Јавни ред и сигурнос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</w:t>
            </w:r>
            <w:r>
              <w:rPr>
                <w:lang w:val="sr-BA"/>
              </w:rPr>
              <w:t>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</w:t>
            </w:r>
            <w:r>
              <w:rPr>
                <w:lang w:val="sr-BA"/>
              </w:rPr>
              <w:t>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Економски послов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</w:t>
            </w:r>
            <w:r>
              <w:rPr>
                <w:lang w:val="sr-BA"/>
              </w:rPr>
              <w:t>4.493.1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</w:t>
            </w:r>
            <w:r>
              <w:rPr>
                <w:lang w:val="sr-BA"/>
              </w:rPr>
              <w:t>566.380,5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5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Заштита животне средине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</w:t>
            </w:r>
            <w:r>
              <w:rPr>
                <w:lang w:val="sr-BA"/>
              </w:rPr>
              <w:t>645.656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</w:t>
            </w:r>
            <w:r>
              <w:rPr>
                <w:lang w:val="sr-BA"/>
              </w:rPr>
              <w:t>39.563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6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Стамбени и заједнички послов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</w:t>
            </w:r>
            <w:r>
              <w:rPr>
                <w:lang w:val="sr-BA"/>
              </w:rPr>
              <w:t>5.964.24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</w:t>
            </w:r>
            <w:r>
              <w:rPr>
                <w:lang w:val="sr-BA"/>
              </w:rPr>
              <w:t>1.750.616,2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7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Здравств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</w:t>
            </w:r>
            <w:r>
              <w:rPr>
                <w:lang w:val="sr-BA"/>
              </w:rPr>
              <w:t>506.5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</w:t>
            </w:r>
            <w:r>
              <w:rPr>
                <w:lang w:val="sr-BA"/>
              </w:rPr>
              <w:t>103.152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8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екреација,култура и религиј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</w:t>
            </w:r>
            <w:r>
              <w:rPr>
                <w:lang w:val="sr-BA"/>
              </w:rPr>
              <w:t>2.786.853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</w:t>
            </w:r>
            <w:r>
              <w:rPr>
                <w:lang w:val="sr-BA"/>
              </w:rPr>
              <w:t>960.246,7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9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бразовање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</w:t>
            </w:r>
            <w:r>
              <w:rPr>
                <w:lang w:val="sr-BA"/>
              </w:rPr>
              <w:t>1.384.0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</w:t>
            </w:r>
            <w:r>
              <w:rPr>
                <w:lang w:val="sr-BA"/>
              </w:rPr>
              <w:t>136.998,2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0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Социјална заштит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</w:t>
            </w:r>
            <w:r>
              <w:rPr>
                <w:lang w:val="sr-BA"/>
              </w:rPr>
              <w:t>6.230.135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</w:t>
            </w:r>
            <w:r>
              <w:rPr>
                <w:lang w:val="sr-BA"/>
              </w:rPr>
              <w:t>1.529.529,2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Збир функциј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 xml:space="preserve">        </w:t>
            </w:r>
            <w:r>
              <w:rPr>
                <w:b/>
                <w:lang w:val="sr-BA"/>
              </w:rPr>
              <w:t>34.563.093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 xml:space="preserve">         </w:t>
            </w:r>
            <w:r>
              <w:rPr>
                <w:b/>
                <w:lang w:val="sr-BA"/>
              </w:rPr>
              <w:t>8.238.828,7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</w:t>
            </w:r>
          </w:p>
        </w:tc>
      </w:tr>
    </w:tbl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ab/>
        <w:t>РАСХОДИ ПО ФУНКЦИОНАЛНОЈ КЛАСИФИКАЦИЈИ</w:t>
      </w:r>
    </w:p>
    <w:p>
      <w:pPr>
        <w:pStyle w:val="Normal"/>
        <w:ind w:left="-180"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180"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ab/>
        <w:t>Расходи по  функционалној класификацији су : расходи за опште јавне услуге,економски послови,заштита животне средине, стамбени и заједнички послови, здравство, култура,образовање и социјална заштита.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Опште јавне услуге су  извршене у износу од 3.152.342,79  КМ, а обухватају трошкове Градске управе и Скупштине ( јавну потрошњу).Учешће ових трошкова у укупној потрошњи у првом кварталу износи 38 %.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Економски послови имају извршење у износу од 566.380,56  КМ, а обухватају потрошњу по основу измирења: камата, подстицај пољопривредне производње, подстицај развоја малих предузећа и сл.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Заштита животне средине обухвата потрошњу по основу :  мјерења загађења ,заштите од штетних утицаја ( конкурс за пројекте.Ова група расхода износи 39.563,00  КМ.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73 -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Расходи групе „ стамбени и заједнички послови“ се односе на : комуналну потрошњу, комуналну инфраструктуру,рјешавање стамбених питања , а извршење износи 1.750.616,20 КМ.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Финансирање здравствене заштите  се односи на : финансирање примарне здравствене заштите, и амбуланте породичне медицине.Извршење ове групе расхода износи 103.152,00  КМ.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Средства за културу, физичку културу имају извршење у износу од 960.246,74  КМ и чине  11% потрошње у првом кварталу.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Средства за образовање су извршена у износу од 136.998,23 КМ , а потрошња се односи на  финансирање материјалних трошкова средњих школа, стипендирање ученика и студената, интервенција у образовању, инвестиција.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Социјална и дјечија заштита има извршење у првом кварталу у износу од 1.529.529,26  КМ што представља 18 % укупне потрошње.Потрошња ове групе се односи на финансирање : социјалне заштите, дјечије заштите, помоћи социјалним категоријама становништва,борачкој популацији и др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ab/>
        <w:t>Сви показатељи, табеларни преглед по економској,организационој и функционалној класификацији, образложење расхода по потрошачким јединицама указује да је потрошња у првом кварталу 21 % у односу на укупно планирану потрошњу односно 93% у односу на динамичким планом утврђену потрошњу за први квартал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74 -</w:t>
      </w:r>
    </w:p>
    <w:p>
      <w:pPr>
        <w:pStyle w:val="Normal"/>
        <w:ind w:left="-180"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>Реалокација средстава у ПЈТ у периоду 01.01.-31.03.2015.године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>Taбеларни преглед прерасподјеле буџетских средстава у оквиру буџетског</w:t>
      </w:r>
    </w:p>
    <w:p>
      <w:pPr>
        <w:pStyle w:val="Normal"/>
        <w:ind w:right="-109" w:hanging="0"/>
        <w:jc w:val="both"/>
        <w:rPr/>
      </w:pPr>
      <w:r>
        <w:rPr>
          <w:b/>
          <w:lang w:val="sr-BA"/>
        </w:rPr>
        <w:t xml:space="preserve">                                                            </w:t>
      </w:r>
      <w:r>
        <w:rPr>
          <w:b/>
          <w:lang w:val="sr-BA"/>
        </w:rPr>
        <w:t>корисника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 xml:space="preserve">р/б     орг.код         буџетски корисник               опис           износ прерас.    напомена                                                                                                                                       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2880"/>
        <w:gridCol w:w="1568"/>
        <w:gridCol w:w="1132"/>
        <w:gridCol w:w="143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2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друштвене дјелатности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5200 спорт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5200 рез.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спорт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5.000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/5-40-1-11/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б.резер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Кабинет Градоначелник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3722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5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2.000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165/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3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2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СЗП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27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2900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8.100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174/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1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.за борачко инвалидску и цивилну заштиту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29002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511100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</w:t>
            </w:r>
            <w:r>
              <w:rPr>
                <w:lang w:val="sr-BA"/>
              </w:rPr>
              <w:t>0,1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/7-560-1-92/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8150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Гимназија „Филип Вишњић“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5111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5113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5161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5113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1.200,00</w:t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 xml:space="preserve">     </w:t>
            </w:r>
            <w:r>
              <w:rPr>
                <w:lang w:val="sr-BA"/>
              </w:rPr>
              <w:t>300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/5-61-1-51/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2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СЗП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26003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2400,530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9.000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210/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б.резер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Кабинет Градоначелник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3722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5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3.780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225/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1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борачко инвалидску и цивилну заштиту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29001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24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5.000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/7-560-1-146/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9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б.резер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Кабинет Градоначелник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3722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6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9.959,02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242/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б.резер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Кабинет Градоначелник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3722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52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 xml:space="preserve">10.000,00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280/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2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СЗП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5113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511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32.000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/10-054-1-45/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1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Кабинет Градоначелник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29004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2700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46.120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289/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2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СЗП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22001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4125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5.000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/10-054-1-48/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>0005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Одјељење за привреду и 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пољопривреду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>-415200 412700,51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5.000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299/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2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друштвене дјелатност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520055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2700,512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 xml:space="preserve">3.600,00 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299/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2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СЗП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27006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2700,51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5.000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299/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2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СЗП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>-4123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2700,51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 xml:space="preserve">5.000,00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299/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1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просторно уређење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5111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2700,51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5.000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299/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1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финансије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29001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2700,512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5.000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299/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</w:tbl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>Табеларни преглед коришћења средстава буџетске резерве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tbl>
      <w:tblPr>
        <w:tblW w:w="93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092"/>
        <w:gridCol w:w="1836"/>
        <w:gridCol w:w="1462"/>
        <w:gridCol w:w="1631"/>
        <w:gridCol w:w="1814"/>
      </w:tblGrid>
      <w:tr>
        <w:trPr>
          <w:trHeight w:val="113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р/б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организациони код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буџетски корисник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опис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износ прераспоређених средстава б.рез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напомена</w:t>
            </w:r>
          </w:p>
        </w:tc>
      </w:tr>
      <w:tr>
        <w:trPr>
          <w:trHeight w:val="85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б.резерв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Кабинет Г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b/>
                <w:lang w:val="sr-BA"/>
              </w:rPr>
              <w:t>-</w:t>
            </w:r>
            <w:r>
              <w:rPr>
                <w:lang w:val="sr-BA"/>
              </w:rPr>
              <w:t>б.рез.</w:t>
            </w:r>
          </w:p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lang w:val="sr-BA"/>
              </w:rPr>
              <w:t>4152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b/>
                <w:lang w:val="sr-BA"/>
              </w:rPr>
              <w:t xml:space="preserve">      </w:t>
            </w:r>
            <w:r>
              <w:rPr>
                <w:lang w:val="sr-BA"/>
              </w:rPr>
              <w:t>2.00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165/15</w:t>
            </w:r>
          </w:p>
        </w:tc>
      </w:tr>
      <w:tr>
        <w:trPr>
          <w:trHeight w:val="85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б.резерв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Кабинет Г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b/>
                <w:lang w:val="sr-BA"/>
              </w:rPr>
              <w:t>-</w:t>
            </w:r>
            <w:r>
              <w:rPr>
                <w:lang w:val="sr-BA"/>
              </w:rPr>
              <w:t>б.рез.</w:t>
            </w:r>
          </w:p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lang w:val="sr-BA"/>
              </w:rPr>
              <w:t xml:space="preserve">415200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b/>
                <w:lang w:val="sr-BA"/>
              </w:rPr>
              <w:t xml:space="preserve">      </w:t>
            </w:r>
            <w:r>
              <w:rPr>
                <w:lang w:val="sr-BA"/>
              </w:rPr>
              <w:t>3.78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225/15</w:t>
            </w:r>
          </w:p>
        </w:tc>
      </w:tr>
      <w:tr>
        <w:trPr>
          <w:trHeight w:val="85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б.резерв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Кабинет Г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б.рез.</w:t>
            </w:r>
          </w:p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lang w:val="sr-BA"/>
              </w:rPr>
              <w:t xml:space="preserve">416100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</w:t>
            </w:r>
            <w:r>
              <w:rPr>
                <w:lang w:val="sr-BA"/>
              </w:rPr>
              <w:t>19.959,0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242/15</w:t>
            </w:r>
          </w:p>
        </w:tc>
      </w:tr>
      <w:tr>
        <w:trPr>
          <w:trHeight w:val="85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б.резерв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Кабинет Г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b/>
                <w:lang w:val="sr-BA"/>
              </w:rPr>
              <w:t>-</w:t>
            </w:r>
            <w:r>
              <w:rPr>
                <w:lang w:val="sr-BA"/>
              </w:rPr>
              <w:t>б.рез.</w:t>
            </w:r>
          </w:p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lang w:val="sr-BA"/>
              </w:rPr>
              <w:t>4152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b/>
                <w:lang w:val="sr-BA"/>
              </w:rPr>
              <w:t xml:space="preserve">    </w:t>
            </w:r>
            <w:r>
              <w:rPr>
                <w:lang w:val="sr-BA"/>
              </w:rPr>
              <w:t>10.00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280/15</w:t>
            </w:r>
          </w:p>
        </w:tc>
      </w:tr>
    </w:tbl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</w:t>
      </w:r>
      <w:r>
        <w:rPr>
          <w:b/>
          <w:lang w:val="sr-BA"/>
        </w:rPr>
        <w:t>УКУПНО                                                                      35.739,02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>ПОЧЕТНО И ЗАВРШНО СТАЊЕ НА РАЧУНИМА ЈРТ И РПН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14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назив рачун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b/>
                <w:lang w:val="sr-BA"/>
              </w:rPr>
              <w:t xml:space="preserve">       </w:t>
            </w:r>
            <w:r>
              <w:rPr>
                <w:b/>
                <w:lang w:val="sr-BA"/>
              </w:rPr>
              <w:t xml:space="preserve">почетно стање    </w:t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b/>
                <w:lang w:val="sr-BA"/>
              </w:rPr>
              <w:t xml:space="preserve">    </w:t>
            </w:r>
            <w:r>
              <w:rPr>
                <w:b/>
                <w:lang w:val="sr-BA"/>
              </w:rPr>
              <w:t>01.01.2015.године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b/>
                <w:lang w:val="sr-BA"/>
              </w:rPr>
              <w:t>завршно 31.03.2015.године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ЈРТ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</w:t>
            </w:r>
            <w:r>
              <w:rPr>
                <w:lang w:val="sr-BA"/>
              </w:rPr>
              <w:t>292.775,5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</w:t>
            </w:r>
            <w:r>
              <w:rPr>
                <w:lang w:val="sr-BA"/>
              </w:rPr>
              <w:t>62.646,8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</w:t>
            </w:r>
            <w:r>
              <w:rPr>
                <w:lang w:val="sr-BA"/>
              </w:rPr>
              <w:t>587.406,07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</w:t>
            </w:r>
            <w:r>
              <w:rPr>
                <w:lang w:val="sr-BA"/>
              </w:rPr>
              <w:t>978.651,37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УКУПНО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 xml:space="preserve">          </w:t>
            </w:r>
            <w:r>
              <w:rPr>
                <w:b/>
                <w:lang w:val="sr-BA"/>
              </w:rPr>
              <w:t>880.181,6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lang w:val="sr-BA"/>
              </w:rPr>
              <w:t xml:space="preserve">                 </w:t>
            </w:r>
            <w:r>
              <w:rPr>
                <w:b/>
                <w:lang w:val="sr-BA"/>
              </w:rPr>
              <w:t>1.041.298,18</w:t>
            </w:r>
          </w:p>
        </w:tc>
      </w:tr>
    </w:tbl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Унаведеној табели дат је приказ почетног и завршног стања ЈРТ и Рачуна посебних намјен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Стање дуга 31.03.2015. по основу дугорочних обавеза ( финансијских) износи 31.733.246,а краткорочних по основу финансијских обавеза износи 5.363.526 Краткорочне обавезе за лична примања и из пословања износе  11.979.709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76 -</w:t>
      </w:r>
    </w:p>
    <w:p>
      <w:pPr>
        <w:pStyle w:val="Normal"/>
        <w:ind w:left="-180"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ab/>
        <w:t>ПОВЛАЧЕЊЕ СРЕДСТАВА У ПРВОМ КВАРТАЛУ</w:t>
      </w:r>
    </w:p>
    <w:p>
      <w:pPr>
        <w:pStyle w:val="Normal"/>
        <w:ind w:left="-180"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1.Закључком број: 02/5-62-1-7/2015 одобрава се повлачење средстава из другог квартала у први код ЈУ Народна библиотека „Филип Вишњић“  на економском коду 412200-трошкови енергије у износу од  3.450,00 КМ. 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2.Закључком број: 02/5-62-1-8/15  одобрава се повлачење средстава из другог у први квартал на економском коду 412200 у износу од 1.750,00 код Музеја „Семберија“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3.Закључком број : 02/10-054-1-21/15 одобрава се повлачење средстава из другог и трећег квартала у први  у износу од 27.440,00 КМ код  Службе заједничких послова на економском коду 412900 (12.880,00) и 14.560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4. Закључком број : 02-014-1-166/15 одобрава се повлачење средстава из  другог и трећег   квартала у износу од 2.400,00 КМ  у Кабинету Градоначелника на економском коду 412600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5.Закључком број : 02/7-560-1-89/15 одобрава се повлачење новчаних средстава из другог  трећег и четвртог квартала у први  код Одјељења за борачко инвалидске и цивилне заштите на економском коду 511100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6.Закључком број : 02/10-054-1-29/15 одобрава се повлачење средстава из другог у први квартал у Служби заједничких послова на економском коду 412300 у износу од 34.500,00 КМ ради измирења обавеза према добављачима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7.Закључком број : 02/5-61-1-57/15 одобрава се повлачење средстава из другог у први квартал у  ЈУ Народна библиотека „Филип Вишњић“ на економском коду 412500 у износу од 1.795,50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8.Закључком број : 02/5-62-1-38/15 одобрава се повлачење средстава код ЈУ Народна библиотека“Филип Вишњић“ у износу од 920,00 КМ на економском коду 412700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9.Закључком број: 02/7-560-1-149/15 одобрава се повлачење средстава из другог у први квартал код Одјељења за борачко инвалидску и цивилну заштиту на економском коду 412900 у износу од 2.500,00 и трећег у износу од 2.000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10. Закључком број: 02-014-1-279/15 одобрава се повлачење средстава из четвртог квартала у први, код Кабинета Градоначелника на економском коду буџетска резерва у износу од 10.000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11.Закључком број : 02/5-61-1-62/15 одобрава се повлачење средстава код ЈУ Гимназија „Филип Вишњић“ на економском коду 412200 у износу од 5.700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12.Закључком број : 02-014-1-294/15 одобрава се повлачење средстава у цјелокупном износу из другог квартала у први  на економском коду 412200 код Кабинета ради имирења обавеза по основу потрошње електричне енергије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77 -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13.Закључком број : 02/4-40-2-315/15 одобрава се повлачење средстава из другог у први квартал  на економском коду 517100 у Одјељењу за финансије у износу од 308.000,00 и из трећег квартала у износу од 364.000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14.Закључком број: 02/10-054-1-46/15 одобрава се повлачење средстава из другог у први квартал у износу од 13.000,00 КМ, из трећег у први у износу од 11.500,00 КМ и из четвртог у први квартал на економском коду 511300 износа 13.500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15.Закључком број : 02/5-62-1-49/15 одобрава се повлачење средстава из другог и трећег квартала на економском коду 412900  код ЈУ Центар за културу „Семберија“ у износу од 14.400,00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16.Закључком број: 02-014-1-340/15 одобрава се повлачење средстава из другог у први квартал  у ПЈ Кабинет Градоначелника на економском коду 412900 афирмација у износу од 19.500,00 КМ и из трећег квартала у износу од 23.400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17. Закључком број: 02/5-61-1-67/15 одобрава се повлачење средстава код ЈУ Средња стручна школа Јања  на економском коду 412600 у износу од 330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18.Закључком број: 02-014-1-448/15 одобрава се повлачење средстава из четвртог квартала у први на економском коду 412600 у износу од 1.450,00 КМ код ПЈТ Кабинет Градоначелника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Одобрава се повлачење средстава на економском коду 416100 у ПЈТ Кабинет Градоначелника у износу од 7.700,00 КМ.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Одобрава се повлачење средстава на економском коду  416100 у ПЈТ 0005180  у износу од 32.500,00 КМ 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У ПЈТ Одјељење за друштвене дјелатности на економском коду 416100 „сахране незбринутих лица“ одобрава се повлачење средстава у износу од 6.900,00 КМ и на економском коду 415200 „школски спорт“ у износу од 2.300,00 КМ.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Одобрава се повлачење средстава из другог квартала у први код 50240 на економском коду 412600 у износу од 5.750,00 КМ. 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           </w:t>
      </w:r>
      <w:r>
        <w:rPr>
          <w:lang w:val="sr-BA"/>
        </w:rPr>
        <w:t>ОДЈЕЉЕЊЕ ЗА ФИНАНСИЈЕ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lang w:val="sr-BA"/>
        </w:rPr>
        <w:t xml:space="preserve">                                              </w:t>
      </w:r>
    </w:p>
    <w:p>
      <w:pPr>
        <w:pStyle w:val="Normal"/>
        <w:ind w:left="-180"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  </w:t>
      </w:r>
    </w:p>
    <w:sectPr>
      <w:headerReference w:type="default" r:id="rId2"/>
      <w:type w:val="nextPage"/>
      <w:pgSz w:w="11906" w:h="16838"/>
      <w:pgMar w:left="1701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BA"/>
      </w:rPr>
    </w:pPr>
    <w:r>
      <w:rPr>
        <w:lang w:val="sr-BA"/>
      </w:rPr>
      <w:t xml:space="preserve">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9:45:00Z</dcterms:created>
  <dc:creator>nmarkovic</dc:creator>
  <dc:description/>
  <cp:keywords/>
  <dc:language>en-US</dc:language>
  <cp:lastModifiedBy>nmarkovic</cp:lastModifiedBy>
  <cp:lastPrinted>2014-05-28T14:07:00Z</cp:lastPrinted>
  <dcterms:modified xsi:type="dcterms:W3CDTF">2015-05-11T13:41:00Z</dcterms:modified>
  <cp:revision>616</cp:revision>
  <dc:subject/>
  <dc:title>РЕПУБЛИКА СРПСКА</dc:title>
</cp:coreProperties>
</file>