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ru-RU"/>
        </w:rPr>
        <w:t>8</w:t>
      </w:r>
      <w:r>
        <w:rPr>
          <w:lang w:val="sr-BA"/>
        </w:rPr>
        <w:t>.</w:t>
      </w:r>
      <w:r>
        <w:rPr>
          <w:lang w:val="sr-CS"/>
        </w:rPr>
        <w:t xml:space="preserve"> став 1. Закона о стварним правима ("Службени гласник Републике  Српске", број: 124/08, 58/09 и 95/11)</w:t>
      </w:r>
      <w:r>
        <w:rPr>
          <w:lang w:val="sr-BA"/>
        </w:rPr>
        <w:t>,</w:t>
      </w:r>
      <w:r>
        <w:rPr>
          <w:lang w:val="sr-CS"/>
        </w:rPr>
        <w:t xml:space="preserve"> члана 30. алинеја 11. Закона о локалној самоуправи (''Службени гласник Републике Српске'', број 101/04, 42/05, 118/05 и 98/13)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и члана 38. став 2. тачка ј) Статута града Бијељина (''Службени гласник града Бијељина'', број 8/13 и 27/13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једници одржаној дана</w:t>
      </w:r>
      <w:r>
        <w:rPr>
          <w:lang w:val="sr-Latn-CS"/>
        </w:rPr>
        <w:t xml:space="preserve"> </w:t>
      </w:r>
      <w:r>
        <w:rPr>
          <w:lang w:val="sr-CS"/>
        </w:rPr>
        <w:t>____</w:t>
      </w:r>
      <w:r>
        <w:rPr>
          <w:lang w:val="sr-BA"/>
        </w:rPr>
        <w:t>______</w:t>
      </w:r>
      <w:r>
        <w:rPr>
          <w:lang w:val="sr-CS"/>
        </w:rPr>
        <w:t>20</w:t>
      </w:r>
      <w:r>
        <w:rPr>
          <w:lang w:val="sr-BA"/>
        </w:rPr>
        <w:t>1</w:t>
      </w:r>
      <w:r>
        <w:rPr>
          <w:lang w:val="ru-RU"/>
        </w:rPr>
        <w:t>5</w:t>
      </w:r>
      <w:r>
        <w:rPr>
          <w:lang w:val="sr-CS"/>
        </w:rPr>
        <w:t>. године, д о н о с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ПРОГЛАШЕЊУ ДОБРОМ ОД ОПШТЕГ ИНТЕРЕСА НЕПОКРЕТНОСТИ </w:t>
      </w:r>
      <w:r>
        <w:rPr>
          <w:b/>
          <w:lang w:val="sr-BA"/>
        </w:rPr>
        <w:t xml:space="preserve">У  К.О. </w:t>
      </w:r>
      <w:r>
        <w:rPr>
          <w:b/>
          <w:lang w:val="sr-CS"/>
        </w:rPr>
        <w:t>БИЈЕЉИНА 2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оглашавају се добром од општег интереса непокретности </w:t>
      </w:r>
      <w:r>
        <w:rPr>
          <w:lang w:val="sr-BA"/>
        </w:rPr>
        <w:t>означен</w:t>
      </w:r>
      <w:r>
        <w:rPr>
          <w:lang w:val="sr-CS"/>
        </w:rPr>
        <w:t>е</w:t>
      </w:r>
      <w:r>
        <w:rPr>
          <w:lang w:val="sr-BA"/>
        </w:rPr>
        <w:t xml:space="preserve">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к.ч. број </w:t>
      </w:r>
      <w:r>
        <w:rPr>
          <w:lang w:val="sr-Latn-CS"/>
        </w:rPr>
        <w:t>3661/1</w:t>
      </w:r>
      <w:r>
        <w:rPr>
          <w:lang w:val="sr-CS"/>
        </w:rPr>
        <w:t>, зв. ''Ул. Карађорђева'', у нарави зграда културно-умјетничког информисања површине 395 м2 и земљиште уз зграду културе и умјетности површине 186 м2, што чини укупну површину од 581 м2, уписана у листу непокретности број 6820 к.о. Бијељина 2 у којем је као корисник уписан Град Бијељина са дијелом 1/1, а што одговара парцели означеној као к.ч. број 3661/1, зв. ''Ул. Карађорђева'', у нарави зграда културно-умјетничког информисања површине 395 м2 и земљиште уз зграду културе и умјетности површине 186 м2, што чини укупну површину од 581 м2, уписана у з.к. улошку број 757 к.о. Бијељина 2 и к.ч. број 3661/1 Е1, у нарави зграда културно-умјетничког информисања површине 395 м2 уписана у з.к. улошку број 11671 к.о. Бијељина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2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покретности из члана 1. ове Одлуке дају се на управљање Музеју Семберије Бијељина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Style w:val="StyleTimesNewRomanNotBoldNotItalic"/>
          <w:lang w:val="ru-RU"/>
        </w:rPr>
        <w:t>Право управљања на предметној непокретности ће се евидентирати у земљишнокњижној евиденцији.</w:t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lang w:val="sr-Latn-CS"/>
        </w:rPr>
        <w:t xml:space="preserve">Члан </w:t>
      </w:r>
      <w:r>
        <w:rPr>
          <w:lang w:val="sr-CS"/>
        </w:rPr>
        <w:t>3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15.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,___________                                                             Драган Ђурђе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54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35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БРАЗЛОЖЕЊЕ УЗ ОДЛУКУ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ПРОГЛАШЕЊУ ДОБРОМ ОД ОПШТЕГ ИНТЕРЕСА НЕПОКРЕТНОСТИ </w:t>
      </w:r>
      <w:r>
        <w:rPr>
          <w:b/>
          <w:lang w:val="sr-BA"/>
        </w:rPr>
        <w:t xml:space="preserve">У  К.О. </w:t>
      </w:r>
      <w:r>
        <w:rPr>
          <w:b/>
          <w:lang w:val="sr-CS"/>
        </w:rPr>
        <w:t>БИЈЕЉИНА 2</w:t>
      </w:r>
    </w:p>
    <w:p>
      <w:pPr>
        <w:pStyle w:val="Normal"/>
        <w:tabs>
          <w:tab w:val="clear" w:pos="720"/>
          <w:tab w:val="left" w:pos="1545" w:leader="none"/>
          <w:tab w:val="left" w:pos="38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I</w:t>
      </w:r>
      <w:r>
        <w:rPr>
          <w:b/>
          <w:lang w:val="sr-CS"/>
        </w:rPr>
        <w:t xml:space="preserve">   ПРАВНИ  ОСНОВ ЗА ДОНОШЕЊЕ ОДЛ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8. став 1. Закона о стварним правима ("Службени гласник Републике  Српске", број: 124/08, 58/09 и 95/11) прописано је да добра од општег интереса која нису општа добра, као што су грађевинска земљишта, пољопривредна земљишта, шуме и шумска земљишта, заштићени дијелови природе, биљни и животињски свијет, ствари од културног, историјског и еколошког значаја, могу бити објекат права својине и других стварних пр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30. алинеја 11. Закона о локалној самоуправи (''Службени гласник Републике Српске'', број 101/04, 42/05, 118/05 и 98/13), и чланом 38. став 2. тачка ј) Статута града Бијељина (''Службени гласник града Бијељина'', број: 8/13 и 27/13)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  ДОНОШЕЊЕ   ОДЛУКЕ</w:t>
      </w:r>
    </w:p>
    <w:p>
      <w:pPr>
        <w:pStyle w:val="Normal"/>
        <w:tabs>
          <w:tab w:val="clear" w:pos="720"/>
          <w:tab w:val="left" w:pos="1965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Граду Бијељина обрати</w:t>
      </w:r>
      <w:r>
        <w:rPr>
          <w:lang w:val="sr-Latn-CS"/>
        </w:rPr>
        <w:t xml:space="preserve">o </w:t>
      </w:r>
      <w:r>
        <w:rPr>
          <w:lang w:val="sr-CS"/>
        </w:rPr>
        <w:t>се Музеј Семберије Бијељина захтјевом за рјешавање имовинско-правних односа. У захтјеву су истакли да је Одлуком о оснивању ''Музеја Семберије'' Бијељина (''Службени гласник општине Бијељина'', број: 97/01 и 63/05), донијетом на сједници Скупштине општине Бијељина дана 31.12.2001. године, основан Музеј Семберије Бијељина. Чланом 6. Одлуке прописана су средства за оснивање над којима Музеј има право кориштења, међу којима је и пословна зграда у ул. Карађорђева број 2, изграђена на парцели означеној као к.ч. број 3661/1 к.о. Бијељина 2, у нарави зграда културно-умјетничког информисања површине 395 м2 и земљиште уз зграду културе и умјетности површине 186 м2, што чини укупну површину од 581 м2, уписана у листу непокретности број 780 к.о. Бијељина 2 и з.к. улошку број 757 к.о. Бијељина 2, у којем је општина Бијељина уписана са правом располагања са дијелом 1/1, а Музеј Семберије Бијељина са трајним правом кориштења са дијелом 1/1. Парцела означена као к.ч. број 3661/1 Е1, у нарави зграда културно-умјетничког информисања површине 395 м2 уписана је у з.к. улошку број 11671 к.о. Бијељина 2 у којем је Музеј Семберије Бијељина уписан са правом својине са дијелом 1/1. Током 2014. године Музеј Семберије Бијељина ресорном Министарству за просторно уређење, грађевинрство и екологију поднијела је захтјев за издавање локацијских услова за реконструкцију и доградњу зидне ограде са надстрешницом, доградњу музејског депоа, обнову постојеће фасаде, санацију полукружног зида и простора иза киоска музеја у Карађорђевој улици број 2 у Бијељини, који захтјев је усвојен, што потврђују Локацијски услови број 15.02-364-39/14 од 14.02.2014. године, који су достављени у прилогу акта.</w:t>
      </w:r>
    </w:p>
    <w:p>
      <w:pPr>
        <w:pStyle w:val="Normal"/>
        <w:tabs>
          <w:tab w:val="clear" w:pos="720"/>
          <w:tab w:val="left" w:pos="1335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335" w:leader="none"/>
        </w:tabs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Дописом Градоначелника града Бијељина број 02-014-1-94/15 од 06.02.2015. године Музеју Семберије су предложене следеће радње као могуће рјешење: </w:t>
      </w:r>
    </w:p>
    <w:p>
      <w:pPr>
        <w:pStyle w:val="Normal"/>
        <w:jc w:val="both"/>
        <w:rPr/>
      </w:pPr>
      <w:r>
        <w:rPr>
          <w:lang w:val="sr-CS"/>
        </w:rPr>
        <w:t xml:space="preserve">- доношење Одлуке од стране органа Музеја о преносу без накнаде са Музеја Семберије на град Бијељина непокретности означене као к.ч. број 3661/1 уписане у листу непокретности број 780 и з.к. улошцима број 757 и 11671 к.о. Бијељина 2. </w:t>
      </w:r>
    </w:p>
    <w:p>
      <w:pPr>
        <w:pStyle w:val="Normal"/>
        <w:jc w:val="both"/>
        <w:rPr/>
      </w:pPr>
      <w:r>
        <w:rPr>
          <w:lang w:val="sr-CS"/>
        </w:rPr>
        <w:t>- након тога Скупштина града Бијељина би на основу Закона о утврђивању и преносу права располагања имовином на јединице локалне самоуправе  (''Службени гласник Републике Српске'', број: 70/06), донијела Одлуку о преносу уписаних права на непокретностима означеним као к.ч. број 3661/1, уписаним у листу непокретности број 780 и з.к. улошцима број 757 и 11671 к.о. Бијељина 2, са Музеја Семберије на град Бијељина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- након провођења горе наведене одлуке кроз јавне евиденције о непокретностима Скупштина града би, на основу одредби Закона о стварним правима, донијела Одлуку којом се непокретности означене као к.ч. број 3661/1 к.о. Бијељина 2 проглашавају добром од општег интереса којим управља град, а којом одлуком би право управљања на тим непокретностима било пренијето на ''Музеј Семберије''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ргани Музеја су донијели Одлуку о преносу без накнаде са Музеја Семберије на град Бијељина непокретности означене као к.ч. број 3661/1 уписане у листу непокретности број 780 и з.к. улошцима број 757 и 11671 к.о. Бијељина 2, након чега је Скупштина града донијела Одлуку о преносу уписаних права на непокретностима означеним као к.ч. број 3661/1, уписаним у листу непокретности број 780 и з.к. улошцима број 7857 и 11671 к.о. Бијељина 2, са Музеја Семберије на град Бијељина, чиме су се стекли услови за доношење ове Одлук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спровођење ове Одлуке нису потребна финансијск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32" w:firstLine="708"/>
        <w:jc w:val="center"/>
        <w:rPr>
          <w:b/>
          <w:b/>
          <w:lang w:val="sr-CS"/>
        </w:rPr>
      </w:pPr>
      <w:r>
        <w:rPr>
          <w:b/>
          <w:lang w:val="sr-CS"/>
        </w:rPr>
        <w:t>О Б Р А Ђ И В А Ч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</w:t>
      </w:r>
      <w:r>
        <w:rPr>
          <w:b/>
          <w:lang w:val="sr-CS"/>
        </w:rPr>
        <w:t>ОДЈЕЉЕЊЕ ЗА СТАМБЕНО-КОМУНАЛ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</w:t>
      </w:r>
      <w:r>
        <w:rPr>
          <w:b/>
          <w:lang w:val="sr-CS"/>
        </w:rPr>
        <w:t>ПОСЛОВЕ  ЗАШТИТУ ЖИВОТНЕ СРЕ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54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54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54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54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54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54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lang w:val="sr-RS"/>
        </w:rPr>
        <w:t xml:space="preserve">Градоначелник Бијељине утврдио је ПРИЈЕДЛОГ ОДЛУКЕ </w:t>
      </w:r>
      <w:r>
        <w:rPr>
          <w:b/>
          <w:lang w:val="sr-CS"/>
        </w:rPr>
        <w:t xml:space="preserve">О ПРОГЛАШЕЊУ ДОБРОМ ОД ОПШТЕГ ИНТЕРЕСА НЕПОКРЕТНОСТИ </w:t>
      </w:r>
      <w:r>
        <w:rPr>
          <w:b/>
          <w:lang w:val="sr-BA"/>
        </w:rPr>
        <w:t xml:space="preserve">У  К.О. </w:t>
      </w:r>
      <w:r>
        <w:rPr>
          <w:b/>
          <w:lang w:val="sr-CS"/>
        </w:rPr>
        <w:t>БИЈЕЉИНА 2</w:t>
      </w:r>
      <w:r>
        <w:rPr>
          <w:b/>
          <w:lang w:val="sr-RS"/>
        </w:rPr>
        <w:t>, те га прослеђује Скупштини Града Бијељина на претрес и усвајање.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lang w:val="sr-RS"/>
        </w:rPr>
        <w:tab/>
        <w:tab/>
        <w:tab/>
        <w:tab/>
        <w:t>ГРАДОНАЧЕЛНИК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540" w:leader="none"/>
        </w:tabs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10:00Z</dcterms:created>
  <dc:creator>ljrajkovic</dc:creator>
  <dc:description/>
  <cp:keywords/>
  <dc:language>en-US</dc:language>
  <cp:lastModifiedBy>mpetrovic</cp:lastModifiedBy>
  <cp:lastPrinted>2015-05-15T14:55:00Z</cp:lastPrinted>
  <dcterms:modified xsi:type="dcterms:W3CDTF">2015-05-15T12:55:00Z</dcterms:modified>
  <cp:revision>21</cp:revision>
  <dc:subject/>
  <dc:title>На основу члана 8</dc:title>
</cp:coreProperties>
</file>