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 алинеја 9, а у вези са чланом 60 Закона о локалној самоуправи („Службени гласник Републике Српске“, број 101/04, 42/05,118/05 и 98/13), члана 6 Закона о Граду Бијељина („Службени гласник Републике Српске“, број 70/12), члана 4 став 1 Закона о административним таксама („Службени гласник Републике Српске“, број 100/11, 103/11 и 67/13) и члана 38 став 2 тачка з) Статута Града Бијељина („Службени гласник Града Бијељина“, број 8/13 и 27/13), Скупштина Града Бијељина на својој ____ сједници одржаној дана ____ 2015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ДЛУКУ О ИЗМЈЕНИ И ДОПУНИ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ГРАДСКИМ АДМИНИСТРАТИВНИМ ТАКС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длуци о градским административним таксама („Службени гласник општине Бијељина“, број 27/11, 3/12, 6/12) и („Службени гласник града Бијељина“, број 15/13 и 19/13), у члану 4 тарифни број 11 мијења се и гласи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хтјев за издавање локацијских услова                                            10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рјешења о утврђивању накнаде за уређење грађевинског земљишта и накнаде за природну погодност земљишта (рента)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 xml:space="preserve">за индивидуалне стамбене објекте бруто грађевинске површине до 400 м² </w:t>
        <w:tab/>
        <w:tab/>
        <w:tab/>
        <w:tab/>
        <w:tab/>
        <w:tab/>
        <w:tab/>
        <w:tab/>
        <w:t xml:space="preserve">         5,00 КМ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за све остале објекте                                                                    2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грађевинске дозволе: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индивидуалне стамбене објекте бруто грађевинске површине до 400 м²                                        </w:t>
        <w:tab/>
        <w:t xml:space="preserve">                                           10,00 КМ</w:t>
        <w:tab/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за све остале објекте                                                                    5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употребне дозволе: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индивидуалне стамбене објекте бруто грађевинске површине до 400 м²                                        </w:t>
        <w:tab/>
        <w:t xml:space="preserve">                                           10,00 КМ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-    за све остале објекте                                                                   10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хтјев за уклањање објекта     </w:t>
        <w:tab/>
        <w:tab/>
        <w:tab/>
        <w:tab/>
        <w:tab/>
        <w:t xml:space="preserve">       50,00 КМ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рјешења да је објекат изграђен прије првог аерофотограметријског снимања, извршеног до краја 1980. године  5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обавјештења о могућности градње објекта        5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хтјев за издавање увјерења о цјеловитости објекта                          5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хтјев за исколчавање објекта   </w:t>
        <w:tab/>
        <w:tab/>
        <w:tab/>
        <w:tab/>
        <w:t xml:space="preserve">                   50,00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хтјев за провјеру усклађености ископа и темеља са записником о исколчавању   </w:t>
        <w:tab/>
        <w:tab/>
        <w:tab/>
        <w:tab/>
        <w:tab/>
        <w:tab/>
        <w:tab/>
        <w:t xml:space="preserve">       20,00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хтјев за измјену или допуну локацијских услова  </w:t>
        <w:tab/>
        <w:tab/>
        <w:t xml:space="preserve">      10,00 КМ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лије тачке 11 додаје се нова тачка 12 која гласи:</w:t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Захтјев за измјену или допуну грађевинске дозволе </w:t>
        <w:tab/>
        <w:tab/>
        <w:tab/>
        <w:t xml:space="preserve">      10,00 КМ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рифни број 12 тачка 2 мијења се и гласи: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lang w:val="sr-CS"/>
        </w:rPr>
        <w:t>„</w:t>
      </w:r>
      <w:r>
        <w:rPr>
          <w:lang w:val="sr-CS"/>
        </w:rPr>
        <w:t>За све остале објекте административна такса у износу од 0,5 % од предрачунске вриједности објекта.“</w:t>
      </w:r>
      <w:r>
        <w:rPr>
          <w:rStyle w:val="StyleTimesNewRomanNotBoldNotItalic"/>
          <w:lang w:val="sr-CS"/>
        </w:rPr>
        <w:t xml:space="preserve">            </w:t>
      </w:r>
    </w:p>
    <w:p>
      <w:pPr>
        <w:pStyle w:val="Normal"/>
        <w:jc w:val="center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sr-CS"/>
        </w:rPr>
      </w:pPr>
      <w:r>
        <w:rPr>
          <w:rStyle w:val="StyleTimesNewRomanNotBoldNotItalic"/>
        </w:rPr>
        <w:t xml:space="preserve">Члан </w:t>
      </w:r>
      <w:r>
        <w:rPr>
          <w:rStyle w:val="StyleTimesNewRomanNotBoldNotItalic"/>
          <w:lang w:val="sr-CS"/>
        </w:rPr>
        <w:t>2</w:t>
      </w:r>
      <w:r>
        <w:rPr>
          <w:rStyle w:val="StyleTimesNewRomanNotBoldNotItalic"/>
        </w:rPr>
        <w:t xml:space="preserve">. </w:t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Style w:val="StyleTimesNewRomanNotBoldNotItalic"/>
          <w:b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b/>
          <w:b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lang w:val="ru-RU"/>
        </w:rPr>
        <w:t xml:space="preserve">Број : _____________                                                      </w:t>
      </w:r>
      <w:r>
        <w:rPr>
          <w:rStyle w:val="StyleTimesNewRomanNotBoldNotItalic"/>
          <w:b/>
          <w:lang w:val="sr-CS"/>
        </w:rPr>
        <w:t xml:space="preserve"> </w:t>
      </w:r>
      <w:r>
        <w:rPr>
          <w:rStyle w:val="StyleTimesNewRomanNotBoldNotItalic"/>
          <w:b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b/>
          <w:lang w:val="ru-RU"/>
        </w:rPr>
        <w:t>Бијељина,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b/>
          <w:lang w:val="ru-RU"/>
        </w:rPr>
        <w:t>Датум, _________2015. године                                       Драган  Ђурђевић,с.р.</w:t>
      </w:r>
    </w:p>
    <w:p>
      <w:pPr>
        <w:pStyle w:val="Normal"/>
        <w:jc w:val="both"/>
        <w:rPr>
          <w:rStyle w:val="StyleTimesNewRomanNotBoldNotItalic"/>
          <w:b/>
          <w:b/>
          <w:lang w:val="sr-CS"/>
        </w:rPr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I 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0 алинеја 9 Закона о локалној самоуправи уређена је надлежност скупштине општине за доношење одлука о комуналним таксама и другим јавним приходима, када је овлашћен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60 Закона о локалној самоуправи је предвиђено да ако није другачије прописано законом, одредбе овог закона које се односе на општине примјењују се и на 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6 Закона о граду Бијељина је прописано да град Бијељина има надлежности општине и града, утврђене Уставом Републике Српске и законом.</w:t>
      </w:r>
    </w:p>
    <w:p>
      <w:pPr>
        <w:pStyle w:val="Normal"/>
        <w:jc w:val="both"/>
        <w:rPr/>
      </w:pPr>
      <w:r>
        <w:rPr>
          <w:lang w:val="sr-CS"/>
        </w:rPr>
        <w:t>Чланом 4 став 1 Закона о административним таксама је прописано да за списе и радње у поступку пред јединицама локалне самоуправе плаћају се таксе према одлуци и тарифама административних такса скупштине јединица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8 став 2 тачка з) Статута града Бијељина уређена је надлежност скупштине града за доношење одлука о комуналним таксама и другим јавним приходима, када је овлашћен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II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длуци о градским административним таксама тарифни бројеви 11 12 члана 4 нису на прецизан начин формулисани што је за посљедицу имало двосмислено тумачење у примјени па је било потребно наведене тарифне бројеве прецизније формулисати на горе описан начи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ЈЕЉЕЊЕ ЗА ПРОСТОРНО УРЕЂЕЊЕ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3:00Z</dcterms:created>
  <dc:creator>orasevic</dc:creator>
  <dc:description/>
  <cp:keywords/>
  <dc:language>en-US</dc:language>
  <cp:lastModifiedBy>orasevic</cp:lastModifiedBy>
  <cp:lastPrinted>2015-05-18T10:39:00Z</cp:lastPrinted>
  <dcterms:modified xsi:type="dcterms:W3CDTF">2015-05-18T09:29:00Z</dcterms:modified>
  <cp:revision>20</cp:revision>
  <dc:subject/>
  <dc:title/>
</cp:coreProperties>
</file>