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Г О В О Р 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 ОДБОРНИЧКА ПИТАЊА И ИНИЦИЈАТИВЕ ПОСТАВЉЕНА НА 32. СЈЕДНИЦИ СКУПШТИНЕ ГРАДА БИЈЕЉИНА ОДРЖАНОЈ ДАНА 24. АПРИЛА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НКА ТОДОРОВИЋ, одборник из Бијељине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62" w:firstLine="3"/>
        <w:jc w:val="both"/>
        <w:rPr/>
      </w:pPr>
      <w:r>
        <w:rPr>
          <w:u w:val="single"/>
          <w:lang w:val="sr-RS"/>
        </w:rPr>
        <w:t>ИНИЦИЈАТИВА</w:t>
      </w:r>
      <w:r>
        <w:rPr>
          <w:lang w:val="sr-RS"/>
        </w:rPr>
        <w:t>:</w:t>
      </w:r>
    </w:p>
    <w:p>
      <w:pPr>
        <w:pStyle w:val="Normal"/>
        <w:ind w:left="70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firstLine="354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 xml:space="preserve">Иницирам да Изборна комисија поништи све изборе у мјесним заједницама на којима није био заступљен прописани број жена на изборним листама. Уколико се буду имплементирали такви резултати били би незаконити и нелегитимни и тако би Изборна комисија прекршила закон који је сама донијела, односно закон о равноправности полова.“ </w:t>
      </w:r>
    </w:p>
    <w:p>
      <w:pPr>
        <w:pStyle w:val="Normal"/>
        <w:ind w:left="708" w:firstLine="3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firstLine="354"/>
        <w:jc w:val="both"/>
        <w:rPr>
          <w:u w:val="single"/>
          <w:lang w:val="sr-RS"/>
        </w:rPr>
      </w:pPr>
      <w:r>
        <w:rPr>
          <w:u w:val="single"/>
          <w:lang w:val="sr-RS"/>
        </w:rPr>
        <w:t>ИЗЈАШЊЕЊЕ:</w:t>
      </w:r>
    </w:p>
    <w:p>
      <w:pPr>
        <w:pStyle w:val="Normal"/>
        <w:ind w:left="708" w:firstLine="354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left="708" w:firstLine="354"/>
        <w:jc w:val="both"/>
        <w:rPr/>
      </w:pPr>
      <w:r>
        <w:rPr>
          <w:lang w:val="sr-RS"/>
        </w:rPr>
        <w:t>„</w:t>
      </w:r>
      <w:r>
        <w:rPr>
          <w:lang w:val="sr-RS"/>
        </w:rPr>
        <w:t>Градска изборна комисија је својим дописом тј. Обавјештењем бр. 029Б-03-1-010/15 од 09.02.2015. године (које Вам је достављено уз Извјештај о спровођењу избора за чланове Савјета мјесних заједница на подручју Града Бијељина) тражила од предлагача да испоштују заступљеност жена на својим листама, међутим поједини предлагачи (политичке странке) нису имали у појединим мјесним заједницама кандидата женског пола које би се кандидовале за ове изборе. Познат вам је податак да је кандидат морао имати пребивалиште у мјесној заједници за коју се бира.“</w:t>
      </w:r>
    </w:p>
    <w:p>
      <w:pPr>
        <w:pStyle w:val="Normal"/>
        <w:ind w:left="708" w:firstLine="35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firstLine="354"/>
        <w:jc w:val="both"/>
        <w:rPr>
          <w:lang w:val="sr-RS"/>
        </w:rPr>
      </w:pPr>
      <w:r>
        <w:rPr>
          <w:lang w:val="sr-RS"/>
        </w:rPr>
        <w:tab/>
        <w:t>ИЗЈАШЊЕЊЕ ДАЛА: ГРАДСКА ИЗБОРНА КОМИСИЈА БИЈЕЉИ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1:00Z</dcterms:created>
  <dc:creator>mpetrovic</dc:creator>
  <dc:description/>
  <cp:keywords/>
  <dc:language>en-US</dc:language>
  <cp:lastModifiedBy>mpetrovic</cp:lastModifiedBy>
  <dcterms:modified xsi:type="dcterms:W3CDTF">2015-06-16T11:39:00Z</dcterms:modified>
  <cp:revision>1</cp:revision>
  <dc:subject/>
  <dc:title>О Д Г О В О Р И</dc:title>
</cp:coreProperties>
</file>