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Times New Roman" w:hAnsi="TimesNewRoman;Times New Roman" w:cs="TimesNewRoman;Times New Roman"/>
          <w:lang w:val="bs-BA" w:eastAsia="bs-BA"/>
        </w:rPr>
      </w:pPr>
      <w:r>
        <w:rPr>
          <w:rFonts w:cs="TimesNewRoman;Times New Roman" w:ascii="TimesNewRoman;Times New Roman" w:hAnsi="TimesNewRoman;Times New Roman"/>
          <w:lang w:val="bs-BA" w:eastAsia="bs-BA"/>
        </w:rPr>
      </w:r>
    </w:p>
    <w:p>
      <w:pPr>
        <w:pStyle w:val="Normal"/>
        <w:autoSpaceDE w:val="false"/>
        <w:rPr>
          <w:rFonts w:ascii="TimesNewRoman;Times New Roman" w:hAnsi="TimesNewRoman;Times New Roman" w:cs="TimesNewRoman;Times New Roman"/>
          <w:lang w:val="bs-BA" w:eastAsia="bs-BA"/>
        </w:rPr>
      </w:pPr>
      <w:r>
        <w:rPr>
          <w:rFonts w:cs="TimesNewRoman;Times New Roman" w:ascii="TimesNewRoman;Times New Roman" w:hAnsi="TimesNewRoman;Times New Roman"/>
          <w:lang w:val="bs-BA" w:eastAsia="bs-BA"/>
        </w:rPr>
      </w:r>
    </w:p>
    <w:p>
      <w:pPr>
        <w:pStyle w:val="Normal"/>
        <w:rPr/>
      </w:pPr>
      <w:r>
        <w:rPr>
          <w:rFonts w:eastAsia="TimesNewRoman;Times New Roman" w:cs="TimesNewRoman;Times New Roman" w:ascii="TimesNewRoman;Times New Roman" w:hAnsi="TimesNewRoman;Times New Roman"/>
          <w:lang w:val="bs-BA" w:eastAsia="bs-BA"/>
        </w:rPr>
        <w:t xml:space="preserve"> </w:t>
      </w:r>
      <w:r>
        <w:rPr>
          <w:b/>
          <w:lang w:val="sr-CS"/>
        </w:rPr>
        <w:t>Босна и Херцеговина</w:t>
      </w:r>
    </w:p>
    <w:p>
      <w:pPr>
        <w:pStyle w:val="Normal"/>
        <w:rPr>
          <w:b/>
          <w:b/>
          <w:lang w:val="sr-CS"/>
        </w:rPr>
      </w:pPr>
      <w:r>
        <w:rPr>
          <w:b/>
          <w:lang w:val="sr-CS"/>
        </w:rPr>
        <w:t xml:space="preserve">Република Српска </w:t>
      </w:r>
    </w:p>
    <w:p>
      <w:pPr>
        <w:pStyle w:val="Normal"/>
        <w:rPr>
          <w:b/>
          <w:b/>
          <w:lang w:val="sr-CS"/>
        </w:rPr>
      </w:pPr>
      <w:r>
        <w:rPr>
          <w:b/>
          <w:lang w:val="sr-CS"/>
        </w:rPr>
        <w:t>Град Бијељина</w:t>
      </w:r>
    </w:p>
    <w:p>
      <w:pPr>
        <w:pStyle w:val="Normal"/>
        <w:rPr>
          <w:b/>
          <w:b/>
          <w:lang w:val="sr-CS"/>
        </w:rPr>
      </w:pPr>
      <w:r>
        <w:rPr>
          <w:b/>
          <w:lang w:val="sr-CS"/>
        </w:rPr>
        <w:t>Градска изборна комисија</w:t>
      </w:r>
    </w:p>
    <w:p>
      <w:pPr>
        <w:pStyle w:val="Normal"/>
        <w:rPr>
          <w:b/>
          <w:b/>
          <w:lang w:val="bs-BA"/>
        </w:rPr>
      </w:pPr>
      <w:r>
        <w:rPr>
          <w:b/>
          <w:lang w:val="sr-CS"/>
        </w:rPr>
        <w:t>Број: 029Б-03-1-</w:t>
      </w:r>
      <w:r>
        <w:rPr>
          <w:b/>
          <w:lang w:val="bs-BA"/>
        </w:rPr>
        <w:t xml:space="preserve"> </w:t>
      </w:r>
      <w:r>
        <w:rPr>
          <w:b/>
          <w:lang w:val="sr-CS"/>
        </w:rPr>
        <w:t>318/1</w:t>
      </w:r>
      <w:r>
        <w:rPr>
          <w:b/>
          <w:lang w:val="bs-BA"/>
        </w:rPr>
        <w:t>5</w:t>
      </w:r>
    </w:p>
    <w:p>
      <w:pPr>
        <w:pStyle w:val="Normal"/>
        <w:rPr>
          <w:b/>
          <w:b/>
          <w:lang w:val="bs-BA"/>
        </w:rPr>
      </w:pPr>
      <w:r>
        <w:rPr>
          <w:b/>
          <w:lang w:val="sr-CS"/>
        </w:rPr>
        <w:t xml:space="preserve">Дана, </w:t>
      </w:r>
      <w:r>
        <w:rPr>
          <w:b/>
          <w:lang w:val="bs-BA"/>
        </w:rPr>
        <w:t>10.06.2015</w:t>
      </w:r>
      <w:r>
        <w:rPr>
          <w:b/>
          <w:lang w:val="sr-CS"/>
        </w:rPr>
        <w:t>.године</w:t>
      </w:r>
    </w:p>
    <w:p>
      <w:pPr>
        <w:pStyle w:val="Normal"/>
        <w:tabs>
          <w:tab w:val="clear" w:pos="720"/>
          <w:tab w:val="left" w:pos="885" w:leader="none"/>
          <w:tab w:val="left" w:pos="930" w:leader="none"/>
        </w:tabs>
        <w:rPr>
          <w:b/>
          <w:b/>
          <w:lang w:val="sr-CS"/>
        </w:rPr>
      </w:pPr>
      <w:r>
        <w:rPr>
          <w:b/>
          <w:lang w:val="sr-CS"/>
        </w:rPr>
      </w:r>
    </w:p>
    <w:p>
      <w:pPr>
        <w:pStyle w:val="Normal"/>
        <w:tabs>
          <w:tab w:val="clear" w:pos="720"/>
          <w:tab w:val="left" w:pos="885" w:leader="none"/>
          <w:tab w:val="left" w:pos="930" w:leader="none"/>
        </w:tabs>
        <w:rPr>
          <w:b/>
          <w:b/>
          <w:lang w:val="sr-CS"/>
        </w:rPr>
      </w:pPr>
      <w:r>
        <w:rPr>
          <w:b/>
          <w:lang w:val="sr-CS"/>
        </w:rPr>
      </w:r>
    </w:p>
    <w:p>
      <w:pPr>
        <w:pStyle w:val="Normal"/>
        <w:tabs>
          <w:tab w:val="clear" w:pos="720"/>
          <w:tab w:val="left" w:pos="885" w:leader="none"/>
          <w:tab w:val="left" w:pos="930" w:leader="none"/>
        </w:tabs>
        <w:rPr>
          <w:lang w:val="sr-CS"/>
        </w:rPr>
      </w:pPr>
      <w:r>
        <w:rPr>
          <w:lang w:val="sr-CS"/>
        </w:rPr>
        <w:t>Скупштина Града Бијељина</w:t>
      </w:r>
    </w:p>
    <w:p>
      <w:pPr>
        <w:pStyle w:val="Normal"/>
        <w:tabs>
          <w:tab w:val="clear" w:pos="720"/>
          <w:tab w:val="left" w:pos="930" w:leader="none"/>
        </w:tabs>
        <w:rPr>
          <w:lang w:val="sr-CS"/>
        </w:rPr>
      </w:pPr>
      <w:r>
        <w:rPr>
          <w:lang w:val="sr-CS"/>
        </w:rPr>
        <w:t>н/р.Предсједни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bs-BA"/>
        </w:rPr>
        <w:t xml:space="preserve">Предмет: </w:t>
      </w:r>
      <w:r>
        <w:rPr>
          <w:lang w:val="sr-CS"/>
        </w:rPr>
        <w:t>Допуна Извјештаја о спровођењу избора за чланове Савјета мјесних заједница на подручју Града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Поштовани,</w:t>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t xml:space="preserve">Овом приликом допуњавамо извјештај Градске изборне комисије Бијељина од дана  17.04.2015.године, а у складу са закључком Скупштине Града бр.01-013-32-18/15 од 24.04.2015.године имајући у виду да првобитно достављени извјештај није био комплетан јер су биле у току одређене активности ГИК-а и имајући у виду  одборничка питања . </w:t>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t>Градска изборна комисија Бијељина је на основу Одлуке Скупштине Града Бијељина од дана 06.02.2015.године а у складу са одредбама Изборног закона РС , Закона о локалној самоуправи и Закона о равноправности полова спровела протекле изборе за чланове Савјета мјесних заједница.</w:t>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r>
    </w:p>
    <w:p>
      <w:pPr>
        <w:pStyle w:val="Normal"/>
        <w:autoSpaceDE w:val="false"/>
        <w:jc w:val="both"/>
        <w:rPr>
          <w:rFonts w:ascii="TimesNewRoman;Times New Roman" w:hAnsi="TimesNewRoman;Times New Roman" w:cs="TimesNewRoman;Times New Roman"/>
          <w:lang w:val="sr-CS" w:eastAsia="bs-BA"/>
        </w:rPr>
      </w:pPr>
      <w:r>
        <w:rPr>
          <w:rFonts w:cs="TimesNewRoman;Times New Roman"/>
          <w:lang w:val="sr-CS" w:eastAsia="bs-BA"/>
        </w:rPr>
        <w:t>И</w:t>
      </w:r>
      <w:r>
        <w:rPr>
          <w:rFonts w:cs="TimesNewRoman;Times New Roman" w:ascii="TimesNewRoman;Times New Roman" w:hAnsi="TimesNewRoman;Times New Roman"/>
          <w:lang w:val="sr-CS" w:eastAsia="bs-BA"/>
        </w:rPr>
        <w:t>збори су спроведени како је раније наведено у шездесетшест мјесних заједница. Централна изборна комисија БиХ није учествовала у спровођењу ових избора и само је услужно доставила бирачке спискове по мјесним заједницама како је наведено у Одлуци Скупштине Града Бијељина, тако да је за мјесну заједницу Јања достављен један бирачки списак по абецедном редоследу бирача, јер је то једна мјесна заједница.</w:t>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r>
    </w:p>
    <w:p>
      <w:pPr>
        <w:pStyle w:val="Normal"/>
        <w:autoSpaceDE w:val="false"/>
        <w:jc w:val="both"/>
        <w:rPr/>
      </w:pPr>
      <w:r>
        <w:rPr>
          <w:rFonts w:cs="TimesNewRoman;Times New Roman" w:ascii="TimesNewRoman;Times New Roman" w:hAnsi="TimesNewRoman;Times New Roman"/>
          <w:lang w:val="sr-CS" w:eastAsia="bs-BA"/>
        </w:rPr>
        <w:t xml:space="preserve">Градска изборна комисија је у складу са упутством о формирању бирачких мјеста а на основу Изборног закона формирала једно бирачко мјесто ( у складу са законским и подзаконским актима за сваку мјесну заједницу формира се по једно бирачко мјесто), а више бирачких одбора да би расподјелила велики број бирача на више просторија у једном објекту. </w:t>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t>Исто је учињено да би се обезбједио већи проток бирача на бирачком мјесту и да би се омогућило да сви бирачи који су до 16 часова дошли на бирачко мјесто гласају.</w:t>
      </w:r>
    </w:p>
    <w:p>
      <w:pPr>
        <w:pStyle w:val="Normal"/>
        <w:autoSpaceDE w:val="false"/>
        <w:jc w:val="both"/>
        <w:rPr/>
      </w:pPr>
      <w:r>
        <w:rPr>
          <w:rFonts w:cs="TimesNewRoman;Times New Roman" w:ascii="TimesNewRoman;Times New Roman" w:hAnsi="TimesNewRoman;Times New Roman"/>
          <w:lang w:val="sr-CS" w:eastAsia="bs-BA"/>
        </w:rPr>
        <w:t>Такође је пружена и техничка подршка бирачима у холу објекта имајући у виду изглед и форму бирачког списка, чији задатак је био да упути бираче на бирачка мјеста. Посебно истичемо да није било приговора у току изборног дана и након истог на дешавања на бирачком мјесту Јања, те да је овлаштено лице ГИК-а обишло просторије бирачког мјеста непосредно након затварања бирачког мјеста када је утврђено да су сви бирачи који су дошли на бирачко мјесто до 16 часова гласали тачније утврђено је да нико није враћен са бирачког мјеста односно да му није дозвољено да гласа.</w:t>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r>
    </w:p>
    <w:p>
      <w:pPr>
        <w:pStyle w:val="Normal"/>
        <w:autoSpaceDE w:val="false"/>
        <w:jc w:val="both"/>
        <w:rPr/>
      </w:pPr>
      <w:r>
        <w:rPr>
          <w:rFonts w:cs="TimesNewRoman;Times New Roman" w:ascii="TimesNewRoman;Times New Roman" w:hAnsi="TimesNewRoman;Times New Roman"/>
          <w:lang w:val="sr-CS" w:eastAsia="bs-BA"/>
        </w:rPr>
        <w:t xml:space="preserve">У погледу мултиетничности у МЗ Јања, </w:t>
      </w:r>
      <w:r>
        <w:rPr>
          <w:rFonts w:cs="TimesNewRoman;Times New Roman"/>
          <w:lang w:val="sr-CS" w:eastAsia="bs-BA"/>
        </w:rPr>
        <w:t>као и у другим мјесним заједницама,  ГИК Бијељина истиче да је поступао по одредбама важећих закона и подзаконских аката који прописују стриктна правила на основу којих се добија мандат у Савјету МЗ.</w:t>
      </w:r>
    </w:p>
    <w:p>
      <w:pPr>
        <w:pStyle w:val="Normal"/>
        <w:autoSpaceDE w:val="false"/>
        <w:jc w:val="both"/>
        <w:rPr>
          <w:rFonts w:cs="TimesNewRoman;Times New Roman"/>
          <w:lang w:val="sr-CS" w:eastAsia="bs-BA"/>
        </w:rPr>
      </w:pPr>
      <w:r>
        <w:rPr>
          <w:rFonts w:cs="TimesNewRoman;Times New Roman"/>
          <w:lang w:val="sr-CS" w:eastAsia="bs-BA"/>
        </w:rPr>
        <w:t>Мандат добијају кандидати са највећим бројем гласова.</w:t>
      </w:r>
    </w:p>
    <w:p>
      <w:pPr>
        <w:pStyle w:val="Normal"/>
        <w:autoSpaceDE w:val="false"/>
        <w:jc w:val="both"/>
        <w:rPr>
          <w:rFonts w:ascii="TimesNewRoman;Times New Roman" w:hAnsi="TimesNewRoman;Times New Roman" w:cs="TimesNewRoman;Times New Roman"/>
          <w:lang w:val="sr-CS" w:eastAsia="bs-BA"/>
        </w:rPr>
      </w:pPr>
      <w:r>
        <w:rPr>
          <w:rFonts w:cs="TimesNewRoman;Times New Roman"/>
          <w:lang w:val="sr-CS" w:eastAsia="bs-BA"/>
        </w:rPr>
        <w:t>Уколико  одборници имају примједбе на ова законска рјешења требају се обратити законодавцу и иницирати промјену законских аката.</w:t>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t>Градска изборна комисија је такође својим дописом тражила од предлагача да испоштују заступљеност жена на својим листама, међутим поједини предлагачи (политичке странке) нису имали у појединим мјесним заједницама кандидата женског пола које би се кандидовале за ове изборе. Познат вам је податак да је кандидат морао имати пребивалиште у мјесној заједници за коју се бира.</w:t>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t>Да нису прихваћени тј. да су одбијени предлози за поједине мјесне заједнице избори не би могли бити ни одржани јер није био пријављен довољан број кандидата.</w:t>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t>По питању израде гласачких листића Градска изборна комисија је испоштовала прописе који се односе на изглед и садржину гласачког листића, водећи рачуна о равноправној заступљености оба писма. Имајући у виду да је у појединим мјесним заједницама био велики број кандидата гласачки листићи су се морали састојати из више страница.</w:t>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t xml:space="preserve">У погледу сукоба интереса уз извјештај од 17.04.2015.године одборницима је достављено: </w:t>
      </w:r>
      <w:r>
        <w:rPr>
          <w:rFonts w:cs="TimesNewRoman;Times New Roman" w:ascii="TimesNewRoman;Times New Roman" w:hAnsi="TimesNewRoman;Times New Roman"/>
          <w:lang w:val="bs-BA" w:eastAsia="bs-BA"/>
        </w:rPr>
        <w:t xml:space="preserve">Мишљење РИК-а </w:t>
      </w:r>
      <w:r>
        <w:rPr>
          <w:rFonts w:cs="TimesNewRoman;Times New Roman" w:ascii="TimesNewRoman;Times New Roman" w:hAnsi="TimesNewRoman;Times New Roman"/>
          <w:lang w:val="sr-CS" w:eastAsia="bs-BA"/>
        </w:rPr>
        <w:t xml:space="preserve">бр.02.2-03-10/15 </w:t>
      </w:r>
      <w:r>
        <w:rPr>
          <w:rFonts w:cs="TimesNewRoman;Times New Roman" w:ascii="TimesNewRoman;Times New Roman" w:hAnsi="TimesNewRoman;Times New Roman"/>
          <w:lang w:val="bs-BA" w:eastAsia="bs-BA"/>
        </w:rPr>
        <w:t xml:space="preserve">од </w:t>
      </w:r>
      <w:r>
        <w:rPr>
          <w:rFonts w:cs="TimesNewRoman;Times New Roman" w:ascii="TimesNewRoman;Times New Roman" w:hAnsi="TimesNewRoman;Times New Roman"/>
          <w:lang w:val="sr-CS" w:eastAsia="bs-BA"/>
        </w:rPr>
        <w:t>04.03.2015.године</w:t>
      </w:r>
      <w:r>
        <w:rPr>
          <w:rFonts w:cs="TimesNewRoman;Times New Roman" w:ascii="TimesNewRoman;Times New Roman" w:hAnsi="TimesNewRoman;Times New Roman"/>
          <w:lang w:val="bs-BA" w:eastAsia="bs-BA"/>
        </w:rPr>
        <w:t xml:space="preserve"> и Мишљење Комисије за утврђивање сукоба интереса у органима власти Републике Српске </w:t>
      </w:r>
      <w:r>
        <w:rPr>
          <w:rFonts w:cs="TimesNewRoman;Times New Roman" w:ascii="TimesNewRoman;Times New Roman" w:hAnsi="TimesNewRoman;Times New Roman"/>
          <w:lang w:val="sr-CS" w:eastAsia="bs-BA"/>
        </w:rPr>
        <w:t>бр.02-708-С/15-1, О.С.</w:t>
      </w:r>
      <w:r>
        <w:rPr>
          <w:rFonts w:cs="TimesNewRoman;Times New Roman" w:ascii="TimesNewRoman;Times New Roman" w:hAnsi="TimesNewRoman;Times New Roman"/>
          <w:lang w:val="bs-BA" w:eastAsia="bs-BA"/>
        </w:rPr>
        <w:t xml:space="preserve">од </w:t>
      </w:r>
      <w:r>
        <w:rPr>
          <w:lang w:val="bs-BA"/>
        </w:rPr>
        <w:t>08.04.2015. године.</w:t>
      </w:r>
    </w:p>
    <w:p>
      <w:pPr>
        <w:pStyle w:val="Normal"/>
        <w:autoSpaceDE w:val="false"/>
        <w:jc w:val="both"/>
        <w:rPr/>
      </w:pPr>
      <w:r>
        <w:rPr>
          <w:rFonts w:cs="TimesNewRoman;Times New Roman" w:ascii="TimesNewRoman;Times New Roman" w:hAnsi="TimesNewRoman;Times New Roman"/>
          <w:lang w:val="sr-CS" w:eastAsia="bs-BA"/>
        </w:rPr>
        <w:t>Одборници који су добили мандат у Савјету МЗ су позвани да се изјасне да ли задржавају мандат одбортника или узимају мандат члана Савјета МЗ. Градска изборна комисија никоме од тих одборника није узела мандат него су сви они мандат члана Савјета мјесне заједнице вратили након што су им предочена горе наведена документа.</w:t>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r>
    </w:p>
    <w:p>
      <w:pPr>
        <w:pStyle w:val="Normal"/>
        <w:autoSpaceDE w:val="false"/>
        <w:jc w:val="both"/>
        <w:rPr>
          <w:rFonts w:ascii="TimesNewRoman;Times New Roman" w:hAnsi="TimesNewRoman;Times New Roman" w:cs="TimesNewRoman;Times New Roman"/>
          <w:lang w:val="sr-Latn-CS" w:eastAsia="bs-BA"/>
        </w:rPr>
      </w:pPr>
      <w:r>
        <w:rPr>
          <w:rFonts w:cs="TimesNewRoman;Times New Roman" w:ascii="TimesNewRoman;Times New Roman" w:hAnsi="TimesNewRoman;Times New Roman"/>
          <w:lang w:val="sr-Latn-CS" w:eastAsia="bs-BA"/>
        </w:rPr>
        <w:t>У протеклом периоду закључно са 13.05.2015.године ГИК Бијељина је одржала Конститутивне сједнице свих мјесних заједница на подручју Града Бијељина на којима су именованим члановима Савјета подјељена увјерења о именовању и изабрани предсједници Савјета, и то:</w:t>
      </w:r>
    </w:p>
    <w:tbl>
      <w:tblPr>
        <w:tblW w:w="9755" w:type="dxa"/>
        <w:jc w:val="center"/>
        <w:tblInd w:w="0" w:type="dxa"/>
        <w:tblLayout w:type="fixed"/>
        <w:tblCellMar>
          <w:top w:w="0" w:type="dxa"/>
          <w:left w:w="108" w:type="dxa"/>
          <w:bottom w:w="0" w:type="dxa"/>
          <w:right w:w="108" w:type="dxa"/>
        </w:tblCellMar>
      </w:tblPr>
      <w:tblGrid>
        <w:gridCol w:w="2020"/>
        <w:gridCol w:w="1598"/>
        <w:gridCol w:w="709"/>
        <w:gridCol w:w="3008"/>
        <w:gridCol w:w="2420"/>
      </w:tblGrid>
      <w:tr>
        <w:trPr>
          <w:trHeight w:val="765" w:hRule="atLeast"/>
        </w:trPr>
        <w:tc>
          <w:tcPr>
            <w:tcW w:w="20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РЕЗИМЕ</w:t>
            </w:r>
          </w:p>
        </w:tc>
        <w:tc>
          <w:tcPr>
            <w:tcW w:w="159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ИМЕ</w:t>
            </w:r>
          </w:p>
        </w:tc>
        <w:tc>
          <w:tcPr>
            <w:tcW w:w="7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ОЛ</w:t>
            </w:r>
          </w:p>
        </w:tc>
        <w:tc>
          <w:tcPr>
            <w:tcW w:w="300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ФУНКЦИЈА У САВЈЕТУ МЗ</w:t>
            </w:r>
          </w:p>
        </w:tc>
        <w:tc>
          <w:tcPr>
            <w:tcW w:w="24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З</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КСИМ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ОР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АГОН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ОР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АГОН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ОМ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РИЦ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АГОН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ТРИВ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ВИЦ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АГОН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КСИМ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АГОН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РСЕ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5. МАЈЕВИЧК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АЈ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ЛАВ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5. МАЈЕВИЧК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Ш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РАНК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5. МАЈЕВИЧК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rPr>
            </w:pPr>
            <w:r>
              <w:rPr>
                <w:rFonts w:cs="Arial" w:ascii="Arial" w:hAnsi="Arial"/>
                <w:sz w:val="20"/>
                <w:szCs w:val="20"/>
              </w:rPr>
              <w:t>САМАРЏ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ЛОБОД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5. МАЈЕВИЧК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ГД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Р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5. МАЈЕВИЧК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ИСТ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ДРАВ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5. МАЈЕВИЧК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УБ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5. МАЈЕВИЧК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ЕФТ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ОЈИ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МАЈЛИЈ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Р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РЕДРАГ</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МАЈЛИЈ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УБАЈ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МАЈЛИЈ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АС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ЛАВ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МАЈЛИЈ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РИФ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ЛАДЕ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МАЈЛИЈ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ЕВ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ВИЈЕТИ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МАЈЛИЈ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ЕВ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ИСТ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МАЈЛИЈ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r-Latn-CS"/>
              </w:rPr>
            </w:pPr>
            <w:r>
              <w:rPr>
                <w:rFonts w:cs="Arial" w:ascii="Arial" w:hAnsi="Arial"/>
                <w:sz w:val="20"/>
                <w:szCs w:val="20"/>
              </w:rPr>
              <w:t>С</w:t>
            </w:r>
            <w:r>
              <w:rPr>
                <w:rFonts w:cs="Arial" w:ascii="Arial" w:hAnsi="Arial"/>
                <w:sz w:val="20"/>
                <w:szCs w:val="20"/>
                <w:lang w:val="sr-CS"/>
              </w:rPr>
              <w:t>А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ИН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ЛАТУН</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ЕШЛ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ЛАД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ЛАТУН</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ИЛ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ЛАТУН</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Ш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Е</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ЛАТУН</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Ч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ЛАВ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ЛАТУН</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ЕШЛ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УТИ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ЛАТУН</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РИН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УРАЂ</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ЛАТУН</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АЈ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ЕБОЈ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ЊИЦ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АЈ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ЊИЦ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ИДА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ЊИЦ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ТР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ЛАВ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ЊИЦ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АНК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Т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ЊИЦ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МИЋИЋ </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РО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lang w:val="sr-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ТАР</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БАР</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РО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ТАР</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ХАЈЛ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ТАР</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БАР</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ЕВ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ТАР</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БАР</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ХАЈЛ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ТАР</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ХОЈЛ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lang w:val="sr-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ТКОВ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ИКОЛ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СТОЈ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ТКОВ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ИЛ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ОР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ТКОВ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Б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Ц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ТКОВ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АК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ИС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ТКОВИЋ</w:t>
            </w:r>
          </w:p>
        </w:tc>
      </w:tr>
      <w:tr>
        <w:trPr>
          <w:trHeight w:val="23"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ТР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Ц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ТКОВ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ИКОЛ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Р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ТКОВ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УК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ТАР</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ЈЕЛОШЕ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У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ОРИЦ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ЈЕЛОШЕ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У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РАНИМИР</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lang w:val="sr-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ЈЕЛОШЕ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ТР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РИ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ЈЕЛОШЕ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ИДА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РО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ЈЕЛОШЕ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ИЛ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НЕЖ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ГДАНОВИЋ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АН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ОРАД</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ГДАНОВИЋ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ЕВ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И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ГДАНОВИЋ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Ш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Ж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ГДАНОВИЋ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ОВА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УШАНК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ГДАНОВИЋ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ОБРИЈ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ГДАНОВИЋ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РАНИ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ГДАНОВИЋ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ОВ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РАНИ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РИЈЕСНИЦА</w:t>
            </w:r>
          </w:p>
        </w:tc>
      </w:tr>
      <w:tr>
        <w:trPr>
          <w:trHeight w:val="510"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АНОЈЕВИЦ</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ЕЛИНК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snapToGrid w:val="false"/>
              <w:rPr>
                <w:rFonts w:ascii="Arial" w:hAnsi="Arial" w:cs="Arial"/>
                <w:sz w:val="20"/>
                <w:szCs w:val="20"/>
                <w:lang w:val="sr-CS"/>
              </w:rPr>
            </w:pPr>
            <w:r>
              <w:rPr>
                <w:rFonts w:cs="Arial" w:ascii="Arial" w:hAnsi="Arial"/>
                <w:sz w:val="20"/>
                <w:szCs w:val="20"/>
                <w:lang w:val="sr-CS"/>
              </w:rPr>
            </w:r>
          </w:p>
          <w:p>
            <w:pPr>
              <w:pStyle w:val="Normal"/>
              <w:rPr>
                <w:lang w:val="sr-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РИЈЕСНИЦ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К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ЕН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РИЈЕСНИЦ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А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РИЈ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РИЈЕСНИЦА</w:t>
            </w:r>
          </w:p>
        </w:tc>
      </w:tr>
      <w:tr>
        <w:trPr>
          <w:trHeight w:val="240"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АНОЈ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РО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РИЈЕСНИЦ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АН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ЛАД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РОД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РЖ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ИЈ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РОД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rPr>
            </w:pPr>
            <w:r>
              <w:rPr>
                <w:rFonts w:cs="Arial" w:ascii="Arial" w:hAnsi="Arial"/>
                <w:sz w:val="20"/>
                <w:szCs w:val="20"/>
              </w:rPr>
              <w:t>ЈЕЛИС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РОД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РОД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РЕДРАГ</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РОД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НД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ИЉ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РОД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ОФРЕН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АС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РОД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ИМИТ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ИН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РОД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ЊЕГИНИЦ</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УКОВИЦА ДО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ОВАКОВИЦ</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УБИЦ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УКОВИЦА ДО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ИМЕУНОВИЦ</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ОМИР</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УКОВИЦА ДО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МИТ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ОР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УКОВИЦА ДО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ВИЈАНОВИЦ</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ОС</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УКОВИЦА ДО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У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С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УКОВИЦА ГОР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ИМ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БРЕ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УКОВИЦА ГОР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ИМ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ЕЉ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УКОВИЦА ГОР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АЈ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АР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УКОВИЦА ГОР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ИМ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НЂЕЛК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УКОВИЦА ГОР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ЦЕРОВИНА </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ЕНК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ЕНТАР</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УКАЈ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РЂ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ЕНТАР</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МИТРУК</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РО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ЕНТАР</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Ћ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ОЉУБ</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ЕНТАР</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МИЛОРАД</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ЕНТАР</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АД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ЕНТАР</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ЕЊ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АЊ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ЕНТАР</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АД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ГД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lang w:val="sr-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РЊЕЛОВО ДОЊ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ТР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УБ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РЊЕЛОВО ДОЊ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В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ЕВИЦ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РЊЕЛОВО ДОЊ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ОВА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ОРАД</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РЊЕЛОВО ДОЊ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АЗ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ОРАД</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РЊЕЛОВО ДОЊ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АЈ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АВ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РЊЕЛОВО ДОЊ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ТР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УШИЦ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РЊЕЛОВО ДОЊ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РСМ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ЕН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РЊЕЛОВО ГОРЊ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РУЈИЧ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РАН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РЊЕЛОВО ГОРЊ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УЖИЧ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АНТЕЛИЈ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РЊЕЛОВО ГОРЊ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НК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АР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РЊЕЛОВО ГОРЊ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ОК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ВИЈЕТИ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РЊЕЛОВО ГОРЊ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ИД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УБИЦ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РЊЕЛОВО ГОРЊ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ЕРЕМ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РЊЕЛОВО ГОРЊ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ЕКУЛ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ОМИР</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АЂАВИЦА ДО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ОДОРОВИЦ</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ОЈ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АЂАВИЦА ДО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ТР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ОЈИ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АЂАВИЦА ДО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ТР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ЕВИЦ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АЂАВИЦА ДОЊА</w:t>
            </w:r>
          </w:p>
        </w:tc>
      </w:tr>
      <w:tr>
        <w:trPr>
          <w:trHeight w:val="270"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Ј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АЗАР</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АЂАВИЦА ДО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НЂ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ЛАВ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АЂАВИЦА ГОР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АЈ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ОРЂЕ</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АЂАВИЦА ГОР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УМБ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Ж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АЂАВИЦА ГОР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КАЈЛ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К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АЂАВИЦА ГОР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АЗАР</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АЂАВИЦА ГОР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УБ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ЧАЂАВИЦА СРЕДЊА </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СИПОВИЦ</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ЕЂ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ЧАЂАВИЦА СРЕДЊА </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АЗИЦ</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ВИЦ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ЧАЂАВИЦА СРЕДЊА </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ОВЕДАРЕВИЦ</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ИДАК</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ЧАЂАВИЦА СРЕДЊА </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ОРД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ВИЦ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ЧАЂАВИЦА СРЕДЊА </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ОСПА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ЛАДИ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АРДАЧИН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ИМЕУНОВИЋ</w:t>
            </w:r>
          </w:p>
        </w:tc>
        <w:tc>
          <w:tcPr>
            <w:tcW w:w="1598"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ЗОРА </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АРДАЧИН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ОСПА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АРДАЧИН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ИЛ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УБ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АРДАЧИН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rPr>
            </w:pPr>
            <w:r>
              <w:rPr>
                <w:rFonts w:cs="Arial" w:ascii="Arial" w:hAnsi="Arial"/>
                <w:sz w:val="20"/>
                <w:szCs w:val="20"/>
              </w:rPr>
              <w:t>ГОСПА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РЕДРАГ</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АРДАЧИН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УЧ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Ћ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ЕНГ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ЕДЕЉ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ЕНГ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НДУШ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ОВ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ЕНГ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АНИЛ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ЕНГ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ОД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ЕЛЕН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ЕНГ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ЕВ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ЛАЂ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АШНИЦ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ОВА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УБОМИР</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ДАШНИЦА </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ЕЛ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ОВАК</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ДАШНИЦА </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РСТ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БРАД</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ДАШНИЦА </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УК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ОР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ДАШНИЦА </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ИЉ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ДАШНИЦА </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ЛЕШ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ОР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ДАШНИЦА </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АЗ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ДАШНИЦА 1</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ЕРИЋ</w:t>
            </w:r>
          </w:p>
        </w:tc>
        <w:tc>
          <w:tcPr>
            <w:tcW w:w="1598"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ТРИПО </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ДАШНИЦА 1</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БУХА </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ИЉ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ДАШНИЦА 1</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Ј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АТА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ДАШНИЦА 1</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ЛИГОР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ОРЂЕ</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ДАШНИЦА 1</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ЛАГОЈ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ЕЈ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ДАШНИЦА 1</w:t>
            </w:r>
          </w:p>
        </w:tc>
      </w:tr>
      <w:tr>
        <w:trPr>
          <w:trHeight w:val="510"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Ж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ДАШНИЦА 1</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РИПУ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Ј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АЗДАРЕВО</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ОШ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КИЦ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АЗДАРЕВО</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ЕВ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ИКОЛ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АЗДАРЕВО</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А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АЗДАРЕВО</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ОСТ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ЛАДЕ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АЗДАРЕВО</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Е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ИЋ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ЉЕВАЦ ДО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РСТ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Ј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ЉЕВАЦ ДО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Ц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Б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ЉЕВАЦ ДО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ВИЈЕТИ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АДИ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ЉЕВАЦ ДОЊИ</w:t>
            </w:r>
          </w:p>
        </w:tc>
      </w:tr>
      <w:tr>
        <w:trPr>
          <w:trHeight w:val="350"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ИМ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АДИ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ЉЕВАЦ ДО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ТОМ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ЉЕВАЦ ГОР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r-Latn-CS"/>
              </w:rPr>
            </w:pPr>
            <w:r>
              <w:rPr>
                <w:rFonts w:cs="Arial" w:ascii="Arial" w:hAnsi="Arial"/>
                <w:sz w:val="20"/>
                <w:szCs w:val="20"/>
              </w:rPr>
              <w:t>КУЛИ</w:t>
            </w:r>
            <w:r>
              <w:rPr>
                <w:rFonts w:cs="Arial" w:ascii="Arial" w:hAnsi="Arial"/>
                <w:sz w:val="20"/>
                <w:szCs w:val="20"/>
                <w:lang w:val="sr-CS"/>
              </w:rPr>
              <w:t>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РО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snapToGrid w:val="false"/>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ЉЕВАЦ ГОР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АЗ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ХАЈЛ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ЉЕВАЦ ГОР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ЕШ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Е</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ЉЕВАЦ ГОРЊИ</w:t>
            </w:r>
          </w:p>
        </w:tc>
      </w:tr>
      <w:tr>
        <w:trPr>
          <w:trHeight w:val="278"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АНТ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ИВОЈЕ</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ЉЕВАЦ ГОР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ИЛИЈ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ЉЕВАЦ СРЕД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РЈ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Б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ЉЕВАЦ СРЕД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КСИМ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ЕЉ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ЉЕВАЦ СРЕД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РИШ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ЕЦ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ЉЕВАЦ СРЕД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Ц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АЊ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ЉЕВАЦ СРЕД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В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ИЛВ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ФИЛИП ВИШЊ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АВ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ФИЛИП ВИШЊ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ШПИРИЋ </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ИЉ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ФИЛИП ВИШЊ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КСИМ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ФИЛИП ВИШЊ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ИВ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ИЈ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ФИЛИП ВИШЊ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АЗ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ФИЛИП ВИШЊ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ОЈ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ФИЛИП ВИШЊ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АВИД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ОМИ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АЛ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У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ЛАДЕ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АЛ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rPr>
            </w:pPr>
            <w:r>
              <w:rPr>
                <w:rFonts w:cs="Arial" w:ascii="Arial" w:hAnsi="Arial"/>
                <w:sz w:val="20"/>
                <w:szCs w:val="20"/>
              </w:rPr>
              <w:t>КАЈМА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ИН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АЛ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НК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Н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АЛ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АВИД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ЛОБОД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АЛ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Н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ЛЕКСАНДАР</w:t>
            </w:r>
          </w:p>
        </w:tc>
        <w:tc>
          <w:tcPr>
            <w:tcW w:w="709"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М </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АЛ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НЕЖ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АН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ЛАВИЧИЦ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АВ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ЛАДЕНК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ЛАВИЧИЦ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АЛИБОР</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ЛАВИЧИЦЕ</w:t>
            </w:r>
          </w:p>
        </w:tc>
      </w:tr>
      <w:tr>
        <w:trPr>
          <w:trHeight w:val="34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АВЛ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ЛАВИЧИЦ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АВИЦ</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ЛАВИЧИЦ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РОСАВЉ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ГД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ЛАВИЧИЦ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СТОЈ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ЕВ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ЛАВИЧИЦ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ПАСОЈ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ВИЈЕТИ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ЛОГО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А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ЛОГО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А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АЗ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ЛОГО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РАНК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РАЦ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ГЛОГО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ПЕР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СТЕВ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ГЛОГО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ЕЛАЧ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ИВОРАД</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ОЛО БРДО</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ЛЕКС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ОЛО БРДО</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АВАТ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ИВ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ОЛО БРДО</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АКИЋ</w:t>
            </w:r>
          </w:p>
        </w:tc>
        <w:tc>
          <w:tcPr>
            <w:tcW w:w="1598"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МАРИЈА </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ОЛО БРДО</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АЦ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МИЉ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ОЛО БРДО</w:t>
            </w:r>
          </w:p>
        </w:tc>
      </w:tr>
      <w:tr>
        <w:trPr>
          <w:trHeight w:val="510"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УБОЈ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РАДАЦ-СТУПАЊ</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ОШ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АСИЛИЈЕ</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РАДАЦ-СТУПАЊ</w:t>
            </w:r>
          </w:p>
        </w:tc>
      </w:tr>
      <w:tr>
        <w:trPr>
          <w:trHeight w:val="332"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АЗАР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ВЕТОЗАР</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РАДАЦ-СТУПАЊ</w:t>
            </w:r>
          </w:p>
        </w:tc>
      </w:tr>
      <w:tr>
        <w:trPr>
          <w:trHeight w:val="233"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ОВАЧ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ЛАДИМИР</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РАДАЦ-СТУПАЊ</w:t>
            </w:r>
          </w:p>
        </w:tc>
      </w:tr>
      <w:tr>
        <w:trPr>
          <w:trHeight w:val="510"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ИМ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Р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РАДАЦ-СТУПАЊ</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РКОВИЦ</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ОР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ХАС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СТ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ИГОР</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ХАС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ИЦ</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АЊ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ХАС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ПАСОЈЕВИЦ</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ЕЈ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ХАС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ТР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ВИЈЕТИ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ХАС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ЛЕТ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ЗЕМ</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А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РАДАШЧ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СТАФ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А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УС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МИР</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А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АДИ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ЗР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А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АРИЈАШ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ЕРСЕД</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А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ЕЗ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РСАД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А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ХУРЕМ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ЕДИМ</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А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ЋЕВАЦ</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ФАДИЛ</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А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Г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ЏЕВДЕТ</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АЊ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АНАС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Б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ХО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ФИЛИП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ХО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ИВ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Р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ХО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УК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УБ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ХО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ОШ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ХО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ЛЕТ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УБ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ОЈЧИНО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ОСТ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ОЈЧИНО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ЛАЂЕ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ОР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ОЈЧИНО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Р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ОДРАГ</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ОЈЧИНО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ИВ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ОЈЧИНО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ОМ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Ј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ОЈЧИНО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Р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ИЛИЈ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ОЈЧИНОВАЦ</w:t>
            </w:r>
          </w:p>
        </w:tc>
      </w:tr>
      <w:tr>
        <w:trPr>
          <w:trHeight w:val="332" w:hRule="atLeast"/>
        </w:trPr>
        <w:tc>
          <w:tcPr>
            <w:tcW w:w="2020"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rPr>
            </w:pPr>
            <w:r>
              <w:rPr>
                <w:rFonts w:cs="Arial" w:ascii="Arial" w:hAnsi="Arial"/>
                <w:sz w:val="20"/>
                <w:szCs w:val="20"/>
              </w:rPr>
              <w:t>БОЖ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ВЕТИ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ОВАЧИЋИ</w:t>
            </w:r>
          </w:p>
        </w:tc>
      </w:tr>
      <w:tr>
        <w:trPr>
          <w:trHeight w:val="39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ТР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ИН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ОВАЧИЋИ</w:t>
            </w:r>
          </w:p>
        </w:tc>
      </w:tr>
      <w:tr>
        <w:trPr>
          <w:trHeight w:val="467"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ЛАЂ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ОВАЧИЋ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УК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ОВАЧИЋИ</w:t>
            </w:r>
          </w:p>
        </w:tc>
      </w:tr>
      <w:tr>
        <w:trPr>
          <w:trHeight w:val="510"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ОВА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ЛАВ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ОВАЧИЋ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ДРАГ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СИН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РИВА БАР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ЂОРЂ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ИГЊАТ</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РИВА БАР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ПОП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МАРИН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РИВА БАР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ХАЈЛ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Е</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РИВА БАР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ИМ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ОРЂЕ</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РИВА БАР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АВЛ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ОШ</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ЕДИНЦ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ОК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ОР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ЕДИНЦ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ОМЧИЛ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ЕДИНЦ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УК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К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ЕДИНЦ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ИК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ЕВЕЛИ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ЕДИНЦИ</w:t>
            </w:r>
          </w:p>
        </w:tc>
      </w:tr>
      <w:tr>
        <w:trPr>
          <w:trHeight w:val="510"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РСЕ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К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ЕДИНЦ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ЕВТ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ГЊЕ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ЕДИНЦИ</w:t>
            </w:r>
          </w:p>
        </w:tc>
      </w:tr>
      <w:tr>
        <w:trPr>
          <w:trHeight w:val="510"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УК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РО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ЕДИНЦ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ЈЕП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АД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ЕДИНЦ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СИП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Е</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ЕЉЕНЧ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ЈЕ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И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ЕЉЕНЧ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ЕМБ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РД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ЕЉЕНЧ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ИЛИЦ</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ЕЉЕНЧ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УК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ЛАЂ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ЕЉЕНЧ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РО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ЕСКО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ОК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ИГОР</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ЕСКО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АНТ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ЕКУЛ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ЕСКО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ФИЛИП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Ћ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ЕСКО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Т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ОР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ЕСКОВАЦ</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А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ИВК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ГНОЈЕВИЋ ДО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А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ИЛИЈ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ГНОЈЕВИЋ ДО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Т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УБОМИР</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ГНОЈЕВИЋ ДО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Т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ЕН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ГНОЈЕВИЋ ДО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Р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ЛАДЕ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ГНОЈЕВИЋ ДО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РИН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ВИЦ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ГНОЈЕВИЋ ГОР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АЛАЈДЗ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И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ГНОЈЕВИЋ ГОР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ЕСПОТ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ЕШ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ГНОЈЕВИЋ ГОР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ОЈ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ГНОЈЕВИЋ ГОР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ИЉ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ГНОЈЕВИЋ ГОРЊ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r-Latn-CS"/>
              </w:rPr>
            </w:pPr>
            <w:r>
              <w:rPr>
                <w:rFonts w:cs="Arial" w:ascii="Arial" w:hAnsi="Arial"/>
                <w:sz w:val="20"/>
                <w:szCs w:val="20"/>
              </w:rPr>
              <w:t>Б</w:t>
            </w:r>
            <w:r>
              <w:rPr>
                <w:rFonts w:cs="Arial" w:ascii="Arial" w:hAnsi="Arial"/>
                <w:sz w:val="20"/>
                <w:szCs w:val="20"/>
                <w:lang w:val="sr-CS"/>
              </w:rPr>
              <w:t>ОЖ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РАНИ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ЛА ОБАРСК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Ж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ЛАВ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ЛА ОБАРСК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АКЧ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ОРЂЕ</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ЛА ОБАРСКА</w:t>
            </w:r>
          </w:p>
        </w:tc>
      </w:tr>
      <w:tr>
        <w:trPr>
          <w:trHeight w:val="510"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АКЧ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ОРИЦ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ЛА ОБАРСК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ИВ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АР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ЛА ОБАРСК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Ј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ЕЂАШ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ЕГИ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ОР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ЕЂАШ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ИМ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ОРАД</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ЕЂАШ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ЊЕГ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ЕЂАШ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ИВ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ОЉУБ</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ЕЂАШ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ОДОР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ОДРАН</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rPr>
            </w:pPr>
            <w:r>
              <w:rPr>
                <w:rFonts w:cs="Arial" w:ascii="Arial" w:hAnsi="Arial"/>
                <w:sz w:val="20"/>
                <w:szCs w:val="20"/>
              </w:rPr>
              <w:t>ТОДОР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ЕВ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ОДРАН</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ЛАЂЕ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ЕДЕЉ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ОДРАН</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ОЛА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ЕВ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ОДРАН</w:t>
            </w:r>
          </w:p>
        </w:tc>
      </w:tr>
      <w:tr>
        <w:trPr>
          <w:trHeight w:val="530"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ЕСПОТ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ЕЛИСАВК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ОДРАН</w:t>
            </w:r>
          </w:p>
        </w:tc>
      </w:tr>
      <w:tr>
        <w:trPr>
          <w:trHeight w:val="510"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СТОЈ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ОВИ</w:t>
            </w:r>
          </w:p>
        </w:tc>
      </w:tr>
      <w:tr>
        <w:trPr>
          <w:trHeight w:val="510"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Ћ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УБ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ОВ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ИМ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В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ОВ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ШКО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АЗАР</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ОВ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ШКО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АВК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ОВ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ИЛ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ПАСОЈЕ</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ОВО НАСЕЉ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ЛЕКС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ОВО НАСЕЉ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ЛЕКС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ЛОБОДАНК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ОВО НАСЕЉ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ЈАН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ЕЛИЦ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ОВО НАСЕЉ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ИДА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ЖИЦ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НОВО НАСЕЉЕ </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РЈ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ИЦ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БРИЈЕЖ</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ЈЕП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АДИ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БРИЈЕЖ</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ЕБОЈ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БРИЈЕЖ</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У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ЛАЂ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БРИЈЕЖ</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НТ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ИВЕС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БРИЈЕЖ</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Ч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АЈ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СТОЈИЋЕВО</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Ч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ИДАК</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СТОЈИЋЕВО</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СТОЈИЋЕВО</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ТР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ЛАВ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СТОЈИЋЕВО</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Ж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АНИЈЕЛ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СТОЈИЋЕВО</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Ч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УШ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АТКОВАЧ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СТИЛО</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ЛАВ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АТКОВАЧ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Р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ЈОВ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АТКОВАЧ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Р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ОЈ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АТКОВАЧ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Р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АТКОВАЧ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ИНО</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УКАШИ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АТКОВАЧ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АТОМИР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АНИЕЛ</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АТКОВАЧ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ОМ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АСИЛИЈЕ</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ИПЕРЦ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ИСТ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АР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ИПЕРЦ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ВИЧ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НЕЖ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ИПЕРЦ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ВИЧ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ОР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ИПЕРЦ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АВ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ОРАН</w:t>
            </w:r>
          </w:p>
        </w:tc>
        <w:tc>
          <w:tcPr>
            <w:tcW w:w="709" w:type="dxa"/>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ИПЕРЦ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АЛ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ЦО</w:t>
            </w:r>
          </w:p>
        </w:tc>
        <w:tc>
          <w:tcPr>
            <w:tcW w:w="7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ОПОВ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ЕК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ЕЛЕМИР</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ОПОВ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УГ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ОШ</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ОПОВ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УЛ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ИНО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ОПОВ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Е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РО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ОПОВ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АВЛ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УР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ОПОВ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Е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РАНИ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ОПОВ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МИЋИЋ </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АВ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УЧИЛ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АНОЈЛ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УР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УЧИЛ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АТАЛИЈ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УЧИЛ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НД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РАНИМИР</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УЧИЛ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АВЛ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НЕЖ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УЧИЛ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А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Б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УЧИЛ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РДИЈА</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ЕЛЕ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УЧИЛ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ЈАН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ОР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УХОТИН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Ј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УХОТИН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rPr>
            </w:pPr>
            <w:r>
              <w:rPr>
                <w:rFonts w:cs="Arial" w:ascii="Arial" w:hAnsi="Arial"/>
                <w:sz w:val="20"/>
                <w:szCs w:val="20"/>
              </w:rPr>
              <w:t>ТОМ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УХОТИН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ЈИЧ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ЕС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УХОТИН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Т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ЕЈ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УХОТИН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АВИД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ОВИЦ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ОКОЛСКИ ДОМ</w:t>
            </w:r>
          </w:p>
        </w:tc>
      </w:tr>
      <w:tr>
        <w:trPr>
          <w:trHeight w:val="350"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РСТ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ОРД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ОКОЛСКИ ДОМ</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ОСПА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РО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ОКОЛСКИ ДОМ</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УК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ОКОЛСКИ ДОМ</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ЋУ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ОКОЛСКИ ДОМ</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А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ЛАВ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ОКОЛСКИ ДОМ</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УЛИЧ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АК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ОКОЛСКИ ДОМ</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ЕСПОТ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ИВ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АРИ ГРАД</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ШАКОТА</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ЛИВЕР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АРИ ГРАД</w:t>
            </w:r>
          </w:p>
        </w:tc>
      </w:tr>
      <w:tr>
        <w:trPr>
          <w:trHeight w:val="510"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ОВА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ИЉ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АРИ ГРАД</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АЗ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ЛАВ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АРИ ГРАД</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РЈ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АРИ ГРАД</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ИЛАЛ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Р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АРИ ГРАД</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АЗ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АРИ ГРАД</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ЛАГОЈ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ПАСОЈЕ</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УВО ПОЉ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ОЈАНОВИЦ</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ЛАДЕ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УВО ПОЉ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ЈЧ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ОРАД</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УВО ПОЉ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ИЧ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ОРАД</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УВО ПОЉ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ИШ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АКО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УВО ПОЉ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ИВ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НИЦ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УВО ПОЉ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ОБРЕ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ЛАВИЦ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УВО ПОЉЕ</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УК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РЊАЦ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ЛАЗИЋ </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РЊАЦ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ОМ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НДРИЈ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РЊАЦ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АЛАБ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ЛАЈ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РЊАЦ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ОШАПОВИЋ </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УБ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РЊАЦ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АЗ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ИВ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РЊАЦ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ИМ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ОМИ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РЊАЦ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ОК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ОС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ЕЛИКА ОБАРСКА</w:t>
            </w:r>
          </w:p>
        </w:tc>
      </w:tr>
      <w:tr>
        <w:trPr>
          <w:trHeight w:val="510"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ЕН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ОДРАГ</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ЕЛИКА ОБАРСК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ЛАГОЈ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РЕТЕ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ЕЛИКА ОБАРСК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Ж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ЕВ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ЕЛИКА ОБАРСК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УК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ЖЕ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ЕЛИКА ОБАРСК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АНАЦ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ЕН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ЕЛИКА ОБАРСК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АНЧ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ЉУБ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ЕЛИКА ОБАРСКА</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УК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АВРИЛ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ЕЛИНО СЕЛО</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РЈ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ЛАВ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ЕЛИНО СЕЛО</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УРЂ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РАД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ЕЛИНО СЕЛО</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ХАЈЛ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ЕЛИНО СЕЛО</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ЋУРЧ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ИВ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ЕЛИНО СЕЛО</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ЛАЗАР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ОР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ЕЉКО ЛУК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ВИЈЕТИ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АВР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ЕЉКО ЛУК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ЂОК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ЛАДИМИР</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ЕЉКО ЛУК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НЕДИЋ </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АНИЦ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ЕЉКО ЛУК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ТРИЧЕ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ИСТ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ЕЉКО ЛУК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ТОМ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А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ЕЉКО ЛУК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ЛАЧ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НЕЖ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ЕЉКО ЛУК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ТР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ВЕЉКО ЛУКИЋ </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АД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ОШ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ВЕЉКО ЛУКИЋ </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rPr>
            </w:pPr>
            <w:r>
              <w:rPr>
                <w:rFonts w:cs="Arial" w:ascii="Arial" w:hAnsi="Arial"/>
                <w:sz w:val="20"/>
                <w:szCs w:val="20"/>
              </w:rPr>
              <w:t>ПОП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ЛАГОЈЕ</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РШАН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ГЛИШ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О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РШАН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Ћ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ЕДЕЉ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РШАН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ИКОЛ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ЕМАЊ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РШАН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ШКОР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ТАР</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РШАНИ</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rPr>
              <w:t xml:space="preserve">ПУКЕТА </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АГОШ</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УК КАРАЏИЋ</w:t>
            </w:r>
          </w:p>
        </w:tc>
      </w:tr>
      <w:tr>
        <w:trPr>
          <w:trHeight w:val="332"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АЈ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РОСЛАВ</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УК КАРАЏ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ТЈЕП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А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УК КАРАЏИЋ</w:t>
            </w:r>
          </w:p>
        </w:tc>
      </w:tr>
      <w:tr>
        <w:trPr>
          <w:trHeight w:val="278"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УРИЋ-ЛИВОПОЉАЦ</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ЈЕЛЕН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Ж</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УК КАРАЏ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АПЕТАН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ОРА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УК КАРАЏ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КРАЈИШНИК</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РК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УК КАРАЏ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РИСТ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НЕНАД</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ВУК КАРАЏИЋ</w:t>
            </w:r>
          </w:p>
        </w:tc>
      </w:tr>
      <w:tr>
        <w:trPr>
          <w:trHeight w:val="255"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КСИМ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БРАНО</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АГОНИ ДОЊИ</w:t>
            </w:r>
          </w:p>
        </w:tc>
      </w:tr>
      <w:tr>
        <w:trPr>
          <w:trHeight w:val="368"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Р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ЦВИЈЕТИН</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АГОНИ ДОЊИ</w:t>
            </w:r>
          </w:p>
        </w:tc>
      </w:tr>
      <w:tr>
        <w:trPr>
          <w:trHeight w:val="197"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ТР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СЛАВ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sz w:val="20"/>
                <w:szCs w:val="20"/>
                <w:lang w:val="sr-Latn-CS"/>
              </w:rPr>
            </w:pPr>
            <w:r>
              <w:rPr>
                <w:rFonts w:cs="Arial" w:ascii="Arial" w:hAnsi="Arial"/>
                <w:sz w:val="20"/>
                <w:szCs w:val="20"/>
                <w:lang w:val="sr-Latn-CS"/>
              </w:rPr>
              <w:t>ПРЕДСЈЕДНИК</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АГОНИ ДОЊИ</w:t>
            </w:r>
          </w:p>
        </w:tc>
      </w:tr>
      <w:tr>
        <w:trPr>
          <w:trHeight w:val="233"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ПЕТР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ИЛИВОЈЕ</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АГОНИ ДОЊИ</w:t>
            </w:r>
          </w:p>
        </w:tc>
      </w:tr>
      <w:tr>
        <w:trPr>
          <w:trHeight w:val="242" w:hRule="atLeast"/>
        </w:trPr>
        <w:tc>
          <w:tcPr>
            <w:tcW w:w="20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АРКОВИЋ</w:t>
            </w:r>
          </w:p>
        </w:tc>
        <w:tc>
          <w:tcPr>
            <w:tcW w:w="159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ДРАГИША</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М</w:t>
            </w:r>
          </w:p>
        </w:tc>
        <w:tc>
          <w:tcPr>
            <w:tcW w:w="30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ЧЛАН</w:t>
            </w:r>
          </w:p>
        </w:tc>
        <w:tc>
          <w:tcPr>
            <w:tcW w:w="24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ЗАГОНИ ДОЊИ</w:t>
            </w:r>
          </w:p>
        </w:tc>
      </w:tr>
    </w:tbl>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r>
    </w:p>
    <w:p>
      <w:pPr>
        <w:pStyle w:val="Normal"/>
        <w:autoSpaceDE w:val="false"/>
        <w:jc w:val="both"/>
        <w:rPr>
          <w:rFonts w:cs="TimesNewRoman;Times New Roman"/>
          <w:lang w:val="sr-CS" w:eastAsia="bs-BA"/>
        </w:rPr>
      </w:pPr>
      <w:r>
        <w:rPr>
          <w:rFonts w:cs="TimesNewRoman;Times New Roman"/>
          <w:lang w:val="sr-CS" w:eastAsia="bs-BA"/>
        </w:rPr>
        <w:t>Приликом спровођења избора за чланове Савјета мјесних заједница Градска изборна комисија је водила рачуна о минималном утрошку материјалних средстава, тако да су:</w:t>
      </w:r>
    </w:p>
    <w:p>
      <w:pPr>
        <w:pStyle w:val="Normal"/>
        <w:autoSpaceDE w:val="false"/>
        <w:jc w:val="both"/>
        <w:rPr>
          <w:rFonts w:cs="TimesNewRoman;Times New Roman"/>
          <w:lang w:val="sr-CS" w:eastAsia="bs-BA"/>
        </w:rPr>
      </w:pPr>
      <w:r>
        <w:rPr>
          <w:rFonts w:cs="TimesNewRoman;Times New Roman"/>
          <w:lang w:val="sr-CS" w:eastAsia="bs-BA"/>
        </w:rPr>
      </w:r>
    </w:p>
    <w:p>
      <w:pPr>
        <w:pStyle w:val="Normal"/>
        <w:autoSpaceDE w:val="false"/>
        <w:jc w:val="both"/>
        <w:rPr>
          <w:rFonts w:cs="TimesNewRoman;Times New Roman"/>
          <w:lang w:val="sr-CS" w:eastAsia="bs-BA"/>
        </w:rPr>
      </w:pPr>
      <w:r>
        <w:rPr>
          <w:rFonts w:cs="TimesNewRoman;Times New Roman"/>
          <w:lang w:val="sr-Latn-CS" w:eastAsia="bs-BA"/>
        </w:rPr>
        <w:t>ФИНАНСИЈСКИ ТРОШКОВИ</w:t>
      </w:r>
    </w:p>
    <w:p>
      <w:pPr>
        <w:pStyle w:val="Normal"/>
        <w:autoSpaceDE w:val="false"/>
        <w:jc w:val="both"/>
        <w:rPr>
          <w:rFonts w:cs="TimesNewRoman;Times New Roman"/>
          <w:lang w:val="sr-Latn-CS" w:eastAsia="bs-BA"/>
        </w:rPr>
      </w:pPr>
      <w:r>
        <w:rPr>
          <w:rFonts w:cs="TimesNewRoman;Times New Roman"/>
          <w:lang w:val="sr-Latn-CS" w:eastAsia="bs-BA"/>
        </w:rPr>
      </w:r>
    </w:p>
    <w:p>
      <w:pPr>
        <w:pStyle w:val="Normal"/>
        <w:numPr>
          <w:ilvl w:val="0"/>
          <w:numId w:val="1"/>
        </w:numPr>
        <w:autoSpaceDE w:val="false"/>
        <w:jc w:val="both"/>
        <w:rPr>
          <w:rFonts w:cs="TimesNewRoman;Times New Roman"/>
          <w:lang w:val="sr-Latn-CS" w:eastAsia="bs-BA"/>
        </w:rPr>
      </w:pPr>
      <w:r>
        <w:rPr>
          <w:rFonts w:cs="TimesNewRoman;Times New Roman"/>
          <w:lang w:val="sr-Latn-CS" w:eastAsia="bs-BA"/>
        </w:rPr>
        <w:t xml:space="preserve">ИЗРАДА ГЛАСАЧКИХ ЛИСТИЋА И ДРУГИ МАТЕРИЈАЛНИ ТРОШКОВИ </w:t>
      </w:r>
      <w:r>
        <w:rPr>
          <w:rFonts w:cs="TimesNewRoman;Times New Roman"/>
          <w:lang w:val="sr-CS" w:eastAsia="bs-BA"/>
        </w:rPr>
        <w:t>(папир за штампање гласачких листића, тонери, оловке, материјал за рад и обуку бирачких одбора, надокнада за прикључак два интернет пакета за бирачка мјеста и сл.)                                        -1.572,76 КМ</w:t>
      </w:r>
    </w:p>
    <w:p>
      <w:pPr>
        <w:pStyle w:val="Normal"/>
        <w:autoSpaceDE w:val="false"/>
        <w:ind w:left="360" w:hanging="0"/>
        <w:jc w:val="both"/>
        <w:rPr>
          <w:rFonts w:cs="TimesNewRoman;Times New Roman"/>
          <w:lang w:val="sr-Latn-CS" w:eastAsia="bs-BA"/>
        </w:rPr>
      </w:pPr>
      <w:r>
        <w:rPr>
          <w:rFonts w:cs="TimesNewRoman;Times New Roman"/>
          <w:lang w:val="sr-Latn-CS" w:eastAsia="bs-BA"/>
        </w:rPr>
      </w:r>
    </w:p>
    <w:p>
      <w:pPr>
        <w:pStyle w:val="Normal"/>
        <w:numPr>
          <w:ilvl w:val="0"/>
          <w:numId w:val="1"/>
        </w:numPr>
        <w:autoSpaceDE w:val="false"/>
        <w:jc w:val="both"/>
        <w:rPr>
          <w:rFonts w:cs="TimesNewRoman;Times New Roman"/>
          <w:lang w:val="sr-Latn-CS" w:eastAsia="bs-BA"/>
        </w:rPr>
      </w:pPr>
      <w:r>
        <w:rPr>
          <w:rFonts w:cs="TimesNewRoman;Times New Roman"/>
          <w:lang w:val="sr-Latn-CS" w:eastAsia="bs-BA"/>
        </w:rPr>
        <w:t>ТРОШКОВИ БИРАЧКИХ ОДБОРА</w:t>
      </w:r>
      <w:r>
        <w:rPr>
          <w:rFonts w:cs="TimesNewRoman;Times New Roman"/>
          <w:lang w:val="sr-CS" w:eastAsia="bs-BA"/>
        </w:rPr>
        <w:t xml:space="preserve">                                              - 7.410,00 КМ  </w:t>
      </w:r>
    </w:p>
    <w:p>
      <w:pPr>
        <w:pStyle w:val="Normal"/>
        <w:autoSpaceDE w:val="false"/>
        <w:ind w:left="360" w:hanging="0"/>
        <w:jc w:val="both"/>
        <w:rPr>
          <w:rFonts w:cs="TimesNewRoman;Times New Roman"/>
          <w:lang w:val="sr-Latn-CS" w:eastAsia="bs-BA"/>
        </w:rPr>
      </w:pPr>
      <w:r>
        <w:rPr>
          <w:rFonts w:cs="Times New Roman"/>
          <w:lang w:val="sr-CS" w:eastAsia="bs-BA"/>
        </w:rPr>
        <w:t xml:space="preserve">                        </w:t>
      </w:r>
    </w:p>
    <w:p>
      <w:pPr>
        <w:pStyle w:val="Normal"/>
        <w:numPr>
          <w:ilvl w:val="0"/>
          <w:numId w:val="1"/>
        </w:numPr>
        <w:autoSpaceDE w:val="false"/>
        <w:jc w:val="both"/>
        <w:rPr>
          <w:rFonts w:cs="TimesNewRoman;Times New Roman"/>
          <w:lang w:val="sr-Latn-CS" w:eastAsia="bs-BA"/>
        </w:rPr>
      </w:pPr>
      <w:r>
        <w:rPr>
          <w:rFonts w:cs="TimesNewRoman;Times New Roman"/>
          <w:lang w:val="sr-Latn-CS" w:eastAsia="bs-BA"/>
        </w:rPr>
        <w:t>ТЕХНИЧКА ПОДРШКА</w:t>
      </w:r>
      <w:r>
        <w:rPr>
          <w:rFonts w:cs="TimesNewRoman;Times New Roman"/>
          <w:lang w:val="sr-CS" w:eastAsia="bs-BA"/>
        </w:rPr>
        <w:t xml:space="preserve">                                                                 - 5.270,00 КМ</w:t>
      </w:r>
    </w:p>
    <w:p>
      <w:pPr>
        <w:pStyle w:val="Normal"/>
        <w:autoSpaceDE w:val="false"/>
        <w:ind w:left="360" w:hanging="0"/>
        <w:jc w:val="both"/>
        <w:rPr>
          <w:rFonts w:cs="TimesNewRoman;Times New Roman"/>
          <w:lang w:val="sr-Latn-CS" w:eastAsia="bs-BA"/>
        </w:rPr>
      </w:pPr>
      <w:r>
        <w:rPr>
          <w:rFonts w:cs="TimesNewRoman;Times New Roman"/>
          <w:lang w:val="sr-Latn-CS" w:eastAsia="bs-BA"/>
        </w:rPr>
      </w:r>
    </w:p>
    <w:p>
      <w:pPr>
        <w:pStyle w:val="Normal"/>
        <w:numPr>
          <w:ilvl w:val="0"/>
          <w:numId w:val="1"/>
        </w:numPr>
        <w:autoSpaceDE w:val="false"/>
        <w:jc w:val="both"/>
        <w:rPr>
          <w:rFonts w:cs="TimesNewRoman;Times New Roman"/>
          <w:lang w:val="sr-Latn-CS" w:eastAsia="bs-BA"/>
        </w:rPr>
      </w:pPr>
      <w:r>
        <w:rPr>
          <w:rFonts w:cs="TimesNewRoman;Times New Roman"/>
          <w:lang w:val="sr-Latn-CS" w:eastAsia="bs-BA"/>
        </w:rPr>
        <w:t>ОГЛАШАВА</w:t>
      </w:r>
      <w:r>
        <w:rPr>
          <w:rFonts w:cs="TimesNewRoman;Times New Roman"/>
          <w:lang w:val="sr-CS" w:eastAsia="bs-BA"/>
        </w:rPr>
        <w:t>ЊЕ                                                                               - 2.533,05 КМ</w:t>
      </w:r>
    </w:p>
    <w:p>
      <w:pPr>
        <w:pStyle w:val="Normal"/>
        <w:autoSpaceDE w:val="false"/>
        <w:jc w:val="both"/>
        <w:rPr>
          <w:rFonts w:cs="TimesNewRoman;Times New Roman"/>
          <w:lang w:val="sr-Latn-CS" w:eastAsia="bs-BA"/>
        </w:rPr>
      </w:pPr>
      <w:r>
        <w:rPr>
          <w:rFonts w:cs="TimesNewRoman;Times New Roman"/>
          <w:lang w:val="sr-Latn-CS" w:eastAsia="bs-BA"/>
        </w:rPr>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r>
    </w:p>
    <w:p>
      <w:pPr>
        <w:pStyle w:val="Normal"/>
        <w:autoSpaceDE w:val="false"/>
        <w:jc w:val="both"/>
        <w:rPr>
          <w:rFonts w:ascii="TimesNewRoman;Times New Roman" w:hAnsi="TimesNewRoman;Times New Roman" w:cs="TimesNewRoman;Times New Roman"/>
          <w:lang w:val="bs-BA" w:eastAsia="bs-BA"/>
        </w:rPr>
      </w:pPr>
      <w:r>
        <w:rPr>
          <w:rFonts w:cs="TimesNewRoman;Times New Roman" w:ascii="TimesNewRoman;Times New Roman" w:hAnsi="TimesNewRoman;Times New Roman"/>
          <w:lang w:val="bs-BA" w:eastAsia="bs-BA"/>
        </w:rPr>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t>С поштовањем,</w:t>
      </w:r>
    </w:p>
    <w:p>
      <w:pPr>
        <w:pStyle w:val="Normal"/>
        <w:autoSpaceDE w:val="false"/>
        <w:jc w:val="center"/>
        <w:rPr>
          <w:rFonts w:eastAsia="TimesNewRoman,Bold;MS Mincho"/>
          <w:lang w:val="bs-BA" w:eastAsia="bs-BA"/>
        </w:rPr>
      </w:pPr>
      <w:r>
        <w:rPr>
          <w:rFonts w:eastAsia="Times New Roman"/>
          <w:lang w:val="sr-CS" w:eastAsia="bs-BA"/>
        </w:rPr>
        <w:t xml:space="preserve">                                                                                   </w:t>
      </w:r>
      <w:r>
        <w:rPr>
          <w:rFonts w:eastAsia="TimesNewRoman,Bold;MS Mincho"/>
          <w:lang w:val="sr-CS" w:eastAsia="bs-BA"/>
        </w:rPr>
        <w:t>ПРЕДСЈЕДНИ</w:t>
      </w:r>
      <w:r>
        <w:rPr>
          <w:rFonts w:eastAsia="TimesNewRoman,Bold;MS Mincho"/>
          <w:lang w:val="bs-BA" w:eastAsia="bs-BA"/>
        </w:rPr>
        <w:t>К</w:t>
      </w:r>
    </w:p>
    <w:p>
      <w:pPr>
        <w:pStyle w:val="Normal"/>
        <w:autoSpaceDE w:val="false"/>
        <w:jc w:val="center"/>
        <w:rPr>
          <w:lang w:val="sr-CS" w:eastAsia="bs-BA"/>
        </w:rPr>
      </w:pPr>
      <w:r>
        <w:rPr>
          <w:rFonts w:eastAsia="Times New Roman"/>
          <w:lang w:val="sr-CS" w:eastAsia="bs-BA"/>
        </w:rPr>
        <w:t xml:space="preserve">                                                                                  </w:t>
      </w:r>
      <w:r>
        <w:rPr>
          <w:rFonts w:eastAsia="TimesNewRoman,Bold;MS Mincho"/>
          <w:lang w:val="sr-CS" w:eastAsia="bs-BA"/>
        </w:rPr>
        <w:t>ГРАДСКЕ ИЗБОРНЕ КОМИСИЈЕ</w:t>
      </w:r>
    </w:p>
    <w:p>
      <w:pPr>
        <w:pStyle w:val="Normal"/>
        <w:autoSpaceDE w:val="false"/>
        <w:jc w:val="center"/>
        <w:rPr>
          <w:rFonts w:eastAsia="TimesNewRoman,Bold;MS Mincho"/>
          <w:lang w:val="sr-CS" w:eastAsia="bs-BA"/>
        </w:rPr>
      </w:pPr>
      <w:r>
        <w:rPr>
          <w:rFonts w:eastAsia="TimesNewRoman,Bold;MS Mincho"/>
          <w:lang w:val="sr-CS" w:eastAsia="bs-BA"/>
        </w:rPr>
      </w:r>
    </w:p>
    <w:p>
      <w:pPr>
        <w:pStyle w:val="Normal"/>
        <w:autoSpaceDE w:val="false"/>
        <w:jc w:val="center"/>
        <w:rPr>
          <w:lang w:val="sr-CS"/>
        </w:rPr>
      </w:pPr>
      <w:r>
        <w:rPr>
          <w:rFonts w:eastAsia="Times New Roman"/>
          <w:lang w:val="sr-CS" w:eastAsia="bs-BA"/>
        </w:rPr>
        <w:t xml:space="preserve">                                                                               </w:t>
      </w:r>
      <w:r>
        <w:rPr>
          <w:rFonts w:eastAsia="TimesNewRoman,Bold;MS Mincho"/>
          <w:lang w:val="sr-CS" w:eastAsia="bs-BA"/>
        </w:rPr>
        <w:t>Жико Крунић-дипл.правник</w:t>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r>
    </w:p>
    <w:p>
      <w:pPr>
        <w:pStyle w:val="Normal"/>
        <w:autoSpaceDE w:val="false"/>
        <w:jc w:val="both"/>
        <w:rPr>
          <w:rFonts w:ascii="TimesNewRoman;Times New Roman" w:hAnsi="TimesNewRoman;Times New Roman" w:cs="TimesNewRoman;Times New Roman"/>
          <w:lang w:val="bs-BA" w:eastAsia="bs-BA"/>
        </w:rPr>
      </w:pPr>
      <w:r>
        <w:rPr>
          <w:rFonts w:cs="TimesNewRoman;Times New Roman" w:ascii="TimesNewRoman;Times New Roman" w:hAnsi="TimesNewRoman;Times New Roman"/>
          <w:lang w:val="bs-BA" w:eastAsia="bs-BA"/>
        </w:rPr>
      </w:r>
    </w:p>
    <w:p>
      <w:pPr>
        <w:pStyle w:val="Normal"/>
        <w:autoSpaceDE w:val="false"/>
        <w:jc w:val="both"/>
        <w:rPr>
          <w:rFonts w:ascii="TimesNewRoman;Times New Roman" w:hAnsi="TimesNewRoman;Times New Roman" w:cs="TimesNewRoman;Times New Roman"/>
          <w:lang w:val="sr-CS" w:eastAsia="bs-BA"/>
        </w:rPr>
      </w:pPr>
      <w:r>
        <w:rPr>
          <w:rFonts w:cs="TimesNewRoman;Times New Roman" w:ascii="TimesNewRoman;Times New Roman" w:hAnsi="TimesNewRoman;Times New Roman"/>
          <w:lang w:val="sr-CS" w:eastAsia="bs-BA"/>
        </w:rPr>
      </w:r>
    </w:p>
    <w:sectPr>
      <w:type w:val="nextPage"/>
      <w:pgSz w:w="12240" w:h="15840"/>
      <w:pgMar w:left="1800" w:right="1800"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09:00Z</dcterms:created>
  <dc:creator>KORISNIK</dc:creator>
  <dc:description/>
  <cp:keywords/>
  <dc:language>en-US</dc:language>
  <cp:lastModifiedBy>njokic</cp:lastModifiedBy>
  <cp:lastPrinted>2015-06-12T03:29:00Z</cp:lastPrinted>
  <dcterms:modified xsi:type="dcterms:W3CDTF">2015-06-12T10:59:00Z</dcterms:modified>
  <cp:revision>151</cp:revision>
  <dc:subject/>
  <dc:title>OSNOVNI SUD U BIJELJINI</dc:title>
</cp:coreProperties>
</file>