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 Д Г О В О Р И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НА ОДБОРНИЧКА ПИТАЊА И ИНИЦИЈАТИВЕ ПОСТАВЉЕНА НА 34. СЈЕДНИЦИ ОДРЖАНОЈ 27. МАЈА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b/>
          <w:b/>
          <w:u w:val="single"/>
          <w:lang w:val="sr-RS"/>
        </w:rPr>
      </w:pPr>
      <w:r>
        <w:rPr>
          <w:b/>
          <w:lang w:val="sr-RS"/>
        </w:rPr>
        <w:t>1.</w:t>
      </w:r>
      <w:r>
        <w:rPr>
          <w:b/>
          <w:u w:val="single"/>
          <w:lang w:val="sr-RS"/>
        </w:rPr>
        <w:t xml:space="preserve"> </w:t>
      </w:r>
      <w:r>
        <w:rPr>
          <w:b/>
          <w:u w:val="single"/>
          <w:lang w:val="sr-CS"/>
        </w:rPr>
        <w:t>НАТАША ЈОВАНОВИЋ</w:t>
      </w:r>
      <w:r>
        <w:rPr>
          <w:b/>
          <w:u w:val="single"/>
          <w:lang w:val="sr-RS"/>
        </w:rPr>
        <w:t>, одборник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sr-RS"/>
        </w:rPr>
        <w:t>из Бијељине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ПИТАЊЕ: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,, Под чијом надлежности су стамбени објекти у насељу ткз. ,,Пет језера” у Бијељини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акође шта ће се, односно какве ће могућности имати породице насељене у том дијелу и када се очекује реализација тих могућности? 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ОДГОВОР: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“1. Стамбени објекти у насељу ,, Пет језера” у Бијељини су у надлежности Министарства за избјеглице и расељена лица Одсјек Бијељина.</w:t>
      </w:r>
    </w:p>
    <w:p>
      <w:pPr>
        <w:pStyle w:val="Normal"/>
        <w:jc w:val="both"/>
        <w:rPr/>
      </w:pPr>
      <w:r>
        <w:rPr/>
        <w:tab/>
        <w:t>У том насељу има 140 стамбених јединица гдје живи 148 породица користећи те станове као алтернативни смјештај.</w:t>
      </w:r>
    </w:p>
    <w:p>
      <w:pPr>
        <w:pStyle w:val="Normal"/>
        <w:jc w:val="both"/>
        <w:rPr/>
      </w:pPr>
      <w:r>
        <w:rPr/>
        <w:tab/>
        <w:t>Ради се о становима који су рађени на основу споразума Општине Бијељина и Њемачког друштва за техничку сарадњу (ГТЦ) и то за привремени смјештај  расељених лица. Земљиште и инфраструктуру је обезбједила Општина Бијељина а изградњу објеката Њемачко друштво (ГТЦ).</w:t>
      </w:r>
    </w:p>
    <w:p>
      <w:pPr>
        <w:pStyle w:val="Normal"/>
        <w:jc w:val="both"/>
        <w:rPr/>
      </w:pPr>
      <w:r>
        <w:rPr/>
        <w:tab/>
        <w:t>Породице које живе у насељу ,, Пет језера ” имају тренутно привремена рјешења за кориштење тих станова.</w:t>
      </w:r>
    </w:p>
    <w:p>
      <w:pPr>
        <w:pStyle w:val="Normal"/>
        <w:jc w:val="both"/>
        <w:rPr/>
      </w:pPr>
      <w:r>
        <w:rPr/>
        <w:tab/>
        <w:t>2. За те станове потребно је да Град Бијељина ријеши имовинско правне односе и да обезбиједи све урбанистичко-техничке услове и употребне дозволе, укњижи предметне станове у своје власништво.</w:t>
      </w:r>
    </w:p>
    <w:p>
      <w:pPr>
        <w:pStyle w:val="Normal"/>
        <w:jc w:val="both"/>
        <w:rPr/>
      </w:pPr>
      <w:r>
        <w:rPr/>
        <w:tab/>
        <w:t>Након тога у сарадњи са Министарством за избјеглице и расељена лица и Министарством рада и борачко-инвалидске заштите могу као власници тих стамбених јединица донијети одлуку о давању у закуп са могућношћу откупа и давања у закуп под повољним условима као вид социјалног становања у складу са законским прописима. ”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ОДГОВОР ДАЛО: МИНИСТАРСТВО ЗА ИЗБЈЕГЛИЦЕ И РАСЕЉЕНА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ЛИЦА – ОДСЈЕК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  <w:t xml:space="preserve">2. </w:t>
      </w:r>
      <w:r>
        <w:rPr>
          <w:b/>
          <w:lang w:val="sr-CS"/>
        </w:rPr>
        <w:t>ДРАГАН КНЕЖЕВИЋ</w:t>
      </w:r>
      <w:r>
        <w:rPr>
          <w:b/>
          <w:lang w:val="sr-RS"/>
        </w:rPr>
        <w:t>, одборник из Батковић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lang w:val="sr-CS"/>
        </w:rPr>
        <w:tab/>
      </w:r>
      <w:r>
        <w:rPr>
          <w:u w:val="single"/>
          <w:lang w:val="sr-CS"/>
        </w:rPr>
        <w:t>ПИТАЊЕ: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,,Коме ће припасти на управљање сеоско гробље у Батковићу, после почетка рада ЈКП ,,Градско гробље” Бијељина, пошто је савјет Мјесне заједнице Батковић још 2007. године дао на управљање гробље Фудбалском клубу ,,БСК” Батковић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говор је важећи до 2027. године.”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ab/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b/>
          <w:lang w:val="sr-RS"/>
        </w:rPr>
        <w:tab/>
      </w:r>
      <w:r>
        <w:rPr>
          <w:u w:val="single"/>
          <w:lang w:val="sr-RS"/>
        </w:rPr>
        <w:t>ОДГОВОР: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а) ,,На основу Статута Општине Бијељина и његових измјена (,,Службени гласник општине Бијељина број: 5/05 и 6/06), статут је прецизирао надлежности Мјесне заједнице и њеног рада. Измјенама Статута брише се члан 89. став 2 („Службени гласник општине Бијељина“, број: 6/06) у коме је Мјесна заједница правно лице. Из тих разлога Мјесна заједница Батковић није могла закључити уговор са БСК ,,Батковић” 2007. године о давању на управљање гробља јер је то могла да учини једино Скупштина општине Бијељина. Према томе уговор је у потпуности супротан принудним прописима то јесте супротан важећим законским одредбама и као такав има битне елементе апсолутне ништавости правног посла.</w:t>
      </w:r>
    </w:p>
    <w:p>
      <w:pPr>
        <w:pStyle w:val="Normal"/>
        <w:ind w:firstLine="708"/>
        <w:jc w:val="both"/>
        <w:rPr/>
      </w:pPr>
      <w:r>
        <w:rPr>
          <w:lang w:val="sr-RS"/>
        </w:rPr>
        <w:t>Законом о гробљима и погребној дјелатности (,,Службени гласник Републике Српске”, број: 31/13) ступио на снагу још 2013. године којим је уређена врста,изградња, кориштење и управљање гробљима у Републици Српској. Погребна дјелатност је комунална дјелатност која обухвата одржавање гробља и крематоријума, пружање погребних услуга и обављање свих послова у вези са сахраном умрлих као што су припремање гробних мјеста, опремање умрлих,њихов пренос, спровођење церемоније сахране умрлих, односно кремирање, уређење и одржавање гробова и гробних мјест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длуком о гробљима  и погребној дјелатности на подручју Града Бијељина (,,Службени гласник Града Бијељина”, број:11/15), Скупштина Града је утврдила услове за обављање погребне дјелатности за гробља која су у власништву Града Бијељина.</w:t>
      </w:r>
    </w:p>
    <w:p>
      <w:pPr>
        <w:pStyle w:val="Normal"/>
        <w:ind w:firstLine="708"/>
        <w:jc w:val="both"/>
        <w:rPr/>
      </w:pPr>
      <w:r>
        <w:rPr>
          <w:lang w:val="sr-RS"/>
        </w:rPr>
        <w:t>За гробља у власништву Града Бијељина, Град Бијељина може за обављање погребне дјелатности основати Комунално предузеће у складу са законом или може обављање погребне дјелатности повјерити или дати сагласност за обављање погребне дјелатности Привредном друштву, Вјерској заједници или Удружењу грађана ако су регистровани за обављање погребне дјелатности у складу са посебним прописима и ако испуњавају услове прописане Законом о гробљима и погребној дјелатности.</w:t>
      </w:r>
    </w:p>
    <w:p>
      <w:pPr>
        <w:pStyle w:val="Normal"/>
        <w:ind w:firstLine="708"/>
        <w:jc w:val="both"/>
        <w:rPr/>
      </w:pPr>
      <w:r>
        <w:rPr>
          <w:b/>
          <w:lang w:val="sr-RS"/>
        </w:rPr>
        <w:t>Скупштина Града је донијела одлуку о оснивању ЈКП ,,Градско гробље” д.о.о. Бијељина (,,Службени гласник Града Бијељина” број:19/14) које је регистровано у Суду ( Рјешење о регистрацији број: 059-0-Рег-14-000 890).</w:t>
      </w:r>
    </w:p>
    <w:p>
      <w:pPr>
        <w:pStyle w:val="Normal"/>
        <w:ind w:firstLine="708"/>
        <w:jc w:val="both"/>
        <w:rPr/>
      </w:pPr>
      <w:r>
        <w:rPr>
          <w:lang w:val="sr-RS"/>
        </w:rPr>
        <w:t>Скупштина Града Бијељина је Одлуком о давању Јавно комуналном предузећу ,,Градско гробље” д.о.о. Бијељина на управљање кориштење и одржавање земљишта,комуналних објеката и комуналне инфраструктуре власништво Града Бијељина  (,,Службени гласник Града Бијељина” број: 2/15) дала на управљање следећа гробља: Ново Градско гробље на локалитету Хасе-Бријесница и Градско гробље Пучиле.</w:t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  <w:t>Поред ових одлука Скупштина Града је донијела закључак да у року од шест мјесеци ЈКП ,,Градско гробље” припреми План преузимања гробља по насељеним мјестима (,,Службени гласник Града Бијељина”, број: 2/15) а у оквиру овог плана биће рјешен и статус сеоског гробља у Батковићу. ”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ДГОВОР ДАЛО: ЈКП ,,ГРАДСКО ГРОБЉЕ” Д.О.О.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б) ,,На основу члана 3. Закона о гробљима и погребној дјелатности (,,Службени гласник Републике Српске”, број: 31/13), ,,Јединица локалне самоуправе за обављање погребне дјелатности може основати јавно комунално предузеће у складу с законом или може обављање погребне дјелатности повјерити или дати сагласност за обављање те дјелатности привредном друштву,вјерској заједници или удружењу грађана, ако су регистровани за обављање погребне дјелатности у складу са посебним прописима и ако испуњавају услове прописане овим законом.”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На основу наведеног ваш фудбалски клуб ако је регистован као удружење грађана и да је регистрован за обављање погребне дјелатности може управљати и вршити погребну дјелатност на вашем мјесном гробљу, у супротном не.”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ОДГОВОР ДАЛО: ОДЈЕЉЕЊЕ ЗА СТАМБЕНО-КОМУНАЛНЕ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                                 </w:t>
      </w:r>
      <w:r>
        <w:rPr>
          <w:lang w:val="sr-RS"/>
        </w:rPr>
        <w:t xml:space="preserve">ПОСЛОВЕ И ЗАШТИТУ ЖИВОТНЕ СРЕДИНЕ 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8:49:00Z</dcterms:created>
  <dc:creator>mpetrovic</dc:creator>
  <dc:description/>
  <cp:keywords/>
  <dc:language>en-US</dc:language>
  <cp:lastModifiedBy>mpetrovic</cp:lastModifiedBy>
  <dcterms:modified xsi:type="dcterms:W3CDTF">2015-06-12T11:16:00Z</dcterms:modified>
  <cp:revision>36</cp:revision>
  <dc:subject/>
  <dc:title>НАТАША ЈОВАНОВИЋ ИЗ БИЈЕЉИНЕ , поставила је сљедеће</dc:title>
</cp:coreProperties>
</file>