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  <w:r>
        <w:rPr>
          <w:lang w:val="sr-RS"/>
        </w:rPr>
        <w:t xml:space="preserve">          </w:t>
      </w:r>
      <w:r>
        <w:rPr>
          <w:lang w:val="sr-CS"/>
        </w:rPr>
        <w:t xml:space="preserve">  </w:t>
      </w:r>
      <w:r>
        <w:rPr>
          <w:lang w:val="sr-CS"/>
        </w:rPr>
        <w:t>ПРИЈЕДЛОГ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 30.</w:t>
      </w:r>
      <w:r>
        <w:rPr>
          <w:lang w:val="sr-RS"/>
        </w:rPr>
        <w:t xml:space="preserve"> </w:t>
      </w:r>
      <w:r>
        <w:rPr>
          <w:lang w:val="sr-CS"/>
        </w:rPr>
        <w:t>став 1. алинеја 11. Закона  о  локалној  самоуправи (</w:t>
      </w:r>
      <w:r>
        <w:rPr>
          <w:lang w:val="sr-RS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 и 118/0</w:t>
      </w:r>
      <w:r>
        <w:rPr/>
        <w:t>5</w:t>
      </w:r>
      <w:r>
        <w:rPr>
          <w:lang w:val="sr-CS"/>
        </w:rPr>
        <w:t>),</w:t>
      </w:r>
      <w:r>
        <w:rPr>
          <w:lang w:val="sr-RS"/>
        </w:rPr>
        <w:t xml:space="preserve"> </w:t>
      </w:r>
      <w:r>
        <w:rPr>
          <w:lang w:val="sr-CS"/>
        </w:rPr>
        <w:t>члана  3.</w:t>
      </w:r>
      <w:r>
        <w:rPr>
          <w:lang w:val="sr-RS"/>
        </w:rPr>
        <w:t xml:space="preserve"> </w:t>
      </w:r>
      <w:r>
        <w:rPr>
          <w:lang w:val="sr-CS"/>
        </w:rPr>
        <w:t>Одлуке  о  гробљима  и  погребној  дјелатности на  подручју  Града  Бијељина („Службени  гласник  Града  Бијељина“, број</w:t>
      </w:r>
      <w:r>
        <w:rPr>
          <w:lang w:val="sr-RS"/>
        </w:rPr>
        <w:t>:</w:t>
      </w:r>
      <w:r>
        <w:rPr>
          <w:lang w:val="sr-CS"/>
        </w:rPr>
        <w:t xml:space="preserve"> 11/15)</w:t>
      </w:r>
      <w:r>
        <w:rPr>
          <w:lang w:val="sr-RS"/>
        </w:rPr>
        <w:t xml:space="preserve"> </w:t>
      </w:r>
      <w:r>
        <w:rPr>
          <w:lang w:val="sr-CS"/>
        </w:rPr>
        <w:t>и  члана  38</w:t>
      </w:r>
      <w:r>
        <w:rPr>
          <w:lang w:val="sr-RS"/>
        </w:rPr>
        <w:t>.</w:t>
      </w:r>
      <w:r>
        <w:rPr>
          <w:lang w:val="sr-CS"/>
        </w:rPr>
        <w:t xml:space="preserve">  став 2. Статута  Града   Бијељина  (</w:t>
      </w:r>
      <w:r>
        <w:rPr>
          <w:lang w:val="sr-RS"/>
        </w:rPr>
        <w:t>„</w:t>
      </w:r>
      <w:r>
        <w:rPr>
          <w:lang w:val="sr-CS"/>
        </w:rPr>
        <w:t>Службени  гласник  Града  Бијељина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8/13 и  27/13), Скупштина  Града   Бијељина  на </w:t>
      </w:r>
      <w:r>
        <w:rPr>
          <w:lang w:val="sr-RS"/>
        </w:rPr>
        <w:t>___</w:t>
      </w:r>
      <w:r>
        <w:rPr>
          <w:lang w:val="sr-CS"/>
        </w:rPr>
        <w:t xml:space="preserve"> сједници  одржаној  дана ____________2015. године, донијела 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РЕГУЛИСАЊУ  ДУЖНИЧКО-ПОВЈЕРИЛАЧКИХ  ОДНОСА  ИЗМЕЂУ  ГРАДА  БИЈЕЉИНА И АД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“КОМУНАЛАЦ“ БИЈЕЉИ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складу  са  Одлуком  о  гробљима и  погребној  дјелатности  на  подручју  општине  Бијељина („Службени  гласник  општине  Бијељина“, број</w:t>
      </w:r>
      <w:r>
        <w:rPr>
          <w:lang w:val="sr-RS"/>
        </w:rPr>
        <w:t>:</w:t>
      </w:r>
      <w:r>
        <w:rPr>
          <w:lang w:val="sr-CS"/>
        </w:rPr>
        <w:t xml:space="preserve"> 2/00,</w:t>
      </w:r>
      <w:r>
        <w:rPr>
          <w:lang w:val="sr-RS"/>
        </w:rPr>
        <w:t xml:space="preserve"> </w:t>
      </w:r>
      <w:r>
        <w:rPr>
          <w:lang w:val="sr-CS"/>
        </w:rPr>
        <w:t>2/04 и 6/12)  створена  је  обавеза  куповине  земљишта  означеног  као  к.п.  број  5646/2, к.о. Бијељина 1  површине  3409 м2  које  је  земљиште  општина   Бијељина  купила  ради  проширења  гробља  у  Пучилама, на  основу Одлуке  Скупштине  општине  Бијељина  број</w:t>
      </w:r>
      <w:r>
        <w:rPr>
          <w:lang w:val="sr-RS"/>
        </w:rPr>
        <w:t>:</w:t>
      </w:r>
      <w:r>
        <w:rPr>
          <w:lang w:val="sr-CS"/>
        </w:rPr>
        <w:t xml:space="preserve"> 01-022-121/11  од  12.12.2011. године  и  Уговора  о  купопродаји  некретнине  закљученог  код  нотара  Љувице Јовичић  из  Бијељине  под  бројем ОПУ-1314/2011  од  23.12.2011. године  у  вриједности  од  85.225,00КМ, који  износ  ће  А.Д. „Комуналац“  Бијељина  уплатити  на  рачун  Града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У  складу  са  Одлуком  из  члана  1.</w:t>
      </w:r>
      <w:r>
        <w:rPr/>
        <w:t>, a</w:t>
      </w:r>
      <w:r>
        <w:rPr>
          <w:lang w:val="sr-CS"/>
        </w:rPr>
        <w:t xml:space="preserve">  ради  заштите  гробних  мјеста  извршено  је  инвестиционо  улагање  по  основу  изградње зидане  ограде  гробља   у  дужини  од  382 метра  и  асвалтирања  унутрашњих  саобраћајница у  дужини  од  357 метара  у  гробљу  Пучиле,  чија  је  вриједност  78.801,1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  циљу  надокнаде  ових  средстава , на  захтјев  А.Д. „Комуналац“ Бијељина  број</w:t>
      </w:r>
      <w:r>
        <w:rPr>
          <w:lang w:val="sr-RS"/>
        </w:rPr>
        <w:t>:</w:t>
      </w:r>
      <w:r>
        <w:rPr>
          <w:lang w:val="sr-CS"/>
        </w:rPr>
        <w:t xml:space="preserve">  1651/15  од  13.03.2015.  године , </w:t>
      </w:r>
      <w:r>
        <w:rPr>
          <w:lang w:val="sr-RS"/>
        </w:rPr>
        <w:t>Г</w:t>
      </w:r>
      <w:r>
        <w:rPr>
          <w:lang w:val="sr-CS"/>
        </w:rPr>
        <w:t>рад  Бијељина  је  дужан  да  надокнади  А.Д. „Комуналац“  Бијељина  средства  у  износу  од  78.801,1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циљу  реализације  међусобних  односа  из  члана 1. и 2. ове  Одлуке,</w:t>
      </w:r>
      <w:r>
        <w:rPr>
          <w:lang w:val="sr-RS"/>
        </w:rPr>
        <w:t xml:space="preserve">  </w:t>
      </w:r>
      <w:r>
        <w:rPr>
          <w:lang w:val="sr-CS"/>
        </w:rPr>
        <w:t>извршиће  се  истог  дана  размјена  налога  у  износу  од  78.801,10 КМ, а  разлику  износа  од  6. 423,90 КМ, А.Д. „Комуналац“ Бијељина  ће  уплатити  на  јединствен  рачун  трезора 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  основу  ове  Одлуке  извршиће  се  одговарајуће  евидентирање  средстава  у  књиговодственим  евиденцијама  Града  Бијељина  и А.Д. „Комуналац“</w:t>
      </w:r>
      <w:r>
        <w:rPr>
          <w:lang w:val="sr-RS"/>
        </w:rPr>
        <w:t xml:space="preserve"> </w:t>
      </w:r>
      <w:r>
        <w:rPr>
          <w:lang w:val="sr-CS"/>
        </w:rPr>
        <w:t>Бијељина  за  што  се  задужују  надлежне  служб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</w:t>
        <w:tab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Ова  Одлука  ступа  на  снагу  осмог  дана  од  дана  објављивања  у </w:t>
      </w:r>
      <w:r>
        <w:rPr>
          <w:lang w:val="sr-RS"/>
        </w:rPr>
        <w:t>„</w:t>
      </w:r>
      <w:r>
        <w:rPr>
          <w:lang w:val="sr-CS"/>
        </w:rPr>
        <w:t>Службеном  гласнику  Града  Бијељина</w:t>
      </w:r>
      <w:r>
        <w:rPr>
          <w:lang w:val="sr-R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 ГРАДА 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</w:t>
      </w:r>
      <w:r>
        <w:rPr>
          <w:lang w:val="sr-RS"/>
        </w:rPr>
        <w:t>: 01-022-/15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СКУПШТИНЕ 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_________2015. године                    </w:t>
      </w:r>
    </w:p>
    <w:p>
      <w:pPr>
        <w:pStyle w:val="Normal"/>
        <w:ind w:left="5664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Драган 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з  Одлуку  о  </w:t>
      </w:r>
      <w:r>
        <w:rPr>
          <w:lang w:val="sr-CS"/>
        </w:rPr>
        <w:t>регулисању  дужничко-повјерилачких  односа  између  Града  Бијељина  и А.Д. „Комуналац“ Бијељ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 члану 30. алинеја 11. Закона о локалној самоуправи којим је уређено да Скупштина општине доноси одлуке о прибављању, управљању и располагању имовином општ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ом  3. Одлуке  о  гробљима  и  погребној  дјелатности   на  подручју  Града  Бијељина  прописано  је  да  су  јавна  гробља, гробља  у  власништву  града  Бијељине  којима  према  члану 21  исте  одлуке дају  на  управљање  , кориштење  и  одржавање  ЈКП „ Градско  гробље“д.о.о.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 38.. Статута  Града  Бијељина  прописано  је  да  је  Скупштина  Града   надлежна  да  доноси  одлуке  о  прибављању, управљању  и  располагању  имовином  Града,  у  складу  са  закон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д   Бијељина  је купио  земљиште  означено  као  к.п.  број  5646/2  зв. „Пучилско  поље“ површине  3409 м2  за  купопродајну  цијену  од  85.225,00 КМ  ради  проширења  градског  гробља  Пучи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ко   Уговором  о  уступању  гробља  у  Пучилама   на  управљање  и одржавање  број  05/2-137/93  од  14.06.1993. године  закљученог  између  општине  Бијељина  и ЈП „Комуналац“  Бијељина  нису  регулисани  међусовни  односи  у  дијелу  који  се  односи  на оваква   улагања, АД „Комуналац „ Бијељина  обратио  се  Граду  Бијељина  са  захтјевом  да  му  се  признају  улагања  у  гробље „Пучиле“  а  која  се  односе  за  изградњу   ограде   за  западној  граници  гробља  до  макадамског  пута као  и  дијела  ограде  на  источном  дијелу  гробља у  дужини  од  382 метра  и  извршено  асвалтирање  унутрашњих саобраћајница  у  дужини  од  357 мет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ко  је  прије  предаје  на  управљање  гробља  у  Пучилана    ЈКП „Градско гробље“д.о.о. Бијељина  потребно  ријешити  питање  уложених  средства  на  неведене  намјене, предлаже  се  СГ  доношење  ов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/>
      </w:pPr>
      <w:r>
        <w:rPr/>
        <w:t>Одјељење  за  стамбено – комуналне  послове  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44:00Z</dcterms:created>
  <dc:creator>mzuban</dc:creator>
  <dc:description/>
  <cp:keywords/>
  <dc:language>en-US</dc:language>
  <cp:lastModifiedBy>mpetrovic</cp:lastModifiedBy>
  <cp:lastPrinted>2015-06-08T12:55:00Z</cp:lastPrinted>
  <dcterms:modified xsi:type="dcterms:W3CDTF">2015-06-15T11:12:00Z</dcterms:modified>
  <cp:revision>62</cp:revision>
  <dc:subject/>
  <dc:title/>
</cp:coreProperties>
</file>