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ЈП “ГРАДСКА ТОПЛАНА“ д.о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БИЈЕЉ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 Л  А  Н    Р А Д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 2015. ГОДИ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јељина, мај 2015. год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/>
        <w:t xml:space="preserve">           </w:t>
      </w:r>
      <w:r>
        <w:rPr>
          <w:u w:val="single"/>
        </w:rPr>
        <w:t>Уводне напомен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Систем даљинског гријања у граду већ 20-так година заостаје и не прати интензивни развој града и његових потреба за топлотном енергијом намјењеном загријавању стамбеног и пословног простора.</w:t>
      </w:r>
    </w:p>
    <w:p>
      <w:pPr>
        <w:pStyle w:val="Normal"/>
        <w:jc w:val="both"/>
        <w:rPr/>
      </w:pPr>
      <w:r>
        <w:rPr/>
        <w:tab/>
        <w:t xml:space="preserve">Постојећи капацитети извора топлоте и дистрибутивне мреже ( поједини дијелови ) због своје старости од 30 и више година не гарантују квалитет и континуитет гријања корисника, односно доводи у питање функционисање система током грејне сезоне јер су могући већи кварови на топловодној мрежи ( ул. М.Д. Гавриловића) што би велики дио корисника оставило без гријања на дужи период, као и кварови на виталним дијеловима котлова ( „екранске цијеви“, експанзиона посуда и др.) што би довело до трајног прекида гријања за све кориснике. </w:t>
      </w:r>
    </w:p>
    <w:p>
      <w:pPr>
        <w:pStyle w:val="Normal"/>
        <w:jc w:val="both"/>
        <w:rPr/>
      </w:pPr>
      <w:r>
        <w:rPr/>
        <w:tab/>
        <w:t>Овакава ситуација значајно отежава планирање пословних активности и развоја овог јавног предузећа, а без активног учешћа и помоћи Града и Владе Републике Српске. Ово се поготово односи на планирање повећања капацитета и проширења дистрибутивне мреже јер позната је чињеница да Топлане тешко обезбјеђују средства и за текуће пословање и одржавање.</w:t>
      </w:r>
    </w:p>
    <w:p>
      <w:pPr>
        <w:pStyle w:val="Normal"/>
        <w:jc w:val="both"/>
        <w:rPr/>
      </w:pPr>
      <w:r>
        <w:rPr/>
        <w:tab/>
        <w:t>У циљу рјешавања система даљинског гријања у граду и његовог планског развоја, Град ( као 100 % власник "Градске топлане" ) је израдио Студију топлификације Града Бијељина. Наведени документи ће у многоме за период 2015-2030 опредјелити стратегију развоја топлификације града у наредних 15 година, а самим тим и судбину "Градске топлане" и њене развојне планове.</w:t>
      </w:r>
    </w:p>
    <w:p>
      <w:pPr>
        <w:pStyle w:val="Normal"/>
        <w:jc w:val="both"/>
        <w:rPr/>
      </w:pPr>
      <w:r>
        <w:rPr/>
        <w:tab/>
        <w:t>Међутим, до почетка реализације наведеног, очигледно је да ће „Градска топлана“ и у 2015. години за пружање својих услуга бити искључиво зависна од постојећег капацитета извора топлотне енергије ( 2 котла  x 3,8 Мw =7,6 Мw – маx снаге ), тако да се приликом израде плана активности за 2015. годину ( у плану ремонта и одржавања ) треба фокусирати на реално расположиви капацитет и финансијска средства.</w:t>
      </w:r>
    </w:p>
    <w:p>
      <w:pPr>
        <w:pStyle w:val="Normal"/>
        <w:jc w:val="both"/>
        <w:rPr/>
      </w:pPr>
      <w:r>
        <w:rPr/>
        <w:tab/>
        <w:t>Када је у питању дистрибутивна ( топловодна-вреловодна ) мрежа чија је дужина 4759 м, исту је неопходно одржавати а током љета извршити ремонт по плану ремонта.</w:t>
      </w:r>
    </w:p>
    <w:p>
      <w:pPr>
        <w:pStyle w:val="Normal"/>
        <w:jc w:val="both"/>
        <w:rPr/>
      </w:pPr>
      <w:r>
        <w:rPr/>
        <w:tab/>
        <w:t>Имајући у виду да је Град својим буџетом за 2015. годину планирао одређена средства за наставак реализације пројекта топлификације центра града а што ће се уклапати у поменуту Студију топлификације неопходно је да "Градска топлана" као један од носилаца реализације тог пројекта, предузме све потребне активности да помоћу тих обезбјеђених средстава доврши изградњу крака топловода-вреловода од ул. Доситеја Обрадовића кроз ул. Гаврила Принципа, преко градског трга и ул. Кнегиње Милице, до ул. Меше Селимовића ( у 2014.години изграђен дио кроз улицу М.Селимовића и К.Милице од зграде Административне управе Града до градске библиотеке) ) и на том потезу који представља најужи центар града створи техничке могућности прикључења корисника на систем даљинског гријања.</w:t>
      </w:r>
    </w:p>
    <w:p>
      <w:pPr>
        <w:pStyle w:val="Normal"/>
        <w:jc w:val="both"/>
        <w:rPr/>
      </w:pPr>
      <w:r>
        <w:rPr/>
        <w:tab/>
        <w:t>Овако планирано проширење дистрибутивне мреже планирамо завршити до октобра 2015. године, како би се створила могућност прикључења корисника до почетка грејне сезоне 2015/2016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Циљеви пословања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Имајући у виду наведено у уводном дијелу „Градској топлани“ преостаје да се у оквиру могућности одреде основни циљеви пословања и то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ржавање постојећег капацитет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стати на тржишту, односно задржати постојећи број корисника наших услуга, а по могућности и повећати број корисника, након планираног проширења дистрибутивне мреже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ужити што квалитетнију услугу гријања корисницима  како би се избјегло давање „бонификације“ на рачуне за гријање, због рекламација корисник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ршити инвестирање у најпотребнију опрему и најнеопходнији ремонт постројењ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јати постићи уштеду у трошковима пословањ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ставити стварати што боље предуслове да се садашњи стандард запослених побољша. </w:t>
      </w:r>
    </w:p>
    <w:p>
      <w:pPr>
        <w:pStyle w:val="Normal"/>
        <w:numPr>
          <w:ilvl w:val="0"/>
          <w:numId w:val="2"/>
        </w:numPr>
        <w:rPr/>
      </w:pPr>
      <w:r>
        <w:rPr/>
        <w:t>настојати повећати степен наплате услуге гријања</w:t>
      </w:r>
    </w:p>
    <w:p>
      <w:pPr>
        <w:pStyle w:val="Normal"/>
        <w:numPr>
          <w:ilvl w:val="0"/>
          <w:numId w:val="2"/>
        </w:numPr>
        <w:rPr/>
      </w:pPr>
      <w:r>
        <w:rPr/>
        <w:t>наставити техничко-технолошко оспособљавање.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>
          <w:u w:val="single"/>
        </w:rPr>
      </w:pPr>
      <w:r>
        <w:rPr>
          <w:u w:val="single"/>
        </w:rPr>
        <w:t>Начин стицања доходка</w:t>
      </w:r>
    </w:p>
    <w:p>
      <w:pPr>
        <w:pStyle w:val="Normal"/>
        <w:ind w:left="360" w:firstLine="34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рука топлотне енергије корисницим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ужање услуге корисницима одржавањем и ремонтовањем њихових кућних инсталација за гријањ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кса за укључење и искључење корис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Закључак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ланираним проширењем дистрибутивне мреже до најужег центра града ( што до сада није био случај а што је својеврсни апсурд ) ствара се могућност гашења индивидуалних котларница на том потезу што би допринијело смањењу загађености ваздуха у сезони гријања у самом центру града. Поред тога ствара се и могућност повећања прихода "Градске топлане" што би допринијело даљој финансијској стабилизацији и побољшању пословања овог јавног предузећ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</w:t>
      </w:r>
      <w:r>
        <w:rPr>
          <w:b/>
        </w:rPr>
        <w:t>Наведено проширење дистрибутивне мреже а самим тим и повећање броја корисника услуге гријања је неопходно у 2015.години имајући у виду да је у бу</w:t>
      </w:r>
      <w:r>
        <w:rPr>
          <w:b/>
          <w:lang w:val="sr-CS"/>
        </w:rPr>
        <w:t>џету</w:t>
      </w:r>
    </w:p>
    <w:p>
      <w:pPr>
        <w:pStyle w:val="Normal"/>
        <w:jc w:val="both"/>
        <w:rPr>
          <w:b/>
          <w:b/>
        </w:rPr>
      </w:pPr>
      <w:r>
        <w:rPr>
          <w:b/>
        </w:rPr>
        <w:t>града за 2015.годину укинута субвенција за ово предузеће, тако да без повећања прихода на овај начин ликвидност предузећа током планског периода неће бити одржи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t>ЈП „Градска топлана“ д.о.о.</w:t>
      </w:r>
    </w:p>
    <w:p>
      <w:pPr>
        <w:pStyle w:val="Normal"/>
        <w:rPr/>
      </w:pPr>
      <w:r>
        <w:rPr/>
        <w:t xml:space="preserve">               </w:t>
      </w:r>
      <w:r>
        <w:rPr/>
        <w:t>Бијељ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ј: 684/15</w:t>
      </w:r>
    </w:p>
    <w:p>
      <w:pPr>
        <w:pStyle w:val="Normal"/>
        <w:rPr/>
      </w:pPr>
      <w:r>
        <w:rPr/>
        <w:t>Датум: 14.05.2015. год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</w:t>
      </w:r>
      <w:r>
        <w:rPr/>
        <w:t xml:space="preserve">   Д</w:t>
      </w:r>
      <w:r>
        <w:rPr>
          <w:lang w:val="sr-CS"/>
        </w:rPr>
        <w:t>и</w:t>
      </w:r>
      <w:r>
        <w:rPr/>
        <w:t>ре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Радомир Марјановић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53:00Z</dcterms:created>
  <dc:creator>User</dc:creator>
  <dc:description/>
  <cp:keywords/>
  <dc:language>en-US</dc:language>
  <cp:lastModifiedBy>User</cp:lastModifiedBy>
  <cp:lastPrinted>2015-05-18T08:55:00Z</cp:lastPrinted>
  <dcterms:modified xsi:type="dcterms:W3CDTF">2015-05-18T07:17:00Z</dcterms:modified>
  <cp:revision>5</cp:revision>
  <dc:subject/>
  <dc:title>JP“GRADSKA TOPLANA“ d</dc:title>
</cp:coreProperties>
</file>