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0. алинеја 35. Закона о локалној самоуправи („Службени гласник Републике Српске“, број: 101/04, 42/05, 118/05 и 98/13), члана 53б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став 1. Изборног закона Републике Српске („Службени гласник Републике Српске“, број: 34/02, 35/03, 24/04, 19/05 и 24/12), Закона о Граду Бијељина  („Службени гласник Републике Српске“, број: 70/12) и члана 113. став 1. Статута Града Бијељина („Службени гласник Града Бијељина“, број: 8/13 и 27/13), Скупштина Града Бијељина на___ сједници одржаној ___________ 2015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СПИСИВАЊУ ИЗБОРА ЗА ЧЛАНОВЕ САВЈЕТА МЈЕСНИХ ЗАЈЕД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 расписује изборе за чланове Савјета мјесних заједница  на подручју Града Бијељина, и то за мјесне заједниц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Дворови – бира се седам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Дијелови – бира се пет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Магнојевић Средњи – бира се пет чланова Савј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„Нови Дворови“ – бира се седам чланова Савј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збори за чланове Савјета мјесних заједница из члана 1. ове Одлуке ће се одржати 26. јула 2015. године, а гласање ће се обавити на зборовима грађана у свакој мјесној заједници у времену од 08:00 до 16:00 часова, у складу са изборним пропис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Службеном гласнику Града Бијељина</w:t>
      </w:r>
      <w:r>
        <w:rPr>
          <w:rFonts w:cs="Times New Roman" w:ascii="Times New Roman" w:hAnsi="Times New Roman"/>
          <w:color w:val="00B0F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бјавиће се у "Службеном гласнику Града Бијељина"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гласним таблама мјесних заједница, на огласним таблама Градске управе Града Бијељина, у листу „Семберске новине“ и на веб страниц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.</w:t>
      </w:r>
      <w:r>
        <w:rPr>
          <w:rFonts w:cs="Times New Roman" w:ascii="Times New Roman" w:hAnsi="Times New Roman"/>
          <w:sz w:val="24"/>
          <w:szCs w:val="24"/>
          <w:u w:val="single"/>
        </w:rPr>
        <w:t>gradbijeljina.o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/15</w:t>
        <w:tab/>
        <w:tab/>
        <w:tab/>
        <w:tab/>
        <w:tab/>
        <w:tab/>
        <w:t xml:space="preserve">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</w:t>
        <w:tab/>
        <w:tab/>
        <w:tab/>
        <w:tab/>
        <w:t xml:space="preserve">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____________ 201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З ПРИЈЕДЛОГ ОДЛУКЕ О РАСПИСИВАЊУ ИЗБОРА ЗА ЧЛАНОВЕ САВЈЕТА МЈЕСНИХ ЗАЈЕДНИЦА 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– ПРАВНИ </w:t>
      </w:r>
      <w:r>
        <w:rPr>
          <w:rFonts w:cs="Times New Roman" w:ascii="Times New Roman" w:hAnsi="Times New Roman"/>
          <w:sz w:val="24"/>
          <w:szCs w:val="24"/>
          <w:lang w:val="sr-BA"/>
        </w:rPr>
        <w:t>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Правни основ за донешење Одлуке дефинисан је Законом о локалној самоуправи </w:t>
      </w:r>
      <w:r>
        <w:rPr>
          <w:rFonts w:cs="Times New Roman" w:ascii="Times New Roman" w:hAnsi="Times New Roman"/>
          <w:sz w:val="24"/>
          <w:szCs w:val="24"/>
          <w:lang w:val="sr-BA"/>
        </w:rPr>
        <w:t>(„Службени гласник Републике Српске“, бр. 101/04, 42/05, 118/05, 98/13)</w:t>
      </w:r>
      <w:r>
        <w:rPr>
          <w:rFonts w:cs="Times New Roman" w:ascii="Times New Roman" w:hAnsi="Times New Roman"/>
          <w:sz w:val="24"/>
          <w:lang w:val="sr-BA"/>
        </w:rPr>
        <w:t>, чланом 30. алинеја 29. у вези са чланом 108а, гдје је прописано: „ Избори за Савјет спроводе се у складу са одредбама Изборног закона Републике Српске и упуства које доноси Републичка изборна комисија“. Статут Града Бијељина („Службени гласник Града Бијељина“, бр. 8/13 и 27/13), у члану 113. тачка 1. дефинише: „Одлуку о расписивању избора за Савјет доноси Скупштина Град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 – </w:t>
      </w:r>
      <w:r>
        <w:rPr>
          <w:rFonts w:cs="Times New Roman" w:ascii="Times New Roman" w:hAnsi="Times New Roman"/>
          <w:sz w:val="24"/>
          <w:szCs w:val="24"/>
          <w:lang w:val="sr-BA"/>
        </w:rPr>
        <w:t>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Савјетима мјесних заједница Дворови и Магнојевић Средњи, истекао је четворогодишњи мандат, а мјесне заједнице Дијелови и „Нови Дворови“ су тек основане, па из тих разлога је потребно извршити изб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ФИНАНСИЈСКА </w:t>
      </w:r>
      <w:r>
        <w:rPr>
          <w:rFonts w:cs="Times New Roman" w:ascii="Times New Roman" w:hAnsi="Times New Roman"/>
          <w:sz w:val="24"/>
          <w:szCs w:val="24"/>
          <w:lang w:val="sr-BA"/>
        </w:rPr>
        <w:t>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За провођење ове Одлуке, потребно је обезбиједити средства у буџету Града Бијељ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јун 2015.године</w:t>
        <w:tab/>
        <w:tab/>
        <w:tab/>
        <w:tab/>
        <w:t xml:space="preserve">              ОБРАЂИВ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-  Кабинет Градоначелник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-  Одсјек за послове мјесних заједниц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5:00Z</dcterms:created>
  <dc:creator>dlazic</dc:creator>
  <dc:description/>
  <cp:keywords/>
  <dc:language>en-US</dc:language>
  <cp:lastModifiedBy>mpetrovic</cp:lastModifiedBy>
  <dcterms:modified xsi:type="dcterms:W3CDTF">2015-06-12T06:33:00Z</dcterms:modified>
  <cp:revision>4</cp:revision>
  <dc:subject/>
  <dc:title/>
</cp:coreProperties>
</file>