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BA"/>
        </w:rPr>
        <w:t>ПРИЈЕДЛОГ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На основу члана 30. алинеја 29. Закона о локалној самоуправи („Службени гласник Републике Српске“, број: 101/04, 42/05, 118/05 и 98/13), члана 53а. Изборног закона Републике Српске („Службени гласник Републике Српске“, број: 34/02, 35/03, 24/04, 19/05 и 24/12) и члана 110. став 1. и 2. Статута Града Бијељина („Службени гласник Града Бијељина“, број: 8/13 и 27/13), Скупштина Града Бијељина на __сједници одржаној дана ___________ 2015. године дони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МЈЕНАМА И ДОПУНАМА ОДЛУКЕ О УТВРЂАВАЊУ БРОЈА ЧЛАНОВА САВЈЕТА МЈЕСНИХ ЗАЈЕДНИЦА НА ПОДРУЧЈУ ГРАДА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У члану 2. Одлуке о утврђивању броја чланова Савјета мјесних заједница на подручју Града Бијељина („Службени гласник Града Бијељина“, број: 19/14), </w:t>
      </w:r>
      <w:r>
        <w:rPr>
          <w:rFonts w:cs="Times New Roman" w:ascii="Times New Roman" w:hAnsi="Times New Roman"/>
          <w:sz w:val="24"/>
          <w:szCs w:val="24"/>
          <w:lang w:val="sr-CS"/>
        </w:rPr>
        <w:t>тачка 35. у табели мијења се и гла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tbl>
      <w:tblPr>
        <w:tblW w:w="901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581"/>
        <w:gridCol w:w="1840"/>
        <w:gridCol w:w="2982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"</w:t>
            </w:r>
            <w:r>
              <w:rPr>
                <w:rFonts w:cs="Times New Roman" w:ascii="Times New Roman" w:hAnsi="Times New Roman"/>
                <w:sz w:val="24"/>
                <w:lang w:val="sr-BA"/>
              </w:rPr>
              <w:t>35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lang w:val="sr-BA"/>
              </w:rPr>
              <w:t>Дворов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lang w:val="sr-BA"/>
              </w:rPr>
              <w:t>429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lang w:val="sr-BA"/>
              </w:rPr>
              <w:t>седам"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слије тачке 68. у табели додају се тачке 69. и 70. које гла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tbl>
      <w:tblPr>
        <w:tblW w:w="901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585"/>
        <w:gridCol w:w="1839"/>
        <w:gridCol w:w="2980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BA"/>
              </w:rPr>
              <w:t>"69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lang w:val="sr-BA"/>
              </w:rPr>
              <w:t>„</w:t>
            </w:r>
            <w:r>
              <w:rPr>
                <w:rFonts w:cs="Times New Roman" w:ascii="Times New Roman" w:hAnsi="Times New Roman"/>
                <w:sz w:val="24"/>
                <w:lang w:val="sr-BA"/>
              </w:rPr>
              <w:t>Нови Дворови“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lang w:val="sr-BA"/>
              </w:rPr>
              <w:t>125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lang w:val="sr-BA"/>
              </w:rPr>
              <w:t>седам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lang w:val="sr-BA"/>
              </w:rPr>
              <w:t>70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lang w:val="sr-BA"/>
              </w:rPr>
              <w:t>Дијелов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lang w:val="sr-BA"/>
              </w:rPr>
              <w:t>55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lang w:val="sr-BA"/>
              </w:rPr>
              <w:t>пет"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рој: 01-022-/15                                                                     П Р Е Д С Ј Е Д Н И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 и ј е љ и н а,</w:t>
        <w:tab/>
        <w:tab/>
        <w:tab/>
        <w:tab/>
        <w:t xml:space="preserve">             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, ____________ 2015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  Драган Ђурђе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ОБРАЗЛОЖЕЊ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УЗ ПРИЈЕДЛОГ ОДЛУКЕ О ИЗМЈЕНАМА И ДОПУНАМА ОДЛУКЕ О УТВРЂИВАЊУ БРОЈА ЧЛАНОВА САВЈЕТА МЈЕСНИХ ЗАЈЕДНИЦА НА ПОДРУЧЈУ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– ПРАВНИ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С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Правни основ за доношење Одлуке прописан је Законом о локалној самоуправи („Службени гласник Републике Српске“, бр. 101/04, 42/05, 118/05, 98/13) члан 30. алнинеја 29, члана 53а Изборног закона Републике Српске („Службени гласник Републике Српске“, бр. 34/02, 35/03, 24/04, 19/05 и 24/12) и Статута Града Бијељина („Службени гласник Града Бијељина“, бр. 8/13 и 27/1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борним законом Републике Срспке у члану 53а. прописано ј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Мјесна заједница има Савј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Мандат Савјета траје четири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 чланова Савјета је сљедећ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За мјесне заједнице до 1000 регистрованих бирача – пет чла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За мјесне заједнице од 1000 до 5000 регистрованих бирача – седам чла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.За мјесне заједнице од 5000 до 10000 регистрованих бирача – девет члано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4.За мјесне заједнице преко 10000 регистрованих бирача – једанаест чланова 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I – </w:t>
      </w:r>
      <w:r>
        <w:rPr>
          <w:rFonts w:cs="Times New Roman" w:ascii="Times New Roman" w:hAnsi="Times New Roman"/>
          <w:sz w:val="24"/>
          <w:szCs w:val="24"/>
          <w:lang w:val="sr-BA"/>
        </w:rPr>
        <w:t>РАЗЛОЗИ ЗА ДОНОШЕЊЕ ОДЛУ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длуку је неопходно донијети из разлога провођења избора за чланове Савјета мјесних заједница: Дворови, „Нови Дворови“, Дијелови, јер се оснивањем мјесних заједница „Нови Дворови“ и Дијелови, укупан број бирача у мјесној заједници Дворови промјенио. Број бирача у мјесној заједници „Нови Дворови“ и мјесној заједници Дијелови утврђен је на основу процј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ФИНАНСИЈСКА </w:t>
      </w:r>
      <w:r>
        <w:rPr>
          <w:rFonts w:cs="Times New Roman" w:ascii="Times New Roman" w:hAnsi="Times New Roman"/>
          <w:sz w:val="24"/>
          <w:szCs w:val="24"/>
          <w:lang w:val="sr-BA"/>
        </w:rPr>
        <w:t>СРЕД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За провођење ове Одлуке нису потребна финансијска средства у буџету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ијељина, јун 2015.године</w:t>
        <w:tab/>
        <w:tab/>
        <w:tab/>
        <w:tab/>
        <w:t xml:space="preserve">              ОБРАЂИВ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-  Кабинет Градоначелника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-  Одсјек за послове мјесних заједница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8:00Z</dcterms:created>
  <dc:creator>dlazic</dc:creator>
  <dc:description/>
  <cp:keywords/>
  <dc:language>en-US</dc:language>
  <cp:lastModifiedBy>mpetrovic</cp:lastModifiedBy>
  <cp:lastPrinted>2015-06-10T14:28:00Z</cp:lastPrinted>
  <dcterms:modified xsi:type="dcterms:W3CDTF">2015-06-12T06:28:00Z</dcterms:modified>
  <cp:revision>3</cp:revision>
  <dc:subject/>
  <dc:title/>
</cp:coreProperties>
</file>