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П Р И Ј Е Д Л О </w:t>
      </w:r>
      <w:r>
        <w:rPr>
          <w:rFonts w:cs="Times New Roman" w:ascii="Times New Roman" w:hAnsi="Times New Roman"/>
          <w:i w:val="false"/>
          <w:em w:val="none"/>
          <w:lang w:val="sr-RS"/>
        </w:rPr>
        <w:t>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 и 98/13), члана 4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и 16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кона о Граду Бијељина (''Службени гласник Републике Српске'', број 70/12) и члана 38. став 2. тачка 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Града Бијељина („Службени гласник Града Бијељина“, број: 08/13 и 27/13), Скупштина Града Бијељина на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__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. године,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ИЈА БЕЗ НАКНАДЕ У УЛИЦИ МЕШЕ СЕЛИМОВИЋА  БР </w:t>
      </w:r>
      <w:r>
        <w:rPr>
          <w:rFonts w:cs="Times New Roman" w:ascii="Times New Roman" w:hAnsi="Times New Roman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8.  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Удружењу ветерана „ГАРДА-ПАНТЕРИ“  Бијељина на коришћење без накнаде пословне просторије површине 8 м2 у  улици Меше Селимовића бр.8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занатски центар код аутобуске станиц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(локал ћ), означене као к.ч. 3446/1 к.о. Бијељина 2  у којима је на предметном некретнином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82,05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13,95  КМ мјесечно, словима:  (тринаест  КМ и 95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ог члана плаћаће се из буџета Града Бијељина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Удружење ветерана „ГАРДА-ПАНТЕРИ“  Бијељина користиће за оба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в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ветерана „ГАРДА-ПАНТЕРИ“ 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 xml:space="preserve">Овлашћује се </w:t>
      </w:r>
      <w:r>
        <w:rPr>
          <w:rStyle w:val="StyleTimesNewRomanNotBoldNotItalic"/>
          <w:b/>
          <w:i/>
          <w:lang w:val="sr-RS"/>
        </w:rPr>
        <w:t>Г</w:t>
      </w:r>
      <w:r>
        <w:rPr>
          <w:rStyle w:val="StyleTimesNewRomanNotBoldNotItalic"/>
          <w:b/>
          <w:i/>
          <w:lang w:val="ru-RU"/>
        </w:rPr>
        <w:t>радоначелник Града Бијељина да на основу ове Одлуке  закључи Уговор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рој: </w:t>
      </w:r>
      <w:r>
        <w:rPr>
          <w:rStyle w:val="StyleTimesNewRomanNotBoldNotItalic"/>
          <w:b/>
          <w:i/>
          <w:lang w:val="sr-RS"/>
        </w:rPr>
        <w:t>01-022-</w:t>
      </w:r>
      <w:r>
        <w:rPr>
          <w:rStyle w:val="StyleTimesNewRomanNotBoldNotItalic"/>
          <w:b/>
          <w:i/>
          <w:lang w:val="sr-CS"/>
        </w:rPr>
        <w:t xml:space="preserve">/15  </w:t>
      </w:r>
      <w:r>
        <w:rPr>
          <w:rStyle w:val="StyleTimesNewRomanNotBoldNotItalic"/>
          <w:b/>
          <w:i/>
          <w:lang w:val="ru-RU"/>
        </w:rPr>
        <w:t xml:space="preserve">                                   </w:t>
      </w:r>
      <w:r>
        <w:rPr>
          <w:rStyle w:val="StyleTimesNewRomanNotBoldNotItalic"/>
          <w:b/>
          <w:i/>
          <w:lang w:val="sr-RS"/>
        </w:rPr>
        <w:t xml:space="preserve">                        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sr-RS"/>
        </w:rPr>
        <w:t>Бијељина,</w:t>
        <w:tab/>
        <w:tab/>
        <w:tab/>
        <w:tab/>
        <w:tab/>
        <w:t xml:space="preserve">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Датум: ___________</w:t>
      </w:r>
      <w:r>
        <w:rPr>
          <w:rStyle w:val="StyleTimesNewRomanNotBoldNotItalic"/>
          <w:b/>
          <w:i/>
          <w:lang w:val="sr-RS"/>
        </w:rPr>
        <w:t>2015. године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rFonts w:eastAsia="Vivaldi"/>
          <w:b/>
          <w:i/>
          <w:lang w:val="sr-RS"/>
        </w:rPr>
        <w:t xml:space="preserve">             </w:t>
      </w:r>
      <w:r>
        <w:rPr>
          <w:rStyle w:val="StyleTimesNewRomanNotBoldNotItalic"/>
          <w:b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их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иј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Меше Селимовића  бр.8 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дружење ветерана „ГАРДА-ПАНТЕРИ“ Бијељина захтјевом за додјелу на коришћење, без накнаде, пословних просторија у улици Меше Селимовића бр.8 у Бијељини. У захтјеву је наведено да је ово Удружење одржало Скупштину Удружења на којој је донесен јединствен закључак да Удружење обнови рад. Удружење је регистровано 1998.год са сједиштем на Градском стадиону, у међувремену тај простор је враћен старом власнику. Да би уопште могли ући у суд са захтјевом за обнову регистрације морамо имати простор-канцеларију сједишта Удружења.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а обавеза обрачунатог износа ПДВ плаћати из буџета Града Б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ељина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су обезбијеђена  финансијска средства у буџету Град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22:00Z</dcterms:created>
  <dc:creator>ljrajkovic</dc:creator>
  <dc:description/>
  <cp:keywords/>
  <dc:language>en-US</dc:language>
  <cp:lastModifiedBy>mpetrovic</cp:lastModifiedBy>
  <cp:lastPrinted>2015-06-15T15:24:00Z</cp:lastPrinted>
  <dcterms:modified xsi:type="dcterms:W3CDTF">2015-06-16T07:35:00Z</dcterms:modified>
  <cp:revision>4</cp:revision>
  <dc:subject/>
  <dc:title>                                                                                                                        </dc:title>
</cp:coreProperties>
</file>