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4/</w:t>
      </w:r>
      <w:r>
        <w:rPr>
          <w:lang w:val="sr-CS"/>
        </w:rPr>
        <w:t>1</w:t>
      </w:r>
      <w:r>
        <w:rPr/>
        <w:t>5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27. мај </w:t>
      </w:r>
      <w:r>
        <w:rPr>
          <w:lang w:val="sr-CS"/>
        </w:rPr>
        <w:t>2015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3</w:t>
      </w:r>
      <w:r>
        <w:rPr>
          <w:b/>
          <w:bCs/>
          <w:lang w:val="sr-RS"/>
        </w:rPr>
        <w:t>4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</w:t>
      </w:r>
      <w:r>
        <w:rPr>
          <w:b/>
          <w:bCs/>
          <w:lang w:val="sr-CS"/>
        </w:rPr>
        <w:t xml:space="preserve">НА </w:t>
      </w:r>
      <w:r>
        <w:rPr>
          <w:b/>
          <w:bCs/>
          <w:lang w:val="sr-RS"/>
        </w:rPr>
        <w:t>27. МАЈА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</w:t>
      </w:r>
      <w:r>
        <w:rPr>
          <w:b/>
          <w:bCs/>
          <w:lang w:val="sr-CS"/>
        </w:rPr>
        <w:t>15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3</w:t>
      </w:r>
      <w:r>
        <w:rPr>
          <w:lang w:val="sr-RS"/>
        </w:rPr>
        <w:t>4</w:t>
      </w:r>
      <w:r>
        <w:rPr>
          <w:lang w:val="sr-CS"/>
        </w:rPr>
        <w:t>/15 од</w:t>
      </w:r>
      <w:r>
        <w:rPr>
          <w:lang w:val="sr-RS"/>
        </w:rPr>
        <w:t xml:space="preserve"> 21. маја</w:t>
      </w:r>
      <w:r>
        <w:rPr>
          <w:lang w:val="sr-CS"/>
        </w:rPr>
        <w:t xml:space="preserve"> 2015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МИЋО ТОДОРОВИЋ, потпредсједник Скупштине Града Бијељина, 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Latn-CS"/>
        </w:rPr>
        <w:t>2</w:t>
      </w:r>
      <w:r>
        <w:rPr>
          <w:lang w:val="sr-RS"/>
        </w:rPr>
        <w:t>9</w:t>
      </w:r>
      <w:r>
        <w:rPr>
          <w:lang w:val="sr-CS"/>
        </w:rPr>
        <w:t xml:space="preserve"> одборника и то: </w:t>
      </w:r>
      <w:r>
        <w:rPr>
          <w:lang w:val="sr-RS"/>
        </w:rPr>
        <w:t>8</w:t>
      </w:r>
      <w:r>
        <w:rPr>
          <w:lang w:val="sr-CS"/>
        </w:rPr>
        <w:t xml:space="preserve"> одборника са Листе Српска демократска странка, 5 одборника са Листе Савез независних социјалдемократа - СНСД - Милорад Додик, 5 одборника са Листе Демократски народни савез</w:t>
      </w:r>
      <w:r>
        <w:rPr/>
        <w:t xml:space="preserve">, </w:t>
      </w:r>
      <w:r>
        <w:rPr>
          <w:lang w:val="sr-RS"/>
        </w:rPr>
        <w:t>5</w:t>
      </w:r>
      <w:r>
        <w:rPr/>
        <w:t xml:space="preserve">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Демократска партија Драган Чавић  и 1 одборник са Листе Странк</w:t>
      </w:r>
      <w:r>
        <w:rPr>
          <w:lang w:val="sr-Latn-CS"/>
        </w:rPr>
        <w:t>a</w:t>
      </w:r>
      <w:r>
        <w:rPr>
          <w:lang w:val="sr-CS"/>
        </w:rPr>
        <w:t xml:space="preserve"> демократске акције. </w:t>
      </w:r>
    </w:p>
    <w:p>
      <w:pPr>
        <w:pStyle w:val="Normal"/>
        <w:ind w:left="60" w:firstLine="660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Сједници Скупштине Града нису присуствовала </w:t>
      </w:r>
      <w:r>
        <w:rPr>
          <w:lang w:val="sr-RS"/>
        </w:rPr>
        <w:t>2</w:t>
      </w:r>
      <w:r>
        <w:rPr>
          <w:lang w:val="sr-CS"/>
        </w:rPr>
        <w:t xml:space="preserve"> одборника са Листе Савез независних социјалдемократа - СНСД - Милорад Додик (ГОРАН ВАСИЛИЋ </w:t>
      </w:r>
      <w:r>
        <w:rPr>
          <w:lang w:val="sr-RS"/>
        </w:rPr>
        <w:t>и СЛОБОДАН ПЕТРИЋ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и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</w:t>
      </w:r>
      <w:r>
        <w:rPr>
          <w:lang w:val="sr-RS"/>
        </w:rPr>
        <w:t xml:space="preserve">1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Предсједавајући је отворио сједницу и прочитао дневни ред као у позиву, с тим да се тачка </w:t>
      </w:r>
      <w:r>
        <w:rPr>
          <w:lang w:val="sr-RS"/>
        </w:rPr>
        <w:t xml:space="preserve">28. </w:t>
      </w:r>
      <w:r>
        <w:rPr>
          <w:lang w:val="sr-CS"/>
        </w:rPr>
        <w:t xml:space="preserve">приједлога дневног реда (ПРИЈЕДЛОЗИ КОМИСИЈЕ ЗА ИЗБОР И ИМЕНОВАЊА) </w:t>
      </w:r>
      <w:r>
        <w:rPr>
          <w:lang w:val="sr-RS"/>
        </w:rPr>
        <w:t>допуни сљедећим подтачкам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1) </w:t>
      </w:r>
      <w:r>
        <w:rPr/>
        <w:t>ПРИЈЕДЛОГ РЈЕШЕЊА О РАЗРЈЕШЕЊУ НАЧЕЛНИКА ОДЈЕЉЕЊА КОМУНАЛНЕ ПОЛИ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/>
        <w:t>)</w:t>
      </w:r>
      <w:r>
        <w:rPr>
          <w:lang w:val="sr-CS"/>
        </w:rPr>
        <w:t xml:space="preserve"> </w:t>
      </w:r>
      <w:r>
        <w:rPr/>
        <w:t>ПРИЈЕДЛОГ РЈЕШЕЊА О ИМЕНОВАЊУ ВРШИОЦА ДУЖНОСТИ  НАЧЕЛНИКА ОДЈЕЉЕЊА КОМУНАЛНЕ ПОЛИЦИЈЕ</w:t>
      </w:r>
    </w:p>
    <w:p>
      <w:pPr>
        <w:pStyle w:val="Normal"/>
        <w:jc w:val="both"/>
        <w:rPr/>
      </w:pPr>
      <w:r>
        <w:rPr>
          <w:lang w:val="sr-CS"/>
        </w:rPr>
        <w:tab/>
        <w:t>3</w:t>
      </w:r>
      <w:r>
        <w:rPr/>
        <w:t xml:space="preserve">) ПРИЈЕДЛОГ ОДЛУКЕ О ПОНИШТЕЊУ ЈАВНОГ КОНКУРСА ЗА ПОПУНУ УПРАЖЊЕНОГ МЈЕСТА ДИРЕКТОРА МУЗЕЈА СЕМБЕРИЈЕ БИЈЕЉИНА </w:t>
      </w:r>
    </w:p>
    <w:p>
      <w:pPr>
        <w:pStyle w:val="Normal"/>
        <w:jc w:val="both"/>
        <w:rPr/>
      </w:pPr>
      <w:r>
        <w:rPr>
          <w:lang w:val="sr-CS"/>
        </w:rPr>
        <w:tab/>
        <w:t>4</w:t>
      </w:r>
      <w:r>
        <w:rPr/>
        <w:t xml:space="preserve">) ПРИЈЕДЛОГ ПОНОВНОГ ЈАВНОГ КОНКУРСА ЗА ПОПУНУ УПРАЖЊЕНОГ МЈЕСТА ДИРЕКТОРА МУЗЕЈА СЕМБЕРИЈЕ БИЈЕЉИНА </w:t>
      </w:r>
    </w:p>
    <w:p>
      <w:pPr>
        <w:pStyle w:val="Normal"/>
        <w:jc w:val="both"/>
        <w:rPr/>
      </w:pPr>
      <w:r>
        <w:rPr>
          <w:lang w:val="sr-CS"/>
        </w:rPr>
        <w:tab/>
        <w:t>5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ПРИЈЕДЛОГ ОДЛУКЕ О ПОНИШТЕЊУ ЈАВНОГ КОНКУРСА ЗА ПОПУНУ УПРАЖЊЕНОГ МЈЕСТА ДИРЕКТОРА ЈЗУ АПОТЕКА „СЕМБЕРИЈА“  БИЈЕЉИНА </w:t>
      </w:r>
    </w:p>
    <w:p>
      <w:pPr>
        <w:pStyle w:val="Normal"/>
        <w:jc w:val="both"/>
        <w:rPr/>
      </w:pPr>
      <w:r>
        <w:rPr>
          <w:lang w:val="sr-CS"/>
        </w:rPr>
        <w:tab/>
        <w:t>6</w:t>
      </w:r>
      <w:r>
        <w:rPr/>
        <w:t xml:space="preserve">) ПРИЈЕДЛОГ ПОНОВНОГ ЈАВНОГ КОНКУРСА ЗА ПОПУНУ УПРАЖЊЕНОГ МЈЕСТА ДИРЕКТОРА ЈЗУ АПОТЕКА „СЕМБЕРИЈА“ БИЈЕЉИНА </w:t>
      </w:r>
    </w:p>
    <w:p>
      <w:pPr>
        <w:pStyle w:val="Normal"/>
        <w:jc w:val="both"/>
        <w:rPr/>
      </w:pPr>
      <w:r>
        <w:rPr>
          <w:lang w:val="sr-CS"/>
        </w:rPr>
        <w:tab/>
        <w:t>7</w:t>
      </w:r>
      <w:r>
        <w:rPr/>
        <w:t>)</w:t>
      </w:r>
      <w:r>
        <w:rPr>
          <w:lang w:val="sr-CS"/>
        </w:rPr>
        <w:t xml:space="preserve"> </w:t>
      </w:r>
      <w:r>
        <w:rPr/>
        <w:t>ПРИЈЕДЛОГ РЈЕШЕЊА О РАЗРЈЕШЕЊУ ВРШИОЦА ДУЖНОСТИ ЧЛАНОВА УПРАВНОГ ОДБОРА ЈУ БАЊА „ДВОРОВИ“ ДВОРОВИ</w:t>
      </w:r>
    </w:p>
    <w:p>
      <w:pPr>
        <w:pStyle w:val="Normal"/>
        <w:jc w:val="both"/>
        <w:rPr/>
      </w:pPr>
      <w:r>
        <w:rPr>
          <w:lang w:val="sr-CS"/>
        </w:rPr>
        <w:tab/>
        <w:t>8</w:t>
      </w:r>
      <w:r>
        <w:rPr/>
        <w:t>)</w:t>
      </w:r>
      <w:r>
        <w:rPr>
          <w:lang w:val="sr-CS"/>
        </w:rPr>
        <w:t xml:space="preserve"> </w:t>
      </w:r>
      <w:r>
        <w:rPr/>
        <w:t>ПРИЈЕДЛОГ РЈЕШЕЊА О ИМЕНОВАЊУ ЧЛАНОВА УПРАВНОГ ОДБОРА ЈУ БАЊА „ДВОРОВИ“ ДВОРОВИ</w:t>
      </w:r>
    </w:p>
    <w:p>
      <w:pPr>
        <w:pStyle w:val="Normal"/>
        <w:jc w:val="both"/>
        <w:rPr/>
      </w:pPr>
      <w:r>
        <w:rPr>
          <w:lang w:val="sr-CS"/>
        </w:rPr>
        <w:tab/>
        <w:t>9</w:t>
      </w:r>
      <w:r>
        <w:rPr/>
        <w:t>)</w:t>
      </w:r>
      <w:r>
        <w:rPr>
          <w:lang w:val="sr-CS"/>
        </w:rPr>
        <w:t xml:space="preserve"> </w:t>
      </w:r>
      <w:r>
        <w:rPr/>
        <w:t>ПРИЈЕДЛОГ РЈЕШЕЊА О РАЗРЈЕШЕЊУ ЧЛАНОВА НАДЗОРНОГ ОДБОРА ЈП „ВОДЕ“ БИЈЕЉИНА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0</w:t>
      </w:r>
      <w:r>
        <w:rPr/>
        <w:t>)</w:t>
      </w:r>
      <w:r>
        <w:rPr>
          <w:lang w:val="sr-CS"/>
        </w:rPr>
        <w:t xml:space="preserve"> </w:t>
      </w:r>
      <w:r>
        <w:rPr/>
        <w:t>ПРИЈЕДЛОГ РЈЕШЕЊА О ИМЕНОВАЊУ ВРШИОЦА ДУЖНОСТИ ЧЛАНОВА НАДЗОРНОГ ОДБОРА ЈП “ВОДЕ“ БИЈЕЉИНА</w:t>
      </w:r>
    </w:p>
    <w:p>
      <w:pPr>
        <w:pStyle w:val="Normal"/>
        <w:jc w:val="both"/>
        <w:rPr/>
      </w:pPr>
      <w:r>
        <w:rPr>
          <w:lang w:val="sr-CS"/>
        </w:rPr>
        <w:tab/>
        <w:t>11</w:t>
      </w:r>
      <w:r>
        <w:rPr/>
        <w:t>)</w:t>
      </w:r>
      <w:r>
        <w:rPr>
          <w:lang w:val="sr-CS"/>
        </w:rPr>
        <w:t xml:space="preserve"> </w:t>
      </w:r>
      <w:r>
        <w:rPr/>
        <w:t>ПРИЈЕДЛОГ ЈАВНОГ КОНКУРСА ЗА ПОПУНУ УПРАЖЊЕНИХ МЈЕСТА ЧЛАНОВА НАДЗОРНОГ ОДБОРА ЈП “ВОДЕ“ БИЈЕЉИНА</w:t>
      </w:r>
    </w:p>
    <w:p>
      <w:pPr>
        <w:pStyle w:val="Normal"/>
        <w:jc w:val="both"/>
        <w:rPr/>
      </w:pPr>
      <w:r>
        <w:rPr>
          <w:lang w:val="sr-CS"/>
        </w:rPr>
        <w:tab/>
        <w:t>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ПРИЈЕДЛОГ РЈЕШЕЊА О </w:t>
      </w:r>
      <w:r>
        <w:rPr>
          <w:lang w:val="sr-CS"/>
        </w:rPr>
        <w:t xml:space="preserve"> ИМЕНОВАЊУ КОМИСИЈЕ ЗА ИЗ</w:t>
      </w:r>
      <w:r>
        <w:rPr/>
        <w:t>БОР ДИРЕКТОРА МУЗЕЈА СЕМБЕРИЈЕ БИЈЕЉИНА, ДИРЕКТОРА ЈЗУ АПОТЕКА „СЕМБЕРИЈА“ БИЈЕЉИНА И ЧЛАНОВА НАДЗОРНОГ ОДБОРА ЈП “ВОДЕ“ БИЈЕЉИНА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/>
      </w:pPr>
      <w:r>
        <w:rPr>
          <w:lang w:val="sr-RS"/>
        </w:rPr>
        <w:tab/>
        <w:t>Такође, предсједавајући је предложио да се приједлог Дневног реда допуни сљедећим тачкама: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- ИЗВЈЕШТАЈ КОМИСИЈЕ ЗА ИЗБОР ДИРЕКТОРА ЈАВНЕ ЗДРАВСТВЕНЕ УСТАНОВЕ АПОТЕКА „СЕМБЕРИЈА“ БИЈЕЉИНА</w:t>
      </w:r>
    </w:p>
    <w:p>
      <w:pPr>
        <w:pStyle w:val="Normal"/>
        <w:jc w:val="both"/>
        <w:rPr/>
      </w:pPr>
      <w:r>
        <w:rPr/>
        <w:tab/>
        <w:t>- ИЗВЈЕШТАЈ КОМИСИЈЕ ЗА ИЗБОР УПРАЖЊЕНОГ МЈЕСТА ДИРЕКТОРА МУЗЕЈА „СЕМБЕРИЈА“ БИЈЕЉИНА</w:t>
      </w:r>
    </w:p>
    <w:p>
      <w:pPr>
        <w:pStyle w:val="Normal"/>
        <w:jc w:val="both"/>
        <w:rPr/>
      </w:pPr>
      <w:r>
        <w:rPr/>
        <w:tab/>
        <w:t>- ИЗВЈЕШТАЈ КОМИСИЈЕ ЗА ИЗБОР УПРАЖЊЕНОГ МЈЕСТА ДВА ЧЛАНА УПРАВНОГ ОДБОРА ЈАВНЕ УСТАНОВЕ БАЊА „ДВОРОВИ“ ДВОРОВ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едсједавајући је након тога отворио расправу по приједлогу Дневног ред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Милорад Софренић, начелник Одјељења за финансије предложио је да се тачка 14. приједлога Дневног реда (ПРИЈЕДЛОГ ОДЛУКЕ О КРЕДИТНОМ ЗАДУЖЕЊУ ГРАДА БИЈЕЉИНА) разматра послије информациј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Одборник Јован Гајић предложио је да се тачке 15., 16., 17., 18. и 19. (ИЗВЈЕШТАЈИ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КОНСОЛИДОВАНИ ИЗВЈЕШТАЈ О ИЗВРШЕЊУ БУЏЕТА ГРАДА БИЈЕЉИНА ЗА ПЕРИОД 01.01-31.12.2014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ИЗВЈЕШТАЈ О ИЗВРШЕЊУ БУЏЕТА ГРАДА БИЈЕЉИНА ЗА ПЕРИОД 01.01-31.03.2015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ИЗВЈЕШТАЈ О РАДУ ДОМА ЗДРАВЉА БИЈЕЉИНА ЗА 2014. ГОДИНУ СА ПЛАНОМ РАДА ЗА 2015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ИЗВЈЕШТАЈ О РАДУ АГЕНЦИЈЕ ЗА РАЗВОЈ МАЛИХ И СРЕДЊИХ ПРЕДУЗЕЋА ГРАДА БИЈЕЉИНА ЗА 2014. ГОДИНУ СА ПРОГРАМОМ РАДА ЗА 2015. ГОДИНУ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- ИЗВЈЕШТАЈ О РЕАЛИЗАЦИЈИ ПРОГРАМА РАДА ЗИМСКЕ СЛУЖБЕ ЗА ПЕРИОД ЗИМА 2014/2015. ГОДИНЕ</w:t>
      </w:r>
    </w:p>
    <w:p>
      <w:pPr>
        <w:pStyle w:val="Normal"/>
        <w:jc w:val="both"/>
        <w:rPr/>
      </w:pPr>
      <w:r>
        <w:rPr/>
        <w:t>разматрају као тачке 2., 3., 4., 5. и 6. дневног ре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P0"/>
        <w:jc w:val="both"/>
        <w:rPr>
          <w:lang w:val="sr-RS"/>
        </w:rPr>
      </w:pPr>
      <w:r>
        <w:rPr>
          <w:lang w:val="sr-RS"/>
        </w:rPr>
        <w:tab/>
        <w:t>Пошто расправе по приједлогу дневног реда више није било, предсједавјаући је ставио на гласање приједлог Милорада Софренића и констатовао да је приједлог усвојен са 27 гласова „за“  и 1 глас „против“ (без гласова „уздржан“).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Предсједавајући је ставио на гласање приједлог одборника Јована Гајића и констатовао да је приједлог једногласно усвојен са 28 гласова „за“ (без гласова „против“ и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кон тога предсједавајући је ставио на гласање приједлог </w:t>
      </w:r>
      <w:r>
        <w:rPr>
          <w:lang w:val="sr-CS"/>
        </w:rPr>
        <w:t xml:space="preserve">Дневног реда </w:t>
      </w:r>
      <w:r>
        <w:rPr>
          <w:lang w:val="sr-RS"/>
        </w:rPr>
        <w:t>са измјенама и допунама</w:t>
      </w:r>
      <w:r>
        <w:rPr>
          <w:lang w:val="sr-CS"/>
        </w:rPr>
        <w:t xml:space="preserve"> и констатовао да је једногласно са 2</w:t>
      </w:r>
      <w:r>
        <w:rPr>
          <w:lang w:val="sr-RS"/>
        </w:rPr>
        <w:t>8</w:t>
      </w:r>
      <w:r>
        <w:rPr>
          <w:lang w:val="sr-CS"/>
        </w:rPr>
        <w:t xml:space="preserve"> гласова „за“ (без гласова „против“ и „уздржан“</w:t>
      </w:r>
      <w:r>
        <w:rPr>
          <w:lang w:val="sr-Latn-CS"/>
        </w:rPr>
        <w:t>)</w:t>
      </w:r>
      <w:r>
        <w:rPr>
          <w:lang w:val="sr-CS"/>
        </w:rPr>
        <w:t>, усвојен сљ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1. </w:t>
      </w:r>
      <w:r>
        <w:rPr/>
        <w:t>ИЗВОД ИЗ ЗАПИСНИКА СА 33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/>
        <w:t>8. МАЈА</w:t>
      </w:r>
      <w:r>
        <w:rPr>
          <w:lang w:val="sr-CS"/>
        </w:rPr>
        <w:t xml:space="preserve">  201</w:t>
      </w:r>
      <w:r>
        <w:rPr/>
        <w:t>5</w:t>
      </w:r>
      <w:r>
        <w:rPr>
          <w:lang w:val="sr-CS"/>
        </w:rPr>
        <w:t>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НСОЛИДОВАНИ ИЗВЈЕШТАЈ О ИЗВРШЕЊУ БУЏЕТА ГРАДА БИЈЕЉИНА ЗА ПЕРИОД 01.01-31.12.2014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ИЗВЈЕШТАЈ О ИЗВРШЕЊУ БУЏЕТА ГРАДА БИЈЕЉИНА ЗА ПЕРИОД 01.01-31.03.2015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ИЗВЈЕШТАЈ О РАДУ ДОМА ЗДРАВЉА БИЈЕЉИНА ЗА 2014. ГОДИНУ СА ПЛАНОМ РАДА ЗА 2015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ИЗВЈЕШТАЈ О РАДУ АГЕНЦИЈЕ ЗА РАЗВОЈ МАЛИХ И СРЕДЊИХ ПРЕДУЗЕЋА ГРАДА БИЈЕЉИНА ЗА 2014. ГОДИНУ СА ПРОГРАМОМ РАДА ЗА 2015. ГОДИНУ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6. ИЗВЈЕШТАЈ О РЕАЛИЗАЦИЈИ ПРОГРАМА РАДА ЗИМСКЕ СЛУЖБЕ ЗА ПЕРИОД ЗИМА 2014/2015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ПРИЈЕДЛОГ ОДЛУКЕ О ГРОБЉИМА И ПОГРЕБНОЈ ДЈЕЛАТНОСТИ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ПРИЈЕДЛОГ ОДЛУКЕ О СТИЦАЊУ СВОЈИНЕ НА НЕПОКРЕТНОСТИ – К.П. БРОЈ 2073, К.О. БИЈЕЉИНА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ПРИЈЕДЛОГ ОДЛУКЕ О СТИЦАЊУ СВОЈИНЕ НА НЕПОКРЕТНОСТИ – К.П. БРОЈ 3579/1 И ДИЈЕЛУ К.П. БРОЈ 3579/3, К.О. БИЈЕЉИНА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 ПРИЈЕДЛОГ ОДЛУКЕ О ПРОГЛАШЕЊУ ДОБРОМ ОД ОПШТЕГ ИНТЕРЕСА НЕПОКРЕТНОСТИ У К.О. БИЈЕЉИНА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 ПРИЈЕДЛОГ ОДЛУКЕ О ИЗМЈЕНАМА ОДЛУКЕ О КУЋНОМ РЕДУ У СТАМБЕНИМ ЗГРАДА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 ПРИЈЕДЛОГ ОДЛУКЕ О ДОПУНАМА ОДЛУКЕ О УТВРЂИВАЊУ ВИСИНЕ ЗАКУПНИНЕ ЗА ПОСЛОВНЕ ПРОСТОРЕ У ВЛАСНИШТВУ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3. ПРИЈЕДЛОГ ОДЛУКЕ </w:t>
      </w:r>
      <w:r>
        <w:rPr>
          <w:lang w:val="sr-CS"/>
        </w:rPr>
        <w:t>О ДОДЈЕЛИ НА КОРИШЋЕЊЕ ПОСЛОВНИХ</w:t>
      </w: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>РОСТОР</w:t>
      </w:r>
      <w:r>
        <w:rPr>
          <w:lang w:val="sr-CS"/>
        </w:rPr>
        <w:t>ИЈА БЕЗ НАКНАДЕ У УЛИЦИ ЂУРЕ ДАНИЧИЋА  БР</w:t>
      </w:r>
      <w:r>
        <w:rPr/>
        <w:t>.</w:t>
      </w:r>
      <w:r>
        <w:rPr>
          <w:lang w:val="sr-CS"/>
        </w:rPr>
        <w:t xml:space="preserve"> 111 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14. ПРИЈЕДЛОГ ОДЛУКЕ О ИЗМЈЕНИ ОДЛУКЕ О ОСНИВАЊУ ЈКП „ГРАДСКО ГРОБЉЕ“ ДОО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5. ПРИЈЕДЛОГ ОДЛУКЕ О ИЗМЈЕНИ И ДОПУНИ ОДЛУКЕ О ДОДЈЕЛИ НА КОРИШЋЕЊЕ, УПРАВЉАЊЕ И ОДРЖАВАЊЕ НЕПОКРЕТНОСТИ ОЗНАЧЕНЕ КАО К.Ч. БРОЈ 3280, К.Ч. БРОЈ 3734/1 И К.Ч. БРОЈ 3734/2, СВЕ К.О. БИЈЕЉИНА 2 И ОПРЕМЕ У ОБЈЕКТИМА ВЛАСНИШТВО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6. ПРИЈЕДЛОГ ОДЛУКЕ О ИЗМЈЕНИ И ДОПУНИ ОДЛУКЕ О ГРАДСКИМ АДМИНИСТРАТИВНИМ ТАКСА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7. ПРИЈЕДЛОГ ОДЛУКЕ О ИЗМЈЕНАМА И ДОПУНАМА ОДЛУКЕ О МЈЕСНИМ ЗАЈЕДНИЦАМА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8. ПРИЈЕДЛОГ ОДЛУКЕ О УТВРЂИВАЊУ СТАТУСА УДРУЖЕЊА ОД ОПШТЕГ ИНТЕРЕСА ЗА ГРАД БИЈЕЉИН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9. ИНФОРМАЦИЈА О СТАЊУ ПРАВА БОРАЧКО-ИНВАЛИДСКЕ ЗАШТИТЕ ЗА 2014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0. ИНФОРМАЦИЈА О РЈЕШАВАЊУ ПРОБЛЕМА ИЗБЈЕГЛОГ, РАСЕЉЕНОГ СТАНОВНИШТВА И ПОВРАТНИКА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1. ИНФОРМАЦИЈА О СТАЊУ ЗДРАВСТВЕНЕ ЗАШТИТЕ НЕОСИГУРАНИХ ЛИЦА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2. ИНФОРМАЦИЈА О НАСИЉУ У ПОРОДИЦ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3. ИНФОРМАЦИЈА О РАДУ И АКТИВНОСТИМА НЕВЛАДИНИХ ОРГАНИЗАЦИЈА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4. ИНФОРМАЦИЈА О СТАЊУ, РАЗВОЈУ И УНАПРЕЂЕЊУ ШКОЛСКОГ И ОМЛАДИНСКОГ СПОРТА НА ПОДРУЧЈУ ГРАДА БИЈЕЉ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5. ИНФОРМАЦИЈА О СТАЊУ ЈАВНЕ РАСВЈЕТЕ НА ПОДРУЧЈУ ГРАДА БИЈЕЉИНА ЗА 2014. ГОДИН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26. ПРИЈЕДЛОГ ОДЛУКЕ О КРЕДИТНОМ ЗАДУЖЕЊУ ГРАДА БИЈЕЉ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27. АНАЛИЗА СТАЊА У ОБЛАСТИ ОМЛАДИНСКОГ ОРГАНИЗО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8. ИЗВЈЕШТАЈ КОМИСИЈЕ ЗА ИЗБОР ДИРЕКТОРА ЈАВНЕ ЗДРАВСТВЕНЕ УСТАНОВЕ АПОТЕКА „СЕМБЕРИЈ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9. ИЗВЈЕШТАЈ КОМИСИЈЕ ЗА ИЗБОР УПРАЖЊЕНОГ МЈЕСТА ДИРЕКТОРА МУЗЕЈА „СЕМБЕРИЈ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0. ИЗВЈЕШТАЈ КОМИСИЈЕ ЗА ИЗБОР УПРАЖЊЕНОГ МЈЕСТА ДВА ЧЛАНА УПРАВНОГ ОДБОРА ЈАВНЕ УСТАНОВЕ БАЊА „ДВОРОВИ“ ДВОРОВ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1. ПРИЈЕДЛОЗИ КОМИСИЈЕ ЗА ИЗБОР И ИМЕНОВАЊ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1) </w:t>
      </w:r>
      <w:r>
        <w:rPr/>
        <w:t>ПРИЈЕДЛОГ РЈЕШЕЊА О РАЗРЈЕШЕЊУ НАЧЕЛНИКА ОДЈЕЉЕЊА КОМУНАЛНЕ ПОЛИ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/>
        <w:t>)</w:t>
      </w:r>
      <w:r>
        <w:rPr>
          <w:lang w:val="sr-CS"/>
        </w:rPr>
        <w:t xml:space="preserve"> </w:t>
      </w:r>
      <w:r>
        <w:rPr/>
        <w:t>ПРИЈЕДЛОГ РЈЕШЕЊА О ИМЕНОВАЊУ ВРШИОЦА ДУЖНОСТИ  НАЧЕЛНИКА ОДЈЕЉЕЊА КОМУНАЛНЕ ПОЛИ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3</w:t>
      </w:r>
      <w:r>
        <w:rPr/>
        <w:t xml:space="preserve">) ПРИЈЕДЛОГ ОДЛУКЕ О ПОНИШТЕЊУ ЈАВНОГ КОНКУРСА ЗА ПОПУНУ УПРАЖЊЕНОГ МЈЕСТА ДИРЕКТОРА МУЗЕЈА СЕМБЕРИЈЕ БИЈЕЉ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4</w:t>
      </w:r>
      <w:r>
        <w:rPr/>
        <w:t xml:space="preserve">) ПРИЈЕДЛОГ ПОНОВНОГ ЈАВНОГ КОНКУРСА ЗА ПОПУНУ УПРАЖЊЕНОГ МЈЕСТА ДИРЕКТОРА МУЗЕЈА СЕМБЕРИЈЕ БИЈЕЉ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5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ПРИЈЕДЛОГ ОДЛУКЕ О ПОНИШТЕЊУ ЈАВНОГ КОНКУРСА ЗА ПОПУНУ УПРАЖЊЕНОГ МЈЕСТА ДИРЕКТОРА ЈЗУ АПОТЕКА „СЕМБЕРИЈА“  БИЈЕЉ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6</w:t>
      </w:r>
      <w:r>
        <w:rPr/>
        <w:t xml:space="preserve">) ПРИЈЕДЛОГ ПОНОВНОГ ЈАВНОГ КОНКУРСА ЗА ПОПУНУ УПРАЖЊЕНОГ МЈЕСТА ДИРЕКТОРА ЈЗУ АПОТЕКА „СЕМБЕРИЈА“ БИЈЕЉ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7</w:t>
      </w:r>
      <w:r>
        <w:rPr/>
        <w:t>)</w:t>
      </w:r>
      <w:r>
        <w:rPr>
          <w:lang w:val="sr-CS"/>
        </w:rPr>
        <w:t xml:space="preserve"> </w:t>
      </w:r>
      <w:r>
        <w:rPr/>
        <w:t>ПРИЈЕДЛОГ РЈЕШЕЊА О РАЗРЈЕШЕЊУ ВРШИОЦА ДУЖНОСТИ ЧЛАНОВА УПРАВНОГ ОДБОРА ЈУ БАЊА „ДВОРОВИ“ ДВОРОВ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8</w:t>
      </w:r>
      <w:r>
        <w:rPr/>
        <w:t>)</w:t>
      </w:r>
      <w:r>
        <w:rPr>
          <w:lang w:val="sr-CS"/>
        </w:rPr>
        <w:t xml:space="preserve"> </w:t>
      </w:r>
      <w:r>
        <w:rPr/>
        <w:t>ПРИЈЕДЛОГ РЈЕШЕЊА О ИМЕНОВАЊУ ЧЛАНОВА УПРАВНОГ ОДБОРА ЈУ БАЊА „ДВОРОВИ“ ДВОРОВ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9</w:t>
      </w:r>
      <w:r>
        <w:rPr/>
        <w:t>)</w:t>
      </w:r>
      <w:r>
        <w:rPr>
          <w:lang w:val="sr-CS"/>
        </w:rPr>
        <w:t xml:space="preserve"> </w:t>
      </w:r>
      <w:r>
        <w:rPr/>
        <w:t>ПРИЈЕДЛОГ РЈЕШЕЊА О РАЗРЈЕШЕЊУ ЧЛАНОВА НАДЗОРНОГ ОДБОРА ЈП „ВОДЕ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0</w:t>
      </w:r>
      <w:r>
        <w:rPr/>
        <w:t>)</w:t>
      </w:r>
      <w:r>
        <w:rPr>
          <w:lang w:val="sr-CS"/>
        </w:rPr>
        <w:t xml:space="preserve"> </w:t>
      </w:r>
      <w:r>
        <w:rPr/>
        <w:t>ПРИЈЕДЛОГ РЈЕШЕЊА О ИМЕНОВАЊУ ВРШИОЦА ДУЖНОСТИ ЧЛАНОВА НАДЗОРНОГ ОДБОРА ЈП “ВОДЕ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11</w:t>
      </w:r>
      <w:r>
        <w:rPr/>
        <w:t>)</w:t>
      </w:r>
      <w:r>
        <w:rPr>
          <w:lang w:val="sr-CS"/>
        </w:rPr>
        <w:t xml:space="preserve"> </w:t>
      </w:r>
      <w:r>
        <w:rPr/>
        <w:t>ПРИЈЕДЛОГ ЈАВНОГ КОНКУРСА ЗА ПОПУНУ УПРАЖЊЕНИХ МЈЕСТА ЧЛАНОВА НАДЗОРНОГ ОДБОРА ЈП “ВОДЕ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ПРИЈЕДЛОГ РЈЕШЕЊА О </w:t>
      </w:r>
      <w:r>
        <w:rPr>
          <w:lang w:val="sr-CS"/>
        </w:rPr>
        <w:t xml:space="preserve"> ИМЕНОВАЊУ КОМИСИЈЕ ЗА ИЗ</w:t>
      </w:r>
      <w:r>
        <w:rPr/>
        <w:t>БОР ДИРЕКТОРА МУЗЕЈА СЕМБЕРИЈЕ БИЈЕЉИНА, ДИРЕКТОРА ЈЗУ АПОТЕКА „СЕМБЕРИЈА“ БИЈЕЉИНА И ЧЛАНОВА НАДЗОРНОГ ОДБОРА ЈП “ВОДЕ“ БИЈЕЉИ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БОРНИЧКА ПИТАЊА И ИНИЦИЈАТИВЕ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ИЗВОД ИЗ ЗАПИСНИКА СА 33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/>
        <w:t>8. МАЈА</w:t>
      </w:r>
      <w:r>
        <w:rPr>
          <w:lang w:val="sr-CS"/>
        </w:rPr>
        <w:t xml:space="preserve">  201</w:t>
      </w:r>
      <w:r>
        <w:rPr/>
        <w:t>5</w:t>
      </w:r>
      <w:r>
        <w:rPr>
          <w:lang w:val="sr-CS"/>
        </w:rPr>
        <w:t>. ГОДИНЕ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3</w:t>
      </w:r>
      <w:r>
        <w:rPr>
          <w:lang w:val="sr-RS"/>
        </w:rPr>
        <w:t>3</w:t>
      </w:r>
      <w:r>
        <w:rPr/>
        <w:t xml:space="preserve">. </w:t>
      </w:r>
      <w:r>
        <w:rPr>
          <w:lang w:val="sr-CS"/>
        </w:rPr>
        <w:t xml:space="preserve"> </w:t>
      </w:r>
      <w:r>
        <w:rPr/>
        <w:t>сједнице Скупштине Града Бијељина одржане 8. маја</w:t>
      </w:r>
      <w:r>
        <w:rPr>
          <w:lang w:val="sr-CS"/>
        </w:rPr>
        <w:t xml:space="preserve"> </w:t>
      </w:r>
      <w:r>
        <w:rPr/>
        <w:t>201</w:t>
      </w:r>
      <w:r>
        <w:rPr>
          <w:lang w:val="sr-CS"/>
        </w:rPr>
        <w:t>5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>2</w:t>
      </w:r>
      <w:r>
        <w:rPr>
          <w:lang w:val="sr-RS"/>
        </w:rPr>
        <w:t>9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ind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</w:t>
      </w:r>
    </w:p>
    <w:p>
      <w:pPr>
        <w:pStyle w:val="P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КОНСОЛИДОВАНИ ИЗВЈЕШТАЈ О ИЗВРШЕЊУ БУЏЕТА ГРАДА БИЈЕЉИНА ЗА ПЕРИОД 01.01-31.12.2014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зложење по овој и наредној тачки дневног реда дао је МИЛОРАД СОФРЕНИЋ, начелник Одјељења за финансиј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расправи по овој тачки дневног реда учествовали су: ДРАГАН ЂУРЂЕВИЋ и МИЛОРАД СОФРЕН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што расправе више није било, предсједавајући је ставио на гласање Консолидовани извјештај и констатовао да је усвојен са 25 гласова „за“ и 4 гласа „против“ (без гласова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Консолидовани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3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ЗВЈЕШТАЈ О ИЗВРШЕЊУ БУЏЕТА ГРАДА БИЈЕЉИНА ЗА ПЕРИОД 01.01-31.03.2015. ГОДИН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Извјештај и констатовао да је усвојен са 25 гласова „за“ и 4 гласа „против“ (без гласова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4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ЗВЈЕШТАЈ О РАДУ ДОМА ЗДРАВЉА БИЈЕЉИНА ЗА 2014. ГОДИНУ СА ПЛАНОМ РАДА ЗА 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расправи по овој тачки дневног реда учествовали су: ЈОВАН ГАЈИЋ, ДРАГАН ЂУРЂЕВИЋ и СРЂАН МИЈАТОВИЋ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Извјештај са Планом рада и констатовао да су једногласно усвојени са 26 гласова „за“  (без гласова „против“ и 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Извјештај, План рад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5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ЗВЈЕШТАЈ О РАДУ АГЕНЦИЈЕ ЗА РАЗВОЈ МАЛИХ И СРЕДЊИХ ПРЕДУЗЕЋА ГРАДА БИЈЕЉИНА ЗА 2014. ГОДИНУ СА ПРОГРАМОМ РАДА ЗА 2015. ГОДИНУ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  <w:t>У расправи по овој тачки дневног реда учествовали су: ИВАН БУРИЋ, РИСТО САВИЋ и ХУСО ЗЕЧКАНОВИЋ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расправе више није било, предсједавајући је ставио на гласање Извјештај са Програмом рада и констатовао да су једногласно усвојени са 28 гласова „за“  (без гласова „против“ и 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ЛОГ: Извјештај, Програм рад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6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ЗВЈЕШТАЈ О РЕАЛИЗАЦИЈИ ПРОГРАМА РАДА ЗИМСКЕ СЛУЖБЕ ЗА ПЕРИОД ЗИМА 2014/2015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зложење по овој и наредним тачкама (7, 8, 9, 10, 11, 12, 13, 14. и 15.) дневног реда дао је ТОМИЦА СТОЈАНОВИЋ, в.д. начелника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расправи по овој тачки дневног реда учествовали су ИВАН БУРИЋ и ТОМИЦА СТОЈАНОВИЋ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расправе више није било, предсједавајући је ставио на гласање Извјештај  и констатовао да је једногласно усвојен са 16 гласова „за“, 4 гласа „против“ и 3 гласа „уздржан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ЛОГ: Извјештај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7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ПРИЈЕДЛОГ ОДЛУКЕ О ГРОБЉИМА И ПОГРЕБНОЈ ДЈЕЛАТНОСТИ НА ПОДРУЧЈУ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и није имала примједби на предложени текст приједлога одлук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РИСТО САВИЋ, МИЋО ЖИВИЋ, ЈУСУФ ТРБИЋ, ТОМИЦА СТОЈАНОВИЋ, ЈОВИЦА ЂУКИЋ и ЈОВАН ГАЈИЋ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На приједлог Одлуке, одборник РИСТО САВИЋ поднио је Амандман: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Члан 15. мијења се и гласи: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Изнад гроба односно гробног мјеста забрањено је зидати објекте било које врсте, подизати и постављати кровове.“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Члан 62. став 1. тачка г) треба да гласи: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Ако врши радње које су на гробљу забрањене, супротно члану 15. и 56. ове Одлуке.“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Амандман и констатовао да је усвојен са 21 глас „за“ и 3 гласа „уздржан“ (без гласова „против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Након тога, предсједавајући је ставио на гласање приједлог Одлуке са усвојеним Амандманом и констатовао да је усвојен са 20 гласова „за“ и 4 гласа „уздржан“ (без гласова „против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8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СТИЦАЊУ СВОЈИНЕ НА НЕПОКРЕТНОСТИ – К.П. БРОЈ 2073, К.О. БИЈЕЉИНА 1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</w:t>
      </w:r>
      <w:r>
        <w:rPr>
          <w:sz w:val="22"/>
          <w:szCs w:val="22"/>
          <w:lang w:val="sr-CS"/>
        </w:rPr>
        <w:t>да у преамбули приједлога Одлуке у четвртом реду треба брисати број „12“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Одлуке и констатовао да је усвојен са 21 глас „за“ и 2 глас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9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ПРИЈЕДЛОГ ОДЛУКЕ О СТИЦАЊУ СВОЈИНЕ НА НЕПОКРЕТНОСТИ – К.П. БРОЈ 3579/1 И ДИЈЕЛУ К.П. БРОЈ 3579/3, К.О. БИЈЕЉИНА 2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</w:t>
      </w:r>
      <w:r>
        <w:rPr>
          <w:sz w:val="22"/>
          <w:szCs w:val="22"/>
          <w:lang w:val="sr-CS"/>
        </w:rPr>
        <w:t>да у преамбули приједлога Одлуке у четвртом реду треба брисати број „12“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 16 гласова „за“ и 5 гласова „уздржан“ (без гласова „против“).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0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ПРОГЛАШЕЊУ ДОБРОМ ОД ОПШТЕГ ИНТЕРЕСА НЕПОКРЕТНОСТИ У К.О. БИЈЕЉИНА 2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</w:t>
      </w:r>
      <w:r>
        <w:rPr>
          <w:sz w:val="22"/>
          <w:szCs w:val="22"/>
          <w:lang w:val="sr-CS"/>
        </w:rPr>
        <w:t>да у преамбули приједлога Одлуке у другом реду иза броја „124/08“ треба додати број „3/09“ и у члану 3. у другом реду умјесто ријечи „општина“ треба замјенити ријечју „Град“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17 гласова „за“ и 6 гласова „уздржан“ (без гласова „против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1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ИЗМЈЕНАМА ОДЛУКЕ О КУЋНОМ РЕДУ У СТАМБЕНИМ ЗГРАДАМ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 и није имала примједби на предложени текст приједлога одлуке.</w:t>
      </w:r>
      <w:r>
        <w:rPr>
          <w:lang w:val="sr-RS"/>
        </w:rPr>
        <w:t xml:space="preserve">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21 глас „за“ и 3 гласа „уздржан“ (без гласова „против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2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ДОПУНАМА ОДЛУКЕ О УТВРЂИВАЊУ ВИСИНЕ ЗАКУПНИНЕ ЗА ПОСЛОВНЕ ПРОСТОРЕ У ВЛАСНИШТВУ ГРАДА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</w:t>
      </w:r>
      <w:r>
        <w:rPr>
          <w:sz w:val="22"/>
          <w:szCs w:val="22"/>
          <w:lang w:val="sr-CS"/>
        </w:rPr>
        <w:t>да у називу приједлога Одлуке умјесто ријечи „допунама“ треба да стоји „допуни“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21 глас „за“ и 5 гласова „уздржан“ (без гласова „против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3</w:t>
      </w:r>
    </w:p>
    <w:p>
      <w:pPr>
        <w:pStyle w:val="Normal"/>
        <w:jc w:val="center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- ПРИЈЕДЛОГ ОДЛУКЕ </w:t>
      </w:r>
      <w:r>
        <w:rPr>
          <w:lang w:val="sr-CS"/>
        </w:rPr>
        <w:t>О ДОДЈЕЛИ НА КОРИШЋЕЊЕ ПОСЛОВНИХ</w:t>
      </w: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>РОСТОР</w:t>
      </w:r>
      <w:r>
        <w:rPr>
          <w:lang w:val="sr-CS"/>
        </w:rPr>
        <w:t>ИЈА БЕЗ НАКНАДЕ У УЛИЦИ ЂУРЕ ДАНИЧИЋА  БР</w:t>
      </w:r>
      <w:r>
        <w:rPr>
          <w:lang w:val="sr-RS"/>
        </w:rPr>
        <w:t>.</w:t>
      </w:r>
      <w:r>
        <w:rPr>
          <w:lang w:val="sr-CS"/>
        </w:rPr>
        <w:t xml:space="preserve"> 111  У БИЈЕЉИНИ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</w:t>
      </w:r>
      <w:r>
        <w:rPr>
          <w:sz w:val="22"/>
          <w:szCs w:val="22"/>
          <w:lang w:val="sr-CS"/>
        </w:rPr>
        <w:t>да у преамбули приједлога Одлуке у другом реду послије „запете“ треба брисати „члана 4 и 16 Закона о Граду Бијељина („Службени гласник Републике Српске“, број: 70/12)“</w:t>
      </w:r>
      <w:r>
        <w:rPr>
          <w:sz w:val="22"/>
          <w:szCs w:val="22"/>
          <w:lang w:val="sr-RS"/>
        </w:rPr>
        <w:t>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Одлуке и констатовао да је усвојен са 25  гласова „за“ и 1 глас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4</w:t>
      </w:r>
      <w:r>
        <w:rPr>
          <w:u w:val="single"/>
          <w:lang w:val="sr-CS"/>
        </w:rPr>
        <w:t xml:space="preserve"> 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ИЗМЈЕНИ ОДЛУКЕ О ОСНИВАЊУ ЈКП „ГРАДСКО ГРОБЉЕ“ ДОО БИЈЕЉИНА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да у преамбули приједлога Одлуке у четвртом реду иза броја „13/13“ треба додати „и 6/14“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22 гласа „за“ и 3 гласа „уздржан“ (без гласова „против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5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ИЗМЈЕНИ И ДОПУНИ ОДЛУКЕ О ДОДЈЕЛИ НА КОРИШЋЕЊЕ, УПРАВЉАЊЕ И ОДРЖАВАЊЕ НЕПОКРЕТНОСТИ ОЗНАЧЕНЕ КАО К.Ч. БРОЈ 3280, К.Ч. БРОЈ 3734/1 И К.Ч. БРОЈ 3734/2, СВЕ К.О. БИЈЕЉИНА 2 И ОПРЕМЕ У ОБЈЕКТИМА ВЛАСНИШТВО ГРАДА БИЈЕЉИНА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</w:t>
      </w:r>
      <w:r>
        <w:rPr>
          <w:sz w:val="22"/>
          <w:szCs w:val="22"/>
          <w:lang w:val="sr-CS"/>
        </w:rPr>
        <w:t>да у преамбули приједлога Одлуке у трећем реду умјесто „тачка 1)“ треба да стоји „тачка ј)“, у називу приједлога Одлуке иза ријечи „измјени“ треба брисати „и допуни“.</w:t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20 гласова „за“ и 6 гласова „уздржан“ (без гласова „против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6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ИЗМЈЕНИ И ДОПУНИ ОДЛУКЕ О ГРАДСКИМ АДМИНИСТРАТИВНИМ ТАКСАМА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</w:t>
      </w:r>
      <w:r>
        <w:rPr>
          <w:lang w:val="sr-CS"/>
        </w:rPr>
        <w:t>да у преамбули приједлога Одлуке у првом реду иза „члана 30.“ треба додати „став 1.“, у истом реду иза „алинеја 9.“ треба брисати „а у вези са чланом 60“ и у трећем реду послије „запете“ треба брисати „члана 6 Закона о Граду Бијељина („Службени гласник Републике Српске“, број: 70/12)“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ИГОР ОСТОЈИЋ, начелник Одјељења за просторно уређење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19 гласова „за“ и 9 гласова „уздржан“ (без гласова „против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7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ИЗМЈЕНАМА И ДОПУНАМА ОДЛУКЕ О МЈЕСНИМ ЗАЈЕДНИЦАМА НА ПОДРУЧЈУ ГРАДА БИЈЕЉИНА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</w:t>
      </w:r>
      <w:r>
        <w:rPr>
          <w:sz w:val="22"/>
          <w:szCs w:val="22"/>
          <w:lang w:val="sr-CS"/>
        </w:rPr>
        <w:t>да у преамбули приједлога Одлуке у другом реду послије „запете“ треба брисати „члана 9. Закона о Граду Бијељина („Службени гласник Републике Српске“, број: 70/12)“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у четвртом реду код ријечи „тачка аб)“ треба брисати слово „а“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22 гласа „за“ и 3 гласа „уздржан“ (без гласова „против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8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УТВРЂИВАЊУ СТАТУСА УДРУЖЕЊА ОД ОПШТЕГ ИНТЕРЕСА ЗА ГРАД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и није имала примједби на предложени текст приједлога одлуке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ЈУСУФ ТРБИЋ, ДРАГАН ЂУРЂЕВИЋ, ВЛАДО СИМИЋ, ЈОВАН ГАЈИЋ и ХУСО ЗЕЧКАНОВИЋ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На приједлог Одлуке одборник ЈУСУФ ТРБИЋ уложио је сљедећи Амандман: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У члану 1. предлажем да се додају тачке 9, 10. и 11. како слиједи: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9. БЗК „Препород“ Бијељина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10. Удружење „Повратак и одрживи опстанак Бијељина и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11. БКУД „Мула Алија Садиковић“ Јања.“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Такође на приједлог Одлуке одборник ВЛАДО СИМИЋ уложио је сљедећи Амандман: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У члану 1. Списку удружења од општег интереса за Град Бијељина предлажем да се под редним бројем 9. дода  „ДДДК „Здравље“ Бијељина.“</w:t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више није било, предсједавајући је ставио на гласање Амандман Јусуфа Трбића и констатовао да није усвојен јер су 3 одборника гласала  „за“ и 17 одборника гласало „уздржан“ (без гласова „против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редсједавајући је ставио на гласање Амандман одборника Владе Симића и констатовао да није усвојен јер је 10 одборника гласало „за“ и 9 одборника гласало „уздржан“ (без гласова „против“)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Након тога, предсједавајући је ставио на гласање приједлог Одлуке и констатовао да је усвојен са 18 гласова „за“ и 8 гласов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9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ИНФОРМАЦИЈА О СТАЊУ ПРАВА БОРАЧКО-ИНВАЛИДСКЕ ЗАШТИТЕ ЗА 2014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зложење по овој тачки дневног реда дао је СЛАВИША САВИЋ, начелник Одјељења за борачко-инвалидску и цивилну заштиту.</w:t>
      </w:r>
    </w:p>
    <w:p>
      <w:pPr>
        <w:pStyle w:val="Normal"/>
        <w:jc w:val="both"/>
        <w:rPr/>
      </w:pPr>
      <w:r>
        <w:rPr>
          <w:lang w:val="sr-RS"/>
        </w:rPr>
        <w:tab/>
        <w:t>Пошто расправе није било, предсједавајући је Информацију ставио на гласање и констатовао да је прихваћена са 22 гласа „за“ и 5 гласов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ИЛОГ: Информација и Закључак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0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РЈЕШАВАЊУ ПРОБЛЕМА ИЗБЈЕГЛОГ, РАСЕЉЕНОГ СТАНОВНИШТВА И ПОВРАТНИКА НА ПОДРУЧЈУ ГРАДА БИЈЕЉИНА</w:t>
      </w:r>
    </w:p>
    <w:p>
      <w:pPr>
        <w:pStyle w:val="Normal"/>
        <w:jc w:val="both"/>
        <w:rPr/>
      </w:pPr>
      <w:r>
        <w:rPr>
          <w:lang w:val="sr-RS"/>
        </w:rPr>
        <w:tab/>
        <w:t>Пошто расправе није било, предсједавајући је Информацију ставио на гласање и констатовао да је прихваћена са 19 гласова „за“ и 6 гласов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1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СТАЊУ ЗДРАВСТВЕНЕ ЗАШТИТЕ НЕОСИГУРАНИХ ЛИЦА НА ПОДРУЧЈУ ГРАДА БИЈЕЉИНА</w:t>
      </w:r>
    </w:p>
    <w:p>
      <w:pPr>
        <w:pStyle w:val="Normal"/>
        <w:jc w:val="both"/>
        <w:rPr/>
      </w:pPr>
      <w:r>
        <w:rPr>
          <w:lang w:val="sr-RS"/>
        </w:rPr>
        <w:tab/>
        <w:t>Пошто расправе није било, предсједавајући је Информацију ставио на гласање и констатовао да је прихваћена са 25 гласова „за“ и 1 глас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2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НАСИЉУ У ПОРОДИЦИ</w:t>
      </w:r>
    </w:p>
    <w:p>
      <w:pPr>
        <w:pStyle w:val="Normal"/>
        <w:jc w:val="both"/>
        <w:rPr/>
      </w:pPr>
      <w:r>
        <w:rPr>
          <w:lang w:val="sr-RS"/>
        </w:rPr>
        <w:tab/>
        <w:t>Пошто расправе није било, предсједавајући је Информацију ставио на гласање и констатовао да је прихваћена са 24 гласа „за“ и 2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ИЛОГ: Информација и Закључак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3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РАДУ И АКТИВНОСТИМА НЕВЛАДИНИХ ОРГАНИЗАЦИЈА НА ПОДРУЧЈУ ГРАДА БИЈЕЉИНА</w:t>
      </w:r>
    </w:p>
    <w:p>
      <w:pPr>
        <w:pStyle w:val="Normal"/>
        <w:jc w:val="both"/>
        <w:rPr/>
      </w:pPr>
      <w:r>
        <w:rPr>
          <w:lang w:val="sr-RS"/>
        </w:rPr>
        <w:tab/>
        <w:t>Пошто расправе није било, предсједавајући је Информацију ставио на гласање и констатовао да је прихваћена са 20 гласова „за“ и 6 гласов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4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СТАЊУ, РАЗВОЈУ И УНАПРЕЂЕЊУ ШКОЛСКОГ И ОМЛАДИНСКОГ СПОРТА НА ПОДРУЧЈУ ГРАДА БИЈЕЉИН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У расправи по овој тачки дневног реда учествовали су: ДРАГАНА ЧОЈИЋ, ИВАН БУРИЋ, СЛАВКО БАШИЋ и ДРАГАН ЂУРЂЕВИЋ, након чега је Скупштина Града једногласно са 20 гласова </w:t>
      </w:r>
      <w:r>
        <w:rPr>
          <w:lang w:val="sr-RS"/>
        </w:rPr>
        <w:t xml:space="preserve">„за“ (без гласова „против“ и „уздржан“) донијела сљедећи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РАЋА СЕ Информација о стању, развоју и унапређењу школског и омладинског спорта на подручју Града Бијељина и тражи од обрађивача да исту допуни подацима са свих спортских такмичења ученика основних и средњих школа Града Бијељина у школској 2014/2015. години те да исту достави на разматрање за јулску сједницу Скупштине Града Бијељ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ЛОГ: Информација и Закључа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5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ИНФОРМАЦИЈА О СТАЊУ ЈАВНЕ РАСВЈЕТЕ НА ПОДРУЧЈУ ГРАДА БИЈЕЉИНА ЗА 2014. ГОДИНУ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расправе није било, предсједавајући је Информацију ставио на гласање и констатовао да је прихваћена са 20 гласова „за“, 4 гласа „против“ и 2 гласа „уздржан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6</w:t>
      </w:r>
    </w:p>
    <w:p>
      <w:pPr>
        <w:pStyle w:val="Normal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КРЕДИТНОМ ЗАДУЖЕЊУ ГРАДА БИЈЕЉИНА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 реду послије „члана 30.“ треба додати „став 1. алинеја 23)“, у седмом реду умјесто „тачка т“ треба да стоји „тачка ћ.“ и у члану 2. у првом реду умјесто износа „од 1.221,00КМ“ треба да стоји износ „од 1.221.000,00КМ“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На приједлог Одлуке поднио је сљедећи Амандман: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,, У члану II умјесто износа ,,1.221,00 КМ” треба да стоји износ ,,1.221.000,00 КМ”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 xml:space="preserve">Пошто расправе није било, предсједавајући је ставио на гласање Амандман и констатовао да је усвојен са 20 гласова </w:t>
      </w:r>
      <w:r>
        <w:rPr>
          <w:lang w:val="sr-RS"/>
        </w:rPr>
        <w:t>„за“ и 4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кон тога предсједавајући је ставио на гласање приједлог Одлуке са усвојеним Амандманом и констатовао да је усвојен са 22 гласа „за“ и 4 гласа „уздржан“ (без гласова „против“)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</w:r>
      <w:r>
        <w:rPr>
          <w:lang w:val="sr-RS"/>
        </w:rPr>
        <w:t xml:space="preserve">ПРИЛОГ: Одлука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7</w:t>
      </w:r>
    </w:p>
    <w:p>
      <w:pPr>
        <w:pStyle w:val="Normal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АНАЛИЗА СТАЊА У ОБЛАСТИ ОМЛАДИНСКОГ ОРГАНИЗОВАЊ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Анализу и констатовао да је прихваћена са 20 гласова </w:t>
      </w:r>
      <w:r>
        <w:rPr>
          <w:lang w:val="sr-RS"/>
        </w:rPr>
        <w:t>„за“ и 6 гласов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Анализ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8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- ИЗВЈЕШТАЈ КОМИСИЈЕ ЗА ИЗБОР ДИРЕКТОРА ЈАВНЕ ЗДРАВСТВЕНЕ УСТАНОВЕ АПОТЕКА „СЕМБЕРИЈА“ БИЈЕЉИН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Извјештај и констатовао да је усвојен  са 19 гласова </w:t>
      </w:r>
      <w:r>
        <w:rPr>
          <w:lang w:val="sr-RS"/>
        </w:rPr>
        <w:t>„за“ и 4 глас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9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- ИЗВЈЕШТАЈ КОМИСИЈЕ ЗА ИЗБОР УПРАЖЊЕНОГ МЈЕСТА ДИРЕКТОРА МУЗЕЈА „СЕМБЕРИЈА“ БИЈЕЉИН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Извјештај и констатовао да је усвојен са 21 глас </w:t>
      </w:r>
      <w:r>
        <w:rPr>
          <w:lang w:val="sr-RS"/>
        </w:rPr>
        <w:t>„за“ и 6 гласов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Извјештај и Закључак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30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- ИЗВЈЕШТАЈ КОМИСИЈЕ ЗА ИЗБОР УПРАЖЊЕНОГ МЈЕСТА ДВА ЧЛАНА УПРАВНОГ ОДБОРА ЈАВНЕ УСТАНОВЕ БАЊА „ДВОРОВИ“ ДВОРОВ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Извјештај и констатовао да је усвојен са 20 гласова </w:t>
      </w:r>
      <w:r>
        <w:rPr>
          <w:lang w:val="sr-RS"/>
        </w:rPr>
        <w:t>„за“ и 7 гласов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31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ПРИЈЕДЛОЗИ КОМИСИЈЕ ЗА ИЗБОР И ИМЕНОВАЊА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и није имала примједби на  предложени текст приједлога аката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 xml:space="preserve">1) </w:t>
      </w:r>
      <w:r>
        <w:rPr/>
        <w:t>ПРИЈЕДЛОГ РЈЕШЕЊА О РАЗРЈЕШЕЊУ НАЧЕЛНИКА ОДЈЕЉЕЊА КОМУНАЛНЕ ПОЛИЦИЈЕ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3 гласа </w:t>
      </w:r>
      <w:r>
        <w:rPr>
          <w:lang w:val="sr-RS"/>
        </w:rPr>
        <w:t>„за“ и 2 глас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 ВРШИОЦА ДУЖНОСТИ  НАЧЕЛНИКА ОДЈЕЉЕЊА КОМУНАЛНЕ ПОЛИЦИ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приједлог Рјешења и констатовао да је једногласно усвојен са 23 гласа </w:t>
      </w:r>
      <w:r>
        <w:rPr>
          <w:lang w:val="sr-RS"/>
        </w:rPr>
        <w:t>„за“ (без гласова „против“ и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Рјешењ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кон тога именовани вршилац дужности начелника Одјељења комуналне полиције ДИКО СИМИЋ положио је свечану заклетв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3</w:t>
      </w:r>
      <w:r>
        <w:rPr>
          <w:lang w:val="sr-RS"/>
        </w:rPr>
        <w:t>)</w:t>
      </w:r>
      <w:r>
        <w:rPr/>
        <w:t xml:space="preserve"> ПРИЈЕДЛОГ ОДЛУКЕ О ПОНИШТЕЊУ ЈАВНОГ КОНКУРСА ЗА ПОПУНУ УПРАЖЊЕНОГ МЈЕСТА ДИРЕКТОРА МУЗЕЈА СЕМБЕРИЈЕ БИЈЕЉИНА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приједлог Одлуке и констатовао да је усвојен са 20 гласова </w:t>
      </w:r>
      <w:r>
        <w:rPr>
          <w:lang w:val="sr-RS"/>
        </w:rPr>
        <w:t>„за“ и 6 гласов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/>
        <w:t xml:space="preserve"> ПРИЈЕДЛОГ ПОНОВНОГ ЈАВНОГ КОНКУРСА ЗА ПОПУНУ УПРАЖЊЕНОГ МЈЕСТА ДИРЕКТОРА МУЗЕЈА СЕМБЕРИЈЕ БИЈЕЉИНА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приједлог Поновног јавног конкурса и констатовао да је усвојен са 20 гласова </w:t>
      </w:r>
      <w:r>
        <w:rPr>
          <w:lang w:val="sr-RS"/>
        </w:rPr>
        <w:t>„за“ и 7 гласов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Поновни јавни конкурс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 xml:space="preserve">ПРИЈЕДЛОГ </w:t>
      </w:r>
      <w:r>
        <w:rPr/>
        <w:t xml:space="preserve">ОДЛУКЕ О ПОНИШТЕЊУ ЈАВНОГ КОНКУРСА ЗА ПОПУНУ УПРАЖЊЕНОГ МЈЕСТА ДИРЕКТОРА ЈЗУ АПОТЕКА „СЕМБЕРИЈА“  БИЈЕЉИНА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приједлог Одлуке и констатовао да је усвојен са 20 гласова </w:t>
      </w:r>
      <w:r>
        <w:rPr>
          <w:lang w:val="sr-RS"/>
        </w:rPr>
        <w:t>„за“ и 7 гласов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6</w:t>
      </w:r>
      <w:r>
        <w:rPr>
          <w:lang w:val="sr-RS"/>
        </w:rPr>
        <w:t>)</w:t>
      </w:r>
      <w:r>
        <w:rPr/>
        <w:t xml:space="preserve"> ПРИЈЕДЛОГ ПОНОВНОГ ЈАВНОГ КОНКУРСА ЗА ПОПУНУ УПРАЖЊЕНОГ МЈЕСТА ДИРЕКТОРА ЈЗУ АПОТЕКА „СЕМБЕРИЈА“ БИЈЕЉИНА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приједлог Поновни јавни конкурс и констатовао да је усвојен са 22 гласа </w:t>
      </w:r>
      <w:r>
        <w:rPr>
          <w:lang w:val="sr-RS"/>
        </w:rPr>
        <w:t>„за“ и 5 гласов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Поновни јавни конкурс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7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РАЗРЈЕШЕЊУ ВРШИОЦА ДУЖНОСТИ ЧЛАНОВА УПРАВНОГ ОДБОРА ЈУ БАЊА „ДВОРОВИ“ ДВОРОВ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1 глас </w:t>
      </w:r>
      <w:r>
        <w:rPr>
          <w:lang w:val="sr-RS"/>
        </w:rPr>
        <w:t>„за“ и 5 гласов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 ЧЛАНОВА УПРАВНОГ ОДБОРА ЈУ БАЊА „ДВОРОВИ“ ДВОРОВ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18 гласова </w:t>
      </w:r>
      <w:r>
        <w:rPr>
          <w:lang w:val="sr-RS"/>
        </w:rPr>
        <w:t>„за“ и 6 гласов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9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РАЗРЈЕШЕЊУ ЧЛАНОВА НАДЗОРНОГ ОДБОРА ЈП „ВОДЕ“ БИЈЕЉИН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1 глас </w:t>
      </w:r>
      <w:r>
        <w:rPr>
          <w:lang w:val="sr-RS"/>
        </w:rPr>
        <w:t>„за“ и 4 глас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0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 ВРШИОЦА ДУЖНОСТИ ЧЛАНОВА НАДЗОРНОГ ОДБОРА ЈП “ВОДЕ“ БИЈЕЉИН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6 гласова </w:t>
      </w:r>
      <w:r>
        <w:rPr>
          <w:lang w:val="sr-RS"/>
        </w:rPr>
        <w:t>„за“ и 1 глас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Рјешењ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11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ЈАВНОГ КОНКУРСА ЗА ПОПУНУ УПРАЖЊЕНИХ МЈЕСТА ЧЛАНОВА НАДЗОРНОГ ОДБОРА ЈП “ВОДЕ“ БИЈЕЉИН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приједлог Јавног конкурса и констатовао да је усвојен са 22 гласа </w:t>
      </w:r>
      <w:r>
        <w:rPr>
          <w:lang w:val="sr-RS"/>
        </w:rPr>
        <w:t>„за“ и 1 глас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Јавни конкурс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12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 xml:space="preserve">ПРИЈЕДЛОГ РЈЕШЕЊА О </w:t>
      </w:r>
      <w:r>
        <w:rPr>
          <w:lang w:val="sr-CS"/>
        </w:rPr>
        <w:t xml:space="preserve"> ИМЕНОВАЊУ КОМИСИЈЕ ЗА ИЗ</w:t>
      </w:r>
      <w:r>
        <w:rPr/>
        <w:t>БОР ДИРЕКТОРА МУЗЕЈА СЕМБЕРИЈЕ БИЈЕЉИНА, ДИРЕКТОРА ЈЗУ АПОТЕКА „СЕМБЕРИЈА“ БИЈЕЉИНА И ЧЛАНОВА НАДЗОРНОГ ОДБОРА ЈП “ВОДЕ“ БИЈЕЉИН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2 гласа </w:t>
      </w:r>
      <w:r>
        <w:rPr>
          <w:lang w:val="sr-RS"/>
        </w:rPr>
        <w:t>„за“ и 5 гласов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32</w:t>
      </w:r>
    </w:p>
    <w:p>
      <w:pPr>
        <w:pStyle w:val="Normal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- ОДБОРНИЧКА ПИТАЊА И ИНИЦИЈАТИВ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 данашњој сједници одборничко питање и иницијативе поднијели су: ДРАГАН КНЕЖЕВИЋ, НАТАША ЈОВАНОВИЋ, ТОМО КОВАЧЕВИЋ И ДРАГО СТАЈ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3</w:t>
      </w:r>
      <w:r>
        <w:rPr>
          <w:lang w:val="sr-RS"/>
        </w:rPr>
        <w:t>4</w:t>
      </w:r>
      <w:r>
        <w:rPr>
          <w:lang w:val="sr-CS"/>
        </w:rPr>
        <w:t>.</w:t>
      </w:r>
      <w:r>
        <w:rPr/>
        <w:t xml:space="preserve"> сједнице Скупштине Града Бијељина у 13,2о </w:t>
      </w:r>
      <w:r>
        <w:rPr>
          <w:lang w:val="sr-CS"/>
        </w:rPr>
        <w:t>час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ЗАПИСНИК ВОДИЛИ</w:t>
      </w:r>
      <w:r>
        <w:rPr>
          <w:lang w:val="sr-CS"/>
        </w:rPr>
        <w:t>:</w:t>
      </w:r>
      <w:r>
        <w:rPr/>
        <w:t xml:space="preserve">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/>
        <w:t xml:space="preserve">Славка Газетић      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</w:t>
      </w:r>
      <w:r>
        <w:rPr/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Јасминка Васиљевић                                                                                         </w:t>
      </w:r>
      <w:r>
        <w:rPr>
          <w:lang w:val="sr-CS"/>
        </w:rPr>
        <w:t xml:space="preserve">     Мићо Тодо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, а није било телевизијског преноса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2:00Z</dcterms:created>
  <dc:creator>mpetrovic</dc:creator>
  <dc:description/>
  <cp:keywords/>
  <dc:language>en-US</dc:language>
  <cp:lastModifiedBy>mpetrovic</cp:lastModifiedBy>
  <cp:lastPrinted>2015-06-04T09:16:00Z</cp:lastPrinted>
  <dcterms:modified xsi:type="dcterms:W3CDTF">2015-06-04T07:19:00Z</dcterms:modified>
  <cp:revision>582</cp:revision>
  <dc:subject/>
  <dc:title>РЕПУБЛИКА СРПСКА</dc:title>
</cp:coreProperties>
</file>