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Градска управа Г</w:t>
      </w:r>
      <w:r>
        <w:rPr>
          <w:b/>
          <w:bCs/>
          <w:sz w:val="28"/>
          <w:szCs w:val="28"/>
        </w:rPr>
        <w:t>рада</w:t>
      </w:r>
      <w:r>
        <w:rPr>
          <w:b/>
          <w:bCs/>
          <w:sz w:val="28"/>
          <w:szCs w:val="28"/>
          <w:lang w:val="sr-CS"/>
        </w:rPr>
        <w:t xml:space="preserve">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дјељење за стамбено-комуналне послове и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штиту животне сре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рој: 02/3-37-1-811/201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тум: 10.07.2015. го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szCs w:val="24"/>
          <w:lang w:val="ru-RU"/>
        </w:rPr>
      </w:pPr>
      <w:r>
        <w:rPr>
          <w:b/>
          <w:sz w:val="48"/>
          <w:lang w:val="ru-RU"/>
        </w:rPr>
        <w:t>П Р О Г Р А М    Р А Д 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b/>
          <w:b/>
          <w:sz w:val="48"/>
          <w:szCs w:val="24"/>
          <w:lang w:val="ru-RU"/>
        </w:rPr>
      </w:pPr>
      <w:r>
        <w:rPr>
          <w:rFonts w:cs="C_Times;Courier New" w:ascii="C_Times;Courier New" w:hAnsi="C_Times;Courier New"/>
          <w:b/>
          <w:sz w:val="48"/>
          <w:szCs w:val="24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C_Times;Courier New" w:cs="C_Times;Courier New" w:ascii="C_Times;Courier New" w:hAnsi="C_Times;Courier New"/>
          <w:sz w:val="36"/>
          <w:lang w:val="ru-RU"/>
        </w:rPr>
        <w:t xml:space="preserve"> </w:t>
      </w:r>
      <w:r>
        <w:rPr>
          <w:sz w:val="36"/>
          <w:lang w:val="ru-RU"/>
        </w:rPr>
        <w:t xml:space="preserve">ЗИМСКЕ СЛУЖБЕ ЗА ПЕРИОД </w:t>
      </w:r>
      <w:r>
        <w:rPr>
          <w:sz w:val="36"/>
          <w:u w:val="single"/>
          <w:lang w:val="ru-RU"/>
        </w:rPr>
        <w:t>201</w:t>
      </w:r>
      <w:r>
        <w:rPr>
          <w:sz w:val="36"/>
          <w:u w:val="single"/>
        </w:rPr>
        <w:t>5</w:t>
      </w:r>
      <w:r>
        <w:rPr>
          <w:sz w:val="36"/>
          <w:u w:val="single"/>
          <w:lang w:val="ru-RU"/>
        </w:rPr>
        <w:t>-201</w:t>
      </w:r>
      <w:r>
        <w:rPr>
          <w:sz w:val="36"/>
          <w:u w:val="single"/>
        </w:rPr>
        <w:t>6</w:t>
      </w:r>
      <w:r>
        <w:rPr>
          <w:sz w:val="36"/>
          <w:lang w:val="ru-RU"/>
        </w:rPr>
        <w:t xml:space="preserve"> ГО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YU C Times;Courier New" w:hAnsi="YU C Times;Courier New" w:cs="YU C Times;Courier New"/>
          <w:sz w:val="36"/>
          <w:lang w:val="ru-RU"/>
        </w:rPr>
      </w:pPr>
      <w:r>
        <w:rPr>
          <w:rFonts w:cs="YU C Times;Courier New" w:ascii="YU C Times;Courier New" w:hAnsi="YU C 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RS"/>
        </w:rPr>
      </w:pPr>
      <w:r>
        <w:rPr>
          <w:rFonts w:cs="C_Times;Courier New" w:ascii="C_Times;Courier New" w:hAnsi="C_Times;Courier New"/>
          <w:lang w:val="sr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sr-RS"/>
        </w:rPr>
      </w:pPr>
      <w:r>
        <w:rPr>
          <w:sz w:val="36"/>
          <w:lang w:val="ru-RU"/>
        </w:rPr>
        <w:t xml:space="preserve">Бијељина,  </w:t>
      </w:r>
      <w:r>
        <w:rPr>
          <w:sz w:val="36"/>
        </w:rPr>
        <w:t>јул</w:t>
      </w:r>
      <w:r>
        <w:rPr>
          <w:sz w:val="36"/>
          <w:lang w:val="ru-RU"/>
        </w:rPr>
        <w:t xml:space="preserve"> 20</w:t>
      </w:r>
      <w:r>
        <w:rPr>
          <w:sz w:val="36"/>
        </w:rPr>
        <w:t>15</w:t>
      </w:r>
      <w:r>
        <w:rPr>
          <w:sz w:val="36"/>
          <w:lang w:val="ru-RU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cs="C_Times;Courier New" w:ascii="C_Times;Courier New" w:hAnsi="C_Times;Courier New"/>
          <w:lang w:val="sr-CS"/>
        </w:rPr>
        <w:tab/>
      </w:r>
      <w:r>
        <w:rPr>
          <w:lang w:val="sr-CS"/>
        </w:rPr>
        <w:t>Програм рада Зимске службе обухвата организацију и технологију рада на остваривању задатака из области Зимске службе, обухвата одржавање градских улица, тротоара, тргова и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ставни дио овог програма је тендерска документација са количином радова као и Уговор о извођењу радова Зимск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ове утврђене овим програмом обављаће Извођачи самостално или преко својих под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д организацијом рада Зимске службе у смислу овог Програма сматрају се: руковођење, координација рада, оперативно руковођење, помоћни послови, послови оправки и одржавање средстава рада и непосредно извршавање утврђених радних за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 остваривању радних задатака из овог Програма примјењиват ће се технологија рада која је заступљена у предузећима за путеве у Републици Српској при извршавању послова Зимске службе полазећи нарочито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рсте и количине јавних површина (површине које се одржавају у зимским условима)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нфигурација терена и димензије јавних површ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спореда објеката од посебног друштвеног интерес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густине саобраћај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емпература и влажност ваздух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хнологија рада на остваривању радних задатака из овог програма зависи од врсте и количине падавина, па ће и примјена технологије бити различита за следеће услов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ишу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едену кишу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лаке сњежне падавине до 5 цм.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њежних лапавиц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њежних падавин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рсте и количине материјала за спречавање поледица, као и број и структура средстава рада и кадрова утврђени су према напријед наведеним условима, а у складу са остваривањима у истим периодима протеклих година и метереолошким предвиђ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 рада ове службе обухвата углавном следеће радње на подручју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згртање снијега на улицама и путевим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чишћење и одвоз снијега са улица и паркинга везаних уз коловоз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чишћавање ригола и сливник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ашинско и ручно растурање соли по улицама, тротоарима и трговама и соли и ризле по  путевим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ишћење и одвоз снијега са тротоара, тргова и јавних повши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чишћење и разгртање снијега по парко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почиње 15.11.20</w:t>
      </w:r>
      <w:r>
        <w:rPr>
          <w:lang w:val="sr-BA"/>
        </w:rPr>
        <w:t>1</w:t>
      </w:r>
      <w:r>
        <w:rPr>
          <w:lang w:val="ru-RU"/>
        </w:rPr>
        <w:t>5</w:t>
      </w:r>
      <w:r>
        <w:rPr>
          <w:lang w:val="sr-CS"/>
        </w:rPr>
        <w:t>. године, а траје до 01.04.20</w:t>
      </w:r>
      <w:r>
        <w:rPr>
          <w:lang w:val="ru-RU"/>
        </w:rPr>
        <w:t>16</w:t>
      </w:r>
      <w:r>
        <w:rPr>
          <w:lang w:val="sr-CS"/>
        </w:rPr>
        <w:t>. године, односно по потреби зависно од стварних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еше Селим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негиње Милиц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арађорђев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ајора Гаврил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Николе Тесл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Змај Јове Јовановиђ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илоша Обил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Гаврила Принцип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ветог Сав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оситеја Обрад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имитрија Туцовића до раскршћа са Београдском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пске добровољачке гард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ојводе Степ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Рачанск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Јована Дучић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улина Ба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тефана Дечанског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мит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Живојина М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ем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еоградск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Филипа Вишњ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Незнаних јунак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Вука Караџић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Раје Бањичић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Мајевичк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  <w:lang w:val="sr-CS"/>
        </w:rPr>
        <w:t>Ул. Лазе Костића;</w:t>
      </w:r>
    </w:p>
    <w:p>
      <w:pPr>
        <w:pStyle w:val="Normal"/>
        <w:ind w:firstLine="720"/>
        <w:rPr>
          <w:szCs w:val="24"/>
        </w:rPr>
      </w:pPr>
      <w:r>
        <w:rPr>
          <w:szCs w:val="24"/>
          <w:lang w:val="sr-CS"/>
        </w:rPr>
        <w:t>Ул. Светозара Ћоровића ;</w:t>
      </w:r>
    </w:p>
    <w:p>
      <w:pPr>
        <w:pStyle w:val="Normal"/>
        <w:ind w:firstLine="720"/>
        <w:rPr>
          <w:szCs w:val="24"/>
        </w:rPr>
      </w:pPr>
      <w:r>
        <w:rPr>
          <w:szCs w:val="24"/>
          <w:lang w:val="sr-CS"/>
        </w:rPr>
        <w:t>Ул. Браће Гаврић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неза Милоша и Галац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Николе Спасоје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Зорана Радмиловића;</w:t>
      </w:r>
    </w:p>
    <w:p>
      <w:pPr>
        <w:pStyle w:val="Normal"/>
        <w:ind w:left="720" w:hanging="0"/>
        <w:jc w:val="both"/>
        <w:rPr>
          <w:b/>
          <w:b/>
          <w:szCs w:val="24"/>
          <w:u w:val="single"/>
          <w:lang w:val="sr-Latn-CS"/>
        </w:rPr>
      </w:pPr>
      <w:r>
        <w:rPr>
          <w:szCs w:val="24"/>
          <w:lang w:val="sr-CS"/>
        </w:rPr>
        <w:t>Ул. Његошев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атријарха Павл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отпоручника Смај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Жртава фашистичког терор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Нушићев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аве Коваче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илоша Црњанског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ојводе Петра Бој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Лознич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ри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нез Иво од Семберије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ветозара Марковића;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Ул. Арсенија Чарнојевића;</w:t>
      </w:r>
    </w:p>
    <w:p>
      <w:pPr>
        <w:pStyle w:val="Normal"/>
        <w:ind w:firstLine="720"/>
        <w:rPr>
          <w:szCs w:val="24"/>
        </w:rPr>
      </w:pPr>
      <w:r>
        <w:rPr>
          <w:szCs w:val="24"/>
          <w:lang w:val="sr-CS"/>
        </w:rPr>
        <w:t>Ул. Шабачких ђа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олу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Цара Урош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1 Ма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Баје Станиш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Ђуре Даничића;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Ул. Душана Барањин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ушана Радовића (Ковиљуше)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раља Драгутина (Пет језера)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Илије Гаршанин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ачва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анка Кабиља Буки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арајевс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ученика Романових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рушевачка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Latn-CS"/>
        </w:rPr>
      </w:pPr>
      <w:r>
        <w:rPr>
          <w:b/>
          <w:color w:val="FF0000"/>
          <w:sz w:val="22"/>
          <w:szCs w:val="22"/>
          <w:u w:val="single"/>
          <w:lang w:val="sr-Latn-CS"/>
        </w:rPr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ариске комуне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Љубомира Ненад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осте Новак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Бањалуч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ладике Никола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ладимира Гаћин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етра Кочића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Ул. у насељеном мјесту Јања (Дринска, Шарампова, Браће Лазић, Др Хамдије Ћемерлића, Николе Тесле, Омладинска и Меше Селимовића)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јешачко бициклистичке стазе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.</w:t>
      </w:r>
      <w:r>
        <w:rPr>
          <w:lang w:val="ru-RU"/>
        </w:rPr>
        <w:t xml:space="preserve"> Укупна дужина ових стаза је око 22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 вршиће се и на свим осталим улицама и путевима на којима је могуће користити механизацију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Магистрални правци спадају у приоритет с тим што финансирање рада Зимске службе на тим правцима сноси ЈП "Путеви" Републике Српске и то: улице Пантелинска,  27. Марта и Српске војске и дијела улице Филипа Вишњ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зимске службе на локалним путевима вршит ће се на следећим правцима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652"/>
        <w:gridCol w:w="1336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. Пута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ЛОКАЛНИ ПУТЕВИ 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3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Батковић-Клис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4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Модран-Суво Поље (М.18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цевац (Р.459)-Тавна (Манастир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рска Обријеж-Ченгић (Л-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-Бјелошевац-Л1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 (М 14.1)-Батар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-Градац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Загони (М. 18)-Г.Загони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 18)-Ковачићи (читаониц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0</w:t>
            </w:r>
            <w:r>
              <w:rPr>
                <w:szCs w:val="24"/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Голо брдо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4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Даздарево-П 489а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6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8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18)-Хасе (гробље)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М.14.1)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  <w:r>
              <w:rPr>
                <w:szCs w:val="24"/>
                <w:lang w:val="sr-CS"/>
              </w:rPr>
              <w:t>7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 (М.14.1)-Пучил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Н.Село-Дијелови (М.18.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АТЦ М.14.1)-В.Обарск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Л-7)-В.Обарска(М.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Љељенча (Л-7)-Ковачићи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 (М.14.1)-С.Драгаљевац (Илићи)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Ћађавица (М.14.1-црква)-С.Чађавица (Л-1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Магнојевић (Л-6)-С.Магнојевић (Л-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ршани (М.14.1)-Нови (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-Дом)-граница општине дистрихт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Бродац (Л-3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латун (М.18)-Балатун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Г.Загони (Л-18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CS"/>
              </w:rPr>
              <w:t>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Ново Насеље-Обријеж (Л-14)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нгић (Л-1)-Ченгић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оховац (м.14.1)-Батар (Л-1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ухотина (М.14.1)-Главичице (М.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0</w:t>
            </w:r>
          </w:p>
        </w:tc>
      </w:tr>
      <w:tr>
        <w:trPr>
          <w:trHeight w:val="315" w:hRule="atLeast"/>
        </w:trPr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2,2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5,5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58,87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7КМ.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5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п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ПУТНИ ПРАВАЦ</w:t>
            </w:r>
            <w:r>
              <w:rPr>
                <w:szCs w:val="24"/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Макадам</w:t>
            </w:r>
            <w:r>
              <w:rPr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Cs w:val="24"/>
                <w:lang w:val="sr-CS"/>
              </w:rPr>
              <w:t>Л-7 Нумера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 xml:space="preserve"> Божићи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>Г. Чађавица</w:t>
            </w:r>
            <w:r>
              <w:rPr>
                <w:szCs w:val="24"/>
                <w:lang w:val="sr-BA"/>
              </w:rPr>
              <w:t xml:space="preserve"> </w:t>
            </w:r>
            <w:r>
              <w:rPr>
                <w:szCs w:val="24"/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. Чађавица (пумпа Лазић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,</w:t>
            </w:r>
            <w:r>
              <w:rPr>
                <w:szCs w:val="24"/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Батковић (Клис Л-4)- Остојићево (центар)-Остојићево (школа Р.459</w:t>
            </w:r>
            <w:r>
              <w:rPr>
                <w:szCs w:val="24"/>
                <w:vertAlign w:val="subscript"/>
                <w:lang w:val="sr-CS"/>
              </w:rPr>
              <w:t>А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Михајловићи) – Д. Црњелово (пут за Огорелицу)</w:t>
            </w:r>
            <w:r>
              <w:rPr>
                <w:szCs w:val="24"/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</w:tr>
    </w:tbl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81,05К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ови послови ће се вршит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т ће се разгртање снијега и посипање ризле, а на путевима са макадамском подлогом само разгртање снијег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sr-CS"/>
        </w:rPr>
        <w:tab/>
        <w:t>На успонима (Ђурђино брдо, Мачковац-Точак, Калајџића брдо, Пантића брдо, Бјелица брдо, брдо у Кацевцу и два брда иза школе у Ченгићу те брдо у Рухотини) извршит ће се депоновање посипаног материјала (шљаке)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Поред путева и улица вршит ће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учно и машинско посипање улица сољу вршит ће се на температури од - 5 до + 5 Ц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sr-CS"/>
        </w:rPr>
        <w:tab/>
        <w:t>За случај већих снијежних падавина, односно када снијег напада у слоју више од 40 цм, Зимска служба ће по налогу Одјељења за стамбено-комуналне послове скупљати и уклањати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март, Блед-парк, Милоша Обилића-Сремска (код Жељезничке станице) и остала раскршћа од значаја за нормално одвијање саобраћаја у граду, те са платоа испред зграде  Скупштине града Бијељина, Центра за културу, Централног трга, Библиотеке и ул. Милоша Црњанског.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имска служба је разврстана у три одвојене цјелине и то: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Кроз </w:t>
      </w:r>
      <w:r>
        <w:rPr>
          <w:rFonts w:cs="Times New Roman" w:ascii="Times New Roman" w:hAnsi="Times New Roman"/>
          <w:u w:val="single"/>
          <w:lang w:val="sr-CS"/>
        </w:rPr>
        <w:t>ЛОТ 1</w:t>
      </w:r>
      <w:r>
        <w:rPr>
          <w:rFonts w:cs="Times New Roman" w:ascii="Times New Roman" w:hAnsi="Times New Roman"/>
          <w:lang w:val="sr-CS"/>
        </w:rPr>
        <w:t xml:space="preserve"> предвиђени су 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>5/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 xml:space="preserve">6 који се односе на рад </w:t>
      </w:r>
      <w:r>
        <w:rPr>
          <w:rFonts w:cs="Times New Roman" w:ascii="Times New Roman" w:hAnsi="Times New Roman"/>
          <w:lang w:val="sr-BA"/>
        </w:rPr>
        <w:t>комплетне механизације на чишћењу и посипању свих  улица у Бијељини и Јањи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Кроз </w:t>
      </w:r>
      <w:r>
        <w:rPr>
          <w:rFonts w:cs="Times New Roman" w:ascii="Times New Roman" w:hAnsi="Times New Roman"/>
          <w:u w:val="single"/>
          <w:lang w:val="sr-CS"/>
        </w:rPr>
        <w:t>ЛОТ 2</w:t>
      </w:r>
      <w:r>
        <w:rPr>
          <w:rFonts w:cs="Times New Roman" w:ascii="Times New Roman" w:hAnsi="Times New Roman"/>
          <w:lang w:val="sr-CS"/>
        </w:rPr>
        <w:t xml:space="preserve">  предвиђени су радови зимске службе у периоду зима 20</w:t>
      </w:r>
      <w:r>
        <w:rPr>
          <w:rFonts w:cs="Times New Roman" w:ascii="Times New Roman" w:hAnsi="Times New Roman"/>
          <w:lang w:val="sr-BA"/>
        </w:rPr>
        <w:t>15</w:t>
      </w:r>
      <w:r>
        <w:rPr>
          <w:rFonts w:cs="Times New Roman" w:ascii="Times New Roman" w:hAnsi="Times New Roman"/>
          <w:lang w:val="sr-CS"/>
        </w:rPr>
        <w:t xml:space="preserve">/2016 који се односе на рад </w:t>
      </w:r>
      <w:r>
        <w:rPr>
          <w:rFonts w:cs="Times New Roman" w:ascii="Times New Roman" w:hAnsi="Times New Roman"/>
          <w:lang w:val="sr-BA"/>
        </w:rPr>
        <w:t xml:space="preserve">рад комплетне механизације на чишћењу и посипању путева на подручју </w:t>
      </w:r>
      <w:r>
        <w:rPr>
          <w:rFonts w:cs="Times New Roman" w:ascii="Times New Roman" w:hAnsi="Times New Roman"/>
          <w:lang w:val="sr-CS"/>
        </w:rPr>
        <w:t>Града</w:t>
      </w:r>
      <w:r>
        <w:rPr>
          <w:rFonts w:cs="Times New Roman" w:ascii="Times New Roman" w:hAnsi="Times New Roman"/>
          <w:lang w:val="sr-BA"/>
        </w:rPr>
        <w:t xml:space="preserve"> Бијељина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>5/2016 који се односе на рад специјалне механизације и ручни рад на тротоарима, трговима, парковима и осталим јавним површинама на подручју града Бијељина спроводиће се кроз редован посао, односно уговор склопљен са А.Д. "Комуналац" који се односи на Одржавање и чишћење јавних површина на подручју града Бијељине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Средства за финансирање рада Зимске службе сем магистралних праваца  обезбјеђује Одјељење за стамбено-комуналне послове</w:t>
      </w:r>
      <w:r>
        <w:rPr>
          <w:lang w:val="ru-RU"/>
        </w:rPr>
        <w:t xml:space="preserve"> и заштиту животне средине </w:t>
      </w:r>
      <w:r>
        <w:rPr>
          <w:lang w:val="sr-CS"/>
        </w:rPr>
        <w:t xml:space="preserve"> Бијељина  преко </w:t>
      </w:r>
      <w:r>
        <w:rPr>
          <w:bCs/>
          <w:szCs w:val="24"/>
          <w:lang w:val="sr-CS"/>
        </w:rPr>
        <w:t>Градске управе Г</w:t>
      </w:r>
      <w:r>
        <w:rPr>
          <w:bCs/>
          <w:szCs w:val="24"/>
          <w:lang w:val="sr-BA"/>
        </w:rPr>
        <w:t>рада</w:t>
      </w:r>
      <w:r>
        <w:rPr>
          <w:bCs/>
          <w:szCs w:val="24"/>
          <w:lang w:val="sr-CS"/>
        </w:rPr>
        <w:t xml:space="preserve"> Бијељина</w:t>
      </w:r>
      <w:r>
        <w:rPr>
          <w:lang w:val="sr-CS"/>
        </w:rPr>
        <w:t>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Међусобне и појединачне обавезе између Одјељења за стамбено-комуналне послове и Извођача као организатора зимске службе прецизират ће се Уговором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ади благовременог и квалитетног укључивања зимске службе у рад планира се обезбјеђење сталног дежурства-приправност и од стране Извођача која се састоји од: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lang w:val="sr-CS"/>
        </w:rPr>
      </w:pPr>
      <w:r>
        <w:rPr>
          <w:lang w:val="sr-CS"/>
        </w:rPr>
        <w:t>руководиоца зимске службе............................................</w:t>
      </w:r>
      <w:r>
        <w:rPr>
          <w:lang w:val="ru-RU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0" w:leader="none"/>
          <w:tab w:val="left" w:pos="7513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ашиниста на грејдеру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возач на камиону..............................................................</w:t>
      </w:r>
      <w:r>
        <w:rPr>
          <w:lang w:val="ru-RU"/>
        </w:rPr>
        <w:t>8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lang w:val="sr-CS"/>
        </w:rPr>
      </w:pPr>
      <w:r>
        <w:rPr>
          <w:lang w:val="sr-CS"/>
        </w:rPr>
        <w:t>радника............................................................................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не екипе, дежурна екипа и потребан број механизације за рад Зимске службе обезбјеђује Извођач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исак дежурне екипе и машиниста који су одређени за рада Зимске службе обавезно се истиче на портириници магацина 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писак радника са кућним адресама и бројевима телефона биће утврђен рјешењем или наредбом директора Извођач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имска служба ће обављати послове и мимо овог програма у изузетним временским условима, а по налогу надзорне служ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>НАЧЕЛНИК ОДЈЕЉЕЊА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536" w:hanging="0"/>
        <w:jc w:val="both"/>
        <w:rPr>
          <w:lang w:val="sr-CS"/>
        </w:rPr>
      </w:pPr>
      <w:r>
        <w:rPr>
          <w:lang w:val="sr-CS"/>
        </w:rPr>
        <w:t>________________________________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ab/>
        <w:t xml:space="preserve">   </w:t>
      </w:r>
      <w:r>
        <w:rPr>
          <w:szCs w:val="24"/>
          <w:lang w:val="sr-CS"/>
        </w:rPr>
        <w:t xml:space="preserve">Томица Стојановић, </w:t>
      </w:r>
      <w:r>
        <w:rPr>
          <w:i/>
          <w:sz w:val="20"/>
          <w:lang w:val="sr-CS"/>
        </w:rPr>
        <w:t>дипл.инж.саобраћаја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br/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2240" w:h="15840"/>
      <w:pgMar w:left="1843" w:right="14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Ciril">
    <w:charset w:val="00"/>
    <w:family w:val="auto"/>
    <w:pitch w:val="variable"/>
  </w:font>
  <w:font w:name="C Times">
    <w:altName w:val="Courier New"/>
    <w:charset w:val="00"/>
    <w:family w:val="swiss"/>
    <w:pitch w:val="variable"/>
  </w:font>
  <w:font w:name="C_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970</wp:posOffset>
              </wp:positionH>
              <wp:positionV relativeFrom="paragraph">
                <wp:posOffset>1739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7pt" to="448.8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r-CS"/>
      </w:rPr>
      <w:t>ПРОГРАМ РАДА ЗИМСКЕ СЛУЖБЕ</w:t>
      <w:tab/>
      <w:tab/>
      <w:t xml:space="preserve">                                                             20</w:t>
    </w:r>
    <w:r>
      <w:rPr>
        <w:sz w:val="20"/>
        <w:lang w:val="sr-BA"/>
      </w:rPr>
      <w:t>1</w:t>
    </w:r>
    <w:r>
      <w:rPr>
        <w:sz w:val="20"/>
        <w:lang w:val="sr-CS"/>
      </w:rPr>
      <w:t>5/</w:t>
    </w:r>
    <w:r>
      <w:rPr>
        <w:sz w:val="20"/>
      </w:rPr>
      <w:t>201</w:t>
    </w:r>
    <w:r>
      <w:rPr>
        <w:sz w:val="20"/>
        <w:lang w:val="sr-CS"/>
      </w:rPr>
      <w:t>6 год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YU C Times;Courier New" w:hAnsi="YU C Times;Courier New" w:cs="YU C Times;Courier New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19:00Z</dcterms:created>
  <dc:creator>xx</dc:creator>
  <dc:description/>
  <cp:keywords/>
  <dc:language>en-US</dc:language>
  <cp:lastModifiedBy>mpetrovic</cp:lastModifiedBy>
  <cp:lastPrinted>2015-07-10T08:51:00Z</cp:lastPrinted>
  <dcterms:modified xsi:type="dcterms:W3CDTF">2015-07-13T07:24:00Z</dcterms:modified>
  <cp:revision>203</cp:revision>
  <dc:subject/>
  <dc:title>Република Српска</dc:title>
</cp:coreProperties>
</file>