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Д Г О В О Р 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НА ОДБОРНИЧКА ПИТАЊА И ИНИЦИЈАТИВЕ ПОСТАВЉЕНА НА 34. СЈЕДНИЦИ ОДРЖАНОЈ 27. МАЈА 2015. ГОДИНЕ И 35. СЈЕДНИЦИ СКУПШТИНЕ ГРАДА БИЈЕЉИНА ОДРЖАНОЈ 25. ЈУНА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ТОМО КОВАЧЕВИЋ, одборник са Листе Српска демократска странка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705" w:hanging="0"/>
        <w:jc w:val="both"/>
        <w:rPr>
          <w:u w:val="single"/>
          <w:lang w:val="sr-RS"/>
        </w:rPr>
      </w:pPr>
      <w:r>
        <w:rPr>
          <w:u w:val="single"/>
          <w:lang w:val="sr-RS"/>
        </w:rPr>
        <w:t>ИНИЦИЈАТИВА:</w:t>
      </w:r>
    </w:p>
    <w:p>
      <w:pPr>
        <w:pStyle w:val="Normal"/>
        <w:ind w:left="705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>,,Подносим иницијативу према Одјељењу за стамбено-комуналне послове и заштиту животне средине и Одјељењу за финансије Града Бијељина за допуну прописа о финансирању асфалтирања путева и улица у Граду Бијељин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Предлажем да се постојећој одлуци о финансирању (70% Град - 30% учешће грађана) дода подтачка која гласи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У току једне календарске године може се извршити асфалтирање путева или улица у дужини од 2 км, без учешћа грађана или са учешћем мањим од 30%, уколико се ради о путу од значаја за више мјесних заједница, који повезују два или више мјеста или представљају заобилазне путеве за саобраћај возила у случају прекида саобраћаја на магистралним путевима, а уз који нема довољан број домаћинстава да би реално могли прикупити новчана средства предвиђена прописом (30%)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Постоје макадамски путеви на подручју Града који се користе као ,,пријеки путеви”, ,,баy пасс</w:t>
      </w:r>
      <w:r>
        <w:rPr>
          <w:sz w:val="22"/>
          <w:szCs w:val="22"/>
        </w:rPr>
        <w:t>”</w:t>
      </w:r>
      <w:r>
        <w:rPr>
          <w:sz w:val="22"/>
          <w:szCs w:val="22"/>
          <w:lang w:val="sr-RS"/>
        </w:rPr>
        <w:t xml:space="preserve"> путеви, у случају застоја на магистралним саобраћајницама њима се одвија и путнички и теретни саобраћај, док су у добром стању,а кад се појаве оштећења и рупе њима иду само они који морају, да би стигли до своје куће.Акције прикупљања средстава за асфалтирање тих путева, завршавају неуспјешно, што због тешке економске ситуације, али и дјелимичне некоректности суграђана који имају асфалтни пут до куће, па или одбијају да учествују или дају симболичне новчане прилоге који не могу ни приближно да задовоље критеријум учешћа од 30%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Ова одлука би се примијењивала од 2016. године, а средства би била планирана Буџетом Града за 2016. годину.”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u w:val="single"/>
          <w:lang w:val="sr-RS"/>
        </w:rPr>
        <w:t>ИЗЈАШЊЕЊЕ</w:t>
      </w:r>
      <w:r>
        <w:rPr>
          <w:lang w:val="sr-RS"/>
        </w:rPr>
        <w:t>: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>„Одбија се иницијатива из следећих разлога:</w:t>
      </w:r>
    </w:p>
    <w:p>
      <w:pPr>
        <w:pStyle w:val="Normal"/>
        <w:jc w:val="both"/>
        <w:rPr/>
      </w:pPr>
      <w:r>
        <w:rPr>
          <w:lang w:val="sr-RS"/>
        </w:rPr>
        <w:tab/>
        <w:t>У последњих неколико година Град Бијељина је имао доста тешкоћа у пословању због проблема изазваних како поплавама тако и последицама економске кризе.</w:t>
      </w:r>
    </w:p>
    <w:p>
      <w:pPr>
        <w:pStyle w:val="Normal"/>
        <w:jc w:val="both"/>
        <w:rPr/>
      </w:pPr>
      <w:r>
        <w:rPr>
          <w:lang w:val="sr-RS"/>
        </w:rPr>
        <w:tab/>
        <w:t>Из тог разлога тешко се обезбјеђују средства и по постојећем омјеру у висини од 70</w:t>
      </w:r>
      <w:r>
        <w:rPr>
          <w:sz w:val="22"/>
          <w:szCs w:val="22"/>
          <w:lang w:val="sr-CS"/>
        </w:rPr>
        <w:t>%</w:t>
      </w:r>
      <w:r>
        <w:rPr>
          <w:sz w:val="22"/>
          <w:szCs w:val="22"/>
          <w:lang w:val="sr-RS"/>
        </w:rPr>
        <w:t xml:space="preserve">. Када се стабилизује економска и финансијска ситуација Града у дужем периоду, тек тада </w:t>
      </w:r>
      <w:r>
        <w:rPr>
          <w:lang w:val="sr-RS"/>
        </w:rPr>
        <w:t>је реално да се средства из буџета Града обезбиједе у већем омјеру за ове намјене.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ИЗЈАШЊЕЊЕ ДАЛО: ОДЈЕЉЕЊЕ ЗА ФИНАНСИЈЕ ГРАДСКЕ УПРАВ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                                        </w:t>
      </w:r>
      <w:r>
        <w:rPr>
          <w:lang w:val="sr-RS"/>
        </w:rPr>
        <w:t>ГРАДА Б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</w:rPr>
        <w:t>2.</w:t>
      </w:r>
      <w:r>
        <w:rPr/>
        <w:t xml:space="preserve"> </w:t>
      </w:r>
      <w:r>
        <w:rPr>
          <w:b/>
          <w:u w:val="single"/>
        </w:rPr>
        <w:t>ТОМО КОВАЧЕВИЋ, одборник са Листе Српска демократска стран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ОДБОРНИЧКО ПИТАЊЕ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ab/>
        <w:t>„Колико студената је планирано да буде уписано на Медицинским факултетима у Републици Српској за школску 2015/16. годин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b/>
          <w:lang w:val="sr-RS"/>
        </w:rPr>
        <w:tab/>
      </w:r>
      <w:r>
        <w:rPr>
          <w:u w:val="single"/>
          <w:lang w:val="sr-RS"/>
        </w:rPr>
        <w:t>ОДГОВОР: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„У „Службеном гласнику Репубике Српске“, број: 42/15 је објављена Одлука о броју редовних и ванредних студената који се уписују у прву годину првог циклуса студија и у прву годину другог циклуса студија у академској 2015/16. години на јавним високошколским установама.</w:t>
      </w:r>
    </w:p>
    <w:p>
      <w:pPr>
        <w:pStyle w:val="Normal"/>
        <w:jc w:val="both"/>
        <w:rPr/>
      </w:pPr>
      <w:r>
        <w:rPr>
          <w:lang w:val="sr-RS"/>
        </w:rPr>
        <w:tab/>
        <w:t>Овом Одлуком Владе Републике Српске одобрено је да се на Медицински факултет Универзитета у Бања Луци у прву годину студија упише укупно 215 студената и да се на Медицински факултет Универзитета у Источном Сарајеву у прву годину студија упише укупно 155 студената.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ГОВОР ДАЛО: МИНИСТАРСТВО ПРОСВЈЕТЕ И КУЛТУРЕ РС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CS"/>
        </w:rPr>
        <w:t>НЕДЕЉКО  ЈОВИЋ</w:t>
      </w:r>
      <w:r>
        <w:rPr>
          <w:b/>
          <w:u w:val="single"/>
          <w:lang w:val="sr-RS"/>
        </w:rPr>
        <w:t>, одборник</w:t>
      </w:r>
      <w:r>
        <w:rPr>
          <w:b/>
          <w:u w:val="single"/>
          <w:lang w:val="sr-CS"/>
        </w:rPr>
        <w:t xml:space="preserve">  са  Листе  Социјалистичк</w:t>
      </w:r>
      <w:r>
        <w:rPr>
          <w:b/>
          <w:u w:val="single"/>
          <w:lang w:val="sr-RS"/>
        </w:rPr>
        <w:t>а</w:t>
      </w:r>
      <w:r>
        <w:rPr>
          <w:b/>
          <w:u w:val="single"/>
          <w:lang w:val="sr-CS"/>
        </w:rPr>
        <w:t xml:space="preserve"> партије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5"/>
        <w:jc w:val="both"/>
        <w:rPr/>
      </w:pPr>
      <w:r>
        <w:rPr>
          <w:u w:val="single"/>
          <w:lang w:val="sr-CS"/>
        </w:rPr>
        <w:t>ИНИЦИЈАТИВА 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„</w:t>
      </w:r>
      <w:r>
        <w:rPr>
          <w:lang w:val="sr-CS"/>
        </w:rPr>
        <w:t>У  предходном  периоду (уназад 3 године)</w:t>
      </w:r>
      <w:r>
        <w:rPr>
          <w:lang w:val="sr-RS"/>
        </w:rPr>
        <w:t xml:space="preserve"> </w:t>
      </w:r>
      <w:r>
        <w:rPr>
          <w:lang w:val="sr-CS"/>
        </w:rPr>
        <w:t>покренута  је  акција  проширивања  мјесног  гробља  на  локацији Црквиште, к.о. Јоховац-Рухотина. У  то  гробље  сахрањују  се  из Јоховца, Рухотине  и  Обријежи. Са  акцијом проширења  благовремено  се  кренуло, али  се  из  непознатих  разлога  стало.</w:t>
      </w:r>
      <w:r>
        <w:rPr>
          <w:lang w:val="sr-RS"/>
        </w:rPr>
        <w:t xml:space="preserve"> </w:t>
      </w:r>
      <w:r>
        <w:rPr>
          <w:lang w:val="sr-CS"/>
        </w:rPr>
        <w:t>Тренутно  стање  је  такво да  се  следећи  први  умрли  нема  гдје  сахранити. Поново  истичем  потребу  хитног  рјешавања  овог  питања, односно  проширења  гробља.</w:t>
      </w:r>
      <w:r>
        <w:rPr>
          <w:lang w:val="sr-BA"/>
        </w:rPr>
        <w:t xml:space="preserve"> “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sr-RS"/>
        </w:rPr>
        <w:t>ИЗЈАШЊЕЊЕ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„</w:t>
      </w:r>
      <w:r>
        <w:rPr>
          <w:lang w:val="sr-CS"/>
        </w:rPr>
        <w:t>Увидом  у  документацију  којом  располажемо, а  након  обављеног  увиђаја  на  лицу  мјеста  утврђено  је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 је  предметно  гробље  зв. „Црквиште“  означено  као  к.п.  број 1964, к.о. Батар-Јоховац површине 3224 м2  уписано  на  Српску  православну  црквену  општину Љесковац  у  ПЛ  број 73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 је  дио  парцеле  обрастао  ситним  растињем  на  које  се  одлаже  смећ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  је  дио  парцеле  дуж  гробља  са  сјевероисточне  и  југоисточне  стране  узурпиран  од  стране  Тодоровић (Цвијетина)</w:t>
      </w:r>
      <w:r>
        <w:rPr>
          <w:lang w:val="sr-RS"/>
        </w:rPr>
        <w:t xml:space="preserve"> </w:t>
      </w:r>
      <w:r>
        <w:rPr>
          <w:lang w:val="sr-CS"/>
        </w:rPr>
        <w:t>Раденка  из  Рухотине, који  обрађује  земљиште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CS"/>
        </w:rPr>
        <w:t>С  обзиром  да  дио  земљишта  у  гробљу  није  уређен  као  и  да   се  дио  парцеле  обрађује, мишљење  овог  Одјељења  је  да  би  се  уређењем  преосталог  дијела  парцеле  и  извршеном  парцелацијом  у  складу  са  Одлуком  о  гробљима  и  погребним  дјелатностима   обезбједио  значајан  простор  за  укопе  за  дужи  временски  период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Активности  у  вези  са  уређењем  гробља  и  расправљањем  заузећа  земљишта  не  може  да  проводи  Град  Бијељина  јер  није  власник  гробља.</w:t>
      </w:r>
      <w:r>
        <w:rPr>
          <w:lang w:val="sr-RS"/>
        </w:rPr>
        <w:t>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ИЗЈАШЊЕЊЕ ДАЛО: ОДЈЕЉЕЊЕ ЗА СТАМБЕНО-КОМУНАЛНЕ ПОСЛОВ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              И ЗАШТИТУ ЖИВОТНЕ СРЕ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6:00Z</dcterms:created>
  <dc:creator>mpetrovic</dc:creator>
  <dc:description/>
  <cp:keywords/>
  <dc:language>en-US</dc:language>
  <cp:lastModifiedBy>mpetrovic</cp:lastModifiedBy>
  <cp:lastPrinted>2015-07-16T10:49:00Z</cp:lastPrinted>
  <dcterms:modified xsi:type="dcterms:W3CDTF">2015-07-16T08:50:00Z</dcterms:modified>
  <cp:revision>13</cp:revision>
  <dc:subject/>
  <dc:title>О Д Г О В О Р И</dc:title>
</cp:coreProperties>
</file>