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u w:val="single"/>
          <w:lang w:val="sr-CS"/>
        </w:rPr>
        <w:t>ПРИЈЕДЛОГ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</w:t>
      </w:r>
      <w:r>
        <w:rPr/>
        <w:t>8</w:t>
      </w:r>
      <w:r>
        <w:rPr>
          <w:lang w:val="sr-CS"/>
        </w:rPr>
        <w:t>. став 2. тачка о) Статута Града Бијељина ("Службени гласник Града Бијељина", број: 8/13 и 27/13) и члана 18. став 1. Одлуке о признањима у Граду Бијељина ("Службени гласник Града Бијељина", број: 15/13), Скупштина Града Бијељина на својој сједници одржаној _________ 201</w:t>
      </w:r>
      <w:r>
        <w:rPr/>
        <w:t>5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ГРАД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ДЈЕЉУЈУ СЕ градска признања како слијед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ЕДАЉА „КНЕЗ ИВО ОД СЕМБЕРИЈЕ“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ab/>
      </w:r>
      <w:r>
        <w:rPr>
          <w:b/>
          <w:sz w:val="32"/>
          <w:szCs w:val="32"/>
          <w:lang w:val="sr-CS"/>
        </w:rPr>
        <w:t>а/ Златна медаља „Кнез Иво од Семберије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  <w:t>1</w:t>
      </w:r>
      <w:r>
        <w:rPr>
          <w:b/>
          <w:lang w:val="sr-CS"/>
        </w:rPr>
        <w:t xml:space="preserve">) Драгољуб Мирковић из Бијељине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успјешног привредника и хуманисту према породицама погинулих бораца, ратним војним инвалидима, демобилисаним борцима војске Републике Српске из протеклог одбрамбено – отаџбинског рата као и према другим лицима из реда социјално угроженог становништва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2) Др Радмила Млађеновић из Модра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изузетан допринос и постигнуте резултате у побољшању здравља грађана, посебно у области реуматологиј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3) Д.О.О. „Драгстес“ из Црњелова Доњег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но успјешан рад у промету роба, нафте и нафтних деривата као и велики допринос помоћи на нивоу локалне заједниц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4) ЈЗУ Болница „Свети Врачеви“ из Бијељин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За постигнут висок ниво здравствене заштите и повећан обим пружања услуга становништву по најсавременијим стандардима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5) Ђорђе Славињак из Бијељин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За изузетно успјешан рад, власник предузећа „Спектар Дринк“ д.о.о. Бијељина, за постигнут висок степен квалитета производа од воћа и поврћа, те  извоза на домаће и страно тржишт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lang w:val="sr-CS"/>
        </w:rPr>
        <w:t>б/ Сребрна медаља „Кнез Иво од Семберије“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1) Д.О.О. „Единтон“ из Вршан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успјешан рад у производњи и продаји боја и лакова, као и уградња свих врста материјала на грађевинским об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в/ Бронзана медаља „Кнез Иво од Семберије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1) Д.О.О. „Крушик“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успјешан рад у трговинској дјелатности и афирмацији позитивних вриједности у локалној заједници.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„ФИЛИП ВИШЊИЋ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 w:val="32"/>
          <w:szCs w:val="32"/>
          <w:lang w:val="sr-CS"/>
        </w:rPr>
        <w:t xml:space="preserve">а/ Златна медаља „Филип Вишњић“ 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1) Милица Перковић из Ј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велики допринос у побољшању услова рада ученика и наставног особља, те развијању добрих и толерантних међунационалних односа у Основној школи „Меша Селимовић“ Ј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2) Драгорад Вас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</w:t>
      </w:r>
      <w:r>
        <w:rPr>
          <w:bCs/>
          <w:lang w:val="sr-CS"/>
        </w:rPr>
        <w:t xml:space="preserve">дугогодишњи друштвени, политички и хумани рад и изузетан допринос </w:t>
      </w:r>
      <w:r>
        <w:rPr>
          <w:lang w:val="sr-CS"/>
        </w:rPr>
        <w:t>квалитета у васпитно-образовном раду Основне школе „Вук Караџић“ Бијељина.</w:t>
      </w:r>
      <w:r>
        <w:rPr>
          <w:bCs/>
          <w:lang w:val="sr-CS"/>
        </w:rPr>
        <w:t xml:space="preserve">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3) СКУД „Јања – Ново насеље Јања“ из Ја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постигнуте значајне резултате и признања како домаћих тако и иностраних, те очувању српске културе и традициј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4 ) Православно архијерејско намјесништв</w:t>
      </w:r>
      <w:r>
        <w:rPr>
          <w:b/>
          <w:lang w:val="sr-Latn-CS"/>
        </w:rPr>
        <w:t>o</w:t>
      </w:r>
      <w:r>
        <w:rPr>
          <w:b/>
          <w:lang w:val="sr-CS"/>
        </w:rPr>
        <w:t xml:space="preserve"> Угљевичко – Јањско из Јањ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велики допринос развоју православне духовности и пружање донаторских и хуманитарних помоћи становништву.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б/ Сребрна медаља „Филип Вишњић“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лађана Видовић из Бијељин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успјешан педагошки рад и несебичан допринос унапређења услова рада Основне школе „Стеван Немања“ Драгаљевац Горњ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НАЧКА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а/ Златна значка Града Бијељина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1) „Одбор потомака – дјеце погинулих бораца Бијељина“ из 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несебично залагање и хунанитарни рад пружања помоћи старим и болесним родитељима погинулих бораца, рјешавање егзистенционалних проблема дјеце погинулих бораца, као и други задаци који произилазе из њиховог програма 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2) Аднан Рамић из Ја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успјешног привредника и власника предузећа „Енерготерм“ д.о.о., за предан хуманитарни рад на помоћи становницима Јање, стипендирање ученика и студената и афирмацију позитивних вриједности у локалној заједн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3) Милорад Солаковић из Бијељине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 xml:space="preserve">За дугогодишњи рад и изузетан допринос у области педагошког, друштвеног и хуманог рада.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b/>
        </w:rPr>
        <w:t>4</w:t>
      </w:r>
      <w:r>
        <w:rPr>
          <w:b/>
          <w:lang w:val="sr-CS"/>
        </w:rPr>
        <w:t>) Миладин Стевановић из Загона Доње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врхунске спортске резултате и освојено прво мјесто на првенству свијета за фудбалере до 20 година, за афирмацију спорта и представљање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</w:rPr>
        <w:t>5</w:t>
      </w:r>
      <w:r>
        <w:rPr>
          <w:b/>
          <w:lang w:val="sr-CS"/>
        </w:rPr>
        <w:t>) Фудбалски клуб „Звјезда 09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остигнуте изузетне резултате и пласман  у Прву лигу Републике Српск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б/ Сребрна значка Града Бијељина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1) Д.О.О. „Ролопластт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рад у производњи и продаји ПВЦ-а и алуминијумских система на простору Републике Српске и Босне и Херцегови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>Азем Алетовић</w:t>
      </w:r>
      <w:r>
        <w:rPr>
          <w:lang w:val="sr-CS"/>
        </w:rPr>
        <w:t xml:space="preserve"> </w:t>
      </w:r>
      <w:r>
        <w:rPr>
          <w:b/>
          <w:lang w:val="sr-CS"/>
        </w:rPr>
        <w:t>из</w:t>
      </w:r>
      <w:r>
        <w:rPr>
          <w:lang w:val="sr-CS"/>
        </w:rPr>
        <w:t xml:space="preserve"> </w:t>
      </w:r>
      <w:r>
        <w:rPr>
          <w:b/>
          <w:lang w:val="sr-CS"/>
        </w:rPr>
        <w:t>Ј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редан рад у културном, хуманитарном и социјалном ангажману БКУД-а “Мула Алија Садиковић“ из Јање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  <w:lang w:val="sr-CS"/>
        </w:rPr>
        <w:t>в/ Бронзана значка Града Бијељина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Ферид Хамзић из Ј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угогодишњи и успјешан рад у обућарс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 xml:space="preserve">2) Срђан Шушић из Бијељине </w:t>
      </w: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За успјешан рад и велики допринос у развоју школског и омладинског спор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  <w:tab/>
        <w:t>__________</w:t>
        <w:tab/>
        <w:tab/>
        <w:tab/>
        <w:tab/>
        <w:tab/>
        <w:tab/>
        <w:tab/>
        <w:t xml:space="preserve"> </w:t>
      </w:r>
      <w:r>
        <w:rPr/>
        <w:t xml:space="preserve">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</w:t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 2015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                              </w:t>
      </w:r>
      <w:r>
        <w:rPr/>
        <w:t xml:space="preserve">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Комисија за награде и признања утврдила је предлог Закључка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41:00Z</dcterms:created>
  <dc:creator>jvasiljevic</dc:creator>
  <dc:description/>
  <cp:keywords/>
  <dc:language>en-US</dc:language>
  <cp:lastModifiedBy>jvasiljevic</cp:lastModifiedBy>
  <cp:lastPrinted>2015-07-13T08:31:00Z</cp:lastPrinted>
  <dcterms:modified xsi:type="dcterms:W3CDTF">2015-07-13T11:51:00Z</dcterms:modified>
  <cp:revision>35</cp:revision>
  <dc:subject/>
  <dc:title>       ПРИЈЕДЛОГ</dc:title>
</cp:coreProperties>
</file>