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5/2016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5/201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5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5/201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5/2016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5/2016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5/2016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5/201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5/2016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/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3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/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5/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0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9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0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уљ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1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6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7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9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6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75pt;height:143.25pt" filled="f" o:ole="">
            <v:imagedata r:id="rId3" o:title=""/>
          </v:shape>
          <o:OLEObject Type="Embed" ProgID="" ShapeID="ole_rId2" DrawAspect="Content" ObjectID="_1019256214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" w:ascii="Times New Roman CYR" w:hAnsi="Times New Roman CYR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09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0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5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5/2016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иш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51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5,37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97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04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2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9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pt;height:180.1pt" filled="f" o:ole="">
            <v:imagedata r:id="rId5" o:title=""/>
          </v:shape>
          <o:OLEObject Type="Embed" ProgID="" ShapeID="ole_rId4" DrawAspect="Content" ObjectID="_1430306128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5/201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5/2016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>дневним гласилима и на интернет презентацији Владе Републике Српске у мају 20</w:t>
      </w:r>
      <w:r>
        <w:rPr>
          <w:rFonts w:cs="Times New Roman CYR" w:ascii="Times New Roman CYR" w:hAnsi="Times New Roman CYR"/>
          <w:lang w:val="ru-RU" w:eastAsia="en-US"/>
        </w:rPr>
        <w:t>15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1008  </w:t>
      </w:r>
      <w:r>
        <w:rPr>
          <w:rFonts w:cs="Times New Roman CYR" w:ascii="Times New Roman CYR" w:hAnsi="Times New Roman CYR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39 </w:t>
      </w:r>
      <w:r>
        <w:rPr>
          <w:rFonts w:cs="Times New Roman CYR" w:ascii="Times New Roman CYR" w:hAnsi="Times New Roman CYR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eastAsia="en-US"/>
        </w:rPr>
        <w:t>e</w:t>
      </w:r>
      <w:r>
        <w:rPr>
          <w:rFonts w:cs="Times New Roman" w:ascii="Times New Roman" w:hAnsi="Times New Roman"/>
          <w:lang w:val="sr-CS" w:eastAsia="en-US"/>
        </w:rPr>
        <w:t xml:space="preserve">, што је за </w:t>
      </w:r>
      <w:r>
        <w:rPr>
          <w:rFonts w:cs="Times New Roman" w:ascii="Times New Roman" w:hAnsi="Times New Roman"/>
          <w:lang w:val="ru-RU" w:eastAsia="en-US"/>
        </w:rPr>
        <w:t>160</w:t>
      </w:r>
      <w:r>
        <w:rPr>
          <w:rFonts w:cs="Times New Roman" w:ascii="Times New Roman" w:hAnsi="Times New Roman"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lang w:val="ru-RU" w:eastAsia="en-US"/>
        </w:rPr>
        <w:t xml:space="preserve"> мање</w:t>
      </w:r>
      <w:r>
        <w:rPr>
          <w:rFonts w:cs="Times New Roman" w:ascii="Times New Roman" w:hAnsi="Times New Roman"/>
          <w:lang w:val="sr-CS" w:eastAsia="en-US"/>
        </w:rPr>
        <w:t xml:space="preserve"> у односу на прошлу годину</w:t>
      </w:r>
      <w:r>
        <w:rPr>
          <w:rFonts w:cs="Times New Roman CYR" w:ascii="Times New Roman CYR" w:hAnsi="Times New Roman CYR"/>
          <w:lang w:val="sr-CS" w:eastAsia="en-US"/>
        </w:rPr>
        <w:t xml:space="preserve">. 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1023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5. до 16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8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 xml:space="preserve">ученика у средње четворогодишње и трогодишње школе вршен је од </w:t>
      </w:r>
      <w:r>
        <w:rPr>
          <w:rFonts w:cs="Times New Roman" w:ascii="Times New Roman" w:hAnsi="Times New Roman"/>
          <w:lang w:val="ru-RU" w:eastAsia="en-US"/>
        </w:rPr>
        <w:t>22</w:t>
      </w:r>
      <w:r>
        <w:rPr>
          <w:rFonts w:cs="Times New Roman" w:ascii="Times New Roman" w:hAnsi="Times New Roman"/>
          <w:lang w:val="sr-CS" w:eastAsia="en-US"/>
        </w:rPr>
        <w:t>. и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4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6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5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6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8. и 19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29. јуна до 1.  јула 2015. године. Од 6. до 9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15/16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609"/>
        <w:gridCol w:w="1335"/>
        <w:gridCol w:w="414"/>
        <w:gridCol w:w="1964"/>
        <w:gridCol w:w="432"/>
        <w:gridCol w:w="512"/>
        <w:gridCol w:w="715"/>
        <w:gridCol w:w="715"/>
        <w:gridCol w:w="687"/>
        <w:gridCol w:w="568"/>
        <w:gridCol w:w="692"/>
        <w:gridCol w:w="540"/>
      </w:tblGrid>
      <w:tr>
        <w:trPr>
          <w:trHeight w:val="868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јунски уписни ро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укупно пријав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чунарско-инф.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2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3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Архитекто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0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04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9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5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4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За школску 2015/2016. годину у основним школама на подручју Града, уписано је 968 ученика у први разред, што је за 26 мање у односу на податке о броју ученика првих разреда на почетку школске 2014/2015. године. С обзиром на праксу да се одређен број ученика упише у први разред током љетних мјесеци, може се претпоставити да ће овај број на почетку наредне школске године бити нешто већи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у </w:t>
      </w:r>
      <w:r>
        <w:rPr>
          <w:rFonts w:cs="Times New Roman CYR" w:ascii="Times New Roman CYR" w:hAnsi="Times New Roman CYR"/>
          <w:lang w:val="sr-CS" w:eastAsia="en-US"/>
        </w:rPr>
        <w:t>уписаних ученика на релацији село-град-МЗ Јања даје се паралено за двије године и показује да је у овој  процентуални омјер уписаних ученика у сеоским основним неповољан. Министарство просвјете и културе Републике Српске, у оквиру рационализације мреже основних школа у Републици Српској, донијело је незваничну одлуку да у школској 2015/2016. години престане са радом подручно одјељење ОШ „Јован Дучић“ у Новом Насељу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5/2016. години за подручје Града Бијељина предвиђен је упис 1008 ученика распоређених у 39 одјељења, од чега 800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08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Чињеница да је овај број био мањи од броја ученика који завршавају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разред (1023) условила је реакцију Градске управе и школа (упућен званичан захтјев), тако да је Министарство просвјете и културе Републике Српске  1. јула 2015. године дало сагласност да се повећа број ученика у одјељима првих разреда у Гимназији, Техничкој и Пољопривредној и медицинској школи за укупно 20 уче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У јунском уписном року за упис у први разред средње школе на подручју Града Бијељина конкурисало је укупно 1041 кандидата</w:t>
      </w:r>
      <w:r>
        <w:rPr>
          <w:rFonts w:cs="Times New Roman" w:ascii="Times New Roman" w:hAnsi="Times New Roman"/>
          <w:lang w:val="sr-CS" w:eastAsia="en-US"/>
        </w:rPr>
        <w:t xml:space="preserve"> и уписано је 955 ученика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од чега 765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</w:t>
      </w:r>
      <w:r>
        <w:rPr>
          <w:rFonts w:cs="Times New Roman" w:ascii="Times New Roman" w:hAnsi="Times New Roman"/>
          <w:lang w:val="sr-CS" w:eastAsia="en-US"/>
        </w:rPr>
        <w:t xml:space="preserve"> и 19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степен сложености. Најмањи интерес свршени основци показали су за занимања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тепена сложе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 јулском уписном року, који је трајао до 9 јула, оглашено је за упис преосталих 53 слободних мје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завршетка оба рока, уписано је укупно 1012 ученика (809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степен , 203 у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sr-CS" w:eastAsia="en-US"/>
        </w:rPr>
        <w:t xml:space="preserve"> степен), а 14 мјеста је остало слободно, од чега 11 у Средњој стручној школи Јања и 3 Музичкој школи „Стеван Стојановић Мокрањац“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вко Башић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15-07-13T08:58:00Z</cp:lastPrinted>
  <dcterms:modified xsi:type="dcterms:W3CDTF">2015-07-13T07:18:00Z</dcterms:modified>
  <cp:revision>182</cp:revision>
  <dc:subject/>
  <dc:title>И Н Ф О Р М А Ц И Ј А</dc:title>
</cp:coreProperties>
</file>