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На основу члана 30. став 1. тачка 31. Закона о локалној самоуправи („Службени гласник Републике Српске“, број:101/04, 42/05, 118/05 и 98/13), члана 5. Закона о систему јавних служби („Службени гласник Републике Српске“, број:68/07 и 109/12) члана 7. Закона о позоришној дјелатности („Службени гласник Републике Српске“,број: 25/02 и 109/11) и члана 38. став 2. тачка џ) Статута Града Бијељина („Службени гласник Града Бијељина, број:8/13 и 27/13) Скупштина Града Бијељина на својој сједници одржаној дана                       2015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CS"/>
        </w:rPr>
        <w:t xml:space="preserve">О ОСНИВАЊУ ЈАВНЕ УСТАНОВ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</w:t>
      </w:r>
      <w:r>
        <w:rPr>
          <w:b/>
          <w:lang w:val="sr-CS"/>
        </w:rPr>
        <w:t xml:space="preserve">ГРАДСКО ПОЗОРИШТЕ „СЦЕНА“ БИЈЕЉИНА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>ОСНИВАЊЕ И НАЗИВ ОСНИВАЧ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Овом Одлуком оснива се Јавна установа Градско позориште „Сцена“  Бијељина </w:t>
      </w:r>
    </w:p>
    <w:p>
      <w:pPr>
        <w:pStyle w:val="Normal"/>
        <w:jc w:val="both"/>
        <w:rPr/>
      </w:pPr>
      <w:r>
        <w:rPr>
          <w:lang w:val="sr-CS"/>
        </w:rPr>
        <w:t>( у даљем тексту: ЈУ ГП „Сцена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снивач ЈУ ГП „Сцена“ је Град Бијељина ( у даљем тексту: Оснивач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АВНИ СТАТУС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ЈУ ГП „Сцена“ је непрофитна организација која има својство правног лица, које стиче уписом у судски регистар надлежног суда у Бијељини.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У правном промету са трећим лицима ЈУ ГП „Сцена“ иступа у своје име и за свој рачун, самостално и без ограничења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За обавезе створене у правном промету са трећим лицима ЈУ ГП „Сцена“ одговара цјелокупном својом имовином.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За обавезе ЈУ ГП „Сцена“ Оснивач одговара до висине оснивачког капитал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НАЗИВ И СЈЕДИШТ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ЈУ ГП „Сцена“ ће пословати под називом „Јавна установа Градско позориште „Сцена“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једиште ЈУ ГП „Сцена“ је у Бијељини, улица Патријарха Павла бр.1. ( у објекту ЈУ Центар за културу „Семберија“ Бијељин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V </w:t>
      </w:r>
      <w:r>
        <w:rPr>
          <w:b/>
          <w:lang w:val="sr-CS"/>
        </w:rPr>
        <w:t>ДЈЕЛАТ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У ГП „Сцена“ обавља следеће дјелатно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0.01 – Извођачка дјелат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0.02 – Помоћне дјелатности у извођачкој умје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У ГП „Сцена“ у обављању регистрованих дјелатности усмјерава активности на остваривању сљедећих циљева и задатак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ипремање и јавно приказивање драмских, оперских, музичких, балетских, луткарских и других позоришних дјела. 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lang w:val="sr-RS"/>
        </w:rPr>
      </w:pPr>
      <w:r>
        <w:rPr>
          <w:rFonts w:cs="Trebuchet MS" w:ascii="Trebuchet MS" w:hAnsi="Trebuchet MS"/>
          <w:lang w:val="sr-R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V </w:t>
      </w:r>
      <w:r>
        <w:rPr>
          <w:b/>
          <w:lang w:val="sr-CS"/>
        </w:rPr>
        <w:t>СРЕДСТВА ЗА РАД  ЈУ ГП „СЦЕНА“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снивачки капитал у износу од 2.500,00 КМ обезбјеђује Оснивач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ГП „Сцена“ обезбјеђује Оснивач у буџету, без обавезе враћања истих Оснивач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ГП „Сцена“ обезбјеђују се поред буџета Оснивача и из буџета Републике Српске, донација, прилога и спонзорства домаћих и страних правних и физичких лица и других извора у складу за законом.</w:t>
      </w:r>
    </w:p>
    <w:p>
      <w:pPr>
        <w:pStyle w:val="Normal"/>
        <w:suppressAutoHyphens w:val="false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 xml:space="preserve">VI </w:t>
      </w:r>
      <w:r>
        <w:rPr>
          <w:b/>
          <w:lang w:val="sr-CS"/>
        </w:rPr>
        <w:t xml:space="preserve"> ОРГАНИ ЈУ ГП „СЦЕНА“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lang w:val="sr-CS"/>
        </w:rPr>
        <w:t xml:space="preserve">       </w:t>
      </w:r>
      <w:r>
        <w:rPr>
          <w:lang w:val="sr-CS"/>
        </w:rPr>
        <w:t>Органи ЈУ ГП „Сцена“ су: управни одбор, директор и умјетнички савјет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Latn-CS"/>
        </w:rPr>
      </w:pPr>
      <w:r>
        <w:rPr>
          <w:lang w:val="sr-CS"/>
        </w:rPr>
        <w:t>УПРАВНИ ОДБОР ЈУ ГП „СЦЕНА“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</w:t>
      </w:r>
      <w:r>
        <w:rPr>
          <w:rFonts w:eastAsia="Trebuchet MS" w:cs="Trebuchet MS" w:ascii="Trebuchet MS" w:hAnsi="Trebuchet MS"/>
          <w:lang w:val="sr-CS"/>
        </w:rPr>
        <w:t xml:space="preserve">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Управни одбор ЈУ ГП „Сцена“ је орган управљања и броји три члана (предсједник и два члана), који не могу бити из реда запослених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правни одбор именује и разрјешава Скупштина Града Бијељина на приједлог Градоначелника, након проведеног поступка јавне конкуренције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BA"/>
        </w:rPr>
        <w:t xml:space="preserve">Чланови </w:t>
      </w:r>
      <w:r>
        <w:rPr>
          <w:lang w:val="sr-CS"/>
        </w:rPr>
        <w:t xml:space="preserve">Управног одбора именују се </w:t>
      </w:r>
      <w:r>
        <w:rPr>
          <w:lang w:val="sr-BA"/>
        </w:rPr>
        <w:t xml:space="preserve">из реда </w:t>
      </w:r>
      <w:r>
        <w:rPr>
          <w:lang w:val="sr-CS"/>
        </w:rPr>
        <w:t>позоришни</w:t>
      </w:r>
      <w:r>
        <w:rPr>
          <w:lang w:val="sr-BA"/>
        </w:rPr>
        <w:t>х</w:t>
      </w:r>
      <w:r>
        <w:rPr>
          <w:lang w:val="sr-CS"/>
        </w:rPr>
        <w:t xml:space="preserve"> и други</w:t>
      </w:r>
      <w:r>
        <w:rPr>
          <w:lang w:val="sr-BA"/>
        </w:rPr>
        <w:t>х</w:t>
      </w:r>
      <w:r>
        <w:rPr>
          <w:lang w:val="sr-CS"/>
        </w:rPr>
        <w:t xml:space="preserve"> умјетни</w:t>
      </w:r>
      <w:r>
        <w:rPr>
          <w:lang w:val="sr-BA"/>
        </w:rPr>
        <w:t>ка</w:t>
      </w:r>
      <w:r>
        <w:rPr>
          <w:lang w:val="sr-CS"/>
        </w:rPr>
        <w:t>, истакнути</w:t>
      </w:r>
      <w:r>
        <w:rPr>
          <w:lang w:val="sr-BA"/>
        </w:rPr>
        <w:t>х</w:t>
      </w:r>
      <w:r>
        <w:rPr>
          <w:lang w:val="sr-CS"/>
        </w:rPr>
        <w:t xml:space="preserve"> јавни</w:t>
      </w:r>
      <w:r>
        <w:rPr>
          <w:lang w:val="sr-BA"/>
        </w:rPr>
        <w:t>х</w:t>
      </w:r>
      <w:r>
        <w:rPr>
          <w:lang w:val="sr-CS"/>
        </w:rPr>
        <w:t xml:space="preserve"> и културни</w:t>
      </w:r>
      <w:r>
        <w:rPr>
          <w:lang w:val="sr-BA"/>
        </w:rPr>
        <w:t>х</w:t>
      </w:r>
      <w:r>
        <w:rPr>
          <w:lang w:val="sr-CS"/>
        </w:rPr>
        <w:t xml:space="preserve"> радн</w:t>
      </w:r>
      <w:r>
        <w:rPr>
          <w:lang w:val="sr-BA"/>
        </w:rPr>
        <w:t>ика и успјешних привредника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jc w:val="both"/>
        <w:rPr>
          <w:rFonts w:ascii="Trebuchet MS" w:hAnsi="Trebuchet MS" w:eastAsia="Trebuchet MS" w:cs="Trebuchet MS"/>
          <w:lang w:val="sr-CS"/>
        </w:rPr>
      </w:pPr>
      <w:r>
        <w:rPr>
          <w:rFonts w:eastAsia="Trebuchet MS" w:cs="Trebuchet MS" w:ascii="Trebuchet MS" w:hAnsi="Trebuchet MS"/>
          <w:lang w:val="sr-CS"/>
        </w:rPr>
        <w:t xml:space="preserve">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правни одбор врши следеће послове: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аје сагласност на програмску орјентацију, репертоар, пословну политику, унутрашњу организацију и планове развоја позоришта, које предлаже  и проводи директор позоришт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доноси Статут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доноси програм рада и финансијски план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одлучује о коришћењу средстава, у складу са законом и статутом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врши друге послове утврђене актом о оснивању и статутом установе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12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именовање чланова Управног одбора су сљедећи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>висока (</w:t>
      </w:r>
      <w:r>
        <w:rPr/>
        <w:t>VII</w:t>
      </w:r>
      <w:r>
        <w:rPr>
          <w:lang w:val="sr-CS"/>
        </w:rPr>
        <w:t xml:space="preserve"> степен) или виша (</w:t>
      </w:r>
      <w:r>
        <w:rPr/>
        <w:t>VI</w:t>
      </w:r>
      <w:r>
        <w:rPr>
          <w:lang w:val="sr-Latn-CS"/>
        </w:rPr>
        <w:t xml:space="preserve"> </w:t>
      </w:r>
      <w:r>
        <w:rPr>
          <w:lang w:val="sr-CS"/>
        </w:rPr>
        <w:t>степен) стручна спре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>познавање проблематике у дјелатности којом се бави устан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доказани резултати рада на ранијим пословим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разрјешење чланова Управног одбора су сљедећи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а лични захтјев (оставка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оправдани изостанак за узастопно 3 сједниц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оставка већине чланова Управног одбо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редовно одржавање сједница Управног одбор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>ДИРЕКТОР ЈУ ГП „СЦЕНА“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14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Директор ЈУ ГП „Сцена“ руководи установом, представља и заступа установу и одговоран је за законитост њеног рад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rebuchet MS" w:hAnsi="Trebuchet MS" w:cs="Trebuchet MS"/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Директора именује и разрјешава Скупштина Града Бијељина, на </w:t>
      </w:r>
      <w:r>
        <w:rPr>
          <w:lang w:val="sr-BA"/>
        </w:rPr>
        <w:t xml:space="preserve">период </w:t>
      </w:r>
      <w:r>
        <w:rPr>
          <w:lang w:val="sr-CS"/>
        </w:rPr>
        <w:t>од четири године</w:t>
      </w:r>
      <w:r>
        <w:rPr>
          <w:lang w:val="sr-BA"/>
        </w:rPr>
        <w:t>, уз претходно проведен поступак јавне конкуренције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rFonts w:eastAsia="Trebuchet MS" w:cs="Trebuchet MS" w:ascii="Trebuchet MS" w:hAnsi="Trebuchet MS"/>
          <w:lang w:val="sr-CS"/>
        </w:rPr>
        <w:t xml:space="preserve">   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  <w:tab/>
        <w:t xml:space="preserve">        Члан 15.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Директор врши следеће послове: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води умјетничку политик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креира програмску концепцију и репертоар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носи правилник оунутрашњој организацији и систематизацији радних мјеста у установ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тавља умјетничке и друге руководиоце са посебним овлашћењи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носи одлуку о пријему у радни однос и раскиду радног односа радника у позоришту и о свим другим правима и обавезама запослени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длучује о ангажовању умјетничких извршиоца програма позоришта и прекиду тог ангажман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руководи цјелокупним процесом рада и пословањ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едставља и заступа установ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бавља и друге послове утврђене актима устано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Критеријуми за именовање директора су сљедећи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висока стручна спрема (</w:t>
      </w:r>
      <w:r>
        <w:rPr>
          <w:lang w:val="sr-Latn-CS"/>
        </w:rPr>
        <w:t xml:space="preserve">VII </w:t>
      </w:r>
      <w:r>
        <w:rPr>
          <w:lang w:val="sr-CS"/>
        </w:rPr>
        <w:t>степен) друштвеног смје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/>
      </w:pPr>
      <w:r>
        <w:rPr>
          <w:lang w:val="sr-CS"/>
        </w:rPr>
        <w:t>посебно стручно знање из дјелатности којом се бави устан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ограм рада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7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Критеријуми за разрјешење директора су сљедећи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а лични захтјев ( оставка 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је именова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МЈЕТНИЧКИ САВЈЕТ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је савјетодавно тијело директора установе које прати остваривање програма рада програмског позоришног репертоара као и друга стручна питања од значаја за рад установе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именује директор установе уз претходну сагласност Градоначелника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сачињавају истакнути умјетници и други ствараоци из области умјетности и културе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Број чланова Умјетничког савјета и начин утврђивања и именовања права, обавеза и    одговорности уређује се општим актима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Умјетнички савјет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умјетничку концепцију установ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смјернице репертоарске политик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годишњи репертоарски план установ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рши оцјену понуђених идеја и естетско вредновање дјела које се премијерно ставља на репертоар, ради  превенције злоупотребе јавност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је приједлог директору за гостовање умјетника из земље и иностранств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матра и друга питања од интереса за устано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VI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ПШТИ АКТИ ЈУ ГП  „СЦЕНА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lang w:val="sr-CS"/>
        </w:rPr>
        <w:t>Члан 20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Општи акти ЈУ ГП „Сцена“ су: Статут, Правилник и друга општа акта.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татут је општи акт којим се ближе одређује дјелокруг рада и унутрашња организација друштва, надлежност органа, заступање и представљање, права, обавезе и одговорност запослених, начин организовања послова и друга питања од значаја за рад ЈУ ГП „Сцена“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</w:rPr>
        <w:t>VII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БАВЉАЊЕ ПОЈЕДИНИХ  СТРУЧНИХ И ДРУГИХ ПОСЛОВА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lang w:val="sr-CS"/>
        </w:rPr>
        <w:t xml:space="preserve">                                                                  </w:t>
      </w:r>
      <w:r>
        <w:rPr>
          <w:lang w:val="sr-CS"/>
        </w:rPr>
        <w:t>Члан 21.</w:t>
      </w:r>
    </w:p>
    <w:p>
      <w:pPr>
        <w:pStyle w:val="Normal"/>
        <w:tabs>
          <w:tab w:val="clear" w:pos="708"/>
          <w:tab w:val="left" w:pos="36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 складу са Статутом, обављање појединих стручних послова из своје надлежности, ЈУ ГП „Сцена“ може повјерити другим правним и физичким лицима, уз сагласност Оснивача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lang w:val="sr-Latn-CS"/>
        </w:rPr>
        <w:t xml:space="preserve">IX </w:t>
      </w:r>
      <w:r>
        <w:rPr>
          <w:b/>
          <w:lang w:val="sr-CS"/>
        </w:rPr>
        <w:t xml:space="preserve"> ОСТВАРИВАЊЕ УТИЦАЈА ОСНИВАЧА НА РАД ЈУ ГП „СЦЕНА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lang w:val="sr-CS"/>
        </w:rPr>
        <w:t>Члан 22.</w:t>
      </w:r>
    </w:p>
    <w:p>
      <w:pPr>
        <w:pStyle w:val="Normal"/>
        <w:tabs>
          <w:tab w:val="clear" w:pos="708"/>
          <w:tab w:val="left" w:pos="36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Сагласност на Статут и Правилник о организацији и систематизацији радних мјеста ЈУ ГП „Сцена“ даје Градоначелник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купштина Града Бијељина именује и разрјешава директора и чланове Управног одбора, даје сагласност на годишњи програм рада и финансијски план установе и разматра и усваја годишњи извјештај о пословању и годишњи обрачун установе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Надзор над законитошћу рада и пословања ЈУ ГП “Сцена“ врши надлежни орган Оснивача ( Одјељење за друштвене дјелатности), у складу са Законом и актима Оснивача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Лице овлашћено </w:t>
      </w:r>
      <w:r>
        <w:rPr>
          <w:lang w:val="sr-BA"/>
        </w:rPr>
        <w:t xml:space="preserve">заступа ЈУ ГП „Сцена“ и </w:t>
      </w:r>
      <w:r>
        <w:rPr>
          <w:lang w:val="sr-CS"/>
        </w:rPr>
        <w:t xml:space="preserve">да изврши послове </w:t>
      </w:r>
      <w:r>
        <w:rPr>
          <w:lang w:val="sr-BA"/>
        </w:rPr>
        <w:t xml:space="preserve">који се односе на </w:t>
      </w:r>
      <w:r>
        <w:rPr>
          <w:lang w:val="sr-CS"/>
        </w:rPr>
        <w:t>регистрациј</w:t>
      </w:r>
      <w:r>
        <w:rPr>
          <w:lang w:val="sr-BA"/>
        </w:rPr>
        <w:t>у</w:t>
      </w:r>
      <w:r>
        <w:rPr>
          <w:lang w:val="sr-CS"/>
        </w:rPr>
        <w:t xml:space="preserve"> ЈУ ГП „Сцена“ код надлежног суда у Бијељини је Драгослав Перић из Бијељине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lang w:val="sr-CS"/>
        </w:rPr>
        <w:t>Члан 24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рој:              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 и ј е љ и н а,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атум,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</w:t>
      </w:r>
      <w:r>
        <w:rPr>
          <w:b/>
          <w:lang w:val="sr-CS"/>
        </w:rPr>
        <w:t xml:space="preserve">ОДЛУКЕ О ОСНИВАЊУ ЈАВНЕ УСТАНОВЕ </w:t>
      </w:r>
    </w:p>
    <w:p>
      <w:pPr>
        <w:pStyle w:val="Normal"/>
        <w:rPr/>
      </w:pPr>
      <w:r>
        <w:rPr>
          <w:b/>
          <w:lang w:val="sr-CS"/>
        </w:rPr>
        <w:t xml:space="preserve">                        </w:t>
      </w:r>
      <w:r>
        <w:rPr>
          <w:b/>
          <w:lang w:val="sr-CS"/>
        </w:rPr>
        <w:t>ГРАДСКО ПОЗОРИШТЕ „СЦЕНА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ПР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30. став 1. тачка 31. Закона о локалној самоуправи („Службени гласник Републике Српске“, број:101/04, 42/05, 118/05 и 98/15)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систему јавних служби („Службени гласник Републике Српске“, број:68/07 и 109/12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члан 38. став 2. тачка џ) Статута Града Бијељина („Службени гласник Града Бијељина“, број:8/13 и 27/13) и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7. Закона о позоришној дјелатности („Службени гласник Града Бијељина“ број: 25/02 и 109/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 – </w:t>
      </w:r>
      <w:r>
        <w:rPr>
          <w:b/>
          <w:lang w:val="sr-CS"/>
        </w:rPr>
        <w:t>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Јавна установа Градско позориште „Сцена“ оснива се у циљу развоја драмских, оперских, музичких , балетских, луткарских и других сценских дјела у Граду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– </w:t>
      </w:r>
      <w:r>
        <w:rPr>
          <w:b/>
          <w:lang w:val="sr-CS"/>
        </w:rPr>
        <w:t xml:space="preserve">ФИНАНСИЈСКА СРЕДСТВ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>За реализацију ове Одлуке  потребна су финансијска средства у износу од 2.500,00 КМ за оснивачки капитал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П Р Е Д Л А Г А 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Градоначелник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0:00Z</dcterms:created>
  <dc:creator>bdespotovic</dc:creator>
  <dc:description/>
  <cp:keywords/>
  <dc:language>en-US</dc:language>
  <cp:lastModifiedBy>bdespotovic</cp:lastModifiedBy>
  <cp:lastPrinted>2015-07-16T08:40:00Z</cp:lastPrinted>
  <dcterms:modified xsi:type="dcterms:W3CDTF">2015-07-16T06:49:00Z</dcterms:modified>
  <cp:revision>21</cp:revision>
  <dc:subject/>
  <dc:title>ПРИЈЕДЛОГ</dc:title>
</cp:coreProperties>
</file>