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lang w:val="sr-BA"/>
        </w:rPr>
        <w:t xml:space="preserve">На основу члана 23. став 2. и члана 41. став 5. Закона о уређењу простора и грађењу („Службени гласник Републике Српске“, број: 55/10), члана 35. став 1. алинеја 6. Статута општине Бијељина („Службени гласник општине Бијељина“, број: 5/05, 6/05 и 6/06) и  </w:t>
      </w:r>
      <w:r>
        <w:rPr>
          <w:lang w:val="en-US"/>
        </w:rPr>
        <w:t>члан</w:t>
      </w:r>
      <w:r>
        <w:rPr>
          <w:lang w:val="sr-RS"/>
        </w:rPr>
        <w:t>а</w:t>
      </w:r>
      <w:r>
        <w:rPr>
          <w:lang w:val="en-US"/>
        </w:rPr>
        <w:t xml:space="preserve"> 30. став 1. алинеја </w:t>
      </w:r>
      <w:r>
        <w:rPr>
          <w:lang w:val="sr-RS"/>
        </w:rPr>
        <w:t>5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 xml:space="preserve">"Службени гласник Републике Српске", број: 101/04, 42/05 и 118/05) и </w:t>
      </w:r>
      <w:r>
        <w:rPr>
          <w:lang w:val="sr-BA"/>
        </w:rPr>
        <w:t>Одлуке о приступању изради  Измјене дијела просторног плана општине Бијељина на локацији "Ново градско гробље" Хасе-Бријесница у Бијељини („Службени гласник општине Бијељина“, број: 21/11) и Одлуке о утврђивању Нацрта Измјене дијела просторног плана општине Бијељина, на локацији "Ново градско гробље" Хасе-Бријесница у Бијељини („Службени гласник општине Бијељина“, број: 3/12), Скупштина општине Бијељина на својој сједници одржаној дана ______________2012. године, донијела ј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СВАЈАЊУ ИЗМЈЕНЕ ДИЈЕЛА ПРОСТОРНОГ ПЛАНА  ОПШТИНЕ БИЈЕЉИНА,  НА ЛОКАЦИЈИ „НОВО ГРАДСКО ГРОБЉЕ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ХАСЕ-БРИЈЕСНИЦА У БИЈЕЉИНИ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Измјена дијела просторног плана општине Бијељина, на локацији "Ново градско гробље" Хасе-Бријесниц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Измјен</w:t>
      </w:r>
      <w:r>
        <w:rPr>
          <w:lang w:val="en-US"/>
        </w:rPr>
        <w:t>a</w:t>
      </w:r>
      <w:r>
        <w:rPr>
          <w:lang w:val="sr-BA"/>
        </w:rPr>
        <w:t xml:space="preserve"> дијела просторног плана општине Бијељина, на локацији "Ново градско гробље" Хасе-Бријесница у Бијељини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  </w:t>
      </w:r>
      <w:r>
        <w:rPr>
          <w:lang w:val="sr-Latn-RS"/>
        </w:rPr>
        <w:t>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</w:t>
      </w:r>
      <w:r>
        <w:rPr>
          <w:lang w:val="sr-Latn-RS"/>
        </w:rPr>
        <w:t>Ц–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  </w:t>
      </w:r>
      <w:r>
        <w:rPr>
          <w:lang w:val="sr-Latn-RS"/>
        </w:rPr>
        <w:t>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и допуне дијела Просторног плана општине Бијељина („Сл. гласник општине Бијељина“ бр. 27/07) – Урбана подручја и грађевински реони – подручје измјене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и допуне дијела Просторног плана општине Бијељина („Сл. гласник општине Бијељина“ бр. 27/07) – Намјена површина – подручје измјене  Р = 1 : 25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Основна геолошка грађа терена и инжењерско-геолошке карактеристике</w:t>
      </w:r>
      <w:r>
        <w:rPr/>
        <w:t xml:space="preserve"> </w:t>
      </w:r>
      <w:r>
        <w:rPr>
          <w:lang w:val="sr-RS"/>
        </w:rPr>
        <w:t xml:space="preserve">Р = 1 : 25000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рбана подручја и грађевински реони насеља у зони измјене дијела плана Р = 1 : 25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Намјена површина у зони измјене дијела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Саобраћајна инфраструктура у зони измјене дијела плана Р = 1 : 25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инхрон план комуналне инфраструктуре у зони измјене дијела плана</w:t>
      </w:r>
      <w:r>
        <w:rPr/>
        <w:t xml:space="preserve"> </w:t>
      </w:r>
      <w:r>
        <w:rPr>
          <w:lang w:val="sr-RS"/>
        </w:rPr>
        <w:t xml:space="preserve"> Р = 1 : 10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штита животне средине – подручје измјене дијела плана Р = 1 : 250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једлог Измјена дијела просторног плана општине Бијељина, на локацији "Ново градско гробље" Хасе-Бријесница у Бијељини је урађен од стране Ј.П. „Дирекција за изградњу и развој града“ Бијељина у  мјесецу мају 2012. 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      /12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___________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свајању Измјене дијела просторног плана општине Бијељина, на локацији "Ново градско гробље" Хасе-Бријесница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23. став 2. и члану 41. став 5. Закона о уређењу простора и грађењу („Службени гласник Републике Српске“, број 55/10),  члану 35. став 1. алинеја 6. Статута општине Бијељина (Службени гласник општине Бијељина, број: 5/05, 6/05 и 6/06) и </w:t>
      </w:r>
      <w:r>
        <w:rPr>
          <w:lang w:val="en-US"/>
        </w:rPr>
        <w:t>члан</w:t>
      </w:r>
      <w:r>
        <w:rPr>
          <w:lang w:val="sr-RS"/>
        </w:rPr>
        <w:t>у</w:t>
      </w:r>
      <w:r>
        <w:rPr>
          <w:lang w:val="en-US"/>
        </w:rPr>
        <w:t xml:space="preserve"> 30. став 1. алинеја </w:t>
      </w:r>
      <w:r>
        <w:rPr>
          <w:lang w:val="sr-RS"/>
        </w:rPr>
        <w:t>5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 xml:space="preserve">"Службени гласник републике Српске", број: 101/04, 42/05 и 118/05) </w:t>
      </w:r>
      <w:r>
        <w:rPr>
          <w:lang w:val="sr-BA"/>
        </w:rPr>
        <w:t xml:space="preserve"> </w:t>
      </w:r>
      <w:r>
        <w:rPr>
          <w:i/>
          <w:lang w:val="sr-BA"/>
        </w:rPr>
        <w:t>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/>
      </w:pPr>
      <w:r>
        <w:rPr>
          <w:lang w:val="sr-BA"/>
        </w:rPr>
        <w:t xml:space="preserve">ЗАКОН О УРЕЂЕЊУ ПРОСТОРА И ГРАЂЕЊУ, </w:t>
      </w:r>
    </w:p>
    <w:p>
      <w:pPr>
        <w:pStyle w:val="Normal"/>
        <w:rPr/>
      </w:pPr>
      <w:r>
        <w:rPr>
          <w:lang w:val="sr-BA"/>
        </w:rPr>
        <w:t>Члан 23.став. 2. „Просторни план јединице локалне самоуправе, односно града доноси скупштина јединице локалне самоуправе, односно града.“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Члан 41. став 5.: „Документ просторног уређења доноси Народна скупштина или скупштина јединице локалне самоуправе.“ </w:t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доноси развојне, просторне и урбанистичке планове и програме.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ЛОКАЛНОЈ САМОУПРАВИ,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члан 30. став 1. алинеја </w:t>
      </w:r>
      <w:r>
        <w:rPr>
          <w:lang w:val="sr-RS"/>
        </w:rPr>
        <w:t>5</w:t>
      </w:r>
      <w:r>
        <w:rPr>
          <w:lang w:val="en-U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 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лука о усвајању Измјене дијела просторног плана општине Бијељина, на локацији "Ново градско гробље" Хасе-Бријесница у Бијељини, доноси се након проведене процедуре, у складу са Законом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>, Одлуком Скупштине општине Бијељина о приступању изради Измјене дијела просторног плана општине Бијељина, на локацији "Ново градско гробље" Хасе-Бријесница у Бијељини</w:t>
      </w:r>
      <w:r>
        <w:rPr>
          <w:i/>
          <w:lang w:val="sr-BA"/>
        </w:rPr>
        <w:t xml:space="preserve"> (Службени гласник Општине Бијељина, бр. 21/11)</w:t>
      </w:r>
      <w:r>
        <w:rPr>
          <w:lang w:val="sr-BA"/>
        </w:rPr>
        <w:t xml:space="preserve"> и Пројектним задатком урађеним од стране Одјељења за просторно уређење Административне службе општине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sr-BA"/>
        </w:rPr>
        <w:tab/>
        <w:t xml:space="preserve">На основу члана 30. став 5. и 8. Министарству за просторно уређење, грађевинарство и екологију, као и Републичкој урбанистичко-грађевинској инспекцији, достављена је Одлука о приступању изради Измјене дијела просторног плана општин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Бијељина, на локацији "Ново градско гробље" Хасе-Бријесница у Бијељини са графичким приказом обухвата. Министарство није дало инструкције на достављену Одлуку у року од 15 дана, што се сматра да инструкције нису ни потреб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ab/>
        <w:t xml:space="preserve">У складу са чланом 32. став 3. Закона о уређењу простора и грађењу, у периоду 17.11.-02.12.2011. године, у два средства информисања, објављен је Јавни позив заинтересованим власницима некретнина, правним и физичким лицим,а да доставе своје приједлоге и сугестије за одређена планска рјешења у обухвату Измјене дијела просторног плана општине Бијељина, на локацији "Ново градско гробље" Хасе-Бријесница у Бијељини. </w:t>
      </w:r>
    </w:p>
    <w:p>
      <w:pPr>
        <w:pStyle w:val="Normal"/>
        <w:ind w:firstLine="360"/>
        <w:jc w:val="both"/>
        <w:rPr/>
      </w:pPr>
      <w:r>
        <w:rPr>
          <w:lang w:val="sr-BA"/>
        </w:rPr>
        <w:t>Носилац припреме плана - Одјељење за просторно уређење доставило је носиоцу израде плана – ЈП „Дирекција за изградњу и развој града“ Бијељина,  све  иницијативе правних и физичких лица, које се односе на Измјену дијела просторног плана општине Бијељина, на локацији "Ново градско гробље" Хасе-Бријесница у Бијељини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Дана 14.02.2012.године одржана је 11. (једанаеста) сједница Савјета за израду и праћење плана и стручна расправа на коју су позвани представници органа и организација </w:t>
        <w:tab/>
        <w:t>у чијем дјелокругу су снабдијевање водом и одвођење отпадних вода, снабдијевање електричном енергијом, снабдијевање топлотном енергијом, телефонски саобраћа,  те је утврђен Преднацрт документ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Скупштина општине Бијељина је 21.02.2012.године донијела Одлуку о утврђивању Нацрта Измјене дијела просторног плана општине Бијељина, на локацији "Ново градско гробље" Хасе-Бријесница у Бијељини</w:t>
      </w:r>
      <w:r>
        <w:rPr>
          <w:i/>
          <w:lang w:val="sr-BA"/>
        </w:rPr>
        <w:t xml:space="preserve"> (Службени гласник Општшине Бијељина, бр. 3/2012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>У складу са чланом 38. Закона о уређењу простора и грађењу, организован је Јавни увид у Нацрт Измјене дијела просторног плана општине Бијељина, на локацији "Ново градско гробље" Хасе-Бријесница у Бијељини, у периоду од 03.04.2012. године до 02.05.2012.године, о чему је јавност упозната путем огласа објављеног у јавним медијима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     </w:t>
      </w:r>
      <w:r>
        <w:rPr>
          <w:lang w:val="sr-BA"/>
        </w:rPr>
        <w:t>Стручна расправа о Приједлогу Измјене дијела просторног плана општине Бијељина, на локацији "Ново градско гробље" Хасе-Бријесница у Бијељини одржана је 14.05.2012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Јавни позив за стручну расправу објављен је у складу са чланом 39. став 4. Закона о уређењу простора и грађењу, односно, јавни позив је објављен у дневним новинама односно "Независним новинама" три дана прије и на дан одржавања стручне распра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На стручну расправу су позвани представници носиоца израде плана - ЈП „Дирекција за изградњу и развој града“ Бијељина, чланови Савјета плана, те представници организација у чијој надлежности је снабдијевање ел. енергијом, водом, одвођењем отпадних вода, телефонски саобраћај, снабдијевање топлотном енергијом.</w:t>
      </w:r>
    </w:p>
    <w:p>
      <w:pPr>
        <w:pStyle w:val="Normal"/>
        <w:jc w:val="both"/>
        <w:rPr/>
      </w:pPr>
      <w:r>
        <w:rPr>
          <w:lang w:val="sr-BA"/>
        </w:rPr>
        <w:tab/>
        <w:t>На Приједлог планског документа прибављене су сагласности надлежних министарстава (Министарство пољопривреде, шумарства и водопривреде, Министарство трговине и туризма,  Министарства просвјете и културе, Сагласност телекомуникација РС, Сагласност АД "Водовод и канализација"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складу са чланом 41. став 3. Закона о уређењу простора и грађењу, Приједлог Ревизије и измјене Урбанистичког плана града Бијељина достављен је ресорном  Министарству  за  просторно уређење, грађевинарство и екологију на сагласност, прије усвајања од стране Скупштине општине Бијељина. У року од 15 дана министарство није дало одговор, што се сматра да је сагласност позитивна.</w:t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СВАЈАЊУ ИЗМЈЕНЕ ДИЈЕЛА ПРОСТОРНОГ ПЛАНА  ОПШТИНЕ БИЈЕЉИНА,  НА ЛОКАЦИЈИ „НОВО ГРАДСКО ГРОБЉЕ“ ХАСЕ-БРИЈЕСНИЦА У БИЈЕЉИНИ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ab/>
        <w:tab/>
        <w:tab/>
        <w:tab/>
        <w:tab/>
        <w:tab/>
        <w:t xml:space="preserve">НАЧЕЛНИК ОПШТИНЕ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3:00Z</dcterms:created>
  <dc:creator>odragutinovic</dc:creator>
  <dc:description/>
  <cp:keywords/>
  <dc:language>en-US</dc:language>
  <cp:lastModifiedBy>mpetrovic</cp:lastModifiedBy>
  <cp:lastPrinted>2012-06-18T10:35:00Z</cp:lastPrinted>
  <dcterms:modified xsi:type="dcterms:W3CDTF">2012-06-18T08:38:00Z</dcterms:modified>
  <cp:revision>136</cp:revision>
  <dc:subject/>
  <dc:title/>
</cp:coreProperties>
</file>