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 35. Статута Општине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Општине Бијељина</w:t>
      </w:r>
      <w:r>
        <w:rPr/>
        <w:t>“,</w:t>
      </w:r>
      <w:r>
        <w:rPr>
          <w:lang w:val="sr-CS"/>
        </w:rPr>
        <w:t xml:space="preserve"> број: 5/05, 6/05 и 6/06), Скупштина </w:t>
      </w:r>
      <w:r>
        <w:rPr/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2. године,</w:t>
      </w:r>
      <w:r>
        <w:rPr/>
        <w:t xml:space="preserve">  </w:t>
      </w:r>
      <w:r>
        <w:rPr>
          <w:lang w:val="sr-BA"/>
        </w:rPr>
        <w:t>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О НАЧИНУ И УСЛОВИМА ЈАВНЕ ПРОДАЈЕ НЕИЗГРАЂЕНОГ ГРАДСКОГ ГРАЂЕВИНСКОГ ЗЕМЉИШТА У К.О. БИЈЕЉИНА 2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</w:t>
      </w:r>
      <w:r>
        <w:rPr/>
        <w:t xml:space="preserve">неизграђеног  градског  грађевинског  земљишта  </w:t>
      </w:r>
      <w:r>
        <w:rPr>
          <w:lang w:val="sr-CS"/>
        </w:rPr>
        <w:t xml:space="preserve"> у својини општине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ог   као</w:t>
      </w:r>
      <w:r>
        <w:rPr>
          <w:lang w:val="sr-C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.ч.  број 2092/5 у  нарави  помоћна  зграда  број 4 површине 62 м2, помоћна  зграда  број 5 површине 49 м2, помоћна  зграда  број 6 површине 43 м2, помоћна  зграда  број 7 површине 42 м2, помоћна  зграда  број 8 површине 47 м2, помоћна  зграда  број 9 површине 19 м2  и  двориште  површине 678 м2, што  укупно  износи  940 м2,</w:t>
      </w:r>
    </w:p>
    <w:p>
      <w:pPr>
        <w:pStyle w:val="Normal"/>
        <w:jc w:val="both"/>
        <w:rPr/>
      </w:pPr>
      <w:r>
        <w:rPr/>
        <w:t>уписана  у  Посједовни  лист  број 6077, к.о. Бијељина 2, у  ком  је  општина  Бијељина  уписана  као  корисник  са  дијелом 1/1 и  у  зк. улошку  број 12369, к.о. Бијељина 2  у  ком  је општина  Бијељина  уписана  са  својином  са  дијелом 1/1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Према  Регулационом  плану “Лединци 1”- Измјене  и  допуне  плана  од 27.10.2006. године  предметна  парцела   чини  дио  грађевинске  парцеле (заједно  са  дијелом к.ч.  број 2092/4 и к.ч.  број 2009/1) на  којој  је  предвиђена  градња  вишепородичног  стамбено-пословног  објекта - двије  ламеле  спратности  П+3+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 некретнине из члана 1. ове Одлуке износи</w:t>
      </w:r>
      <w:r>
        <w:rPr/>
        <w:t xml:space="preserve"> 190,00 КМ /м2, што  за  површину  од 940 м2, укупно износи 178.600,00 КМ (словима: стоседамдесетосамхиљадаишесто  конвертибилних  марака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>
          <w:lang w:val="sr-BA"/>
        </w:rPr>
        <w:t>10%  од  почетне  лицитационе  цијене, одмносно износ од 17.860,00</w:t>
      </w:r>
      <w:r>
        <w:rPr/>
        <w:t xml:space="preserve"> КМ (словима:  седамнаестхиљадаиосамстошездесет конвертибилних  марака)</w:t>
      </w:r>
      <w:r>
        <w:rPr>
          <w:lang w:val="sr-CS"/>
        </w:rPr>
        <w:t xml:space="preserve">, на </w:t>
      </w:r>
      <w:r>
        <w:rPr>
          <w:lang w:val="sr-BA"/>
        </w:rPr>
        <w:t>благајни   продавца  или  на  јединствен  рачун  трезора општине 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чесник  лицитације чија  је  понуда утврђена  као најповољнија  и са  којим ће  се  закључити  уговор, обавезује се, да у поступку привођења  намјени  регулационог  плана на  предметном  земљишту  изврши  цијепање купљене  парцеле и  дио  катастарске  парцеле  која  по  регулационом  плану  представља  пут  понуди  на  продају  општини  Бијељина под  истим  условима  под  којима  је купио  земљишт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</w:t>
      </w: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>на жиро-рачун продавца, а предаја непокретности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ступак лицитације непокретности у својини општине Бијељина  спровешће општинска Комисија за </w:t>
      </w:r>
      <w:r>
        <w:rPr>
          <w:lang w:val="sr-BA"/>
        </w:rPr>
        <w:t>спровођење  јавног  конкурса за  продају, односно  оптерећење  правом  грађења непокретности  у  својини  општине Бијељина  коју  је  именовала  Скупштина  општине  Бијељин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 xml:space="preserve"> 7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усмјериће се за </w:t>
      </w:r>
      <w:r>
        <w:rPr/>
        <w:t>изградњу  објекта  Основне  школе  на  Лединцима  у  Бијељини.</w:t>
      </w: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     /12</w:t>
      </w:r>
      <w:r>
        <w:rPr>
          <w:lang w:val="sr-CS"/>
        </w:rPr>
        <w:t xml:space="preserve">       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/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_________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/>
        <w:t>Одлуке  о  начину  и  условима јавне  продаје  неизграђеног градског  грађевинског  земљишта  у  к.о. Бијељина 2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 за доношење Одлуке о начину и условима јавне продаје непокретности у својини јединице локалне самоуправе је  у члану 30. алинеј</w:t>
      </w:r>
      <w:r>
        <w:rPr/>
        <w:t>а</w:t>
      </w:r>
      <w:r>
        <w:rPr>
          <w:lang w:val="sr-CS"/>
        </w:rPr>
        <w:t xml:space="preserve"> </w:t>
      </w:r>
      <w:r>
        <w:rPr/>
        <w:t>11</w:t>
      </w:r>
      <w:r>
        <w:rPr>
          <w:lang w:val="sr-CS"/>
        </w:rPr>
        <w:t>. Закона о локалној самоуправи (''Службени гласник РС'', број: 101/04</w:t>
      </w:r>
      <w:r>
        <w:rPr>
          <w:lang w:val="sr-Latn-CS"/>
        </w:rPr>
        <w:t>, 42/05 и 118/05</w:t>
      </w:r>
      <w:r>
        <w:rPr>
          <w:lang w:val="sr-CS"/>
        </w:rPr>
        <w:t xml:space="preserve">), према коме Скупштина Општине </w:t>
      </w:r>
      <w:r>
        <w:rPr/>
        <w:t>доноси одлуке о прибављању, управљању и располагању имовином Општине.</w:t>
      </w:r>
    </w:p>
    <w:p>
      <w:pPr>
        <w:pStyle w:val="Normal"/>
        <w:jc w:val="both"/>
        <w:rPr/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/>
      </w:pPr>
      <w:r>
        <w:rPr/>
        <w:t>-  члана 348. Закона о стварним правим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>8</w:t>
      </w:r>
      <w:r>
        <w:rPr>
          <w:lang w:val="sr-CS"/>
        </w:rPr>
        <w:t>,</w:t>
      </w:r>
      <w:r>
        <w:rPr/>
        <w:t xml:space="preserve"> 58/09</w:t>
      </w:r>
      <w:r>
        <w:rPr>
          <w:lang w:val="sr-CS"/>
        </w:rPr>
        <w:t xml:space="preserve"> и 95/11)</w:t>
      </w:r>
      <w:r>
        <w:rPr/>
        <w:t>,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- 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</w:t>
      </w:r>
      <w:r>
        <w:rPr/>
        <w:t>којим  је  утврђено  да  одлуку  о  продаји  непокретности  у  својини  јединице локалне  самоуправе  доноси   скупштина  на  приједлог  начелника  општ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Општини Бијељина </w:t>
      </w:r>
      <w:r>
        <w:rPr>
          <w:lang w:val="sr-BA"/>
        </w:rPr>
        <w:t xml:space="preserve">је  посједник  и  власник  градског  грађевинског  земљишта  означеног  као  к.ч.  број 2092/5, к о Бијељина 2  површине 940 м2 . </w:t>
      </w:r>
      <w:r>
        <w:rPr/>
        <w:t>Према  Регулационом  плану “Лединци 1”-Измјене  и  допуне  плана  од 27.10.2006. године  предметна  парцела   чини  дио  грађевинске  парцеле (заједно  са  дијелом к.ч.  број 2092/4 и к.ч.  број 2009/1) на  којој  је  предвиђена  градња  вишепородичног  стамбено-пословног  објекта -двије  ламеле  спратности  П+3+М.</w:t>
      </w:r>
    </w:p>
    <w:p>
      <w:pPr>
        <w:pStyle w:val="Normal"/>
        <w:jc w:val="both"/>
        <w:rPr/>
      </w:pP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урадило је процјену почетне лицитационе цијене за непокретности из члана 1. Одлуке  из којег произилази да почетна продајна цијена предметн</w:t>
      </w:r>
      <w:r>
        <w:rPr>
          <w:lang w:val="sr-BA"/>
        </w:rPr>
        <w:t>е</w:t>
      </w:r>
      <w:r>
        <w:rPr>
          <w:lang w:val="sr-CS"/>
        </w:rPr>
        <w:t xml:space="preserve"> не</w:t>
      </w:r>
      <w:r>
        <w:rPr>
          <w:lang w:val="sr-BA"/>
        </w:rPr>
        <w:t>непокретности</w:t>
      </w:r>
      <w:r>
        <w:rPr>
          <w:lang w:val="sr-CS"/>
        </w:rPr>
        <w:t xml:space="preserve"> износи</w:t>
      </w:r>
      <w:r>
        <w:rPr/>
        <w:t xml:space="preserve"> 190,00 КМ/м2, што  за  површину  од 940 м2  укупно  износи 178.600,00  КМ </w:t>
      </w:r>
    </w:p>
    <w:p>
      <w:pPr>
        <w:pStyle w:val="Normal"/>
        <w:jc w:val="both"/>
        <w:rPr/>
      </w:pPr>
      <w:r>
        <w:rPr/>
        <w:t>Дио  непокретности  по  важећем  регулационом  плану  представља  пут,( који  се  није  могао  формирати  прије  продаје  јер  се  на  њему  налазе  помоћне  зграде-гараже) који  ће  се  формирати  у  поступку  привођења  намјени  овог  земљишта, због  чега  је  потенцијални  купац  обавезан  да  земљиште  у  обухвату  пута  понуди  општини  на  продају  под  истим  условима под  којима  је  купио  земљиште  од  општ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ДЈЕЉЕЊЕ ЗА  СТАМБЕНО-КОМУНАЛНЕ  ПОСЛОВЕ И  ЗАШТИТУ  ЖИВОТНЕ  СРЕДИНЕ</w:t>
      </w:r>
    </w:p>
    <w:p>
      <w:pPr>
        <w:pStyle w:val="Normal"/>
        <w:ind w:firstLine="708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Начелник општине Бијељина утврдио је ПРЕДЛОГ ОДЛУКЕ О НАЧИНУ И УСЛОВИМА ЈАВНЕ ПРОДАЈЕ НЕИЗГРАЂЕНОГ ГРАДСКОГ ГРАЂЕВИНСКОГ ЗЕМЉИШТА У К.О. БИЈЕЉИНА 2, те га прослеђује СКупштини општине на претрес и усвајање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ab/>
        <w:tab/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30:00Z</dcterms:created>
  <dc:creator>mzuban</dc:creator>
  <dc:description/>
  <cp:keywords/>
  <dc:language>en-US</dc:language>
  <cp:lastModifiedBy>mpetrovic</cp:lastModifiedBy>
  <cp:lastPrinted>2012-06-18T12:52:00Z</cp:lastPrinted>
  <dcterms:modified xsi:type="dcterms:W3CDTF">2012-06-19T09:14:00Z</dcterms:modified>
  <cp:revision>69</cp:revision>
  <dc:subject/>
  <dc:title/>
</cp:coreProperties>
</file>