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  <w:r>
        <w:rPr>
          <w:u w:val="single"/>
          <w:lang w:val="sr-BA"/>
        </w:rPr>
        <w:t>ПР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11. Закона о локалној самоуправи ("Службени гласник Републике Српске",</w:t>
      </w:r>
      <w:r>
        <w:rPr/>
        <w:t xml:space="preserve"> </w:t>
      </w:r>
      <w:r>
        <w:rPr>
          <w:lang w:val="sr-CS"/>
        </w:rPr>
        <w:t>број: 101/04, 42/05 и 118/05)</w:t>
      </w:r>
      <w:r>
        <w:rPr/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Скупштина општине Бијељина на сједници одржаној дана _______________ 2012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ОМЈЕНИ СТАТУСА ОДРЕЂЕНОГ ЗЕМЉИШТА</w:t>
      </w:r>
      <w:r>
        <w:rPr>
          <w:b/>
        </w:rPr>
        <w:t xml:space="preserve"> </w:t>
      </w:r>
      <w:r>
        <w:rPr>
          <w:b/>
          <w:lang w:val="sr-CS"/>
        </w:rPr>
        <w:t>У К.О. ЉЕСКОВАЦ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тврђује се да је изгубило статус непокретности у општој употреби земљиште означено као к.ч. број </w:t>
      </w:r>
      <w:r>
        <w:rPr>
          <w:lang w:val="sr-Latn-CS"/>
        </w:rPr>
        <w:t>503/2,</w:t>
      </w:r>
      <w:r>
        <w:rPr>
          <w:lang w:val="sr-CS"/>
        </w:rPr>
        <w:t xml:space="preserve"> зв. ''Филиповићи'', по култури пут без ознаке површине 321 м2, уписано у посједовни лист број 333 к.о. Љесковац, </w:t>
      </w:r>
      <w:r>
        <w:rPr/>
        <w:t xml:space="preserve">a </w:t>
      </w:r>
      <w:r>
        <w:rPr>
          <w:lang w:val="sr-CS"/>
        </w:rPr>
        <w:t>што одговара дијелу парцеле означене као к.ч. број 488/2, по култури пут површине 3580 м2,</w:t>
      </w:r>
      <w:r>
        <w:rPr/>
        <w:t xml:space="preserve"> </w:t>
      </w:r>
      <w:r>
        <w:rPr>
          <w:lang w:val="sr-CS"/>
        </w:rPr>
        <w:t xml:space="preserve">уписане у з.к. улошку број 2 к.о. Глоговац као Исказ </w:t>
      </w:r>
      <w:r>
        <w:rPr>
          <w:lang w:val="sr-Latn-CS"/>
        </w:rPr>
        <w:t>I</w:t>
      </w:r>
      <w:r>
        <w:rPr>
          <w:lang w:val="sr-CS"/>
        </w:rPr>
        <w:t xml:space="preserve"> – некретнине које леже у подручју горње општине, а броје се у јавно добр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кретнина из члана 1. ове Одлуке уписаће се у катастарској евиденцији Републичке управе за геодетске и имовинско-правне послове Бања Лука – Подручна јединица Бијељина као посјед општине Бијељина са дијелом 1/1, а кад се стекну услови општина Бијељина ће се у поступку излагања некретнина и утврђивању права на некретнинама уписати са правом располагања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___________/12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___________</w:t>
      </w:r>
      <w:r>
        <w:rPr>
          <w:lang w:val="sr-BA"/>
        </w:rPr>
        <w:t>2012. године</w:t>
      </w:r>
    </w:p>
    <w:p>
      <w:pPr>
        <w:pStyle w:val="Normal"/>
        <w:ind w:left="720" w:firstLine="720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промјени статуса одређеног земљишта у к.о. Љесков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 члану 30. став 1. алинеја 11. Закона о локалној самоуправи прописано је да скупштина доноси одлуке о прибављању, управљању и располагању имовином општине. Чланом 35. алинеја 12. Статута општине Бијељина, прописано</w:t>
      </w:r>
      <w:r>
        <w:rPr/>
        <w:t xml:space="preserve"> је</w:t>
      </w:r>
      <w:r>
        <w:rPr>
          <w:lang w:val="sr-CS"/>
        </w:rPr>
        <w:t xml:space="preserve"> да је Скупштина општине надлежна да доноси одлуке о прибављању, управљању и располагању имовином о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пштини Бијељина обратио се писменим захтјевом Филиповић (Ранка) Филип из Љесковца, а којим је иницирао покретање поступка продаје дијела парцеле означене као к.ч. број 503 к.о. Љесковац. У захтјеву је истакао је он власник парцеле означене као к.ч. број 252/2 к.о. Љесковац на којој има саграђену породичну кућу, те да та његова парцела граничи са парцелом означеном као к.ч. број 503, а која у нарави представља пут, те да дио уз његову парцелу представља путно земљиште – мерају, која је запуштена, и која представља земљиште које је прилаз његовом дворишту, а која је сада издвојена као посебна парцела означена као к.ч. број 503/2. Како именовани има намјеру да огради своју парцелу, а имајући у виду чињеницу да општина управља предметним путем, обратио се писменим захтјевом којим је затражио покретање поступка продаје предметног земљишта. Обзиром да к.ч. број 503/2 по култури представља пут, предлаже се доношење ове одлуке чиме би се створиле правне претпоставке да се након њеног провођења Скупштини општине предложи одлука о продаји некретнин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е одлуке нису потребна финансијска средства, обзиром да је Филиповћ Филип у захтјеву истакао да је спреман сносити трошкове.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ДЈЕЉЕЊЕ ЗА СТАМБЕНО-КОМУНАЛНЕ ПОСЛОВЕ 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ЗАШТИТУ ЖИВОТНЕ СРЕДИНЕ 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елник општине Бијељина утврдио је ПРЕДЛОГ ОДЛУКЕ </w:t>
      </w:r>
      <w:r>
        <w:rPr>
          <w:b/>
          <w:lang w:val="sr-CS"/>
        </w:rPr>
        <w:t>О ПРОМЈЕНИ СТАТУСА ОДРЕЂЕНОГ ЗЕМЉИШТА</w:t>
      </w:r>
      <w:r>
        <w:rPr>
          <w:b/>
        </w:rPr>
        <w:t xml:space="preserve"> </w:t>
      </w:r>
      <w:r>
        <w:rPr>
          <w:b/>
          <w:lang w:val="sr-CS"/>
        </w:rPr>
        <w:t>У К.О. ЉЕСКОВАЦ</w:t>
      </w:r>
      <w:r>
        <w:rPr>
          <w:b/>
          <w:lang w:val="sr-BA"/>
        </w:rPr>
        <w:t>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0:00Z</dcterms:created>
  <dc:creator>ljrajkovic</dc:creator>
  <dc:description/>
  <cp:keywords/>
  <dc:language>en-US</dc:language>
  <cp:lastModifiedBy>mpetrovic</cp:lastModifiedBy>
  <cp:lastPrinted>2012-06-19T08:02:00Z</cp:lastPrinted>
  <dcterms:modified xsi:type="dcterms:W3CDTF">2012-06-19T07:37:00Z</dcterms:modified>
  <cp:revision>35</cp:revision>
  <dc:subject/>
  <dc:title>На основу члана 30</dc:title>
</cp:coreProperties>
</file>