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П  Р  И  Ј  Е  Д  Л  О  Г</w:t>
      </w:r>
    </w:p>
    <w:p>
      <w:pPr>
        <w:pStyle w:val="Normal"/>
        <w:ind w:firstLine="708"/>
        <w:jc w:val="both"/>
        <w:rPr/>
      </w:pPr>
      <w:r>
        <w:rPr/>
        <w:t>На  основу  члана 30. алинеја 11. Закона  о  локалној  самоуправи („Службени  гласник Републике  Српске“, број: 101/04, 42/05 и 118/05), члана 348. став 1. Закона  о  стварним  правима („Службени  гласник  Републике  Српске“, број: 124/08, 3/09  и 58/09), члана  5. и 11. Правилника о  поступку јавног конкурса за  располагање непокретностима  у  својини Републике  Српске  и јединица  локалне  самоуправе („Службени гласник Републике  Српске“, број: 25/12)  и  члана 35. алинеја 12. Статута  општине  Бијељина („Службени  гласник општине  Бијељина“, број: 5/05, 6/05 и 6/06), Скупштина  општине Бијељина  на  сједници  одржаној  дана _______________2012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Ј  Е  Ш  Е  Њ 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ИМЕНОВАЊУ  КОМИСИЈЕ ЗА  СПРОВОЂЕЊЕ  ЈАВНОГ  КОНКУРС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 ПРОДАЈУ, ОДНОСНО ОПТЕРЕЋЕЊЕ  ПРАВОМ  ГРАЂЕЊА НЕПОКРЕТНОСТИ  У  СВОЈИНИ  ОПШТИНЕ  БИЈЕЉИ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  Комисију  за спровођење  јавног  конкурса  за  продају , односно  оптерећење  правом грађења непокретности у  својини општине  Бијељина , именују  се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ЛИВИЈА  ЈАКОВЉЕВИЋ-ТЕКИЋ -предсједни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РАГАНА  ПАВЛОВИЋ - замјеник предсједни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ЈАНА  ВУЈОВИЋ -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ЕКСА ЂОКИЋ - замјеник чла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ДА  РАДИВОЈЕВИЋ -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ЕРМИНА  ШУТАЛО - замјеник  чла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даци  Комисије  утврђени   су  одредбама  Закона о стварним правима, Закона о грађевинском  земљишту, Правилника о поступку јавног конкурса  за  располагање непокретностима  у  својини Републике  Српске  и  јединица  локалне  самоуправ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исија  се  именује  на  период  од (4) четири 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Доношењем  овог  Рјешења  престаје  да  важи  Рјешење  о именовању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Комисије   за  продају  грађевинског  земљишта  и  станова (“Службени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сник општине  Бијељина”, број: 19/11)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 Ово  Рјешење  ступа  на  снагу  даном  доношења, а  објавиће  се  у  „Службеном    гласнику општине Бијељин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</w:t>
      </w:r>
      <w:r>
        <w:rPr/>
        <w:t>СКУПШТИНА  ОПШТИНЕ  БИЈЕЉИ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Број : ______/12                                                               П Р Е Д С Ј Е Д Н И К</w:t>
      </w:r>
    </w:p>
    <w:p>
      <w:pPr>
        <w:pStyle w:val="Normal"/>
        <w:ind w:left="360" w:hanging="0"/>
        <w:jc w:val="both"/>
        <w:rPr/>
      </w:pPr>
      <w:r>
        <w:rPr/>
        <w:t>Б и ј е љ и н а,                                                 СКУПШТИНЕ  ОПШТИНЕ БИЈЕЉИНА</w:t>
      </w:r>
    </w:p>
    <w:p>
      <w:pPr>
        <w:pStyle w:val="Normal"/>
        <w:ind w:left="360" w:hanging="0"/>
        <w:jc w:val="both"/>
        <w:rPr/>
      </w:pPr>
      <w:r>
        <w:rPr/>
        <w:t xml:space="preserve">Датум, __________2012. године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Драган  Ђурђе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О б р а з л о ж е њ е</w:t>
      </w:r>
    </w:p>
    <w:p>
      <w:pPr>
        <w:pStyle w:val="Normal"/>
        <w:ind w:left="360" w:hanging="0"/>
        <w:jc w:val="center"/>
        <w:rPr/>
      </w:pPr>
      <w:r>
        <w:rPr/>
        <w:t xml:space="preserve">Рјешења  о  именовању  Комисије  за  спровођење  јавног  конкурса  за  продају односно  оптерећење  правом  грађења  непокретности у  својини општине  Бијељина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  ПРАВНИ  ОСНОВ</w:t>
      </w:r>
    </w:p>
    <w:p>
      <w:pPr>
        <w:pStyle w:val="Normal"/>
        <w:jc w:val="both"/>
        <w:rPr>
          <w:lang w:val="sr-CS"/>
        </w:rPr>
      </w:pPr>
      <w:r>
        <w:rPr/>
        <w:t>-Члан 348. став 1)Закона о  стварним  правима  прописно је да се располагати  непокретностима у својини Републике и јединица локалне самоуправе може само  на  основу јавног  конкурса  и  уз  накнаду  утврђену  по  тржишној  цијени, ако  посебним  законом  није  другачије одређено.</w:t>
      </w:r>
    </w:p>
    <w:p>
      <w:pPr>
        <w:pStyle w:val="Normal"/>
        <w:jc w:val="both"/>
        <w:rPr/>
      </w:pPr>
      <w:r>
        <w:rPr/>
        <w:t>-Ч</w:t>
      </w:r>
      <w:r>
        <w:rPr>
          <w:lang w:val="sr-CS"/>
        </w:rPr>
        <w:t xml:space="preserve">лан </w:t>
      </w:r>
      <w:r>
        <w:rPr>
          <w:lang w:val="sr-BA"/>
        </w:rPr>
        <w:t>11</w:t>
      </w:r>
      <w:r>
        <w:rPr/>
        <w:t>. Правилника о  поступку јавног конкурса  за  располагање непокретностима  у  својини Републике  Српске  и  јединица  локалне  самоуправе прописано  је да  поступак лицитације спроводи  комисија  за спровођење  јавног  надметања коју  именује надлежни  орган скупштина јединице  локалне  самоуправе  на  приједлог начелника  општине..</w:t>
      </w:r>
    </w:p>
    <w:p>
      <w:pPr>
        <w:pStyle w:val="Normal"/>
        <w:jc w:val="both"/>
        <w:rPr/>
      </w:pPr>
      <w:r>
        <w:rPr>
          <w:lang w:val="sr-CS"/>
        </w:rPr>
        <w:t>Члан</w:t>
      </w:r>
      <w:r>
        <w:rPr/>
        <w:t xml:space="preserve">ом </w:t>
      </w:r>
      <w:r>
        <w:rPr>
          <w:lang w:val="sr-CS"/>
        </w:rPr>
        <w:t xml:space="preserve"> 30.став 1. алинеја  11. Закона  о  локалној  самоуправи(«Службени  гласник РС», број 101/04,42/05  и  118/06)</w:t>
      </w:r>
      <w:r>
        <w:rPr/>
        <w:t>и ч</w:t>
      </w:r>
      <w:r>
        <w:rPr>
          <w:lang w:val="sr-CS"/>
        </w:rPr>
        <w:t>ланом 35.</w:t>
      </w:r>
      <w:r>
        <w:rPr/>
        <w:t>алинеја</w:t>
      </w:r>
      <w:r>
        <w:rPr>
          <w:lang w:val="sr-CS"/>
        </w:rPr>
        <w:t xml:space="preserve">12.Статута општине Бијељина </w:t>
      </w:r>
      <w:r>
        <w:rPr/>
        <w:t xml:space="preserve">прописано  је </w:t>
      </w:r>
      <w:r>
        <w:rPr>
          <w:lang w:val="sr-CS"/>
        </w:rPr>
        <w:t>да је Скупштина општине надлежна да доноси одлуке о прибављању, управљању и располагању имовином општине у складу са законо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 РАЗЛОГ ЗА ДОНОШЕЊЕ</w:t>
      </w:r>
      <w:r>
        <w:rPr/>
        <w:t xml:space="preserve">  </w:t>
      </w:r>
      <w:r>
        <w:rPr>
          <w:lang w:val="sr-CS"/>
        </w:rPr>
        <w:t xml:space="preserve"> </w:t>
      </w:r>
      <w:r>
        <w:rPr/>
        <w:t>РЈЕШЕЊА</w:t>
      </w:r>
    </w:p>
    <w:p>
      <w:pPr>
        <w:pStyle w:val="Normal"/>
        <w:jc w:val="both"/>
        <w:rPr/>
      </w:pPr>
      <w:r>
        <w:rPr/>
        <w:t>Скупштина  општине  Бијељина  донјела  је  дана  4.10.2011 године  Рјешење  о  именовању  Комисије  за  продају  грађевинског  земљишта  и  станова  под  бројем 01-111-157/11(“Службени гласник општине  Бијељина”, бр. 19/11).Комисија  је  именована  на  период  од  четири   године у  следећем саставу: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ливија  Јаковљевић-Текић-предсједник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рагана Павловић-замјеник  предсједник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ојана Вујовић-члан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лекса Ђокић-замјеник члан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да  Радивојевић-члан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Хермина  Шутало-замјеник  чл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о  је  од  именовања  Комисије  до  данас  дошло  до  измјене  прописа  који  представљају  основ  за  рад  комисије  , предлаже  се  доношење  новог  рјешења  у  коме  нису  мјењани  чланови  комисије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 ЗА СТАМБЕНО-КОМУНАЛНЕ  ПОСЛОВЕ</w:t>
      </w:r>
    </w:p>
    <w:p>
      <w:pPr>
        <w:pStyle w:val="Normal"/>
        <w:jc w:val="center"/>
        <w:rPr>
          <w:lang w:val="sr-Latn-BA"/>
        </w:rPr>
      </w:pPr>
      <w:r>
        <w:rPr/>
        <w:t>И  ЗАШТИТУ  ЖИВОТНЕ  СРЕ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08"/>
        <w:jc w:val="both"/>
        <w:rPr/>
      </w:pPr>
      <w:r>
        <w:rPr>
          <w:b/>
        </w:rPr>
        <w:t>Начелник општине Бијељина утврдио је ПРЕДЛОГ РЈЕШЕЊА О  ИМЕНОВАЊУ  КОМИСИЈЕ ЗА  СПРОВОЂЕЊЕ  ЈАВНОГ  КОНКУРСА ЗА  ПРОДАЈУ , ОДНОСНО ОПТЕРЕЋЕЊЕ  ПРАВОМ  ГРАЂЕЊА НЕПОКРЕТНОСТИ  У  СВОЈИНИ  ОПШТИНЕ  БИЈЕЉИНА, те га прослеђује Скупштини општине Бијељина на претрес и усвајањ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НАЧЕЛНИК ОПШТИН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12:00Z</dcterms:created>
  <dc:creator>mzuban</dc:creator>
  <dc:description/>
  <cp:keywords/>
  <dc:language>en-US</dc:language>
  <cp:lastModifiedBy>mpetrovic</cp:lastModifiedBy>
  <cp:lastPrinted>2012-06-14T08:38:00Z</cp:lastPrinted>
  <dcterms:modified xsi:type="dcterms:W3CDTF">2012-06-19T07:33:00Z</dcterms:modified>
  <cp:revision>41</cp:revision>
  <dc:subject/>
  <dc:title/>
</cp:coreProperties>
</file>