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5. Инвестиционог програма ревитализације, реконструкције и изградње путне инфраструктуре број 01-022-105/11 који је усвојила Скупштина општине Бијељина дана 02.11.2011. године, Одјељење за стамбено-комуналне послове и заштиту животне средине, п о д н о с и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 З В Ј Е Ш Т А Ј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 </w:t>
      </w:r>
      <w:r>
        <w:rPr>
          <w:lang w:val="sr-CS"/>
        </w:rPr>
        <w:t>О реализацији Инвестиционог програма ревитализације, реконструкције и изградње путне инфраструктуре број 01-022-105/11 од 02.новембра</w:t>
      </w:r>
      <w:r>
        <w:rPr>
          <w:lang w:val="ru-RU"/>
        </w:rPr>
        <w:t xml:space="preserve"> </w:t>
      </w:r>
      <w:r>
        <w:rPr>
          <w:lang w:val="sr-CS"/>
        </w:rPr>
        <w:t>2011. године и Допуне инвестиционог програма ревитализације, реконструкције и изградње путне инфраструктуре број 01-022-46/12 од 29.марта</w:t>
      </w:r>
      <w:r>
        <w:rPr>
          <w:lang w:val="ru-RU"/>
        </w:rPr>
        <w:t xml:space="preserve"> </w:t>
      </w:r>
      <w:r>
        <w:rPr>
          <w:lang w:val="sr-CS"/>
        </w:rPr>
        <w:t>2012. годин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 </w:t>
      </w:r>
      <w:r>
        <w:rPr>
          <w:lang w:val="sr-BA"/>
        </w:rPr>
        <w:t>Инвестиционом програму ревитализације реконструкције и изградње путне инфраструктуре бр. 01-022-105/11 од 02.11.2011. године</w:t>
      </w:r>
      <w:r>
        <w:rPr>
          <w:lang w:val="sr-CS"/>
        </w:rPr>
        <w:t xml:space="preserve">, планирана је реализација 17. пројека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доле наведеној табели дат је извјештај о свим проведеним активностима и радовима који су изведени те о потреби за Анексирањем одређених пројека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ве доле наведене пројекте, осим за пројекат под редним бројем 10. који се односи на </w:t>
      </w:r>
      <w:r>
        <w:rPr>
          <w:b/>
          <w:lang w:val="sr-CS"/>
        </w:rPr>
        <w:t>Изградњу–пренос старог моста код МУП-а на каналу Дашница у ул. Јанка Веселиновића</w:t>
      </w:r>
      <w:r>
        <w:rPr>
          <w:lang w:val="sr-CS"/>
        </w:rPr>
        <w:t xml:space="preserve">, проведен је поступак јавне набавке и извршен избор најповољнијег понуђач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Јавне набавке су проведене у шест наврата под сљедећим шифрама </w:t>
      </w:r>
      <w:r>
        <w:rPr>
          <w:bCs/>
          <w:lang w:val="ru-RU"/>
        </w:rPr>
        <w:t>СКП-67(Ц1, 10 ЛОТОВА)/11, СКП-67(Ц2, 5 ЛОТОВА)/11, СКП-69/11, СКП-63/11, СКП-29 (Ц1, 17 ЛОТОВА)/12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Услуге под бројем редним бројем 13. које се односе на </w:t>
      </w:r>
      <w:r>
        <w:rPr>
          <w:b/>
          <w:lang w:val="sr-CS"/>
        </w:rPr>
        <w:t>Изградњу пројектно–техничке документације и елабората за дефинисане путеве, улице и мостове</w:t>
      </w:r>
      <w:r>
        <w:rPr>
          <w:lang w:val="sr-CS"/>
        </w:rPr>
        <w:t xml:space="preserve">, се континуирано обављају на </w:t>
      </w:r>
      <w:r>
        <w:rPr>
          <w:lang w:val="sr-BA"/>
        </w:rPr>
        <w:t xml:space="preserve">бази цјеновника услуга </w:t>
      </w:r>
      <w:r>
        <w:rPr>
          <w:bCs/>
          <w:lang w:val="sr-BA"/>
        </w:rPr>
        <w:t>ЈП "Дирекција за изградњу и развој града" бр. 1-125/11 од 23.02.2011. године који је Закључком бр. 01-013-23-3/11 од 24.02.2011. године усвојила СО Бијељина</w:t>
      </w:r>
      <w:r>
        <w:rPr>
          <w:bCs/>
          <w:lang w:val="sr-CS"/>
        </w:rPr>
        <w:t>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Напомињемо да је за доле наведене путне дионце дио радова већ завршен док је за друге реализација у току или су уговори у завршној фази потписивања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741" w:hanging="969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Табела 1.</w:t>
      </w:r>
      <w:r>
        <w:rPr>
          <w:sz w:val="20"/>
          <w:szCs w:val="20"/>
          <w:lang w:val="sr-CS"/>
        </w:rPr>
        <w:t xml:space="preserve"> Табеларни приказ пројеката из Инвестиционог програма ревитализације реконструкције и изградње путне инфраструктуре бр. 01-022-105/11 од 2.новембар 2011. године</w:t>
      </w:r>
    </w:p>
    <w:tbl>
      <w:tblPr>
        <w:tblW w:w="1045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249"/>
        <w:gridCol w:w="969"/>
        <w:gridCol w:w="1311"/>
        <w:gridCol w:w="1734"/>
        <w:gridCol w:w="855"/>
        <w:gridCol w:w="1710"/>
      </w:tblGrid>
      <w:tr>
        <w:trPr>
          <w:trHeight w:val="5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Дионице локалних путева и улиц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Дужина м</w:t>
            </w:r>
            <w:r>
              <w:rPr>
                <w:b/>
                <w:bCs/>
                <w:sz w:val="20"/>
                <w:szCs w:val="20"/>
                <w:vertAlign w:val="superscript"/>
                <w:lang w:val="sr-B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Вриједност уговорених радова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вођач радо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еализовано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отреба за Анексом</w:t>
            </w:r>
          </w:p>
        </w:tc>
      </w:tr>
      <w:tr>
        <w:trPr>
          <w:trHeight w:val="123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-5 Бијељина – Велика Обарс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50,00</w:t>
            </w:r>
          </w:p>
        </w:tc>
        <w:tc>
          <w:tcPr>
            <w:tcW w:w="13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6.787,50</w:t>
            </w:r>
          </w:p>
        </w:tc>
        <w:tc>
          <w:tcPr>
            <w:tcW w:w="17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 "Бијељина пут" Бијељина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17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(258.393,75КМ)</w:t>
            </w:r>
          </w:p>
          <w:p>
            <w:pPr>
              <w:pStyle w:val="Normal"/>
              <w:ind w:left="-51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Вишак радова</w:t>
            </w:r>
          </w:p>
          <w:p>
            <w:pPr>
              <w:pStyle w:val="Normal"/>
              <w:ind w:left="-51" w:hanging="0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- Изградња кружне раскрснице </w:t>
            </w:r>
          </w:p>
        </w:tc>
      </w:tr>
      <w:tr>
        <w:trPr>
          <w:trHeight w:val="5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-5 Доње Црњелово – Велика Обарс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.150,00</w:t>
            </w:r>
          </w:p>
        </w:tc>
        <w:tc>
          <w:tcPr>
            <w:tcW w:w="13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7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5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-1 Глоговац – Модра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60,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6.50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"Бук промет" Бијељ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ови у току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на дужина на терену 2.500,00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-6 Доњи Драгаљевац – Средњи Драгаљевац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0,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7.127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 "Бијељина пут" Бијељ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8.600,00КМ</w:t>
            </w:r>
          </w:p>
        </w:tc>
      </w:tr>
      <w:tr>
        <w:trPr>
          <w:trHeight w:val="5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-17 Велика Обарска – Градац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00,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9.806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 "Бијељина пут" Бијељ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4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л. Комитска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90.169,3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 "Бијељина пут" Бијељи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ови у току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(66.000,00КМ)</w:t>
            </w:r>
          </w:p>
        </w:tc>
      </w:tr>
      <w:tr>
        <w:trPr>
          <w:trHeight w:val="52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-3 Трњаци – Бродац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9.132,7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 "Бијељина пут" Бијељи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-2 Главичице – Бјелошевац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.696,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"Араповац путеви" Челић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моста на локалном путу Л-5 Бијељина – Обарска (Криви мост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8.695,98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"ПГП Градитељ" Бијељ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ови у току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10*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– пренос старог моста код МУП-а на каналу Дашница у ул. Јанка Веселиновић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л. Светозара Ћоровић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30,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1.006,9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"Араповац путеви" Чели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2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л. Илије Гарашанин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0,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.120,1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"Араповац путеви" Чели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3**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пројектно – техничке документације и елабората за дефинисане путеве, улице и мостове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П"Дирекција за изградњу и развој града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-37 Љељенча Ковачићи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,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.290,0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 "Бијељина пут" Бијељ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(65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  <w:r>
              <w:rPr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073,25КМ</w:t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-30 Драгаљевац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0,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.425,22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"Араповац путеви" Чели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на дужина на терену 700,00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-12 – Л-40 и М14-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0,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1.349,2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 "Бијељина пут" Бијељ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ови у току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на дужина на терену 1.210,00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ворови Тријешниц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0,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.679,48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"Бук промет" Бијељ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на дужина на терену 540,00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пуном  и</w:t>
      </w:r>
      <w:r>
        <w:rPr>
          <w:lang w:val="sr-BA"/>
        </w:rPr>
        <w:t>нвестиционо</w:t>
      </w:r>
      <w:r>
        <w:rPr>
          <w:lang w:val="sr-CS"/>
        </w:rPr>
        <w:t>г</w:t>
      </w:r>
      <w:r>
        <w:rPr>
          <w:lang w:val="sr-BA"/>
        </w:rPr>
        <w:t xml:space="preserve"> програм</w:t>
      </w:r>
      <w:r>
        <w:rPr>
          <w:lang w:val="sr-CS"/>
        </w:rPr>
        <w:t>а</w:t>
      </w:r>
      <w:r>
        <w:rPr>
          <w:lang w:val="sr-BA"/>
        </w:rPr>
        <w:t xml:space="preserve"> ревитализације реконструкције и изградње путне инфраструктуре бр. 01-022-</w:t>
      </w:r>
      <w:r>
        <w:rPr>
          <w:lang w:val="sr-CS"/>
        </w:rPr>
        <w:t>46</w:t>
      </w:r>
      <w:r>
        <w:rPr>
          <w:lang w:val="sr-BA"/>
        </w:rPr>
        <w:t>/1</w:t>
      </w:r>
      <w:r>
        <w:rPr>
          <w:lang w:val="sr-CS"/>
        </w:rPr>
        <w:t>2</w:t>
      </w:r>
      <w:r>
        <w:rPr>
          <w:lang w:val="sr-BA"/>
        </w:rPr>
        <w:t xml:space="preserve"> од </w:t>
      </w:r>
      <w:r>
        <w:rPr>
          <w:lang w:val="sr-CS"/>
        </w:rPr>
        <w:t>29</w:t>
      </w:r>
      <w:r>
        <w:rPr>
          <w:lang w:val="sr-BA"/>
        </w:rPr>
        <w:t>.</w:t>
      </w:r>
      <w:r>
        <w:rPr>
          <w:lang w:val="sr-CS"/>
        </w:rPr>
        <w:t>03</w:t>
      </w:r>
      <w:r>
        <w:rPr>
          <w:lang w:val="sr-BA"/>
        </w:rPr>
        <w:t>.201</w:t>
      </w:r>
      <w:r>
        <w:rPr>
          <w:lang w:val="sr-CS"/>
        </w:rPr>
        <w:t>2</w:t>
      </w:r>
      <w:r>
        <w:rPr>
          <w:lang w:val="sr-BA"/>
        </w:rPr>
        <w:t>. године</w:t>
      </w:r>
      <w:r>
        <w:rPr>
          <w:lang w:val="sr-CS"/>
        </w:rPr>
        <w:t>, планирана је реализација 15. пројеката.</w:t>
      </w:r>
    </w:p>
    <w:p>
      <w:pPr>
        <w:pStyle w:val="Normal"/>
        <w:jc w:val="both"/>
        <w:rPr/>
      </w:pPr>
      <w:r>
        <w:rPr>
          <w:lang w:val="sr-CS"/>
        </w:rPr>
        <w:tab/>
        <w:t>За све доле наведене пројекте који се односе на асфалтирање путева проведен је поступак јавне набавке и извршен избор најповољнијег понуђача, док је потписивање уговора у то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ројекат изградње водоводне мреже расписана је јавна набавка која још није окончана тако да нам није позната најнижа понуђена цијена.   </w:t>
      </w:r>
    </w:p>
    <w:p>
      <w:pPr>
        <w:pStyle w:val="Normal"/>
        <w:ind w:left="-228" w:hanging="228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br/>
      </w:r>
      <w:r>
        <w:br w:type="page"/>
      </w:r>
    </w:p>
    <w:p>
      <w:pPr>
        <w:pStyle w:val="Normal"/>
        <w:ind w:left="741" w:hanging="969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Табела 2.</w:t>
      </w:r>
      <w:r>
        <w:rPr>
          <w:sz w:val="20"/>
          <w:szCs w:val="20"/>
          <w:lang w:val="sr-CS"/>
        </w:rPr>
        <w:t xml:space="preserve"> Табеларни приказ пројеката из Допуне инвестиционог програма ревитализације, реконструкције и    изградње путне инфраструктуре број 01-022-46/12 од 29.03.2012. године (у току потписивање уговора)</w:t>
      </w:r>
    </w:p>
    <w:tbl>
      <w:tblPr>
        <w:tblW w:w="1002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746"/>
        <w:gridCol w:w="969"/>
        <w:gridCol w:w="1254"/>
        <w:gridCol w:w="1882"/>
        <w:gridCol w:w="1531"/>
      </w:tblGrid>
      <w:tr>
        <w:trPr>
          <w:trHeight w:val="65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Путна диониц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Дужина м</w:t>
            </w:r>
            <w:r>
              <w:rPr>
                <w:b/>
                <w:bCs/>
                <w:sz w:val="20"/>
                <w:szCs w:val="20"/>
                <w:vertAlign w:val="superscript"/>
                <w:lang w:val="sr-BA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Вриједност најниже понуде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вођач рад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варна дужина на терену</w:t>
            </w:r>
          </w:p>
        </w:tc>
      </w:tr>
      <w:tr>
        <w:trPr>
          <w:trHeight w:val="53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сфалтирање дијела локалног пута Л-22 (Бијељина-Бријесница) у дужини од око 720 мета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2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7.177,7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 "Бијељина пут" Бијељин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firstLine="16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сфалтирање-пресвлачење дијела ул. К.И. Од Семберије у дужини од око 570 метара + тротоар 80m1+ једно аутобуско стајалиште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7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9.787,4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 "Бијељина пут" Бијељин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сфалтирање дијела некатегорисаног пута у МЗ Д.Буковица до границе са Брчко Дистрихтом у дужин од око 680 мета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8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1.240,9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"Галакс"</w:t>
            </w:r>
            <w:r>
              <w:rPr>
                <w:sz w:val="20"/>
                <w:szCs w:val="20"/>
                <w:lang w:val="sr-Latn-CS"/>
              </w:rPr>
              <w:t xml:space="preserve"> Брчко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сфалтирање дијела некатегорисаног пута у МЗ Патковача у дужин од око 1000 метар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000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4.779,37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"Изградња" Теоча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50,00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аставак изградње пјешачко-бициклистичке стазе у ул. Стефана Дечанског у дужини од око 580 метар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80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7.728,40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"Изградња" Теоча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60,00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градње и асфалтирање пјешачко-бициклистичке стазе у ул. С.Д.Гарде-насеље Пет Језера дужине од око 600 мета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0.446,57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"Бук промет" Бијељин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сфалтирање мреже некатегорисаних путева у МЗ Дворови- Нови Дворови у дужини од око 950 м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5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20.265,0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"Бук промет" Бијељин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990,00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сфалтирање некатегорисаног пута у МЗ Вршани - поред гробља у дужини од око 400 м1+пјешачко бициклистичка стаза у дужини од око 190 м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00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0.966,38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"Араповац путеви" Челић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180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  <w:r>
              <w:rPr>
                <w:sz w:val="20"/>
                <w:szCs w:val="20"/>
                <w:lang w:val="sr-CS"/>
              </w:rPr>
              <w:t xml:space="preserve"> пјешачко биц.стаза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градње и асфалтирање пјешачко-бициклистичке стазе у ул. Пантелинска у дужини од око 800 м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00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0.865,60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"Араповац путеви" Челић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820,00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градње и асфалтирање пјешачко-бициклистичке стазе поред локалног пута Л-4 (Бијељина-Батковић) односно у ул. Семберских ратара у дужини од око 950 м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50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3.893,13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 "Бијељина пут" Бијељ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800,00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сфалтирање дијела локалног пута Л-13 (Г.Буковица-Забрђе-граница општине ) у дужини од око 500 метар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00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7.210,65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"Бук промет" Бијељ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1</w:t>
            </w: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сфалтирање дијела локалног пута Л-33 (Бијељина АТЦ-Велика Обарска) у дужини од око1050 метар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050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27.444,59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 "Бијељина пут" Бијељ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*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Водовод - ул. Владике Николаја и Мачванск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 </w:t>
            </w:r>
            <w:r>
              <w:rPr>
                <w:sz w:val="20"/>
                <w:szCs w:val="20"/>
                <w:lang w:val="sr-BA"/>
              </w:rPr>
              <w:t>1.254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фалтирање дијела некатегорисаног пута Г.Загони-С.Загони од Савића до Његовановића у дужини од око 800 метар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0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.065,34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 "Бијељина пут" Бијељ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10,00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фалтирање дијела локалног пута Л-20 у МЗ Горња Чађавица од амбуланте у дужини од око 800 метар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0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3.250,08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"Бук промет" Бијељ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sr-CS"/>
              </w:rPr>
              <w:t>,00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 обзиром да ће поједини пројекти коштати више од уговорених тј. да ће постојати потреба за анексирањем одређених радова у смислу повећања вриједности аналогно томе сигурно је да се сви предвиђени пројекти неће моћи реализовати, те да ће се од неких морати одустати због недостатка финас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кође напомињемо да је тачним мјерењем на терену установљено да постоји одређена разлика између кандидованих приједлога и стварног стања на терену, тако да постоји мала разлика у дужинама, а све у циљу да се кандидоване дионице територијално заокруже те да чине једну цјел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 А КА Љ У Ч А 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влашћује се Начелник општине Бијељина да утврђује динамику реализације пројеката инфраструктуре и да у сарадњи са ресорним одјељењем може вршити анексирање уговорених радова који су предмет </w:t>
      </w:r>
      <w:r>
        <w:rPr>
          <w:lang w:val="sr-BA"/>
        </w:rPr>
        <w:t>Инвестиционо</w:t>
      </w:r>
      <w:r>
        <w:rPr>
          <w:lang w:val="sr-CS"/>
        </w:rPr>
        <w:t>г</w:t>
      </w:r>
      <w:r>
        <w:rPr>
          <w:lang w:val="sr-BA"/>
        </w:rPr>
        <w:t xml:space="preserve"> програм</w:t>
      </w:r>
      <w:r>
        <w:rPr>
          <w:lang w:val="sr-CS"/>
        </w:rPr>
        <w:t>а</w:t>
      </w:r>
      <w:r>
        <w:rPr>
          <w:lang w:val="sr-BA"/>
        </w:rPr>
        <w:t xml:space="preserve"> ревитализације реконструкције и изградње путне инфраструктуре</w:t>
      </w:r>
      <w:r>
        <w:rPr>
          <w:lang w:val="sr-CS"/>
        </w:rPr>
        <w:t xml:space="preserve"> број 01-022-105/11 од</w:t>
      </w:r>
      <w:r>
        <w:rPr>
          <w:lang w:val="ru-RU"/>
        </w:rPr>
        <w:t xml:space="preserve"> </w:t>
      </w:r>
      <w:r>
        <w:rPr>
          <w:lang w:val="sr-CS"/>
        </w:rPr>
        <w:t>2.</w:t>
      </w:r>
      <w:r>
        <w:rPr>
          <w:lang w:val="ru-RU"/>
        </w:rPr>
        <w:t xml:space="preserve"> </w:t>
      </w:r>
      <w:r>
        <w:rPr>
          <w:lang w:val="sr-CS"/>
        </w:rPr>
        <w:t>новембра</w:t>
      </w:r>
      <w:r>
        <w:rPr>
          <w:lang w:val="ru-RU"/>
        </w:rPr>
        <w:t xml:space="preserve"> </w:t>
      </w:r>
      <w:r>
        <w:rPr>
          <w:lang w:val="sr-CS"/>
        </w:rPr>
        <w:t>2011. године и Допуне инвестиционог програма ревитализације, реконструкције и изградње путне инфраструктуре број 01-022-46/12 од 29.</w:t>
      </w:r>
      <w:r>
        <w:rPr>
          <w:lang w:val="ru-RU"/>
        </w:rPr>
        <w:t xml:space="preserve"> </w:t>
      </w:r>
      <w:r>
        <w:rPr>
          <w:lang w:val="sr-CS"/>
        </w:rPr>
        <w:t>марта</w:t>
      </w:r>
      <w:r>
        <w:rPr>
          <w:lang w:val="ru-RU"/>
        </w:rPr>
        <w:t xml:space="preserve"> </w:t>
      </w:r>
      <w:r>
        <w:rPr>
          <w:lang w:val="sr-CS"/>
        </w:rPr>
        <w:t>2012. годин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авезује се ресорно одјељење да настави континуирано информисање Скупштине о току реализације пројеката из горе наведених Инвестиционих програма.</w:t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ind w:left="3600" w:firstLine="720"/>
        <w:jc w:val="both"/>
        <w:rPr>
          <w:b/>
          <w:b/>
          <w:lang w:val="sr-BA" w:bidi="zxx"/>
        </w:rPr>
      </w:pPr>
      <w:r>
        <w:rPr>
          <w:b/>
          <w:lang w:val="sr-BA" w:bidi="zxx"/>
        </w:rPr>
      </w:r>
    </w:p>
    <w:p>
      <w:pPr>
        <w:pStyle w:val="Normal"/>
        <w:ind w:left="5040" w:firstLine="720"/>
        <w:jc w:val="both"/>
        <w:rPr/>
      </w:pPr>
      <w:r>
        <w:rPr>
          <w:b/>
          <w:lang w:val="sr-BA"/>
        </w:rPr>
        <w:t xml:space="preserve">    </w:t>
      </w:r>
      <w:r>
        <w:rPr>
          <w:b/>
          <w:lang w:val="sr-BA"/>
        </w:rPr>
        <w:t>ОБРАЂИВАЧ:</w:t>
      </w:r>
    </w:p>
    <w:p>
      <w:pPr>
        <w:pStyle w:val="Normal"/>
        <w:ind w:left="3600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ОДЈЕЉЕЊЕ ЗА СТАМБЕНО-КОМУНАЛНЕ ПОСЛОВЕ </w:t>
      </w:r>
    </w:p>
    <w:p>
      <w:pPr>
        <w:pStyle w:val="Normal"/>
        <w:ind w:left="4320" w:firstLine="72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И ЗАШТИТУ ЖИВОТНЕ СРЕДИНЕ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</w:rPr>
        <w:t>Начелник општине Бијељина разматрао је ИЗВЈЕШТАЈ О РЕАЛИЗАЦИЈИ ИНВЕСТИЦИОНОГ ПРОГРАМА РЕВИТАЛИЗАЦИЈЕ, РЕКОНСТРУКЦИЈЕ И ИЗГРАДЊЕ ПУТНЕ ИНФРАСТРУКТУРЕ БРОЈ:</w:t>
      </w:r>
      <w:r>
        <w:rPr>
          <w:b/>
          <w:lang w:val="sr-BA"/>
        </w:rPr>
        <w:t xml:space="preserve"> 01-022-105/11 ОД 2. НОВЕМБРА 2011. ГОДИНЕ И ДОПУНЕ </w:t>
      </w:r>
      <w:r>
        <w:rPr>
          <w:b/>
        </w:rPr>
        <w:t>ИНВЕСТИЦИОНОГ ПРОГРАМА РЕВИТАЛИЗАЦИЈЕ, РЕКОНСТРУКЦИЈЕ И ИЗГРАДЊЕ ПУТНЕ ИНФРАСТРУКТУРЕ БРОЈ:</w:t>
      </w:r>
      <w:r>
        <w:rPr>
          <w:b/>
          <w:lang w:val="sr-BA"/>
        </w:rPr>
        <w:t xml:space="preserve"> 01-022-46/12 ОД 29. МАРТА 2012. ГОДИНЕ, те га прослеђује Скупштини општине на разматрање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 xml:space="preserve">           НАЧЕЛНИК ОПШТИНЕ</w:t>
      </w:r>
    </w:p>
    <w:p>
      <w:pPr>
        <w:pStyle w:val="Normal"/>
        <w:autoSpaceDE w:val="false"/>
        <w:jc w:val="center"/>
        <w:rPr>
          <w:b/>
          <w:b/>
          <w:lang w:val="sr-BA"/>
        </w:rPr>
      </w:pPr>
      <w:r>
        <w:rPr>
          <w:b/>
          <w:lang w:val="sr-BA"/>
        </w:rPr>
      </w:r>
    </w:p>
    <w:sectPr>
      <w:footerReference w:type="default" r:id="rId2"/>
      <w:type w:val="nextPage"/>
      <w:pgSz w:w="12240" w:h="15840"/>
      <w:pgMar w:left="1254" w:right="1296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58:00Z</dcterms:created>
  <dc:creator>dmaksimovic</dc:creator>
  <dc:description/>
  <cp:keywords/>
  <dc:language>en-US</dc:language>
  <cp:lastModifiedBy>mpetrovic</cp:lastModifiedBy>
  <cp:lastPrinted>2012-06-20T08:20:00Z</cp:lastPrinted>
  <dcterms:modified xsi:type="dcterms:W3CDTF">2012-06-20T06:33:00Z</dcterms:modified>
  <cp:revision>95</cp:revision>
  <dc:subject/>
  <dc:title>На основу члана 195</dc:title>
</cp:coreProperties>
</file>