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/>
      </w:pPr>
      <w:r>
        <w:rPr/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101/04,</w:t>
      </w:r>
      <w:r>
        <w:rPr>
          <w:lang w:val="sr-BA"/>
        </w:rPr>
        <w:t xml:space="preserve"> </w:t>
      </w:r>
      <w:r>
        <w:rPr>
          <w:lang w:val="sr-CS"/>
        </w:rPr>
        <w:t xml:space="preserve">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____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ОЗНАЧЕНОЈ  КАО К.Ч.  БР. 146/2,</w:t>
      </w:r>
      <w:r>
        <w:rPr>
          <w:b/>
          <w:bCs/>
          <w:lang w:val="sr-CS"/>
        </w:rPr>
        <w:t xml:space="preserve">  К.О. </w:t>
      </w:r>
      <w:r>
        <w:rPr>
          <w:b/>
          <w:bCs/>
          <w:lang w:val="sr-BA"/>
        </w:rPr>
        <w:t>ПУЧИЛЕ,</w:t>
      </w:r>
      <w:r>
        <w:rPr>
          <w:b/>
          <w:bCs/>
        </w:rPr>
        <w:t xml:space="preserve">   РАДИ  ИЗГРАДЊЕ  НОВОГ  ГРАДСКОГ  ГРОБЉ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46/2</w:t>
      </w:r>
      <w:r>
        <w:rPr/>
        <w:t xml:space="preserve">  зв. „</w:t>
      </w:r>
      <w:r>
        <w:rPr>
          <w:lang w:val="sr-BA"/>
        </w:rPr>
        <w:t>Салаш</w:t>
      </w:r>
      <w:r>
        <w:rPr/>
        <w:t xml:space="preserve">“ у  нарави  њива 6. класе  површине 7241 м2  уписана  у  зк. уложак  број 718, к.о. Пухаре-Пучиле, на  којој  су  уписани  Илић Милана  Неђо и  Трајковски-Илић Цвијана Јела са  сусвојином  са  дијелом  1/2, а  што  одговара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46/2</w:t>
      </w:r>
      <w:r>
        <w:rPr/>
        <w:t xml:space="preserve">  зв. „Плац-Пухаре“ у  нарави  њива 6. класе  површине 7241 м2,  уписана  у  Лист  непокретности  број 683, к.о. Пучиле, на  којој су  уписани  Илић Милана  Неђо и  Трајковски-Илић Цвијана Јела   као  сукорисници  са  дијелом  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Према  Измјени  Просторног   плана  општине  Бијељина на  локацији “Ново  градско  гробље” Хасе-Бријесница и плану  парцелације “Ново  градско  гробље” у  Бијељини, на  локалитету Хасе-Бријссница, предметна  парцела  се  налази  у  обухвату   Новог  градског  гробљ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/>
        <w:t>5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36.205,00 КМ,  за  површину  од   7241 м2,  утврђену  Налазом  ЈП “Дирекција  за  изградњу и развој  града” Бијељина  број И-605/12  од 15.06.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 xml:space="preserve">ове </w:t>
      </w:r>
      <w:r>
        <w:rPr>
          <w:lang w:val="sr-BA"/>
        </w:rPr>
        <w:t xml:space="preserve"> </w:t>
      </w:r>
      <w:r>
        <w:rPr>
          <w:lang w:val="sr-CS"/>
        </w:rPr>
        <w:t>Одлуке, по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као  и  трошкови пореза  на  капиталну  добит </w:t>
      </w:r>
      <w:r>
        <w:rPr>
          <w:b/>
        </w:rPr>
        <w:t xml:space="preserve"> </w:t>
      </w:r>
      <w:r>
        <w:rPr/>
        <w:t>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/>
        <w:t>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 </w:t>
      </w:r>
    </w:p>
    <w:p>
      <w:pPr>
        <w:pStyle w:val="Normal"/>
        <w:ind w:left="2124" w:firstLine="708"/>
        <w:rPr/>
      </w:pPr>
      <w:r>
        <w:rPr>
          <w:lang w:val="sr-BA"/>
        </w:rPr>
        <w:t xml:space="preserve">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Образложење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Уз  Одлуку   о  стицању  својине  на  непокретности  означеној  као  к.ч.  број 146/2, к.о. Пучиле  ради  изградње  Новог  градског  гробља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/>
        <w:tab/>
        <w:t xml:space="preserve">У  општини  Бијељина  су  у  току  активности  у  вези  са    доношењем  Плана  парцелације „Ново  градско  гробље“ у  Бијељини  на  локалитету  Хасе-Бријесница. Према  графичком  дијелу  плана  у  обухвату   гробља налази  се  и  земљиште  означено  као  к.ч.  број </w:t>
      </w:r>
      <w:r>
        <w:rPr>
          <w:lang w:val="sr-BA"/>
        </w:rPr>
        <w:t>146/2</w:t>
      </w:r>
      <w:r>
        <w:rPr/>
        <w:t xml:space="preserve">  зв. „Салаш“ у  нарави  њива 6 класе  површине 7241 м2  уписана  у  зк. уложак  број 718, к.о. Пухаре-Пучиле, на  којој  су  уписани  Илић Милана  Неђо и  Трајковски-Илић Цвијана Јела    са  сусвојином  са  дијелом  1/2,а  што  одговара  к.ч. </w:t>
      </w:r>
      <w:r>
        <w:rPr>
          <w:lang w:val="sr-CS"/>
        </w:rPr>
        <w:t xml:space="preserve">број </w:t>
      </w:r>
      <w:r>
        <w:rPr>
          <w:lang w:val="sr-BA"/>
        </w:rPr>
        <w:t>146/2</w:t>
      </w:r>
      <w:r>
        <w:rPr/>
        <w:t xml:space="preserve">  зв. „Плац-Пухаре“ у  нарави  њива 6 класе  површине 7241 м2  ,  уписана  у  Лист  непокретности  број 683, к.о. Пучиле, на  којој су  уписани  Илић Милана  Неђо и  Трајковски-Илић Цвијана Јела   као  сукорисници  са  дијелом  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новани  су  се  у  поступку  који  је  проведен код  надлежног  одјељења  изјаснили  да  хоће  општини  Бијељина  да продају  предметну  парцелу  по  цијени  коју  је  на  овој  локацији утврдила </w:t>
      </w:r>
      <w:r>
        <w:rPr>
          <w:lang w:val="sr-CS"/>
        </w:rPr>
        <w:t xml:space="preserve"> </w:t>
      </w:r>
      <w:r>
        <w:rPr/>
        <w:t>ЈП „Дирекција  за  развој  и  изградњу града“ Бијељина и  која    износи 5,00 КМ /м2.</w:t>
      </w:r>
    </w:p>
    <w:p>
      <w:pPr>
        <w:pStyle w:val="Normal"/>
        <w:jc w:val="both"/>
        <w:rPr/>
      </w:pPr>
      <w:r>
        <w:rPr/>
        <w:t xml:space="preserve">Имајући  у  виду  наведено  предлаже  се  доношење 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>2.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sr-BA"/>
        </w:rPr>
        <w:t xml:space="preserve">Начелник општине Бијељина утврдио је ПР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ОЗНАЧЕНОЈ  КАО К.Ч.  БР. 146/2,</w:t>
      </w:r>
      <w:r>
        <w:rPr>
          <w:b/>
          <w:bCs/>
          <w:lang w:val="sr-CS"/>
        </w:rPr>
        <w:t xml:space="preserve">  К.О. </w:t>
      </w:r>
      <w:r>
        <w:rPr>
          <w:b/>
          <w:bCs/>
          <w:lang w:val="sr-BA"/>
        </w:rPr>
        <w:t>ПУЧИЛЕ,</w:t>
      </w:r>
      <w:r>
        <w:rPr>
          <w:b/>
          <w:bCs/>
        </w:rPr>
        <w:t xml:space="preserve">   РАДИ  ИЗГРАДЊЕ  НОВОГ  ГРАДСКОГ  ГРОБЉА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40:00Z</dcterms:created>
  <dc:creator>mzuban</dc:creator>
  <dc:description/>
  <cp:keywords/>
  <dc:language>en-US</dc:language>
  <cp:lastModifiedBy>mpetrovic</cp:lastModifiedBy>
  <dcterms:modified xsi:type="dcterms:W3CDTF">2012-06-19T09:27:00Z</dcterms:modified>
  <cp:revision>13</cp:revision>
  <dc:subject/>
  <dc:title/>
</cp:coreProperties>
</file>