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8.</w:t>
      </w:r>
      <w:r>
        <w:rPr>
          <w:lang w:val="en-US"/>
        </w:rPr>
        <w:t xml:space="preserve"> и</w:t>
      </w:r>
      <w:r>
        <w:rPr>
          <w:lang w:val="sr-BA"/>
        </w:rPr>
        <w:t xml:space="preserve"> 29.став 1. Закона о уређењу простора и грађењу („Службени гласник Републике Српске“, број: 55/10)</w:t>
      </w:r>
      <w:r>
        <w:rPr>
          <w:lang w:val="en-US"/>
        </w:rPr>
        <w:t xml:space="preserve">, члана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8. Статута општине Бијељина ("Службени гласник општине Бијељина", број: 5/05, 6/05 и 6/06),  Одлуке о приступању изради Плана парцелације „Ново градско гробље“ у Бијељини на локалитету Хасе-Бријесница Бијељина ("Службени гласник општине Бијељина", број: 19/11), Одлуке о приступању изради  Измјене дијела просторног плана општине Бијељина на локацији "Ново градско гробље" Хасе-Бријесница у Бијељини („Службени гласник општине Бијељина“, број: 21/11)</w:t>
      </w:r>
      <w:r>
        <w:rPr>
          <w:lang w:val="en-US"/>
        </w:rPr>
        <w:t xml:space="preserve"> и </w:t>
      </w:r>
      <w:r>
        <w:rPr>
          <w:lang w:val="sr-BA"/>
        </w:rPr>
        <w:t xml:space="preserve">Одлуке о измјени Одлуке </w:t>
      </w:r>
      <w:r>
        <w:rPr>
          <w:lang w:val="sr-CS"/>
        </w:rPr>
        <w:t xml:space="preserve">о </w:t>
      </w:r>
      <w:r>
        <w:rPr/>
        <w:t>приступању изради Плана парцелације „Ново градско гробље” у Бијељини на локалитету Хасе-Бријесница</w:t>
      </w:r>
      <w:r>
        <w:rPr>
          <w:lang w:val="sr-RS"/>
        </w:rPr>
        <w:t xml:space="preserve"> </w:t>
      </w:r>
      <w:r>
        <w:rPr>
          <w:lang w:val="sr-BA"/>
        </w:rPr>
        <w:t>("Службени гласник општине Бијељина", број: 3/12), Скупштина општине Бијељина на својој сједници одржаној дана __________ 2012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>О УСВАЈАЊУ ПЛАНА ПАРЦЕЛАЦИЈЕ „НОВО ГРАДСКО ГРОБЉЕ“ У БИЈЕЉИНИ НА ЛОКАЛИТЕТУ ХАСЕ-БРИЈЕСНИЦ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План парцелације „Ново градско гробље“ у Бијељини на локалитету Хасе-Бријесниц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лан парцелације „Ново градско гробље“ у Бијељини на локалитету Хасе-Бријесница Бијељина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 xml:space="preserve">Ц– </w:t>
      </w:r>
      <w:r>
        <w:rPr/>
        <w:t>ОЦЈЕНА СТАЊА, ПРОБЛЕМИ СТАЊА И ЦИЉЕВИ ПРОСТОРНОГ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5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звод из Измјене дијела Просторног плана општине Бијељина Р = 1 : 10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Имовинског статуса земљишта Р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организације простора са размјештајем објеката и садфржај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Р = 1 : 2500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– идејно рјешење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нхрон план инфраструктуре Р = 1 : 1000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једлог Плана парцелације „Ново градско гробље“ у Бијељини на локалитету Хасе-Бријесница Бијељина је урађен од стране Ј.П. „Дирекција за изградњу и развој града“ Бијељина у  мјесецу јуну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      /12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________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свајању Плана парцелације „Ново градско гробље“ у Бијељини на локалитету Хасе-Бријесница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авни основ за доношење Одлуке садржан је у члан</w:t>
      </w:r>
      <w:r>
        <w:rPr>
          <w:lang w:val="en-US"/>
        </w:rPr>
        <w:t>у</w:t>
      </w:r>
      <w:r>
        <w:rPr>
          <w:lang w:val="sr-BA"/>
        </w:rPr>
        <w:t xml:space="preserve"> 28.</w:t>
      </w:r>
      <w:r>
        <w:rPr>
          <w:lang w:val="en-US"/>
        </w:rPr>
        <w:t xml:space="preserve"> и</w:t>
      </w:r>
      <w:r>
        <w:rPr>
          <w:lang w:val="sr-BA"/>
        </w:rPr>
        <w:t xml:space="preserve"> 29. став 1. Закона о уређењу простора и грађењу („Службени гласник Републике Српске“, број 55/10)</w:t>
      </w:r>
      <w:r>
        <w:rPr>
          <w:lang w:val="en-US"/>
        </w:rPr>
        <w:t>, члан</w:t>
      </w:r>
      <w:r>
        <w:rPr>
          <w:lang w:val="sr-RS"/>
        </w:rPr>
        <w:t>у</w:t>
      </w:r>
      <w:r>
        <w:rPr>
          <w:lang w:val="en-US"/>
        </w:rPr>
        <w:t xml:space="preserve">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у 35. став 1. алинеја 8. Статута општине Бијељина ("Службени гласник општине Бијељина", број: 5/05, 6/05 и 6/06)</w:t>
      </w:r>
      <w:r>
        <w:rPr>
          <w:i/>
          <w:lang w:val="sr-BA"/>
        </w:rPr>
        <w:t>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 О УРЕЂЕЊУ ПРОСТОРА И ГРАЂЕЊУ,</w:t>
      </w:r>
    </w:p>
    <w:p>
      <w:pPr>
        <w:pStyle w:val="Normal"/>
        <w:jc w:val="both"/>
        <w:rPr/>
      </w:pPr>
      <w:r>
        <w:rPr>
          <w:lang w:val="sr-BA"/>
        </w:rPr>
        <w:t>члан 28. :“За просторне цјелине за које не постоји обавеза доношења регулационог плана или урбанистичког пројекта може се донијети план парцелације као посебан и самосталан плански документ, а на основу просторног, урбанистичког, односно зонинг плана јединице локалне самоуправе, ако за то постоје оправдани разлози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Члан 29.ст.1.:„Спроведбене документе просторног уређења за подручја јединица локалне самоуправе усваја скупштина јединице локалне самоуправе или града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 О ЛОКАЛНОЈ САМОУПРАВИ,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члан 30. став 1. алинеја </w:t>
      </w:r>
      <w:r>
        <w:rPr>
          <w:lang w:val="sr-RS"/>
        </w:rPr>
        <w:t>7</w:t>
      </w:r>
      <w:r>
        <w:rPr>
          <w:lang w:val="en-U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доноси спроведбене планове. 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чл.35. ст.1., алинеја 8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доноси спроведбене планове. “</w:t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  <w:tab/>
        <w:t xml:space="preserve">Скупштина општине Бијељина је донијела Одлуку о приступању изради Плана парцелације „Ново градско гробље“ у Бијељини на локалитету Хасе-Бријесница Бијељина ("Службени гласник општине Бијељина", број: </w:t>
      </w:r>
      <w:r>
        <w:rPr>
          <w:i/>
          <w:lang w:val="sr-BA"/>
        </w:rPr>
        <w:t>19/11</w:t>
      </w:r>
      <w:r>
        <w:rPr>
          <w:lang w:val="sr-BA"/>
        </w:rPr>
        <w:t xml:space="preserve">). </w:t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  <w:tab/>
        <w:t xml:space="preserve">Скупштина општине Бијељина је донијела Одлуку о приступању изради  Измјене дијела просторног плана општине Бијељина на локацији "Ново градско гробље" Хасе-Бријесница у Бијељини (Службени гласник општине Бијељина, број: 21/11), а у складу са обухватом из ове одлуке Скупштина је донијела и Одлуку о измјени Одлуке </w:t>
      </w:r>
      <w:r>
        <w:rPr>
          <w:lang w:val="sr-CS"/>
        </w:rPr>
        <w:t xml:space="preserve">о </w:t>
      </w:r>
      <w:r>
        <w:rPr/>
        <w:t>приступању изради Плана парцелације „Ново градско гробље” у Бијељини на локалитету Хасе-Бријесница</w:t>
      </w:r>
      <w:r>
        <w:rPr>
          <w:lang w:val="sr-RS"/>
        </w:rPr>
        <w:t xml:space="preserve"> </w:t>
      </w:r>
      <w:r>
        <w:rPr>
          <w:lang w:val="sr-BA"/>
        </w:rPr>
        <w:t xml:space="preserve">("Службени гласник општине Бијељина", број: </w:t>
      </w:r>
      <w:r>
        <w:rPr>
          <w:i/>
          <w:lang w:val="sr-BA"/>
        </w:rPr>
        <w:t>3/12</w:t>
      </w:r>
      <w:r>
        <w:rPr>
          <w:lang w:val="sr-BA"/>
        </w:rPr>
        <w:t>).</w:t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ab/>
        <w:t>Прије утврђивања Нацрта плана парцелације „Ново градско гробље“ у Бијељини на локалитету Хасе-Бријесница Бијељина од стране Скупштине општине Бијељина, одржана је стручна расправа о Преднацрту истог документа у складу са чланом 37. Закона о уређењу простора и грађењу, на којој су се разматрале примједбе носиоца припреме плана, чланова савјета за израду плана и представника позваних организациј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Скупштина општине Бијељина је донијела Одлуку о утврђивању Нацрта плана парцелације „Ново градско гробље“ у Бијељини на локалитету Хасе-Бријесница Бијељина, објављена у Службеном гласнику оппштине Бијељина, бр. 3/12. </w:t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Јавни увид у Нацрт плана парцелације „Ново градско гробље“ у Бијељини на локалитету Хасе-Бријесница Бијељина организован је у периоду од 03.04.2012. године до 02.05.2012.године. 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BA"/>
        </w:rPr>
        <w:tab/>
        <w:t>У току јавног увида није било примједби.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  <w:t xml:space="preserve">Добијене су сагласности </w:t>
      </w:r>
      <w:r>
        <w:rPr>
          <w:lang w:val="sr-BA"/>
        </w:rPr>
        <w:t xml:space="preserve">Министарства унутрашњих послова и А.Д. "Водовод и канализација" Бијељина. Остала мишљења институција нису пристигла у року од </w:t>
      </w:r>
      <w:r>
        <w:rPr>
          <w:lang w:val="sr-RS"/>
        </w:rPr>
        <w:t>30. дана те се у складу са законом сматра се да су сагласности на приједлог плана позитивне.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en-US"/>
        </w:rPr>
        <w:tab/>
      </w:r>
      <w:r>
        <w:rPr>
          <w:lang w:val="sr-BA"/>
        </w:rPr>
        <w:t xml:space="preserve">Стручна расправа о Приједлогу плана парцелације „Ново градско гробље“ у Бијељини на локалитету Хасе-Бријесница Бијељина одржана је 14.05.2012.године, </w:t>
      </w:r>
      <w:r>
        <w:rPr>
          <w:lang w:val="sr-RS"/>
        </w:rPr>
        <w:t>након чега је ово Одјељење утврдило приједлог плана</w:t>
      </w:r>
      <w:r>
        <w:rPr>
          <w:lang w:val="sr-BA"/>
        </w:rPr>
        <w:t>.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lineRule="exact" w:line="280"/>
        <w:jc w:val="both"/>
        <w:rPr>
          <w:lang w:val="en-US"/>
        </w:rPr>
      </w:pPr>
      <w:r>
        <w:rPr>
          <w:lang w:val="sr-RS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СВАЈАЊУ ПЛАНА ПАРЦЕЛАЦИЈЕ „НОВО ГРАДСКО ГРОБЉЕ“ У БИЈЕЉИНИ НА ЛОКАЛИТЕТУ ХАСЕ-БРИЈЕСНИЦА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3:00Z</dcterms:created>
  <dc:creator>odragutinovic</dc:creator>
  <dc:description/>
  <cp:keywords/>
  <dc:language>en-US</dc:language>
  <cp:lastModifiedBy>mpetrovic</cp:lastModifiedBy>
  <cp:lastPrinted>2012-06-18T09:06:00Z</cp:lastPrinted>
  <dcterms:modified xsi:type="dcterms:W3CDTF">2012-06-18T08:48:00Z</dcterms:modified>
  <cp:revision>172</cp:revision>
  <dc:subject/>
  <dc:title/>
</cp:coreProperties>
</file>