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РЕПУБЛИКА СРПСКА</w:t>
        <w:tab/>
      </w:r>
    </w:p>
    <w:p>
      <w:pPr>
        <w:pStyle w:val="Normal"/>
        <w:rPr>
          <w:lang w:val="sr-BA"/>
        </w:rPr>
      </w:pPr>
      <w:r>
        <w:rPr/>
        <w:t>ОПШТИН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35/</w:t>
      </w:r>
      <w:r>
        <w:rPr>
          <w:lang w:val="sr-CS"/>
        </w:rPr>
        <w:t>1</w:t>
      </w:r>
      <w:r>
        <w:rPr/>
        <w:t>2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>31. мај</w:t>
      </w:r>
      <w:r>
        <w:rPr/>
        <w:t xml:space="preserve"> </w:t>
      </w:r>
      <w:r>
        <w:rPr>
          <w:lang w:val="sr-CS"/>
        </w:rPr>
        <w:t>201</w:t>
      </w:r>
      <w:r>
        <w:rPr/>
        <w:t>2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3</w:t>
      </w:r>
      <w:r>
        <w:rPr>
          <w:b/>
          <w:bCs/>
        </w:rPr>
        <w:t>5</w:t>
      </w:r>
      <w:r>
        <w:rPr>
          <w:b/>
          <w:bCs/>
          <w:lang w:val="sr-CS"/>
        </w:rPr>
        <w:t xml:space="preserve">. </w:t>
      </w:r>
      <w:r>
        <w:rPr>
          <w:b/>
          <w:bCs/>
        </w:rPr>
        <w:t xml:space="preserve">СЈЕДНИЦЕ СКУПШТИНЕ ОПШТИНЕ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ДАНА 31. МАЈА</w:t>
      </w:r>
      <w:r>
        <w:rPr>
          <w:b/>
          <w:bCs/>
          <w:lang w:val="sr-BA"/>
        </w:rPr>
        <w:t xml:space="preserve"> </w:t>
      </w:r>
      <w:r>
        <w:rPr>
          <w:b/>
          <w:bCs/>
          <w:lang w:val="sr-CS"/>
        </w:rPr>
        <w:t xml:space="preserve"> 2</w:t>
      </w:r>
      <w:r>
        <w:rPr>
          <w:b/>
          <w:bCs/>
        </w:rPr>
        <w:t>0</w:t>
      </w:r>
      <w:r>
        <w:rPr>
          <w:b/>
          <w:bCs/>
          <w:lang w:val="sr-CS"/>
        </w:rPr>
        <w:t>1</w:t>
      </w:r>
      <w:r>
        <w:rPr>
          <w:b/>
          <w:bCs/>
          <w:lang w:val="sr-BA"/>
        </w:rPr>
        <w:t>2</w:t>
      </w:r>
      <w:r>
        <w:rPr>
          <w:b/>
          <w:bCs/>
        </w:rPr>
        <w:t xml:space="preserve">. ГОДИНЕ У ВЕЛИКОЈ САЛИ СКУПШТИ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ОПШТИНЕ БИЈЕЉИНА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Сједница је сазвана позивом број: 01-013-</w:t>
      </w:r>
      <w:r>
        <w:rPr>
          <w:lang w:val="sr-BA"/>
        </w:rPr>
        <w:t>35</w:t>
      </w:r>
      <w:r>
        <w:rPr>
          <w:lang w:val="sr-CS"/>
        </w:rPr>
        <w:t>/1</w:t>
      </w:r>
      <w:r>
        <w:rPr>
          <w:lang w:val="sr-BA"/>
        </w:rPr>
        <w:t>2</w:t>
      </w:r>
      <w:r>
        <w:rPr>
          <w:lang w:val="sr-CS"/>
        </w:rPr>
        <w:t xml:space="preserve"> од </w:t>
      </w:r>
      <w:r>
        <w:rPr/>
        <w:t xml:space="preserve"> 24. маја </w:t>
      </w:r>
      <w:r>
        <w:rPr>
          <w:lang w:val="sr-CS"/>
        </w:rPr>
        <w:t>201</w:t>
      </w:r>
      <w:r>
        <w:rPr>
          <w:lang w:val="sr-BA"/>
        </w:rPr>
        <w:t>2</w:t>
      </w:r>
      <w:r>
        <w:rPr>
          <w:lang w:val="sr-CS"/>
        </w:rPr>
        <w:t xml:space="preserve">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>Сједницом су предсједавали ДРАГАН ЂУРЂЕВИЋ, предсједник Скупштине општине Бијељина и ЈОВАН ВУКОВЉАК, потпредсједник Скупштине општине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општине.</w:t>
      </w:r>
    </w:p>
    <w:p>
      <w:pPr>
        <w:pStyle w:val="Normal"/>
        <w:ind w:left="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и Скупштине општине Бијељина присуствова</w:t>
      </w:r>
      <w:r>
        <w:rPr>
          <w:lang w:val="sr-BA"/>
        </w:rPr>
        <w:t xml:space="preserve">ло је 27 </w:t>
      </w:r>
      <w:r>
        <w:rPr>
          <w:lang w:val="sr-CS"/>
        </w:rPr>
        <w:t>одборник</w:t>
      </w:r>
      <w:r>
        <w:rPr>
          <w:lang w:val="sr-BA"/>
        </w:rPr>
        <w:t>а</w:t>
      </w:r>
      <w:r>
        <w:rPr>
          <w:lang w:val="sr-CS"/>
        </w:rPr>
        <w:t xml:space="preserve"> и то: </w:t>
      </w:r>
      <w:r>
        <w:rPr>
          <w:lang w:val="sr-BA"/>
        </w:rPr>
        <w:t xml:space="preserve">9 </w:t>
      </w:r>
      <w:r>
        <w:rPr>
          <w:lang w:val="sr-CS"/>
        </w:rPr>
        <w:t>одборника са Листе Српска демократска странка,</w:t>
      </w:r>
      <w:r>
        <w:rPr/>
        <w:t xml:space="preserve"> </w:t>
      </w:r>
      <w:r>
        <w:rPr>
          <w:lang w:val="sr-BA"/>
        </w:rPr>
        <w:t>6</w:t>
      </w:r>
      <w:r>
        <w:rPr>
          <w:lang w:val="sr-CS"/>
        </w:rPr>
        <w:t xml:space="preserve"> одборника са Листе Савез независних социјалдемократа - СНСД - Милорад Додик, </w:t>
      </w:r>
      <w:r>
        <w:rPr>
          <w:lang w:val="sr-BA"/>
        </w:rPr>
        <w:t>3</w:t>
      </w:r>
      <w:r>
        <w:rPr>
          <w:lang w:val="sr-CS"/>
        </w:rPr>
        <w:t xml:space="preserve"> одборника са Листе Демократски народни савез</w:t>
      </w:r>
      <w:r>
        <w:rPr/>
        <w:t xml:space="preserve">, 3 </w:t>
      </w:r>
      <w:r>
        <w:rPr>
          <w:lang w:val="sr-CS"/>
        </w:rPr>
        <w:t>одборник</w:t>
      </w:r>
      <w:r>
        <w:rPr/>
        <w:t>a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</w:t>
      </w:r>
      <w:r>
        <w:rPr/>
        <w:t xml:space="preserve">2 </w:t>
      </w:r>
      <w:r>
        <w:rPr>
          <w:lang w:val="sr-CS"/>
        </w:rPr>
        <w:t>одборник са Листе Социјалистичка партија</w:t>
      </w:r>
      <w:r>
        <w:rPr/>
        <w:t xml:space="preserve">, </w:t>
      </w:r>
      <w:r>
        <w:rPr>
          <w:lang w:val="sr-CS"/>
        </w:rPr>
        <w:t xml:space="preserve">2 одборника са Листе Српска радикална странка др Војислав Шешељ, 1 одборник са Листе Савез СДА - Странка БиХ и 1 одборник са Листе Покрет за Сембериј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једници Скупштине општине нису присуствовала 4 одборника и то: 1 одборник са Листе Српска демократска странка (Драган Сарић), 2 одборника са Листе Савез независних социјалдемократа – СНСД – Милорад Додик (Наташа Милошевић-Јовичевић и Даниела Радосављевић) и 1 одборник са Листе Демократски народни савез (Жељко Малешевић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су присуствовали</w:t>
      </w:r>
      <w:r>
        <w:rPr>
          <w:lang w:val="sr-BA"/>
        </w:rPr>
        <w:t xml:space="preserve">: </w:t>
      </w:r>
      <w:r>
        <w:rPr/>
        <w:t>П</w:t>
      </w:r>
      <w:r>
        <w:rPr>
          <w:lang w:val="sr-CS"/>
        </w:rPr>
        <w:t xml:space="preserve">редставници политичких странака који имају одборнике у Скупштини општине, представници међународних организација, представнци невладиних организација, </w:t>
      </w:r>
      <w:r>
        <w:rPr>
          <w:lang w:val="sr-BA"/>
        </w:rPr>
        <w:t>об</w:t>
      </w:r>
      <w:r>
        <w:rPr>
          <w:lang w:val="sr-CS"/>
        </w:rPr>
        <w:t>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CS"/>
        </w:rPr>
        <w:t>Сједница је почела са радом у 10,</w:t>
      </w:r>
      <w:r>
        <w:rPr>
          <w:lang w:val="sr-BA"/>
        </w:rPr>
        <w:t>15 ч</w:t>
      </w:r>
      <w:r>
        <w:rPr>
          <w:lang w:val="sr-CS"/>
        </w:rPr>
        <w:t>ас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Предсједавајући је прочитао дневни ред као у позиву, с тим  да се тачка 32. (ПРЕДЛОЗИ КОМИСИЈЕ ЗА ИЗБОР И ИМЕНОВАЊА) допуни сљедећим подтачкам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ab/>
        <w:t>1) ПРЕДЛОГ ЈАВНОГ КОНКУРСА ЗА ПОПУНУ УПРАЖЊЕНОГ МЈЕСТА ЈЕДНОГ ЧЛАНА УПРАВНОГ ОДБОРА ДЈЕЧИЈЕГ ВРТИЋА „ЧИКА ЈОВА ЗМАЈ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) ПРЕДЛОГ РЈЕШЕЊА О ИМЕНОВАЊУ КОМИСИЈЕ ЗА ИЗБОР ЧЛАНА УПРАВНОГ ОДБОРА ДЈЕЧИЈЕГ ВРТИЋА „ЧИКА ЈОВА ЗМАЈ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/>
      </w:pPr>
      <w:r>
        <w:rPr>
          <w:lang w:val="sr-BA"/>
        </w:rPr>
        <w:tab/>
        <w:t>Пошто расправе није било предсједавајући је ставио на гласање предлог дневног реда као у позиву, с тим да се тачка 32. (ПРЕДЛОЗИ КОМИСИЈЕ ЗА ИЗБОР И ИМЕНОВАЊА) допуни подтачкама како је и предложио и констатаовао да је предлог једногласно усвојен са 26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кон тога предсједавајући је ставио на гласање предлог дневног реда са усвојеним допунама и констатовао да је једногласно са 26 гласова „за“  (без гласова „против“ и „уздржан“), усвојен сљедећ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CS"/>
        </w:rPr>
        <w:t>Д  Н Е В Н И    Р Е Д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1. </w:t>
      </w:r>
      <w:r>
        <w:rPr>
          <w:lang w:val="sr-CS"/>
        </w:rPr>
        <w:t xml:space="preserve">ИЗВОД ИЗ ЗАПИСНИКА СА </w:t>
      </w:r>
      <w:r>
        <w:rPr>
          <w:lang w:val="sr-BA"/>
        </w:rPr>
        <w:t>34</w:t>
      </w:r>
      <w:r>
        <w:rPr>
          <w:lang w:val="sr-CS"/>
        </w:rPr>
        <w:t xml:space="preserve">. СЈЕДНИЦЕ СКУПШТИНЕ ОПШТИНЕ БИЈЕЉИНА ОДРЖАНЕ ДАНА </w:t>
      </w:r>
      <w:r>
        <w:rPr>
          <w:lang w:val="sr-BA"/>
        </w:rPr>
        <w:t xml:space="preserve">25. АПРИЛА </w:t>
      </w:r>
      <w:r>
        <w:rPr>
          <w:lang w:val="sr-CS"/>
        </w:rPr>
        <w:t xml:space="preserve"> 201</w:t>
      </w:r>
      <w:r>
        <w:rPr>
          <w:lang w:val="sr-BA"/>
        </w:rPr>
        <w:t>2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.  ПРЕДЛОГ ОДЛУКЕ О ИЗДАВАЊУ ГАРАНЦ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. ПРЕДЛОГ ОДЛУКЕ О УСВАЈАЊУ ИЗМЈЕНЕ РЕГУЛАЦИОНОГ ПЛАНА „КНЕЗ ИВО ОД СЕМБЕРИЈЕ“ У БИЈЕЉ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4. ПРЕДЛОГ ОДЛУКЕ О УТВРЂИВАЊУ НАЦРТА ИЗМЈЕНЕ ДИЈЕЛА РЕГУЛАЦИОНОГ ПЛАНА „ГВОЗДЕВИЋИ“ У БИЈЕЉ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5. ПРЕДЛОГ ОДЛУКЕ О УТВРЂИВАЊУ НАЦРТА ИЗМЈЕНЕ ДИЈЕЛА РЕГУЛАЦИОНОГ ПЛАНА „ФИЛИП ВИШЊИЋ“ У БИЈЕЉ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6. ПРЕДЛОГ ОДЛУКЕ О УТВРЂИВАЊУ НАЦРТА УРБАНИСТИЧКОГ ПРОЈЕКТА „СПОРТСКО РЕКРЕАТИВНОГ КОМПЛЕКСА-ФУДБАЛСКИ ТЕРЕНИ СА ПРАТЕЋИМ САДРЖАЈИМА“ НА ЛОКАЛИТЕТУ МЈЕСНА ЗАЈЕДНИЦА „ВЕЉКО ЛУКИЋ“ У БИЈЕЉ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7. ПРЕДЛОГ ОДЛУКЕ О НАЧИНУ И УСЛОВИМА ПРОДАЈЕ НЕИЗГРАЂЕНОГ ГРАДСКОГ ГРАЂЕВИНСКОГ ЗЕМЉИШТА ОЗНАЧЕНОГ КАО К.Ч. БРОЈ 1811/13 К.О. БИЈЕЉИНА 2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8. ПРЕДЛОГ ОДЛУКЕ О НАЧИНУ И УСЛОВИМА ЈАВНЕ ПРОДАЈЕ НЕИЗГРАЂЕНОГ ГРАЂЕВИНСКОГ ЗЕМЉИШТА У К.О. ОБАРСКА ВЕЛИ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9. ПРЕДЛОГ ОДЛУКЕ О СТИЦАЊУ СВОЈИНЕ НА НЕПОКРЕТНОСТИ У К.О. ДОЊЕ ЦРЊЕЛОВО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0. ПРЕДЛОГ ОДЛУКЕ О ОСНОВАНОСТИ УТВРЂИВАЊА ОПШТЕГ ИНТЕРЕСА РАДИ ПРОВОЂЕЊА ПОСТУПКА ЕКСПРОПРИЈАЦИЈЕ У СВРХУ ИЗГРАДЊЕ ОБЈЕКТА У ОБЛАСТИ САОБРАЋАЈНЕ ИНФРАСТРУКТУРЕ-УЛИЦА РАЧАНСКА-НАСЕЉЕ ПЕТ ЈЕЗЕР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1. ПРЕДЛОГ ОДЛУКЕ (О УПИСУ ПРАВА СВОЈИНЕ НА НЕКРЕТНИНИ-СТАНУ У КОРИСТ ГОСПИЋ (МИЛАН) БОГДАНА ИЗ БИЈЕЉИНЕ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2. ПРЕДЛОГ ОДЛУКЕ О ИЗМЈЕНИ ОДЛУКЕ О УТВРЂИВАЊУ ВИСИНЕ ЗАКУПНИНЕ ЗЕМЉИШТА ЗА ПОСТАВЉАЊЕ ОБЈЕКАТА КОМУНАЛНЕ ИНФРАСТРУКТУР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3. ПРЕДЛОГ ОДЛУКЕ  О ИЗМЈЕНИ ОДЛУКЕ О РЕГУЛИСАЊУ ВИСИНЕ НАКНАДЕ ЗА КОРИШЋЕЊЕ ЗЕМЉИШТА КОЈЕ ПРИПАДА ПУТ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4. ПРЕДЛОГ ОДЛУКЕ О ДОДЈЕЛИ НА КОРИШЋЕЊЕ ПОСЛОВНОГ ПРОСТОРА У ЗГРАДИ ДОМА У СУВОМ ПОЉУ ЈЗУ АПОТЕКА „СЕМБЕРИЈ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5. ПРЕДЛОГ ОДЛУКЕ О ВОДОВОДУ И КАНАЛИЗАЦИЈИ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6. ИЗВЈЕШТАЈ О ИЗВРШЕЊУ БУЏЕТА ОПШТИНЕ БИЈЕЉИНА ЗА ПЕРИОД 01.01.-31.03.2012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7. ИЗВЈЕШТАЈ О РАДУ И ФИНАНСИЈСКОМ ПОСЛОВАЊУ ЈАВНОГ ПРЕДУЗЕЋА „ГРАДСКА ТОПЛАНА“ ДОО БИЈЕЉИНА ЗА 2011. ГОДИНУ СА ПЛАНОМ РАДА ЗА 2012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18. ИЗВЈЕШТАЈ О РАДУ А.Д. „ВОДОВОД И КАНАЛИЗАЦИЈА“ БИЈЕЉИНА ЗА 2011. ГОДИНУ СА ПЛАНОМ РАДА ЗА 2012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19. ИНФОРМАЦИЈА О ДОСТИГНУТОМ СТЕПЕНУ ИЗГРАДЊЕ ВОДОВОДНОГ СИСТЕМА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0. ИЗВЈЕШТАЈ О РАДУ А.Д. „КОМУНАЛАЦ“ БИЈЕЉИНА ЗА 2011. ГОДИНУ СА ПЛАНОМ ПОСЛОВАЊА ЗА 2012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1. ИЗВЈЕШТАЈ О УПРАВЉАЊУ ЈАВНИМ ПАРКИРАЛИШТИМА У БИЈЕЉИНИ ЗА 2011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2. ИЗВЈЕШТАЈ О РАДУ ДОМА ЗДРАВЉА БИЈЕЉИНА ЗА 2011. ГОДИНУ СА ПЛАНОМ РАДА ЗА 2012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3. ИНФОРМАЦИЈА О СТАЊУ ЗДРАВСТВЕНЕ ЗАШТИТЕ НА ПОДРУЧЈУ ОПШТИНЕ БИЈЕЉИНА У 2011. ГОД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4. ИНФОРМАЦИЈА О СТАЊУ ПРАВА БОРАЧКО-ИНВАЛИДСКЕ ЗАШТИТЕ У 2011. ГОД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5. ИНФОРМАЦИЈА О РЈЕШАВАЊУ ПРОБЛЕМА ИЗБЈЕГЛОГ, РАСЕЉЕНОГ СТАНОВНИШТВА И ПОВРАТНИКА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6. ИНФОРМАЦИЈА О НАСИЉУ У ПОРОДИЦ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7. ИНФОРМАЦИЈА О СТАЊУ, РАЗВОЈУ И УНАПРЕЂЕЊУ ШКОЛСКОГ И ОМЛАДИНСКОГ СПОРТА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8.  ИНФОРМАЦИЈА СТАЊА У ОБЛАСТИ ОМЛАДИНСКОГ ОРГАНИЗОВ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9.  ИНФОРМАЦИЈА О РАДУ И АКТИВНОСТИМА НЕВЛАДИНИХ ОРГАНИЗАЦИЈ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0. ПРЕДЛОГ РЈЕШЕЊА О ИМЕНОВАЊУ КОМИСИЈЕ ЗА ПРИЈЕМ СЛУЖБЕНИКА У РАДНИ ОДНОС НА ОДРЕЂЕНО ВРИЈЕМЕ У АДМИНИСТРАТИВНУ СЛУЖБ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31. ПРЕДЛОГ ОДГОВОРА УСТАВНОМ СУДУ РЕПУБЛИКЕ СРПСКЕ ПО ПРЕДМЕТУ БРОЈ: У-39/12 ОД 27. АПРИЛА 2012. ГОДИНЕ (</w:t>
      </w:r>
      <w:r>
        <w:rPr>
          <w:sz w:val="22"/>
          <w:szCs w:val="22"/>
          <w:lang w:val="sr-BA"/>
        </w:rPr>
        <w:t>ОДЛУКА О ДАВАЊУ САГЛАСНОСТИ ЗА ПРИВРЕМЕНО ПРИКЉУЧЕЊЕ КОРИСНИКА НА ВОДОВОДНУ И ЕЛЕКТРО МРЕЖУ, БРОЈ: 01-022-8/12 ОД 21. ФЕБРУАРА 2012. ГОДИНЕ)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2. ПРЕДЛОЗИ КОМИСИЈЕ ЗА ИЗБОР И ИМЕНОВАЊ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     1) ПРЕДЛОГ ЈАВНОГ КОНКУРСА ЗА ПОПУНУ УПРАЖЊЕНОГ МЈЕСТА ЈЕДНОГ ЧЛАНА УПРАВНОГ ОДБОРА ДЈЕЧИЈЕГ ВРТИЋА „ЧИКА ЈОВА ЗМАЈ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     2) ПРЕДЛОГ РЈЕШЕЊА О ИМЕНОВАЊУ КОМИСИЈЕ ЗА ИЗБОР ЧЛАНА УПРАВНОГ ОДБОРА ДЈЕЧИЈЕГ ВРТИЋА „ЧИКА ЈОВА ЗМАЈ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3. ОДБОРНИЧКА ПИТАЊА И ИНИЦИЈАТИВ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CS"/>
        </w:rPr>
        <w:t>Рад Скупштине по утврђеном   дневном реду је сљедећ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1</w:t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- </w:t>
      </w:r>
      <w:r>
        <w:rPr>
          <w:lang w:val="sr-CS"/>
        </w:rPr>
        <w:t xml:space="preserve">ИЗВОД ИЗ ЗАПИСНИКА СА </w:t>
      </w:r>
      <w:r>
        <w:rPr>
          <w:lang w:val="sr-BA"/>
        </w:rPr>
        <w:t>34</w:t>
      </w:r>
      <w:r>
        <w:rPr>
          <w:lang w:val="sr-CS"/>
        </w:rPr>
        <w:t xml:space="preserve">. СЈЕДНИЦЕ СКУПШТИНЕ ОПШТИНЕ БИЈЕЉИНА ОДРЖАНЕ ДАНА </w:t>
      </w:r>
      <w:r>
        <w:rPr>
          <w:lang w:val="sr-BA"/>
        </w:rPr>
        <w:t>25. АПРИЛА</w:t>
      </w:r>
      <w:r>
        <w:rPr>
          <w:lang w:val="sr-CS"/>
        </w:rPr>
        <w:t xml:space="preserve"> 201</w:t>
      </w:r>
      <w:r>
        <w:rPr>
          <w:lang w:val="sr-BA"/>
        </w:rPr>
        <w:t>2</w:t>
      </w:r>
      <w:r>
        <w:rPr>
          <w:lang w:val="sr-CS"/>
        </w:rPr>
        <w:t>. ГОДИНЕ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што расправе није било предсједавајући је ставио на гласање Извод из записника са </w:t>
      </w:r>
      <w:r>
        <w:rPr>
          <w:lang w:val="sr-BA"/>
        </w:rPr>
        <w:t>34</w:t>
      </w:r>
      <w:r>
        <w:rPr>
          <w:lang w:val="sr-CS"/>
        </w:rPr>
        <w:t xml:space="preserve">. сједнице Скупштине општине Бијељина одржане дана </w:t>
      </w:r>
      <w:r>
        <w:rPr>
          <w:lang w:val="sr-BA"/>
        </w:rPr>
        <w:t xml:space="preserve">25. априла </w:t>
      </w:r>
      <w:r>
        <w:rPr>
          <w:lang w:val="sr-CS"/>
        </w:rPr>
        <w:t>201</w:t>
      </w:r>
      <w:r>
        <w:rPr>
          <w:lang w:val="sr-BA"/>
        </w:rPr>
        <w:t>2</w:t>
      </w:r>
      <w:r>
        <w:rPr>
          <w:lang w:val="sr-CS"/>
        </w:rPr>
        <w:t xml:space="preserve">. године и констатовао да је </w:t>
      </w:r>
      <w:r>
        <w:rPr>
          <w:lang w:val="sr-BA"/>
        </w:rPr>
        <w:t>једногласно усвојен са 26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ИЛОГ: Извод из записни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2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 ПРЕДЛОГ ОДЛУКЕ О ИЗДАВАЊУ ГАРАНЦИЈЕ</w:t>
      </w:r>
    </w:p>
    <w:p>
      <w:pPr>
        <w:pStyle w:val="Normal"/>
        <w:ind w:firstLine="720"/>
        <w:jc w:val="both"/>
        <w:rPr/>
      </w:pPr>
      <w:r>
        <w:rPr>
          <w:lang w:val="sr-BA"/>
        </w:rPr>
        <w:t>Комисија за прописе по овој  тачки дневног реда доставила је Извјештај са мишљењем да преамбула предлога Одлуке треба да гласи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„</w:t>
      </w:r>
      <w:r>
        <w:rPr>
          <w:lang w:val="sr-CS"/>
        </w:rPr>
        <w:t>На основу члана 30. став 1. алинеја 21. Закона о локалној самоуправи („Службени гласник Републике Српске,“ број: 101/04, 42/05 и 118/05), члана 35. став 1. алинеја 22. Статута општине Бијељина („Службени гласник општине Бијељина,“ број: 5/05,</w:t>
      </w:r>
      <w:r>
        <w:rPr/>
        <w:t xml:space="preserve"> </w:t>
      </w:r>
      <w:r>
        <w:rPr>
          <w:lang w:val="sr-CS"/>
        </w:rPr>
        <w:t xml:space="preserve">6/05 и 6/06), а у складу са чланом 50. Закона о задуживању, дугу и гаранцијама Републике Српске („Службени гласник Републике Српске,“ број: 30/07 и 29/10), Скупштина општине Бијељина на сједници одржаној дана _______2012. године, доноси“.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што расправе није било предсједавајући је ставио на гласање </w:t>
      </w:r>
      <w:r>
        <w:rPr>
          <w:lang w:val="sr-BA"/>
        </w:rPr>
        <w:t xml:space="preserve">предлог Одлуке </w:t>
      </w:r>
      <w:r>
        <w:rPr>
          <w:lang w:val="sr-CS"/>
        </w:rPr>
        <w:t xml:space="preserve"> и констатовао да је </w:t>
      </w:r>
      <w:r>
        <w:rPr>
          <w:lang w:val="sr-BA"/>
        </w:rPr>
        <w:t xml:space="preserve"> једногласно усвојен  са 26 гласова „за“ 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ЛОГ: </w:t>
      </w:r>
      <w:r>
        <w:rPr>
          <w:lang w:val="sr-BA"/>
        </w:rPr>
        <w:t>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3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УСВАЈАЊУ ИЗМЈЕНЕ РЕГУЛАЦИОНОГ ПЛАНА „КНЕЗ ИВО ОД СЕМБЕРИЈЕ“ У БИЈЕЉ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Комисија за прописе по овој и наредним тачкама (4, 5, 6, 7. и 8.) дневног реда доставила је Извјештај са мишљењем и није имала примједби на предложени текст предлога ака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бразложење по овој тачки дневног реда дала је БРАНКА БЛАГОЈЕВИЋ, представник ЈП „Дирекција за изградњу и развој града“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ли су: СЛОБОДАН МАРКОВИЋ, ДУШАН ВУЛОВИЋ и СТЕВАН ОСТОЈИЋ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што расправе </w:t>
      </w:r>
      <w:r>
        <w:rPr>
          <w:lang w:val="sr-BA"/>
        </w:rPr>
        <w:t xml:space="preserve">више </w:t>
      </w:r>
      <w:r>
        <w:rPr>
          <w:lang w:val="sr-CS"/>
        </w:rPr>
        <w:t xml:space="preserve">није било предсједавајући је ставио на гласање </w:t>
      </w:r>
      <w:r>
        <w:rPr>
          <w:lang w:val="sr-BA"/>
        </w:rPr>
        <w:t xml:space="preserve">предлог Одлуке </w:t>
      </w:r>
      <w:r>
        <w:rPr>
          <w:lang w:val="sr-CS"/>
        </w:rPr>
        <w:t xml:space="preserve"> и констатовао да је </w:t>
      </w:r>
      <w:r>
        <w:rPr>
          <w:lang w:val="sr-BA"/>
        </w:rPr>
        <w:t xml:space="preserve"> усвојен  са 18 гласова „за“  и 6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ЛОГ: </w:t>
      </w:r>
      <w:r>
        <w:rPr>
          <w:lang w:val="sr-BA"/>
        </w:rPr>
        <w:t>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4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УТВРЂИВАЊУ НАЦРТА ИЗМЈЕНЕ ДИЈЕЛА РЕГУЛАЦИОНОГ ПЛАНА „ГВОЗДЕВИЋИ“ У БИЈЕЉИНИ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што расправе није било предсједавајући је ставио на гласање </w:t>
      </w:r>
      <w:r>
        <w:rPr>
          <w:lang w:val="sr-BA"/>
        </w:rPr>
        <w:t xml:space="preserve">предлог Одлуке </w:t>
      </w:r>
      <w:r>
        <w:rPr>
          <w:lang w:val="sr-CS"/>
        </w:rPr>
        <w:t xml:space="preserve"> и констатовао да је </w:t>
      </w:r>
      <w:r>
        <w:rPr>
          <w:lang w:val="sr-BA"/>
        </w:rPr>
        <w:t xml:space="preserve"> једногласно усвојен  са 25 гласова „за“ 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ЛОГ: </w:t>
      </w:r>
      <w:r>
        <w:rPr>
          <w:lang w:val="sr-BA"/>
        </w:rPr>
        <w:t>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5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УТВРЂИВАЊУ НАЦРТА ИЗМЈЕНЕ ДИЈЕЛА РЕГУЛАЦИОНОГ ПЛАНА „ФИЛИП ВИШЊИЋ“ У БИЈЕЉИНИ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што расправе није било предсједавајући је ставио на гласање </w:t>
      </w:r>
      <w:r>
        <w:rPr>
          <w:lang w:val="sr-BA"/>
        </w:rPr>
        <w:t xml:space="preserve">предлог Одлуке </w:t>
      </w:r>
      <w:r>
        <w:rPr>
          <w:lang w:val="sr-CS"/>
        </w:rPr>
        <w:t xml:space="preserve"> и констатовао да је </w:t>
      </w:r>
      <w:r>
        <w:rPr>
          <w:lang w:val="sr-BA"/>
        </w:rPr>
        <w:t xml:space="preserve"> једногласно усвојен  са 25 гласова „за“ 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ЛОГ: </w:t>
      </w:r>
      <w:r>
        <w:rPr>
          <w:lang w:val="sr-BA"/>
        </w:rPr>
        <w:t>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6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ПРЕДЛОГ ОДЛУКЕ О УТВРЂИВАЊУ НАЦРТА УРБАНИСТИЧКОГ ПРОЈЕКТА „СПОРТСКО РЕКРЕАТИВНОГ КОМПЛЕКСА-ФУДБАЛСКИ ТЕРЕНИ СА ПРАТЕЋИМ САДРЖАЈИМА“ НА ЛОКАЛИТЕТУ МЈЕСНА ЗАЈЕДНИЦА „ВЕЉКО ЛУКИЋ“ У БИЈЕЉИНИ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СЛОБОДАН МАРКОВИЋ, МИЛЕНКО МИТРОВИЋ, РАДОСАВА-РАДА ПЕРИЋ, ПЕРО СПАСОЈЕВИЋ, ЈОВАН ГАЈИЋ и ПРЕДРАГ ЈОВИЋ, МИЋО ЖИВИЋ, ЈУСУФ ТРБИЋ, СЛАВКО БОЈАНИЋ, ДРАГАН МИРИЋ, АНКА ТОДОРОВИЋ, ДРАГАН ЂУРЂЕВИЋ и МИЛИЦА ЛОВРИЋ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ошто расправе </w:t>
      </w:r>
      <w:r>
        <w:rPr>
          <w:lang w:val="sr-BA"/>
        </w:rPr>
        <w:t xml:space="preserve">више </w:t>
      </w:r>
      <w:r>
        <w:rPr>
          <w:lang w:val="sr-CS"/>
        </w:rPr>
        <w:t xml:space="preserve">није било предсједавајући је ставио на гласање </w:t>
      </w:r>
      <w:r>
        <w:rPr>
          <w:lang w:val="sr-BA"/>
        </w:rPr>
        <w:t xml:space="preserve">предлог Одлуке </w:t>
      </w:r>
      <w:r>
        <w:rPr>
          <w:lang w:val="sr-CS"/>
        </w:rPr>
        <w:t xml:space="preserve"> и констатовао да је </w:t>
      </w:r>
      <w:r>
        <w:rPr>
          <w:lang w:val="sr-BA"/>
        </w:rPr>
        <w:t xml:space="preserve"> усвојен  са 20 гласова „за“  и 7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ЛОГ: </w:t>
      </w:r>
      <w:r>
        <w:rPr>
          <w:lang w:val="sr-BA"/>
        </w:rPr>
        <w:t>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7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НАЧИНУ И УСЛОВИМА ПРОДАЈЕ НЕИЗГРАЂЕНОГ ГРАДСКОГ ГРАЂЕВИНСКОГ ЗЕМЉИШТА ОЗНАЧЕНОГ КАО К.Ч. БРОЈ 1811/13 К.О. БИЈЕЉИНА 2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о је СЛОБОДАН МАРКОВИЋ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</w:t>
      </w:r>
      <w:r>
        <w:rPr>
          <w:lang w:val="sr-BA"/>
        </w:rPr>
        <w:t xml:space="preserve"> више</w:t>
      </w:r>
      <w:r>
        <w:rPr>
          <w:lang w:val="sr-CS"/>
        </w:rPr>
        <w:t xml:space="preserve"> није било предсједавајући је ставио на гласање </w:t>
      </w:r>
      <w:r>
        <w:rPr>
          <w:lang w:val="sr-BA"/>
        </w:rPr>
        <w:t xml:space="preserve">предлог Одлуке </w:t>
      </w:r>
      <w:r>
        <w:rPr>
          <w:lang w:val="sr-CS"/>
        </w:rPr>
        <w:t xml:space="preserve"> и констатовао да је </w:t>
      </w:r>
      <w:r>
        <w:rPr>
          <w:lang w:val="sr-BA"/>
        </w:rPr>
        <w:t>усвојен  са 19 гласова „за“ и 7 гласова „против“  (без гласова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ЛОГ: </w:t>
      </w:r>
      <w:r>
        <w:rPr>
          <w:lang w:val="sr-BA"/>
        </w:rPr>
        <w:t>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8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НАЧИНУ И УСЛОВИМА ЈАВНЕ ПРОДАЈЕ НЕИЗГРАЂЕНОГ ГРАЂЕВИНСКОГ ЗЕМЉИШТА У К.О. ОБАРСКА ВЕЛИ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ли су: САВО ЈОВАНОВИЋ и СИМО БОЖИЋ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што расправе</w:t>
      </w:r>
      <w:r>
        <w:rPr>
          <w:lang w:val="sr-BA"/>
        </w:rPr>
        <w:t xml:space="preserve"> више</w:t>
      </w:r>
      <w:r>
        <w:rPr>
          <w:lang w:val="sr-CS"/>
        </w:rPr>
        <w:t xml:space="preserve"> није било предсједавајући је ставио на гласање </w:t>
      </w:r>
      <w:r>
        <w:rPr>
          <w:lang w:val="sr-BA"/>
        </w:rPr>
        <w:t xml:space="preserve">предлог Одлуке </w:t>
      </w:r>
      <w:r>
        <w:rPr>
          <w:lang w:val="sr-CS"/>
        </w:rPr>
        <w:t xml:space="preserve"> и констатовао да је </w:t>
      </w:r>
      <w:r>
        <w:rPr>
          <w:lang w:val="sr-BA"/>
        </w:rPr>
        <w:t>усвојен  са 19 гласова „за“ и 7 гласова 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ЛОГ: </w:t>
      </w:r>
      <w:r>
        <w:rPr>
          <w:lang w:val="sr-BA"/>
        </w:rPr>
        <w:t>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9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- ПРЕДЛОГ ОДЛУКЕ О СТИЦАЊУ СВОЈИНЕ НА НЕПОКРЕТНОСТИ У К.О. ДОЊЕ ЦРЊЕЛОВО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Комисија за прописе по овој тачки дневног реда доставила је Извјештај са мишљењем да се у преамбули предлога Одлуке у другом реду иза броја „95/11“ дода број „3/09“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</w:t>
      </w:r>
      <w:r>
        <w:rPr>
          <w:lang w:val="sr-BA"/>
        </w:rPr>
        <w:t xml:space="preserve"> </w:t>
      </w:r>
      <w:r>
        <w:rPr>
          <w:lang w:val="sr-CS"/>
        </w:rPr>
        <w:t xml:space="preserve">није било предсједавајући је ставио на гласање </w:t>
      </w:r>
      <w:r>
        <w:rPr>
          <w:lang w:val="sr-BA"/>
        </w:rPr>
        <w:t xml:space="preserve">предлог Одлуке </w:t>
      </w:r>
      <w:r>
        <w:rPr>
          <w:lang w:val="sr-CS"/>
        </w:rPr>
        <w:t xml:space="preserve"> и констатовао да је </w:t>
      </w:r>
      <w:r>
        <w:rPr>
          <w:lang w:val="sr-BA"/>
        </w:rPr>
        <w:t>једногласно усвојен  са 26 гласова „за“  (без гласова „против“ 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ЛОГ: </w:t>
      </w:r>
      <w:r>
        <w:rPr>
          <w:lang w:val="sr-BA"/>
        </w:rPr>
        <w:t>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10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ОСНОВАНОСТИ УТВРЂИВАЊА ОПШТЕГ ИНТЕРЕСА РАДИ ПРОВОЂЕЊА ПОСТУПКА ЕКСПРОПРИЈАЦИЈЕ У СВРХУ ИЗГРАДЊЕ ОБЈЕКТА У ОБЛАСТИ САОБРАЋАЈНЕ ИНФРАСТРУКТУРЕ-УЛИЦА РАЧАНСКА-НАСЕЉЕ ПЕТ ЈЕЗЕР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Комисија за прописе по овој и наредним тачкама (11, 12, 13, 14. и 15.) дневног реда доставила је Извјештај са мишљењем и није имала примједби на предложени текст предлога ака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</w:t>
      </w:r>
      <w:r>
        <w:rPr>
          <w:lang w:val="sr-BA"/>
        </w:rPr>
        <w:t xml:space="preserve"> </w:t>
      </w:r>
      <w:r>
        <w:rPr>
          <w:lang w:val="sr-CS"/>
        </w:rPr>
        <w:t xml:space="preserve">није било предсједавајући је ставио на гласање </w:t>
      </w:r>
      <w:r>
        <w:rPr>
          <w:lang w:val="sr-BA"/>
        </w:rPr>
        <w:t xml:space="preserve">предлог Одлуке </w:t>
      </w:r>
      <w:r>
        <w:rPr>
          <w:lang w:val="sr-CS"/>
        </w:rPr>
        <w:t xml:space="preserve"> и констатовао да је </w:t>
      </w:r>
      <w:r>
        <w:rPr>
          <w:lang w:val="sr-BA"/>
        </w:rPr>
        <w:t>једногласно усвојен  са 26 гласова „за“  (без гласова „против“ 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ЛОГ: </w:t>
      </w:r>
      <w:r>
        <w:rPr>
          <w:lang w:val="sr-BA"/>
        </w:rPr>
        <w:t>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11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(О УПИСУ ПРАВА СВОЈИНЕ НА НЕКРЕТНИНИ-СТАНУ У КОРИСТ ГОСПИЋ (МИЛАН) БОГДАНА ИЗ БИЈЕЉИНЕ)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</w:t>
      </w:r>
      <w:r>
        <w:rPr>
          <w:lang w:val="sr-BA"/>
        </w:rPr>
        <w:t xml:space="preserve"> </w:t>
      </w:r>
      <w:r>
        <w:rPr>
          <w:lang w:val="sr-CS"/>
        </w:rPr>
        <w:t xml:space="preserve">није било предсједавајући је ставио на гласање </w:t>
      </w:r>
      <w:r>
        <w:rPr>
          <w:lang w:val="sr-BA"/>
        </w:rPr>
        <w:t xml:space="preserve">предлог Одлуке </w:t>
      </w:r>
      <w:r>
        <w:rPr>
          <w:lang w:val="sr-CS"/>
        </w:rPr>
        <w:t xml:space="preserve"> и констатовао да је </w:t>
      </w:r>
      <w:r>
        <w:rPr>
          <w:lang w:val="sr-BA"/>
        </w:rPr>
        <w:t>једногласно усвојен  са 26 гласова „за“  (без гласова „против“ 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ЛОГ: </w:t>
      </w:r>
      <w:r>
        <w:rPr>
          <w:lang w:val="sr-BA"/>
        </w:rPr>
        <w:t>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12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ИЗМЈЕНИ ОДЛУКЕ О УТВРЂИВАЊУ ВИСИНЕ ЗАКУПНИНЕ ЗЕМЉИШТА ЗА ПОСТАВЉАЊЕ ОБЈЕКАТА КОМУНАЛНЕ ИНФРАСТРУКТУРЕ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</w:t>
      </w:r>
      <w:r>
        <w:rPr>
          <w:lang w:val="sr-BA"/>
        </w:rPr>
        <w:t xml:space="preserve"> </w:t>
      </w:r>
      <w:r>
        <w:rPr>
          <w:lang w:val="sr-CS"/>
        </w:rPr>
        <w:t xml:space="preserve">није било предсједавајући је ставио на гласање </w:t>
      </w:r>
      <w:r>
        <w:rPr>
          <w:lang w:val="sr-BA"/>
        </w:rPr>
        <w:t xml:space="preserve">предлог Одлуке </w:t>
      </w:r>
      <w:r>
        <w:rPr>
          <w:lang w:val="sr-CS"/>
        </w:rPr>
        <w:t xml:space="preserve"> и констатовао да је </w:t>
      </w:r>
      <w:r>
        <w:rPr>
          <w:lang w:val="sr-BA"/>
        </w:rPr>
        <w:t>једногласно усвојен  са 26 гласова „за“  (без гласова „против“ 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ЛОГ: </w:t>
      </w:r>
      <w:r>
        <w:rPr>
          <w:lang w:val="sr-BA"/>
        </w:rPr>
        <w:t>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13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 О ИЗМЈЕНИ ОДЛУКЕ О РЕГУЛИСАЊУ ВИСИНЕ НАКНАДЕ ЗА КОРИШЋЕЊЕ ЗЕМЉИШТА КОЈЕ ПРИПАДА ПУТУ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</w:t>
      </w:r>
      <w:r>
        <w:rPr>
          <w:lang w:val="sr-BA"/>
        </w:rPr>
        <w:t xml:space="preserve"> </w:t>
      </w:r>
      <w:r>
        <w:rPr>
          <w:lang w:val="sr-CS"/>
        </w:rPr>
        <w:t xml:space="preserve">није било предсједавајући је ставио на гласање </w:t>
      </w:r>
      <w:r>
        <w:rPr>
          <w:lang w:val="sr-BA"/>
        </w:rPr>
        <w:t xml:space="preserve">предлог Одлуке </w:t>
      </w:r>
      <w:r>
        <w:rPr>
          <w:lang w:val="sr-CS"/>
        </w:rPr>
        <w:t xml:space="preserve"> и констатовао да је </w:t>
      </w:r>
      <w:r>
        <w:rPr>
          <w:lang w:val="sr-BA"/>
        </w:rPr>
        <w:t>једногласно усвојен  са 26 гласова „за“  (без гласова „против“ 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ЛОГ: </w:t>
      </w:r>
      <w:r>
        <w:rPr>
          <w:lang w:val="sr-BA"/>
        </w:rPr>
        <w:t>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14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ДОДЈЕЛИ НА КОРИШЋЕЊЕ ПОСЛОВНОГ ПРОСТОРА У ЗГРАДИ ДОМА У СУВОМ ПОЉУ ЈЗУ АПОТЕКА „СЕМБЕРИЈА“ БИЈЕЉИ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</w:t>
      </w:r>
      <w:r>
        <w:rPr>
          <w:lang w:val="sr-BA"/>
        </w:rPr>
        <w:t xml:space="preserve"> </w:t>
      </w:r>
      <w:r>
        <w:rPr>
          <w:lang w:val="sr-CS"/>
        </w:rPr>
        <w:t xml:space="preserve">није било предсједавајући је ставио на гласање </w:t>
      </w:r>
      <w:r>
        <w:rPr>
          <w:lang w:val="sr-BA"/>
        </w:rPr>
        <w:t xml:space="preserve">предлог Одлуке </w:t>
      </w:r>
      <w:r>
        <w:rPr>
          <w:lang w:val="sr-CS"/>
        </w:rPr>
        <w:t xml:space="preserve"> и констатовао да је </w:t>
      </w:r>
      <w:r>
        <w:rPr>
          <w:lang w:val="sr-BA"/>
        </w:rPr>
        <w:t>једногласно усвојен  са 26 гласова „за“  (без гласова „против“ 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ЛОГ: </w:t>
      </w:r>
      <w:r>
        <w:rPr>
          <w:lang w:val="sr-BA"/>
        </w:rPr>
        <w:t>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15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ВОДОВОДУ И КАНАЛИЗАЦИЈИ НА ПОДРУЧЈУ ОПШТИНЕ БИЈЕЉИН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У расправи по овој тачки дневног реда учествовали су: СЛОБОДАН МАРКОВИЋ, РИСТО САВИЋ, ПЕРО СПАСОЈЕВИЋ, СИМО БОЖИЋ, НИКОЛА РОСИЋ, ДРАГОМИР ЉУБОЈЕВИЋ и ЈОВАН ВУКОВЉАК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 предлог Одлуке обрађивач је поднио сљедећи Амандман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У члану 58. приједлога Одлуке умјесто ријечи „индивидуалним“ треба да стоји „обрачунским“, а текст послије тачке се брише. „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</w:t>
      </w:r>
      <w:r>
        <w:rPr>
          <w:lang w:val="sr-BA"/>
        </w:rPr>
        <w:t xml:space="preserve"> више</w:t>
      </w:r>
      <w:r>
        <w:rPr>
          <w:lang w:val="sr-CS"/>
        </w:rPr>
        <w:t xml:space="preserve"> није било предсједавајући је ставио на гласање </w:t>
      </w:r>
      <w:r>
        <w:rPr>
          <w:lang w:val="sr-BA"/>
        </w:rPr>
        <w:t xml:space="preserve">Амандман </w:t>
      </w:r>
      <w:r>
        <w:rPr>
          <w:lang w:val="sr-CS"/>
        </w:rPr>
        <w:t xml:space="preserve"> и констатовао да је</w:t>
      </w:r>
      <w:r>
        <w:rPr>
          <w:lang w:val="sr-BA"/>
        </w:rPr>
        <w:t xml:space="preserve"> једногласно</w:t>
      </w:r>
      <w:r>
        <w:rPr>
          <w:lang w:val="sr-CS"/>
        </w:rPr>
        <w:t xml:space="preserve"> </w:t>
      </w:r>
      <w:r>
        <w:rPr>
          <w:lang w:val="sr-BA"/>
        </w:rPr>
        <w:t>усвојен  са 22 гласа „за“  (без гласова „против“ и 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дсједавајући је ставио на гласање предлог Одлуке са усвојеним Амандманом и констатовао да је једногласно усвојен са 23 глас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кон тога, на предлог предсједавајућег Скупштина општине је једногласно са 26 гласова „за“ (без гласова „против“ и „уздржан“), донијела сљедећ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540" w:right="-874" w:hanging="0"/>
        <w:jc w:val="center"/>
        <w:rPr/>
      </w:pPr>
      <w:r>
        <w:rPr>
          <w:lang w:val="sr-CS"/>
        </w:rPr>
        <w:t xml:space="preserve">З А К Љ У Ч </w:t>
      </w:r>
      <w:r>
        <w:rPr>
          <w:lang w:val="sr-BA"/>
        </w:rPr>
        <w:t>А К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/>
      </w:pPr>
      <w:r>
        <w:rPr/>
        <w:tab/>
        <w:t>УСВАЈА СЕ предлог Одлуке о водоводу и канализацији на подручју општине Бијељина.</w:t>
      </w:r>
    </w:p>
    <w:p>
      <w:pPr>
        <w:pStyle w:val="Normal"/>
        <w:jc w:val="both"/>
        <w:rPr>
          <w:bCs/>
          <w:u w:val="single"/>
          <w:lang w:val="sr-BA"/>
        </w:rPr>
      </w:pPr>
      <w:r>
        <w:rPr/>
        <w:tab/>
        <w:t>Скупштина општине Бијељина задужује АД “Водовод и канализација” да у року од једне године преузме дијелове водоводне мреже која је изграђена од стране других инвеститора, под условом да испуњава техничке услове, да регулише међусобне односе и о томе информише Скупштину општине Бијељина.</w:t>
      </w:r>
    </w:p>
    <w:p>
      <w:pPr>
        <w:pStyle w:val="Normal"/>
        <w:jc w:val="both"/>
        <w:rPr>
          <w:bCs/>
          <w:u w:val="single"/>
          <w:lang w:val="sr-BA"/>
        </w:rPr>
      </w:pPr>
      <w:r>
        <w:rPr>
          <w:bCs/>
          <w:u w:val="single"/>
          <w:lang w:val="sr-BA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ab/>
        <w:t>ПРИЛОГ: Одлука и Закључак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16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ИЗВЈЕШТАЈ О ИЗВРШЕЊУ БУЏЕТА ОПШТИНЕ БИЈЕЉИНА ЗА ПЕРИОД 01.01.-31.03.2012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бразложење по овој тачки дневног реда дао је МИЛОРАД СОФРЕНИЋ, начелник Одјељења за финансиј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ли су: СЛОБОДАН МАРКОВИЋ, РАДОСАВА-РАДА ПЕРИЋ, НИКОЛА РОСИЋ и МИЛОРАД СОФРЕНИЋ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што расправе</w:t>
      </w:r>
      <w:r>
        <w:rPr>
          <w:lang w:val="sr-BA"/>
        </w:rPr>
        <w:t xml:space="preserve"> више </w:t>
      </w:r>
      <w:r>
        <w:rPr>
          <w:lang w:val="sr-CS"/>
        </w:rPr>
        <w:t xml:space="preserve">није било предсједавајући је ставио на гласање </w:t>
      </w:r>
      <w:r>
        <w:rPr>
          <w:lang w:val="sr-BA"/>
        </w:rPr>
        <w:t xml:space="preserve">Извјештај </w:t>
      </w:r>
      <w:r>
        <w:rPr>
          <w:lang w:val="sr-CS"/>
        </w:rPr>
        <w:t xml:space="preserve"> и констатовао да је </w:t>
      </w:r>
      <w:r>
        <w:rPr>
          <w:lang w:val="sr-BA"/>
        </w:rPr>
        <w:t xml:space="preserve"> усвојен  са 19 гласова „за“  и 7 гласова „против“ (без гласова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ИЛОГ: </w:t>
      </w:r>
      <w:r>
        <w:rPr>
          <w:lang w:val="sr-BA"/>
        </w:rPr>
        <w:t>Извјештај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17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ИЗВЈЕШТАЈ О РАДУ И ФИНАНСИЈСКОМ ПОСЛОВАЊУ ЈАВНОГ ПРЕДУЗЕЋА „ГРАДСКА ТОПЛАНА“ ДОО БИЈЕЉИНА ЗА 2011. ГОДИНУ СА ПЛАНОМ РАДА ЗА 2012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ли су: САВО ЈОВАНОВИЋ, МИЛЕНКО ВИЋАНОВИЋ, СЛОБОДАН МАРКОВИЋ и НИКОЛА РОСИЋ, након чега је Скупштина општине са 24 гласа „за“ и 1 глас „уздржан“ (без гласова „против“), донијела сљедећи</w:t>
      </w:r>
    </w:p>
    <w:p>
      <w:pPr>
        <w:pStyle w:val="Normal"/>
        <w:ind w:right="-874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540" w:right="-874" w:hanging="0"/>
        <w:jc w:val="center"/>
        <w:rPr/>
      </w:pPr>
      <w:r>
        <w:rPr>
          <w:lang w:val="sr-CS"/>
        </w:rPr>
        <w:t xml:space="preserve">З А К Љ У Ч </w:t>
      </w:r>
      <w:r>
        <w:rPr>
          <w:lang w:val="sr-BA"/>
        </w:rPr>
        <w:t>А К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/>
      </w:pPr>
      <w:r>
        <w:rPr/>
        <w:tab/>
        <w:t>УСВАЈА СЕ Извјештај о раду и финансијском пословању ЈП “Градска топлана” ДОО Бијељина за 2011. годину са Планом рада за 2012. годи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купштина општине Бијељина тражи од менаџмента ДОО “Градска топлана” да за једну од наредних сједница Скупштине општине у сарадњи са надлежним Одјељењем Административне службе општине предложи рјешење за функцинисање Градске топлане у грејној сезони 2012/2013. година и изради Стратегију топлификације за подручје општине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ЛОГ: </w:t>
      </w:r>
      <w:r>
        <w:rPr>
          <w:lang w:val="sr-BA"/>
        </w:rPr>
        <w:t>Извјештај, План рад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18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- ИЗВЈЕШТАЈ О РАДУ А.Д. „ВОДОВОД И КАНАЛИЗАЦИЈА“ БИЈЕЉИНА ЗА 2011. ГОДИНУ СА ПЛАНОМ РАДА ЗА 2012. ГОДИН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ставио на гласање Извјештај са Планом рада  и констатовао да су једногласно усвојени са 24 гласа „за“ (без гласова „против“ и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Извјештај, План рада и Закључа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19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- ИНФОРМАЦИЈА О ДОСТИГНУТОМ СТЕПЕНУ ИЗГРАДЊЕ ВОДОВОДНОГ СИСТЕМА НА ПОДРУЧЈУ ОПШТИНЕ БИЈЕЉИНА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У расправи по овој тачки дневног реда учествовали су: СТЕВАН ОСТОЈИЋ и ДРАГОМИР </w:t>
        <w:tab/>
        <w:t>ЉУБОЈЕВ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 предсједавајући је ставио на гласање Информацију и констатовао да је једногласно прихваћена са 22  гласа „за“ (без гласова „против“ и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Информац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20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ИЗВЈЕШТАЈ О РАДУ А.Д. „КОМУНАЛАЦ“ БИЈЕЉИНА ЗА 2011. ГОДИНУ СА ПЛАНОМ ПОСЛОВАЊА ЗА 2012. ГОДИНУ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 предсједавајући је ставио на гласање Информацију и констатовао да је једногласно прихваћена са 25 гласова „за“ (без гласова „против“ и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РИЛОГ: Информација и Закључа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21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ИЗВЈЕШТАЈ О УПРАВЉАЊУ ЈАВНИМ ПАРКИРАЛИШТИМА У БИЈЕЉИНИ ЗА 2011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ла РАДОСАВА-РАДА ПЕРИЋ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више није било предсједавајући је ставио на гласање Извјештај и констатовао да је  усвојен са 17 гласова „за“, 1 глас „против“ и 6 гласова „уздржан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Извјештај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22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ИЗВЈЕШТАЈ О РАДУ ДОМА ЗДРАВЉА БИЈЕЉИНА ЗА 2011. ГОДИНУ СА ПЛАНОМ РАДА ЗА 2012. ГОДИН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ставио на гласање Извјештај са Планом рада  и констатовао да су једногласно усвојени са 24 гласа „за“ (без гласова „против“ и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Извјештај, План рад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23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ИНФОРМАЦИЈА О СТАЊУ ЗДРАВСТВЕНЕ ЗАШТИТЕ НА ПОДРУЧЈУ ОПШТИНЕ БИЈЕЉИНА У 2011. ГОДИНИ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 предсједавајући је ставио на гласање Информацију и констатовао да је једногласно прихваћена са 24 гласа „за“ (без гласова „против“ и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Информац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24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ИНФОРМАЦИЈА О СТАЊУ ПРАВА БОРАЧКО-ИНВАЛИДСКЕ ЗАШТИТЕ У 2011. ГОД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ли су: МИЋО ЖИВИЋ и РЕГИНА ГЕРНАЧ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 предсједавајући је ставио на гласање Информацију и констатовао да је  прихваћена са 18 гласова „за“ и 6 гласова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Информац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25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ИНФОРМАЦИЈА О РЈЕШАВАЊУ ПРОБЛЕМА ИЗБЈЕГЛОГ, РАСЕЉЕНОГ СТАНОВНИШТВА И ПОВРАТНИКА НА ПОДРУЧЈУ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а је АНКА ТОДОРОВ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 предсједавајући је ставио на гласање Информацију и констатовао да је једногласно прихваћена са 24 глас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Информац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26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ИНФОРМАЦИЈА О НАСИЉУ У ПОРОДИЦ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ла је РАДОСАВА-РАДА ПЕРИЋ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више није било предсједавајући је ставио на гласање Информацију и констатовао да је једногласно прихваћена са 23 глас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Информац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27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ИНФОРМАЦИЈА О СТАЊУ, РАЗВОЈУ И УНАПРЕЂЕЊУ ШКОЛСКОГ И ОМЛАДИНСКОГ СПОРТА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авјет за спорт разматрао је Информацију и доставио своје мишљењ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РАДОСАВА-РАДА ПЕРИЋ, ЈОВАН ГАЈИЋ, ПЕРО СПАСОЈЕВИЋ, АНКА ТОДОРОВИЋ, ЈОВАН ВУКОВЉАК, ДРАГАН ЂУРЂЕВИЋ и СЛАВКО БОЈАН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 предсједавајући је ставио на гласање Информацију са мишљењем Савјета за спорт и констатовао да је прихваћена са 16 гласова „за“ и 5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Информација, мишљење Савјета за спорт и Закључа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28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 ИНФОРМАЦИЈА СТАЊА У ОБЛАСТИ ОМЛАДИНСКОГ ОРГАНИЗОВАЊ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ставио на гласање Информацију и констатовао да је једногласно прихваћена са 21 глас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Информација и Закључа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29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 ИНФОРМАЦИЈА О РАДУ И АКТИВНОСТИМА НЕВЛАДИНИХ ОРГАНИЗАЦИЈ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ставио на гласање Информацију и констатовао да је једногласно прихваћена са 21 глас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Информација и Закључа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30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РЈЕШЕЊА О ИМЕНОВАЊУ КОМИСИЈЕ ЗА ПРИЈЕМ СЛУЖБЕНИКА У РАДНИ ОДНОС НА ОДРЕЂЕНО ВРИЈЕМЕ У АДМИНИСТРАТИВНУ СЛУЖБУ ОПШТИНЕ БИЈЕЉИ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што расправе није било предсједавајући је ставио на гласање </w:t>
      </w:r>
      <w:r>
        <w:rPr>
          <w:lang w:val="sr-BA"/>
        </w:rPr>
        <w:t xml:space="preserve">предлог Рјешења </w:t>
      </w:r>
      <w:r>
        <w:rPr>
          <w:lang w:val="sr-CS"/>
        </w:rPr>
        <w:t xml:space="preserve"> и констатовао да је </w:t>
      </w:r>
      <w:r>
        <w:rPr>
          <w:lang w:val="sr-BA"/>
        </w:rPr>
        <w:t xml:space="preserve"> усвојен  са 16 гласова „за“, 5  гласова „против“ (без гласова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ЛОГ: </w:t>
      </w:r>
      <w:r>
        <w:rPr>
          <w:lang w:val="sr-BA"/>
        </w:rPr>
        <w:t>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31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 ПРЕДЛОГ ОДГОВОРА УСТАВНОМ СУДУ РЕПУБЛИКЕ СРПСКЕ ПО ПРЕДМЕТУ БРОЈ: У-39/12 ОД 27. АПРИЛА 2012. ГОДИНЕ (</w:t>
      </w:r>
      <w:r>
        <w:rPr>
          <w:sz w:val="22"/>
          <w:szCs w:val="22"/>
          <w:lang w:val="sr-BA"/>
        </w:rPr>
        <w:t>ОДЛУКА О ДАВАЊУ САГЛАСНОСТИ ЗА ПРИВРЕМЕНО ПРИКЉУЧЕЊЕ КОРИСНИКА НА ВОДОВОДНУ И ЕЛЕКТРО МРЕЖУ, БРОЈ: 01-022-8/12 ОД 21. ФЕБРУАРА 2012. ГОДИНЕ)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што расправе није било предсједавајући је ставио на гласање </w:t>
      </w:r>
      <w:r>
        <w:rPr>
          <w:lang w:val="sr-BA"/>
        </w:rPr>
        <w:t xml:space="preserve">предлог Одговора </w:t>
      </w:r>
      <w:r>
        <w:rPr>
          <w:lang w:val="sr-CS"/>
        </w:rPr>
        <w:t xml:space="preserve"> и констатовао да је </w:t>
      </w:r>
      <w:r>
        <w:rPr>
          <w:lang w:val="sr-BA"/>
        </w:rPr>
        <w:t xml:space="preserve"> усвојен  са 16 гласова „за“ и 6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ЛОГ: </w:t>
      </w:r>
      <w:r>
        <w:rPr>
          <w:lang w:val="sr-BA"/>
        </w:rPr>
        <w:t>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32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ЗИ КОМИСИЈЕ ЗА ИЗБОР И ИМЕНОВАЊ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     1) ПРЕДЛОГ ЈАВНОГ КОНКУРСА ЗА ПОПУНУ УПРАЖЊЕНОГ МЈЕСТА ЈЕДНОГ ЧЛАНА УПРАВНОГ ОДБОРА ДЈЕЧИЈЕГ ВРТИЋА „ЧИКА ЈОВА ЗМАЈ“ БИЈЕЉИ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што расправе није било предсједавајући је ставио на гласање </w:t>
      </w:r>
      <w:r>
        <w:rPr>
          <w:lang w:val="sr-BA"/>
        </w:rPr>
        <w:t xml:space="preserve">предлог Јавног конкурса </w:t>
      </w:r>
      <w:r>
        <w:rPr>
          <w:lang w:val="sr-CS"/>
        </w:rPr>
        <w:t xml:space="preserve"> и констатовао да је </w:t>
      </w:r>
      <w:r>
        <w:rPr>
          <w:lang w:val="sr-BA"/>
        </w:rPr>
        <w:t xml:space="preserve"> усвојен  са 16 гласова „за“, 7 гласова  „против“ и 1 глас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ЛОГ: </w:t>
      </w:r>
      <w:r>
        <w:rPr>
          <w:lang w:val="sr-BA"/>
        </w:rPr>
        <w:t>Јавни конкурс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     2) ПРЕДЛОГ РЈЕШЕЊА О ИМЕНОВАЊУ КОМИСИЈЕ ЗА ИЗБОР ЧЛАНА УПРАВНОГ ОДБОРА ДЈЕЧИЈЕГ ВРТИЋА „ЧИКА ЈОВА ЗМАЈ“ БИЈЕЉИ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што расправе није било предсједавајући је ставио на гласање </w:t>
      </w:r>
      <w:r>
        <w:rPr>
          <w:lang w:val="sr-BA"/>
        </w:rPr>
        <w:t xml:space="preserve">предлог Одговора </w:t>
      </w:r>
      <w:r>
        <w:rPr>
          <w:lang w:val="sr-CS"/>
        </w:rPr>
        <w:t xml:space="preserve"> и констатовао да је </w:t>
      </w:r>
      <w:r>
        <w:rPr>
          <w:lang w:val="sr-BA"/>
        </w:rPr>
        <w:t xml:space="preserve"> усвојен  са 16 гласова „за“,  7 гласова „против“ и 1 глас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ЛОГ: </w:t>
      </w:r>
      <w:r>
        <w:rPr>
          <w:lang w:val="sr-BA"/>
        </w:rPr>
        <w:t>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33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ОДБОРНИЧКА ПИТАЊА И ИНИЦИЈАТИВ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На данашњој сједници одборничк</w:t>
      </w:r>
      <w:r>
        <w:rPr>
          <w:lang w:val="sr-BA"/>
        </w:rPr>
        <w:t>а</w:t>
      </w:r>
      <w:r>
        <w:rPr>
          <w:lang w:val="sr-CS"/>
        </w:rPr>
        <w:t xml:space="preserve"> питањ</w:t>
      </w:r>
      <w:r>
        <w:rPr>
          <w:lang w:val="sr-BA"/>
        </w:rPr>
        <w:t>а поставили су одборници: ЈУСУФ ТРБИЋ и МИЋО ЖИВИЋ и ЈОВАН МЛАЂЕНОВИЋ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купштина општине је једногласно са 21 глас „за“ (без гласова „против“ и „уздржан“) прихватила иницијативе које су доставили одборници: САВО ЈОВАНОВИЋ, ЈУСУФ ТРБИЋ, ПЕРО СПАСОЈЕВИЋ и МИЛЕНКО МИТРОВИЋ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што је дневни ред исцрпљен предсједавајући је закључио рад </w:t>
      </w:r>
      <w:r>
        <w:rPr>
          <w:lang w:val="sr-BA"/>
        </w:rPr>
        <w:t>35</w:t>
      </w:r>
      <w:r>
        <w:rPr>
          <w:lang w:val="sr-CS"/>
        </w:rPr>
        <w:t xml:space="preserve">. сједнице Скупштине општине Бијељина у </w:t>
      </w:r>
      <w:r>
        <w:rPr>
          <w:lang w:val="sr-BA"/>
        </w:rPr>
        <w:t xml:space="preserve">15,5о  </w:t>
      </w:r>
      <w:r>
        <w:rPr>
          <w:lang w:val="sr-CS"/>
        </w:rPr>
        <w:t>час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ЗАПИСНИК ВОДИЛИ:</w:t>
        <w:tab/>
        <w:tab/>
        <w:tab/>
        <w:tab/>
        <w:tab/>
        <w:t xml:space="preserve">                ПРЕДСЈЕДАВАЈУЋ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Славка Газетић</w:t>
        <w:tab/>
        <w:tab/>
        <w:tab/>
        <w:tab/>
        <w:tab/>
        <w:tab/>
        <w:tab/>
        <w:t xml:space="preserve">     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Јасминка Васиљевић</w:t>
        <w:tab/>
        <w:tab/>
        <w:tab/>
        <w:tab/>
        <w:t xml:space="preserve">                                  Јован Вуковљ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НАПОМЕНА</w:t>
      </w:r>
      <w:r>
        <w:rPr>
          <w:lang w:val="sr-CS"/>
        </w:rPr>
        <w:t>:     Ова сједница Скупштине општине Бијељина је пренош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путем  ТВ  "Арена", а  рад  сједнице  Скупштине општ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>снимљен  на ЦД-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1068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2:48:00Z</dcterms:created>
  <dc:creator>X</dc:creator>
  <dc:description/>
  <cp:keywords/>
  <dc:language>en-US</dc:language>
  <cp:lastModifiedBy>mpetrovic</cp:lastModifiedBy>
  <cp:lastPrinted>2012-05-14T12:55:00Z</cp:lastPrinted>
  <dcterms:modified xsi:type="dcterms:W3CDTF">2012-06-12T06:31:00Z</dcterms:modified>
  <cp:revision>105</cp:revision>
  <dc:subject/>
  <dc:title>РЕПУБЛИКА СРПСКА</dc:title>
</cp:coreProperties>
</file>