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</w:t>
      </w:r>
      <w:r>
        <w:rPr>
          <w:lang w:val="sr-BA"/>
        </w:rPr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651/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>БИЈЕЉИНА  СЕЛО</w:t>
      </w:r>
      <w:r>
        <w:rPr>
          <w:b/>
          <w:bCs/>
        </w:rPr>
        <w:t xml:space="preserve">  РАДИ  РЕКОНСТРУКЦИЈЕ  ПРИСТУПНЕ  САОБРАЋАЈНИЦЕ НА  ПУТУ БИЈЕЉИНА-ВЕЛИКА  ОБАРС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      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651/2</w:t>
      </w:r>
      <w:r>
        <w:rPr/>
        <w:t xml:space="preserve"> у нарави  њива 1. класе  површине 211 м2  уписана  у  Посједовни  лист  број 828, к.о. Бијељина  Село  у  ком  су  Тришић Петра Милисав  и  Тришић Петра  Радисав  уписани  као  супосједници  са  дијелом   по ½.</w:t>
      </w:r>
    </w:p>
    <w:p>
      <w:pPr>
        <w:pStyle w:val="Normal"/>
        <w:ind w:firstLine="720"/>
        <w:jc w:val="both"/>
        <w:rPr/>
      </w:pPr>
      <w:r>
        <w:rPr/>
        <w:t>Рјешењем  Комисије  за  комасацију Скупштине  општине  Бијељина  број 01/2-479-283  од 10.06.1986. године,  парцела број 651, к..о. Велика  Обарска  је  додијељена  Тришић Пере Милисаву, Тришић Пере Пелки уд. Пере и Тришић Пере  Радисаву  са  дијелом од  по 1/3, а  на  основу  Рјешења  о  наслијеђивању  Основног  суда  у  Бијељини  број 080-0-О-07-000616  од 08.02.2008. године  иза  умрле  Тришић Пере  Пелке  за  насљеднике  са  дијелом од 1/2  одређени  су  Тришић Петра Милисав  и  Тришић Петра  Радиса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Урбанистичког  плана  града  Бијељине  и  Плана  намјене  површина предметно  земљиште се  налази у  шестој  стамбено-пословној  зони са  намјеном  породично  становањ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21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.431,00 КМ,  за  површину  од  211 м2,  утврђену  Налазом  ЈП  “Дирекција  за  развој  и  изградњу  града” Бијељина  број И-351/12  од 12.04.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</w:t>
      </w:r>
      <w:r>
        <w:rPr>
          <w:lang w:val="sr-BA"/>
        </w:rPr>
        <w:t xml:space="preserve"> </w:t>
      </w:r>
      <w:r>
        <w:rPr>
          <w:lang w:val="sr-CS"/>
        </w:rPr>
        <w:t>купопродаји</w:t>
      </w:r>
      <w:r>
        <w:rPr>
          <w:lang w:val="sr-BA"/>
        </w:rPr>
        <w:t xml:space="preserve"> </w:t>
      </w:r>
      <w:r>
        <w:rPr>
          <w:lang w:val="sr-CS"/>
        </w:rPr>
        <w:t xml:space="preserve">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Одлуке, </w:t>
      </w:r>
      <w:r>
        <w:rPr>
          <w:lang w:val="sr-BA"/>
        </w:rPr>
        <w:t xml:space="preserve"> </w:t>
      </w:r>
      <w:r>
        <w:rPr>
          <w:lang w:val="sr-CS"/>
        </w:rPr>
        <w:t>по</w:t>
      </w:r>
    </w:p>
    <w:p>
      <w:pPr>
        <w:pStyle w:val="Normal"/>
        <w:jc w:val="both"/>
        <w:rPr/>
      </w:pP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201</w:t>
      </w:r>
      <w:r>
        <w:rPr/>
        <w:t>2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___________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Образложење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Уз  Одлуку   о  стицању  својине  на  непокретности  означеној  као  к.ч.  број 651/2, к.о. Велика  Обарска,ради  реконструције  приступне  саобраћајнице на  путу Бијељина-Велика  Обарска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/>
      </w:pPr>
      <w:r>
        <w:rPr/>
        <w:t>Општини  Бијељина су  издати  Локацијски  услови  број 0272-364-281/11  дана 19.01.2012. године  за  изградњу  моста  преко  канала “</w:t>
      </w:r>
      <w:r>
        <w:rPr>
          <w:lang w:val="sr-BA"/>
        </w:rPr>
        <w:t>Дашница“ са  пратећом инфраструктуром  и реконструкцијом (изградњом) приступне  саобраћајнице  на  путу  од  Бијељине ка  Великој  Обарској , на  земљишту  означеном  по  новом  катастарском  премјеру  као  к.ч.  број 650,651,652/1,1327/1,610,1367 и 1369, све к.о. Бијељина  Сел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  би  се  могло   издати  одобрење  за  грађење  потребно  је предходно  ријешити  имовинске  односе  на  дијелу  наведених  парцела  које  су  власништво  физичких  лица  међу  којима  је  и  к.ч.  број 651/2, к.о. Бијељина  Село, власништво Тришић  Петра  Милисава  и  Тришић Петра  Радисава  . </w:t>
      </w:r>
    </w:p>
    <w:p>
      <w:pPr>
        <w:pStyle w:val="Normal"/>
        <w:jc w:val="both"/>
        <w:rPr/>
      </w:pPr>
      <w:r>
        <w:rPr/>
        <w:t xml:space="preserve">Именовани  су  се  у  поступку  који  је  проведен код  надлежног  одјељења  изјаснили  да  хоће  општини  Бијељина  да продају  предметну  парцелу  по  цијени  коју  је  на  овој  локацији утврдила </w:t>
      </w:r>
      <w:r>
        <w:rPr>
          <w:lang w:val="sr-CS"/>
        </w:rPr>
        <w:t xml:space="preserve"> </w:t>
      </w:r>
      <w:r>
        <w:rPr/>
        <w:t>ЈП „Дирекција  за  развој  и  изградњу града“ Бијељина и  која    износи 21,00 КМ /м2.</w:t>
      </w:r>
    </w:p>
    <w:p>
      <w:pPr>
        <w:pStyle w:val="Normal"/>
        <w:jc w:val="both"/>
        <w:rPr/>
      </w:pPr>
      <w:r>
        <w:rPr/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>2.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651/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>БИЈЕЉИНА  СЕЛО</w:t>
      </w:r>
      <w:r>
        <w:rPr>
          <w:b/>
          <w:bCs/>
        </w:rPr>
        <w:t xml:space="preserve">  РАДИ  РЕКОНСТРУКЦИЈЕ  ПРИСТУПНЕ  САОБРАЋАЈНИЦЕ НА  ПУТУ БИЈЕЉИНА-ВЕЛИКА  ОБАРСК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НАЧЕЛНИК ОПШТИН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9:00Z</dcterms:created>
  <dc:creator>mzuban</dc:creator>
  <dc:description/>
  <cp:keywords/>
  <dc:language>en-US</dc:language>
  <cp:lastModifiedBy>mpetrovic</cp:lastModifiedBy>
  <dcterms:modified xsi:type="dcterms:W3CDTF">2012-06-19T09:23:00Z</dcterms:modified>
  <cp:revision>20</cp:revision>
  <dc:subject/>
  <dc:title/>
</cp:coreProperties>
</file>