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sr-RS"/>
        </w:rPr>
        <w:t>37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  <w:lang w:val="sr-RS"/>
        </w:rPr>
        <w:t>5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  <w:lang w:val="sr-RS"/>
        </w:rPr>
        <w:t xml:space="preserve">30. септемб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37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</w:t>
      </w:r>
      <w:r>
        <w:rPr>
          <w:b/>
          <w:sz w:val="24"/>
          <w:szCs w:val="24"/>
        </w:rPr>
        <w:t xml:space="preserve"> 8. ОКТОБАР (ЧЕТВРТАК) </w:t>
      </w:r>
      <w:r>
        <w:rPr>
          <w:b/>
          <w:sz w:val="24"/>
          <w:szCs w:val="24"/>
          <w:lang w:val="sr-CS"/>
        </w:rPr>
        <w:t>201</w:t>
      </w:r>
      <w:r>
        <w:rPr>
          <w:b/>
          <w:sz w:val="24"/>
          <w:szCs w:val="24"/>
          <w:lang w:val="sr-RS"/>
        </w:rPr>
        <w:t>5</w:t>
      </w:r>
      <w:r>
        <w:rPr>
          <w:b/>
          <w:sz w:val="24"/>
          <w:szCs w:val="24"/>
          <w:lang w:val="sr-CS"/>
        </w:rPr>
        <w:t>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Д Н Е В Н И   Р Е </w:t>
      </w:r>
      <w:r>
        <w:rPr>
          <w:b/>
          <w:sz w:val="24"/>
          <w:szCs w:val="24"/>
          <w:lang w:val="sr-RS"/>
        </w:rPr>
        <w:t>Д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RS"/>
        </w:rPr>
        <w:t>36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RS"/>
        </w:rPr>
        <w:t>23. ЈУЛА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ИЗВЈЕШТАЈ О ИЗВРШЕЊУ БУЏЕТА ГРАДА БИЈЕЉИНА У 2015. ГОДИНИ ЗА ПЕРИОД 01.01.-30.06.2015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НАЦРТ ОДЛУКЕ О ИЗМЈЕНИ ОДЛУКЕ О БУЏЕТУ ГРАДА БИЈЕЉИНА ЗА 2015. ГОДИНУ – РЕБАЛАНС БУЏЕТ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>4. ПРИЈЕДЛОГ ОДЛУКЕ О ДОПУНИ ОДЛУКЕ О КРЕДИТНОМ ЗАДУЖЕЊ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5. ПРИЈЕДЛОГ ОДЛУКЕ О ОСНОВАНОСТИ УТВРЂИВАЊА ОПШТЕГ ИНТЕРЕСА РАДИ ПРОВОЂЕЊА ПОСТУПКА ЕКСПРОПРИЈАЦИЈЕ У СВРХУ ИЗГРАДЊЕ ПРИСТУПНЕ САОБРАЋАЈНИЦЕ У СКЛАДУ СА РЕГУЛАЦИОНИМ ПЛАНОМ „ГВОЗДЕВИЋИ“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6. ПРИЈЕДЛОГ ОДЛУКЕ О ОСНОВАНОСТИ УТВРЂИВАЊА ОПШТЕГ ИНТЕРЕСА РАДИ ПРОВОЂЕЊА ПОСТУПКА ЕКСПРОПРИЈАЦИЈЕ У СВРХУ УРЕЂЕЊА ДОЊЕГ ТОКА РИЈЕКЕ ЈАЊЕ ОД УШЋА У РИЈЕКУ ДРИНУ ПА УЗВОДНО НА ДУЖИНИ ОД</w:t>
        <w:tab/>
        <w:t xml:space="preserve">ЦЦА 8,0 </w:t>
      </w:r>
      <w:r>
        <w:rPr>
          <w:sz w:val="24"/>
          <w:szCs w:val="24"/>
        </w:rPr>
        <w:t>км</w:t>
      </w:r>
      <w:r>
        <w:rPr>
          <w:sz w:val="24"/>
          <w:szCs w:val="24"/>
          <w:lang w:val="sr-RS"/>
        </w:rPr>
        <w:t xml:space="preserve"> УКЉУЧУЈУЋИ ЗАШТИТУ ОД БРДСКИХ И УНУТРАШЊИХ ВОДА НОВОГ НАСЕЉА У ЈАЊИ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7. ПРИЈЕДЛОГ ОДЛУКЕ О СУФИНАНСИРАЊУ РАДОВА НА ИЗРАДИ ФАСАДЕ НА ЗГРАДИ У УЛИЦИ МАЈОРА ДРАГУТИНА ГАВРИЛОВИЋА БРОЈ 2 У БИЈЕЉ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8. ПРИЈЕДЛОГ ОДЛУКЕ 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9. ПРИЈЕДЛОГ ОДЛУКЕ О ДАВАЊУ САГЛАСНОСТИ УДРУЖЕЊУ ПОРОДИЦА НЕСТАЛИХ БОРАЦА И ЦИВИЛА „СЕМБЕРИЈЕ И МАЈЕВИЦЕ“ ЗА ПОДИЗАЊЕ СПОМЕНИКА СВИМ МАЈКАМА ПОГИНУЛИХ СРПСКИХ СИНОВА СВИХ РАТОВ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0. ПРИЈЕДЛОГ ПРОГРАМА РАЗВОЈА ЦИВИЛНЕ ЗАШТИТЕ У ОБЛАСТИ ЗАШТИТЕ И СПАСАВАЊ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1. ИЗВЈЕШТАЈ О РАДУ ЈЗУ АПОТЕКА „СЕМБЕРИЈА“ БИЈЕЉИНА ЗА 2014. ГОДИНУ СА ПЛАНОМ РАДА ЗА 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2. ИЗВЈЕШТАЈ О ПОСЛОВАЊУ АД „КОМУНАЛАЦ“ БИЈЕЉИНА ЗА 2014. ГОДИНУ СА ПЛАНОМ  ПОСЛОВАЊА ЗА 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3. ИЗВЈЕШТАЈ  О СТИПЕНДИРАЊУ УЧЕНИКА И СТУДЕНАТА, ФИНАНСИРАЊУ НАУЧНОИСТРАЖИВАЧКОГ РАДА И НАГРАЂИВАЊУ НАСТАВНИКА И УЧЕНИКА У НАСТАВНОЈ 2014/2015. ГОД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4. ИНФОРМАЦИЈА О ЖЕТВИ СТРНИХ ЖИТА И ПРИПРЕМАМА ЗА ЈЕСЕЊУ СЈЕТВУ У 2015. ГОД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5. ИНФОРМАЦИЈА О СТАЊУ СУДСКИХ И ДРУГИХ ПРЕДМЕТА  У КОЈИМА СЕ КАО ЈЕДНА ОД СТРАНА ПОЈАВЉУЈЕ ГРАД БИЈЕЉИНА ЗА 2014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6. ИНФОРМАЦИЈА О ИСПОРУЦИ ТОПЛОТНЕ ЕНЕРГИЈЕ ЗА ГРЕЈНУ СЕЗОНУ 2014/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7. ИНФОРМАЦИЈА О ДОСТИГНУТОМ СТЕПЕНУ ИЗГРАДЊЕ ВОДОВОДНОГ СИСТЕМА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8. ИНФОРМАЦИЈА О УПРАВЉАЊУ ЈАВНИМ ПАРКИРАЛИШТИМА У ГРАДУ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9. ИНФОРМАЦИЈА О ЗАШТИТИ ЖИВОТНЕ СРЕДИНЕ И ОДРЖАВАЊЕ ЈАВНИХ ЗЕЛЕНИХ ПОВРШИНА НА ПОДРУЧЈУ ГРАДА БИЈЕЉИНА ЗА 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 xml:space="preserve">20. ИНФОРМАЦИЈА О РАДУ ЈУ ЦЕНТАР ЗА СОЦИЈАЛНИ РАД У ЗАШТИТИ ПОРОДИЦЕ И УНАПРЕЂЕЊУ ПОРОДИЧНИХ ОДНОСА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1. ПРИЈЕДЛОЗИ КОМИСИЈЕ ЗА ИЗБОР И ИМЕНО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 xml:space="preserve">22. </w:t>
      </w:r>
      <w:r>
        <w:rPr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осим материјала под тачк</w:t>
      </w:r>
      <w:r>
        <w:rPr>
          <w:sz w:val="24"/>
          <w:szCs w:val="24"/>
          <w:lang w:val="sr-RS"/>
        </w:rPr>
        <w:t xml:space="preserve">ом 21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  <w:lang w:val="sr-RS"/>
        </w:rPr>
        <w:t>, који ће Вам бити накнадно достављен.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  <w:lang w:val="sr-RS"/>
        </w:rPr>
        <w:t>Такође Вам достављамо „Службени гласник Града Бијељина“, број: 14/15,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  <w:lang w:val="sr-RS"/>
        </w:rPr>
        <w:t>15/15, 16/15 и 17/1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6:00Z</dcterms:created>
  <dc:creator>jvasiljevic</dc:creator>
  <dc:description/>
  <cp:keywords/>
  <dc:language>en-US</dc:language>
  <cp:lastModifiedBy>mpetrovic</cp:lastModifiedBy>
  <cp:lastPrinted>2015-09-30T13:15:00Z</cp:lastPrinted>
  <dcterms:modified xsi:type="dcterms:W3CDTF">2015-09-30T11:15:00Z</dcterms:modified>
  <cp:revision>127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