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lang w:val="sr-CS"/>
        </w:rPr>
      </w:pPr>
      <w:r>
        <w:rPr/>
        <w:t xml:space="preserve">                                                                                                  </w:t>
      </w:r>
      <w:r>
        <w:rPr>
          <w:lang w:val="sr-CS"/>
        </w:rPr>
        <w:t xml:space="preserve">  </w:t>
      </w:r>
      <w:r>
        <w:rPr/>
        <w:t xml:space="preserve"> </w:t>
      </w:r>
      <w:r>
        <w:rPr/>
        <w:t>П Р И Ј Е Д Л О Г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</w:t>
      </w:r>
      <w:r>
        <w:rPr>
          <w:lang w:val="ru-RU"/>
        </w:rPr>
        <w:t xml:space="preserve"> </w:t>
      </w:r>
      <w:r>
        <w:rPr>
          <w:lang w:val="sr-CS"/>
        </w:rPr>
        <w:t>основу члана 14.</w:t>
      </w:r>
      <w:r>
        <w:rPr>
          <w:lang w:val="ru-RU"/>
        </w:rPr>
        <w:t xml:space="preserve"> </w:t>
      </w:r>
      <w:r>
        <w:rPr>
          <w:lang w:val="sr-CS"/>
        </w:rPr>
        <w:t>став 1. Закона о експропријацији („Службени гласник Републике Српске", број: 112/06, 37/07</w:t>
      </w:r>
      <w:r>
        <w:rPr>
          <w:lang w:val="en-US"/>
        </w:rPr>
        <w:t>,</w:t>
      </w:r>
      <w:r>
        <w:rPr>
          <w:lang w:val="sr-CS"/>
        </w:rPr>
        <w:t xml:space="preserve"> 66/08 </w:t>
      </w:r>
      <w:r>
        <w:rPr>
          <w:lang w:val="en-US"/>
        </w:rPr>
        <w:t xml:space="preserve"> и 110/08</w:t>
      </w:r>
      <w:r>
        <w:rPr>
          <w:lang w:val="sr-CS"/>
        </w:rPr>
        <w:t>), члана 30. Закона о локалној самоуправи ("Службени гласник Републике Српске", број: 101/04, 42/05 и 118/05) и члана 3</w:t>
      </w:r>
      <w:r>
        <w:rPr>
          <w:lang w:val="ru-RU"/>
        </w:rPr>
        <w:t>8</w:t>
      </w:r>
      <w:r>
        <w:rPr>
          <w:lang w:val="sr-CS"/>
        </w:rPr>
        <w:t xml:space="preserve">.  Статута града Бијељина ("Службени гласник града </w:t>
      </w:r>
      <w:r>
        <w:rPr>
          <w:lang w:val="ru-RU"/>
        </w:rPr>
        <w:t>Б</w:t>
      </w:r>
      <w:r>
        <w:rPr>
          <w:lang w:val="sr-CS"/>
        </w:rPr>
        <w:t>ијељина", број: 8/2013 и 27/13), Скупштина града Бијељина на сједници одржаној дана _______________ 2015. године, донијела је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  <w:t>О Д Л У К 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CS"/>
        </w:rPr>
        <w:t xml:space="preserve">О </w:t>
      </w:r>
      <w:r>
        <w:rPr>
          <w:b/>
          <w:bCs/>
          <w:lang w:val="en-US"/>
        </w:rPr>
        <w:t xml:space="preserve">ОСНОВАНОСТИ УТВРЂИВАЊА ОПШТЕГ ИНТЕРЕСА РАДИ ПРОВОЂЕЊА ПОСТУПКА ЕКСПРОПРИЈАЦИЈЕ У СВРХУ </w:t>
      </w:r>
      <w:r>
        <w:rPr>
          <w:b/>
          <w:bCs/>
          <w:lang w:val="sr-CS"/>
        </w:rPr>
        <w:t>УРЕЂЕЊА  ДОЊЕГ ТОКА РИЈЕКЕ  ЈАЊЕ  ОД  УШЋА  У  РИЈЕКУ  ДРИНУ  ПА  УЗВОДНО НА  ДУЖИНИ ОД ЦЦА 8,0 КМ УКЉУЧУЈУЋИ  ЗАШТИТУ ОД  БРДСКИХ  И УНУТРАШЊИХ ВОДА НОВОГ НАСЕЉА У ЈАЊИ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тврђује се да је од општег интереса  уређење  доњег тока ријеке  Јање  од  ушћа  у  ријеку  Дрину  па  узводно на  дужини од цца 8,0 км  укључујући  заштиту  од  брдских  и  унутрашњих  вода  новог  насеља  у  Јањи 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ема  Главном  пројекту Завода  за водопривреду д.о.о. Бијељина  уређење  доњег  тока  ријеке  Јање  одвијаће  се  у  три  фаз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Корисник  експропријације је  Република  Српс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Инвеститор  радова   </w:t>
      </w:r>
      <w:r>
        <w:rPr>
          <w:lang w:val="en-US"/>
        </w:rPr>
        <w:t>je</w:t>
      </w:r>
      <w:r>
        <w:rPr>
          <w:lang w:val="sr-CS"/>
        </w:rPr>
        <w:t xml:space="preserve"> Град  Бијељина  и  Република  Српс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реализацију ове Одлуке задужује се Градоначелник Града  Бијељина и Правобранилаштво Републике српске –Сједиште замјеника  у Бијељини , које ће, у својству законског заступника Града Бијељина, у складу са Законом , провести потребне радње у циљу обазбјеђивања  одлуке Владе Републике Српске о утврђивању општег интереса и провођења поступка експропријације пред надлежном Републичком Управом за геодетске и имовинско-правне послове Бања Лука, Подручна јединица Бијељина.</w:t>
      </w:r>
    </w:p>
    <w:p>
      <w:pPr>
        <w:pStyle w:val="Normal"/>
        <w:jc w:val="both"/>
        <w:rPr/>
      </w:pPr>
      <w:r>
        <w:rPr>
          <w:lang w:val="sr-CS"/>
        </w:rPr>
        <w:tab/>
        <w:t>Због  хитности  у  рјешавању  имовинско-правних  односа  у  експропријационом  појасу, са  власницима  непокретности  са  којима  се  може  постићи  споразум  о  накнади у  складу  са налазом   ЈП“Дирекције  за  изградњу  и  развој  града“д.о.о. Бијељина  о  тржишној  вриједности  непокретности,прије  покретања поступка  експропријације, Град  Бијељина  може  закључити  Уговор  о  купопродај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влашћује  се  градоначелник  Града  Бијељина    да  закљући  Уговор  о  купопродаји  непокретности, по прибављеном  мишљењу  Правобранилаштва  РС-сједиште  замјеника  у  Бијељ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тупа на снагу осмог дана од дана објављивања у "Службеном гласнику Града 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lang w:val="sr-CS"/>
        </w:rPr>
        <w:t>СКУПШТИНА 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>Број: ________/15</w:t>
        <w:tab/>
        <w:tab/>
        <w:tab/>
        <w:tab/>
        <w:tab/>
      </w:r>
      <w:r>
        <w:rPr/>
        <w:t>П</w:t>
      </w:r>
      <w:r>
        <w:rPr>
          <w:lang w:val="sr-CS"/>
        </w:rPr>
        <w:t xml:space="preserve">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СКУПШТИНЕ ГРАДА   БИЈЕЉИНА</w:t>
      </w:r>
    </w:p>
    <w:p>
      <w:pPr>
        <w:pStyle w:val="Normal"/>
        <w:jc w:val="both"/>
        <w:rPr/>
      </w:pPr>
      <w:r>
        <w:rPr>
          <w:lang w:val="sr-CS"/>
        </w:rPr>
        <w:t>Датум,</w:t>
      </w:r>
      <w:r>
        <w:rPr>
          <w:lang w:val="en-US"/>
        </w:rPr>
        <w:t xml:space="preserve"> </w:t>
      </w:r>
      <w:r>
        <w:rPr>
          <w:lang w:val="sr-CS"/>
        </w:rPr>
        <w:t>_________2015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 xml:space="preserve"> </w:t>
      </w:r>
      <w:r>
        <w:rPr>
          <w:lang w:val="en-US"/>
        </w:rPr>
        <w:t xml:space="preserve">  </w:t>
      </w:r>
      <w:r>
        <w:rPr>
          <w:lang w:val="sr-CS"/>
        </w:rPr>
        <w:t xml:space="preserve"> Драган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БРАЗЛОЖЕЊ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lang w:val="sr-CS"/>
        </w:rPr>
        <w:t xml:space="preserve">УЗ ПРИЈЕДЛОГ ОДЛУКЕ О </w:t>
      </w:r>
      <w:r>
        <w:rPr>
          <w:b/>
          <w:bCs/>
          <w:lang w:val="sr-CS"/>
        </w:rPr>
        <w:t xml:space="preserve">О </w:t>
      </w:r>
      <w:r>
        <w:rPr>
          <w:b/>
          <w:bCs/>
          <w:lang w:val="ru-RU"/>
        </w:rPr>
        <w:t xml:space="preserve">ОСНОВАНОСТИ УТВРЂИВАЊА ОПШТЕГ ИНТЕРЕСА РАДИ ПРОВОЂЕЊА ПОСТУПКА ЕКСПРОПРИЈАЦИЈЕ У СВРХУ </w:t>
      </w:r>
      <w:r>
        <w:rPr>
          <w:b/>
          <w:bCs/>
          <w:lang w:val="sr-CS"/>
        </w:rPr>
        <w:t>УРЕЂЕЊА  ДОЊЕГ ТОКА РИЈЕКЕ  ЈАЊЕ  ОД  УШЋА  У  РИЈЕКУ  ДРИНУ  ПА  УЗВОДНО НА  ДУЖИНИ ОД ЦЦА 8,0 КМ УКЉУЧУЈУЋИ  ЗАШТИТУ ОД  БРДСКИХ  И УНУТРАШЊИХ ВОДА НОВОГ НАСЕЉА У ЈАЊИ</w:t>
      </w:r>
      <w:r>
        <w:rPr>
          <w:b/>
          <w:bCs/>
          <w:lang w:val="ru-RU"/>
        </w:rPr>
        <w:t xml:space="preserve"> 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b/>
          <w:lang w:val="sr-Latn-CS"/>
        </w:rPr>
        <w:t xml:space="preserve">I - </w:t>
      </w:r>
      <w:r>
        <w:rPr>
          <w:b/>
          <w:lang w:val="sr-CS"/>
        </w:rPr>
        <w:t>ПРАВНИ ОСНОВ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Чланом 14. став 1. Закона о експропријацији („Службени гласник Републике Српске", број: 112/06, 37/07,66/08 и 110/08) регулисано је да одлуку о утврђивању општег интереса доноси Влада РС уз претходно прибављено мишљење скупштине јединице локалне самоуправе на чијој територији се намјеравају градити или изводити радови , у складу са одговарајућим планским актом. У  члану 30. Закона о локалној самоуправи и члану 38. став 2. тачка ј) Статута града Бијељина, прописано</w:t>
      </w:r>
      <w:r>
        <w:rPr>
          <w:lang w:val="ru-RU"/>
        </w:rPr>
        <w:t xml:space="preserve"> је</w:t>
      </w:r>
      <w:r>
        <w:rPr>
          <w:lang w:val="sr-CS"/>
        </w:rPr>
        <w:t xml:space="preserve"> да Скупштина града доноси одлуке и  друга  општа  акта  и  даје  њихово аутентично тумаче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lang w:val="sr-Latn-CS"/>
        </w:rPr>
        <w:t>II</w:t>
      </w:r>
      <w:r>
        <w:rPr>
          <w:b/>
          <w:lang w:val="sr-CS"/>
        </w:rPr>
        <w:t xml:space="preserve"> - РАЗЛОЗИ ЗА ДОНОШЕЊЕ ОДЛУКЕ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Учесталост поплавних догађаја и њихово разорно дејство по домаћинствима, привреду и пољопривреду у доњем дијелу слива ријеке Јање намеће потребу да се до момента трајног и свеобухватног рјешења уређења хидролошких прилика на овом подручју предузима мјере хитних, алу у дугорочних и планских инвестиција на смањењу осјетљивости од поплавних ризика. Мјере се односе на пројектантске и извођачке активности, које се морају проводити синхронизовано. У склопу интервентних мјера крајем 2014. и почетком 2015. године извршено је профилисање ријеке Јање на локалитетима која су оцијењена као „уска грла“, на дужини </w:t>
      </w:r>
      <w:r>
        <w:rPr/>
        <w:t>од cca</w:t>
      </w:r>
      <w:r>
        <w:rPr>
          <w:lang w:val="sr-CS"/>
        </w:rPr>
        <w:t>. 3</w:t>
      </w:r>
      <w:r>
        <w:rPr/>
        <w:t>km</w:t>
      </w:r>
      <w:r>
        <w:rPr>
          <w:lang w:val="sr-CS"/>
        </w:rPr>
        <w:t xml:space="preserve"> од пјешачког моста у Јањи. Ипак ова мјера ни изблиза није довољна, па се мора приступити системском рјешењу, које подразумјева  уређење  доњег тока ријеке  Јање  од  ушћа  у  ријеку  Дрину  па  узводно на  дужини од цца 8,0 км  укључујући  заштиту  од  брдских  и  унутрашњих  вода  новог  насеља  у  Јањи 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У  циљу  реализације  овог  Пројекта чија  ће се  градња  изводити  у  три  фазе  потребно  је  доношење Одлуке  о  утврђивању  општег  интереса  коју  доноси  Влада  РС.  </w:t>
      </w:r>
    </w:p>
    <w:p>
      <w:pPr>
        <w:pStyle w:val="Normal"/>
        <w:ind w:firstLine="708"/>
        <w:jc w:val="both"/>
        <w:rPr/>
      </w:pPr>
      <w:r>
        <w:rPr>
          <w:lang w:val="sr-CS"/>
        </w:rPr>
        <w:t>За доношење одлуке о утврђивању општег интереса  , поред документације која се, у складу са одредбама члана 14. до 18. Закона о експропријацији, достав</w:t>
      </w:r>
      <w:r>
        <w:rPr/>
        <w:t>љ</w:t>
      </w:r>
      <w:r>
        <w:rPr>
          <w:lang w:val="sr-CS"/>
        </w:rPr>
        <w:t>а Влади РС, потребно  је  прибавити и мишљење скупштине локалне самоуправе на чијој територији се намјерава градити или изводити  радови у складу са одговарајућим план</w:t>
      </w:r>
      <w:r>
        <w:rPr/>
        <w:t>ом</w:t>
      </w:r>
      <w:r>
        <w:rPr>
          <w:lang w:val="sr-CS"/>
        </w:rPr>
        <w:t>.</w:t>
      </w:r>
    </w:p>
    <w:p>
      <w:pPr>
        <w:pStyle w:val="Normal"/>
        <w:ind w:firstLine="708"/>
        <w:jc w:val="both"/>
        <w:rPr/>
      </w:pPr>
      <w:r>
        <w:rPr>
          <w:lang w:val="sr-CS"/>
        </w:rPr>
        <w:t>С  обзиром  на  хитност  у  рјешавању  имовинско-правних  односа  на  непокретностима  које  су  у  обухвату  експропријационог  појаса, утврђено  је  да  се  са  власницима  који  пристају  на  исплату  накнаде  по  процјени  ЈП „Дирекција  за  изградњу и  развој  града“ д.о.о. Бијељина   може  закључити  Уговор  о  купопродаји  који  ће  сачинити  нотар  уз  предходно  прибављено  мишљење  Правобранилаштва  РС-сједиште  замјеника  у  Бијељ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lang w:val="sr-Latn-CS"/>
        </w:rPr>
        <w:t>III</w:t>
      </w:r>
      <w:r>
        <w:rPr>
          <w:b/>
          <w:lang w:val="sr-CS"/>
        </w:rPr>
        <w:t xml:space="preserve"> - ФИНАНСИЈСКА СРЕДСТ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За провођење ове Одлуке дио  средства  ће  се  обезбједити  путем  донације , а дио  из  </w:t>
      </w:r>
      <w:r>
        <w:rPr/>
        <w:t xml:space="preserve"> </w:t>
      </w:r>
      <w:r>
        <w:rPr>
          <w:lang w:val="ru-RU"/>
        </w:rPr>
        <w:t>средства у буџету града Бијељина за 2016 годину  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О Б Р А Ђ И В А Ч</w:t>
      </w:r>
    </w:p>
    <w:p>
      <w:pPr>
        <w:pStyle w:val="Normal"/>
        <w:jc w:val="center"/>
        <w:rPr>
          <w:lang w:val="sr-CS"/>
        </w:rPr>
      </w:pPr>
      <w:r>
        <w:rPr/>
        <w:t>Одјељење  за  стамбено-комуналне  послове</w:t>
      </w:r>
    </w:p>
    <w:p>
      <w:pPr>
        <w:pStyle w:val="Normal"/>
        <w:jc w:val="center"/>
        <w:rPr/>
      </w:pPr>
      <w:r>
        <w:rPr/>
        <w:t>и  заштиту  животне  средине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9:45:00Z</dcterms:created>
  <dc:creator>mzuban</dc:creator>
  <dc:description/>
  <cp:keywords/>
  <dc:language>en-US</dc:language>
  <cp:lastModifiedBy>mzuban</cp:lastModifiedBy>
  <cp:lastPrinted>2015-09-28T13:12:00Z</cp:lastPrinted>
  <dcterms:modified xsi:type="dcterms:W3CDTF">2015-09-30T06:22:00Z</dcterms:modified>
  <cp:revision>56</cp:revision>
  <dc:subject/>
  <dc:title/>
</cp:coreProperties>
</file>