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1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32"/>
        <w:gridCol w:w="1878"/>
        <w:gridCol w:w="1884"/>
        <w:gridCol w:w="196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CS"/>
              </w:rPr>
              <w:t>Перковић Мико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 xml:space="preserve">И-3/06                     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958,00 К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вриловић Снежа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-101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301.,00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ановић Раденк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– 136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бдулахагић Јасмин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01/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852,08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евановић Слободан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4/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,00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„Новина“ Бања Лу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-37/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4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анић Стев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40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78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новић Мило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72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плате трошкова поступ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кић Нен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34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кић Новиц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-135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8,5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златара „Јасмина““Јања Нукић Јасми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0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26,00 К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Инстел“ДО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И 38/09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штет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лата  дуга по основу извршених радов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.064,74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В Борд“ Д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51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8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гичевић Пета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260/01; И-32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1.434,95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закључен протокол о отплати дуга -10 година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кафе бар „Capo</w:t>
            </w:r>
            <w:r>
              <w:rPr>
                <w:lang w:val="sr-Latn-CS"/>
              </w:rPr>
              <w:t xml:space="preserve"> Club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4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52,00 K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Браћа Дургутовић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284/04; И-212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.333,33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ковић Ђурађ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276/01; И-465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47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425/03; И-28/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рић И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642/02; И-249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.333.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318/01; И-283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33,26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шић Слав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666/94; И 232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876,1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ић Драгослав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910/01; И-230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715,5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раду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Ш „Корнелије Станковић“ Угљеви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5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хиња Петровић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-315/11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утврђивања станарског прав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ајић Славиц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-203/09; И-33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75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ановић Миодра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40/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25,76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ић Светоз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8/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 „Град“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69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5.98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ачић Свјетл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99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„Новина“ Бања Лу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32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плате трошк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49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ић Ади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65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1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П „Рад“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4/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дић Ед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5/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хић Ам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5/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59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З „Модран“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З Црвена Звезда“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/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849,2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туновић Драги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5/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783,18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сић Сами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8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00,00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исављевић Жарк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86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новић Мило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72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„ДМ Компани“ Д:Трно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87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4.978,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исплаћена у 2015.годин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ктан – промет“ д.о.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о „Томашевић“ ПЈ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61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32,64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станова за дјецу „Драган и Зоран“ Бијељ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-304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љана Ђук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00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rPr/>
      </w:pPr>
      <w:r>
        <w:rPr>
          <w:lang w:val="sr-CS"/>
        </w:rPr>
        <w:t>Закључно са редним бројем 44 ( четрдесетчетири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1:00Z</dcterms:created>
  <dc:creator>a</dc:creator>
  <dc:description/>
  <cp:keywords/>
  <dc:language>en-US</dc:language>
  <cp:lastModifiedBy>smladenka</cp:lastModifiedBy>
  <cp:lastPrinted>2015-09-11T14:14:00Z</cp:lastPrinted>
  <dcterms:modified xsi:type="dcterms:W3CDTF">2015-09-11T13:08:00Z</dcterms:modified>
  <cp:revision>7</cp:revision>
  <dc:subject/>
  <dc:title>ИЗВЈЕШТАЈ О ИЗВРШНИМ ПРЕДМЕТИМА</dc:title>
</cp:coreProperties>
</file>