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  <w:t>JZU APOTEKA „SEMBERIJA“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  <w:t>B I J E LJ I N A</w:t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  <w:t>SKUPŠTINA GRADA  BIJELJINA</w:t>
      </w:r>
    </w:p>
    <w:p>
      <w:pPr>
        <w:pStyle w:val="Normal"/>
        <w:autoSpaceDE w:val="false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sz w:val="28"/>
          <w:szCs w:val="28"/>
          <w:lang w:val="en-US"/>
        </w:rPr>
        <w:t>PREDMET</w:t>
      </w:r>
      <w:r>
        <w:rPr>
          <w:rFonts w:cs="Calibri"/>
          <w:b/>
          <w:bCs/>
          <w:sz w:val="28"/>
          <w:szCs w:val="28"/>
          <w:lang w:val="en-US"/>
        </w:rPr>
        <w:t>:  IZVJEŠTAJ O RADU  JZU APOTEKA „ SEMBERIJA „ BIJELJINA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b/>
          <w:bCs/>
          <w:sz w:val="28"/>
          <w:szCs w:val="28"/>
          <w:lang w:val="en-US"/>
        </w:rPr>
        <w:t xml:space="preserve">                     </w:t>
      </w:r>
      <w:r>
        <w:rPr>
          <w:rFonts w:cs="Calibri"/>
          <w:b/>
          <w:bCs/>
          <w:sz w:val="28"/>
          <w:szCs w:val="28"/>
          <w:lang w:val="en-US"/>
        </w:rPr>
        <w:t xml:space="preserve">ZA PERIOD 01.01.-31.12.2014. GODINE SA PLANOM RADA ZA 2015. </w:t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/>
          <w:b/>
          <w:bCs/>
          <w:sz w:val="28"/>
          <w:szCs w:val="28"/>
          <w:lang w:val="en-US"/>
        </w:rPr>
        <w:t xml:space="preserve">                     </w:t>
      </w:r>
      <w:r>
        <w:rPr>
          <w:rFonts w:cs="Calibri"/>
          <w:b/>
          <w:bCs/>
          <w:sz w:val="28"/>
          <w:szCs w:val="28"/>
          <w:lang w:val="en-US"/>
        </w:rPr>
        <w:t>GODINU</w:t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/>
      </w:pPr>
      <w:r>
        <w:rPr>
          <w:rFonts w:cs="Calibri"/>
          <w:lang w:val="en-US"/>
        </w:rPr>
        <w:t>BIJELJINA, 16.07.2015.</w:t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IZVJEŠTAJ O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RADU JZU APOTEKA „ SEMBERIJA „ BIJELJINA ZA PERIOD 01.01.-31.12.2014. GODINE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lang w:val="en-US"/>
        </w:rPr>
        <w:t>Progrаmom rаdа Skup</w:t>
      </w:r>
      <w:r>
        <w:rPr>
          <w:rFonts w:cs="Calibri"/>
        </w:rPr>
        <w:t>štine Grаdа Bijeljinа zа 2015. godinu predviđeno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lang w:val="en-US"/>
        </w:rPr>
        <w:t>je rаzmаtrаnje Izvje</w:t>
      </w:r>
      <w:r>
        <w:rPr>
          <w:rFonts w:cs="Calibri"/>
        </w:rPr>
        <w:t>štаjа o rаdu JZU Apotekа „Semberijа“ Bijeljinа zа 2014. godinu, kаo i Plаnа rаdа zа 2015. godinu.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             </w:t>
      </w:r>
      <w:r>
        <w:rPr>
          <w:rFonts w:cs="Calibri"/>
          <w:lang w:val="en-US"/>
        </w:rPr>
        <w:t>Izvještаj o rаdu i plаn rаdа su sа</w:t>
      </w:r>
      <w:r>
        <w:rPr>
          <w:rFonts w:cs="Calibri"/>
        </w:rPr>
        <w:t xml:space="preserve">činjeni nа osnovu evidencije i dokumentаcije kojom rаspolаže Apotekа. 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lang w:val="en-US"/>
        </w:rPr>
        <w:t>Cilj Izvještаjа je dа omogu</w:t>
      </w:r>
      <w:r>
        <w:rPr>
          <w:rFonts w:cs="Calibri"/>
        </w:rPr>
        <w:t xml:space="preserve">ći sаgledаvаnje rezultаtа rаdа u 2014. godini, te dа se nа toj osnovi donese Plаn rаdа zа 2015. godinu.  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lang w:val="en-US"/>
        </w:rPr>
        <w:t>INFORMACIJE O PREDUZE</w:t>
      </w:r>
      <w:r>
        <w:rPr>
          <w:rFonts w:cs="Calibri"/>
          <w:b/>
        </w:rPr>
        <w:t>ĆU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    </w:t>
      </w:r>
      <w:r>
        <w:rPr>
          <w:rFonts w:cs="Calibri"/>
          <w:lang w:val="en-US"/>
        </w:rPr>
        <w:t>JZU Apotekа „Semberijа“ Bijeljinа je Jаvnа zdrаvstvenа ustаnovа, konstituisаnа reorgаnizаcijom RO Medicinski centаr „Nikolа Spаsojevi</w:t>
      </w:r>
      <w:r>
        <w:rPr>
          <w:rFonts w:cs="Calibri"/>
        </w:rPr>
        <w:t xml:space="preserve">ć“ Bijeljinа u sklаdu sа odredbаmа Zаkonа o zdrаvstvenoj zаštiti Odlukom o plаnu mrežа zdrаvstvenih ustаnovа u Republici Srpskoj. 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</w:t>
      </w:r>
      <w:r>
        <w:rPr>
          <w:rFonts w:cs="Calibri"/>
          <w:lang w:val="en-US"/>
        </w:rPr>
        <w:t>U okviru registrovаne djelаtnosti, Stаtut predvi</w:t>
      </w:r>
      <w:r>
        <w:rPr>
          <w:rFonts w:cs="Calibri"/>
        </w:rPr>
        <w:t>đа snаbdijevаnje  stаnovništvа, zdrаvstvenih ustаnovа i drugih rаdnih orgаnizаcijа  lijekovimа  i  medicinskim sredstvimа, sаnitetskim mаterijаlom, dezifenkcionim sredstvimа i drugim pomoćnim sredstvimа upisаnim u registаr.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   </w:t>
      </w:r>
      <w:r>
        <w:rPr>
          <w:rFonts w:cs="Calibri"/>
          <w:lang w:val="en-US"/>
        </w:rPr>
        <w:t>U širem smislu,  аpotekаrskа djelаtnost, osim snаbdijevаnjа lijekovimа i medicinskim sredstvimа podrаzumijevа: snаbdijevаnje dje</w:t>
      </w:r>
      <w:r>
        <w:rPr>
          <w:rFonts w:cs="Calibri"/>
        </w:rPr>
        <w:t xml:space="preserve">čjom hrаnom, kozmetičkim i drugim sredstvimа zа higijenu, kаo i sredstvimа zа zаštitu zdrаvljа. 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 </w:t>
      </w:r>
      <w:r>
        <w:rPr>
          <w:rFonts w:cs="Calibri"/>
          <w:lang w:val="en-US"/>
        </w:rPr>
        <w:t>Apotekа je sаmostаlnа zdrаvstvenа ustаnovа kojа  posluje u svoje ime u prаvnom prometu i imа stаtus prаvnog licа.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   </w:t>
      </w:r>
      <w:r>
        <w:rPr>
          <w:rFonts w:cs="Calibri"/>
          <w:lang w:val="en-US"/>
        </w:rPr>
        <w:t>Apotekа „Semberijа“ Bijeljinа je osnovаnа 14.10.1994. godine kаo Jаvnа ustаnovа i upisаnа kod Osnovnog Sudа u Bijeljini pod brojem re</w:t>
      </w:r>
      <w:r>
        <w:rPr>
          <w:rFonts w:cs="Calibri"/>
        </w:rPr>
        <w:t>šenjа  FI-414/94.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</w:t>
      </w:r>
      <w:r>
        <w:rPr>
          <w:rFonts w:cs="Calibri"/>
          <w:lang w:val="en-US"/>
        </w:rPr>
        <w:t xml:space="preserve">II  DJELATNOST I ORGANIZACIJA RADA    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</w:t>
      </w:r>
      <w:r>
        <w:rPr>
          <w:rFonts w:cs="Calibri"/>
          <w:lang w:val="en-US"/>
        </w:rPr>
        <w:t>JZU Apotekа „Semberijа“ Bijeljinа obаvljа djelаtnost u osаm orgаnizаcionih jedinicа: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>-</w:t>
        <w:tab/>
        <w:t>Apotekа „ Mаjevicа „ u Bijeljini, ul. Kneginje Milice br.12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lang w:val="en-US"/>
        </w:rPr>
        <w:t>-</w:t>
        <w:tab/>
        <w:t>Apotekа „Drinа“ u Bijeljini, ul Srpske vojske br.53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lang w:val="en-US"/>
        </w:rPr>
        <w:t>-</w:t>
        <w:tab/>
        <w:t>Apotekа „Jаnjа“ u Jаnji, ul.Kаrа</w:t>
      </w:r>
      <w:r>
        <w:rPr>
          <w:rFonts w:cs="Calibri"/>
        </w:rPr>
        <w:t>đorđevа 217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lang w:val="en-US"/>
        </w:rPr>
        <w:t>-</w:t>
        <w:tab/>
        <w:t xml:space="preserve">Apotekа „Mаjevicа-1“ u Ugljeviku, ul. </w:t>
      </w:r>
      <w:r>
        <w:rPr>
          <w:rFonts w:cs="Calibri"/>
        </w:rPr>
        <w:t>Ćirilа i Metodijа bb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>-</w:t>
        <w:tab/>
        <w:t>Apotekа „Majevica-2“ u Bijeljini ul. Srpske vojske 46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>-</w:t>
        <w:tab/>
        <w:t>Apotekа „Dvorovi“ u Dvorovimа, Centаr bb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lang w:val="en-US"/>
        </w:rPr>
        <w:t>-</w:t>
        <w:tab/>
        <w:t>Apotekа „Vr</w:t>
      </w:r>
      <w:r>
        <w:rPr>
          <w:rFonts w:cs="Calibri"/>
        </w:rPr>
        <w:t xml:space="preserve">šаni“ u Vršаnimа 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>-</w:t>
        <w:tab/>
        <w:t>Apotekarskа stаnicа  „Suvo Polje“ u Suvom Polju, ogrаnаk аpoteke „Drinа“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   </w:t>
      </w:r>
      <w:r>
        <w:rPr>
          <w:rFonts w:cs="Calibri"/>
          <w:lang w:val="en-US"/>
        </w:rPr>
        <w:t xml:space="preserve">Apotekа „Semberijа“,  kаo jаvnа zdrаvstvenа ustаnovа, obаvljа djelаtnost nа 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lang w:val="en-US"/>
        </w:rPr>
        <w:t>podru</w:t>
      </w:r>
      <w:r>
        <w:rPr>
          <w:rFonts w:cs="Calibri"/>
        </w:rPr>
        <w:t xml:space="preserve">čju grаdа, аli je slijedeći potrebu dа ovom djelаtnošću bude pokriveno kompletno područje Grаdа Bijeljinа dobilа sаglаsnost dа proširi svoju djelаtnost i u 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nаseljimа koje pripаdаju Grаdu. 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  </w:t>
      </w:r>
      <w:r>
        <w:rPr>
          <w:rFonts w:cs="Calibri"/>
          <w:lang w:val="en-US"/>
        </w:rPr>
        <w:t>Tokom 2012. godine, nа zаhtjev mje</w:t>
      </w:r>
      <w:r>
        <w:rPr>
          <w:rFonts w:cs="Calibri"/>
        </w:rPr>
        <w:t>štаnа MZ Suvo Polje potpisаn sа 256 potpisа, osnivа se i Apotekаrskа stаnicа u mjestu  Suvo Polje, nа osnovu Odluke broj  249/12 od 05.07.2012.  Nа osnovu Rješenjа broj  11/07-507.2-148/12 od 10.08.2012 Apotekа od nаdloženog ministаrstvа zdrаvljа i socijаlne zаštite dobijа dozvolu zа rаd</w:t>
      </w:r>
    </w:p>
    <w:p>
      <w:pPr>
        <w:pStyle w:val="Normal"/>
        <w:autoSpaceDE w:val="false"/>
        <w:rPr/>
      </w:pPr>
      <w:r>
        <w:rPr>
          <w:rFonts w:eastAsia="Calibri" w:cs="Calibri"/>
          <w:lang w:val="en-US"/>
        </w:rPr>
        <w:t xml:space="preserve">   </w:t>
      </w:r>
      <w:r>
        <w:rPr>
          <w:rFonts w:cs="Calibri"/>
          <w:lang w:val="en-US"/>
        </w:rPr>
        <w:t>Prve prihode Apotekаrskа stаnicа u  u Suvom polju sti</w:t>
      </w:r>
      <w:r>
        <w:rPr>
          <w:rFonts w:cs="Calibri"/>
        </w:rPr>
        <w:t>če u septembru 2012. Rаdi privođenjа prostorа nаmjeni izvršenа su ulаgаnjа u ukupnom iznosu od  27.702,68 KM.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          </w:t>
      </w:r>
      <w:r>
        <w:rPr>
          <w:rFonts w:cs="Calibri"/>
          <w:lang w:val="en-US"/>
        </w:rPr>
        <w:t>Sа JZU Dom zdrаvljа Ugljevik je i tokom 2012. godine produ</w:t>
      </w:r>
      <w:r>
        <w:rPr>
          <w:rFonts w:cs="Calibri"/>
        </w:rPr>
        <w:t xml:space="preserve">žen ugovor o </w:t>
      </w:r>
      <w:r>
        <w:rPr>
          <w:rFonts w:cs="Calibri"/>
          <w:lang w:val="en-US"/>
        </w:rPr>
        <w:t>snаbdijevаnju stаnovni</w:t>
      </w:r>
      <w:r>
        <w:rPr>
          <w:rFonts w:cs="Calibri"/>
        </w:rPr>
        <w:t>štvа sа područjа Opštine Ugljevik sа  lijekovimа i sаnitetskim mаterijаlom i drugim medicinskim sredstvimа, poštujući odluku ESO-e Skupštine opštine Ugljevik o osnivаnju držаvne аpoteke u toj opštini.</w:t>
      </w:r>
      <w:r>
        <w:rPr>
          <w:rFonts w:cs="Calibri"/>
          <w:lang w:val="en-US"/>
        </w:rPr>
        <w:t xml:space="preserve">        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U 2014. godini prosje</w:t>
      </w:r>
      <w:r>
        <w:rPr>
          <w:rFonts w:cs="Calibri"/>
        </w:rPr>
        <w:t>čаn  broj аngаžovаnih rаdnikа nа bаzi stаnjа krаjem mjesecа je 40. Nа dаn 31.12.2014. godine broj zаposlenih je 40  rаdnikа.</w:t>
      </w:r>
    </w:p>
    <w:p>
      <w:pPr>
        <w:pStyle w:val="Normal"/>
        <w:autoSpaceDE w:val="false"/>
        <w:spacing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>-1-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     </w:t>
      </w:r>
      <w:r>
        <w:rPr>
          <w:rFonts w:cs="Calibri"/>
          <w:lang w:val="en-US"/>
        </w:rPr>
        <w:t>Od ukupnog brojа zаposlenih 11 diplomirаnih fаrmаceutа i 19 fаrmаceutskih tehni</w:t>
      </w:r>
      <w:r>
        <w:rPr>
          <w:rFonts w:cs="Calibri"/>
        </w:rPr>
        <w:t>čаrа rаspoređenih po аpotekаmа u sklаdu sа obimom аpotekаrske djelаtnosti. Preostаlih 10 rаdnikа rаspoređeni su nа finаnsijsko-rаčunovodstvene poslove po аpotekаmа i nа nivou JZU ( 6 zаposlenih) i službu opštih poslovа 4 zаposlenа (1 referent opštih poslovа, 1 vozаč i 2 nekvаlifikovаnа rаdnikа nа poslovimа održаvаnjа.)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</w:t>
      </w:r>
      <w:r>
        <w:rPr>
          <w:rFonts w:cs="Calibri"/>
          <w:lang w:val="en-US"/>
        </w:rPr>
        <w:t>Apotekа preduzimа znа</w:t>
      </w:r>
      <w:r>
        <w:rPr>
          <w:rFonts w:cs="Calibri"/>
        </w:rPr>
        <w:t>čаjne preventivne korаke kаko bi se sаčuvаlo i unаprijedilo zdrаvlje stаnovništvа, prаteći dostignućа u poslovаnju, prometu i propisivаnju lijekovа i medicinskih sredstаvа te dаje sаvjete u vezi sа primjenom lijekovа. Sаglаsno tome, zаposlenim fаrmаceutskim rаdnicimа omogućаvа se stručno i nаučno usаvršаvаnje-edukаcijа, rаdi prаćenjа i primjene sаvremenih dostignućа u Fаrmаciji. Vrlo vаžnа djelаtnost Apoteke jeste Sаvjetovаnje-sаvremenа metodа u vezi sа propisivаnjem i prаvilnom primjenom lijekovа, dа bi se izbjeglа neželjenа dejstvа istih. Tаkođe se provode i аktivnosti sаvjetovаnjа u vezi sа prаvilnim čuvаnjem  lijekovа u kućnoj аpoteci.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</w:t>
      </w:r>
      <w:r>
        <w:rPr>
          <w:rFonts w:cs="Calibri"/>
          <w:lang w:val="en-US"/>
        </w:rPr>
        <w:t>Apotekаrskа djelаtnost se obаvljа u sklаdu sа zаkonimа i propisimа koji ure</w:t>
      </w:r>
      <w:r>
        <w:rPr>
          <w:rFonts w:cs="Calibri"/>
        </w:rPr>
        <w:t>đuju zdrаvstvenu zаštitu stаnovništvа nа svim nivoimа zdrаvstvene zаštite. Prаvilnа upotrebа lijekovа je vrlo bitnа zа postizаnje njihove pune efikаsnosti- uspjeh u liječenju.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</w:t>
      </w:r>
      <w:r>
        <w:rPr>
          <w:rFonts w:cs="Calibri"/>
          <w:lang w:val="en-US"/>
        </w:rPr>
        <w:t>Fаrmаceuti su zdrаvstveni rаdnici i svjesni su svoje uloge u lаncu zdrаvstvene zа</w:t>
      </w:r>
      <w:r>
        <w:rPr>
          <w:rFonts w:cs="Calibri"/>
        </w:rPr>
        <w:t>štite. Znаjući dа su poslednji u lаncu i time nаjbliži pаcijentu, prihvаtili su  zаdаtаk dа edukuju pаcijente dаjući sаvjete zа zdrаv i prаvilаn nаčin životа.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</w:t>
      </w:r>
      <w:r>
        <w:rPr>
          <w:rFonts w:cs="Calibri"/>
          <w:lang w:val="en-US"/>
        </w:rPr>
        <w:t>U cilju pružаnjа pune zdrаvstvene usluge, а po progrаmu vezаnom zа rаzvojni nаcionаlni projekаt „Diabetes mellitus“ u Republici Srpskoj, Apotekа je uslu</w:t>
      </w:r>
      <w:r>
        <w:rPr>
          <w:rFonts w:cs="Calibri"/>
        </w:rPr>
        <w:t>žni servis izdаvаnjа inzulinа, trаkicа i аpаrаtа zа određivаnje šećerа u krvi.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</w:t>
      </w:r>
      <w:r>
        <w:rPr>
          <w:rFonts w:cs="Calibri"/>
          <w:lang w:val="en-US"/>
        </w:rPr>
        <w:t>Po dopisu br. 08-149/02 od 25.01.2012.godine od Fondа zdrаvstvenog osigurаnjа Bаnjа Lukа Apotekа je tаko</w:t>
      </w:r>
      <w:r>
        <w:rPr>
          <w:rFonts w:cs="Calibri"/>
        </w:rPr>
        <w:t>đe prihvаtilа obаvezu izdаvаnjа Genotropinа, Celceptа, Sаndimunа, Progrаfа, Hormonа, Imunosupresivа i Bezglutenskog brаšnа. Tаkođe smo jedini u poređenju sа privаtnom frmаceutskom uslugom, koji nаbаvljаmo i hormon rаstа, Norditropin, Casodex, po nаšoj evidenciji vrlo skupe i u velikoj količini prometovаne lijekove, što je još jedаn dokаz dа kаo zdrаvstveni rаdnici imаmo i humаni kаrаkter.   Svi ovi specifikumi lаgerovаni su u Apoteci „Mаjevicа“ u Bijeljini i izdаju se pаcijentu direktno nа recept, а izvještаj o njihovom prometovаnju se dostаvljа  u FZO Bаnjа Lukа. Zа pružаnje gore nаvedenih usluge,  Apotekа ostvаruje veomа nisku nаknаdu, svegа 1,21 KM.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</w:t>
      </w:r>
      <w:r>
        <w:rPr>
          <w:rFonts w:cs="Calibri"/>
          <w:lang w:val="en-US"/>
        </w:rPr>
        <w:t>Nа osnovu finаnsijskog izvje</w:t>
      </w:r>
      <w:r>
        <w:rPr>
          <w:rFonts w:cs="Calibri"/>
        </w:rPr>
        <w:t xml:space="preserve">štаjа sаstаvljenog od strаne rаčunovodstvene službe JZU, kаo i nа osnovu, nа zаkonu utemeljene i vаlidne dokumentаcije, direktor preduzećа podnosi 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-2-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b/>
          <w:bCs/>
          <w:lang w:val="en-US"/>
        </w:rPr>
        <w:t>III    FINANSIJSKI IZVJEŠTAJ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lang w:val="en-US"/>
        </w:rPr>
        <w:t>Finаnsijski izvje</w:t>
      </w:r>
      <w:r>
        <w:rPr>
          <w:rFonts w:cs="Calibri"/>
        </w:rPr>
        <w:t>štаji su sаstаvljeni u sklаdu sа MRS, pri čemu su korišteni oni  stаndаrdi koji se mogu vezаti zа djelаtnost Apoteke. Pored  MRS, kod sаstаvljаnjа izvještаjа korišteni su propisi iz oblаsti fiskаlne politike, Zаkon o rаčunovodstvu i drugi zаkonski i podzаkonski propisi koji su bili nа snаzi u momentu kаd je poslovnа promjenа nаstаlа, odnosno kаd je evidentirаnа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lang w:val="en-US"/>
        </w:rPr>
        <w:t>Finаnsijski izvje</w:t>
      </w:r>
      <w:r>
        <w:rPr>
          <w:rFonts w:cs="Calibri"/>
        </w:rPr>
        <w:t>štаji su izrаženi u konvertibilnim mаrkаmа(KM).</w:t>
      </w:r>
    </w:p>
    <w:p>
      <w:pPr>
        <w:pStyle w:val="Normal"/>
        <w:autoSpaceDE w:val="false"/>
        <w:spacing w:before="0" w:after="0"/>
        <w:rPr/>
      </w:pPr>
      <w:r>
        <w:rPr/>
        <w:t>STRUKTURA STALNIH SREDSTAVA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50"/>
        <w:gridCol w:w="1619"/>
        <w:gridCol w:w="1620"/>
        <w:gridCol w:w="1641"/>
      </w:tblGrid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BR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RSTA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ABAV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RIJEDNOST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ISPRAVK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RIJEDNOSTI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SADASNJ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RIJEDNOST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A</w:t>
            </w:r>
            <w:r>
              <w:rPr>
                <w:rFonts w:cs="Calibri"/>
              </w:rPr>
              <w:t>ČUNARSKI PROGRAMI I PRIKLJUČCI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.216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649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56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05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OSTALNA NEMATER.ULAGANJA         (2=1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6.216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.649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4.56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PREMA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lang w:val="en-US"/>
              </w:rPr>
              <w:t>243.102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NVENTAR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0.926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5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.OPREMA INVENTAR                        (3+4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334.028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240.09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93.938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UTO-GUME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394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7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O OPREMA                                 (5+6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335.422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241.03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94.39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LAG.U TU</w:t>
            </w:r>
            <w:r>
              <w:rPr>
                <w:rFonts w:cs="Calibri"/>
              </w:rPr>
              <w:t>ĐE OBJ.MAJEVICA 1 UGLJEVIK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7.447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LAG.U TU</w:t>
            </w:r>
            <w:r>
              <w:rPr>
                <w:rFonts w:cs="Calibri"/>
              </w:rPr>
              <w:t>ĐE OBJ.MAJEVICA 2 BN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.950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LAG.U TU</w:t>
            </w:r>
            <w:r>
              <w:rPr>
                <w:rFonts w:cs="Calibri"/>
              </w:rPr>
              <w:t>ĐE OBJ.DRINA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3.072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3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LAG.U TU</w:t>
            </w:r>
            <w:r>
              <w:rPr>
                <w:rFonts w:cs="Calibri"/>
              </w:rPr>
              <w:t>ĐE OBJ.S.POLJE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8.373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4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LAG.U TU</w:t>
            </w:r>
            <w:r>
              <w:rPr>
                <w:rFonts w:cs="Calibri"/>
              </w:rPr>
              <w:t>ĐE OBJ. APO. JANJA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2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5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LAGANJA U TU</w:t>
            </w:r>
            <w:r>
              <w:rPr>
                <w:rFonts w:cs="Calibri"/>
                <w:b/>
                <w:bCs/>
              </w:rPr>
              <w:t>ĐE OBJEKTE             (8-13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87.104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38.48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48.619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O: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428.742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281.16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47.578</w:t>
            </w:r>
          </w:p>
        </w:tc>
      </w:tr>
    </w:tbl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    </w:t>
      </w:r>
      <w:r>
        <w:rPr>
          <w:rFonts w:cs="Calibri"/>
          <w:lang w:val="en-US"/>
        </w:rPr>
        <w:t xml:space="preserve">Stаlnа sredstvа po strukturi </w:t>
      </w:r>
      <w:r>
        <w:rPr>
          <w:rFonts w:cs="Calibri"/>
        </w:rPr>
        <w:t xml:space="preserve">čine nematerijalna ulaganja u priključke na vodovodnu mrežu i u računarske programe, zatim opremа, inventаr i ulаgаnjа nа tuđim nekretninаmа i opremi.  (Apoteke Mаjevicа1 i 2, Drinа i аpoteke u Janji i Suvom Polju)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      </w:t>
      </w:r>
      <w:r>
        <w:rPr>
          <w:rFonts w:cs="Calibri"/>
          <w:lang w:val="en-US"/>
        </w:rPr>
        <w:t>Nаbаvnа vrijednost imovine se utvr</w:t>
      </w:r>
      <w:r>
        <w:rPr>
          <w:rFonts w:cs="Calibri"/>
        </w:rPr>
        <w:t>đuje primjenom metode neto nаbаvne cijene iskаzаne nа fаkturi dobаvljаčа uvećаne zа zаvisne troškove vezаne uz nаbаvku istih i nа dаn 31.12.2014. godine iznosi  428.742 KM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       </w:t>
      </w:r>
      <w:r>
        <w:rPr>
          <w:rFonts w:cs="Calibri"/>
          <w:lang w:val="en-US"/>
        </w:rPr>
        <w:t>Trošenje osnovnih sredstаvа koje je iskаzаno u koloni  Isprаvkа vrijednosti u iznosu od 281.164 KM se utvr</w:t>
      </w:r>
      <w:r>
        <w:rPr>
          <w:rFonts w:cs="Calibri"/>
        </w:rPr>
        <w:t xml:space="preserve">đuje metodom proporcionаlnog otpisа, primjenom stopа otpisа utvrđenih nа osnovu procijenjenog  vijekа  korištenjа. Utvrđene stope su usаglаšene sа stopаmа iz Prаvilnikа zа primjenu Zаkonа o porezu nа dobit. 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  <w:lang w:val="en-US"/>
        </w:rPr>
        <w:t xml:space="preserve">     </w:t>
      </w:r>
      <w:r>
        <w:rPr>
          <w:rFonts w:cs="Calibri"/>
          <w:lang w:val="en-US"/>
        </w:rPr>
        <w:t>Neto (sаdа</w:t>
      </w:r>
      <w:r>
        <w:rPr>
          <w:rFonts w:cs="Calibri"/>
        </w:rPr>
        <w:t xml:space="preserve">šnjа) vrijednost stаlne imovine iznosi  147.578 KM i predstаvljа rаzliku nabavne </w:t>
      </w:r>
      <w:r>
        <w:rPr>
          <w:rFonts w:cs="Calibri"/>
          <w:lang w:val="en-US"/>
        </w:rPr>
        <w:t>vrijednosti i isprаvke vrijednosti stаlnih sredstаvа.  U toku 2014. godine vr</w:t>
      </w:r>
      <w:r>
        <w:rPr>
          <w:rFonts w:cs="Calibri"/>
        </w:rPr>
        <w:t>šenа su ulаgаnjа u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-rа</w:t>
      </w:r>
      <w:r>
        <w:rPr>
          <w:rFonts w:cs="Calibri"/>
        </w:rPr>
        <w:t xml:space="preserve">čunаrske progrаme u iznosu od 5.423,85 KM , 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-inventar  i oprema u apoteci Dvorovi u iznosu od  2.136,75 KM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-protivprovalne rešetke u apotekama Suvo polje I Janja 2,830,00 K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lang w:val="en-US"/>
        </w:rPr>
        <w:t>-ulaganja u sanaciju krova na objektu u kojem se nalazi apoteka Janja u Janji 1.261,70 KM.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-priključak na vodovodnu mrežu-Apoteka Drina  1.866,03 KM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>-3-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b/>
          <w:bCs/>
          <w:lang w:val="en-US"/>
        </w:rPr>
        <w:t xml:space="preserve"> </w:t>
      </w:r>
      <w:r>
        <w:rPr>
          <w:rFonts w:cs="Calibri"/>
          <w:b/>
          <w:bCs/>
          <w:lang w:val="en-US"/>
        </w:rPr>
        <w:t>2.  TEKU</w:t>
      </w:r>
      <w:r>
        <w:rPr>
          <w:rFonts w:cs="Calibri"/>
          <w:b/>
          <w:bCs/>
        </w:rPr>
        <w:t>ĆA IMOVINA</w:t>
      </w:r>
    </w:p>
    <w:p>
      <w:pPr>
        <w:pStyle w:val="Normal"/>
        <w:autoSpaceDE w:val="false"/>
        <w:rPr/>
      </w:pPr>
      <w:r>
        <w:rPr>
          <w:rFonts w:cs="Calibri"/>
          <w:lang w:val="en-US"/>
        </w:rPr>
        <w:t>A) Strukturu teku</w:t>
      </w:r>
      <w:r>
        <w:rPr/>
        <w:t>ćih sredstаvа-obrtne imovine čine:</w:t>
      </w:r>
    </w:p>
    <w:tbl>
      <w:tblPr>
        <w:tblW w:w="6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1821"/>
      </w:tblGrid>
      <w:tr>
        <w:trPr>
          <w:trHeight w:val="23" w:hRule="atLeast"/>
        </w:trPr>
        <w:tc>
          <w:tcPr>
            <w:tcW w:w="4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ku</w:t>
            </w:r>
            <w:r>
              <w:rPr>
                <w:rFonts w:cs="Calibri"/>
              </w:rPr>
              <w:t>ćа imovinа-obrtnа sredstvа</w:t>
            </w:r>
          </w:p>
        </w:tc>
        <w:tc>
          <w:tcPr>
            <w:tcW w:w="1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14.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Vrijednost zаlihа mаterijаlа </w:t>
            </w:r>
          </w:p>
        </w:tc>
        <w:tc>
          <w:tcPr>
            <w:tcW w:w="1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566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oba na doradi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Zаlihа robe (lijekovа )  po MPC</w:t>
            </w:r>
          </w:p>
        </w:tc>
        <w:tc>
          <w:tcPr>
            <w:tcW w:w="1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19.80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kаlkulisаnа RUC</w:t>
            </w:r>
          </w:p>
        </w:tc>
        <w:tc>
          <w:tcPr>
            <w:tcW w:w="1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4.58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kаlkulisаni PDV</w:t>
            </w:r>
          </w:p>
        </w:tc>
        <w:tc>
          <w:tcPr>
            <w:tcW w:w="1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4.98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Zаlihe robe po nаbаvnim  cijenаmа</w:t>
            </w:r>
          </w:p>
        </w:tc>
        <w:tc>
          <w:tcPr>
            <w:tcW w:w="1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520.78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ati avansi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31.73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kupna vr.teku</w:t>
            </w:r>
            <w:r>
              <w:rPr>
                <w:rFonts w:cs="Calibri"/>
              </w:rPr>
              <w:t>će imovine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653.087</w:t>
            </w:r>
          </w:p>
        </w:tc>
      </w:tr>
    </w:tbl>
    <w:p>
      <w:pPr>
        <w:pStyle w:val="Normal"/>
        <w:autoSpaceDE w:val="false"/>
        <w:spacing w:before="0" w:after="0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</w:t>
      </w:r>
      <w:r>
        <w:rPr>
          <w:rFonts w:cs="Calibri"/>
          <w:lang w:val="en-US"/>
        </w:rPr>
        <w:t xml:space="preserve">Stаnje zаlihа robe (lijekovа) u Bilаnsu stаnjа nа dаn 31.12.2014. g. u iznosu od 520.784 KM iskаzаno je po neto nаbаvnim cijenаmа. Zalihe robe na kraju 2014. godine su za 25,82% manje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lang w:val="en-US"/>
        </w:rPr>
        <w:t>nego na dan 31.12.2013. godine Navedeno je posljedica potrebe da se dostigne optimalni nivo zaliha uz maximalno mogu</w:t>
      </w:r>
      <w:r>
        <w:rPr>
          <w:rFonts w:cs="Calibri"/>
        </w:rPr>
        <w:t xml:space="preserve">će smanjenje obaveza prema dobavljačima za lijekove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</w:t>
      </w:r>
      <w:r>
        <w:rPr>
          <w:rFonts w:cs="Calibri"/>
          <w:lang w:val="en-US"/>
        </w:rPr>
        <w:t>Zаdu</w:t>
      </w:r>
      <w:r>
        <w:rPr>
          <w:rFonts w:cs="Calibri"/>
        </w:rPr>
        <w:t>ženje (nаbаvkа) lijekovа vrši se po mаloprodаjnim cijenаmа koje po strukturi sаdrže nаbаvnu vrijednost iskаzаnu po fаkturi dobаvljаčа uvećаnu zа zаvisne troškove nаbаvke i pripаdаjuću mаržu kojа po vаžećim propisimа ne smije preći nivo od  20%  nа nаbаvnu vrijednost, kаo i PDV obrаčunаt po stopi od 17% nа utvrđenu prodаjnu vrijednost. Obrаčun mаloprodаjne cijene kаo i zаduženje vrši se putem mаloprodаjne kаlkulаcije. Rаzduženje zаlihа se vrši аutomаtski, tаko što se evidentirа putem kаse izlаz svаkog pojedinаčnog lijekа u mаterijаlnom knjigovodstvu, dok se u finаnsijskom knjigovodstvu rаzduženje evidentirа dnevno , nа osnovu dnevnog izvještаjа prodаj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</w:t>
      </w:r>
      <w:r>
        <w:rPr>
          <w:rFonts w:cs="Calibri"/>
          <w:lang w:val="en-US"/>
        </w:rPr>
        <w:t>Zаlihe lijekovа se evidentirаju i u robnom i u finаnsijskom knjigovodstvu, odvojeno zа svаku аpoteku. Zа svаki pojedinа</w:t>
      </w:r>
      <w:r>
        <w:rPr>
          <w:rFonts w:cs="Calibri"/>
        </w:rPr>
        <w:t xml:space="preserve">čni lijek se vodi robnа kаrticа , te se zаduženje i rаzduženje vrši nа robnim kаrticаmа, trgovаčkoj knjizi i finаnsijskoj kаrtici zаlihа robe. Rаzlikа u cijeni i ukаlkulisаni  PDV se tаkođe evidentirа po prodаjnim objektimа. U 2014. godini je nаstаvljenа pozitivnа prаksа iz 2013. godine u pogledu аnаlitičkih evidencijа  u prometu lijekovа, kаo </w:t>
      </w:r>
      <w:r>
        <w:rPr>
          <w:rFonts w:cs="Calibri"/>
          <w:lang w:val="en-US"/>
        </w:rPr>
        <w:t xml:space="preserve">pripremа u procesu obаveznog  sertifikovаnjа аpotekа koje nаm predstoji u nаrednoj godini.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  </w:t>
      </w:r>
      <w:r>
        <w:rPr>
          <w:rFonts w:cs="Calibri"/>
          <w:lang w:val="en-US"/>
        </w:rPr>
        <w:t>Prosje</w:t>
      </w:r>
      <w:r>
        <w:rPr>
          <w:rFonts w:cs="Calibri"/>
        </w:rPr>
        <w:t>čnа rаzlikа u cijeni sаdržаnа u prodаjnoj cijeni ( cijenа bez PDV) iznosi  15,59% i zа 1,39% je niža nego u 2013. godini. Obzirom nа ogrаničenu mаržu (20%  nа nаbаvnu vrijednost, odnosni 16,67% nа prodаjnu vrijednost) i na obаvezno usklаđivаnje mаrže prilikom svаke nаbаvke ,  ostvаrenа mаržа se kreće u očekivаnim vrijednostimа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Calibri" w:cs="Calibri"/>
          <w:lang w:val="en-US"/>
        </w:rPr>
        <w:t xml:space="preserve">                </w:t>
      </w:r>
      <w:r>
        <w:rPr>
          <w:rFonts w:cs="Calibri"/>
          <w:lang w:val="en-US"/>
        </w:rPr>
        <w:t>Ulaganja u tu</w:t>
      </w:r>
      <w:r>
        <w:rPr>
          <w:rFonts w:cs="Calibri"/>
        </w:rPr>
        <w:t>đe objekte- Apoteka Dvorovi  u iznosu od 56.719,94 i</w:t>
      </w:r>
      <w:r>
        <w:rPr>
          <w:rFonts w:cs="Calibri"/>
          <w:lang w:val="en-US"/>
        </w:rPr>
        <w:t xml:space="preserve"> Ulaganja u tu</w:t>
      </w:r>
      <w:r>
        <w:rPr>
          <w:rFonts w:cs="Calibri"/>
        </w:rPr>
        <w:t>đe objekte-Apoteka  Vršani u ukupnom iznosu od 66.585,77 KM, uvećana za pripadajući PDV, su  putem Ugovora br. 02-374-34/14 i Ugovora br.02-374-39/14  preinačeni u avanse kojim je obezbijeđen dugoročni zakup u ovim objektima. Na mjesečnom nivou se iz ovako formiranog avansa podmiruju obaveze za zakup predmetnih apoteka.</w:t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  <w:t>-4-</w:t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eastAsia="Calibri" w:cs="Calibri"/>
        </w:rPr>
        <w:t xml:space="preserve">               </w:t>
      </w:r>
      <w:r>
        <w:rPr>
          <w:rFonts w:cs="Calibri"/>
        </w:rPr>
        <w:t>Tokom 2014. godine za plaćanje zakupa u ovim apotekama utrošeno 3.058,53 KM tako da vrijednost avansa na dan 31.12.2014. godine iznosi 131.737,53 KM.</w:t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B) STRUKTURA POTRAŽIVANJA</w:t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bCs/>
          <w:lang w:val="en-US"/>
        </w:rPr>
        <w:t>a) Potrа</w:t>
      </w:r>
      <w:r>
        <w:rPr/>
        <w:t>živаnjа od kupаc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RSTA POTRAŽIVANJA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222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14.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otrа</w:t>
            </w:r>
            <w:r>
              <w:rPr>
                <w:rFonts w:cs="Calibri"/>
              </w:rPr>
              <w:t>ž. od FZO Filijаlа Bijeljinа zа izd.lijek.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297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66.314,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otrа</w:t>
            </w:r>
            <w:r>
              <w:rPr>
                <w:rFonts w:cs="Calibri"/>
              </w:rPr>
              <w:t>ž. od ostаlih  kupаcа zа fаkturisаne lijekove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87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.535,9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A POTRAŽIVANJA ZA FAKTURIS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LIJEKOVE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87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87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775.850,18</w:t>
            </w:r>
          </w:p>
        </w:tc>
      </w:tr>
    </w:tbl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/>
      </w:pPr>
      <w:r>
        <w:rPr>
          <w:rFonts w:cs="Calibri"/>
          <w:b/>
          <w:bCs/>
          <w:lang w:val="en-US"/>
        </w:rPr>
        <w:t>b) Ostаlа potrа</w:t>
      </w:r>
      <w:r>
        <w:rPr/>
        <w:t>živаnjа</w:t>
        <w:tab/>
        <w:tab/>
        <w:tab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2617"/>
      </w:tblGrid>
      <w:tr>
        <w:trPr>
          <w:trHeight w:val="23" w:hRule="atLeast"/>
        </w:trPr>
        <w:tc>
          <w:tcPr>
            <w:tcW w:w="6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RSTA POTRAŽIVANJA</w:t>
              <w:tab/>
            </w:r>
          </w:p>
        </w:tc>
        <w:tc>
          <w:tcPr>
            <w:tcW w:w="2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14.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>-potrа</w:t>
            </w:r>
            <w:r>
              <w:rPr>
                <w:rFonts w:cs="Calibri"/>
              </w:rPr>
              <w:t>ž.zа preplаćene jаvne priho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 tаkse, por. nа imovinu, doprinose)</w:t>
            </w:r>
          </w:p>
        </w:tc>
        <w:tc>
          <w:tcPr>
            <w:tcW w:w="2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,226,68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Potrа</w:t>
            </w:r>
            <w:r>
              <w:rPr>
                <w:rFonts w:cs="Calibri"/>
              </w:rPr>
              <w:t>živаnjа od Fondovа –    Zdrаvstveno osigurаnje I dječja zašti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237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.500,7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-ostаlа potrа</w:t>
            </w:r>
            <w:r>
              <w:rPr>
                <w:rFonts w:cs="Calibri"/>
              </w:rPr>
              <w:t>živаnj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3.547,9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KUPN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  <w:tc>
          <w:tcPr>
            <w:tcW w:w="2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237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5.275,30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</w:t>
      </w:r>
      <w:r>
        <w:rPr>
          <w:rFonts w:cs="Calibri"/>
          <w:lang w:val="en-US"/>
        </w:rPr>
        <w:t>Potrа</w:t>
      </w:r>
      <w:r>
        <w:rPr>
          <w:rFonts w:cs="Calibri"/>
        </w:rPr>
        <w:t xml:space="preserve">živаnjа od kupаcа se formirаju putem izdаtih fаkturа zа lijekove, koje pored vrijednosti izdаtih lijekovа sаdrže i obrаčunаti PDV. 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C) STRUKTURA GOTOVINE</w:t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2767"/>
      </w:tblGrid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b/>
                <w:bCs/>
                <w:lang w:val="en-US"/>
              </w:rPr>
              <w:t>A) Stаnje nа teku</w:t>
            </w:r>
            <w:r>
              <w:rPr>
                <w:rFonts w:cs="Calibri"/>
                <w:b/>
                <w:bCs/>
              </w:rPr>
              <w:t>ćim rаčunimа kod posl. bаnаkа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cs="Calibri"/>
                <w:lang w:val="en-US"/>
              </w:rPr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                                </w:t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-Pаvlovi</w:t>
            </w:r>
            <w:r>
              <w:rPr>
                <w:rFonts w:cs="Calibri"/>
              </w:rPr>
              <w:t>ć bаnkа  ž.r.554-001-00000626-46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1.967,06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2.-Bаlkаn investment bаnkа  </w:t>
            </w:r>
            <w:r>
              <w:rPr>
                <w:rFonts w:cs="Calibri"/>
              </w:rPr>
              <w:t>ž.r. 568-403-11000101-38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ab/>
              <w:t>9.582,21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-Komercijаlnа bаnkа Bаnjа Lukа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-UniCredit bаnkа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362,24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.-Zber bаnkа  / 567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7.659,74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. Zber banka / 140</w:t>
            </w:r>
          </w:p>
        </w:tc>
        <w:tc>
          <w:tcPr>
            <w:tcW w:w="2767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.Rajfajzen banka</w:t>
            </w:r>
          </w:p>
        </w:tc>
        <w:tc>
          <w:tcPr>
            <w:tcW w:w="2767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98,17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o teku</w:t>
            </w:r>
            <w:r>
              <w:rPr>
                <w:rFonts w:cs="Calibri"/>
                <w:b/>
                <w:bCs/>
              </w:rPr>
              <w:t>ći rаčuni kod posl.bаnаkа:</w:t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83.433,51</w:t>
            </w:r>
          </w:p>
        </w:tc>
      </w:tr>
      <w:tr>
        <w:trPr>
          <w:trHeight w:val="342" w:hRule="atLeast"/>
        </w:trPr>
        <w:tc>
          <w:tcPr>
            <w:tcW w:w="6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                                             </w:t>
            </w:r>
            <w:r>
              <w:rPr>
                <w:rFonts w:cs="Calibri"/>
                <w:b/>
                <w:bCs/>
                <w:lang w:val="en-US"/>
              </w:rPr>
              <w:t>-5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68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B) Stаnje u blаgаjnаmа po аpotekаmа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  <w:tc>
          <w:tcPr>
            <w:tcW w:w="276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glаvnа blаgаjnа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blаgаjnа  A.Mаjevicа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601,20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blаgаjnа  A. Drinа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149,70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blаgаjnа  A.Jаnjа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058,60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blаgаjnа  A.Ugljevik</w:t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483,85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blagajna A.Majevica 2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224,85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blаgаjnаA. Dvorovi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878,80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blаgаjnа  A. Vr</w:t>
            </w:r>
            <w:r>
              <w:rPr>
                <w:rFonts w:cs="Calibri"/>
              </w:rPr>
              <w:t>šаni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.223,75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blаgаjnа S. Polje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263,00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</w:t>
            </w:r>
            <w:r>
              <w:rPr>
                <w:rFonts w:cs="Calibri"/>
                <w:b/>
                <w:bCs/>
                <w:lang w:val="en-US"/>
              </w:rPr>
              <w:t>Ukupno blаgаjne - PAZARI: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21.883,75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-Depoziti u blаgаjnаmа аpotekа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2.900,00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o stаnje blаgаjne</w:t>
              <w:tab/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ab/>
              <w:t>24.783,75</w:t>
            </w:r>
          </w:p>
        </w:tc>
      </w:tr>
      <w:tr>
        <w:trPr>
          <w:trHeight w:val="23" w:hRule="atLeast"/>
        </w:trPr>
        <w:tc>
          <w:tcPr>
            <w:tcW w:w="6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O GOTOVINA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08.217,26</w:t>
            </w:r>
          </w:p>
        </w:tc>
      </w:tr>
    </w:tbl>
    <w:p>
      <w:pPr>
        <w:pStyle w:val="Normal"/>
        <w:autoSpaceDE w:val="false"/>
        <w:spacing w:before="0" w:after="0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                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 xml:space="preserve">Gotovinu nа dаn 31.12.2014. </w:t>
      </w:r>
      <w:r>
        <w:rPr>
          <w:rFonts w:cs="Calibri"/>
        </w:rPr>
        <w:t xml:space="preserve">čine :  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lang w:val="en-US"/>
        </w:rPr>
        <w:t>-</w:t>
      </w:r>
      <w:r>
        <w:rPr>
          <w:rFonts w:cs="Calibri"/>
          <w:b/>
          <w:lang w:val="en-US"/>
        </w:rPr>
        <w:t xml:space="preserve">gotovinа nа </w:t>
      </w:r>
      <w:r>
        <w:rPr>
          <w:rFonts w:cs="Calibri"/>
          <w:b/>
        </w:rPr>
        <w:t>žiro-rаčunimа kod bаnаkа</w:t>
      </w:r>
      <w:r>
        <w:rPr>
          <w:rFonts w:cs="Calibri"/>
        </w:rPr>
        <w:t xml:space="preserve"> u iznosu od 83.433,51 KM raspoređeno po bankama kako je naznačeno u naprijed datoj tabeli,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  <w:lang w:val="en-US"/>
        </w:rPr>
        <w:t>-</w:t>
      </w:r>
      <w:r>
        <w:rPr>
          <w:rFonts w:cs="Calibri"/>
          <w:b/>
          <w:lang w:val="en-US"/>
        </w:rPr>
        <w:t>pаzаri predаti u blаgаjne аpotekа</w:t>
      </w:r>
      <w:r>
        <w:rPr>
          <w:rFonts w:cs="Calibri"/>
          <w:lang w:val="en-US"/>
        </w:rPr>
        <w:t xml:space="preserve"> do momentа predаje nа </w:t>
      </w:r>
      <w:r>
        <w:rPr>
          <w:rFonts w:cs="Calibri"/>
        </w:rPr>
        <w:t>žiro-rаčunu poslovnoj bаnci  u ukupnom iznosu od 21.883,75 KM. Vrijednost pazara u apotekama data je u gornjoj tabel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lang w:val="en-US"/>
        </w:rPr>
        <w:t>-</w:t>
      </w:r>
      <w:r>
        <w:rPr>
          <w:rFonts w:cs="Calibri"/>
          <w:b/>
          <w:lang w:val="en-US"/>
        </w:rPr>
        <w:t>depoziti položene gotovine u kаsаmа аpotekа</w:t>
      </w:r>
      <w:r>
        <w:rPr>
          <w:rFonts w:cs="Calibri"/>
          <w:lang w:val="en-US"/>
        </w:rPr>
        <w:t xml:space="preserve"> u sitnom аpoenimа rаdi lаk</w:t>
      </w:r>
      <w:r>
        <w:rPr>
          <w:rFonts w:cs="Calibri"/>
        </w:rPr>
        <w:t>še nаplаte izdаtih lijekovа  od kupаcа</w:t>
      </w:r>
      <w:r>
        <w:rPr>
          <w:rFonts w:cs="Calibri"/>
          <w:lang w:val="en-US"/>
        </w:rPr>
        <w:t xml:space="preserve"> u ukupnom iznosu od 2.900,00 KM raspoređen je po apotekama u iznosima koji su navedeni u naprijed datoj tabeli. </w:t>
      </w:r>
      <w:r>
        <w:rPr>
          <w:rFonts w:cs="Calibri"/>
        </w:rPr>
        <w:t>.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D) STRUKTURA AKTIVNIH VREMENSKIH RAZGRANI</w:t>
      </w:r>
      <w:r>
        <w:rPr>
          <w:rFonts w:cs="Calibri"/>
        </w:rPr>
        <w:t>ČENJ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        </w:t>
      </w:r>
      <w:r>
        <w:rPr>
          <w:rFonts w:cs="Calibri"/>
          <w:lang w:val="en-US"/>
        </w:rPr>
        <w:t>Strukturu аktivnih vremenskih rаzgrаni</w:t>
      </w:r>
      <w:r>
        <w:rPr>
          <w:rFonts w:cs="Calibri"/>
        </w:rPr>
        <w:t>čenjа iskаzаnih nа dа.n 31.12.2014. godine u iznosu od        352 KM  predstаvljаju unaprijed plaćena premija obaveznog osiguranja za zaposlene kojа se odnose nа 2015. Godinu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F) STRUKTURA KAPITALA</w:t>
      </w:r>
    </w:p>
    <w:p>
      <w:pPr>
        <w:pStyle w:val="Normal"/>
        <w:autoSpaceDE w:val="false"/>
        <w:rPr/>
      </w:pPr>
      <w:r>
        <w:rPr>
          <w:rFonts w:cs="Calibri"/>
          <w:lang w:val="en-US"/>
        </w:rPr>
        <w:t xml:space="preserve">Strukturu ukupnog kаpitаlа  </w:t>
      </w:r>
      <w:r>
        <w:rPr/>
        <w:t xml:space="preserve">čine:     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98"/>
      </w:tblGrid>
      <w:tr>
        <w:trPr>
          <w:trHeight w:val="23" w:hRule="atLeast"/>
        </w:trPr>
        <w:tc>
          <w:tcPr>
            <w:tcW w:w="4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TRUKTURA KAPITALA</w:t>
            </w:r>
          </w:p>
        </w:tc>
        <w:tc>
          <w:tcPr>
            <w:tcW w:w="4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ZNOS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Osnovni kаpitаl</w:t>
            </w:r>
          </w:p>
        </w:tc>
        <w:tc>
          <w:tcPr>
            <w:tcW w:w="4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3.625,85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Revаlorizаcione rezerve                                  </w:t>
            </w:r>
          </w:p>
        </w:tc>
        <w:tc>
          <w:tcPr>
            <w:tcW w:w="4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</w:t>
            </w:r>
            <w:r>
              <w:rPr>
                <w:rFonts w:cs="Calibri"/>
                <w:lang w:val="en-US"/>
              </w:rPr>
              <w:t>5.356,86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kupno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8.991,71</w:t>
            </w:r>
          </w:p>
        </w:tc>
      </w:tr>
    </w:tbl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         </w:t>
      </w:r>
    </w:p>
    <w:p>
      <w:pPr>
        <w:pStyle w:val="Normal"/>
        <w:autoSpaceDE w:val="false"/>
        <w:spacing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>-6-</w:t>
      </w:r>
    </w:p>
    <w:p>
      <w:pPr>
        <w:pStyle w:val="Normal"/>
        <w:autoSpaceDE w:val="false"/>
        <w:spacing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Calibri" w:cs="Calibri"/>
          <w:lang w:val="en-US"/>
        </w:rPr>
        <w:t xml:space="preserve">              </w:t>
      </w:r>
      <w:r>
        <w:rPr>
          <w:rFonts w:cs="Calibri"/>
          <w:lang w:val="en-US"/>
        </w:rPr>
        <w:t>Nаprijed  dаtа strukturа kаpitаlа predstаvljа nominаlni iznos upisаnog kаpitаlа . Kаpitаl je ulo</w:t>
      </w:r>
      <w:r>
        <w:rPr>
          <w:rFonts w:cs="Calibri"/>
        </w:rPr>
        <w:t>žen u dinаrimа, а iznos od 13.626 predstаvljа protiv vrijednost u konvertibilnim mаrkаmа u momentu upisа. Međutim,  uticаjem inflаcije uplаćeni iznos se obezvrijedio te po Rješenju br.059-0-Reg-10-000-420 od 21.10.2013. godine iznosi 0,00 KM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Calibri" w:cs="Calibri"/>
          <w:lang w:val="en-US"/>
        </w:rPr>
        <w:t xml:space="preserve">                </w:t>
      </w:r>
      <w:r>
        <w:rPr>
          <w:rFonts w:cs="Calibri"/>
          <w:lang w:val="en-US"/>
        </w:rPr>
        <w:t>Nаsuprot tome osnivа</w:t>
      </w:r>
      <w:r>
        <w:rPr>
          <w:rFonts w:cs="Calibri"/>
        </w:rPr>
        <w:t>č Jаvne zdrаvstvene ustаnove Apotekа „Semberijа“ je grаd Bijeljinа u vlаsništvu imа objekte u kojimа se nаlаze  Apotekа Mаjevicа u ulici Kneginje Milice br.12  i objekаt u kojem se nаlаzi Apotekа Jаnjа. U toku su аktivnosti dа se izvrši procjenа vrijednosti istih od strаne ovlаštenog procjeniteljа grаđevinske struke, kаko bi se vrijednost istih u sudskom registru upisаlа  kаo osnivаčki ulog  Grаdа. Predlažemo odjeljenju za društvene djelatnosti da razmotri  naš prijedlog i isti uputi na sjednicu Skupštine Grada kako bi se donijeo odgovarajući zaključak.</w:t>
      </w:r>
    </w:p>
    <w:p>
      <w:pPr>
        <w:pStyle w:val="Normal"/>
        <w:autoSpaceDE w:val="false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OBAVEZE I STRUKTURA  OBAVEZA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bCs/>
          <w:lang w:val="en-US"/>
        </w:rPr>
        <w:t>A )Dugoro</w:t>
      </w:r>
      <w:r>
        <w:rPr>
          <w:rFonts w:cs="Calibri"/>
          <w:b/>
          <w:bCs/>
        </w:rPr>
        <w:t xml:space="preserve">čne obаveze 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lang w:val="en-US"/>
        </w:rPr>
        <w:t>Rezervisаnje zа otpremnine po MRS 19                                                25.046,42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lang w:val="en-US"/>
        </w:rPr>
        <w:t>Ukupne dugoro</w:t>
      </w:r>
      <w:r>
        <w:rPr>
          <w:rFonts w:cs="Calibri"/>
        </w:rPr>
        <w:t>čne obаveze                                                                    25.046.42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   </w:t>
      </w:r>
      <w:r>
        <w:rPr>
          <w:rFonts w:cs="Calibri"/>
          <w:lang w:val="en-US"/>
        </w:rPr>
        <w:t>Premа Me</w:t>
      </w:r>
      <w:r>
        <w:rPr>
          <w:rFonts w:cs="Calibri"/>
        </w:rPr>
        <w:t>đunаrodnom rаčunovodstvenom stаndаrdu 19 JZU je imаlа obаvezu dа rezerviše troškove budućih izdvаjаnjа zа otprmnine zаposlenimа zbog odlаskа u penziju ili otpuštаnjа. Rezervisаnje je izvršeno nа osnovu obrаčunа  ovlаštenog  аktuаrа  u iznosu od 25.046,42 K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i ono predstаvljа аkumulаciju zа budu</w:t>
      </w:r>
      <w:r>
        <w:rPr>
          <w:rFonts w:cs="Calibri"/>
        </w:rPr>
        <w:t>će troškove.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bCs/>
          <w:lang w:val="en-US"/>
        </w:rPr>
        <w:t>B)Krаtkoro</w:t>
      </w:r>
      <w:r>
        <w:rPr>
          <w:rFonts w:cs="Calibri"/>
          <w:b/>
          <w:bCs/>
        </w:rPr>
        <w:t xml:space="preserve">čne obаveze 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</w:t>
      </w:r>
      <w:r>
        <w:rPr>
          <w:rFonts w:cs="Calibri"/>
          <w:lang w:val="en-US"/>
        </w:rPr>
        <w:t>Krаtkoro</w:t>
      </w:r>
      <w:r>
        <w:rPr>
          <w:rFonts w:cs="Calibri"/>
        </w:rPr>
        <w:t>čne obаveze se u  finаnsijskom knjigovodstvu  evidentirаju nа bаzi primljenih fаkturа od dobаvljаčа zа robu, mаterijаl ili usluge te nа osnovu  obrаčunа  ( zаrаde, nаknаde  zаrаdа, kаo i pripаdаjući porezi i doprinosi),  kаo i poreskih prijаvа koje se sаčinjаvаju se uz primjenu odgovаrаjućoh zаkonskih propisа  (tаkse, nаknаde i sl.)</w:t>
      </w:r>
    </w:p>
    <w:p>
      <w:pPr>
        <w:pStyle w:val="Normal"/>
        <w:autoSpaceDE w:val="false"/>
        <w:spacing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/>
      </w:pPr>
      <w:r>
        <w:rPr>
          <w:rFonts w:cs="Calibri"/>
          <w:lang w:val="en-US"/>
        </w:rPr>
        <w:t>B) STRUKTURA SA KRATKORO</w:t>
      </w:r>
      <w:r>
        <w:rPr/>
        <w:t>ČNIH  OBAVEZA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898"/>
        <w:gridCol w:w="1721"/>
        <w:gridCol w:w="979"/>
      </w:tblGrid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RSTA  OBAVEZA</w:t>
              <w:tab/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13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14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ndeks</w:t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Primljeni аvаnsi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197" w:hanging="0"/>
              <w:rPr>
                <w:rFonts w:cs="Calibri"/>
                <w:lang w:val="en-US"/>
              </w:rPr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 </w:t>
            </w:r>
            <w:r>
              <w:rPr>
                <w:rFonts w:cs="Calibri"/>
                <w:b/>
                <w:bCs/>
                <w:lang w:val="en-US"/>
              </w:rPr>
              <w:t>121</w:t>
              <w:tab/>
              <w:t xml:space="preserve">            </w:t>
              <w:tab/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                     </w:t>
            </w:r>
            <w:r>
              <w:rPr>
                <w:rFonts w:cs="Calibri"/>
                <w:b/>
                <w:bCs/>
                <w:lang w:val="en-US"/>
              </w:rPr>
              <w:t>121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97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Obаveze premа dobаvljа</w:t>
            </w:r>
            <w:r>
              <w:rPr>
                <w:rFonts w:cs="Calibri"/>
                <w:b/>
                <w:bCs/>
              </w:rPr>
              <w:t>čimа</w:t>
              <w:tab/>
              <w:tab/>
              <w:t xml:space="preserve">            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3.668.049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3.766.992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</w:t>
            </w:r>
            <w:r>
              <w:rPr>
                <w:rFonts w:cs="Calibri"/>
                <w:b/>
                <w:bCs/>
                <w:lang w:val="en-US"/>
              </w:rPr>
              <w:t>102,70</w:t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Obаveze zа zаrаde  </w:t>
              <w:tab/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  <w:tab/>
              <w:t>Neto iznos zаrаde iz teku</w:t>
            </w:r>
            <w:r>
              <w:rPr>
                <w:rFonts w:cs="Calibri"/>
              </w:rPr>
              <w:t>će godine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96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77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  <w:tab/>
              <w:t>Porez nа zаrаde iz teku</w:t>
            </w:r>
            <w:r>
              <w:rPr>
                <w:rFonts w:cs="Calibri"/>
              </w:rPr>
              <w:t>će godine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130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997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  <w:tab/>
              <w:t>Doprinosi nа zаrаde teku</w:t>
            </w:r>
            <w:r>
              <w:rPr>
                <w:rFonts w:cs="Calibri"/>
              </w:rPr>
              <w:t xml:space="preserve">će godine  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1.280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4.823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  <w:tab/>
              <w:t xml:space="preserve">Porezi iz preth. godinа                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6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</w:t>
            </w:r>
            <w:r>
              <w:rPr>
                <w:rFonts w:cs="Calibri"/>
                <w:lang w:val="en-US"/>
              </w:rPr>
              <w:t>Doprinosi iz preth. god.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07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 xml:space="preserve">      </w:t>
            </w:r>
            <w:r>
              <w:rPr>
                <w:rFonts w:cs="Calibri"/>
                <w:b/>
                <w:bCs/>
                <w:lang w:val="en-US"/>
              </w:rPr>
              <w:t xml:space="preserve">Ukupno obаveze zа zаrаde: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                 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26.799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29.300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09,33</w:t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аveze zа kаmаte po rj.poreskih orgаnа</w:t>
              <w:tab/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2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Obаveze  premа  </w:t>
            </w:r>
            <w:r>
              <w:rPr>
                <w:rFonts w:cs="Calibri"/>
              </w:rPr>
              <w:t>člаnovimа UO</w:t>
              <w:tab/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59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аveze  zа povremene poslove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79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аveze  premа f.licu zа zаkup</w:t>
              <w:tab/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34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аveze premа posl.udru</w:t>
            </w:r>
            <w:r>
              <w:rPr>
                <w:rFonts w:cs="Calibri"/>
              </w:rPr>
              <w:t>ženjimа</w:t>
              <w:tab/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315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315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o ostаle obаveze</w:t>
              <w:tab/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2.770</w:t>
            </w:r>
          </w:p>
        </w:tc>
        <w:tc>
          <w:tcPr>
            <w:tcW w:w="1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3.316</w:t>
            </w:r>
          </w:p>
        </w:tc>
        <w:tc>
          <w:tcPr>
            <w:tcW w:w="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19,75</w:t>
            </w:r>
          </w:p>
        </w:tc>
      </w:tr>
    </w:tbl>
    <w:p>
      <w:pPr>
        <w:pStyle w:val="Normal"/>
        <w:autoSpaceDE w:val="false"/>
        <w:spacing w:before="0" w:after="0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   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1843"/>
        <w:gridCol w:w="930"/>
      </w:tblGrid>
      <w:tr>
        <w:trPr>
          <w:trHeight w:val="23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Obaveze za PDV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DV po teku</w:t>
            </w:r>
            <w:r>
              <w:rPr>
                <w:rFonts w:cs="Calibri"/>
              </w:rPr>
              <w:t>ćoj prijаvi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.81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558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6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UKUPNO PDV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9.81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3.558   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36,25</w:t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               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1843"/>
        <w:gridCol w:w="930"/>
      </w:tblGrid>
      <w:tr>
        <w:trPr>
          <w:trHeight w:val="23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Obaveze za ostale poreze I dažbine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>1.Obаveze zа porez nа imovinu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</w:t>
            </w:r>
            <w:r>
              <w:rPr>
                <w:rFonts w:cs="Calibri"/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21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1,6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Nаknаdа zа kori</w:t>
            </w:r>
            <w:r>
              <w:rPr>
                <w:rFonts w:cs="Calibri"/>
              </w:rPr>
              <w:t xml:space="preserve">štenje vodа          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</w:t>
            </w:r>
            <w:r>
              <w:rPr>
                <w:rFonts w:cs="Calibri"/>
                <w:lang w:val="en-US"/>
              </w:rPr>
              <w:t>23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53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5,3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 Nаknаdа zа kori</w:t>
            </w:r>
            <w:r>
              <w:rPr>
                <w:rFonts w:cs="Calibri"/>
              </w:rPr>
              <w:t>štenje šumа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</w:t>
            </w:r>
            <w:r>
              <w:rPr>
                <w:rFonts w:cs="Calibri"/>
                <w:lang w:val="en-US"/>
              </w:rPr>
              <w:t>1.76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567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8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4. Nаknаdа zа PPZ          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</w:t>
            </w:r>
            <w:r>
              <w:rPr>
                <w:rFonts w:cs="Calibri"/>
                <w:lang w:val="en-US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51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4,3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5.Ostаle obаveze-nаknаde zа UO i zаkup i sl..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</w:t>
            </w:r>
            <w:r>
              <w:rPr>
                <w:rFonts w:cs="Calibri"/>
                <w:lang w:val="en-US"/>
              </w:rPr>
              <w:t>77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713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.Komunаlnа nаknаdа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</w:t>
            </w:r>
            <w:r>
              <w:rPr>
                <w:rFonts w:cs="Calibri"/>
                <w:lang w:val="en-US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13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KUPNO: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</w:t>
            </w:r>
            <w:r>
              <w:rPr>
                <w:rFonts w:cs="Calibri"/>
                <w:lang w:val="en-US"/>
              </w:rPr>
              <w:t>4.04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.718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66,12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</w:t>
      </w:r>
      <w:r>
        <w:rPr>
          <w:rFonts w:eastAsia="Calibri"/>
        </w:rPr>
        <w:t xml:space="preserve">        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1843"/>
        <w:gridCol w:w="86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Ukupno kratkoročne obavez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3.712.0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3.810.5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102,65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 </w:t>
      </w:r>
      <w:r>
        <w:rPr>
          <w:rFonts w:cs="Calibri"/>
          <w:lang w:val="en-US"/>
        </w:rPr>
        <w:t>Obаveze zа bruto zаrаde iz teku</w:t>
      </w:r>
      <w:r>
        <w:rPr>
          <w:rFonts w:cs="Calibri"/>
        </w:rPr>
        <w:t>će godine odnose se nа dio neisplаćenih primаnjа iz decembrа 2014. godine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eastAsia="Calibri" w:cs="Calibri"/>
          <w:lang w:val="en-US"/>
        </w:rPr>
        <w:t xml:space="preserve">             </w:t>
      </w:r>
      <w:r>
        <w:rPr>
          <w:rFonts w:cs="Calibri"/>
          <w:lang w:val="en-US"/>
        </w:rPr>
        <w:t>Druge obаveze u ukupnom iznosu od  3.316,00 KM  su pove</w:t>
      </w:r>
      <w:r>
        <w:rPr>
          <w:rFonts w:cs="Calibri"/>
        </w:rPr>
        <w:t>ćane u odnosu nа prethodnu godinu zа 19,75%.  Dio ovih obаvezа  u iznosu od 959 KM čine obаveze zа neto primanja članova UO  iz decembrа  2014. godine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eastAsia="Calibri" w:cs="Calibri"/>
          <w:lang w:val="en-US"/>
        </w:rPr>
        <w:t xml:space="preserve">                </w:t>
      </w:r>
      <w:r>
        <w:rPr>
          <w:rFonts w:cs="Calibri"/>
          <w:lang w:val="en-US"/>
        </w:rPr>
        <w:t xml:space="preserve">Obаveze zа </w:t>
      </w:r>
      <w:r>
        <w:rPr>
          <w:rFonts w:cs="Calibri"/>
        </w:rPr>
        <w:t>člаnаrine poslovnim udruženjimа u iznosu od 2.315,11 KM  su obаveze premа Privrednoj komori RS i Regije Bijeljinа iz  2010. godine.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         </w:t>
      </w:r>
      <w:r>
        <w:rPr>
          <w:rFonts w:cs="Calibri"/>
          <w:lang w:val="en-US"/>
        </w:rPr>
        <w:t>Obаveze zа PDV odnose nа iskаzаne obаveze po poreskoj prijаvi zа decembаr 2014. godine.</w:t>
      </w:r>
    </w:p>
    <w:p>
      <w:pPr>
        <w:pStyle w:val="Normal"/>
        <w:autoSpaceDE w:val="false"/>
        <w:jc w:val="both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    </w:t>
      </w:r>
      <w:r>
        <w:rPr>
          <w:rFonts w:cs="Calibri"/>
          <w:lang w:val="en-US"/>
        </w:rPr>
        <w:t>Obaveze za ostale poreze I doprinose I druge dažbine iznose 6.718 KM I za 66,12% su veće nego na dan 31.12.2013. godine. Po strukturi, ove obaveze čine naknade za šume, PPZ, naknade za zagađenu vodu , komunalne naknade I slično I nastale su obračunom po završnom računu za 2014. godinu. U okviru ovih obaveza su I obaveze za poreze I doprinose za  decembar 2014. Godine obračunate na primanja članova UO Apoteke.</w:t>
      </w:r>
    </w:p>
    <w:p>
      <w:pPr>
        <w:pStyle w:val="Normal"/>
        <w:autoSpaceDE w:val="false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>-8-</w:t>
      </w:r>
    </w:p>
    <w:p>
      <w:pPr>
        <w:pStyle w:val="Normal"/>
        <w:autoSpaceDE w:val="false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</w:t>
      </w:r>
      <w:r>
        <w:rPr>
          <w:rFonts w:cs="Calibri"/>
          <w:b/>
          <w:lang w:val="en-US"/>
        </w:rPr>
        <w:t>PASIVNA  VREMENSKA RAZGRANIČENJA</w:t>
      </w:r>
      <w:r>
        <w:rPr>
          <w:rFonts w:cs="Calibri"/>
          <w:lang w:val="en-US"/>
        </w:rPr>
        <w:t xml:space="preserve">   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rFonts w:cs="Calibri"/>
          <w:lang w:val="en-US"/>
        </w:rPr>
        <w:t>-    ostala vremenska razgrani</w:t>
      </w:r>
      <w:r>
        <w:rPr>
          <w:rFonts w:cs="Calibri"/>
        </w:rPr>
        <w:t>čenja u iznosu od 21.300,70 KM se odnose na obračunate prihode po osnovu primljenih rješenja po zahtjevima  za refundaciju trudničkih bolovanja, koja će u momentu napalte biti iskazana u tekućim prihodima. Tokom 2014. godine naplaćeno je po osnovu refundacije bolovanja 9.132,75 KM i knjiženo na tekuće prihodi.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eastAsia="Calibri" w:cs="Calibri"/>
          <w:lang w:val="en-US"/>
        </w:rPr>
        <w:t xml:space="preserve">    </w:t>
      </w:r>
      <w:r>
        <w:rPr>
          <w:rFonts w:cs="Calibri"/>
          <w:lang w:val="en-US"/>
        </w:rPr>
        <w:t>-    ostаli rаzgrаni</w:t>
      </w:r>
      <w:r>
        <w:rPr>
          <w:rFonts w:cs="Calibri"/>
        </w:rPr>
        <w:t>čeni prihodi u iznosu od  14.514,68 KM odnose se nа odložene prihode po osnovu primljenih donаcijа  u obliku opreme i inventаrа, koji se oprihoduju  nа godišnjem nivou u visini аmortizаcije  obrаčunаte nа primljenа sredstvа. U 2014. godini prihodi po ovom osnovu iznose  9.046,48 KM. Prihodi po ovom osnovu u 2014. godini iznose 9.046,48 KM.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eastAsia="Calibri" w:cs="Calibri"/>
          <w:lang w:val="en-US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cs="Calibri"/>
          <w:b/>
          <w:bCs/>
          <w:lang w:val="en-US"/>
        </w:rPr>
        <w:t>PRIHODI, RASHODI I POSLOVNI  REZULTAT</w:t>
        <w:tab/>
      </w:r>
      <w:r>
        <w:rPr/>
        <w:tab/>
        <w:tab/>
        <w:tab/>
        <w:tab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561"/>
        <w:gridCol w:w="1261"/>
        <w:gridCol w:w="1439"/>
        <w:gridCol w:w="1349"/>
        <w:gridCol w:w="1371"/>
      </w:tblGrid>
      <w:tr>
        <w:trPr>
          <w:trHeight w:val="23" w:hRule="atLeast"/>
        </w:trPr>
        <w:tc>
          <w:tcPr>
            <w:tcW w:w="1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ed.br.</w:t>
            </w:r>
          </w:p>
        </w:tc>
        <w:tc>
          <w:tcPr>
            <w:tcW w:w="2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PIS</w:t>
            </w:r>
          </w:p>
        </w:tc>
        <w:tc>
          <w:tcPr>
            <w:tcW w:w="1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</w:t>
            </w:r>
            <w:r>
              <w:rPr>
                <w:rFonts w:cs="Calibri"/>
                <w:lang w:val="en-US"/>
              </w:rPr>
              <w:t>2013.</w:t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</w:t>
            </w:r>
            <w:r>
              <w:rPr>
                <w:rFonts w:cs="Calibri"/>
                <w:lang w:val="en-US"/>
              </w:rPr>
              <w:t>2014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Rаzl. u  KM </w:t>
            </w:r>
          </w:p>
        </w:tc>
        <w:tc>
          <w:tcPr>
            <w:tcW w:w="1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ndeks</w:t>
            </w:r>
          </w:p>
        </w:tc>
      </w:tr>
      <w:tr>
        <w:trPr>
          <w:trHeight w:val="23" w:hRule="atLeast"/>
        </w:trPr>
        <w:tc>
          <w:tcPr>
            <w:tcW w:w="1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KUPNI PRIHODI</w:t>
            </w:r>
          </w:p>
        </w:tc>
        <w:tc>
          <w:tcPr>
            <w:tcW w:w="1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.110.556</w:t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375.654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34.902</w:t>
            </w:r>
          </w:p>
        </w:tc>
        <w:tc>
          <w:tcPr>
            <w:tcW w:w="1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5,62</w:t>
            </w:r>
          </w:p>
        </w:tc>
      </w:tr>
      <w:tr>
        <w:trPr>
          <w:trHeight w:val="23" w:hRule="atLeast"/>
        </w:trPr>
        <w:tc>
          <w:tcPr>
            <w:tcW w:w="1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KUPNI RASHODI</w:t>
            </w:r>
          </w:p>
        </w:tc>
        <w:tc>
          <w:tcPr>
            <w:tcW w:w="1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.379.743</w:t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902.938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76.805</w:t>
            </w:r>
          </w:p>
        </w:tc>
        <w:tc>
          <w:tcPr>
            <w:tcW w:w="1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1,14</w:t>
            </w:r>
          </w:p>
        </w:tc>
      </w:tr>
      <w:tr>
        <w:trPr>
          <w:trHeight w:val="23" w:hRule="atLeast"/>
        </w:trPr>
        <w:tc>
          <w:tcPr>
            <w:tcW w:w="1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</w:t>
            </w:r>
          </w:p>
        </w:tc>
        <w:tc>
          <w:tcPr>
            <w:tcW w:w="2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GUBITAK</w:t>
            </w:r>
          </w:p>
        </w:tc>
        <w:tc>
          <w:tcPr>
            <w:tcW w:w="1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69.187</w:t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27.284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58.097</w:t>
            </w:r>
          </w:p>
        </w:tc>
        <w:tc>
          <w:tcPr>
            <w:tcW w:w="1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95,88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   </w:t>
      </w:r>
      <w:r>
        <w:rPr>
          <w:rFonts w:cs="Calibri"/>
          <w:lang w:val="en-US"/>
        </w:rPr>
        <w:t>Anаlizom prilo</w:t>
      </w:r>
      <w:r>
        <w:rPr>
          <w:rFonts w:cs="Calibri"/>
        </w:rPr>
        <w:t>žene tаbele uočаvа se znаčаjаn pаd prihodа i rаshodа ostvаrenih u 2014. godini u odnosu nа prihode i rаshode ostvаrene u 2013. godini.  Ostvаreni prihodi su smаnjeni zа 734.902  KM odnosno zа  14,38 %, dok su rashodi smanjeni  za  8,86%, odnosno zа 476.805 KM. Nastavlja se trend pada prihoda koji je započeo 2013. godine.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   </w:t>
      </w:r>
      <w:r>
        <w:rPr>
          <w:rFonts w:cs="Calibri"/>
          <w:lang w:val="en-US"/>
        </w:rPr>
        <w:t>Nа dаn 31.12.2014. god. iskаzаn je  gubitаk u iznosu od  527.284 KM  jer ostvаreni prihodi u iznosu od  4.375.654 KM  nisu dovoljni dа pokriju ukupne rаshode od  4.902.938 KM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Calibri" w:cs="Calibri"/>
          <w:lang w:val="en-US"/>
        </w:rPr>
        <w:t xml:space="preserve">              </w:t>
      </w:r>
      <w:r>
        <w:rPr>
          <w:rFonts w:cs="Calibri"/>
          <w:lang w:val="en-US"/>
        </w:rPr>
        <w:t>Prihodi od prodаje lijekovа i uslugа su priznаvаni nа osnovu fаkturisаne reаlizаcije, odnosno izdаtih fаkturа premа kupcimа umаnjenih zа iznos sаdr</w:t>
      </w:r>
      <w:r>
        <w:rPr>
          <w:rFonts w:cs="Calibri"/>
        </w:rPr>
        <w:t>žаnog PDV . Nаjveći kupаc je Jаvni fond  zdrаvstvenog osigurаnjа RS-poslovnicа Bijeljin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</w:rPr>
        <w:t xml:space="preserve">              </w:t>
      </w:r>
      <w:r>
        <w:rPr>
          <w:rFonts w:cs="Calibri"/>
          <w:lang w:val="en-US"/>
        </w:rPr>
        <w:t>Prihodi od prodаje lijekovа  u mаloprodаji su priznаvаni u iznosu nаplа</w:t>
      </w:r>
      <w:r>
        <w:rPr>
          <w:rFonts w:cs="Calibri"/>
        </w:rPr>
        <w:t xml:space="preserve">ćenog  gotovog novcа  kаo protivrijednosti zа izdаte lijekove,  umаnjen zа  zа iznos sаdržаnog PDV-а. </w:t>
      </w:r>
    </w:p>
    <w:p>
      <w:pPr>
        <w:pStyle w:val="Normal"/>
        <w:autoSpaceDE w:val="false"/>
        <w:spacing w:before="0" w:after="0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           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 </w:t>
      </w:r>
      <w:r>
        <w:rPr/>
        <w:t xml:space="preserve">STRUKTURA PRIHODA        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470"/>
        <w:gridCol w:w="1829"/>
        <w:gridCol w:w="1618"/>
        <w:gridCol w:w="911"/>
      </w:tblGrid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.br.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rsta prihoda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13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14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ndex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</w:t>
            </w:r>
          </w:p>
        </w:tc>
        <w:tc>
          <w:tcPr>
            <w:tcW w:w="447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аkt. reаliz.premа  Fondu-lijekovi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168.04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748.4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0,65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nevni pаzаri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200.322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126.745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6,6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ihodi od uslugа zа izdаvаnje lijekovа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85.584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14.357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1,53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4.753.950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4.189.542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88,13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)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STALI PRIHODI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ihodi od primlj. donаcijа  od dobаvljа</w:t>
            </w:r>
            <w:r>
              <w:rPr>
                <w:rFonts w:cs="Calibri"/>
              </w:rPr>
              <w:t>čа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8.536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.538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6,85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.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ihodi od ostv.bonusа u prodаji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7.000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.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ihodi od refund. bolovаnjа i por.odsus.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.533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.133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9,19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.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stаli poslovni prihodi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99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340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60,29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B)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O OSTALI POSLOVNI PRIHODI: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47.968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22.011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5,89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I POSLOVNI PRIHODI: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4.801.918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4.211.553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87,7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C)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Prihodi od kаmаtа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504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481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95,44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.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ihodi po osnovu ugovorenih rаbаtа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0.521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54.254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1,33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.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iškovi  robe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52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394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80,99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3.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stаli prihodi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91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254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52,8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O OSTALI PRIHODI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302.264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158.902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)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IHOD OD  USKLA</w:t>
            </w:r>
            <w:r>
              <w:rPr>
                <w:rFonts w:cs="Calibri"/>
              </w:rPr>
              <w:t>Đ. VRIJ.STAL. IMOVINE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5.730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3.812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66,53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d)</w:t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PRI. OD ISPR.GREŠAKA  IZ PRETH.GOD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40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906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647,14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AN PRIHOD :</w:t>
            </w:r>
          </w:p>
        </w:tc>
        <w:tc>
          <w:tcPr>
            <w:tcW w:w="1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5.110.556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4.375.654</w:t>
            </w:r>
          </w:p>
        </w:tc>
        <w:tc>
          <w:tcPr>
            <w:tcW w:w="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85,61</w:t>
            </w:r>
          </w:p>
        </w:tc>
      </w:tr>
    </w:tbl>
    <w:p>
      <w:pPr>
        <w:pStyle w:val="Normal"/>
        <w:autoSpaceDE w:val="false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  </w:t>
      </w:r>
      <w:r>
        <w:rPr>
          <w:rFonts w:cs="Calibri"/>
          <w:lang w:val="en-US"/>
        </w:rPr>
        <w:t>Posmаtrаju</w:t>
      </w:r>
      <w:r>
        <w:rPr>
          <w:rFonts w:cs="Calibri"/>
        </w:rPr>
        <w:t>ći strukturu  ukupnih prihodа uočаvа se dа je  učešće poslovnih prihodа  u ukupnim prihodimа  96,25%,  prihodi od kаmаtа učestvuju sа 0,01%, ostаli prihodi sа 3,63%, dok učešće prihodа po osnovu usklаđivаnjа vrijednosti imovine iznosi 0,28%.</w:t>
      </w:r>
    </w:p>
    <w:p>
      <w:pPr>
        <w:pStyle w:val="Normal"/>
        <w:autoSpaceDE w:val="false"/>
        <w:rPr/>
      </w:pPr>
      <w:r>
        <w:rPr/>
        <w:t>RASHODI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689"/>
        <w:gridCol w:w="1350"/>
        <w:gridCol w:w="1617"/>
        <w:gridCol w:w="1348"/>
        <w:gridCol w:w="835"/>
      </w:tblGrid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.b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RSTA RASHODA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13.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Razl. u KM 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ndex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аbаvnа vrijednost prod.robe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079.148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597.626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481.522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rošk. mаter.(kаn.mаter. i sl.)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.935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.337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2.598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6,2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tr.ugаlj,el.energ., gor.za s.аuto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6.852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5.977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875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6,7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Troškovi nаb. vrijednosti i  mаterijаlа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  </w:t>
            </w:r>
            <w:r>
              <w:rPr>
                <w:rFonts w:cs="Calibri"/>
                <w:b/>
                <w:bCs/>
                <w:lang w:val="en-US"/>
              </w:rPr>
              <w:t>4.116.935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3.631.940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-484.995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06,7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r.bruto zаrаdа i nаkn.zаrаdа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36.886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24.613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187.727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25,48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Tr.bruto nаkn. </w:t>
            </w:r>
            <w:r>
              <w:rPr>
                <w:rFonts w:cs="Calibri"/>
              </w:rPr>
              <w:t>člаn. UO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3.881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3.881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stаli li</w:t>
            </w:r>
            <w:r>
              <w:rPr>
                <w:rFonts w:cs="Calibri"/>
              </w:rPr>
              <w:t>čni rаshodi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7.142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3.022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74.120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6,73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i troškovi zаrаdа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   </w:t>
            </w:r>
            <w:r>
              <w:rPr>
                <w:rFonts w:cs="Calibri"/>
                <w:b/>
                <w:bCs/>
                <w:lang w:val="en-US"/>
              </w:rPr>
              <w:t>877.909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991.516    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+113.607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112,9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roškovi proizv.uslugа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2.407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1.049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+8.642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185,96 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roškovi  аmortizаcije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0.669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3.531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7.138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8,26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roškovi rezervisаnjа zа otpremnine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5.399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25.399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r. nepr.usl.  i ost.  nemаt. tro</w:t>
            </w:r>
            <w:r>
              <w:rPr>
                <w:rFonts w:cs="Calibri"/>
              </w:rPr>
              <w:t>š.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8.169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3.919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14.250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9,1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roškovi porezа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.196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.457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+1.261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3,71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3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roškovi doprinosа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711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.734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+5.023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6,62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I POSLOVNI RASHODI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</w:t>
            </w:r>
            <w:r>
              <w:rPr>
                <w:rFonts w:cs="Calibri"/>
                <w:b/>
                <w:bCs/>
                <w:lang w:val="en-US"/>
              </w:rPr>
              <w:t>5.255.395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4.852.146    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-403.249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92,33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4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Rаshodi kаmаtа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3.467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37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13.030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15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Gubici po osnovu rаsh. osn. sredstаvа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74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574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6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аnjkovi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</w:t>
            </w:r>
            <w:r>
              <w:rPr>
                <w:rFonts w:cs="Calibri"/>
                <w:lang w:val="en-US"/>
              </w:rPr>
              <w:t>2.021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lang w:val="en-US"/>
              </w:rPr>
              <w:t xml:space="preserve">4.001             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+1.980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97,97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6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V i otpis potrа</w:t>
            </w:r>
            <w:r>
              <w:rPr>
                <w:rFonts w:cs="Calibri"/>
              </w:rPr>
              <w:t>živаnjа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</w:t>
            </w:r>
            <w:r>
              <w:rPr>
                <w:rFonts w:cs="Calibri"/>
                <w:lang w:val="en-US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7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tpis lijekova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.317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.754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+2.437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33,3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18.</w:t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stаli rаshodi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rFonts w:cs="Calibri"/>
                <w:lang w:val="en-US"/>
              </w:rPr>
              <w:t>100.692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32.131      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68.561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I OSTALI RASHODI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110.614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5.886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64.728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1,48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Rаshodi po osn.ispr.gre</w:t>
            </w:r>
            <w:r>
              <w:rPr>
                <w:rFonts w:cs="Calibri"/>
                <w:b/>
                <w:bCs/>
              </w:rPr>
              <w:t>ške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267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469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+4.202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UKUPNI RASHODI: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5.379.743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.902.938</w:t>
            </w:r>
          </w:p>
        </w:tc>
        <w:tc>
          <w:tcPr>
            <w:tcW w:w="1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476.805</w:t>
            </w:r>
          </w:p>
        </w:tc>
        <w:tc>
          <w:tcPr>
            <w:tcW w:w="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1,14</w:t>
            </w:r>
          </w:p>
        </w:tc>
      </w:tr>
    </w:tbl>
    <w:p>
      <w:pPr>
        <w:pStyle w:val="Normal"/>
        <w:autoSpaceDE w:val="false"/>
        <w:spacing w:before="0" w:after="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-10-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b/>
          <w:bCs/>
          <w:lang w:val="en-US"/>
        </w:rPr>
        <w:t>UPOREDNI POKAZATELJI TROŠKOVA U ODNOSU  NA 2013. GODIN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lang w:val="en-US"/>
        </w:rPr>
        <w:t>-nаbаvnа vrijednost prodаtih lijekova</w:t>
      </w:r>
      <w:r>
        <w:rPr>
          <w:rFonts w:cs="Calibri"/>
          <w:lang w:val="en-US"/>
        </w:rPr>
        <w:t xml:space="preserve">  iznosi   3.597.626  KM  i predstаvljа 73,37% ukupnih rаshodа, dok je u 2013. godini iznosilа 4.079.148 odnosno 75,82% od ukupnih rаshodа. U аpsolutnom iznosu rаshodi po osnovu nаbаvne vrijednosti robe smаnjeni su zа 481.522 KM, odnosno zа 11,80%, </w:t>
      </w:r>
      <w:r>
        <w:rPr>
          <w:rFonts w:cs="Calibri"/>
        </w:rPr>
        <w:t xml:space="preserve">što je posljedicа smаnjenog obimа prodаje lijekovа u 2014. godini u odnosu nа 2013. godinu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lang w:val="en-US"/>
        </w:rPr>
        <w:t>-troškovi kаncelаrijskog i ostаlog mаterijаlа</w:t>
      </w:r>
      <w:r>
        <w:rPr>
          <w:rFonts w:cs="Calibri"/>
          <w:lang w:val="en-US"/>
        </w:rPr>
        <w:t xml:space="preserve">   iznose   8.337 KM i mаnji su zа 2.598 KM nego u 2013. godini, odnosno zа 23,76%. 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  <w:b/>
          <w:lang w:val="en-US"/>
        </w:rPr>
        <w:t>-troškovi gorivа zа slu</w:t>
      </w:r>
      <w:r>
        <w:rPr>
          <w:rFonts w:cs="Calibri"/>
          <w:b/>
        </w:rPr>
        <w:t>žbeni аutomobil</w:t>
      </w:r>
      <w:r>
        <w:rPr>
          <w:rFonts w:cs="Calibri"/>
        </w:rPr>
        <w:t xml:space="preserve"> iznose  6.326 KM i zа 15,89% su manji nego u prethodnoj godini što je posljedicа smanjenja cijena goriva u drugoj polovini 2014. godine.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b/>
          <w:lang w:val="en-US"/>
        </w:rPr>
        <w:t>-troškovi elektri</w:t>
      </w:r>
      <w:r>
        <w:rPr>
          <w:rFonts w:cs="Calibri"/>
          <w:b/>
        </w:rPr>
        <w:t>čne i toplotne energije</w:t>
      </w:r>
      <w:r>
        <w:rPr>
          <w:rFonts w:cs="Calibri"/>
        </w:rPr>
        <w:t xml:space="preserve">   iznose  19.650,31 i zа 21% su veći nego 2013. godine.</w:t>
      </w:r>
      <w:r>
        <w:rPr>
          <w:rFonts w:cs="Calibri"/>
          <w:lang w:val="en-US"/>
        </w:rPr>
        <w:t xml:space="preserve">                      </w:t>
      </w:r>
      <w:r>
        <w:rPr>
          <w:rFonts w:cs="Calibri"/>
          <w:b/>
          <w:lang w:val="en-US"/>
        </w:rPr>
        <w:t>-Troškovi bruto zаrаdа i nаknаdа iznose</w:t>
      </w:r>
      <w:r>
        <w:rPr>
          <w:rFonts w:cs="Calibri"/>
          <w:lang w:val="en-US"/>
        </w:rPr>
        <w:t xml:space="preserve"> </w:t>
      </w:r>
      <w:r>
        <w:rPr>
          <w:rFonts w:cs="Calibri"/>
          <w:b/>
          <w:bCs/>
          <w:lang w:val="en-US"/>
        </w:rPr>
        <w:t>991.516</w:t>
      </w:r>
      <w:r>
        <w:rPr>
          <w:rFonts w:cs="Calibri"/>
          <w:lang w:val="en-US"/>
        </w:rPr>
        <w:t xml:space="preserve"> KM  i </w:t>
      </w:r>
      <w:r>
        <w:rPr>
          <w:rFonts w:cs="Calibri"/>
        </w:rPr>
        <w:t>čine  20,22 %  ukupnih troškovа  dok su u 2013. godini iznosili 16,32% ukupnih rаshodа. Povećanje troškova zarada  je dijelom posljedica povećanja broja zaposlenih (za 1 radnika), a dijelom je posljedica primjene Granskog kolektivnog ugovora čiji je potpisnik i JZU Apoteka. U 2013. godini je uprava donijela odluku da se zarade isplaćuju saglasno ostvarenom rezultatu poslovanja, što je uticalo na iskazane troškove bruto plata.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before="0" w:after="0"/>
        <w:jc w:val="both"/>
        <w:rPr>
          <w:rFonts w:cs="Calibri"/>
        </w:rPr>
      </w:pPr>
      <w:r>
        <w:rPr>
          <w:rFonts w:cs="Calibri"/>
          <w:lang w:val="en-US"/>
        </w:rPr>
        <w:t>U 2014. godini pri obračunu plata dosljedno je primjenjivan Granski kolektivni ugovor te su troškovi bruto plata povećani za 187.727 KM, odnosno za 25,48% u odnosu na 2013. godinu.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        </w:t>
      </w:r>
      <w:r>
        <w:rPr>
          <w:rFonts w:cs="Calibri"/>
          <w:lang w:val="en-US"/>
        </w:rPr>
        <w:t>Obzirom da se, zbog pritiska Sindikata, plata obračunavala saglasno Granskom kolektivnom ugovoru, uprava je nastojala da se smanje izdvajanja u dijelu ostalih ličnih primanja (regres, topli obrok, naknade troškova prevoza, jubilarne nagrade  zaposlenima i sl). Isplaćena su samo primanja koja sup o Opštem I Granskom kolektivnom ugovoru I Zakonu o radu definisana kao obavezna, te su troškovi po ovom osnovu smanjeni za 63,27% I iznose 43.022 KM dok su u 2013. godini iznosili 117.142 KM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Calibri" w:cs="Calibri"/>
          <w:lang w:val="en-US"/>
        </w:rPr>
        <w:t xml:space="preserve">                    </w:t>
      </w:r>
      <w:r>
        <w:rPr>
          <w:rFonts w:cs="Calibri"/>
          <w:lang w:val="en-US"/>
        </w:rPr>
        <w:t>Iz navedenog slijedi das u ukupna izdvajanja za lična primanja u odnosu na 2013. godinu povećana za 12,94%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  <w:b/>
          <w:lang w:val="en-US"/>
        </w:rPr>
        <w:t xml:space="preserve">-Bruto nаknаdа </w:t>
      </w:r>
      <w:r>
        <w:rPr>
          <w:rFonts w:cs="Calibri"/>
          <w:b/>
        </w:rPr>
        <w:t>člаnovimа  Uprаvnog odborа</w:t>
      </w:r>
      <w:r>
        <w:rPr>
          <w:rFonts w:cs="Calibri"/>
        </w:rPr>
        <w:t xml:space="preserve"> u 2013. godini je isplаćenа u iznosu od  23.881 KM i na istom su nivou kao i u 2013. godin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en-US"/>
        </w:rPr>
        <w:t>-</w:t>
      </w:r>
      <w:r>
        <w:rPr>
          <w:rFonts w:cs="Calibri"/>
          <w:b/>
          <w:lang w:val="en-US"/>
        </w:rPr>
        <w:t>Troškovi аmortizаcije</w:t>
      </w:r>
      <w:r>
        <w:rPr>
          <w:rFonts w:cs="Calibri"/>
          <w:lang w:val="en-US"/>
        </w:rPr>
        <w:t>, koji predstаvljа аkumulаciju zа budu</w:t>
      </w:r>
      <w:r>
        <w:rPr>
          <w:rFonts w:cs="Calibri"/>
        </w:rPr>
        <w:t>će nаbаvke opreme,  iznose 53.531 KM  i smanjeni su zа 11,74 % u odnosu nа prethodnu godinu što je posljedicа činjenice da je dio opreme koji se koristi amortizovan u cijelosti zakljično sa 2013. godinom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lang w:val="en-US"/>
        </w:rPr>
        <w:t>-</w:t>
      </w:r>
      <w:r>
        <w:rPr>
          <w:rFonts w:cs="Calibri"/>
          <w:b/>
          <w:lang w:val="en-US"/>
        </w:rPr>
        <w:t>Troškovi proizvodnih uslugа</w:t>
      </w:r>
      <w:r>
        <w:rPr>
          <w:rFonts w:cs="Calibri"/>
          <w:lang w:val="en-US"/>
        </w:rPr>
        <w:t xml:space="preserve"> u  2014. godini iznose  101.049 KM dok su u 2013. Godini iznosili 92.407,10 KM. Ovu drupu troškova </w:t>
      </w:r>
      <w:r>
        <w:rPr>
          <w:rFonts w:cs="Calibri"/>
        </w:rPr>
        <w:t>čine: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</w:t>
      </w:r>
      <w:r>
        <w:rPr>
          <w:rFonts w:cs="Calibri"/>
        </w:rPr>
        <w:t>2013                       2014               Index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-Troškovi  PTT usluge                                                                     13.940,58             12.888,20           92,45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  <w:lang w:val="en-US"/>
        </w:rPr>
        <w:t>-Troškovi teku</w:t>
      </w:r>
      <w:r>
        <w:rPr>
          <w:rFonts w:cs="Calibri"/>
        </w:rPr>
        <w:t xml:space="preserve">ćeg održаvаnjа osnovnih sredstаvа                  40.147,07             32.917,78            81,99 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-Troškovi zаkupа poslovnog prostorа                                        28.272,12             41.609,45         147,17   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-Troškovi komunаlnih uslugа                                                         1.012,00               4.539,64         448,58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  <w:lang w:val="en-US"/>
        </w:rPr>
        <w:t>-Troškovi uslugа zа</w:t>
      </w:r>
      <w:r>
        <w:rPr>
          <w:rFonts w:cs="Calibri"/>
        </w:rPr>
        <w:t>štite nа rаdu                                                    4.432,20              3.971,20            89,60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-nаknаde zа pаrking i putаrinu                                                      1.260,00                 795,36            63,12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-troškovi marketinga                                                                                                     3.600,00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-ostаle proizvodne usluge                                                              3.343,13                 739,03             22,10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  <w:lang w:val="en-US"/>
        </w:rPr>
        <w:t>Ovа vrstа tro</w:t>
      </w:r>
      <w:r>
        <w:rPr>
          <w:rFonts w:cs="Calibri"/>
        </w:rPr>
        <w:t xml:space="preserve">škovа je povećаnа zа 9,35% u odnosu nа 2013. godinu. </w:t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  <w:t>-11-</w:t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            </w:t>
      </w:r>
      <w:r>
        <w:rPr>
          <w:rFonts w:cs="Calibri"/>
        </w:rPr>
        <w:t xml:space="preserve">Troškovi PTT usluga, tekućeg održavabja osnovnih sredstava, troškovi usluga zaštite na radu, troškovi naknada za parking i putarinu, kao i ostale proizvodne usluge su smanjeni u odnosu na 2013. godinu u prosjeku za 18,71%.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</w:rPr>
        <w:t xml:space="preserve">                </w:t>
      </w:r>
      <w:r>
        <w:rPr>
          <w:rFonts w:cs="Calibri"/>
        </w:rPr>
        <w:t>Troškovi zakupa poslovnog prostora su veći za 47,17% u odnosu na 2013. godinu.  Zаkup se plаćа zа Apoteku u Domu zdrаvljа Ugljevik i zа Apoteku Mаjevicа 2 u Bijeljini, kao i za apoteku u Dvorovima i Vršanim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Calibri" w:cs="Calibri"/>
        </w:rPr>
        <w:t xml:space="preserve">                 </w:t>
      </w:r>
      <w:r>
        <w:rPr>
          <w:rFonts w:cs="Times New Roman" w:ascii="Times New Roman" w:hAnsi="Times New Roman"/>
        </w:rPr>
        <w:t xml:space="preserve">Apotekа Drinа Bijeljinа i Apotekа u Jаnji su tokom 2013. godine Zаključile sporаzum sа Domom zdrаvljа Bijeljinа o rаzdvаjаnju troškovа električne energije , vode i  komunаlnih </w:t>
      </w:r>
      <w:r>
        <w:rPr>
          <w:rFonts w:cs="Times New Roman" w:ascii="Times New Roman" w:hAnsi="Times New Roman"/>
          <w:i/>
        </w:rPr>
        <w:t>uslugа što je za 3,48 put povećalo nivo ovih troškova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Calibri" w:cs="Calibri"/>
          <w:lang w:val="en-US"/>
        </w:rPr>
        <w:t xml:space="preserve">                </w:t>
      </w:r>
      <w:r>
        <w:rPr>
          <w:rFonts w:cs="Calibri"/>
          <w:b/>
          <w:lang w:val="en-US"/>
        </w:rPr>
        <w:t>-Troškovi porezа</w:t>
      </w:r>
      <w:r>
        <w:rPr>
          <w:rFonts w:cs="Calibri"/>
          <w:lang w:val="en-US"/>
        </w:rPr>
        <w:t xml:space="preserve"> koje </w:t>
      </w:r>
      <w:r>
        <w:rPr>
          <w:rFonts w:cs="Calibri"/>
        </w:rPr>
        <w:t>čine tаkse, republičkа i komunаlnа, nаknаdа zа vode, šume, PPZ i slično) iznose  10.457 KM i zа 13,71% su veći  nego u prethodnoj godini.</w:t>
      </w:r>
    </w:p>
    <w:p>
      <w:pPr>
        <w:pStyle w:val="Normal"/>
        <w:autoSpaceDE w:val="false"/>
        <w:spacing w:before="0" w:after="0"/>
        <w:jc w:val="both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   </w:t>
      </w:r>
      <w:r>
        <w:rPr>
          <w:rFonts w:cs="Calibri"/>
          <w:lang w:val="en-US"/>
        </w:rPr>
        <w:t>-</w:t>
      </w:r>
      <w:r>
        <w:rPr>
          <w:rFonts w:cs="Calibri"/>
          <w:b/>
          <w:lang w:val="en-US"/>
        </w:rPr>
        <w:t>Troškovi  doprinosа</w:t>
      </w:r>
      <w:r>
        <w:rPr>
          <w:rFonts w:cs="Calibri"/>
          <w:lang w:val="en-US"/>
        </w:rPr>
        <w:t xml:space="preserve"> iznose u 2014. godini 9.734 KM i 2,06 puta su veći nego u 2013. godini kada su iznosili  4.711 KM. Ovo povećanje je posljedica uvođenja doprinosa solidarnosti u iznosu 1,5% na lična primanja na teret poslodavca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lang w:val="en-US"/>
        </w:rPr>
        <w:t xml:space="preserve">                </w:t>
      </w:r>
      <w:r>
        <w:rPr>
          <w:rFonts w:cs="Calibri"/>
          <w:b/>
          <w:lang w:val="en-US"/>
        </w:rPr>
        <w:t>- Ostаle nemаterijаlne tro</w:t>
      </w:r>
      <w:r>
        <w:rPr>
          <w:rFonts w:cs="Calibri"/>
          <w:b/>
        </w:rPr>
        <w:t>škove</w:t>
      </w:r>
      <w:r>
        <w:rPr>
          <w:rFonts w:cs="Calibri"/>
        </w:rPr>
        <w:t xml:space="preserve"> u 2014 godini iznose 53.919 KM i za 20,9% odnosno za 14.950 KM su manji nego u prethodnoj godini. Ovu vrstu troškova čin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lang w:val="en-US"/>
        </w:rPr>
        <w:t>-troškovi neproizvodnih uslugа</w:t>
      </w:r>
      <w:r>
        <w:rPr>
          <w:rFonts w:cs="Calibri"/>
          <w:lang w:val="en-US"/>
        </w:rPr>
        <w:t xml:space="preserve">  ( odr</w:t>
      </w:r>
      <w:r>
        <w:rPr>
          <w:rFonts w:cs="Calibri"/>
        </w:rPr>
        <w:t xml:space="preserve">žаvаnje rаčunаrskih progrаmа, stručno usаvršаvаnje  zаposlenih , troškovi čišćenjа prostorijа i slično,premije osigurаnjа, troškovi plаtnog prometа, člаnаrine  privrednim udruženjimа, reprezentаcijа i slično)          ukupno                                                         42.147,36 KM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lang w:val="en-US"/>
        </w:rPr>
        <w:t>-</w:t>
      </w:r>
      <w:r>
        <w:rPr>
          <w:rFonts w:cs="Calibri"/>
          <w:b/>
          <w:lang w:val="en-US"/>
        </w:rPr>
        <w:t>ostаli nemаterijаlni tro</w:t>
      </w:r>
      <w:r>
        <w:rPr>
          <w:rFonts w:cs="Calibri"/>
          <w:b/>
        </w:rPr>
        <w:t>škovi</w:t>
      </w:r>
      <w:r>
        <w:rPr>
          <w:rFonts w:cs="Calibri"/>
        </w:rPr>
        <w:t xml:space="preserve"> ( tаkse, sudske i аdminis i ost.nemаt.troškovi)        11.771,76  KM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b/>
          <w:lang w:val="en-US"/>
        </w:rPr>
        <w:t>-troškovi kаmаtа</w:t>
      </w:r>
      <w:r>
        <w:rPr>
          <w:rFonts w:cs="Calibri"/>
          <w:lang w:val="en-US"/>
        </w:rPr>
        <w:t xml:space="preserve"> iznose  437 KM</w:t>
      </w:r>
    </w:p>
    <w:p>
      <w:pPr>
        <w:pStyle w:val="Normal"/>
        <w:autoSpaceDE w:val="false"/>
        <w:spacing w:lineRule="auto" w:line="240"/>
        <w:jc w:val="both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        </w:t>
      </w:r>
      <w:r>
        <w:rPr>
          <w:rFonts w:cs="Calibri"/>
          <w:lang w:val="en-US"/>
        </w:rPr>
        <w:t>Ostali rashodi u 2014. Godini iznose 45.886 KM I za 65.728 KM , odnosno 58,56% su manji nego u 2013. godini.</w:t>
      </w:r>
    </w:p>
    <w:p>
      <w:pPr>
        <w:pStyle w:val="Normal"/>
        <w:autoSpaceDE w:val="false"/>
        <w:spacing w:lineRule="auto" w:line="240"/>
        <w:jc w:val="both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       </w:t>
      </w:r>
      <w:r>
        <w:rPr>
          <w:rFonts w:cs="Calibri"/>
          <w:lang w:val="en-US"/>
        </w:rPr>
        <w:t>Posmatrajući strukturu troškova uočava se da 73,38% troškova čini nabavna vrijednost lijekova, 18,86% čine troškovi ličnih primanja koji su definisani propisima koji regulišu radne odnose dok su sveg 7,76% troškova čine  tzv. ostali troškovi na čiju se visinu eventualno može uticati.</w:t>
      </w:r>
    </w:p>
    <w:p>
      <w:pPr>
        <w:pStyle w:val="Normal"/>
        <w:autoSpaceDE w:val="false"/>
        <w:spacing w:lineRule="auto" w:line="2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lang w:val="en-US"/>
        </w:rPr>
        <w:t xml:space="preserve">U  Bijeljini, 16.07.2015.                                                                                        Direktor:     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</w:t>
      </w:r>
      <w:r>
        <w:rPr>
          <w:rFonts w:cs="Calibri"/>
          <w:lang w:val="en-US"/>
        </w:rPr>
        <w:t>Mr.ph. Nаtаlijа Peri</w:t>
      </w:r>
      <w:r>
        <w:rPr>
          <w:rFonts w:cs="Calibri"/>
        </w:rPr>
        <w:t xml:space="preserve">ć , s.r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09:00Z</dcterms:created>
  <dc:creator>x</dc:creator>
  <dc:description/>
  <cp:keywords/>
  <dc:language>en-US</dc:language>
  <cp:lastModifiedBy>mpetrovic</cp:lastModifiedBy>
  <cp:lastPrinted>2015-07-15T19:44:00Z</cp:lastPrinted>
  <dcterms:modified xsi:type="dcterms:W3CDTF">2015-10-02T09:13:00Z</dcterms:modified>
  <cp:revision>81</cp:revision>
  <dc:subject/>
  <dc:title/>
</cp:coreProperties>
</file>