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НПАРНИЧНИ ПОСТУПАК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ЕКСПРОПРИЈАЦИЈЕ ЗА 2014.ГОДИНУ</w:t>
      </w:r>
    </w:p>
    <w:p>
      <w:pPr>
        <w:pStyle w:val="Normal"/>
        <w:jc w:val="center"/>
        <w:rPr/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2"/>
        <w:gridCol w:w="1892"/>
        <w:gridCol w:w="1892"/>
        <w:gridCol w:w="18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аснић Осман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</w:t>
            </w:r>
            <w:r>
              <w:rPr/>
              <w:t>-41/06</w:t>
            </w:r>
            <w:r>
              <w:rPr>
                <w:lang w:val="sr-CS"/>
              </w:rPr>
              <w:t xml:space="preserve">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3.49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Кекић Аз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в-8/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495.20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рјаковић Ед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Рв-5/06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64.659,49 </w:t>
            </w:r>
            <w:r>
              <w:rPr>
                <w:lang w:val="sr-CS"/>
              </w:rPr>
              <w:t xml:space="preserve"> КМ</w:t>
            </w:r>
            <w:r>
              <w:rPr/>
              <w:t>+ камата и трошков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нановић Абдула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11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бић Фикре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16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4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анџић Саб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7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миновић  Хаса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19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миновић Сад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20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анџић Мухамед и Мехмедалиј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22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ликовић Алиј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26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Закључно са редним бројем 10 (десет 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17:00Z</dcterms:created>
  <dc:creator>a</dc:creator>
  <dc:description/>
  <cp:keywords/>
  <dc:language>en-US</dc:language>
  <cp:lastModifiedBy>smladenka</cp:lastModifiedBy>
  <cp:lastPrinted>2014-12-04T11:08:00Z</cp:lastPrinted>
  <dcterms:modified xsi:type="dcterms:W3CDTF">2014-12-30T13:17:00Z</dcterms:modified>
  <cp:revision>2</cp:revision>
  <dc:subject/>
  <dc:title>ВАНПАРНИЧНИ ПОСТУПАК</dc:title>
</cp:coreProperties>
</file>