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36/</w:t>
      </w:r>
      <w:r>
        <w:rPr>
          <w:lang w:val="sr-CS"/>
        </w:rPr>
        <w:t>1</w:t>
      </w:r>
      <w:r>
        <w:rPr/>
        <w:t>5</w:t>
      </w:r>
    </w:p>
    <w:p>
      <w:pPr>
        <w:pStyle w:val="Normal"/>
        <w:rPr>
          <w:lang w:val="sr-Latn-CS"/>
        </w:rPr>
      </w:pPr>
      <w:r>
        <w:rPr>
          <w:lang w:val="sr-CS"/>
        </w:rPr>
        <w:t>Датум,</w:t>
      </w:r>
      <w:r>
        <w:rPr>
          <w:lang w:val="sr-Latn-CS"/>
        </w:rPr>
        <w:t xml:space="preserve"> 23. јул </w:t>
      </w:r>
      <w:r>
        <w:rPr>
          <w:lang w:val="sr-CS"/>
        </w:rPr>
        <w:t>2015. 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CS"/>
        </w:rPr>
        <w:t>3</w:t>
      </w:r>
      <w:r>
        <w:rPr>
          <w:b/>
          <w:bCs/>
          <w:lang w:val="sr-RS"/>
        </w:rPr>
        <w:t>6</w:t>
      </w:r>
      <w:r>
        <w:rPr>
          <w:b/>
          <w:bCs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ДА</w:t>
      </w:r>
      <w:r>
        <w:rPr>
          <w:b/>
          <w:bCs/>
          <w:lang w:val="sr-CS"/>
        </w:rPr>
        <w:t xml:space="preserve">НА </w:t>
      </w:r>
      <w:r>
        <w:rPr>
          <w:b/>
          <w:bCs/>
          <w:lang w:val="sr-RS"/>
        </w:rPr>
        <w:t>23. ЈУЛА</w:t>
      </w:r>
      <w:r>
        <w:rPr>
          <w:b/>
          <w:bCs/>
          <w:lang w:val="sr-CS"/>
        </w:rPr>
        <w:t xml:space="preserve"> 2</w:t>
      </w:r>
      <w:r>
        <w:rPr>
          <w:b/>
          <w:bCs/>
        </w:rPr>
        <w:t>0</w:t>
      </w:r>
      <w:r>
        <w:rPr>
          <w:b/>
          <w:bCs/>
          <w:lang w:val="sr-CS"/>
        </w:rPr>
        <w:t>15</w:t>
      </w:r>
      <w:r>
        <w:rPr>
          <w:b/>
          <w:bCs/>
        </w:rPr>
        <w:t xml:space="preserve">. ГОДИНЕ У СКУПШТИНСКОЈ САЛИ ЗГРАД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ЦЕНТРА ЗА КУЛТУРУ “СЕМБЕРИЈА”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а је сазвана позивом број: 01-013-3</w:t>
      </w:r>
      <w:r>
        <w:rPr>
          <w:lang w:val="sr-RS"/>
        </w:rPr>
        <w:t>6</w:t>
      </w:r>
      <w:r>
        <w:rPr>
          <w:lang w:val="sr-CS"/>
        </w:rPr>
        <w:t>/15 од</w:t>
      </w:r>
      <w:r>
        <w:rPr>
          <w:lang w:val="sr-RS"/>
        </w:rPr>
        <w:t xml:space="preserve"> 16. јула </w:t>
      </w:r>
      <w:r>
        <w:rPr>
          <w:lang w:val="sr-CS"/>
        </w:rPr>
        <w:t xml:space="preserve">2015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lang w:val="en-US"/>
        </w:rPr>
      </w:pPr>
      <w:r>
        <w:rPr/>
        <w:t>Сједницом су предсједавали ДРАГАН ЂУРЂЕВИЋ, предсједник Скупштине Града Бијељина и МИЋО ТОДОРОВИЋ, потпредсједник Скупштине Града Бијељина, 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Град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и Скупштине </w:t>
      </w:r>
      <w:r>
        <w:rPr/>
        <w:t>Града</w:t>
      </w:r>
      <w:r>
        <w:rPr>
          <w:lang w:val="sr-CS"/>
        </w:rPr>
        <w:t xml:space="preserve"> Бијељина присуствовал</w:t>
      </w:r>
      <w:r>
        <w:rPr>
          <w:lang w:val="sr-BA"/>
        </w:rPr>
        <w:t xml:space="preserve">o je </w:t>
      </w:r>
      <w:r>
        <w:rPr>
          <w:lang w:val="sr-Latn-CS"/>
        </w:rPr>
        <w:t>2</w:t>
      </w:r>
      <w:r>
        <w:rPr>
          <w:lang w:val="sr-RS"/>
        </w:rPr>
        <w:t>8</w:t>
      </w:r>
      <w:r>
        <w:rPr>
          <w:lang w:val="sr-CS"/>
        </w:rPr>
        <w:t xml:space="preserve"> одборника и то: </w:t>
      </w:r>
      <w:r>
        <w:rPr>
          <w:lang w:val="sr-RS"/>
        </w:rPr>
        <w:t>8</w:t>
      </w:r>
      <w:r>
        <w:rPr>
          <w:lang w:val="sr-CS"/>
        </w:rPr>
        <w:t xml:space="preserve"> одборника са Листе Српска демократска странка, </w:t>
      </w:r>
      <w:r>
        <w:rPr>
          <w:lang w:val="sr-RS"/>
        </w:rPr>
        <w:t>6</w:t>
      </w:r>
      <w:r>
        <w:rPr>
          <w:lang w:val="sr-CS"/>
        </w:rPr>
        <w:t xml:space="preserve"> одборника са Листе Савез независних социјалдемократа - СНСД - Милорад Додик, </w:t>
      </w:r>
      <w:r>
        <w:rPr>
          <w:lang w:val="sr-RS"/>
        </w:rPr>
        <w:t>4</w:t>
      </w:r>
      <w:r>
        <w:rPr>
          <w:lang w:val="sr-CS"/>
        </w:rPr>
        <w:t xml:space="preserve"> одборника са Листе Демократски народни савез</w:t>
      </w:r>
      <w:r>
        <w:rPr/>
        <w:t xml:space="preserve">, </w:t>
      </w:r>
      <w:r>
        <w:rPr>
          <w:lang w:val="sr-RS"/>
        </w:rPr>
        <w:t>4</w:t>
      </w:r>
      <w:r>
        <w:rPr/>
        <w:t xml:space="preserve"> </w:t>
      </w:r>
      <w:r>
        <w:rPr>
          <w:lang w:val="sr-CS"/>
        </w:rPr>
        <w:t>одборник</w:t>
      </w:r>
      <w:r>
        <w:rPr/>
        <w:t>a</w:t>
      </w:r>
      <w:r>
        <w:rPr>
          <w:lang w:val="sr-CS"/>
        </w:rPr>
        <w:t xml:space="preserve"> са Листе Партија демократског прогреса</w:t>
      </w:r>
      <w:r>
        <w:rPr/>
        <w:t>,</w:t>
      </w:r>
      <w:r>
        <w:rPr>
          <w:lang w:val="sr-CS"/>
        </w:rPr>
        <w:t xml:space="preserve"> </w:t>
      </w:r>
      <w:r>
        <w:rPr>
          <w:lang w:val="sr-Latn-CS"/>
        </w:rPr>
        <w:t>2</w:t>
      </w:r>
      <w:r>
        <w:rPr/>
        <w:t xml:space="preserve"> </w:t>
      </w:r>
      <w:r>
        <w:rPr>
          <w:lang w:val="sr-CS"/>
        </w:rPr>
        <w:t>одборник</w:t>
      </w:r>
      <w:r>
        <w:rPr/>
        <w:t>а</w:t>
      </w:r>
      <w:r>
        <w:rPr>
          <w:lang w:val="sr-CS"/>
        </w:rPr>
        <w:t xml:space="preserve"> са Листе Социјалистичка партија</w:t>
      </w:r>
      <w:r>
        <w:rPr/>
        <w:t xml:space="preserve">, </w:t>
      </w:r>
      <w:r>
        <w:rPr>
          <w:lang w:val="sr-CS"/>
        </w:rPr>
        <w:t>2 одборника са Листе Српска радикална странка др Војислав Шешељ, 1 одборник са Листе Демократска партија Драган Чавић  и 1 одборник са Листе Странк</w:t>
      </w:r>
      <w:r>
        <w:rPr>
          <w:lang w:val="sr-Latn-CS"/>
        </w:rPr>
        <w:t>a</w:t>
      </w:r>
      <w:r>
        <w:rPr>
          <w:lang w:val="sr-CS"/>
        </w:rPr>
        <w:t xml:space="preserve"> демократске акције. </w:t>
      </w:r>
    </w:p>
    <w:p>
      <w:pPr>
        <w:pStyle w:val="Normal"/>
        <w:ind w:left="60" w:firstLine="660"/>
        <w:jc w:val="both"/>
        <w:rPr>
          <w:lang w:val="sr-CS"/>
        </w:rPr>
      </w:pPr>
      <w:r>
        <w:rPr/>
        <w:t xml:space="preserve"> </w:t>
      </w:r>
    </w:p>
    <w:p>
      <w:pPr>
        <w:pStyle w:val="Normal"/>
        <w:ind w:left="60" w:firstLine="660"/>
        <w:jc w:val="both"/>
        <w:rPr>
          <w:lang w:val="sr-RS"/>
        </w:rPr>
      </w:pPr>
      <w:r>
        <w:rPr>
          <w:lang w:val="sr-CS"/>
        </w:rPr>
        <w:t xml:space="preserve">Сједници Скупштине Града нису присуствовала </w:t>
      </w:r>
      <w:r>
        <w:rPr>
          <w:lang w:val="sr-RS"/>
        </w:rPr>
        <w:t xml:space="preserve">3 </w:t>
      </w:r>
      <w:r>
        <w:rPr>
          <w:lang w:val="sr-CS"/>
        </w:rPr>
        <w:t>одборника</w:t>
      </w:r>
      <w:r>
        <w:rPr>
          <w:lang w:val="sr-RS"/>
        </w:rPr>
        <w:t xml:space="preserve"> и то: 1 одборник </w:t>
      </w:r>
      <w:r>
        <w:rPr>
          <w:lang w:val="sr-CS"/>
        </w:rPr>
        <w:t xml:space="preserve"> са Листе Савез независних социјалдемократа - СНСД - Милорад Додик (ГОРАН ВАСИЛИЋ</w:t>
      </w:r>
      <w:r>
        <w:rPr>
          <w:lang w:val="sr-RS"/>
        </w:rPr>
        <w:t>), 1 одборник са Листе Партија демократског прогреса (ЈОВАН МЛАЂЕНОВИЋ) и 1 одборник са Листе Демократски народни савез (ЈОВАНКА МАКСИМОВИЋ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ред одборника сједници су присуствовали</w:t>
      </w:r>
      <w:r>
        <w:rPr/>
        <w:t>: П</w:t>
      </w:r>
      <w:r>
        <w:rPr>
          <w:lang w:val="sr-CS"/>
        </w:rPr>
        <w:t xml:space="preserve">редставници политичких странака који имају одборнике у Скупштини </w:t>
      </w:r>
      <w:r>
        <w:rPr/>
        <w:t>Града</w:t>
      </w:r>
      <w:r>
        <w:rPr>
          <w:lang w:val="sr-CS"/>
        </w:rPr>
        <w:t xml:space="preserve">, представници међународних организација, представници невладиних организација, </w:t>
      </w:r>
      <w:r>
        <w:rPr/>
        <w:t>об</w:t>
      </w:r>
      <w:r>
        <w:rPr>
          <w:lang w:val="sr-CS"/>
        </w:rPr>
        <w:t>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Сједница је почела са радом у 10,</w:t>
      </w:r>
      <w:r>
        <w:rPr>
          <w:lang w:val="sr-RS"/>
        </w:rPr>
        <w:t xml:space="preserve">20 </w:t>
      </w:r>
      <w:r>
        <w:rPr/>
        <w:t>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P0"/>
        <w:ind w:firstLine="70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RS"/>
        </w:rPr>
      </w:pPr>
      <w:r>
        <w:rPr>
          <w:lang w:val="sr-CS"/>
        </w:rPr>
        <w:t xml:space="preserve">Предсједавајући је отворио сједницу и прочитао дневни ред као у позиву, с тим да се тачка </w:t>
      </w:r>
      <w:r>
        <w:rPr>
          <w:lang w:val="sr-RS"/>
        </w:rPr>
        <w:t xml:space="preserve">24. </w:t>
      </w:r>
      <w:r>
        <w:rPr>
          <w:lang w:val="sr-CS"/>
        </w:rPr>
        <w:t xml:space="preserve">приједлога дневног реда (ПРИЈЕДЛОЗИ КОМИСИЈЕ ЗА ИЗБОР И ИМЕНОВАЊА) </w:t>
      </w:r>
      <w:r>
        <w:rPr>
          <w:lang w:val="sr-RS"/>
        </w:rPr>
        <w:t>допуни сљедећим подтачкама:</w:t>
      </w:r>
    </w:p>
    <w:p>
      <w:pPr>
        <w:pStyle w:val="Normal"/>
        <w:ind w:left="60" w:firstLine="6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/>
        <w:t xml:space="preserve">ПРИЈЕДЛОГ РЈЕШЕЊА О РАЗРЈЕШЕЊУ </w:t>
      </w:r>
      <w:r>
        <w:rPr>
          <w:lang w:val="sr-CS"/>
        </w:rPr>
        <w:t>ДИРЕКТОРА АГРАРНОГ ФОНД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2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/>
        <w:t>ПРИЈЕДЛОГ РЈЕШЕЊА О ИМЕНОВАЊУ</w:t>
      </w:r>
      <w:r>
        <w:rPr>
          <w:lang w:val="sr-CS"/>
        </w:rPr>
        <w:t xml:space="preserve"> ВРШИОЦА ДУЖНОСТИ ДИРЕКТОРА АГРАРНОГ ФОНДА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3</w:t>
      </w:r>
      <w:r>
        <w:rPr>
          <w:lang w:val="sr-RS"/>
        </w:rPr>
        <w:t>)</w:t>
      </w:r>
      <w:r>
        <w:rPr>
          <w:lang w:val="sr-CS"/>
        </w:rPr>
        <w:t xml:space="preserve"> ПРИЈЕДЛОГ ЈАВНОГ КОНКУРСА ЗА ПОПУНУ УПРАЖЊЕНИХ МЈЕСТА ДИРЕКТОРА И ЧЛАНА УПРАВНОГ ОДБОРА АГРАРНОГ ФОНД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4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КОМИСИЈЕ ЗА ИЗБОР ДИРЕКТОРА И ЧЛАНА УПРАВНОГ ОДБОРА АГРАРНОГ ФОНДА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5)</w:t>
      </w:r>
      <w:r>
        <w:rPr>
          <w:lang w:val="sr-CS"/>
        </w:rPr>
        <w:t xml:space="preserve"> ИЗВЈЕШТАЈ КОМИСИЈЕ ЗА ИЗБОР УПРАЖЊЕНОГ МЈЕСТА ДИРЕКТОРА ЈЗУ АПОТЕКА „СЕМБЕРИЈА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RS"/>
        </w:rPr>
        <w:tab/>
        <w:t xml:space="preserve">6) </w:t>
      </w:r>
      <w:r>
        <w:rPr>
          <w:lang w:val="sr-CS"/>
        </w:rPr>
        <w:t>ПРИЈЕДЛОГ РЈЕШЕЊА О РАЗРЈЕШЕЊУ ВРШИОЦА ДУЖНОСТИ ДИРЕКТОРА ЈЗУ АПОТЕКА „СЕМБЕРИЈА“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7) </w:t>
      </w:r>
      <w:r>
        <w:rPr>
          <w:lang w:val="sr-CS"/>
        </w:rPr>
        <w:t>ПРИЈЕДЛОГ РЈЕШЕЊА О ИМЕНОВАЊУ ДИРЕКТОРА ЈЗУ АПОТЕКА „СЕМБЕРИЈА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8</w:t>
      </w:r>
      <w:r>
        <w:rPr>
          <w:lang w:val="sr-RS"/>
        </w:rPr>
        <w:t>)</w:t>
      </w:r>
      <w:r>
        <w:rPr>
          <w:lang w:val="sr-CS"/>
        </w:rPr>
        <w:t xml:space="preserve"> ИЗВЈЕШТАЈ КОМИСИЈЕ ЗА ИЗБОР</w:t>
      </w:r>
      <w:r>
        <w:rPr/>
        <w:t xml:space="preserve"> </w:t>
      </w:r>
      <w:r>
        <w:rPr>
          <w:lang w:val="sr-CS"/>
        </w:rPr>
        <w:t>УПРАЖЊЕНОГ МЈЕСТА ДИРЕКТОРА ЈУ „МУЗЕЈ СЕМБЕРИЈЕ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9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ВРШИОЦА ДУЖНОСТИ ДИРЕКТОРА ЈУ „МУЗЕЈ СЕБЕРИЈЕ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10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ДИРЕКТОРА ЈУ „МУЗЕЈ СЕМБЕРИЈЕ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>11)</w:t>
      </w:r>
      <w:r>
        <w:rPr>
          <w:lang w:val="sr-CS"/>
        </w:rPr>
        <w:t xml:space="preserve"> ИЗВЈЕШТАЈ КОМИСИЈЕ ЗА ИЗБОР ЧЛАНОВА НАДЗОРНОГ ОДБОРА ЈП „</w:t>
      </w:r>
      <w:r>
        <w:rPr>
          <w:lang w:val="sr-RS"/>
        </w:rPr>
        <w:t>В</w:t>
      </w:r>
      <w:r>
        <w:rPr>
          <w:lang w:val="sr-CS"/>
        </w:rPr>
        <w:t>ОДЕ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>12)</w:t>
      </w:r>
      <w:r>
        <w:rPr>
          <w:lang w:val="sr-CS"/>
        </w:rPr>
        <w:t xml:space="preserve"> ПРИЈЕДЛОГ РЈЕШЕЊА О РАЗРЈЕШЕЊУ ВРШИОЦА ДУЖНОСТИ ЧЛАНОВА НАДЗОРНОГ ОДБОРА ЈП „ВОДЕ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</w:t>
      </w:r>
      <w:r>
        <w:rPr>
          <w:lang w:val="sr-RS"/>
        </w:rPr>
        <w:t>3)</w:t>
      </w:r>
      <w:r>
        <w:rPr>
          <w:lang w:val="sr-CS"/>
        </w:rPr>
        <w:t xml:space="preserve"> ПРИЈЕДЛОГ РЈЕШЕЊА О ИМЕНОВАЊУ ЧЛАНОВА НАДЗОРНОГ ОДБОРА ЈП „ВОДЕ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</w:t>
      </w:r>
      <w:r>
        <w:rPr>
          <w:lang w:val="sr-RS"/>
        </w:rPr>
        <w:t>4)</w:t>
      </w:r>
      <w:r>
        <w:rPr>
          <w:lang w:val="sr-CS"/>
        </w:rPr>
        <w:t xml:space="preserve"> ПРИЈЕДЛОГ РЈЕШЕЊА О РАЗРЈЕШЕЊУ ВРШИОЦА ДУЖНОСТИ ЧЛАНА УПРАВНОГ ОДБОРА ДОМА ЗДРАВЉ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>15) ПРИЈЕДЛОГ РЈЕШЕЊА О ОБРАЗОВАЊУ РАДНОГ ТИЈЕЛА ЗА ПРАЋЕЊЕ РЕАЛИЗАЦИЈЕ АКЦИОНОГ ПЛАНА ЗА БОРБУ ПРОТИВ КОРУПЦИЈЕ У ЛОКАЛНОЈ УПРАВИ ГРАДА БИЈЕЉИНА (2015-2018)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Предсједавајући је након тога отворио расправу по приједлогу Дневног реда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Томица Стојановић, начелник Одјељења за стамбено-комуналне послове и заштиту животне средине предложио је да се приједлог Дневног реда допуни новом тачком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 xml:space="preserve">-  ПРИЈЕДЛОГ ОДЛУКЕ </w:t>
      </w:r>
      <w:r>
        <w:rPr>
          <w:lang w:val="sr-CS"/>
        </w:rPr>
        <w:t xml:space="preserve">О </w:t>
      </w:r>
      <w:r>
        <w:rPr>
          <w:lang w:val="ru-RU"/>
        </w:rPr>
        <w:t>УТВРЂИВАЊУ УСЛОВА И НАЧИНА ИЗДАВАЊА У ЗАКУП ЗЕМЉИШТА И ОБЈЕКАТА У ВЛАСНИШТВУ ГРАДА БИЈЕЉИНА ЗА ПОСТАВЉАЊЕ СУНЧАНИХ/СОЛАРНИХ ЕЛЕКТРАНА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Одборник ЈОВАН ГАЈИЋ предложио је да се из тачке 24. подтачке: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5) </w:t>
      </w:r>
      <w:r>
        <w:rPr>
          <w:lang w:val="sr-CS"/>
        </w:rPr>
        <w:t>ИЗВЈЕШТАЈ КОМИСИЈЕ ЗА ИЗБОР УПРАЖЊЕНОГ МЈЕСТА ДИРЕКТОРА ЈЗУ АПОТЕКА „СЕМБЕРИЈА“ БИЈЕЉИНА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6) </w:t>
      </w:r>
      <w:r>
        <w:rPr>
          <w:lang w:val="sr-CS"/>
        </w:rPr>
        <w:t>ПРИЈЕДЛОГ РЈЕШЕЊА О ИМЕНОВАЊУ ДИРЕКТОРА ЈЗУ АПОТЕКА „СЕМБЕРИЈА“ БИЈЕЉИНА</w:t>
      </w:r>
      <w:r>
        <w:rPr>
          <w:lang w:val="sr-RS"/>
        </w:rPr>
        <w:t xml:space="preserve"> и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7) </w:t>
      </w:r>
      <w:r>
        <w:rPr>
          <w:lang w:val="sr-CS"/>
        </w:rPr>
        <w:t>ПРИЈЕДЛОГ РЈЕШЕЊА О ИМЕНОВАЊУ ДИРЕКТОРА ЈЗУ АПОТЕКА „СЕМБЕРИЈА“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скину с приједлога дневног реда те да се разматрају на сљедећој сједници уз Извјештај о раду ЈЗУ Апотека „Семберија“ Бијељи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ab/>
        <w:t>Пошто расправе по приједлогу Дневног реда више није било, предсједавајући је ставио на гласање приједлог одборника Јована Гајића  и констатовао да је приједлог усвојен са 21 глас “за” и 6 гласова “уздржан” (без гласова “против”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едсједавајући је ставио на гласање приједлог Дневног реда без подтачака 5), 6) и 7) из тачке 24.  и констатовао да је усвојен са 25 гласова “за” и 1 глас “уздржан” (без гласова “против”)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Предсједавајући је ставио на гласање приједлог Томице Стојановића да се дневни ред допуни новом тачком (ПРИЈЕДЛОГ ОДЛУКЕ </w:t>
      </w:r>
      <w:r>
        <w:rPr>
          <w:lang w:val="sr-CS"/>
        </w:rPr>
        <w:t xml:space="preserve">О </w:t>
      </w:r>
      <w:r>
        <w:rPr>
          <w:lang w:val="ru-RU"/>
        </w:rPr>
        <w:t>УТВРЂИВАЊУ УСЛОВА И НАЧИНА ИЗДАВАЊА У ЗАКУП ЗЕМЉИШТА И ОБЈЕКАТА У ВЛАСНИШТВУ ГРАДА БИЈЕЉИНА ЗА ПОСТАВЉАЊЕ СУНЧАНИХ/СОЛАРНИХ ЕЛЕКТРАНА</w:t>
      </w:r>
      <w:r>
        <w:rPr>
          <w:lang w:val="sr-RS"/>
        </w:rPr>
        <w:t>) и констатовао да је приједлог усвојен са 23 гласа „за“ и 4 гласа „уздржан“ (без гласова „против“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Након тога предсједавајући је ставио на гласање приједлог </w:t>
      </w:r>
      <w:r>
        <w:rPr>
          <w:lang w:val="sr-CS"/>
        </w:rPr>
        <w:t xml:space="preserve">Дневног реда </w:t>
      </w:r>
      <w:r>
        <w:rPr>
          <w:lang w:val="sr-RS"/>
        </w:rPr>
        <w:t>са измјенама и допунама</w:t>
      </w:r>
      <w:r>
        <w:rPr>
          <w:lang w:val="sr-CS"/>
        </w:rPr>
        <w:t xml:space="preserve"> и констатовао да је </w:t>
      </w:r>
      <w:r>
        <w:rPr>
          <w:lang w:val="sr-RS"/>
        </w:rPr>
        <w:t>са 24</w:t>
      </w:r>
      <w:r>
        <w:rPr>
          <w:lang w:val="sr-CS"/>
        </w:rPr>
        <w:t xml:space="preserve"> глас</w:t>
      </w:r>
      <w:r>
        <w:rPr>
          <w:lang w:val="sr-RS"/>
        </w:rPr>
        <w:t>а</w:t>
      </w:r>
      <w:r>
        <w:rPr>
          <w:lang w:val="sr-CS"/>
        </w:rPr>
        <w:t xml:space="preserve"> „за“</w:t>
      </w:r>
      <w:r>
        <w:rPr>
          <w:lang w:val="sr-RS"/>
        </w:rPr>
        <w:t xml:space="preserve"> и 3 гласа „уздржан“</w:t>
      </w:r>
      <w:r>
        <w:rPr>
          <w:lang w:val="sr-CS"/>
        </w:rPr>
        <w:t xml:space="preserve"> (без гласова „против“</w:t>
      </w:r>
      <w:r>
        <w:rPr>
          <w:lang w:val="sr-RS"/>
        </w:rPr>
        <w:t>)</w:t>
      </w:r>
      <w:r>
        <w:rPr>
          <w:lang w:val="sr-CS"/>
        </w:rPr>
        <w:t>, усвојен сљ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>
          <w:lang w:val="sr-CS"/>
        </w:rPr>
      </w:pPr>
      <w:r>
        <w:rPr/>
        <w:t>Д Н Е В Н И    Р Е Д</w:t>
      </w:r>
    </w:p>
    <w:p>
      <w:pPr>
        <w:pStyle w:val="P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 xml:space="preserve">1. </w:t>
      </w:r>
      <w:r>
        <w:rPr/>
        <w:t xml:space="preserve">ИЗВОД ИЗ ЗАПИСНИКА СА </w:t>
      </w:r>
      <w:r>
        <w:rPr>
          <w:lang w:val="sr-RS"/>
        </w:rPr>
        <w:t>35</w:t>
      </w:r>
      <w:r>
        <w:rPr/>
        <w:t>.</w:t>
      </w:r>
      <w:r>
        <w:rPr>
          <w:lang w:val="sr-CS"/>
        </w:rPr>
        <w:t xml:space="preserve"> </w:t>
      </w:r>
      <w:r>
        <w:rPr/>
        <w:t xml:space="preserve">СЈЕДНИЦЕ СКУПШТИНЕ ГРАДА БИЈЕЉИНА ОДРЖАНЕ  </w:t>
      </w:r>
      <w:r>
        <w:rPr>
          <w:lang w:val="sr-CS"/>
        </w:rPr>
        <w:t xml:space="preserve">ДАНА </w:t>
      </w:r>
      <w:r>
        <w:rPr>
          <w:lang w:val="sr-RS"/>
        </w:rPr>
        <w:t>25. ЈУНА</w:t>
      </w:r>
      <w:r>
        <w:rPr>
          <w:lang w:val="sr-CS"/>
        </w:rPr>
        <w:t xml:space="preserve"> 201</w:t>
      </w:r>
      <w:r>
        <w:rPr>
          <w:lang w:val="sr-RS"/>
        </w:rPr>
        <w:t>5</w:t>
      </w:r>
      <w:r>
        <w:rPr>
          <w:lang w:val="sr-CS"/>
        </w:rPr>
        <w:t>. ГОДИН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2. ПРИЈЕДЛОГ ОДЛУКЕ ПО ПРИЈЕДЛОГУ ЗА НИВО МЈЕРА И АКТИВНОСТИ ИЗ ПРОЦЈЕНЕ УГРОЖЕНОСТИ ГРАДА БИЈЕЉИНА ОД ЕЛЕМЕНТАРНЕ НЕПОГОДЕ И ДРУГЕ НЕСРЕЋ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3. ПРИЈЕДЛОГ ОДЛУКЕ О ОРГАНИЗОВАЊУ ЈАВНЕ УСТАНОВЕ БАЊА „ДВОРОВИ“ ДВОРОВИ У ЗАТВОРЕНО АКЦИОНАРСКО ДРУШТВО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bCs/>
          <w:lang w:val="sr-RS"/>
        </w:rPr>
      </w:pPr>
      <w:r>
        <w:rPr>
          <w:bCs/>
          <w:lang w:val="sr-RS"/>
        </w:rPr>
        <w:t xml:space="preserve">           </w:t>
      </w:r>
      <w:r>
        <w:rPr>
          <w:bCs/>
          <w:lang w:val="sr-RS"/>
        </w:rPr>
        <w:t xml:space="preserve">4. ПРИЈЕДЛОГ ОДЛУКЕ </w:t>
      </w:r>
      <w:r>
        <w:rPr>
          <w:bCs/>
        </w:rPr>
        <w:t>О</w:t>
      </w:r>
      <w:r>
        <w:rPr>
          <w:bCs/>
          <w:lang w:val="sr-CS"/>
        </w:rPr>
        <w:t xml:space="preserve"> ДАВАЊУ САГЛАСНОСТИ НА ОДЛУКУ О ПРОМЈЕНИ ПРАВНЕ ФОРМЕ ЈАВНЕ УСТАНОВЕ БАЊА “ДВОРОВИ“ ДВОРОВИ У ЗАТВОРЕНО АКЦИОНАРСКО ДРУШТВО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5. ПРИЈЕДЛОГ ОДЛУКЕ О ОСНИВАЊУ ЈАВНЕ УСТАНОВЕ ГРАДСКО ПОЗОРИШТЕ „СЦЕНА“ БИЈЕЉИН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6. ПРИЈЕДЛОГ ОДЛУКЕ О ЗАМЈЕНИ НЕКРЕТНИНА ИЗМЕЂУ ГРАДА БИЈЕЉИНА И МХ „ЕРС“ МП А.Д. ТРЕБИЊЕ ЗЕДП „ЕЛЕКТРО-БИЈЕЉИНА“ А.Д. БИЈЕЉИН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7. ПРИЈЕДЛОГ ОДЛУКЕ О ПРОДАЈИ НЕИЗГРАЂЕНОГ ГРАДСКОГ ГРАЂЕВИНСКОГ ЗЕМЉИШТА СТОЈАНОВИЋ (ЛАЗАРА) ЈОЦИ И СТОЈАНОВИЋ (ЈОЦЕ) ЛАЗАРУ РАДИ ОБЛИКОВАЊА ГРАЂЕВИНСКИХ ПАРЦЕЛ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8. ПРИЈЕДЛОГ ОДЛУКЕ О ИЗМЈЕНИ ОДЛУКЕ О ОСНИВАЊУ ТУРИСТИЧКЕ ОРГАНИЗАЦИЈЕ ГРАДА БИЈЕЉИНА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 xml:space="preserve">9. ПРИЈЕДЛОГ ОДЛУКЕ </w:t>
      </w:r>
      <w:r>
        <w:rPr>
          <w:lang w:val="sr-CS"/>
        </w:rPr>
        <w:t xml:space="preserve">О </w:t>
      </w:r>
      <w:r>
        <w:rPr>
          <w:lang w:val="ru-RU"/>
        </w:rPr>
        <w:t>УТВРЂИВАЊУ УСЛОВА И НАЧИНА ИЗДАВАЊА У ЗАКУП ЗЕМЉИШТА И ОБЈЕКАТА У ВЛАСНИШТВУ ГРАДА БИЈЕЉИНА ЗА ПОСТАВЉАЊЕ СУНЧАНИХ/СОЛАРНИХ ЕЛЕКТРА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10. ПРИЈЕДЛОГ ПРОГРАМА РАДА ЗИМСКЕ СЛУЖБЕ ЗА ПЕРИОД 2015-2016. ГОДИН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11. ПРИЈЕДЛОГ АКЦИОНОГ ПЛАНА ЗА БОРБУ ПРОТИВ КОРУПЦИЈЕ У ЛОКАЛНОЈ УПРАВИ ГРАДА БИЈЕЉИНА (2015-2018.)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12. ИЗВЈЕШТАЈ О РАДУ НАДЗОРНОГ ОДБОРА ГРАДА БИЈЕЉИНА ЗА ПЕРИОД ОД 01.07. ДО 31.12.2014. ГОДИН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13. ИЗВЈЕШТАЈ О ПОСЛОВАЊУ ЈП „ДИРЕКЦИЈА ЗА ИЗГРАДЊУ И РАЗВОЈ ГРАДА“ ДОО БИЈЕЉИНА ЗА 2014. ГОДИНУ СА ПЛАНОМ РАДА И ПРОЦИЈЕЊЕНИМ ПРИХОДИМА И РАСХОДИМА ЗА 2015. ГОДИНУ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14. ИНФОРМАЦИЈА О СТАЊУ ЈАВНОГ РЕДА И МИРА НА ПОДРУЧЈУ ГРАДА БИЈЕЉИНА ЗА ПЕРИОД 01.01. ДО 30.06.2015. ГОДИН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15. ИНФОРМАЦИЈА О СТАЊУ КРИМИНАЛИТЕТА НА ПОДРУЧЈУ ГРАДА БИЈЕЉИНА ЗА ПЕРИОД 01.01. ДО 30.06.2015. ГОДИН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16. ИНФОРМАЦИЈА О СТАЊУ У ОБЛАСТИ БЕЗБЈЕДНОСТИ САОБРАЋАЈА НА ПОДРУЧЈУ ГРАДА БИЈЕЉИНА ЗА ПЕРИОД 01.01.-30.06.2015. ГОДИН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17. ИНФОРМАЦИЈА О СТАЊУ НЕЗАПОСЛЕНОСТИ НА ПОДРУЧЈУ БИРОА БИЈЕЉИНА НА ДАН 31.05.2015. ГОДИН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18. ИНФОРМАЦИЈА О СТАЊУ ЗАПОСЛЕНОСТИ НА ПОДРУЧЈУ ГРАДА БИЈЕЉИН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19. ИНФОРМАЦИЈА О СТАЊУ ЗДРАВСТВЕНЕ ЗАШТИТЕ НА ПОДРУЧЈУ ГРАДА БИЈЕЉИНА У 2014. ГОДИНИ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20. ИНФОРМАЦИЈА О ЗАШТИТИ ДЈЕЦЕ СА ПОСЕБНИМ ПОТРЕБАМ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21. ИНФОРМАЦИЈА О ИЗВРШЕНОМ УПИСУ УЧЕНИКА У ПРВИ РАЗРЕД ОСНОВНЕ ШКОЛЕ И ИЗВРШЕНОМ УПИСУ УЧЕНИКА У ПРВИ РАЗРЕД СРЕДЊЕ ШКОЛЕ НАКОН ЈУНСКОГ И ЈУЛСКОГ УПИСНОГ РОКА ЗА ШКОЛСКУ 2015/2016. ГОДИНУ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22. ИНФОРМАЦИЈА О СТАЊУ СПОРТСКИХ ОБЈЕКАТА, СПОРТА И ФИЗИЧКЕ КУЛТУРЕ И ШКОЛСКОГ СПОРТА НА ПОДРУЧЈУ ГРАДА БИЈЕЉИН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23. ИНФОРМАЦИЈА О СТАЊУ, РАЗВОЈУ И УНАПРЕЂЕЊУ ШКОЛСКОГ И ОМЛАДИНСКОГ СПОРТА НА ПОДРУЧЈУ ГРАДА БИЈЕЉИН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24. ПРИЈЕДЛОГ ЗАКЉУЧКА О ДОДЈЕЛИ ГРАДСКИХ ПРИЗНАЊ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25. ПРИЈЕДЛОЗИ КОМИСИЈЕ ЗА ИЗБОР И ИМЕНОВАЊА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1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/>
        <w:t xml:space="preserve">ПРИЈЕДЛОГ РЈЕШЕЊА О РАЗРЈЕШЕЊУ </w:t>
      </w:r>
      <w:r>
        <w:rPr>
          <w:lang w:val="sr-CS"/>
        </w:rPr>
        <w:t>ДИРЕКТОРА АГРАРНОГ ФОНДА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>2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/>
        <w:t>ПРИЈЕДЛОГ РЈЕШЕЊА О ИМЕНОВАЊУ</w:t>
      </w:r>
      <w:r>
        <w:rPr>
          <w:lang w:val="sr-CS"/>
        </w:rPr>
        <w:t xml:space="preserve"> ВРШИОЦА ДУЖНОСТИ ДИРЕКТОРА АГРАРНОГ ФОНД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3</w:t>
      </w:r>
      <w:r>
        <w:rPr>
          <w:lang w:val="sr-RS"/>
        </w:rPr>
        <w:t>)</w:t>
      </w:r>
      <w:r>
        <w:rPr>
          <w:lang w:val="sr-CS"/>
        </w:rPr>
        <w:t xml:space="preserve"> ПРИЈЕДЛОГ ЈАВНОГ КОНКУРСА ЗА ПОПУНУ УПРАЖЊЕНИХ МЈЕСТА ДИРЕКТОРА И ЧЛАНА УПРАВНОГ ОДБОРА АГРАРНОГ ФОНД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4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КОМИСИЈЕ ЗА ИЗБОР ДИРЕКТОРА И ЧЛАНА УПРАВНОГ ОДБОРА АГРАРНОГ ФОНДА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</w:t>
      </w:r>
      <w:r>
        <w:rPr>
          <w:lang w:val="sr-RS"/>
        </w:rPr>
        <w:t>)</w:t>
      </w:r>
      <w:r>
        <w:rPr>
          <w:lang w:val="sr-CS"/>
        </w:rPr>
        <w:t xml:space="preserve"> ИЗВЈЕШТАЈ КОМИСИЈЕ ЗА ИЗБОР</w:t>
      </w:r>
      <w:r>
        <w:rPr/>
        <w:t xml:space="preserve"> </w:t>
      </w:r>
      <w:r>
        <w:rPr>
          <w:lang w:val="sr-CS"/>
        </w:rPr>
        <w:t>УПРАЖЊЕНОГ МЈЕСТА ДИРЕКТОРА ЈУ „МУЗЕЈ СЕМБЕРИЈЕ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6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ВРШИОЦА ДУЖНОСТИ ДИРЕКТОРА ЈУ „МУЗЕЈ СЕБЕРИЈЕ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7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ДИРЕКТОРА ЈУ „МУЗЕЈ СЕМБЕРИЈЕ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8)</w:t>
      </w:r>
      <w:r>
        <w:rPr>
          <w:lang w:val="sr-CS"/>
        </w:rPr>
        <w:t xml:space="preserve"> ИЗВЈЕШТАЈ КОМИСИЈЕ ЗА ИЗБОР ЧЛАНОВА НАДЗОРНОГ ОДБОРА ЈП „</w:t>
      </w:r>
      <w:r>
        <w:rPr>
          <w:lang w:val="sr-RS"/>
        </w:rPr>
        <w:t>В</w:t>
      </w:r>
      <w:r>
        <w:rPr>
          <w:lang w:val="sr-CS"/>
        </w:rPr>
        <w:t>ОДЕ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>9)</w:t>
      </w:r>
      <w:r>
        <w:rPr>
          <w:lang w:val="sr-CS"/>
        </w:rPr>
        <w:t xml:space="preserve"> ПРИЈЕДЛОГ РЈЕШЕЊА О РАЗРЈЕШЕЊУ ВРШИОЦА ДУЖНОСТИ ЧЛАНОВА НАДЗОРНОГ ОДБОРА ЈП „ВОДЕ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</w:t>
      </w:r>
      <w:r>
        <w:rPr>
          <w:lang w:val="sr-RS"/>
        </w:rPr>
        <w:t>0)</w:t>
      </w:r>
      <w:r>
        <w:rPr>
          <w:lang w:val="sr-CS"/>
        </w:rPr>
        <w:t xml:space="preserve"> ПРИЈЕДЛОГ РЈЕШЕЊА О ИМЕНОВАЊУ ЧЛАНОВА НАДЗОРНОГ ОДБОРА ЈП „ВОДЕ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</w:t>
      </w:r>
      <w:r>
        <w:rPr>
          <w:lang w:val="sr-RS"/>
        </w:rPr>
        <w:t>1)</w:t>
      </w:r>
      <w:r>
        <w:rPr>
          <w:lang w:val="sr-CS"/>
        </w:rPr>
        <w:t xml:space="preserve"> ПРИЈЕДЛОГ РЈЕШЕЊА О РАЗРЈЕШЕЊУ ВРШИОЦА ДУЖНОСТИ ЧЛАНА УПРАВНОГ ОДБОРА ДОМА ЗДРАВЉ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>12) ПРИЈЕДЛОГ РЈЕШЕЊА О ОБРАЗОВАЊУ РАДНОГ ТИЈЕЛА ЗА ПРАЋЕЊЕ РЕАЛИЗАЦИЈЕ АКЦИОНОГ ПЛАНА ЗА БОРБУ ПРОТИВ КОРУПЦИЈЕ У ЛОКАЛНОЈ УПРАВИ ГРАДА БИЈЕЉИНА (2015-2018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</w:r>
      <w:r>
        <w:rPr>
          <w:lang w:val="sr-RS"/>
        </w:rPr>
        <w:t xml:space="preserve">26. </w:t>
      </w:r>
      <w:r>
        <w:rPr>
          <w:lang w:val="sr-CS"/>
        </w:rPr>
        <w:t>ОДБОРНИЧКА ПИТАЊА И ИНИЦИЈАТИВЕ</w:t>
      </w:r>
    </w:p>
    <w:p>
      <w:pPr>
        <w:pStyle w:val="P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</w:t>
      </w:r>
      <w:r>
        <w:rPr/>
        <w:tab/>
        <w:t xml:space="preserve"> </w:t>
      </w:r>
      <w:r>
        <w:rPr>
          <w:lang w:val="sr-CS"/>
        </w:rPr>
        <w:t>Рад Скупштине по утврђеном  дневном реду је сљедећи</w:t>
      </w:r>
      <w:r>
        <w:rPr/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А         1</w:t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- </w:t>
      </w:r>
      <w:r>
        <w:rPr/>
        <w:t>ИЗВОД ИЗ ЗАПИСНИКА СА 35.</w:t>
      </w:r>
      <w:r>
        <w:rPr>
          <w:lang w:val="sr-CS"/>
        </w:rPr>
        <w:t xml:space="preserve"> </w:t>
      </w:r>
      <w:r>
        <w:rPr/>
        <w:t xml:space="preserve">СЈЕДНИЦЕ СКУПШТИНЕ ГРАДА БИЈЕЉИНА ОДРЖАНЕ  </w:t>
      </w:r>
      <w:r>
        <w:rPr>
          <w:lang w:val="sr-CS"/>
        </w:rPr>
        <w:t xml:space="preserve">ДАНА </w:t>
      </w:r>
      <w:r>
        <w:rPr/>
        <w:t>25. јуна</w:t>
      </w:r>
      <w:r>
        <w:rPr>
          <w:lang w:val="sr-CS"/>
        </w:rPr>
        <w:t xml:space="preserve">  201</w:t>
      </w:r>
      <w:r>
        <w:rPr/>
        <w:t>5</w:t>
      </w:r>
      <w:r>
        <w:rPr>
          <w:lang w:val="sr-CS"/>
        </w:rPr>
        <w:t>. ГОДИНЕ</w:t>
      </w:r>
    </w:p>
    <w:p>
      <w:pPr>
        <w:pStyle w:val="Normal"/>
        <w:ind w:left="-114" w:firstLine="822"/>
        <w:jc w:val="both"/>
        <w:rPr>
          <w:lang w:val="sr-RS"/>
        </w:rPr>
      </w:pPr>
      <w:r>
        <w:rPr/>
        <w:t xml:space="preserve">Пошто расправе није било предсједавајући је ставио на гласање Извод из записника са </w:t>
      </w:r>
      <w:r>
        <w:rPr>
          <w:lang w:val="sr-CS"/>
        </w:rPr>
        <w:t>3</w:t>
      </w:r>
      <w:r>
        <w:rPr>
          <w:lang w:val="sr-RS"/>
        </w:rPr>
        <w:t>5</w:t>
      </w:r>
      <w:r>
        <w:rPr/>
        <w:t xml:space="preserve">. </w:t>
      </w:r>
      <w:r>
        <w:rPr>
          <w:lang w:val="sr-CS"/>
        </w:rPr>
        <w:t xml:space="preserve"> </w:t>
      </w:r>
      <w:r>
        <w:rPr/>
        <w:t>сједнице Скупштине Града Бијељина одржане 25. јуна</w:t>
      </w:r>
      <w:r>
        <w:rPr>
          <w:lang w:val="sr-CS"/>
        </w:rPr>
        <w:t xml:space="preserve"> </w:t>
      </w:r>
      <w:r>
        <w:rPr/>
        <w:t>201</w:t>
      </w:r>
      <w:r>
        <w:rPr>
          <w:lang w:val="sr-CS"/>
        </w:rPr>
        <w:t>5</w:t>
      </w:r>
      <w:r>
        <w:rPr/>
        <w:t xml:space="preserve">. године и констатовао да је </w:t>
      </w:r>
      <w:r>
        <w:rPr>
          <w:lang w:val="sr-CS"/>
        </w:rPr>
        <w:t>једногласно</w:t>
      </w:r>
      <w:r>
        <w:rPr/>
        <w:t xml:space="preserve"> усвојен са </w:t>
      </w:r>
      <w:r>
        <w:rPr>
          <w:lang w:val="sr-CS"/>
        </w:rPr>
        <w:t>2</w:t>
      </w:r>
      <w:r>
        <w:rPr>
          <w:lang w:val="sr-RS"/>
        </w:rPr>
        <w:t>7</w:t>
      </w:r>
      <w:r>
        <w:rPr>
          <w:lang w:val="sr-CS"/>
        </w:rPr>
        <w:t xml:space="preserve"> </w:t>
      </w:r>
      <w:r>
        <w:rPr/>
        <w:t>глас</w:t>
      </w:r>
      <w:r>
        <w:rPr>
          <w:lang w:val="sr-RS"/>
        </w:rPr>
        <w:t>ова</w:t>
      </w:r>
      <w:r>
        <w:rPr>
          <w:lang w:val="sr-CS"/>
        </w:rPr>
        <w:t xml:space="preserve"> </w:t>
      </w:r>
      <w:r>
        <w:rPr/>
        <w:t xml:space="preserve">“за” (без гласова “против” и </w:t>
      </w:r>
      <w:r>
        <w:rPr>
          <w:lang w:val="sr-CS"/>
        </w:rPr>
        <w:t xml:space="preserve"> „уздржан“</w:t>
      </w:r>
      <w:r>
        <w:rPr>
          <w:lang w:val="sr-RS"/>
        </w:rPr>
        <w:t>).</w:t>
      </w:r>
    </w:p>
    <w:p>
      <w:pPr>
        <w:pStyle w:val="Normal"/>
        <w:ind w:left="-7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Извод из записника</w:t>
      </w:r>
    </w:p>
    <w:p>
      <w:pPr>
        <w:pStyle w:val="P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P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P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2</w:t>
      </w:r>
    </w:p>
    <w:p>
      <w:pPr>
        <w:pStyle w:val="P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ПРИЈЕДЛОГ ОДЛУКЕ ПО ПРИЈЕДЛОГУ ЗА НИВО МЈЕРА И АКТИВНОСТИ ИЗ ПРОЦЈЕНЕ УГРОЖЕНОСТИ ГРАДА БИЈЕЉИНА ОД ЕЛЕМЕНТАРНЕ НЕПОГОДЕ И ДРУГЕ НЕСРЕЋЕ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Комисија </w:t>
      </w:r>
      <w:r>
        <w:rPr>
          <w:lang w:val="sr-RS"/>
        </w:rPr>
        <w:t xml:space="preserve">за прописе по овој и наредним тачкама (3. и 4.) дневног реда доставила је Извјештај са мишљењем и </w:t>
      </w:r>
      <w:r>
        <w:rPr>
          <w:lang w:val="sr-CS"/>
        </w:rPr>
        <w:t xml:space="preserve">није имала примједби на предложени текст приједлога </w:t>
      </w:r>
      <w:r>
        <w:rPr>
          <w:lang w:val="sr-RS"/>
        </w:rPr>
        <w:t>о</w:t>
      </w:r>
      <w:r>
        <w:rPr>
          <w:lang w:val="sr-CS"/>
        </w:rPr>
        <w:t>длук</w:t>
      </w:r>
      <w:r>
        <w:rPr>
          <w:lang w:val="sr-RS"/>
        </w:rPr>
        <w:t>а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У расправи по овој тачки дневног реда учествовали су: ЈОВАН ГАЈИЋ, ИВАН БУРИЋ, ДРАГАН ЂУРЂЕВИЋ, ВЛАДО СИМИЋ, ТОМИЦА СТОЈАНОВИЋ, ДРАГОМИР ЉУБОЈЕВИЋ, ДРАГАН АНЂЕЛИЋ и МИЛЕ СТЕВАНОВИЋ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На приједлог Одлуке уложени су сљедећи амандмани:</w:t>
      </w:r>
    </w:p>
    <w:p>
      <w:pPr>
        <w:pStyle w:val="Normal"/>
        <w:ind w:firstLine="708"/>
        <w:jc w:val="both"/>
        <w:rPr/>
      </w:pPr>
      <w:r>
        <w:rPr>
          <w:lang w:val="sr-RS"/>
        </w:rPr>
        <w:t>АМАНДМАН    1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У члану 4. тачка 8) иза ријечи „Остојићево“ додати текст „и осталим МЗ у којим постоји потреба“.“</w:t>
      </w:r>
    </w:p>
    <w:p>
      <w:pPr>
        <w:pStyle w:val="Normal"/>
        <w:ind w:firstLine="708"/>
        <w:jc w:val="both"/>
        <w:rPr/>
      </w:pPr>
      <w:r>
        <w:rPr>
          <w:lang w:val="sr-RS"/>
        </w:rPr>
        <w:t>АМАНДМАН   2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„У члану 4. тачка 10) иза ријечи „километара“ умјесто тачке ставити зарез и додати текст „укључујући заштиту од брдских и унутрашњих вода „Новог насеља“ у Јањи.“</w:t>
      </w:r>
    </w:p>
    <w:p>
      <w:pPr>
        <w:pStyle w:val="Normal"/>
        <w:ind w:firstLine="708"/>
        <w:jc w:val="both"/>
        <w:rPr/>
      </w:pPr>
      <w:r>
        <w:rPr>
          <w:lang w:val="sr-RS"/>
        </w:rPr>
        <w:t>АМАНДМАН   3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У члану 4. иза рачке 12) додати тачку 13) која гласи:</w:t>
      </w:r>
    </w:p>
    <w:p>
      <w:pPr>
        <w:pStyle w:val="Normal"/>
        <w:ind w:firstLine="708"/>
        <w:jc w:val="both"/>
        <w:rPr/>
      </w:pPr>
      <w:r>
        <w:rPr>
          <w:lang w:val="sr-RS"/>
        </w:rPr>
        <w:t>„</w:t>
      </w:r>
      <w:r>
        <w:rPr>
          <w:lang w:val="sr-RS"/>
        </w:rPr>
        <w:t xml:space="preserve">13) </w:t>
      </w:r>
      <w:r>
        <w:rPr>
          <w:lang w:val="sr-BA"/>
        </w:rPr>
        <w:t>Израда главног пројекта формирања протицајног профила корита ријеке Лукавац у дужини од око 7 километара и ријеке Гњице око 5 километара, односно од ушћа у ријеку Саву па узводно до иза магистралног пута Бијељина-Брчко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BA"/>
        </w:rPr>
        <w:t>Рок: до краја 2015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BA"/>
        </w:rPr>
        <w:t>Финансирање: из буџета Града“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АМАНДМАН   4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У члану 5. тачка 5) иза ријечи „Града“ брисати тачку и додати текст „и у старом кориту ријеке Дрине у МЗ Попови.“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/>
      </w:pPr>
      <w:r>
        <w:rPr>
          <w:lang w:val="sr-RS"/>
        </w:rPr>
        <w:t>Пошто расправе више није било, предсједавајући је ставио на гласање Амандман 1 и констатовао да је једногласно усвојен са 22 гласа „за“ (без гласова „против“ и „уздржан“).</w:t>
      </w:r>
    </w:p>
    <w:p>
      <w:pPr>
        <w:pStyle w:val="P0"/>
        <w:ind w:firstLine="720"/>
        <w:jc w:val="both"/>
        <w:rPr/>
      </w:pPr>
      <w:r>
        <w:rPr>
          <w:lang w:val="sr-RS"/>
        </w:rPr>
        <w:t>Предсједавајући је ставио на гласање Амандман 2 и констатовао да је једногласно усвојен са 26 гласа „за“ (без гласова „против“ и „уздржан“).</w:t>
      </w:r>
    </w:p>
    <w:p>
      <w:pPr>
        <w:pStyle w:val="P0"/>
        <w:ind w:firstLine="720"/>
        <w:jc w:val="both"/>
        <w:rPr/>
      </w:pPr>
      <w:r>
        <w:rPr>
          <w:lang w:val="sr-RS"/>
        </w:rPr>
        <w:t>Предсједавајући је ставио на гласање Амандман 3 и констатовао да је једногласно усвојен са 25 гласова „за“ (без гласова „против“ и „уздржан“).</w:t>
      </w:r>
    </w:p>
    <w:p>
      <w:pPr>
        <w:pStyle w:val="P0"/>
        <w:ind w:firstLine="720"/>
        <w:jc w:val="both"/>
        <w:rPr/>
      </w:pPr>
      <w:r>
        <w:rPr>
          <w:lang w:val="sr-RS"/>
        </w:rPr>
        <w:t>Предсједавајући је ставио на гласање Амандман 4 и констатовао да је једногласно усвојен са 25 гласова „за“ (без гласова „против“ и „уздржан“).</w:t>
      </w:r>
    </w:p>
    <w:p>
      <w:pPr>
        <w:pStyle w:val="P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Након тога предсједавајући је ставио на гласање приједлог Одлуке са усвојеним амандманима и констатовао да је усвојен са 21 глас „за“  и 3 гласа „уздржан“ (без гласова „против“).</w:t>
      </w:r>
    </w:p>
    <w:p>
      <w:pPr>
        <w:pStyle w:val="P0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3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ПРИЈЕДЛОГ ОДЛУКЕ О ОРГАНИЗОВАЊУ ЈАВНЕ УСТАНОВЕ БАЊА „ДВОРОВИ“ ДВОРОВИ У ЗАТВОРЕНО АКЦИОНАРСКО ДРУШТВО</w:t>
      </w:r>
    </w:p>
    <w:p>
      <w:pPr>
        <w:pStyle w:val="Normal"/>
        <w:ind w:firstLine="708"/>
        <w:jc w:val="both"/>
        <w:rPr/>
      </w:pPr>
      <w:r>
        <w:rPr>
          <w:lang w:val="sr-RS"/>
        </w:rPr>
        <w:t>Образложење по овој тачки дневног реда дао је ВЛАТКО ЈЕФТИЋ, директор ЈУ Бања „Дворови“ Дворови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У расправи по овој тачки дневног реда учествовали су: СЛОБОДАН ПЕТРИЋ, ВЛАТКО ЈЕФТИЋ, СРЂАН МИЈАТОВИЋ, НЕДЕЉКО ПЕРИЋ и МИЛЕ СТЕВАНОВИЋ. </w:t>
      </w:r>
    </w:p>
    <w:p>
      <w:pPr>
        <w:pStyle w:val="P0"/>
        <w:ind w:firstLine="720"/>
        <w:jc w:val="both"/>
        <w:rPr/>
      </w:pPr>
      <w:r>
        <w:rPr>
          <w:lang w:val="sr-RS"/>
        </w:rPr>
        <w:t xml:space="preserve">Пошто расправе више није било, предсједавајући је ставио на гласање приједлог Одлуке и констатовао да је усвојен са 17 гласова „за“, 4 гласа „против“  и 4 гласа „уздржан“. </w:t>
      </w:r>
    </w:p>
    <w:p>
      <w:pPr>
        <w:pStyle w:val="P0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4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bCs/>
          <w:lang w:val="sr-RS"/>
        </w:rPr>
      </w:pPr>
      <w:r>
        <w:rPr>
          <w:bCs/>
          <w:lang w:val="sr-RS"/>
        </w:rPr>
        <w:t xml:space="preserve">           </w:t>
      </w:r>
      <w:r>
        <w:rPr>
          <w:bCs/>
          <w:lang w:val="sr-RS"/>
        </w:rPr>
        <w:t xml:space="preserve">- ПРИЈЕДЛОГ ОДЛУКЕ </w:t>
      </w:r>
      <w:r>
        <w:rPr>
          <w:bCs/>
        </w:rPr>
        <w:t>О</w:t>
      </w:r>
      <w:r>
        <w:rPr>
          <w:bCs/>
          <w:lang w:val="sr-CS"/>
        </w:rPr>
        <w:t xml:space="preserve"> ДАВАЊУ САГЛАСНОСТИ НА ОДЛУКУ О ПРОМЈЕНИ ПРАВНЕ ФОРМЕ ЈАВНЕ УСТАНОВЕ БАЊА “ДВОРОВИ“ ДВОРОВИ У ЗАТВОРЕНО АКЦИОНАРСКО ДРУШТВО</w:t>
      </w:r>
    </w:p>
    <w:p>
      <w:pPr>
        <w:pStyle w:val="P0"/>
        <w:ind w:firstLine="720"/>
        <w:jc w:val="both"/>
        <w:rPr/>
      </w:pPr>
      <w:r>
        <w:rPr>
          <w:lang w:val="sr-RS"/>
        </w:rPr>
        <w:t xml:space="preserve">Пошто расправе није било, предсједавајући је ставио на гласање приједлог Одлуке и констатовао да је усвојен са 17 гласова „за“, 5 гласова „против“  и 4 гласа „уздржан“. </w:t>
      </w:r>
    </w:p>
    <w:p>
      <w:pPr>
        <w:pStyle w:val="P0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Одлука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5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ПРИЈЕДЛОГ ОДЛУКЕ О ОСНИВАЊУ ЈАВНЕ УСТАНОВЕ ГРАДСКО ПОЗОРИШТЕ „СЦЕНА“ БИЈЕЉИНА</w:t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омисија</w:t>
      </w:r>
      <w:r>
        <w:rPr>
          <w:lang w:val="sr-RS"/>
        </w:rPr>
        <w:t xml:space="preserve"> за прописе по овој тачки дневног реда доставила је Извјештај са </w:t>
      </w:r>
      <w:r>
        <w:rPr>
          <w:lang w:val="sr-Latn-CS"/>
        </w:rPr>
        <w:t xml:space="preserve"> </w:t>
      </w:r>
      <w:r>
        <w:rPr>
          <w:lang w:val="sr-CS"/>
        </w:rPr>
        <w:t>мишљењ</w:t>
      </w:r>
      <w:r>
        <w:rPr>
          <w:lang w:val="sr-RS"/>
        </w:rPr>
        <w:t xml:space="preserve">ем </w:t>
      </w:r>
      <w:r>
        <w:rPr>
          <w:lang w:val="sr-CS"/>
        </w:rPr>
        <w:t>да у преамбули приједлога Одлуке у првом реду умјесто „тачка 31.“ треба да стоји „алинеја</w:t>
      </w:r>
      <w:r>
        <w:rPr>
          <w:sz w:val="22"/>
          <w:szCs w:val="22"/>
          <w:lang w:val="sr-CS"/>
        </w:rPr>
        <w:t xml:space="preserve"> 31.“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У расправи по овој тачки дневног реда учествовали су: МИЛЕНКО МИТРОВИЋ, МИЛЕ СТЕВАНОВИЋ, ИВАН БУРИЋ, СЛАВИЦА РАДИЋ, ДАРКО МИТРИЋ, ДРАГАН ЂУРЂЕВИЋ, ПЕРО СПАСОЈЕВИЋ и ДРАГАН ВУЈИЋ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На приједлог Одлуке уложен је сљедећи АМАНДМАН: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У члану 23. умејсто имена „Драгослав Перић“, треба да стоји „Михајло Трифковић“.</w:t>
      </w:r>
    </w:p>
    <w:p>
      <w:pPr>
        <w:pStyle w:val="P0"/>
        <w:ind w:firstLine="720"/>
        <w:jc w:val="both"/>
        <w:rPr/>
      </w:pPr>
      <w:r>
        <w:rPr>
          <w:lang w:val="sr-RS"/>
        </w:rPr>
        <w:t>Пошто расправе више није било, предсједавајући је ставио на гласање Амандман и констатовао да је усвојен са 17 гласова „за“ и 9 гласова „уздржан“ (без гласова „против“).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Након тога, предсједавајући је ставио на гласање приједлог Одлуке са усвојеним Амандманом и констатовао да је усвојен са 18 гласова „за“  и 8 гласова „уздржан“ (без гласова „против“).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Скупштина Града је са 25 гласова „за“ и 1 глас „уздржан“ (без гласова „против“) донијела сљедећи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З А К Љ У Ч А 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УСВАЈА СЕ приједлог Одлуке о оснивању Јавне установе Градско позориште „Сцена“ Бијељи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Скупштина Града Бијељина предлаже Градоначелнику Града Бијељина да раскине Уговор о оснивању Градског позоришта „Сцена“ Бијељина број: 02-630-1/15 од 23. јуна 2015. године потписан између Града Бијељина и АД „Житопромет“ Бијељина.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Одлука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6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ПРИЈЕДЛОГ ОДЛУКЕ О ЗАМЈЕНИ НЕКРЕТНИНА ИЗМЕЂУ ГРАДА БИЈЕЉИНА И МХ „ЕРС“ МП А.Д. ТРЕБИЊЕ ЗЕДП „ЕЛЕКТРО-БИЈЕЉИНА“ А.Д. БИЈЕЉИН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 xml:space="preserve">Комисија </w:t>
      </w:r>
      <w:r>
        <w:rPr>
          <w:lang w:val="sr-RS"/>
        </w:rPr>
        <w:t xml:space="preserve">за прописе по овој и наредним тачкама (7., 8. и 9.) дневног реда доставила је Извјештај са мишљењем и </w:t>
      </w:r>
      <w:r>
        <w:rPr>
          <w:lang w:val="sr-CS"/>
        </w:rPr>
        <w:t xml:space="preserve">није имала примједби на предложени текст приједлога </w:t>
      </w:r>
      <w:r>
        <w:rPr>
          <w:lang w:val="sr-RS"/>
        </w:rPr>
        <w:t>о</w:t>
      </w:r>
      <w:r>
        <w:rPr>
          <w:lang w:val="sr-CS"/>
        </w:rPr>
        <w:t>длук</w:t>
      </w:r>
      <w:r>
        <w:rPr>
          <w:lang w:val="sr-RS"/>
        </w:rPr>
        <w:t>а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Образложење по овој и наредној тачки дневног реда дао је ТОМИЦА СТОЈАНОВИЋ, начелник Одјељења за стамбено-комуналне послове и заштиту животне средине.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приједлог Одлуке и констатовао да је једногласно усвојен са 26 гласова „за“ (без гласова „против“  и  „уздржан“).</w:t>
      </w:r>
    </w:p>
    <w:p>
      <w:pPr>
        <w:pStyle w:val="P0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7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ПРИЈЕДЛОГ ОДЛУКЕ О ПРОДАЈИ НЕИЗГРАЂЕНОГ ГРАДСКОГ ГРАЂЕВИНСКОГ ЗЕМЉИШТА СТОЈАНОВИЋ (ЛАЗАРА) ЈОЦИ И СТОЈАНОВИЋ (ЈОЦЕ) ЛАЗАРУ РАДИ ОБЛИКОВАЊА ГРАЂЕВИНСКИХ ПАРЦЕЛ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У расправи по овој тачки дневног реда учествовао је ДРАГОМИР ЉУБОЈЕВИЋ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На приједлог Одлуке уложен су сљедећи амандмани: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АМАНДМАН   1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У наслову Одлуке и тексту Одлуке умјесто ријечи „честица“ треба да стоји „парцела“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АМАНДМАН   2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У члану 1. тачка 1. иза става 2. додају се ставови 3. и 4. који гласе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„</w:t>
      </w:r>
      <w:r>
        <w:rPr>
          <w:lang w:val="sr-CS"/>
        </w:rPr>
        <w:t>Горе наведени купац је упознат и сагласан да су преко предметних парцела положене водоводне инсталације јавног система водоснабдијевања Града Бијељина чије евентуално измјештање исти може тражити од А.Д. „Водовод и канализација“ Бијељина само на свој захтјев и о свом трошк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Горе наведени купац је упознат и сагласан да А.Д. „Водовод и канализација“ Бијељина има право приступа јавној водоводној мрежи која је положена на предметним парцелама без било каквог ограничења или условљавања.</w:t>
      </w:r>
      <w:r>
        <w:rPr>
          <w:lang w:val="sr-RS"/>
        </w:rPr>
        <w:t>“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АМАНДМАН  3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У члану 1. тачка 2. иза става 2. додају се ставови 3. и 4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„</w:t>
      </w:r>
      <w:r>
        <w:rPr>
          <w:lang w:val="sr-CS"/>
        </w:rPr>
        <w:t>Горе наведени купац је упознат и сагласан да су преко предметних парцела положене водоводне инсталације јавног система водоснабдијевања Града Бијељина чије евентуално измјештање исти може тражити од А.Д. „Водовод и канализација“ Бијељина само на свој захтјев и о свом трошк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Горе наведени купац је упознат и сагласан да А.Д. „Водовод и канализација“ Бијељина има право приступа јавној водоводној мрежи која је положена на предметним парцелама без било каквог ограничења или условљавања.</w:t>
      </w:r>
      <w:r>
        <w:rPr>
          <w:lang w:val="sr-RS"/>
        </w:rPr>
        <w:t>“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/>
      </w:pPr>
      <w:r>
        <w:rPr>
          <w:lang w:val="sr-RS"/>
        </w:rPr>
        <w:t>Пошто расправе више није било, предсједавајући је ставио на гласање АМАНДМАН 1 и констатовао да је једногласно усвојен са 25 гласова „за“ (без гласова „против“ и „уздржан“).</w:t>
      </w:r>
    </w:p>
    <w:p>
      <w:pPr>
        <w:pStyle w:val="P0"/>
        <w:ind w:firstLine="720"/>
        <w:jc w:val="both"/>
        <w:rPr/>
      </w:pPr>
      <w:r>
        <w:rPr>
          <w:lang w:val="sr-RS"/>
        </w:rPr>
        <w:t>Предсједавајући је ставио на гласање АМАНДМАН 2 и констатовао да је једногласно усвојен са 25 гласова „за“ (без гласова „против“ и „уздржан“).</w:t>
      </w:r>
    </w:p>
    <w:p>
      <w:pPr>
        <w:pStyle w:val="P0"/>
        <w:ind w:firstLine="720"/>
        <w:jc w:val="both"/>
        <w:rPr/>
      </w:pPr>
      <w:r>
        <w:rPr>
          <w:lang w:val="sr-RS"/>
        </w:rPr>
        <w:t>Предсједавајући је ставио на гласање АМАНДМАН 3 и констатовао да је једногласно усвојен са 23 гласа „за“ (без гласова „против“ и „уздржан“).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Након тога предсједавајући је ставио на гласање приједлог Одлуке са усвојеним амандманима и констатовао да је једногласно усвојен са 24 гласа „за“ (без гласова „против“  и  „уздржан“).</w:t>
      </w:r>
    </w:p>
    <w:p>
      <w:pPr>
        <w:pStyle w:val="P0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8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- ПРИЈЕДЛОГ ОДЛУКЕ О ИЗМЈЕНИ ОДЛУКЕ О ОСНИВАЊУ ТУРИСТИЧКЕ ОРГАНИЗАЦИЈЕ ГРАДА БИЈЕЉИНА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Пошто расправе  није било, предсједавајући је ставио на гласање приједлог Одлуке и констатовао да је једногласно усвојен са 27 гласова „за“ (без гласова „против“  и „уздржан“).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Одлука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9</w:t>
      </w:r>
    </w:p>
    <w:p>
      <w:pPr>
        <w:pStyle w:val="Normal"/>
        <w:jc w:val="both"/>
        <w:rPr>
          <w:sz w:val="22"/>
          <w:szCs w:val="22"/>
          <w:u w:val="single"/>
          <w:lang w:val="sr-RS"/>
        </w:rPr>
      </w:pPr>
      <w:r>
        <w:rPr>
          <w:sz w:val="22"/>
          <w:szCs w:val="22"/>
          <w:u w:val="single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- ПРИЈЕДЛОГ ОДЛУКЕ </w:t>
      </w:r>
      <w:r>
        <w:rPr>
          <w:lang w:val="sr-CS"/>
        </w:rPr>
        <w:t xml:space="preserve">О </w:t>
      </w:r>
      <w:r>
        <w:rPr>
          <w:lang w:val="ru-RU"/>
        </w:rPr>
        <w:t>УТВРЂИВАЊУ УСЛОВА И НАЧИНА ИЗДАВАЊА У ЗАКУП ЗЕМЉИШТА И ОБЈЕКАТА У ВЛАСНИШТВУ ГРАДА БИЈЕЉИНА ЗА ПОСТАВЉАЊЕ СУНЧАНИХ/СОЛАРНИХ ЕЛЕКТРАНА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Образложење по овој и наредној тачки дневног реда дао је ТОМИЦА СТОЈАНОВИЋ, начелник Одјељења за стамбено-комуналне послове и заштиту животне средине.</w:t>
      </w:r>
    </w:p>
    <w:p>
      <w:pPr>
        <w:pStyle w:val="P0"/>
        <w:ind w:firstLine="720"/>
        <w:jc w:val="both"/>
        <w:rPr/>
      </w:pPr>
      <w:r>
        <w:rPr>
          <w:lang w:val="sr-RS"/>
        </w:rPr>
        <w:t>Пошто расправе  није било, предсједавајући је ставио на гласање приједлог Одлуке и констатовао да је једногласно усвојен са 25 гласова „за“ (без гласова „против“  и „уздржан“).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А         1</w:t>
      </w:r>
      <w:r>
        <w:rPr>
          <w:u w:val="single"/>
          <w:lang w:val="sr-RS"/>
        </w:rPr>
        <w:t>0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ПРИЈЕДЛОГ ПРОГРАМА РАДА ЗИМСКЕ СЛУЖБЕ ЗА ПЕРИОД 2015-2016. ГОДИН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У расправи по овој тачки дневног реда учествовали су: ВЛАДО СИМИЋ и ТОМИЦА СТОЈАНОВИЋ.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Пошто расправе више није било, предсједавајући је ставио на гласање приједлог Програма и констатовао да је усвојен са 26 гласова „за“   и 1 глас „уздржан“ (без гласова „против“).</w:t>
      </w:r>
    </w:p>
    <w:p>
      <w:pPr>
        <w:pStyle w:val="P0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Програм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А         1</w:t>
      </w:r>
      <w:r>
        <w:rPr>
          <w:u w:val="single"/>
          <w:lang w:val="sr-RS"/>
        </w:rPr>
        <w:t>1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ПРИЈЕДЛОГ АКЦИОНОГ ПЛАНА ЗА БОРБУ ПРОТИВ КОРУПЦИЈЕ У ЛОКАЛНОЈ УПРАВИ ГРАДА БИЈЕЉИНА (2015-2018)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Образложење по овој тачки дневног реда дао је ДРАГАН ВУЈИЋ, савјетник Градоначелника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У расправи по овој тачки дневног реда учествовали су: ДРАГАН ЂУРЂЕВИЋ и РИСТО САВИЋ.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Пошто расправе више није било, предсједавајући је ставио на гласање приједлог Акционог плана и констатовао да је усвојен са 22 гласа „за“  и 2 гласа „уздржан“ (без гласова „против“).</w:t>
      </w:r>
    </w:p>
    <w:p>
      <w:pPr>
        <w:pStyle w:val="P0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Акциони план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А         1</w:t>
      </w:r>
      <w:r>
        <w:rPr>
          <w:u w:val="single"/>
          <w:lang w:val="sr-RS"/>
        </w:rPr>
        <w:t>2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ИЗВЈЕШТАЈ О РАДУ НАДЗОРНОГ ОДБОРА ГРАДА БИЈЕЉИНА ЗА ПЕРИОД ОД 01.07. ДО 31.12.2014. ГОДИНЕ</w:t>
      </w:r>
    </w:p>
    <w:p>
      <w:pPr>
        <w:pStyle w:val="P0"/>
        <w:ind w:firstLine="720"/>
        <w:jc w:val="both"/>
        <w:rPr/>
      </w:pPr>
      <w:r>
        <w:rPr>
          <w:lang w:val="sr-RS"/>
        </w:rPr>
        <w:t xml:space="preserve">Пошто расправе више није било, предсједавајући је ставио на гласање Извјештај  и констатовао да је усвојен са 18 гласова „за“ и 4 гласа „уздржан“ (без гласова „против“).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Извјештај и Закључак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А         1</w:t>
      </w:r>
      <w:r>
        <w:rPr>
          <w:u w:val="single"/>
          <w:lang w:val="sr-RS"/>
        </w:rPr>
        <w:t>3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ИЗВЈЕШТАЈ О ПОСЛОВАЊУ ЈП „ДИРЕКЦИЈА ЗА ИЗГРАДЊУ И РАЗВОЈ ГРАДА“ ДОО БИЈЕЉИНА ЗА 2014. ГОДИНУ СА ПЛАНОМ РАДА И ПРОЦИЈЕЊЕНИМ ПРИХОДИМА И РАСХОДИМА ЗА 2015. ГОДИНУ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Пошто расправе више није било, предсједавајући је ставио на гласање Извјештај са Планом рада и констатовао да су прихваћени са 17 гласова „за“, 4 гласа „против“ и 3 гласа „уздржан“.</w:t>
      </w:r>
    </w:p>
    <w:p>
      <w:pPr>
        <w:pStyle w:val="P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Извјештај, План рада и Закључак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А         1</w:t>
      </w:r>
      <w:r>
        <w:rPr>
          <w:u w:val="single"/>
          <w:lang w:val="sr-RS"/>
        </w:rPr>
        <w:t>4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ИНФОРМАЦИЈА О СТАЊУ ЈАВНОГ РЕДА И МИРА НА ПОДРУЧЈУ ГРАДА БИЈЕЉИНА ЗА ПЕРИОД 01.01. ДО 30.06.2015. ГОДИН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Обједињено је вођена расправа по овој и наредним тачкама (15. и 16.) дневног реда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У расправи по овим тачкама дневног реда учествовали су: ЈОВАН ГАЈИЋ, ДИКО СИМИЋ, ИВАН БУРИЋ, ТОМО КОВАЧЕВИЋ, ТОМИЦА СТОЈАНОВИЋ, РИСТО САВИЋ, ДРАГАН ЂУРЂЕВИЋ и ПРЕДСТАВНИК ЦЕНТРА ЈАВНЕ БЕЗБЈЕДНОСТИ.</w:t>
      </w:r>
    </w:p>
    <w:p>
      <w:pPr>
        <w:pStyle w:val="P0"/>
        <w:ind w:firstLine="720"/>
        <w:jc w:val="both"/>
        <w:rPr/>
      </w:pPr>
      <w:r>
        <w:rPr>
          <w:lang w:val="sr-RS"/>
        </w:rPr>
        <w:t xml:space="preserve">Пошто расправе више није било, предсједавајући је ставио на гласање Информацију и констатовао да је једногласно прихваћена са 24 гласа „за“  (без гласова „против“ и „уздржан“). </w:t>
      </w:r>
    </w:p>
    <w:p>
      <w:pPr>
        <w:pStyle w:val="P0"/>
        <w:ind w:firstLine="720"/>
        <w:jc w:val="both"/>
        <w:rPr/>
      </w:pPr>
      <w:r>
        <w:rPr>
          <w:lang w:val="sr-RS"/>
        </w:rPr>
        <w:t>Након тога, Скупштина Града је једногласно са 23 гласа „за“  (без гласова „против“ и „уздржан“), донијела сљедећи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З А К Љ У Ч А 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ИХВАТА СЕ Информација о стању јавног реда и мира на подручју Града Бијељина за период 01.01. до 30.06.2015. године, са приједлог мјера и то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right" w:pos="8640" w:leader="none"/>
        </w:tabs>
        <w:jc w:val="both"/>
        <w:rPr>
          <w:lang w:val="ru-RU"/>
        </w:rPr>
      </w:pPr>
      <w:r>
        <w:rPr>
          <w:lang w:val="ru-RU"/>
        </w:rPr>
        <w:t>Пojaчaти рaд у кoнтрoли издaтих рjeшeњa зa рaд угoститeљских oбjeкaтa, кoнтрoли узнeмирaвaњa букoм и кoнтрoли дoзвoљeнoг рaднoг врeмeнa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right" w:pos="-3870" w:leader="none"/>
        </w:tabs>
        <w:jc w:val="both"/>
        <w:rPr>
          <w:lang w:val="ru-RU"/>
        </w:rPr>
      </w:pPr>
      <w:r>
        <w:rPr>
          <w:lang w:val="ru-RU"/>
        </w:rPr>
        <w:t>Утврдити пoстojaњe мoгућнoсти пoстaвљaњa видeo нaдзoрa нa фрeквeнтним рaскрсницaмa у грaду, кojи би дjeлoвao прeвeнтивнo нa пoчиниoцe прекршаја кao упoзoрeњe, a рeпрeсивнo рaди лaкшeг и бржeг oткривaњa пoчинилaцa извршeних прекршаја.</w:t>
      </w:r>
    </w:p>
    <w:p>
      <w:pPr>
        <w:pStyle w:val="Header"/>
        <w:numPr>
          <w:ilvl w:val="0"/>
          <w:numId w:val="3"/>
        </w:numPr>
        <w:jc w:val="both"/>
        <w:rPr>
          <w:lang w:val="ru-RU"/>
        </w:rPr>
      </w:pPr>
      <w:r>
        <w:rPr>
          <w:lang w:val="sr-BA"/>
        </w:rPr>
        <w:t>Пojaчaти рaд  инспeкциjских служби грaдa нa кoнтрoли тoчeњa aлкoхoлa мaлoљeтним лицимa, лицимa зaoстaлим у рaзвojу и душeвнo oбoљeлим лицимa у угoститeљским oбjeктимa, кao и тoчeњe и кoнзумирaњe aлкoхoлa испрeд тргoвинa (СTР, прoдaвницa, мини мaркeтa и сл), нaручитo oних кojи сe нaлaзe у близини шкoлa.</w:t>
      </w:r>
    </w:p>
    <w:p>
      <w:pPr>
        <w:pStyle w:val="Header"/>
        <w:numPr>
          <w:ilvl w:val="0"/>
          <w:numId w:val="3"/>
        </w:numPr>
        <w:jc w:val="both"/>
        <w:rPr>
          <w:lang w:val="ru-RU"/>
        </w:rPr>
      </w:pPr>
      <w:r>
        <w:rPr>
          <w:lang w:val="sr-BA"/>
        </w:rPr>
        <w:t xml:space="preserve">Сaнкциoнисaти угoститeљe кojи нe пoштуjу рaднo вриjeмe изрицaњeм нoвчaних кaзни прeдвиђeних oдлукoм СO, a рaднo вриjeмe тржишних инспeктoрa и кoмунaлнe пoлициje прилaгoдити </w:t>
      </w:r>
      <w:r>
        <w:rPr>
          <w:lang w:val="sr-CS"/>
        </w:rPr>
        <w:t xml:space="preserve">тaкo </w:t>
      </w:r>
      <w:r>
        <w:rPr>
          <w:lang w:val="sr-BA"/>
        </w:rPr>
        <w:t>дa у склoпу рaднoг врeмeнa мoгу истo кoнтрoлисaти, a нe сaмo приликoм прoвoђeњa сaмoстaлних и зajeдничких aкциja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right" w:pos="-3870" w:leader="none"/>
        </w:tabs>
        <w:jc w:val="both"/>
        <w:rPr>
          <w:lang w:val="ru-RU"/>
        </w:rPr>
      </w:pPr>
      <w:r>
        <w:rPr>
          <w:lang w:val="sr-BA"/>
        </w:rPr>
        <w:t>Нaстaвити сa oргaнизaциjoм и рaдoм рaдних групa кoje сe бaвe интeрдисциплинaрним приступoм у рjeшaвaњу пojeдиних врстa прoблeмa гдje сe aнгaжуjу учeсници из рaзних oблaсти друштвeнoг живoтa</w:t>
      </w:r>
      <w:r>
        <w:rPr>
          <w:lang w:val="sr-CS"/>
        </w:rPr>
        <w:t>, н</w:t>
      </w:r>
      <w:r>
        <w:rPr>
          <w:lang w:val="sr-BA"/>
        </w:rPr>
        <w:t>пр. рaднa гурпa зa сузбиjaњe нaсиљa у пoрoдици, прoсиjaчeњa, нaркoмaниje, фoрум зa бeзбjeднoст и сл)</w:t>
      </w:r>
      <w:r>
        <w:rPr>
          <w:lang w:val="sr-CS"/>
        </w:rPr>
        <w:t>.</w:t>
      </w:r>
    </w:p>
    <w:p>
      <w:pPr>
        <w:pStyle w:val="Header"/>
        <w:tabs>
          <w:tab w:val="clear" w:pos="4320"/>
          <w:tab w:val="clear" w:pos="8640"/>
          <w:tab w:val="right" w:pos="-3870" w:leader="none"/>
        </w:tabs>
        <w:jc w:val="both"/>
        <w:rPr>
          <w:lang w:val="hr-HR"/>
        </w:rPr>
      </w:pPr>
      <w:r>
        <w:rPr>
          <w:lang w:val="hr-HR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right" w:pos="-3870" w:leader="none"/>
        </w:tabs>
        <w:jc w:val="both"/>
        <w:rPr>
          <w:lang w:val="hr-HR"/>
        </w:rPr>
      </w:pPr>
      <w:r>
        <w:rPr>
          <w:lang w:val="sr-CS"/>
        </w:rPr>
        <w:t xml:space="preserve">Нaстaвити дoстaвљaњe спискoвa сa дeжурствимa инспeктoрa из oпштинских инспeкциja, кojимa сe мoрa скрeнути пaжњa нa oбaвeзнoст jaвљaњa нa пoзивe пoлициje у свaкo дoбa дaнa и нoћи, штo вaжи и зa рaдникe Цeнтрa зa сoциjaлни рaд. 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right" w:pos="-3870" w:leader="none"/>
        </w:tabs>
        <w:jc w:val="both"/>
        <w:rPr>
          <w:lang w:val="ru-RU"/>
        </w:rPr>
      </w:pPr>
      <w:r>
        <w:rPr>
          <w:lang w:val="sr-BA"/>
        </w:rPr>
        <w:t>Нaстaвити сa сaрaдњoм и прoвoђeњeм зajeдничких aкциja кoje имajу зa циљ пoбoљшaњe стaњa бeзбjeднoсти и ствaрaњe сликe o eфикaсниjeм рaду држaвних oргaнa, рeпубличких и oпштинских инспeкцијских служби</w:t>
      </w:r>
      <w:r>
        <w:rPr>
          <w:lang w:val="sr-CS"/>
        </w:rPr>
        <w:t>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right" w:pos="-3870" w:leader="none"/>
        </w:tabs>
        <w:jc w:val="both"/>
        <w:rPr>
          <w:lang w:val="ru-RU"/>
        </w:rPr>
      </w:pPr>
      <w:r>
        <w:rPr>
          <w:lang w:val="sr-BA"/>
        </w:rPr>
        <w:t>Рeвидирaти издaвaњe рjeшeњa o пр</w:t>
      </w:r>
      <w:r>
        <w:rPr>
          <w:lang w:val="sr-CS"/>
        </w:rPr>
        <w:t>o</w:t>
      </w:r>
      <w:r>
        <w:rPr>
          <w:lang w:val="sr-BA"/>
        </w:rPr>
        <w:t>дужeтку рaднoг врeмeнa угoститeљским oбjeктимa, сa пoсeбним oсвртoм нa oбjeктe у кojимa сe у прeдхoднoм пeриoду кршилa oпштинскa oдлукa o рaднoм врeмeну и у кojимa je нajчeшћe дoлaзилo дo вршeњa кривичних дjeлa и прeкршaja из oблaсти JРM, кao и угoститeљских oбjeкaтa кojимa je риjeшeњeм рaднo вриjeмe oд 19</w:t>
      </w:r>
      <w:r>
        <w:rPr>
          <w:lang w:val="sr-CS"/>
        </w:rPr>
        <w:t>,00</w:t>
      </w:r>
      <w:r>
        <w:rPr>
          <w:lang w:val="sr-BA"/>
        </w:rPr>
        <w:t xml:space="preserve"> дo 03</w:t>
      </w:r>
      <w:r>
        <w:rPr>
          <w:lang w:val="sr-CS"/>
        </w:rPr>
        <w:t>,00</w:t>
      </w:r>
      <w:r>
        <w:rPr>
          <w:lang w:val="sr-BA"/>
        </w:rPr>
        <w:t xml:space="preserve"> чaсa, a кojи чeстo нe пoштуjу рaднo вриjeмe и мjeстa су чeстo</w:t>
      </w:r>
      <w:r>
        <w:rPr>
          <w:lang w:val="sr-CS"/>
        </w:rPr>
        <w:t>г</w:t>
      </w:r>
      <w:r>
        <w:rPr>
          <w:lang w:val="sr-BA"/>
        </w:rPr>
        <w:t xml:space="preserve"> чињeњa кривичних дjeлa и прeкршaja из oблaсти JРM. 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right" w:pos="-3870" w:leader="none"/>
        </w:tabs>
        <w:jc w:val="both"/>
        <w:rPr>
          <w:lang w:val="ru-RU"/>
        </w:rPr>
      </w:pPr>
      <w:r>
        <w:rPr>
          <w:lang w:val="sr-BA"/>
        </w:rPr>
        <w:t>Пojaчaти рaд инспeкциjских служби грaдa нa кoнтрoли у угoститeљским oбjeктимa у кojимa су пoстaвљeни aпaрaти зa игрe нa срeћу, сaнкциoнисaти угoститeљс</w:t>
      </w:r>
      <w:r>
        <w:rPr>
          <w:lang w:val="sr-CS"/>
        </w:rPr>
        <w:t>к</w:t>
      </w:r>
      <w:r>
        <w:rPr>
          <w:lang w:val="sr-BA"/>
        </w:rPr>
        <w:t>e oбjeктe кojи нeмajу oдoбрeњe зa пoстaвљaњe тaквих урeђaja у oбjeктe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right" w:pos="-3870" w:leader="none"/>
        </w:tabs>
        <w:jc w:val="both"/>
        <w:rPr>
          <w:lang w:val="ru-RU"/>
        </w:rPr>
      </w:pPr>
      <w:r>
        <w:rPr>
          <w:lang w:val="ru-RU"/>
        </w:rPr>
        <w:t>Oфoрмити рaдну групу кoja би имaлa зa циљ изрaду стрaтeгиje нa пoдручjу Грaдa Биjeљинa зa прeвeнциjу нaсиљa у шкoлaмa и мeђувршњaчкoг нaсиљa, гдje би кao кao члaнoви групe били прeдстaвници грaдскe aдминистрaциje, Цeнтрa зa сoциjaлни рaд, Цeнтрa зa мeнтaлнo здрaвљe, пoлициje, кao и психoлoзи и пeдaгoзи у шкoлaмa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right" w:pos="-3870" w:leader="none"/>
        </w:tabs>
        <w:jc w:val="both"/>
        <w:rPr>
          <w:lang w:val="ru-RU"/>
        </w:rPr>
      </w:pPr>
      <w:r>
        <w:rPr>
          <w:lang w:val="ru-RU"/>
        </w:rPr>
        <w:t>Извршити oсвjeтљивaњe грдских и пригрaдских нaсeљa, шкoлских двoриштa и сличнo кaкo би сe смaњилo oкупљaњe лицa нa тaквим прoстoримa кojи чeстo чинe рaзнe врстe прeкршaja и кривичних дjeлa. Oсвjeтљeњeм сe смaњуjу тaквa oкупљaњa и знaтнo сe утичe нa смaњeњe aнoнимнoсти пoчинилaцa, њихoвoj лaкшoj идeнтификaциjи oд стрaнe грaђaнa и пoлициje или нa њихoвo oтeжaнo бjeкствo, oднoснo лaкшe прaћeњe или хвaтaњe учинилaцa.</w:t>
      </w:r>
    </w:p>
    <w:p>
      <w:pPr>
        <w:pStyle w:val="P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Информација и Закључак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А         1</w:t>
      </w:r>
      <w:r>
        <w:rPr>
          <w:u w:val="single"/>
          <w:lang w:val="sr-RS"/>
        </w:rPr>
        <w:t>5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ab/>
        <w:t>- ИНФОРМАЦИЈА О СТАЊУ КРИМИНАЛИТЕТА НА ПОДРУЧЈУ ГРАДА БИЈЕЉИНА ЗА ПЕРИОД 01.01. ДО 30.06.2015. ГОДИНЕ</w:t>
      </w:r>
    </w:p>
    <w:p>
      <w:pPr>
        <w:pStyle w:val="P0"/>
        <w:ind w:firstLine="720"/>
        <w:jc w:val="both"/>
        <w:rPr/>
      </w:pPr>
      <w:r>
        <w:rPr>
          <w:lang w:val="sr-RS"/>
        </w:rPr>
        <w:t xml:space="preserve">Пошто расправе више није било, предсједавајући је ставио на гласање Информацију и констатовао да је једногласно прихваћена са 23 гласа „за“ (без гласова „против“ и „уздржан“). </w:t>
      </w:r>
    </w:p>
    <w:p>
      <w:pPr>
        <w:pStyle w:val="P0"/>
        <w:ind w:firstLine="720"/>
        <w:jc w:val="both"/>
        <w:rPr/>
      </w:pPr>
      <w:r>
        <w:rPr>
          <w:lang w:val="sr-RS"/>
        </w:rPr>
        <w:t>Након тога, Скупштина Града је једногласно са 22 гласа „за“ (без гласова „против“ „уздржан“), донијела сљедећи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>ПРИХВАТА СЕ Информација о стању криминалитета на подручју Града Бијељина за период 01.01. до 30.06.2015. године, са приједлогом мјера и то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bCs/>
          <w:lang w:val="ru-RU"/>
        </w:rPr>
        <w:t>Интензивирати рад на откривању коруптивних кривичних дјела, организованог криминалитета и злоупотребе опојних дрога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ојачати сарадњу полиције са заједницом (са представницима мјесних заједница,   привредних субјеката и васпитно – школских установа)</w:t>
      </w:r>
      <w:r>
        <w:rPr>
          <w:lang w:val="sr-RS"/>
        </w:rPr>
        <w:t xml:space="preserve"> кроз заједничке акције које имају за циљ побољшање стања безбједности и стварање слике о ефикаснијем раду државних органа, републичких и општинских инспекцијских служб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 сарадњи са надлежним општинским службама организовати савјетовања грађана на тему заштите личне и имовинске сигурности  грађана. Савјетовање би текло у правцу едукације грађана на који начин и како адекватно обезбједити имовину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ставити са организовањем и радом различитих радних група које се баве интердисциплинарним приступом у рјешавању одређених питања (радне групе сузбијање насиља над дјецом, просјачења, наркоманије и сл.)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нтензивирати сарадњу са другим органима и организацијама (тужилаштвом, судовима, царином, тржишном инспекцијом и комуналном полицијом).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Обновити рад Савјета за безбједност Града Бијељина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формити радну групу која би  имала за циљ израду стратегије на подручју Града  за превенцију насиља у школама и међувршњачког насиља, у којој би учешће узели градска администрација, Центар за социјални рад, Центар за ментално здравље и полиција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Освијетлити градска и приградска насеља, </w:t>
      </w:r>
      <w:r>
        <w:rPr>
          <w:lang w:val="sr-RS"/>
        </w:rPr>
        <w:t>те уградити система видео надзорае на кључним мјестима, као и</w:t>
      </w:r>
      <w:r>
        <w:rPr>
          <w:lang w:val="sr-CS"/>
        </w:rPr>
        <w:t xml:space="preserve"> дворишт</w:t>
      </w:r>
      <w:r>
        <w:rPr>
          <w:lang w:val="sr-RS"/>
        </w:rPr>
        <w:t>има школа</w:t>
      </w:r>
      <w:r>
        <w:rPr>
          <w:lang w:val="sr-CS"/>
        </w:rPr>
        <w:t xml:space="preserve"> и слично, како би се смањило окупљање лица на таквим просторима који често чине прекршаје и кривична дјела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/>
        <w:t xml:space="preserve">Успоставити још бољу сарадњу са полицијама у окружењу (Граничном службом, </w:t>
      </w:r>
      <w:r>
        <w:rPr>
          <w:lang w:val="sr-CS"/>
        </w:rPr>
        <w:t xml:space="preserve"> </w:t>
      </w:r>
      <w:r>
        <w:rPr/>
        <w:t xml:space="preserve">Полицијом Брчко дистрикта, кантоналним министарствима унутрашњих послова и </w:t>
      </w:r>
      <w:r>
        <w:rPr>
          <w:lang w:val="sr-CS"/>
        </w:rPr>
        <w:t xml:space="preserve"> </w:t>
      </w:r>
      <w:r>
        <w:rPr/>
        <w:t>СИПА-е).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Информација и Закључак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А         1</w:t>
      </w:r>
      <w:r>
        <w:rPr>
          <w:u w:val="single"/>
          <w:lang w:val="sr-RS"/>
        </w:rPr>
        <w:t>6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ИНФОРМАЦИЈА О СТАЊУ У ОБЛАСТИ БЕЗБЈЕДНОСТИ САОБРАЋАЈА НА ПОДРУЧЈУ ГРАДА БИЈЕЉИНА ЗА ПЕРИОД 01.01.-30.06.2015. ГОДИНЕ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 xml:space="preserve">Пошто расправе више није било, предсједавајући је ставио на гласање Информацију и констатовао да је једногласно прихваћена са 23 гласа „за“ (без гласова „против“ и „уздржан“). </w:t>
      </w:r>
    </w:p>
    <w:p>
      <w:pPr>
        <w:pStyle w:val="P0"/>
        <w:ind w:firstLine="720"/>
        <w:jc w:val="both"/>
        <w:rPr>
          <w:lang w:val="sr-RS"/>
        </w:rPr>
      </w:pPr>
      <w:r>
        <w:rPr/>
        <w:t>Након тога, Скупштина Града је једногласно са 20 гласова „за“ (без гласова „против“ „уздржан“), донијела сљедећ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  <w:t>ПРИХВАТА СЕ Информација о стању у области безбједности саобраћаја на подручју Града Бијељина за период 01.01.-30.06.2015. године, са приједлогом мјера и то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lang w:val="sr-RS"/>
        </w:rPr>
      </w:pPr>
      <w:r>
        <w:rPr/>
        <w:t>Покренути иницијативу за постављање стационарних камера на најфреквентнијим улицама у граду и прилазима самом граду, као и на оним мјестима гдје се према анализи најчешће дешавају саобраћајне незгоде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 xml:space="preserve">Иницирати постављање посебних објеката на цести за смањење брзине кретања у улицама Кнеза Милоша, Галац, </w:t>
      </w:r>
      <w:r>
        <w:rPr>
          <w:lang w:val="sr-BA"/>
        </w:rPr>
        <w:t>Мајевичка, Милоша Обилића, Стефана Дечанског и. Крушевачка на дионици од ТЦ ''Том''</w:t>
      </w:r>
      <w:r>
        <w:rPr/>
        <w:t xml:space="preserve"> </w:t>
      </w:r>
      <w:r>
        <w:rPr>
          <w:lang w:val="sr-BA"/>
        </w:rPr>
        <w:t>према Ковиљушама,</w:t>
      </w:r>
      <w:r>
        <w:rPr/>
        <w:t xml:space="preserve"> у циљу смањења брзине кретања моторних возила и двоточкаша, због све већег броја саобраћајних незгода у наведеним улицама од којих су неке и са најтежим последицама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>У циљу</w:t>
      </w:r>
      <w:r>
        <w:rPr>
          <w:lang w:val="sr-BA"/>
        </w:rPr>
        <w:t xml:space="preserve"> што</w:t>
      </w:r>
      <w:r>
        <w:rPr/>
        <w:t xml:space="preserve"> веће безбједности свих учесника у саобраћају, потребно је да се и у будућем периоду, све спортске манифестације, као што су бициклистичке трке, атлетске манифестације, мото - сусрети и друге, одржавају ван центра града, на периферијама, по могућности ван коловоза, с обзиром да досадашње искуство указује да такве манифестације битно угрожавају безбједност учесника у соабраћају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 xml:space="preserve">Наставити активности у циљу усклађивања вертикалне и хоризонталне </w:t>
      </w:r>
      <w:r>
        <w:rPr>
          <w:lang w:val="sr-BA"/>
        </w:rPr>
        <w:t xml:space="preserve">саобраћајне </w:t>
      </w:r>
      <w:r>
        <w:rPr/>
        <w:t>сигнализације са важећим Правилником о саобраћајној сигнализацији</w:t>
      </w:r>
      <w:r>
        <w:rPr>
          <w:lang w:val="sr-BA"/>
        </w:rPr>
        <w:t xml:space="preserve"> </w:t>
      </w:r>
      <w:r>
        <w:rPr/>
        <w:t xml:space="preserve">како на подручју града, тако и на магистралним путним правцима. О стању путне мреже </w:t>
      </w:r>
      <w:r>
        <w:rPr>
          <w:lang w:val="sr-BA"/>
        </w:rPr>
        <w:t>ова ПС</w:t>
      </w:r>
      <w:r>
        <w:rPr/>
        <w:t xml:space="preserve"> свакодневно доставља информације Одјељењу за стамбено - комуналне послове и АД ''Бијељина пут'' које одржава мрежу магистралних путева на подручју општине. Основни циљ Информације је сагледавање тренутног стања путне мреже у циљу елиминисање фактора пута у настајању саобраћајних незгода.</w:t>
      </w:r>
    </w:p>
    <w:p>
      <w:pPr>
        <w:pStyle w:val="TextBody"/>
        <w:spacing w:before="0" w:after="0"/>
        <w:ind w:left="360" w:hanging="0"/>
        <w:jc w:val="both"/>
        <w:rPr/>
      </w:pPr>
      <w:r>
        <w:rPr>
          <w:lang w:val="sr-CS"/>
        </w:rPr>
        <w:t>Сходно Правилнику о саобраћајним знаковима и сигнализацији на цестама, начину обиљежавања радова и препрека на цести и знаковима које учесницима у саобраћају даје овлаштена особа органи који газдују цестама дужни су ускладити саобраћајну сигнализацију у погледу боје основе знака.</w:t>
      </w:r>
      <w:r>
        <w:rPr>
          <w:lang w:val="sr-RS"/>
        </w:rPr>
        <w:t xml:space="preserve"> </w:t>
      </w:r>
      <w:r>
        <w:rPr>
          <w:lang w:val="sr-CS"/>
        </w:rPr>
        <w:t>Рок за замјену исте је пет година и истекао је 15.03.2012</w:t>
      </w:r>
      <w:r>
        <w:rPr>
          <w:lang w:val="sr-RS"/>
        </w:rPr>
        <w:t>.</w:t>
      </w:r>
      <w:r>
        <w:rPr>
          <w:lang w:val="sr-CS"/>
        </w:rPr>
        <w:t xml:space="preserve"> године.</w:t>
      </w:r>
      <w:r>
        <w:rPr>
          <w:lang w:val="sr-RS"/>
        </w:rPr>
        <w:t xml:space="preserve"> </w:t>
      </w:r>
      <w:r>
        <w:rPr>
          <w:lang w:val="sr-CS"/>
        </w:rPr>
        <w:t>Ово је посебно изражено на мрежи локалних путева гдје се још увијек налази већи број саобраћајних знакова са жутом бојом основе знака а гдје је жута боја у потпуности изблиједила.</w:t>
      </w:r>
      <w:r>
        <w:rPr>
          <w:lang w:val="sr-RS"/>
        </w:rPr>
        <w:t xml:space="preserve"> </w:t>
      </w:r>
      <w:r>
        <w:rPr>
          <w:lang w:val="sr-CS"/>
        </w:rPr>
        <w:t>Молимо за хитност у поступању када је у питању ова проблематика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lang w:val="sr-RS"/>
        </w:rPr>
      </w:pPr>
      <w:r>
        <w:rPr/>
        <w:t>У сарадњи са надлежном службом Града Бијељина, интензивирати активности да се поред канала Дашница, а нарочито дуж ул. Кулина Бана</w:t>
      </w:r>
      <w:r>
        <w:rPr>
          <w:lang w:val="sr-BA"/>
        </w:rPr>
        <w:t xml:space="preserve"> и Раје Бањичића</w:t>
      </w:r>
      <w:r>
        <w:rPr/>
        <w:t xml:space="preserve"> постави заштитна ограда на дијелу улице гдје је нема, како би се онемогућило слијетање возила са коловоза у канал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 xml:space="preserve">Све чешће се дешава да извођачи радова који врше одређена прекопавања коловоза након завршетка радова </w:t>
      </w:r>
      <w:r>
        <w:rPr>
          <w:lang w:val="sr-BA"/>
        </w:rPr>
        <w:t xml:space="preserve">у потпуности </w:t>
      </w:r>
      <w:r>
        <w:rPr/>
        <w:t>не санирају оштећења на коловозу која су настала услијед извођења радова, што додатно отежава нормално одвијање саобраћаја и оштећује моторна возила. У реализацију ових активности, поред полицијских службеника, потребно је укључити и друге надлежне инспекцијске органе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>У циљу спречавања дешавања саобраћајних незгода у којима учествују дјеца, потребно је</w:t>
      </w:r>
      <w:r>
        <w:rPr>
          <w:lang w:val="sr-BA"/>
        </w:rPr>
        <w:t xml:space="preserve"> у наредном периоду</w:t>
      </w:r>
      <w:r>
        <w:rPr/>
        <w:t xml:space="preserve"> од стране инспекцијских служби (општинска и републичка инспекција за саобраћај) појачати контролу возила којима се врши превоз дјеце у јавном саобраћају.</w:t>
      </w:r>
      <w:r>
        <w:rPr>
          <w:lang w:val="sr-RS"/>
        </w:rPr>
        <w:t xml:space="preserve"> </w:t>
      </w:r>
      <w:r>
        <w:rPr/>
        <w:t xml:space="preserve">Наведене </w:t>
      </w:r>
      <w:r>
        <w:rPr>
          <w:lang w:val="sr-BA"/>
        </w:rPr>
        <w:t>активности проводити заједно са овом ПС за вријеме трајања школске године.</w:t>
      </w:r>
    </w:p>
    <w:p>
      <w:pPr>
        <w:pStyle w:val="TextBody"/>
        <w:ind w:left="426" w:hanging="0"/>
        <w:jc w:val="both"/>
        <w:rPr/>
      </w:pPr>
      <w:r>
        <w:rPr/>
        <w:t xml:space="preserve">С обзиром да на подручју </w:t>
      </w:r>
      <w:r>
        <w:rPr>
          <w:lang w:val="sr-RS"/>
        </w:rPr>
        <w:t>Града</w:t>
      </w:r>
      <w:r>
        <w:rPr/>
        <w:t xml:space="preserve"> Бијељина постоји </w:t>
      </w:r>
      <w:r>
        <w:rPr>
          <w:lang w:val="sr-BA"/>
        </w:rPr>
        <w:t>већи број школских установа</w:t>
      </w:r>
      <w:r>
        <w:rPr/>
        <w:t xml:space="preserve">, од којих су неке смјештене поред магистралних путева, те пет средњих школа и неколико предшколских установа, приоритет у будућем раду биће заштита дјеце школског и предшколског узраста, тако да ће приоритетна мјера бити рад на обезбјеђењу веће безбједности најмлађе популације учесника у саобраћају. Из тих разлога у зонама основних и средњих школа, као и предшколских установа, потребно је хитно приступити обнови хоризонталне сигнализације, као и постављању додатне вертикалне саобраћајне сигнализације, а све у складу са одредбама ЗООБС-а БиХ и ЗОБС-а Републике Српске. Напомињемо да је ЗОБС-а Републике Српске у члану 90. став 1, 2. и 3. предвидио ограничење брзине кретања возила у зони школе у насељу на 30 км/х и ван насеља од 50 км/х, у времену од 07,00 до 21,00 час, изузев ако саобраћајним знаком трајање ограничења брзине кретања није другачије одређено. Ова ПС </w:t>
      </w:r>
      <w:r>
        <w:rPr>
          <w:lang w:val="sr-BA"/>
        </w:rPr>
        <w:t xml:space="preserve">ће </w:t>
      </w:r>
      <w:r>
        <w:rPr/>
        <w:t xml:space="preserve">прије почетка школске године сачинити Информацију о стању саобраћајне сигнализације у зонама школа која ће </w:t>
      </w:r>
      <w:r>
        <w:rPr>
          <w:lang w:val="sr-BA"/>
        </w:rPr>
        <w:t xml:space="preserve">бити </w:t>
      </w:r>
      <w:r>
        <w:rPr/>
        <w:t>прослијеђена надлежним органима на даље поступање.</w:t>
      </w:r>
    </w:p>
    <w:p>
      <w:pPr>
        <w:pStyle w:val="Normal"/>
        <w:ind w:left="426" w:hanging="0"/>
        <w:jc w:val="both"/>
        <w:rPr>
          <w:lang w:val="sr-RS"/>
        </w:rPr>
      </w:pPr>
      <w:r>
        <w:rPr>
          <w:lang w:val="sr-CS"/>
        </w:rPr>
        <w:t>Такође, мишљења смо да се у зони сваке школе на станичном подручју требају налазити неки од посебних објектата на коловозу ради смањења брзине кретања возила</w:t>
      </w:r>
      <w:r>
        <w:rPr>
          <w:lang w:val="sr-RS"/>
        </w:rPr>
        <w:t xml:space="preserve"> </w:t>
      </w:r>
      <w:r>
        <w:rPr>
          <w:lang w:val="sr-CS"/>
        </w:rPr>
        <w:t>(оптичке бијеле црте,</w:t>
      </w:r>
      <w:r>
        <w:rPr>
          <w:lang w:val="sr-RS"/>
        </w:rPr>
        <w:t xml:space="preserve"> </w:t>
      </w:r>
      <w:r>
        <w:rPr>
          <w:lang w:val="sr-CS"/>
        </w:rPr>
        <w:t>звучне или вибрацијске траке, умјетне избочине, уздигнуте плохе,</w:t>
      </w:r>
      <w:r>
        <w:rPr>
          <w:lang w:val="sr-RS"/>
        </w:rPr>
        <w:t xml:space="preserve"> </w:t>
      </w:r>
      <w:r>
        <w:rPr>
          <w:lang w:val="sr-CS"/>
        </w:rPr>
        <w:t>цестовни јастуци,</w:t>
      </w:r>
      <w:r>
        <w:rPr>
          <w:lang w:val="sr-RS"/>
        </w:rPr>
        <w:t xml:space="preserve"> </w:t>
      </w:r>
      <w:r>
        <w:rPr>
          <w:lang w:val="sr-CS"/>
        </w:rPr>
        <w:t xml:space="preserve">умјетна улегнућа и др.) уз које би се стављао саобраћајни знак а најчешће </w:t>
      </w:r>
      <w:r>
        <w:rPr>
          <w:lang w:val="sr-Latn-CS"/>
        </w:rPr>
        <w:t>I</w:t>
      </w:r>
      <w:r>
        <w:rPr>
          <w:lang w:val="sr-CS"/>
        </w:rPr>
        <w:t>-12</w:t>
      </w:r>
      <w:r>
        <w:rPr>
          <w:lang w:val="sr-RS"/>
        </w:rPr>
        <w:t xml:space="preserve"> </w:t>
      </w:r>
      <w:r>
        <w:rPr>
          <w:lang w:val="sr-CS"/>
        </w:rPr>
        <w:t>''нераван коловоз-избочина на цести''. Постављање п</w:t>
      </w:r>
      <w:r>
        <w:rPr>
          <w:lang w:val="sr-RS"/>
        </w:rPr>
        <w:t>р</w:t>
      </w:r>
      <w:r>
        <w:rPr>
          <w:lang w:val="sr-CS"/>
        </w:rPr>
        <w:t>омјенљивих свјетлосно сигналних знакова тј.свјетлосне саобраћајне сигнализације за кретање возача,</w:t>
      </w:r>
      <w:r>
        <w:rPr>
          <w:lang w:val="sr-RS"/>
        </w:rPr>
        <w:t xml:space="preserve"> </w:t>
      </w:r>
      <w:r>
        <w:rPr>
          <w:lang w:val="sr-CS"/>
        </w:rPr>
        <w:t xml:space="preserve">бициклиста и пјешака </w:t>
      </w:r>
    </w:p>
    <w:p>
      <w:pPr>
        <w:pStyle w:val="Normal"/>
        <w:ind w:left="42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2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26" w:hanging="0"/>
        <w:jc w:val="both"/>
        <w:rPr>
          <w:lang w:val="sr-RS"/>
        </w:rPr>
      </w:pPr>
      <w:r>
        <w:rPr>
          <w:lang w:val="sr-CS"/>
        </w:rPr>
        <w:t>у зонама школа које похађа знатно велики број ученика у битнијој мјери би се утицало на безбједност учесника у саобраћају нарочито у условима смањене видљивости.</w:t>
      </w:r>
      <w:r>
        <w:rPr>
          <w:lang w:val="sr-RS"/>
        </w:rPr>
        <w:t xml:space="preserve"> </w:t>
      </w:r>
      <w:r>
        <w:rPr>
          <w:lang w:val="sr-CS"/>
        </w:rPr>
        <w:t>Мишљења смо да би ову сигнализацију требало поставити у зонама ОШ у мјестима Јања, Патковача и зони ОШ</w:t>
      </w:r>
      <w:r>
        <w:rPr>
          <w:lang w:val="sr-RS"/>
        </w:rPr>
        <w:t xml:space="preserve"> </w:t>
      </w:r>
      <w:r>
        <w:rPr>
          <w:lang w:val="sr-CS"/>
        </w:rPr>
        <w:t>''Кнез Иво од Семберије'' у Бијељин</w:t>
      </w:r>
      <w:r>
        <w:rPr>
          <w:lang w:val="sr-RS"/>
        </w:rPr>
        <w:t>и.</w:t>
      </w:r>
    </w:p>
    <w:p>
      <w:pPr>
        <w:pStyle w:val="Normal"/>
        <w:ind w:left="180" w:hanging="0"/>
        <w:jc w:val="both"/>
        <w:rPr>
          <w:lang w:val="sr-RS"/>
        </w:rPr>
      </w:pPr>
      <w:r>
        <w:rPr>
          <w:lang w:val="sr-RS"/>
        </w:rPr>
        <w:t xml:space="preserve">8.  </w:t>
      </w:r>
      <w:r>
        <w:rPr>
          <w:lang w:val="sr-Latn-CS"/>
        </w:rPr>
        <w:t>Иницирати активности на изналажењу могућности</w:t>
      </w:r>
      <w:r>
        <w:rPr/>
        <w:t xml:space="preserve"> да се у раскрници ул.Мајевичка-   Милоша Обилића и Димитрија Туцовића постави свјетлосна саобраћајна сигнализација те да се наведена раскрсница </w:t>
      </w:r>
      <w:r>
        <w:rPr>
          <w:lang w:val="sr-BA"/>
        </w:rPr>
        <w:t xml:space="preserve">као и читава ул.Мајевичка </w:t>
      </w:r>
      <w:r>
        <w:rPr/>
        <w:t>освијетли уличном расвјетом због већег броја саобраћајних незгода које се свакодневно дешавају у раскрсници наведених улица.</w:t>
      </w:r>
    </w:p>
    <w:p>
      <w:pPr>
        <w:pStyle w:val="TextBody"/>
        <w:spacing w:before="0" w:after="0"/>
        <w:ind w:left="180" w:hanging="0"/>
        <w:jc w:val="both"/>
        <w:rPr/>
      </w:pPr>
      <w:r>
        <w:rPr/>
        <w:t xml:space="preserve">9. Због </w:t>
      </w:r>
      <w:r>
        <w:rPr>
          <w:lang w:val="sr-BA"/>
        </w:rPr>
        <w:t xml:space="preserve">све </w:t>
      </w:r>
      <w:r>
        <w:rPr/>
        <w:t xml:space="preserve">већег броја притужби грађана које се односе на лупу шахтова </w:t>
      </w:r>
      <w:r>
        <w:rPr>
          <w:lang w:val="sr-BA"/>
        </w:rPr>
        <w:t xml:space="preserve">на </w:t>
      </w:r>
      <w:r>
        <w:rPr/>
        <w:t xml:space="preserve">канализационој    мрежи потребно је иницирати активности код надлежних служби у циљу отклањања уочених недостатака.  </w:t>
      </w:r>
    </w:p>
    <w:p>
      <w:pPr>
        <w:pStyle w:val="TextBody"/>
        <w:spacing w:before="0" w:after="0"/>
        <w:ind w:left="180" w:hanging="0"/>
        <w:jc w:val="both"/>
        <w:rPr/>
      </w:pPr>
      <w:r>
        <w:rPr/>
        <w:t xml:space="preserve">10. </w:t>
      </w:r>
      <w:r>
        <w:rPr>
          <w:lang w:val="sr-BA"/>
        </w:rPr>
        <w:t>Лоша освијетљеност градских улица /рестрикције и др./ у великој мјери утиче на безбједност учесника у саобраћају а нарочито пјешака. Ова проблематика је посебно изражена на мрежи локалних путева те је потребно изнаћи могућност да што већи број улица односно путних праваца буде освијетљен у ноћним часовима. Када је у питању проблематика по овом питању тражимо хитност у поступањ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Информација и Закључак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А         1</w:t>
      </w:r>
      <w:r>
        <w:rPr>
          <w:u w:val="single"/>
          <w:lang w:val="sr-RS"/>
        </w:rPr>
        <w:t>7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ИНФОРМАЦИЈА О СТАЊУ НЕЗАПОСЛЕНОСТИ НА ПОДРУЧЈУ БИРОА БИЈЕЉИНА НА ДАН 31.05.2015. ГОДИНЕ</w:t>
      </w:r>
    </w:p>
    <w:p>
      <w:pPr>
        <w:pStyle w:val="P0"/>
        <w:ind w:firstLine="720"/>
        <w:jc w:val="both"/>
        <w:rPr/>
      </w:pPr>
      <w:r>
        <w:rPr>
          <w:lang w:val="sr-RS"/>
        </w:rPr>
        <w:t xml:space="preserve">Пошто расправе  није било, предсједавајући је ставио на гласање Информацију и констатовао да је једногласно прихваћена са 22 гласа „за“  (без гласова „против“ и „уздржан“).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Информација и Закључак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А         1</w:t>
      </w:r>
      <w:r>
        <w:rPr>
          <w:u w:val="single"/>
          <w:lang w:val="sr-RS"/>
        </w:rPr>
        <w:t>8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ИНФОРМАЦИЈА О СТАЊУ ЗАПОСЛЕНОСТИ НА ПОДРУЧЈУ ГРАДА БИЈЕЉИНА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 xml:space="preserve">Пошто расправе  није било, предсједавајући је ставио на гласање Информацију и констатовао да је једногласно прихваћена са 21 глас „за“  (без гласова „против“ и „уздржан“)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Информација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А         1</w:t>
      </w:r>
      <w:r>
        <w:rPr>
          <w:u w:val="single"/>
          <w:lang w:val="sr-RS"/>
        </w:rPr>
        <w:t>9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ИНФОРМАЦИЈА О СТАЊУ ЗДРАВСТВЕНЕ ЗАШТИТЕ НА ПОДРУЧЈУ ГРАДА БИЈЕЉИНА У 2014. ГОДИНИ</w:t>
      </w:r>
    </w:p>
    <w:p>
      <w:pPr>
        <w:pStyle w:val="P0"/>
        <w:ind w:firstLine="720"/>
        <w:jc w:val="both"/>
        <w:rPr>
          <w:lang w:val="sr-RS"/>
        </w:rPr>
      </w:pPr>
      <w:r>
        <w:rPr/>
        <w:t xml:space="preserve">Пошто расправе  није било, предсједавајући је ставио на гласање Информацију и констатовао да је једногласно прихваћена са 20 гласова „за“  (без гласова „против“ и „уздржан“).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Информација и Закључак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20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ИНФОРМАЦИЈА О ЗАШТИТИ ДЈЕЦЕ СА ПОСЕБНИМ ПОТРЕБАМ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У расправи по овој тачки дневног реда учествовали су: ИВАН БУРИЋ, АНКА ТОДОРОВИЋ и ДРАГАН ЂУРЂЕВИЋ.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 xml:space="preserve">Пошто расправе  није било, предсједавајући је ставио на гласање Информацију и констатовао да је једногласно прихваћена са 23 гласа „за“  (без гласова „против“ и „уздржан“). </w:t>
      </w:r>
    </w:p>
    <w:p>
      <w:pPr>
        <w:pStyle w:val="P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Информација и Закључак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21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ИНФОРМАЦИЈА О ИЗВРШЕНОМ УПИСУ УЧЕНИКА У ПРВИ РАЗРЕД ОСНОВНЕ ШКОЛЕ И ИЗВРШЕНОМ УПИСУ УЧЕНИКА У ПРВИ РАЗРЕД СРЕДЊЕ ШКОЛЕ НАКОН ЈУНСКОГ И ЈУЛСКОГ УПИСНОГ РОКА ЗА ШКОЛСКУ 2015/2016. ГОДИНУ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Образложење по овој тачки дневног реда дала је СЛАВИЦА РАДИЋ, шеф Одсјека у Одјељењу за друштвене дјелатности.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 xml:space="preserve">Пошто расправе  није било, предсједавајући је ставио на гласање Информацију и констатовао да је једногласно прихваћена са 22 гласа „за“  (без гласова „против“ и „уздржан“). </w:t>
      </w:r>
    </w:p>
    <w:p>
      <w:pPr>
        <w:pStyle w:val="P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Информација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22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ИНФОРМАЦИЈА О СТАЊУ СПОРТСКИХ ОБЈЕКАТА, СПОРТА И ФИЗИЧКЕ КУЛТУРЕ И ШКОЛСКОГ СПОРТА НА ПОДРУЧЈУ ГРАДА БИЈЕЉИНА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У расправи по овој тачки дневног реда учествовао је ИВАН БУРИЋ.</w:t>
      </w:r>
    </w:p>
    <w:p>
      <w:pPr>
        <w:pStyle w:val="P0"/>
        <w:ind w:firstLine="720"/>
        <w:jc w:val="both"/>
        <w:rPr/>
      </w:pPr>
      <w:r>
        <w:rPr>
          <w:lang w:val="sr-RS"/>
        </w:rPr>
        <w:t xml:space="preserve">Пошто расправе више  није било, предсједавајући је ставио на гласање Информацију и констатовао да је једногласно прихваћена са 20 гласова „за“ (без гласова „против“ и „уздржан“).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Информација и Закључак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23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ИНФОРМАЦИЈА О СТАЊУ, РАЗВОЈУ И УНАПРЕЂЕЊУ ШКОЛСКОГ И ОМЛАДИНСКОГ СПОРТА НА ПОДРУЧЈУ ГРАДА БИЈЕЉИНА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 xml:space="preserve">Пошто расправе  није било, предсједавајући је ставио на гласање Информацију и констатовао да је једногласно прихваћена са 23 гласа „за“  (без гласова „против“ и „уздржан“). </w:t>
      </w:r>
    </w:p>
    <w:p>
      <w:pPr>
        <w:pStyle w:val="P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Информација и Закључак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24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- ПРИЈЕДЛОГ ЗАКЉУЧКА О ДОДЈЕЛИ ГРАДСКИХ ПРИЗНАЊА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Комисија</w:t>
      </w:r>
      <w:r>
        <w:rPr>
          <w:lang w:val="sr-RS"/>
        </w:rPr>
        <w:t xml:space="preserve"> за прописе по овој тачки дневног реда доставила</w:t>
      </w:r>
      <w:r>
        <w:rPr>
          <w:lang w:val="sr-CS"/>
        </w:rPr>
        <w:t xml:space="preserve"> је</w:t>
      </w:r>
      <w:r>
        <w:rPr>
          <w:lang w:val="sr-RS"/>
        </w:rPr>
        <w:t xml:space="preserve"> Извјештај са </w:t>
      </w:r>
      <w:r>
        <w:rPr>
          <w:lang w:val="sr-CS"/>
        </w:rPr>
        <w:t>мишљењ</w:t>
      </w:r>
      <w:r>
        <w:rPr>
          <w:lang w:val="sr-RS"/>
        </w:rPr>
        <w:t>ем</w:t>
      </w:r>
      <w:r>
        <w:rPr>
          <w:lang w:val="sr-CS"/>
        </w:rPr>
        <w:t xml:space="preserve"> да у преамбули приједлога Закључка у првом реду иза ријечи „На основу“ треба додати „члана 30. став 1. алинеја 18. Закона о локалној самоуправи („Службени гласник Републике Српске“, број: 101/04, 42//05, 118/05 и 98/13),“.</w:t>
      </w:r>
    </w:p>
    <w:p>
      <w:pPr>
        <w:pStyle w:val="Normal"/>
        <w:ind w:firstLine="708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 расправи по овој тачки дневног реда учествовао је ПЕРО СПАСОЈЕВИЋ.</w:t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 приједлог Закључка уложен је АМАНДМАН да се фирми ДОО „ЕДИНТОН“ ИЗ ВРШАНА умјесто „СРЕБРНА МЕДАЉА „КНЕЗ ИВО ОД СЕМБЕРИЈЕ“ ДОДИЈЕЛИ „ЗЛАТНА МЕДАЉА „КНЕЗ ИВО ОД СЕМБЕРИЈЕ“.</w:t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што расправе више није било, предсједавајући је ставио на гласање Амандман и констатовао да је једногласно усвојен са 19 гласова „за“ (без гласова „против“ и „уздржан“).</w:t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кон тога, предсједавајући је ставио на гласање приједлог Закључка са усвојеним Амандманом и констатовао да је једногласно усвојен са 21 глас „за“ (без гласова „против“ и „уздржан“).</w:t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ИЛОГ: Закључак</w:t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25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ПРИЈЕДЛОЗИ КОМИСИЈЕ ЗА ИЗБОР И ИМЕНОВАЊА: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Комисија за прописе по овој тачки дневног реда доставила је Извјештај са мишљењем и није имала примједби на предложени текст приједлога акат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1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/>
        <w:t xml:space="preserve">ПРИЈЕДЛОГ РЈЕШЕЊА О РАЗРЈЕШЕЊУ </w:t>
      </w:r>
      <w:r>
        <w:rPr>
          <w:lang w:val="sr-CS"/>
        </w:rPr>
        <w:t>ДИРЕКТОРА АГРАРНОГ ФОНДА ГРАДА БИЈЕЉИНА</w:t>
      </w:r>
    </w:p>
    <w:p>
      <w:pPr>
        <w:pStyle w:val="P0"/>
        <w:ind w:firstLine="720"/>
        <w:jc w:val="both"/>
        <w:rPr/>
      </w:pPr>
      <w:r>
        <w:rPr>
          <w:lang w:val="sr-RS"/>
        </w:rPr>
        <w:t xml:space="preserve">Пошто расправе није било, предсједавајући је ставио на гласање приједлог Рјешења и констатовао да је једногласно усвојен са 23 гласа „за“ (без гласова „против“ и „уздржан“).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>2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/>
        <w:t>ПРИЈЕДЛОГ РЈЕШЕЊА О ИМЕНОВАЊУ</w:t>
      </w:r>
      <w:r>
        <w:rPr>
          <w:lang w:val="sr-CS"/>
        </w:rPr>
        <w:t xml:space="preserve"> ВРШИОЦА ДУЖНОСТИ ДИРЕКТОРА АГРАРНОГ ФОНДА ГРАДА БИЈЕЉИНА</w:t>
      </w:r>
    </w:p>
    <w:p>
      <w:pPr>
        <w:pStyle w:val="P0"/>
        <w:ind w:firstLine="720"/>
        <w:jc w:val="both"/>
        <w:rPr/>
      </w:pPr>
      <w:r>
        <w:rPr>
          <w:lang w:val="sr-RS"/>
        </w:rPr>
        <w:t xml:space="preserve">Пошто расправе није било, предсједавајући је ставио на гласање приједлог Рјешења и констатовао да је једногласно усвојен са 22 гласа „за“ (без гласова „против“ и „уздржан“).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>3</w:t>
      </w:r>
      <w:r>
        <w:rPr>
          <w:lang w:val="sr-RS"/>
        </w:rPr>
        <w:t>)</w:t>
      </w:r>
      <w:r>
        <w:rPr>
          <w:lang w:val="sr-CS"/>
        </w:rPr>
        <w:t xml:space="preserve"> ПРИЈЕДЛОГ ЈАВНОГ КОНКУРСА ЗА ПОПУНУ УПРАЖЊЕНИХ МЈЕСТА ДИРЕКТОРА И ЧЛАНА УПРАВНОГ ОДБОРА АГРАРНОГ ФОНДА ГРАДА БИЈЕЉИНА</w:t>
      </w:r>
    </w:p>
    <w:p>
      <w:pPr>
        <w:pStyle w:val="P0"/>
        <w:ind w:firstLine="720"/>
        <w:jc w:val="both"/>
        <w:rPr/>
      </w:pPr>
      <w:r>
        <w:rPr>
          <w:lang w:val="sr-RS"/>
        </w:rPr>
        <w:t xml:space="preserve">Пошто расправе није било, предсједавајући је ставио на гласање приједлог Јавног конкурса и констатовао да је једногласно усвојен са 23 гласа „за“ (без гласова „против“ и „уздржан“).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Јавни конкурс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>4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КОМИСИЈЕ ЗА ИЗБОР ДИРЕКТОРА И ЧЛАНА УПРАВНОГ ОДБОРА АГРАРНОГ ФОНДА ГРАДА БИЈЕЉИНА</w:t>
      </w:r>
    </w:p>
    <w:p>
      <w:pPr>
        <w:pStyle w:val="P0"/>
        <w:ind w:firstLine="720"/>
        <w:jc w:val="both"/>
        <w:rPr/>
      </w:pPr>
      <w:r>
        <w:rPr>
          <w:lang w:val="sr-RS"/>
        </w:rPr>
        <w:t xml:space="preserve">Пошто расправе није било, предсједавајући је ставио на гласање приједлог Рјешења и констатовао да је једногласно усвојен са 23 гласа „за“ (без гласова „против“ и „уздржан“).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ab/>
        <w:t>5</w:t>
      </w:r>
      <w:r>
        <w:rPr>
          <w:lang w:val="sr-RS"/>
        </w:rPr>
        <w:t>)</w:t>
      </w:r>
      <w:r>
        <w:rPr>
          <w:lang w:val="sr-CS"/>
        </w:rPr>
        <w:t xml:space="preserve"> ИЗВЈЕШТАЈ КОМИСИЈЕ ЗА ИЗБОР</w:t>
      </w:r>
      <w:r>
        <w:rPr/>
        <w:t xml:space="preserve"> </w:t>
      </w:r>
      <w:r>
        <w:rPr>
          <w:lang w:val="sr-CS"/>
        </w:rPr>
        <w:t>УПРАЖЊЕНОГ МЈЕСТА ДИРЕКТОРА ЈУ „МУЗЕЈ СЕМБЕРИЈЕ“ БИЈЕЉИНА</w:t>
      </w:r>
    </w:p>
    <w:p>
      <w:pPr>
        <w:pStyle w:val="P0"/>
        <w:ind w:firstLine="720"/>
        <w:jc w:val="both"/>
        <w:rPr/>
      </w:pPr>
      <w:r>
        <w:rPr>
          <w:lang w:val="sr-RS"/>
        </w:rPr>
        <w:t xml:space="preserve">Пошто расправе није било, предсједавајући је ставио на гласање Извјештај и констатовао да је усвојен са 21 глас „за“ и 1 глас „уздржан“ (без гласова „против“).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Извјештај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6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ВРШИОЦА ДУЖНОСТИ ДИРЕКТОРА ЈУ „МУЗЕЈ СЕБЕРИЈЕ“ БИЈЕЉИНА</w:t>
      </w:r>
    </w:p>
    <w:p>
      <w:pPr>
        <w:pStyle w:val="P0"/>
        <w:ind w:firstLine="720"/>
        <w:jc w:val="both"/>
        <w:rPr/>
      </w:pPr>
      <w:r>
        <w:rPr>
          <w:lang w:val="sr-RS"/>
        </w:rPr>
        <w:t xml:space="preserve">Пошто расправе није било, предсједавајући је ставио на гласање приједлог Рјешења и констатовао да је усвојен са 20 гласова „за“ и 1 глас „уздржан“ (без гласова „против“). 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</w:r>
      <w:r>
        <w:rPr/>
        <w:t>7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ДИРЕКТОРА ЈУ „МУЗЕЈ СЕМБЕРИЈЕ“ БИЈЕЉИНА</w:t>
      </w:r>
    </w:p>
    <w:p>
      <w:pPr>
        <w:pStyle w:val="P0"/>
        <w:ind w:firstLine="720"/>
        <w:jc w:val="both"/>
        <w:rPr/>
      </w:pPr>
      <w:r>
        <w:rPr>
          <w:lang w:val="sr-RS"/>
        </w:rPr>
        <w:t xml:space="preserve">Пошто расправе није било, предсједавајући је ставио на гласање приједлог Рјешења и констатовао да је усвојен са 19 гласова „за“ и 1 глас „уздржан“ (без гласова „против“). 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>8)</w:t>
      </w:r>
      <w:r>
        <w:rPr>
          <w:lang w:val="sr-CS"/>
        </w:rPr>
        <w:t xml:space="preserve"> ИЗВЈЕШТАЈ КОМИСИЈЕ ЗА ИЗБОР ЧЛАНОВА НАДЗОРНОГ ОДБОРА ЈП „</w:t>
      </w:r>
      <w:r>
        <w:rPr>
          <w:lang w:val="sr-RS"/>
        </w:rPr>
        <w:t>В</w:t>
      </w:r>
      <w:r>
        <w:rPr>
          <w:lang w:val="sr-CS"/>
        </w:rPr>
        <w:t>ОДЕ“ БИЈЕЉИНА</w:t>
      </w:r>
    </w:p>
    <w:p>
      <w:pPr>
        <w:pStyle w:val="P0"/>
        <w:ind w:firstLine="720"/>
        <w:jc w:val="both"/>
        <w:rPr>
          <w:lang w:val="sr-RS"/>
        </w:rPr>
      </w:pPr>
      <w:r>
        <w:rPr/>
        <w:t xml:space="preserve">Пошто расправе није било, предсједавајући је ставио на гласање приједлог Рјешења и констатовао да је усвојен са 19 гласова „за“ и 3 гласа „уздржан“ (без гласова „против“).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Извјештај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>9)</w:t>
      </w:r>
      <w:r>
        <w:rPr>
          <w:lang w:val="sr-CS"/>
        </w:rPr>
        <w:t xml:space="preserve"> ПРИЈЕДЛОГ РЈЕШЕЊА О РАЗРЈЕШЕЊУ ВРШИОЦА ДУЖНОСТИ ЧЛАНОВА НАДЗОРНОГ ОДБОРА ЈП „ВОДЕ“ БИЈЕЉИНА</w:t>
      </w:r>
    </w:p>
    <w:p>
      <w:pPr>
        <w:pStyle w:val="P0"/>
        <w:ind w:firstLine="720"/>
        <w:jc w:val="both"/>
        <w:rPr/>
      </w:pPr>
      <w:r>
        <w:rPr>
          <w:lang w:val="sr-RS"/>
        </w:rPr>
        <w:t xml:space="preserve">Пошто расправе није било, предсједавајући је ставио на гласање приједлог Рјешења и констатовао да је усвојен са 20 гласова „за“ и 3 гласа „уздржан“ (без гласова „против“). 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>1</w:t>
      </w:r>
      <w:r>
        <w:rPr>
          <w:lang w:val="sr-RS"/>
        </w:rPr>
        <w:t>0)</w:t>
      </w:r>
      <w:r>
        <w:rPr>
          <w:lang w:val="sr-CS"/>
        </w:rPr>
        <w:t xml:space="preserve"> ПРИЈЕДЛОГ РЈЕШЕЊА О ИМЕНОВАЊУ ЧЛАНОВА НАДЗОРНОГ ОДБОРА ЈП „ВОДЕ“ БИЈЕЉИНА</w:t>
      </w:r>
    </w:p>
    <w:p>
      <w:pPr>
        <w:pStyle w:val="P0"/>
        <w:ind w:firstLine="720"/>
        <w:jc w:val="both"/>
        <w:rPr/>
      </w:pPr>
      <w:r>
        <w:rPr>
          <w:lang w:val="sr-RS"/>
        </w:rPr>
        <w:t xml:space="preserve">Пошто расправе није било, предсједавајући је ставио на гласање приједлог Рјешења и констатовао да је усвојен са 17 гласова „за“ и 6 гласова „уздржан“ (без гласова „против“). 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</w:t>
      </w:r>
      <w:r>
        <w:rPr>
          <w:lang w:val="sr-RS"/>
        </w:rPr>
        <w:t>1)</w:t>
      </w:r>
      <w:r>
        <w:rPr>
          <w:lang w:val="sr-CS"/>
        </w:rPr>
        <w:t xml:space="preserve"> ПРИЈЕДЛОГ РЈЕШЕЊА О РАЗРЈЕШЕЊУ ВРШИОЦА ДУЖНОСТИ ЧЛАНА УПРАВНОГ ОДБОРА ДОМА ЗДРАВЉА БИЈЕЉИНА</w:t>
      </w:r>
    </w:p>
    <w:p>
      <w:pPr>
        <w:pStyle w:val="P0"/>
        <w:ind w:firstLine="720"/>
        <w:jc w:val="both"/>
        <w:rPr/>
      </w:pPr>
      <w:r>
        <w:rPr>
          <w:lang w:val="sr-RS"/>
        </w:rPr>
        <w:t xml:space="preserve">Пошто расправе није било, предсједавајући је ставио на гласање приједлог Рјешења и констатовао да је усвојен са 18 гласова „за“ и 3 гласа „уздржан“ (без гласова „против“). 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>12) ПРИЈЕДЛОГ РЈЕШЕЊА О ОБРАЗОВАЊУ РАДНОГ ТИЈЕЛА ЗА ПРАЋЕЊЕ РЕАЛИЗАЦИЈЕ АКЦИОНОГ ПЛАНА ЗА БОРБУ ПРОТИВ КОРУПЦИЈЕ У ЛОКАЛНОЈ УПРАВИ ГРАДА БИЈЕЉИНА (2015-2018)</w:t>
      </w:r>
    </w:p>
    <w:p>
      <w:pPr>
        <w:pStyle w:val="P0"/>
        <w:ind w:firstLine="720"/>
        <w:jc w:val="both"/>
        <w:rPr/>
      </w:pPr>
      <w:r>
        <w:rPr>
          <w:lang w:val="sr-RS"/>
        </w:rPr>
        <w:t xml:space="preserve">Пошто расправе није било, предсједавајући је ставио на гласање приједлог Рјешења и констатовао да је усвојен са 19 гласова „за“ и 3 гласа „уздржан“ (без гласова „против“). 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lang w:val="sr-RS"/>
        </w:rPr>
        <w:tab/>
      </w:r>
      <w:r>
        <w:rPr>
          <w:u w:val="single"/>
          <w:lang w:val="sr-RS"/>
        </w:rPr>
        <w:t>Т А Ч  К А     26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</w:r>
      <w:r>
        <w:rPr>
          <w:lang w:val="sr-RS"/>
        </w:rPr>
        <w:t xml:space="preserve">- </w:t>
      </w:r>
      <w:r>
        <w:rPr>
          <w:lang w:val="sr-CS"/>
        </w:rPr>
        <w:t>ОДБОРНИЧКА ПИТАЊА И ИНИЦИЈАТИВЕ</w:t>
      </w:r>
    </w:p>
    <w:p>
      <w:pPr>
        <w:pStyle w:val="P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jc w:val="both"/>
        <w:rPr>
          <w:lang w:val="sr-RS"/>
        </w:rPr>
      </w:pPr>
      <w:r>
        <w:rPr>
          <w:lang w:val="sr-RS"/>
        </w:rPr>
        <w:tab/>
        <w:t>На данашњој сједници  одборник ЈОВАН ГАЈИЋ у име Комисије за пољопривреду и село доставио је иницијативу.</w:t>
      </w:r>
    </w:p>
    <w:p>
      <w:pPr>
        <w:pStyle w:val="P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P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P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P0"/>
        <w:ind w:firstLine="72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Пошто су све тачке дневног реда обрађене предсједавајући је закључио рад </w:t>
      </w:r>
      <w:r>
        <w:rPr>
          <w:lang w:val="sr-CS"/>
        </w:rPr>
        <w:t>3</w:t>
      </w:r>
      <w:r>
        <w:rPr>
          <w:lang w:val="sr-RS"/>
        </w:rPr>
        <w:t>6</w:t>
      </w:r>
      <w:r>
        <w:rPr>
          <w:lang w:val="sr-CS"/>
        </w:rPr>
        <w:t>.</w:t>
      </w:r>
      <w:r>
        <w:rPr/>
        <w:t xml:space="preserve"> сједнице Скупштине Града Бијељина у 14,45  </w:t>
      </w:r>
      <w:r>
        <w:rPr>
          <w:lang w:val="sr-CS"/>
        </w:rPr>
        <w:t>часо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>ЗАПИСНИК ВОДИЛИ</w:t>
      </w:r>
      <w:r>
        <w:rPr>
          <w:lang w:val="sr-CS"/>
        </w:rPr>
        <w:t>:</w:t>
      </w:r>
      <w:r>
        <w:rPr/>
        <w:t xml:space="preserve">                                                                                  ПРЕДСЈЕДАВАЈУЋИ: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lang w:val="sr-CS"/>
        </w:rPr>
        <w:t xml:space="preserve">     </w:t>
      </w:r>
      <w:r>
        <w:rPr/>
        <w:t xml:space="preserve">Славка Газетић                                                                                              </w:t>
      </w:r>
      <w:r>
        <w:rPr>
          <w:lang w:val="sr-RS"/>
        </w:rPr>
        <w:t xml:space="preserve"> </w:t>
      </w:r>
      <w:r>
        <w:rPr/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 xml:space="preserve">Јасминка Васиљевић                                                                                         </w:t>
      </w:r>
      <w:r>
        <w:rPr>
          <w:lang w:val="sr-CS"/>
        </w:rPr>
        <w:t xml:space="preserve"> Мићо Тодор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57" w:hanging="0"/>
        <w:rPr/>
      </w:pPr>
      <w:r>
        <w:rPr>
          <w:u w:val="single"/>
        </w:rPr>
        <w:t>НАПОМЕНА:</w:t>
      </w:r>
      <w:r>
        <w:rPr>
          <w:lang w:val="sr-CS"/>
        </w:rPr>
        <w:t xml:space="preserve">     </w:t>
      </w:r>
      <w:r>
        <w:rPr/>
        <w:t>На овој сједници Скупштине Града Бијељина коришћен је</w:t>
      </w:r>
    </w:p>
    <w:p>
      <w:pPr>
        <w:pStyle w:val="Normal"/>
        <w:ind w:left="1800" w:hanging="0"/>
        <w:rPr>
          <w:lang w:val="sr-BA"/>
        </w:rPr>
      </w:pPr>
      <w:r>
        <w:rPr/>
        <w:t>електронски систем за гласање</w:t>
      </w:r>
      <w:r>
        <w:rPr>
          <w:lang w:val="sr-BA"/>
        </w:rPr>
        <w:t xml:space="preserve">. 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>ад  сједнице  Скупштине</w:t>
      </w:r>
    </w:p>
    <w:p>
      <w:pPr>
        <w:pStyle w:val="Normal"/>
        <w:rPr/>
      </w:pPr>
      <w:r>
        <w:rPr>
          <w:lang w:val="sr-BA"/>
        </w:rPr>
        <w:t xml:space="preserve">                              </w:t>
      </w:r>
      <w:r>
        <w:rPr>
          <w:lang w:val="sr-BA"/>
        </w:rPr>
        <w:t>Града</w:t>
      </w:r>
      <w:r>
        <w:rPr>
          <w:lang w:val="sr-CS"/>
        </w:rPr>
        <w:t xml:space="preserve"> снимљен је на ЦД-у, а није било телевизијског преноса.</w:t>
      </w:r>
    </w:p>
    <w:sectPr>
      <w:headerReference w:type="default" r:id="rId2"/>
      <w:headerReference w:type="first" r:id="rId3"/>
      <w:type w:val="nextPage"/>
      <w:pgSz w:w="12240" w:h="15840"/>
      <w:pgMar w:left="1440" w:right="1008" w:gutter="0" w:header="706" w:top="864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sr-Latn-CS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P0">
    <w:name w:val="p0"/>
    <w:basedOn w:val="Normal"/>
    <w:qFormat/>
    <w:pPr/>
    <w:rPr>
      <w:lang w:val="sr-Latn-CS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9:02:00Z</dcterms:created>
  <dc:creator>mpetrovic</dc:creator>
  <dc:description/>
  <cp:keywords/>
  <dc:language>en-US</dc:language>
  <cp:lastModifiedBy>mpetrovic</cp:lastModifiedBy>
  <cp:lastPrinted>2015-07-29T14:57:00Z</cp:lastPrinted>
  <dcterms:modified xsi:type="dcterms:W3CDTF">2015-07-30T11:15:00Z</dcterms:modified>
  <cp:revision>813</cp:revision>
  <dc:subject/>
  <dc:title>РЕПУБЛИКА СРПСКА</dc:title>
</cp:coreProperties>
</file>