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Града Бијељина у школској 2015/2016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Града Бијељине у школској 2015/2016. години рађена је на основу Програма рада Скупштине града</w:t>
            </w:r>
            <w:r>
              <w:rPr>
                <w:lang w:val="ru-RU"/>
              </w:rPr>
              <w:t xml:space="preserve"> </w:t>
            </w:r>
            <w:r>
              <w:rPr/>
              <w:t>Бијељина за 201</w:t>
            </w:r>
            <w:r>
              <w:rPr>
                <w:lang w:val="ru-RU"/>
              </w:rPr>
              <w:t>5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 о почетку рада основних и средњих школа на подручју Града Бијељина у школској 2015/2016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Информације кориштени су годишњи програми рада школа и подаци које је прикупило Одјељење за друштвене дјелат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Града Бијељина  на  приједлог  Градоначелни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 складу са Правилницим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школском календару за школску 2015/2016. годину (основне и средње школе), школска година  у основним и средњим школама на подручју Града Бијељина почела је 1. септембра</w:t>
      </w:r>
      <w:r>
        <w:rPr>
          <w:lang w:val="ru-RU"/>
        </w:rPr>
        <w:t xml:space="preserve"> 2014. године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равилницима о школском календару (које доноси министар) одређено је да се настава за ученике основних и средњих школа у првом полугодишту заврши у четвртак, 31. децембра 2015. године, а да настава у другом полугодишту почне у понедељак 25. јануара 2016. године. 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најкасније до 17. јуна, а за ученике </w:t>
      </w:r>
      <w:r>
        <w:rPr>
          <w:lang w:val="en-US"/>
        </w:rPr>
        <w:t>IX</w:t>
      </w:r>
      <w:r>
        <w:rPr/>
        <w:t xml:space="preserve"> разреда до 3. јуна 2016. године. Предвиђено је да прољећни распуст за ученике основних и средњих школа траје од 25. до 29. априла 2016. године.</w:t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 ученике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разреда гимназије и вјерских школа, те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 xml:space="preserve"> и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разреда као завршног у  техничким и осталим стручним школама предвиђено је да се настава у другом полугодишту заврши у петак 1</w:t>
      </w:r>
      <w:r>
        <w:rPr>
          <w:lang w:val="ru-RU"/>
        </w:rPr>
        <w:t>3</w:t>
      </w:r>
      <w:r>
        <w:rPr/>
        <w:t xml:space="preserve">. маја, а за ученике </w:t>
      </w:r>
      <w:r>
        <w:rPr>
          <w:lang w:val="en-US"/>
        </w:rPr>
        <w:t>I</w:t>
      </w:r>
      <w:r>
        <w:rPr>
          <w:lang w:val="ru-RU"/>
        </w:rPr>
        <w:t xml:space="preserve">,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разреда у петак 1</w:t>
      </w:r>
      <w:r>
        <w:rPr>
          <w:lang w:val="ru-RU"/>
        </w:rPr>
        <w:t>0</w:t>
      </w:r>
      <w:r>
        <w:rPr/>
        <w:t>. јуна 201</w:t>
      </w:r>
      <w:r>
        <w:rPr>
          <w:lang w:val="ru-RU"/>
        </w:rPr>
        <w:t>6</w:t>
      </w:r>
      <w:r>
        <w:rPr/>
        <w:t xml:space="preserve">. године. За ученике </w:t>
      </w:r>
      <w:r>
        <w:rPr>
          <w:lang w:val="en-US"/>
        </w:rPr>
        <w:t>IV</w:t>
      </w:r>
      <w:r>
        <w:rPr/>
        <w:t xml:space="preserve"> разреда умјетничких школа  настава ће  трајати до  2</w:t>
      </w:r>
      <w:r>
        <w:rPr>
          <w:lang w:val="ru-RU"/>
        </w:rPr>
        <w:t>0</w:t>
      </w:r>
      <w:r>
        <w:rPr/>
        <w:t xml:space="preserve">. маја, а за  </w:t>
      </w:r>
      <w:r>
        <w:rPr>
          <w:lang w:val="en-US"/>
        </w:rPr>
        <w:t>I</w:t>
      </w:r>
      <w:r>
        <w:rPr>
          <w:lang w:val="ru-RU"/>
        </w:rPr>
        <w:t xml:space="preserve">,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разреда истих школа до </w:t>
      </w:r>
      <w:r>
        <w:rPr>
          <w:lang w:val="ru-RU"/>
        </w:rPr>
        <w:t>3</w:t>
      </w:r>
      <w:r>
        <w:rPr/>
        <w:t>. јуна 201</w:t>
      </w:r>
      <w:r>
        <w:rPr>
          <w:lang w:val="ru-RU"/>
        </w:rPr>
        <w:t>6</w:t>
      </w:r>
      <w:r>
        <w:rPr/>
        <w:t>. године.</w:t>
      </w:r>
    </w:p>
    <w:p>
      <w:pPr>
        <w:pStyle w:val="Normal"/>
        <w:spacing w:lineRule="auto" w:line="360"/>
        <w:jc w:val="both"/>
        <w:rPr/>
      </w:pPr>
      <w:r>
        <w:rPr/>
        <w:tab/>
        <w:t>Настава у свим основним и средњим школама на подручју Града Бијељина почела је у уторак 1. септембра 2015. године, на начин како је то одређено напријед цитираним правилницима. Непосредно прије почетка школске године, школе су у складу са својим материјалним могућностима, обавили уобичајене припреме за почетка наставе: извршиле припрему просторија за рад, набавку намјештаја, објавили конкурсе за упражњена радна мјеста и утврдиле распоред часова.</w:t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Мрежу основних школа на подручју општине Бијељина у школској 2015/2016. чини 12 централних школа и 34 издвојена одјељења, од којих су Вршани, Батковић</w:t>
      </w:r>
      <w:r>
        <w:rPr>
          <w:lang w:val="ru-RU"/>
        </w:rPr>
        <w:t xml:space="preserve">, </w:t>
      </w:r>
      <w:r>
        <w:rPr/>
        <w:t>Патковача и Ковиљуше деветоразредне школе. У односу на претходну годину мрежа подручних школа је мања за ПО у Новом Насељу (ОШ „Јован Дучић), које је одлуком Министарства просвјете и културе, због недостатка ученика, укинуто. Такође, уложени су велики напори да се очува као јавна установа ОШ „Доситеј Обрадовић“ Суво Поље, мада иста не испуњава законски минимум за самосталну установ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новну музичку школу, која је у саставу Средње музичке школе „Стеван Стојановић Мокрањац“, похађа  </w:t>
      </w:r>
      <w:r>
        <w:rPr>
          <w:lang w:val="ru-RU"/>
        </w:rPr>
        <w:t>296</w:t>
      </w:r>
      <w:r>
        <w:rPr/>
        <w:t xml:space="preserve"> ученика распоређених у 18 одјељења на одсјецима за клавир, хармонику и виолину.</w:t>
      </w: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>Т 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УЧИОНИЧКИ ПРОСТОР, БРОЈ УЧЕНИКА  И УПИС У ПРВИ РАЗРЕД У ШКОЛСКОЈ 2015/2016. ГОДИ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упоредни подаци</w:t>
      </w:r>
    </w:p>
    <w:tbl>
      <w:tblPr>
        <w:tblW w:w="1056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456"/>
        <w:gridCol w:w="400"/>
        <w:gridCol w:w="434"/>
        <w:gridCol w:w="518"/>
        <w:gridCol w:w="465"/>
        <w:gridCol w:w="645"/>
        <w:gridCol w:w="645"/>
        <w:gridCol w:w="630"/>
        <w:gridCol w:w="630"/>
        <w:gridCol w:w="682"/>
        <w:gridCol w:w="789"/>
        <w:gridCol w:w="840"/>
      </w:tblGrid>
      <w:tr>
        <w:trPr>
          <w:trHeight w:val="529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чионички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стор 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ниверзалне  уч.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ецијализ. уч.</w:t>
            </w:r>
          </w:p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ске радионице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скултурна сала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16.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kern w:val="2"/>
                <w:sz w:val="16"/>
                <w:szCs w:val="16"/>
              </w:rPr>
              <w:t>5/16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4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5/16.</w:t>
            </w:r>
          </w:p>
        </w:tc>
      </w:tr>
      <w:tr>
        <w:trPr>
          <w:trHeight w:val="28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 Његош“ В. Обарск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/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  <w:t>У школској 2015/2016. години основне школе на подручју Града похађа 8968 ученика,</w:t>
      </w:r>
      <w:r>
        <w:rPr>
          <w:lang w:val="ru-RU"/>
        </w:rPr>
        <w:t xml:space="preserve"> </w:t>
      </w:r>
      <w:r>
        <w:rPr/>
        <w:t xml:space="preserve">што је  за </w:t>
      </w:r>
      <w:r>
        <w:rPr>
          <w:lang w:val="ru-RU"/>
        </w:rPr>
        <w:t>66</w:t>
      </w:r>
      <w:r>
        <w:rPr/>
        <w:t xml:space="preserve"> ученика или </w:t>
      </w:r>
      <w:r>
        <w:rPr>
          <w:lang w:val="ru-RU"/>
        </w:rPr>
        <w:t>0,73</w:t>
      </w:r>
      <w:r>
        <w:rPr/>
        <w:t xml:space="preserve"> %  мање у односу на школску 2014/20</w:t>
      </w:r>
      <w:r>
        <w:rPr>
          <w:lang w:val="ru-RU"/>
        </w:rPr>
        <w:t>1</w:t>
      </w:r>
      <w:r>
        <w:rPr/>
        <w:t>5. годину. У односу на школску 2013/2014. годину (9125)</w:t>
      </w:r>
      <w:r>
        <w:rPr>
          <w:lang w:val="ru-RU"/>
        </w:rPr>
        <w:t xml:space="preserve"> </w:t>
      </w:r>
      <w:r>
        <w:rPr/>
        <w:t xml:space="preserve"> то је за 157  или </w:t>
      </w:r>
      <w:r>
        <w:rPr>
          <w:lang w:val="ru-RU"/>
        </w:rPr>
        <w:t xml:space="preserve">1,72 </w:t>
      </w:r>
      <w:r>
        <w:rPr/>
        <w:t>%  ученика мање.</w:t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У први разред основне школе уписана је </w:t>
      </w:r>
      <w:r>
        <w:rPr>
          <w:lang w:val="ru-RU"/>
        </w:rPr>
        <w:t>993</w:t>
      </w:r>
      <w:r>
        <w:rPr/>
        <w:t xml:space="preserve"> ученика, што је за 1 ученика или </w:t>
      </w:r>
      <w:r>
        <w:rPr>
          <w:lang w:val="ru-RU"/>
        </w:rPr>
        <w:t>0,1</w:t>
      </w:r>
      <w:r>
        <w:rPr/>
        <w:t xml:space="preserve"> % мање у односу на прошлу годину. Упис је обављен у складу са Правилником  о упису ученика у први разред основне школе. Законом и измјенама и допунама Закона о основном образовању и васпитању прецизирано да комисије за упис ученика у први разред основне школе именује директор а не јединица локалне самоуправе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АНАЛИЗА УПИСА У ПРВИ РАЗРЕД ОСНОВНЕ ШКОЛЕ  СЕЛО-ГРА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en-US"/>
        </w:rPr>
        <w:t xml:space="preserve">– </w:t>
      </w:r>
      <w:r>
        <w:rPr>
          <w:sz w:val="20"/>
          <w:szCs w:val="20"/>
          <w:lang w:val="en-US"/>
        </w:rPr>
        <w:t>упоредни подац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</w:t>
            </w:r>
            <w:r>
              <w:rPr>
                <w:b/>
                <w:bCs/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15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15/2016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школе у град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5,3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школе у граду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3,67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,34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,5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,9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  <w:t>У овој школској години, омјер уписаних ученика у први разред основне школе на релацији село-град је</w:t>
      </w:r>
      <w:r>
        <w:rPr>
          <w:lang w:val="ru-RU"/>
        </w:rPr>
        <w:t xml:space="preserve"> </w:t>
      </w:r>
      <w:r>
        <w:rPr/>
        <w:t>знатно неповољнији у односу на прошлу школску годину. Из претходне табеле, колона упис у први разред ОШ за школску 2015/2016. годину, је видљиво да је у свим основним школама у Граду забиљежено повећање уписаних у први разред, уз истовремено смањење уписаних ученика у селима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lang w:val="ru-RU"/>
        </w:rPr>
      </w:pPr>
      <w:r>
        <w:rPr/>
        <w:tab/>
        <w:t xml:space="preserve">Мрежу средњих школа на подручју општине Бијељина чини 6 средњих школа, гдје се ученици образују  у </w:t>
      </w:r>
      <w:r>
        <w:rPr>
          <w:lang w:val="ru-RU"/>
        </w:rPr>
        <w:t>11</w:t>
      </w:r>
      <w:r>
        <w:rPr/>
        <w:t xml:space="preserve"> струка  (подручја рада рачунајући и гимназију) и 42 занимања (образовних профила). </w:t>
      </w:r>
    </w:p>
    <w:p>
      <w:pPr>
        <w:pStyle w:val="Normal"/>
        <w:jc w:val="both"/>
        <w:rPr>
          <w:lang w:val="ru-RU"/>
        </w:rPr>
      </w:pPr>
      <w:r>
        <w:rPr/>
        <w:tab/>
        <w:t xml:space="preserve">У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степену сложености (четворогодишња занимања) школује се 3176, а у </w:t>
      </w:r>
      <w:r>
        <w:rPr>
          <w:lang w:val="en-US"/>
        </w:rPr>
        <w:t>III</w:t>
      </w:r>
      <w:r>
        <w:rPr>
          <w:lang w:val="ru-RU"/>
        </w:rPr>
        <w:t xml:space="preserve"> степену 646 ученик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ада су у питању завршни разреди,  у </w:t>
      </w:r>
      <w:r>
        <w:rPr>
          <w:lang w:val="sr-Latn-CS"/>
        </w:rPr>
        <w:t xml:space="preserve">IV </w:t>
      </w:r>
      <w:r>
        <w:rPr/>
        <w:t xml:space="preserve">степену је 733 а у </w:t>
      </w:r>
      <w:r>
        <w:rPr>
          <w:lang w:val="sr-Latn-CS"/>
        </w:rPr>
        <w:t>III</w:t>
      </w:r>
      <w:r>
        <w:rPr/>
        <w:t xml:space="preserve"> 208 учен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 xml:space="preserve">-БРОЈ УЧЕНИКА У ШКОЛСКОЈ 2015/2016. ГОДИН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упоредни подаци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1059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"/>
        <w:gridCol w:w="2733"/>
        <w:gridCol w:w="512"/>
        <w:gridCol w:w="598"/>
        <w:gridCol w:w="653"/>
        <w:gridCol w:w="501"/>
        <w:gridCol w:w="598"/>
        <w:gridCol w:w="598"/>
        <w:gridCol w:w="501"/>
        <w:gridCol w:w="501"/>
        <w:gridCol w:w="943"/>
        <w:gridCol w:w="613"/>
        <w:gridCol w:w="1345"/>
      </w:tblGrid>
      <w:tr>
        <w:trPr>
          <w:trHeight w:val="573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к. 2014/20</w:t>
            </w: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  <w:r>
              <w:rPr>
                <w:b/>
                <w:bCs/>
                <w:sz w:val="16"/>
                <w:szCs w:val="16"/>
              </w:rPr>
              <w:t xml:space="preserve">5. 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15/2016.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/16.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ршни резреди 15/16.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школа „Михајло Пупин“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6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3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</w:tr>
      <w:tr>
        <w:trPr/>
        <w:tc>
          <w:tcPr>
            <w:tcW w:w="10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</w:t>
            </w: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>/20</w:t>
            </w:r>
            <w:r>
              <w:rPr>
                <w:b/>
                <w:bCs/>
                <w:sz w:val="20"/>
                <w:szCs w:val="20"/>
                <w:lang w:val="ru-RU"/>
              </w:rPr>
              <w:t>15</w:t>
            </w:r>
            <w:r>
              <w:rPr>
                <w:b/>
                <w:bCs/>
                <w:sz w:val="20"/>
                <w:szCs w:val="20"/>
              </w:rPr>
              <w:t>. ГОДИНИ 3960</w:t>
            </w:r>
          </w:p>
        </w:tc>
      </w:tr>
      <w:tr>
        <w:trPr/>
        <w:tc>
          <w:tcPr>
            <w:tcW w:w="10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5/2016. ГОДИНИ  383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У школској 2015/2016. средње школе на подручју општине Бијељина похађа 3830 ученика, што је за 130 или 3,28 % мање у односу на школску 2014/20</w:t>
      </w:r>
      <w:r>
        <w:rPr>
          <w:lang w:val="ru-RU"/>
        </w:rPr>
        <w:t>1</w:t>
      </w:r>
      <w:r>
        <w:rPr/>
        <w:t xml:space="preserve">5. годину, односно за 301 или  7,28 % мање у односу школску 2013/2014 (4131 ученика). У циљу квалитетније анализе, исказани су упоредни подаци о кретању броја ученика по разредима у претходној и овој школској годин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рој ученика IX разреда у основним школама на подручју општине Бијељина на почетку ове школске године  је 1098, а то је за 75 ученика више у односу на прошлу годину. Разлика између ученика завршних разреда средње школе (914) и ученика деветих разреда је основ за планирање уписа ученика у први разред средње школ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 </w:t>
      </w:r>
      <w:r>
        <w:rPr/>
        <w:t>Број ученика основних школа на подручју општине Бијељина у школској 2015/2016. по разредима је сл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-4</w:t>
      </w:r>
      <w:r>
        <w:rPr/>
        <w:t xml:space="preserve"> </w:t>
      </w:r>
      <w:r>
        <w:rPr>
          <w:b/>
        </w:rPr>
        <w:t>Број ученика основних школа по разреди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2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.бр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укупн</w:t>
            </w:r>
            <w:r>
              <w:rPr>
                <w:b/>
                <w:sz w:val="16"/>
                <w:szCs w:val="16"/>
              </w:rPr>
              <w:t>о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X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Вук Караџ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Кнез Иво од Сембер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Јован Ду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Свети Сава"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Свети Сава"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Дворови"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Петар Петровић Његош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Петар Ко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Ћирило и Метод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Доситеј Обрад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Стеван Немањ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Ш "Меша Селим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</w:tr>
      <w:tr>
        <w:trPr>
          <w:trHeight w:val="510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  <w:lang w:val="en-US"/>
        </w:rPr>
        <w:t xml:space="preserve">4.  </w:t>
      </w: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У  школској години </w:t>
      </w:r>
      <w:r>
        <w:rPr>
          <w:lang w:val="ru-RU"/>
        </w:rPr>
        <w:t xml:space="preserve">2015/2016. </w:t>
      </w:r>
      <w:r>
        <w:rPr/>
        <w:t>години, према подацима из годишњих програма рада, основне школе на подручју Града похађа 8968 ученика, и то је након приближно двадесте година први пут ја тај број мањи од 9000. Подсјећањмо да је у школској 2004/2005. години, када је уведено деветогодишње образовање, основне школе на подручју тадашње Општине Бијељина похађало је 10 720 ученика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Број уписаних ученика у први разред основне школе је на нивоу прошлогодишњег, односно мањи је за једног ученика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Однос броја ученика на релацији школа у ужем градском језгру и школа смјештених у сеским насељима, у овој школској години је изразито неповољан, што се може видјети из табеле број 2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Смање броја ученика основних школа, одражава се и средње образовање на подручју Града, тако да је у овој школској години у односу на претходну тај број мањи за 130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По правилу након јунског и јулског уписног рока, ученици који се нису уписали у жељена занимања,  опредјељују се за Средњу стручну школу Јања, и у извјесној мјери, за занимања пољопривреден струке у Пољопривредној медицинској школи. У односу на прошлу школску годину, број уписаних ученика у Средњој стручној школи Јања и Пољопривредној и медицинској школи ( пољиопривредна струка) је  приближан плану уписа Министарства просвјете и културе. У Средњој стручној школи Јања уписано је 8 ученика мање у односу на план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>
          <w:lang w:val="ru-RU"/>
        </w:rPr>
      </w:pPr>
      <w:r>
        <w:rPr/>
        <w:t xml:space="preserve">Последња колона у табели број 3 (ученици завршних разреда средње школе) и подаци који се односе на број ученика по разредима основних школа су основа  за планирање уписа ученика у први разред средње школе за школску 2015/2016. го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53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550"/>
        <w:gridCol w:w="5550"/>
      </w:tblGrid>
      <w:tr>
        <w:trPr>
          <w:cantSplit w:val="true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јељење за  друштвене дјелатности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ЕЛ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авко Башић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7:17:00Z</dcterms:created>
  <dc:creator>SOBN</dc:creator>
  <dc:description/>
  <cp:keywords/>
  <dc:language>en-US</dc:language>
  <cp:lastModifiedBy>astefanovic</cp:lastModifiedBy>
  <cp:lastPrinted>2015-10-27T11:13:00Z</cp:lastPrinted>
  <dcterms:modified xsi:type="dcterms:W3CDTF">2015-10-28T09:00:00Z</dcterms:modified>
  <cp:revision>162</cp:revision>
  <dc:subject/>
  <dc:title>И Н Ф О Р М А Ц И Ј А</dc:title>
</cp:coreProperties>
</file>