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</w:t>
      </w:r>
      <w:r>
        <w:rPr>
          <w:b/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алинеја 1</w:t>
      </w:r>
      <w:r>
        <w:rPr/>
        <w:t>1</w:t>
      </w:r>
      <w:r>
        <w:rPr>
          <w:lang w:val="sr-CS"/>
        </w:rPr>
        <w:t>. Закона о локалној самоуправи ("Службени гласник Републике Српске", број: 101/04, 42/05, 118/05 и 98/13</w:t>
      </w:r>
      <w:r>
        <w:rPr>
          <w:lang w:val="ru-RU"/>
        </w:rPr>
        <w:t xml:space="preserve">), </w:t>
      </w:r>
      <w:r>
        <w:rPr>
          <w:lang w:val="sr-BA"/>
        </w:rPr>
        <w:t>члана 9. Закона о Граду Бијељина ("Службени гласник Републике Српске", број: 70/12)</w:t>
      </w:r>
      <w:r>
        <w:rPr>
          <w:lang w:val="sr-CS"/>
        </w:rPr>
        <w:t xml:space="preserve"> и члана 38. став 2. тачка </w:t>
      </w:r>
      <w:r>
        <w:rPr/>
        <w:t>ј</w:t>
      </w:r>
      <w:r>
        <w:rPr>
          <w:lang w:val="sr-CS"/>
        </w:rPr>
        <w:t>) Статута Града Бијељина ("Службени гласник Града Бијељина", број: 8/13</w:t>
      </w:r>
      <w:r>
        <w:rPr/>
        <w:t xml:space="preserve"> </w:t>
      </w:r>
      <w:r>
        <w:rPr>
          <w:lang w:val="sr-CS"/>
        </w:rPr>
        <w:t>и 27/13)</w:t>
      </w:r>
      <w:r>
        <w:rPr/>
        <w:t>,</w:t>
      </w:r>
      <w:r>
        <w:rPr>
          <w:lang w:val="sr-CS"/>
        </w:rPr>
        <w:t xml:space="preserve"> Скупштина Града Бијељина на сједници одржаној дана _____________ 2015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ЧЕШЋУ ГРАДА БИЈЕЉИНА У ФИНАНСИРАЊУ ПРОЈЕКТА </w:t>
      </w:r>
    </w:p>
    <w:p>
      <w:pPr>
        <w:pStyle w:val="Normal"/>
        <w:jc w:val="center"/>
        <w:rPr/>
      </w:pPr>
      <w:r>
        <w:rPr>
          <w:b/>
          <w:lang w:val="sr-CS"/>
        </w:rPr>
        <w:t>"ПРОЈЕКТОВАЊЕ И ГРАДЊА КАНАЛИЗАЦИОНЕ МРЕЖЕ И ПОСТРОЈЕЊЕ ЗА ПРЕЧИШЋАВАЊЕ ОТПАДНИХ ВОДА ГРАДА БИЈЕЉИНА</w:t>
      </w:r>
      <w:r>
        <w:rPr>
          <w:b/>
        </w:rPr>
        <w:t xml:space="preserve">, </w:t>
      </w:r>
      <w:r>
        <w:rPr>
          <w:b/>
          <w:lang w:val="sr-Latn-CS"/>
        </w:rPr>
        <w:t>ORI</w:t>
      </w:r>
      <w:r>
        <w:rPr>
          <w:b/>
        </w:rPr>
        <w:t>11BA08I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 Бијељина ће учествовати у финансирању пројекта "</w:t>
      </w:r>
      <w:r>
        <w:rPr/>
        <w:t>Пројектовање и градња канализационе мреже и Постројење за пречишћавање отпадних вода града Бијељина, ORI11BA08I</w:t>
      </w:r>
      <w:r>
        <w:rPr>
          <w:lang w:val="sr-CS"/>
        </w:rPr>
        <w:t>" (у даљем тексту: Пројекат) којим је предвиђена изградња нових колектора и секундарних колектора у зонама 2, 5, 6 и 7 и проширење канализационе мреже у зонама 1, 10, 4, 3 и 8 који ће се финанирати из донације ОРИО фонда у износу од 6.500.000,00 ЕВРА и средстава Града Бијељина у износу од 1.288.000,00 ЕВ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шће Града Бијељина у финансирању Пројекта у износу од 1.288.000,00 ЕВРА обезбиједиће се у буџету града Бијељина за 2016. и 2017. годину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Града Бијељина из тачке  </w:t>
      </w:r>
      <w:r>
        <w:rPr>
          <w:lang w:val="sr-Latn-CS"/>
        </w:rPr>
        <w:t>I</w:t>
      </w:r>
      <w:r>
        <w:rPr>
          <w:lang w:val="sr-CS"/>
        </w:rPr>
        <w:t xml:space="preserve"> ове Одлуке користиће се за финансирање израде детаљног пројекта, обезбјеђење надзора те учешћа у финансирању трошкова изградње нових колектора и секундарних колектора у зонама 2, 5, 6 и 7 и проширења канализационе мреже у зонама 1, 10, 4, 3 и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Градоначелник да може у име Града Бијељина, као корисника донације, потписати Уговор о донацији са ОРИО фондом, у складу са овом Одлуком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V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даном доношења, а објавиће се у "Службеном гласнику Града Бијељин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  <w:tab/>
        <w:tab/>
        <w:tab/>
        <w:tab/>
        <w:tab/>
        <w:tab/>
        <w:tab/>
        <w:tab/>
        <w:t xml:space="preserve">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 2015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ИЈЕДЛОГ ОДЛУКЕ О УЧЕШЋУ ГРАДА БИЈЕЉИНА У ФИНАНСИРАЊУ ПРОЈЕКТА "ПРОЈЕКТОВАЊЕ И ГРАДЊА КАНАЛИЗАЦИОНЕ МРЕЖЕ И ПОСТРОЈЕЊЕ ЗА ПРЕЧИШЋАВАЊЕ ОТПАДНИХ ВОДА ГРАДА БИЈЕЉИНА</w:t>
      </w:r>
      <w:r>
        <w:rPr/>
        <w:t xml:space="preserve">, </w:t>
      </w:r>
      <w:r>
        <w:rPr>
          <w:lang w:val="sr-Latn-CS"/>
        </w:rPr>
        <w:t>ORI</w:t>
      </w:r>
      <w:r>
        <w:rPr/>
        <w:t>11BA08I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I </w:t>
      </w:r>
      <w:r>
        <w:rPr>
          <w:lang w:val="sr-CS"/>
        </w:rPr>
        <w:t>- ПРАВНИ ОСНОВ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30. алинеја 11. Закона о локалној самоурпави уређено је да је скупштина општине надлежна да одлучује о прибављању, управљању и располагању имовином општине. Чланом 9. Закона о Граду Бијељина уређено је да Скупштина Града Бијељина има надлежности скупштине општине које су утврђене законом којим се уређује систем локалне самоурпаве у Републици Српској. Члан 38. став 2. тачка </w:t>
      </w:r>
      <w:r>
        <w:rPr/>
        <w:t>ј</w:t>
      </w:r>
      <w:r>
        <w:rPr>
          <w:lang w:val="sr-CS"/>
        </w:rPr>
        <w:t>) Статута Града Бијељина садржи идентичне одредбе као члан 30. алинеја 11. Закона о локалној самоуправ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РИО фонд из Холандије одобрио је донацију Граду Бијељина у износу од 6,5 милиона ЕВРА из којих средстава би се највећим дијелом финансирала имплементација пројекта који је наведен у тачки </w:t>
      </w:r>
      <w:r>
        <w:rPr>
          <w:lang w:val="sr-Latn-CS"/>
        </w:rPr>
        <w:t xml:space="preserve">I </w:t>
      </w:r>
      <w:r>
        <w:rPr>
          <w:lang w:val="sr-CS"/>
        </w:rPr>
        <w:t xml:space="preserve">приједлога Одлуке. Према плану финансирања имплементационе фазе Пројекта потребно је учешће Града Бијељина у износу од 1,288 милиона ЕВРА. Фазе рада и одржавања објеката који буду изграђени финансираће АД "Водовод и канализација" Бијељина у износу од 3,025 милиона ЕВРА у наредном  периоду. Како је у питању стицање имовине која ће постати власништво града Бијељина потребно је донијети Одлуку као у приједлогу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 - ОБРАЗЛОЖЕЊЕ ПРЕДЛОЖЕНИХ ПРАВНИХ РЈ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ачком </w:t>
      </w:r>
      <w:r>
        <w:rPr>
          <w:lang w:val="sr-Latn-CS"/>
        </w:rPr>
        <w:t xml:space="preserve">I </w:t>
      </w:r>
      <w:r>
        <w:rPr>
          <w:lang w:val="sr-CS"/>
        </w:rPr>
        <w:t xml:space="preserve">приједлога Одлуке дефинише се висина учешћа Града Бијељина у финансирању Пројекта (имплементациона фаза) у висини од 1,288 милиона Евра за финансирање  изградње нових  колектора и проширење постојеће мреже у зонама како је наведено у тачки </w:t>
      </w:r>
      <w:r>
        <w:rPr>
          <w:lang w:val="sr-Latn-CS"/>
        </w:rPr>
        <w:t xml:space="preserve">I </w:t>
      </w:r>
      <w:r>
        <w:rPr>
          <w:lang w:val="sr-CS"/>
        </w:rPr>
        <w:t xml:space="preserve">приејдлога Одлуке. Средства ће се обезбиједити у буџету града Бијељина у наредне двије године (2016. и 2017. годин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чком </w:t>
      </w:r>
      <w:r>
        <w:rPr>
          <w:lang w:val="sr-Latn-CS"/>
        </w:rPr>
        <w:t>II</w:t>
      </w:r>
      <w:r>
        <w:rPr>
          <w:lang w:val="sr-CS"/>
        </w:rPr>
        <w:t xml:space="preserve"> приједлога Одлуке одређује се намјена средства која Град Бијељина улаже као дио средства за финансирање имплементационе фазе Про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чком </w:t>
      </w:r>
      <w:r>
        <w:rPr>
          <w:lang w:val="sr-Latn-CS"/>
        </w:rPr>
        <w:t xml:space="preserve">III </w:t>
      </w:r>
      <w:r>
        <w:rPr>
          <w:lang w:val="sr-CS"/>
        </w:rPr>
        <w:t>приједлога Одлуке овлашћује се Градоначелник да може у име Града Бијељина потписати Уговор о донациј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V</w:t>
      </w:r>
      <w:r>
        <w:rPr>
          <w:lang w:val="sr-CS"/>
        </w:rPr>
        <w:t xml:space="preserve"> - ФИНАНСИЈСКА СРЕДСТ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Одлуке потребно је у буџету града Бијељина за 2016. и 2017. годину обезбиједити средства у складу са овом Одлуком и Уговором о дон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октобар 2015. године</w:t>
        <w:tab/>
        <w:tab/>
        <w:tab/>
        <w:tab/>
        <w:tab/>
        <w:t>ОБРАЂИВАЧ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Кабинет Градоначелника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6:00Z</dcterms:created>
  <dc:creator>Dragan Vujic</dc:creator>
  <dc:description/>
  <cp:keywords/>
  <dc:language>en-US</dc:language>
  <cp:lastModifiedBy>Dragan Vujic</cp:lastModifiedBy>
  <cp:lastPrinted>2015-10-21T13:03:00Z</cp:lastPrinted>
  <dcterms:modified xsi:type="dcterms:W3CDTF">2015-10-21T11:44:00Z</dcterms:modified>
  <cp:revision>10</cp:revision>
  <dc:subject/>
  <dc:title/>
</cp:coreProperties>
</file>