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-12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ублика Српска</w:t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 Бијељина</w:t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У Дјечији вртић „Чика Јова Змај“</w:t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звјештај о реализацији  Годишњег програма рада за период</w:t>
      </w:r>
    </w:p>
    <w:p>
      <w:pPr>
        <w:pStyle w:val="ListParagraph"/>
        <w:numPr>
          <w:ilvl w:val="0"/>
          <w:numId w:val="2"/>
        </w:numPr>
        <w:spacing w:before="0" w:after="0"/>
        <w:ind w:left="720" w:right="-120" w:hanging="36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септембар 20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– 01.  септембар 201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године</w:t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Без обзира на отежане услове рада, узроковане мајским поплавама које су погодиле наш вртић,  у периоду септембар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– септембар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године, Вртић је, у складу са Програмом предшколског васпитања и образовања у Републици Срспској и Годишњим програмом рада реализовао планиране васпитно–образовне активности и партнерство са породицом и друштвеном средином, а све са циљем остваривања напретка дјеце која похађају нашу установу. Учеће активности које су планиране етапним - петнаестодневним плановима, успјешно су реализоване у свим јасличким и вртићким групама, како у цјелодневном, тако и у играоничком програму, у складу са узрастом дјеце и њиховим индивидуалним потребама и могућностима.  На основу евалуација које се, на нивоу група, раде једном мјесечно, утврђено је да су планирани исходи у великој мјери остварени, и да ће се и даље радити на остваривању исхода у свим аспектима дјечијег развоја (физичког и моторног; социо–емоционалног; интелектуалног; развоја говора, комуникације и стваралаштва). </w:t>
      </w:r>
    </w:p>
    <w:p>
      <w:pPr>
        <w:pStyle w:val="Normal"/>
        <w:numPr>
          <w:ilvl w:val="0"/>
          <w:numId w:val="0"/>
        </w:numPr>
        <w:ind w:right="-120"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арадња  са Градском управом Бијељина и културним институцијама нашег града била је веома успјешна (заједничко обиљежавање Дјечије недјеље, хуманитарна акција „Уљепшајмо нечије дјетињство“, „Конференција беба“ и сл.). Настављена је сарадња са Народном библиотеком "Филип Вишњић", Центром за културу "Семберија", Дјечијим вртићима на подручју Бијељине, основним школам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Новом школом, Публик практикумом, Креативним центром, БН – радиом и осталим медијским кућама у граду итд. Наставили смо сарадњу са UNICEF-ом, у оквиру пројекта „Повећајмо могућности дјеци у БиХ за рано учење“.</w:t>
      </w:r>
    </w:p>
    <w:p>
      <w:pPr>
        <w:pStyle w:val="Normal"/>
        <w:numPr>
          <w:ilvl w:val="0"/>
          <w:numId w:val="0"/>
        </w:numPr>
        <w:ind w:right="-120"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вешћемо неке од значајних активности које су реализоване у периоду од                 01. септембра 2014. до 01. септембра2015. годин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СЕПТЕМБАР 20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01. септембар 2014. год.: 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четак радне 2014/15. године, у четири обј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1. септембар 2014. год.: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ертинијеви дани“ у Ковилову.</w:t>
      </w:r>
    </w:p>
    <w:p>
      <w:pPr>
        <w:pStyle w:val="Normal"/>
        <w:tabs>
          <w:tab w:val="clear" w:pos="720"/>
          <w:tab w:val="left" w:pos="390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13. септембар 2014. год.: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 Регионално савјетовање за васпитаче, директоре и стручне сараднике наше регије, у дјечијем вртићу „Драган и Зоран“, у Бијељини (предавачи Наташа Цвијановић, Начелницау Одјељења за предшколско васпитање и образовање у Министарству просвјете и културе,  Стака Николић - инспектор просвјетни савјетник РПЗ 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5. септембар 2014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  </w:t>
      </w:r>
      <w:r>
        <w:rPr>
          <w:rFonts w:cs="Times New Roman" w:ascii="Times New Roman" w:hAnsi="Times New Roman"/>
          <w:sz w:val="24"/>
          <w:szCs w:val="24"/>
          <w:lang w:val="en-US"/>
        </w:rPr>
        <w:t>Пријављена два пројекта на конкурс Савеза удружења васпитача Србије:„На крилима бубамаре“, који су урадиле васпитачице Десанка Пандиловски и Биљана Арсеновић, као и пројекат „Тако ми живимо у Смберији“, аутора Савке Филиповић и Светлане Стевановић (који због поплава није презентован у мају мјесецу). Пројекти су урађени у сарадњи са педагогом Даницом Моји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д 15.септембра 2014.год.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Договорен је наставак сарадње са Народном библиотеком „Филип Вишњић“, тако да дјеца старијих вртићких група имају радионице у Библиотеци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Договорен је и наставак сарадње са БН-радиом, гостовање наше дјеце сваке сриједе у јутарњем програму радиј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4. и 25. септембар 2014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    У Шамцу је одржана обука за васпитаче за примјену ЛЕГО материјала , у организацији Министарства просвјете и културе, а уз подршку ЛЕГО фондације. Из нашег вртића обуци су присуствовали Директорица, педагог и 9 васпитача. Поред нашег вртића, ЛЕГО материјал ће добити још три поплављена вртића: Челинац, Шамац и Добој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6- - 28. септембар 2014. год.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Трећа Годишња конференција „Растимо заједно“  БиХ одржана је у Сарајеву. Присуствовале су водитељице радионица са родитељима „Растимо заједно“  Нада Божић, Александра Миличић и Даница Мојић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ДЈЕЧИЈА НЕДЈЕЉА (29.09-05.10.2014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9. септембар 2014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Први дан Дјечије недјеље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свим објектима наше установе је започела продајна изложба дјечијих радова „Уљепшајмо нечије дјетињство“, хуманитарног карактера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јеца из вртића у Јањи-Ново Насеље посјетила су ОШ „Меша Селимовић“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Здравље волим, здравље хоћу, с' другом вјежбам уз лакоћу“ – </w:t>
      </w:r>
      <w:r>
        <w:rPr>
          <w:rFonts w:cs="Times New Roman" w:ascii="Times New Roman" w:hAnsi="Times New Roman"/>
          <w:sz w:val="24"/>
          <w:szCs w:val="24"/>
          <w:lang w:val="en-US"/>
        </w:rPr>
        <w:t>такмичарске игре у малом дворишту Вртића (млађе вртићке групе);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рво жеља“ –</w:t>
      </w:r>
      <w:r>
        <w:rPr>
          <w:rFonts w:cs="Times New Roman" w:ascii="Times New Roman" w:hAnsi="Times New Roman"/>
          <w:sz w:val="24"/>
          <w:szCs w:val="24"/>
        </w:rPr>
        <w:t xml:space="preserve"> украшавамо дрвеће у дворишту вртића порукама и дјечијим цртежима (средње вртићке групе);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сјета ОШ „Меша Селимовић“ у Новом Насељу – Јања;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Шетња до парка Бање Дворови, уз дијељење порука о дјечијим правима;</w:t>
      </w:r>
    </w:p>
    <w:p>
      <w:pPr>
        <w:pStyle w:val="ListParagraph"/>
        <w:numPr>
          <w:ilvl w:val="0"/>
          <w:numId w:val="5"/>
        </w:numPr>
        <w:spacing w:before="0" w:after="0"/>
        <w:ind w:left="360" w:right="-12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0. септембар 2014. год.:</w:t>
      </w:r>
    </w:p>
    <w:p>
      <w:pPr>
        <w:pStyle w:val="ListParagraph"/>
        <w:numPr>
          <w:ilvl w:val="0"/>
          <w:numId w:val="5"/>
        </w:numPr>
        <w:spacing w:before="0" w:after="0"/>
        <w:ind w:left="360" w:right="-1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МАСКЕНБАЛ на Тргу (старије вртићке групе);</w:t>
      </w:r>
    </w:p>
    <w:p>
      <w:pPr>
        <w:pStyle w:val="ListParagraph"/>
        <w:numPr>
          <w:ilvl w:val="0"/>
          <w:numId w:val="5"/>
        </w:numPr>
        <w:spacing w:before="0" w:after="0"/>
        <w:ind w:left="360" w:right="-1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Маскенбал и шетња у Јањи – Ново Насеље;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еативна радионица (Дворови);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То сам ја“ – представљање другарима са пјесмама, рецитацијама и сл. (млађе вртићке групе);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Вјежбај здраво, браво, браво!“ – такмичарске игре у дворишту Вртића (средње вртићке групе);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Шетња до ОШ „Свети Сава“ – дијељење  ђацима порука са дјечијим правима (играониц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ОКТОБАР 2014. ГОДИНЕ:</w:t>
      </w:r>
    </w:p>
    <w:p>
      <w:pPr>
        <w:pStyle w:val="ListParagraph"/>
        <w:numPr>
          <w:ilvl w:val="0"/>
          <w:numId w:val="4"/>
        </w:numPr>
        <w:spacing w:before="0" w:after="0"/>
        <w:ind w:left="360" w:right="-12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обар 2014.год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Волим бабу и деду“ -</w:t>
      </w:r>
      <w:r>
        <w:rPr>
          <w:rFonts w:cs="Times New Roman" w:ascii="Times New Roman" w:hAnsi="Times New Roman"/>
          <w:sz w:val="24"/>
          <w:szCs w:val="24"/>
        </w:rPr>
        <w:t xml:space="preserve"> Дан старих лица смо обиљежили у Вртићу и том приликом су за госте- пензионисане раднике вртића и представнике Удружења пензионера, дјеца из средњих група приредила кратку приредбу.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г дана смо имали  активност </w:t>
      </w:r>
      <w:r>
        <w:rPr>
          <w:rFonts w:cs="Times New Roman" w:ascii="Times New Roman" w:hAnsi="Times New Roman"/>
          <w:b/>
          <w:sz w:val="24"/>
          <w:szCs w:val="24"/>
        </w:rPr>
        <w:t>„Дјеца дјеци“</w:t>
      </w:r>
      <w:r>
        <w:rPr>
          <w:rFonts w:cs="Times New Roman" w:ascii="Times New Roman" w:hAnsi="Times New Roman"/>
          <w:sz w:val="24"/>
          <w:szCs w:val="24"/>
        </w:rPr>
        <w:t xml:space="preserve"> – поруке на балонима, које смо пуштали са терасе. (млађе вртићке групе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мичарске игре у дворишту Вртића (играоница и Јања – Ново Насеље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тња по Граду,уз дијељење порука о дјечијим правима (старије вртићке групе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сјета радионици за израду колача – „</w:t>
      </w:r>
      <w:r>
        <w:rPr>
          <w:rFonts w:cs="Times New Roman" w:ascii="Times New Roman" w:hAnsi="Times New Roman"/>
          <w:sz w:val="24"/>
          <w:szCs w:val="24"/>
        </w:rPr>
        <w:t>Mozzart“ (Дворов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02.октобар 2014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„Уљепшајмо нечије дјетињство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јна изложба дјечијих и васпитачких радова на Тргу;  анимација уз музику за дјецу и све посјетиоце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Здрава храна-моја права“</w:t>
      </w:r>
      <w:r>
        <w:rPr>
          <w:rFonts w:cs="Times New Roman" w:ascii="Times New Roman" w:hAnsi="Times New Roman"/>
          <w:sz w:val="24"/>
          <w:szCs w:val="24"/>
        </w:rPr>
        <w:t xml:space="preserve"> – правимо салату (млађе вртићке групе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Плесом до снова“ </w:t>
      </w:r>
      <w:r>
        <w:rPr>
          <w:rFonts w:cs="Times New Roman" w:ascii="Times New Roman" w:hAnsi="Times New Roman"/>
          <w:sz w:val="24"/>
          <w:szCs w:val="24"/>
        </w:rPr>
        <w:t>(игра са балонима, уз музику и послужење) – средње вртићке групе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мичарске игре у дворишту вртића (Дворови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азак у оближњу шуму и прикупљање јесењих плодова (Јања – Ново Насељ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.октобар 2014.год.: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„Шарам-стварам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цртамо кредама у боји у дворишту Вртића (млађе вртићке групе);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„Срцем у природу“- </w:t>
      </w:r>
      <w:r>
        <w:rPr>
          <w:rFonts w:cs="Times New Roman" w:ascii="Times New Roman" w:hAnsi="Times New Roman"/>
          <w:sz w:val="24"/>
          <w:szCs w:val="24"/>
          <w:lang w:val="en-US"/>
        </w:rPr>
        <w:t>излет на Гучево (средње вртићке груп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    Излет у Београд - посјета ЗОО-врту и играоници „Замак“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   „Микрофон је ваш“ – журка у сали Вртића (играоница);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6 -10. октобар 2014.год.: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Општи родитељски састанци у свим објектима;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9-11. октобар 2014.год.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чешће и излагање стручног рада на Научном скупу ХОЛИПРИ, на Високој струковној школи за образовање васпитача у Пироту (Биљана Арсеновић, васпитач и васпитачи - волонтери Жељка Мирковић и Немања Митрић);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октобар 2014.год.: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нституисали смо Савјет родитеља за радну 2014/15. год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5. октобар 2014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У свим објектима смо обиљежили Глобални дан прања руку и радове послали у Бања Луку, у подружницу Удружења ОМЕП (Свјетска организација за образовање у раном дјетињству) – радови и фотографије су објављени на њиховом сајт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7. октобар 2014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Педагог Даница Мојић, регионални водитељ,  присуствовала је 5. годишњој конференцији „Растимо заједно“ у Иванић Граду – Хрватска;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д 20.октобра 2014.год.:</w:t>
      </w:r>
    </w:p>
    <w:p>
      <w:pPr>
        <w:pStyle w:val="Normal"/>
        <w:numPr>
          <w:ilvl w:val="0"/>
          <w:numId w:val="6"/>
        </w:numPr>
        <w:spacing w:before="0" w:after="0"/>
        <w:ind w:left="360" w:right="-12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Енглески језик за средње и старије вртићке групе, у сарадњи са школама страних језика „Seal“</w:t>
      </w:r>
      <w:r>
        <w:rPr>
          <w:rFonts w:cs="Times New Roman" w:ascii="Times New Roman" w:hAnsi="Times New Roman"/>
          <w:sz w:val="24"/>
          <w:szCs w:val="24"/>
        </w:rPr>
        <w:t xml:space="preserve"> и „Anglia” (два пута недјељно), укључујући Дворове и Јању-Н. Насеље.</w:t>
      </w:r>
    </w:p>
    <w:p>
      <w:pPr>
        <w:pStyle w:val="Normal"/>
        <w:spacing w:before="0" w:after="0"/>
        <w:ind w:left="360" w:right="-1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октобар 2014. год.: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Наш Вртић је добио донацију – 17 кутија LEGO DUPLO BOX од ЛЕГО фондације, у оквиру пројекта који реализујемо у сарадњи са Министарством просвјете и култур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1. и 22. октобар 2014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    Директорица је присуствовала радионици „Рана детекција, дијагностика и интервенција“, у организацији UNICEF- а и  EDUS-а, на Јахори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октобар 2014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    </w:t>
      </w:r>
      <w:r>
        <w:rPr>
          <w:rFonts w:cs="Times New Roman" w:ascii="Times New Roman" w:hAnsi="Times New Roman"/>
          <w:sz w:val="24"/>
          <w:szCs w:val="24"/>
          <w:lang w:val="en-US"/>
        </w:rPr>
        <w:t>Екстерна евалуација пројекта „Повећајмо могућности дјеци у БиХ за рано учење“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 28. октобра до -05. новембра  2014. год.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 традицији, у посљедњој недјељи октобра мјесеца, у нашем вртићу се обиљежава долазак јесени и организује Јесења свечаност. У свим објектима вртића дјеца и васпитачи су припремили приредбе са разноврсним јесењим пјесмама, драматизацијама, музичким играма и сл. Сценографија је била урађена у духу јесени, са мноштвом јесењих плодо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1.октобар 2014.год.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Фестивал музичко-сценског стваралаштва дјеце предшколског узраста, организован у Зворнику. Наш вртић су представила дјеца старије вртићке групе „Жирафице“, са васпитачицама Добринком Пердан и Мирјановм Зеленовић, и педагогом Даницом Мојић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НОВЕМБАР 2014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5.новембар 2014.год.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Јесења свечаност у централном објек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5.новембар 2014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  </w:t>
      </w:r>
      <w:r>
        <w:rPr>
          <w:rFonts w:cs="Times New Roman" w:ascii="Times New Roman" w:hAnsi="Times New Roman"/>
          <w:sz w:val="24"/>
          <w:szCs w:val="24"/>
          <w:lang w:val="en-US"/>
        </w:rPr>
        <w:t>Посјета Делегације Европске Уније (9 амбасадора) и Градоначелника Бијељине нашем вртићу (обишли су подрум и котловницу, које смо реновирали након поплав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 новембар 2014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Посјета Комисије Министарства просвјете и културе, у вези са давањем употребне дозволе за објек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 новембар 2014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дионица за родитеље „Бубамарина чајанка“, средња вртићка групе „Бубамаре“ , васпитачице Десанка Пандиловски и Биљана Арсеновић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 новембар 2014. год.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аница  Мојић, педагог Вртића учествовала је</w:t>
      </w:r>
      <w:r>
        <w:rPr>
          <w:rFonts w:cs="Times New Roman" w:ascii="Times New Roman" w:hAnsi="Times New Roman"/>
          <w:sz w:val="24"/>
          <w:szCs w:val="24"/>
        </w:rPr>
        <w:t xml:space="preserve"> на Петом  међунар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учном скупу, на Педагошком факултету у Бијељини, са радом </w:t>
      </w:r>
      <w:r>
        <w:rPr>
          <w:rFonts w:cs="Times New Roman" w:ascii="Times New Roman" w:hAnsi="Times New Roman"/>
          <w:sz w:val="24"/>
          <w:szCs w:val="24"/>
        </w:rPr>
        <w:t xml:space="preserve"> „Стандарди и критеријуми квалитетног образовања и школе будућности“ и том приликом представила стручни рад „Како припремити шестогодишњаке за школу будућности?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1. новембар 2014. год.: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ослављена је Крсна Слава вртића – Свети Архангел Михаил. Пригодан програм су извела дјеца из старијих вртићких  груп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24. новембра до 19. децембра 2014. год: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туденти друге и треће године Педагошког факултета су обавили праксу у нашем вртић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0. и 27. новембар и 04.децембар 2014.год.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лагање стручних испита, у сарадњи са Педагошким факултетом у Бијељи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8.новембар 2014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   Два васпитача из нашег вртића су присуствовала прослави 48 година постојања ПУ „Бамби“, Лозн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ДЕЦЕМБАР 20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. ГОДИНЕ: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 07. децембар 2014. год.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XX </w:t>
      </w:r>
      <w:r>
        <w:rPr>
          <w:rFonts w:cs="Times New Roman" w:ascii="Times New Roman" w:hAnsi="Times New Roman"/>
          <w:sz w:val="24"/>
          <w:szCs w:val="24"/>
          <w:lang w:val="en-US"/>
        </w:rPr>
        <w:t>стручни сусрети „Васпитачи-васпитачима“, у организацији Савеза удружења васпитача Србије, организовани су на Тари. Семинару су присуствовали директорица, педагог и васпитачице Савка Филиповић и Светлана Стевановић, аутори пројекта „Тако ми живимо у Семберији“, који је представљен том прилик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 децембар 2014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Три васпитача из нашег вртића су присуствовали приредби поводом обиљежавања 65 година вртића у Бања Луц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8. децембар 2014.год.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  Дјеца и васпитачи старијих вртићких група су учествовали у хуманитарној акцији Центра за културу и приложили слаткише за новогодишње пакетиће дјеци са посебним потребама. Том приликом су својим цртежима украсили  велику јелку на платоу испред Центра за култу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9. децембар 20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год.: Обиљежавање празника Светог Николе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У свим васпитним групама је пригодним поклонима, остављеним у чизмице, које су дјеца направила, обиљежен Св. Никол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20. до 26. децембра 2014. год.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чешће дјеце у акцији "Дјед Мраз -  Поште Српске". У сарадњи са родитељима, послати су дјечији ликовни радови у Поште Српске. Троје дјеце из нашег вртића је добило награде – новогодишње пакетић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4- 29 . децембар 2014. год.: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 традицији, у нашем вртићу су и ове године обиљежени Нова Година и Божић.  Васпитачи су припремили двије позоришне представе за дјецу, док смо у Дворовима организовали заједничку приредбу са КУД „Дворови“ и плесном школом „Гарфилд“, у Дому културе. У Јањи-Ново Насељ  васпитачице су са дјецом припремиле приредбу, а пакетиће, које је обезбиједила Градска управа, подијелила је Директорица Врт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децембар 2014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Новогодишња радионица за дјецу и родитеље – старија јасличка група „Пингвини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1. децембар  2014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оравак на снијегу, у дворишту Врт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ЈАНУАР 2015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 У јануару је у вртићу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ајвећи број активности био  везан за  Нову Годину и Божић (пјесме и приче, разговор о народним обичајима и сл.). Посебно ћемо истаћи богате игре маште и игре улога у овом периоду, што је изизетно битно за развој говора, дјечијег стваралаштва, креативног мишљења и с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1. и 22. јануар 2015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У Теслићу је Директорица  присуствовала Конференцији „Улога јединица локалне самоуправе и предшколских установа у популационој политици Републике Српске“. Конференцију су организовала три министарства, и то: Министарство просвјете и културе, Министарство породице, омладине и спорта и Министарство управе и локалне самоупра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2. и 28.  јануар 2015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  Добили смо донацију – намјештај и дидактичка средства и материјали за рад са дјецом (у оквиру помоћи Фонда Европске Уније за поплављене вртић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6. јануар 2015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Почетак уписа дјеце у Програм припреме за полазак у школу (Министарство нам је одобрило 4 васпитне груп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7. јануар 2015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биљежен је празник Свети Сава (интерно – по групама). Причали смо приче о Светом Сави, разгледали сликовнице, играли народне игре, рецитовали о Светом Сави ит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8. јануар 2015. год.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вечана додјела донације Триглав осигурања, у Бања Луц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u w:val="single"/>
          <w:lang w:val="en-US"/>
        </w:rPr>
        <w:t>ФЕБРУАР 201</w:t>
      </w:r>
      <w:r>
        <w:rPr>
          <w:rFonts w:cs="Times New Roman" w:ascii="Times New Roman" w:hAnsi="Times New Roman"/>
          <w:b/>
          <w:color w:val="232323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color w:val="232323"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 xml:space="preserve">фебруар </w:t>
      </w: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 xml:space="preserve"> 2015. год.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>Наставак  радионица  у Библиотеци и гостовања дјеце сриједом на БН-радиј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>06. и 07. фебруар  2015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color w:val="232323"/>
          <w:sz w:val="24"/>
          <w:szCs w:val="24"/>
        </w:rPr>
        <w:t>- Нада Божић, Александра Миличић и Даница Мојић су присуствовале евалуацијском састанку за водитеље радионица „Растимо заједно“ са Ромима (Бања Лука), у организацији ИН – фондациј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12. и 13. фебруар 2015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 xml:space="preserve">У организацији </w:t>
      </w:r>
      <w:r>
        <w:rPr>
          <w:rFonts w:cs="Times New Roman" w:ascii="Times New Roman" w:hAnsi="Times New Roman"/>
          <w:color w:val="232323"/>
          <w:sz w:val="24"/>
          <w:szCs w:val="24"/>
        </w:rPr>
        <w:t>UNICEF</w:t>
      </w:r>
      <w:r>
        <w:rPr>
          <w:rFonts w:cs="Times New Roman" w:ascii="Times New Roman" w:hAnsi="Times New Roman"/>
          <w:b/>
          <w:color w:val="232323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232323"/>
          <w:sz w:val="24"/>
          <w:szCs w:val="24"/>
        </w:rPr>
        <w:t>а, уз подршку DUBAI CARES, у Сарајеву је одржана Конференција „Повећајмо могућности дјеци у БиХ за рано учење“. (присуствовала педагог Даница Мојић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 xml:space="preserve">17. фебруар 201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32323"/>
          <w:sz w:val="24"/>
          <w:szCs w:val="24"/>
        </w:rPr>
        <w:t>10 година  Удружења за промоцију образовања Рома „Отахарин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>20. и 24. фебруар 20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color w:val="232323"/>
          <w:sz w:val="24"/>
          <w:szCs w:val="24"/>
        </w:rPr>
        <w:t>- Родитељски састанци за родитеље дјеце која ће похађати Програм припреме за полазак у школ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 xml:space="preserve">25. фебруар 2015.год.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color w:val="232323"/>
          <w:sz w:val="24"/>
          <w:szCs w:val="24"/>
        </w:rPr>
        <w:t>- Позоришна представа „Време је за бајку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>27. фебруар – 01. март 2015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232323"/>
          <w:sz w:val="24"/>
          <w:szCs w:val="24"/>
        </w:rPr>
        <w:t>Шеста зимска школа педагога, директора и осталих стручних сарадника на Јахорини;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u w:val="single"/>
          <w:lang w:val="en-US"/>
        </w:rPr>
        <w:t>МАРТ 2015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02. март 2015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>Са радом је почело 6 група Програма припреме дјеце у години пред полазак у школу (4 у централном објекту  - 120 дјеце и двије у вртићу у Дворовима- 60 дјец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04. март 2015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>- Осмомартовска креативна радионица за дјецу и њихову браћу и сестре, Дворов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05. март 2015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>Приредба за маме и баке поводом 08. марта – централни објека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06. март 2015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>- Гостовање у Јутрањем програму БН – телевизије поводом 8. марта (Директорица и двоје дјец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06. март 2015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- „За маме и баке нашег Града“</w:t>
      </w: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 xml:space="preserve"> – приредба старијих вртићких група и продајна изложба кретативних радова, у Центру за култур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09. март 2015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>- У Балатуну је формирана група припремног програма у сарадњи са ОШ „Петар Кочић“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09. март 2015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>- Осмомартовска креативна радионица за дјецу и родитеље – млађа вртићка група „Зечићи“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12. март 2015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>- Састанак Радне групе за израду Закона о предшколском васпитању и образовању (члан: Даница Мојић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>20.март 2015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32323"/>
          <w:sz w:val="24"/>
          <w:szCs w:val="24"/>
        </w:rPr>
        <w:t>Поводом Свјетског дана вода стручњаци из  предузећа АД „Водовод и канализација“ су дјеци старијих вртићких група одржали презентацију о заштити животне средине и значају воде за опстанак и здравље љу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19.март 2015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 xml:space="preserve">- Послали смо дјечије ликовне радове на Конкурс ПУ „Полетарац“ – Оџаци. Тема               10. међународног конкурса ликовних радова предшколске дјеце била је </w:t>
      </w: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„Пролеће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>19. и 20.март 2015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>Васпитачи Десанка Пандиловски и Аника Ратешић били су гости на манифестацији поводом Дана установе ПУ „Полетарац“ из Оџа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26. март 2015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b/>
          <w:color w:val="232323"/>
          <w:sz w:val="24"/>
          <w:szCs w:val="24"/>
        </w:rPr>
        <w:t xml:space="preserve">LEGO </w:t>
      </w:r>
      <w:r>
        <w:rPr>
          <w:rFonts w:cs="Times New Roman" w:ascii="Times New Roman" w:hAnsi="Times New Roman"/>
          <w:color w:val="232323"/>
          <w:sz w:val="24"/>
          <w:szCs w:val="24"/>
        </w:rPr>
        <w:t>радионица за дјецу и очеве, у организацији васпитачица из средње вртићке групе „Бубамаре“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>30. март – 02.април 2015.год.: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23232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Даница Мојић је, у организацији  UNICEF-a била учесник радионице „Inclusive Education Trainer-of-Trainers Regional Workshop“ у Цирих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u w:val="single"/>
          <w:lang w:val="en-US"/>
        </w:rPr>
        <w:t>АПРИЛ  2015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04. април 2015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 xml:space="preserve">- Годишња приредба „Врбица 2015.“ </w:t>
      </w: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>Учествовало је 7 вртићких група, са око 150 дје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07. и 08. април 2015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 xml:space="preserve">Други дио </w:t>
      </w:r>
      <w:r>
        <w:rPr>
          <w:rFonts w:cs="Times New Roman" w:ascii="Times New Roman" w:hAnsi="Times New Roman"/>
          <w:b/>
          <w:color w:val="232323"/>
          <w:sz w:val="24"/>
          <w:szCs w:val="24"/>
        </w:rPr>
        <w:t xml:space="preserve">LEGO </w:t>
      </w:r>
      <w:r>
        <w:rPr>
          <w:rFonts w:cs="Times New Roman" w:ascii="Times New Roman" w:hAnsi="Times New Roman"/>
          <w:color w:val="232323"/>
          <w:sz w:val="24"/>
          <w:szCs w:val="24"/>
        </w:rPr>
        <w:t>обуке за васпитаче из Бијељине, Добоја, Челинца и Шам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од 01. до 15.априла 2015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>Обиљежавање Цвјетне недјеље и Васкрса у свим васпитним група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15. април 2015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>Састанак Актва директора предшколских установа РС и сједница Предсједништва Удуржења радника у предшколским установама РС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16. април 2015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>Међународна конференција „Ка одрживим и квалитетним системима подршке дјеци укљученој у живот и/или рад на улици и дјеци у ризику на подручју Југоисточне Европе (присуствовала Даница Мојић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20. до 24. априла 2015. год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 оквиру акције „Арил – мјесец чистоће“, која се традиционално организује у нашем Граду,  Дјечији вртић „Чика Јова Змај“ је организовао бројне активности везане за очување животне средине. Еколошка недјеља је обиљежена у свим објектима наше установе (објекти у ул. Светог Саве и ул. Кнеза Милоша у Бијељини, Дворови и Јања – Ново Насеље, као и у свим  групама у оквиру Програма припреме дјеце у години пред полазак у школу, који реализујемо у сарадњи са Министарством просвјете и културе, што значи да је укупно,  у овој акцији учествовало око 700 дјеце предшколског узра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ЈЕКАТ У УЛ. СВЕТОГ САВЕ 9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РИЈА ЈАСЛИЧКА ГРУ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20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Прича о води“ (разговор са дјецом о екологиј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21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циклажна радионица (правимо украсне предмете од кутијица и флашиц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22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мо воћну салат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23.април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4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оришна представа „Морко-бродска заврзлам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24.април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мичарске игре на тераси врт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ЛАЂЕ И МЈЕШОВИТЕ ВРТИЋКЕ ГРУП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20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 о екологији, правимо рециклажне предме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21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Здравље хоће поврће и воће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22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имо цвијеће у дворишту врт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23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зоришна представа „Морко-бродска заврзлама“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тање кредама у боји у дворишту вртић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24.април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тање еколошких порука на балонима и боравак у двориш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јешовита група иде на излет у Лопа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ЊЕ ВРТИЋКЕ ГРУП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20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„</w:t>
      </w:r>
      <w:r>
        <w:rPr>
          <w:rFonts w:cs="Times New Roman" w:ascii="Times New Roman" w:hAnsi="Times New Roman"/>
          <w:sz w:val="24"/>
          <w:szCs w:val="24"/>
        </w:rPr>
        <w:t xml:space="preserve">Еколошке ствари бирај, чувај ријеке, шуме, поља и што више рециклирај“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21.април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У баштици свега има – цвијећа, биља и зачина“ (изложба украсног и љековитог биља у дворишту Вртић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22. април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Поздрав Сунцу“ (креативна радионица и боравак  у дворишт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03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оришна представа „Морко-бродска заврзлам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04.април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Сви на окуп добре воље, у шумици биће боље“ - излет у Лопа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ОНИЦА (ул.Светог Саве 9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20.април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Рециклажна радионица“ и разговор о екологиј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21.април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ђивање дворишта и разговор о сортирању отпадног материја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22. април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имо цвијеће у дворишт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23.април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ришна представа „Морко-бродска заврзлама“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24.април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ски дан (такмичарске игре у дворишту) – мјешовита вртићка груп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ет у Лопаре- старија вртићка гру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ЈЕКАТ У УЛ. КНЕЗА МИЛОША (КОД ГРАДСКОГ БИОСКО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рије вртићке груп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20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Градски парк – плућа нашег Града“ (шетња по Градском парку, разговор о екологиј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21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Еколошка порука је можда мала, прочитај је свијете, екологија није шала“ (шетња Градом и подјела еколошких порука суграђаним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22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Цвјетић од срца посади сам, па ће ти мирисан бити сваки дан“ (Садимо цвијеће у дворишту вртић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23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ришна представа „Морко-бродска заврзлама“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24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Вриједним рукама склањамо смеће, да би нам здравији били и трава и цвијеће“ (Сређивање дворишта, рециклаж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ВОРОВИ (мјешовита вртићка гру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20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Кројачи и креативци“ (Креативна радионица – рециклаж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21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тња до парка Бање Дворови, уз дијељење еколошких порука пролазници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22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Наша башта“ – сијемо башту у дворишту вртић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23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ришна представа „Морко-бродска заврзлама“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24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ски дан – такмичарске игре у дворишту врт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ВОРОВИ (играоничка гру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20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Рециклажна радионица“ (правимо различите предмете од папира, картона, пластичних чаша и флаш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21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Мали баштовани“ (садимо цвијеће, сијемо зелену салат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22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Мали манекени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23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ришна представа „Морско-бродска заврзлама“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24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Живим здраво“ – такмичарске игре у дворишту врт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ЈАЊА - НОВО НАСЕЉ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20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 о екологији и сређивање врт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21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тња кроз Насеље, уз дијељење еколошких порука пролазниц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22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ђење цвије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23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Рециклажна радионица“ (пластичне флаше, чепови, цд –ови и сл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24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мичарске игре у дворишту вртић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1-29. април 2015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 Полагање стручних испита у нашем вртић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3. април 2015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Позоришна представа „Морско- бродска заврзлама“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26. до 30. априла 2015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„Вртић у природи“ </w:t>
      </w:r>
      <w:r>
        <w:rPr>
          <w:rFonts w:cs="Times New Roman" w:ascii="Times New Roman" w:hAnsi="Times New Roman"/>
          <w:sz w:val="24"/>
          <w:szCs w:val="24"/>
          <w:lang w:val="en-US"/>
        </w:rPr>
        <w:t>– боравак  дјеце, васпитача и Директорице на Златиб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МАЈ 201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5. мај 2015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аскенбал у организацији Центра за културу (у програму  су учествовале 2 старије групе „Звончићи“ и „Жирафице“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9. мај 2015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Дјечији сајам у Тузли, поводом  „Дана Европе“  (у програму  су учествовале 2 старије групе „Звончићи“ и „Жирафице“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д 12. до  15. маја 2015.год.: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Фотографисање малих матурана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д 12. до  15. маја 2015.год.: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биљежавање  Међународног дана породице – у сарадњи са Удружењем  „Породични круг“: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2. мај – предавање др Ранка Рајовића о утицају родитеља на развијање  </w:t>
      </w:r>
      <w:r>
        <w:rPr>
          <w:rFonts w:cs="Times New Roman" w:ascii="Times New Roman" w:hAnsi="Times New Roman"/>
          <w:color w:val="000000"/>
          <w:sz w:val="24"/>
          <w:szCs w:val="24"/>
        </w:rPr>
        <w:t>IQ дјетета;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мај – трибина поводом Међународног дана породице – Велика сала Градске Скушштине;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мај – „Породични тренуци“ – игре за дјецу и родитеље у Градском парку и изложба ликовних радо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4. мај 20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Даница Радић – прва награда на ликовном конкурсу поводом Међународног дана породице и Милена Божић – специјална награда за креативнос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15. мај 201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 У Министарству породице, омладине и спорта одржана је изложба и додјела награда за најуспјешније ликовне радове – Лена Дамјана Кокановић, друга награда међу 1400 цртежа из 47 предшколских установа (изложби су, поред дјевојчице и родитеља присуствовали Директорица, педагогица и васпитачиц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16. мај 201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На Конкурсу Министарства просвјете и културе РС за најбоље дидактичко средство, наш Вртић је освојио прво и друго мјесто, и т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. Сет сликовница „Једи здраво! Браво, браво!“ – Милена Јовић и Даница Мојић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. Сликовница „Луткица свезналица“ – Лаловић Биљана, Вујановић Славиша, Филиповић Савка, Цвјетковић Јелена, Добринка Пердан и Мирјана Зеленови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24. мај 201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Мајска смотра ликовног стваралаштва у Музеју Семберије, прва награда Кристина  Марјановић из Дворо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25. мај 201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зоришна представа „Псић и мачкиц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28. мај 201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 Центру за културу је одржана завршна приредба за дјецу из Програма припреме за школу – 7 група, 209 дје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9. мај 2015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„Мала матура“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журка у дворишту вртића у ул. Кнеза Милоша за дјецу старијих вртићких група из Бијељине и Дворова,  поводом опраштања од вртића и поласка у основну школ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9. мај, 03. и 04. јун 2015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озоришна представа „Зунзарина палата“- припремили васпитачи из централног објект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ЈУН  2015. 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8. јун 2015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вршен је конкурс за пријем дјеце у  Вртић, за радну 2015/16. годину, и то само за вртић у Дворовима и играоничке груп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„Колонија дјечијег пријатељства“ – Бања Лук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држана је од 07-13. јуна 2015. Године. Учествовало је 10 дјеце из старије вртићке групе „Звончићи“, њихови васпитачи Биљана Лаловић и Славиша Вујановић, Директорица и педагогица. Дјеца су се представила са двије тачке, н Свечаном отварању и на приредби у Банском двору. Поред нашег вртића, у Колонији су учествовала дјеца из Бања Луке, Сомбора, Штипа, Цетиње, Вукова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2. јун 2015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На 10. међународном конкурсу ликовних радова предшколске дец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„Пролеће“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који је организовала ПУ „Полетарац“, Оџаци, изложени су радови дјеце из наше установе, а васпитачице Добринка Пердан и Мирјана Зеленовић су добиле награду за колекцију радо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6. јун 20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иредба за родитеље и додјела диплома дјеци – Школа страних језика „</w:t>
      </w:r>
      <w:r>
        <w:rPr>
          <w:rFonts w:cs="Times New Roman" w:ascii="Times New Roman" w:hAnsi="Times New Roman"/>
          <w:color w:val="000000"/>
          <w:sz w:val="24"/>
          <w:szCs w:val="24"/>
        </w:rPr>
        <w:t>Anglia“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5. јун 20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Састанак у </w:t>
      </w:r>
      <w:r>
        <w:rPr>
          <w:rFonts w:cs="Times New Roman" w:ascii="Times New Roman" w:hAnsi="Times New Roman"/>
          <w:color w:val="000000"/>
          <w:sz w:val="24"/>
          <w:szCs w:val="24"/>
        </w:rPr>
        <w:t>UNICEF-у у Сарајеву, у вези са пројектом повећања обухвата дјеце од 3-5 година предшколским васпитањем и образовањем, са нагласком на дјецу Роме, а  у сарадњи са Градом Бијељина и Удружењем Кали Са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6. јун 2015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ференција „Рани раст и развој дјеце у Босни и Херцеговини“, у организацији  UNICEF –а (Парламентарна скупштина БиХ, Сарајево). Присуствују Директорица и педагогица.</w:t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9. јун 2015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- Конференција беб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учешће дјеце из старијих вртићких груп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ЈУЛ 2015. године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и 08. Јул 2015.год: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тарије групе су боравиле на базенима Бање Дворов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 складу са Програмом предшколског васпитања и образовања у Републици Српској и Годишњим програмом рада, као и Измјенама и допунама Закона о предшколском васпитању и образовању у Републици Српској, у Дјечијем вртићу "Чика Јова Змај" радна година 2014/15.  је трајала до 31. августа 2015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Рад у периоду од 01. јула до 31. августа био је усклађен са општим циљем предшколског васпитања и образовања у Републици Српској да, у оквиру цјеловитог система васпитања и образовања, постепено, у складу са реалним могућностима, омогући средину у којој ће се оснажити холистички (цјеловит) развој предшколског дјетета у складу са својим способностима, потенцијалима, особеностима, потребама и интересима. Током љета, већина васпитних група је билати мјешовитог узраста, тако да су активности организовати у складу са дјечијим развојним могућностима, потребама и интересовањима. Ради емоционалне сигурности и развијеног осјећаја групне припадности, потрудили смо се да дјеца бораве у групи са својим другарима и васпитачима са којима су од почетка 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 xml:space="preserve">Учећим активностима су били обухваћени сви аспекти дјечијег развоја, са акцентом на игре на отвореном и активности из области физичког и моторног  развоја. Радили смо на остваривању различитих исхода у оквиру физичког развоја и учења, социо -  емоционалног развоја, интелектуалног развоја и развоја говора, комуникације и стваралаш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Како је предвиђено у Радној књизи, радили смо етапне планове за 15 дана, са мрежом исхода учења која је била прилагођена  дјечијим потребама и интересовањима, водећи рачуна о томе да се што већи број активности реализује на отвореном (двориште вртића, Градски парк, излетишта у близини Бијељине и сл.). Организовали смо више учећих активности са цијелом групом, покретних и такмичарских игара, а смањили  број центара за учење у радним соба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У складу са програмским циљевима и задацима тима у вртићу, а према већ поменутим аспектима развоја, водећи рачуна о структури васпитних група, радили смо на остваривању исхода из свих аспеката дјечијег  развој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ФИЗИЧКИ РАЗВОЈ И УЧЕЊЕ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Разноврсни облици кретањ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ходање, трчање, скакање, пењање и спуштање, провлачење, игре лоптом, пливање); покретне и такмичарске игре; шетње, боравак у природи, игра уз музику, спортске активности на стадиону, ластиш, кликери и сл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Перцептивно – моторичк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и активности у којима се стимулишу чула: гледање, слушање, додиривање, мирисање, укус, одржавање равнотеже и сл.). Нпр.: игре пијеском у пјешчаницима и сл.)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Здравствено – хигијенск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јутарња гимнастика, вјежбе за развој свих мишићних група, игре водом, разговори о здравој исхрани, хигијена тијела, уста и зуба и сл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СОЦИО – ЕМОЦИОНАЛНИ РАЗВОЈ И РАЗВОЈ ЛИЧНОСТИ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Друштвен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и активности са другарима из других васпитних група; активности које подразумијевају сарадњу међу дјецом и међусобно усаглашавање; његовање другарства; упознавање са својим градом током шетње и сл.)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Афективн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активности на његовању позитивних емоција код дјеце; игре и активности за вјежбање друштвено прихватљивих начина рјешавања конфликата међу дјецом, и сл.)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Еколошк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и активности за упознавање природе, излет у природу, игре у Градском парку, развијање еколошке свијести и сл.)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Практичне активности - радне и саобраћај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осамостаљивање дјеце у свакодневним животним активностима – исхрана, облачење, поспремање одјеће и играчака; игре и активности којима се развија поштовање правила у саобраћају и опреза, као стила понашања дјетета; увјежбавање способности оријентације у простору; саобраћајни знаци и сл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ИНТЕЛЕКТУАЛНИ РАЗВОЈ И УЧЕЊЕ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Откривалачко – проналазачко – сазнајн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и активности везане за карактеристике љета као годишњег доба, биљни и животињски свијет, игре скривања и сл.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Логичко – математичк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и активности логичко – математичког, просторног и временског сазнавања; друштвене игре: домине, Не љути се човјече, игре меморије и сл.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Графомоторичк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рад на правилном руковању прибора за цртање и писање и обављање радњи доминантном руком. Нпр.: гужвање папира, руковање дјечијим маказама, качење штипаљки, пертини крстићи и сл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РАЗВОЈ ГОВОРА, КОМУНИКАЦИЈЕ И СТВАРАЛАШТВА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Говор, комуникација и писменос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и активности на развијању гласовне културе и богаћењу ријечника, рад на артикулацији и дискриминацији гласова, његовање граматички правилног говора и комуникацијске способности, причање и препричавање прича, рецитање познатих рециација и сл.)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Говорно, драмско, плесно, музичко, ликовно и моделарско стваралаштво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маште и игре улога, у функцији развијања дјечијег стваралаштва;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говорн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игре; музичке и плесне активности – пјевање познатих дјечијих пјесмица,     свирање на Орфовом инструментаријуму; цртање, сликање, моделовање, уз коришћење различитих ликовних техника и материјала и сл.).</w:t>
      </w:r>
    </w:p>
    <w:p>
      <w:pPr>
        <w:pStyle w:val="Normal"/>
        <w:spacing w:before="0" w:after="0"/>
        <w:ind w:left="36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Посебну пажњу посветили смо НТЦ систему учења како бисмо, пажљиво одабраним играма и активностима, помогли дјеци да развију своје умне потенцијале и створе основу за функционално учење. </w:t>
      </w:r>
    </w:p>
    <w:p>
      <w:pPr>
        <w:pStyle w:val="Normal"/>
        <w:spacing w:before="0" w:after="0"/>
        <w:ind w:left="36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Са дјецом  смо разговарали о припремама за годишње одморе, одлазак на море, планину, базен, у село код родбине, како би се спремили за наведене активности. Посебно смо  обратили пажњу на правила која треба поштовати, како би се дјеца упознала са потенцијалним опасностима и избјегла их (нпр.: да се не излажу сунцу у најтоплијем дијелу дана и сл.)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 xml:space="preserve">Имајући у виду да је предшколско васпитање и образовање процес учења и формирања личности дјетета од рођења до поласка у школу, темељ цјеложивотног учења и период живота када васпитни утицаји и педагошке интервенције дају најбоље ефекте, све наведене активности су  организоване у складу са развојним потребама и интересовањима дјеце са којом радим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њемо да је у ЈУ Дјечији вртић „Чика Јова Змај“ организован колективни годишњи одмор, у периоду 20. јули – 07. август, што нам је омогућило да урадимо неопходне поправке, санацију појединих дијелова зграде који су оштећени у поплавама, као и да урадимо дезинфекцију објеката, играчака и припремимо објекте за нову радну год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5087600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auto"/>
    <w:pitch w:val="default"/>
  </w:font>
  <w:font w:name="Cambria">
    <w:altName w:val="Palatino Linotype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54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4"/>
      <w:numFmt w:val="decimalZero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Microsoft Sans Serif" w:hAnsi="Calibri;Microsoft Sans Serif" w:eastAsia="宋体;Times New Roman" w:cs="Calibri;Microsoft Sans Serif"/>
      <w:color w:val="auto"/>
      <w:sz w:val="22"/>
      <w:szCs w:val="22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;Palatino Linotype" w:hAnsi="Cambria;Palatino Linotype" w:cs="Cambria;Palatino Linotype"/>
      <w:color w:val="365F9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2CharChar">
    <w:name w:val="Heading 2 Char Char"/>
    <w:basedOn w:val="DefaultParagraphFont"/>
    <w:qFormat/>
    <w:rPr>
      <w:rFonts w:ascii="Cambria;Palatino Linotype" w:hAnsi="Cambria;Palatino Linotype" w:cs="Cambria;Palatino Linotype"/>
      <w:color w:val="365F90"/>
      <w:sz w:val="26"/>
      <w:szCs w:val="26"/>
    </w:rPr>
  </w:style>
  <w:style w:type="character" w:styleId="FooterCharChar">
    <w:name w:val="Footer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Char">
    <w:name w:val="Header Char Char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18:00Z</dcterms:created>
  <dc:creator>x</dc:creator>
  <dc:description/>
  <dc:language>en-US</dc:language>
  <cp:lastModifiedBy/>
  <dcterms:modified xsi:type="dcterms:W3CDTF">2015-09-30T08:41:53Z</dcterms:modified>
  <cp:revision>0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