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ска у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бинет Градоначел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- Одсјек за локални економски развој и европске интеграције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2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14-057-1-80/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 02.1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2015. 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НФОРМАЦИЈА О МЕЂУНАРОДНОЈ САРАДЊИ ГРАДСКЕ УПРАВЕ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А БИЈЕЉИНА ЗА ПЕРИОД 31.10.2014. ДО 31.10.2015. ГОДИНЕ    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Градска управа Града Бијељина реализовала је низ активности и пројеката у области међународне сарадње у периоду 31.10.2014. до 31.10.2015. године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РОМОЦИЈА ПРИВРЕДНИХ ПОТЕНЦИЈАЛА ГРА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склопу низа активности које се односе на успостављање повољног пословног окружења успостављена је нова интернет презентација Града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B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nvestinbijeljin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B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rg</w:t>
        </w:r>
      </w:hyperlink>
      <w:r>
        <w:rPr>
          <w:rFonts w:cs="Times New Roman" w:ascii="Times New Roman" w:hAnsi="Times New Roman"/>
          <w:sz w:val="24"/>
          <w:szCs w:val="24"/>
          <w:lang w:val="sr-BA"/>
        </w:rPr>
        <w:t>) са релевантним информацијама за потенцијалне инвеститоре. Такође је израђена електронска презентација о привредним потенцијалима Града, као и промотивни филм, који су прослијеђени свим релевантним институцијама, укључујући БиХ Агенцију за привлачење страних инвестиција (ФИПА) и Министарство за регионалну сарадњу и економске односе Републике Српске, ради промовисања града Бијељина као повољне локације за пословање. Наведене материјале представници Градске управе користе и презентују у контактима са потенцијалним инвеститорима и међународним организацијама. У оквиру пројекта регионалне сарадње „Подриње“, који обухвата 31 локалну заједницу (15 из Републике Српске и 16 из Србије), град Бијељина од 15.06.2015. предсједава Савјетом корисника прој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току извјештајног периода, Град је представљен на следећим међународним сајмовима и инвестиционим конференцијама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еђународни сајам о енергетској ефикасности „RENEXPO“ у Сарајеву и Београду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еђународна инвестициона конференција у Сарајеву и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еђународни Дан извоза „</w:t>
      </w:r>
      <w:r>
        <w:rPr>
          <w:rFonts w:cs="Times New Roman" w:ascii="Times New Roman" w:hAnsi="Times New Roman"/>
          <w:sz w:val="24"/>
          <w:szCs w:val="24"/>
        </w:rPr>
        <w:t>Exporttag</w:t>
      </w:r>
      <w:r>
        <w:rPr>
          <w:rFonts w:cs="Times New Roman" w:ascii="Times New Roman" w:hAnsi="Times New Roman"/>
          <w:sz w:val="24"/>
          <w:szCs w:val="24"/>
          <w:lang w:val="sr-BA"/>
        </w:rPr>
        <w:t>“, Линц/Аустриј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ставници Градске управе одржавају редовне контакте са представницима релевантних међународних организација, Амбасада и иностраних привредних представништава у БиХ, у циљу промовисања Града као повољног пословног окружења и привлачења нових инвестициј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оквиру планирања активности из области међунанародне сарадње, Град Бијељина посебну пажњу посвећује његовању веза и пријатељских односа са градовима са којим  већ има  потписане споразуме о међусобној сарадњи и пријатељству. Ти градови су : град Куманово из Македоније, Лангенхаген из Њемачке, Крушевац и Косијерић из Србије и бугарски град Ру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атски град Лангенхаген још увијек је на првом мјесту кад је у питању разноврсност сарадње два града. У августу ове године Лангенхаген је посјетило, већ традиционално, 30 дјеце и омладине из Бијељине који су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пуно бесплатно, без икаквих трошкова за превоз, боравак, смјештај или осигурање, боравили двије седмице у овом братском град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елегација града Лангенхаген је била гост у нашем </w:t>
      </w:r>
      <w:r>
        <w:rPr>
          <w:rFonts w:cs="Times New Roman" w:ascii="Times New Roman" w:hAnsi="Times New Roman"/>
          <w:sz w:val="24"/>
          <w:szCs w:val="24"/>
          <w:lang w:val="sr-Latn-RS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>раду у јулу мјесецу ове године. Приликом ове посјете, пријатељи из Лангенхагена су упознати са туристичким потенцијалима нашег града, а  делегација Лангенхагена је приликом посјете Бијељини посјетила једну социјално угрожену породицу у Трњацима и том приликом јој уручила хуманитарну помоћ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ЈЕКТНЕ АКТИВ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складу са стратешким развојним циљевима Града и у координацији са релевантним организационим јединицама Градске управе, Одсјек за локални еконмски развој и европске интеграције припремио је, кандидовао и учествује у реализацији и праћењу низа Пројеката од значаја за развој Града. У наставку је дат преглед пројеката који се реализују уз подршку донаторских, бесповратних средста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ЕАЛИЗОВАНИ ПРОЈЕК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ојекат </w:t>
      </w:r>
      <w:r>
        <w:rPr>
          <w:rFonts w:cs="Times New Roman" w:ascii="Times New Roman" w:hAnsi="Times New Roman"/>
          <w:b/>
          <w:i/>
          <w:sz w:val="24"/>
          <w:szCs w:val="24"/>
          <w:lang w:val="sr-BA"/>
        </w:rPr>
        <w:t>„Континуирано побољшање административних јавних услуга кроз систем е-управа“</w:t>
      </w:r>
      <w:r>
        <w:rPr>
          <w:rFonts w:cs="Times New Roman" w:ascii="Times New Roman" w:hAnsi="Times New Roman"/>
          <w:sz w:val="24"/>
          <w:szCs w:val="24"/>
          <w:lang w:val="sr-BA"/>
        </w:rPr>
        <w:t>, који је финансијски подржан од Швајцарске реазвојне агенције, успјешно је реализован и доприноси ефикаснијем пружању услуга грађанима и привредним субјектима. Реализација пројекта трајала је од 10.11.2014. године до 30.09.2015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Пројека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BA"/>
        </w:rPr>
        <w:t>„Увођење система гријања и хлађења у објекту Градске управе Града Бијељина помоћу топлотне пумпе“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реализован је уз финансијску подршку њемачког друштва за међународну сарадњу (</w:t>
      </w:r>
      <w:r>
        <w:rPr>
          <w:rFonts w:eastAsia="Times New Roman" w:cs="Times New Roman" w:ascii="Times New Roman" w:hAnsi="Times New Roman"/>
          <w:sz w:val="24"/>
          <w:szCs w:val="24"/>
        </w:rPr>
        <w:t>GIZ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) и швајцарске развојне агенције (</w:t>
      </w:r>
      <w:r>
        <w:rPr>
          <w:rFonts w:eastAsia="Times New Roman" w:cs="Times New Roman" w:ascii="Times New Roman" w:hAnsi="Times New Roman"/>
          <w:sz w:val="24"/>
          <w:szCs w:val="24"/>
        </w:rPr>
        <w:t>SDC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), са циљем унапређења енергетске ефикасности у објектима Градске управе кроз коришћење обновљивих извора енергије. </w:t>
      </w:r>
      <w:r>
        <w:rPr>
          <w:rFonts w:cs="Times New Roman" w:ascii="Times New Roman" w:hAnsi="Times New Roman"/>
          <w:sz w:val="24"/>
          <w:szCs w:val="24"/>
          <w:lang w:val="sr-BA"/>
        </w:rPr>
        <w:t>Реализација пројекта трајала је од 17.08 до 30.10.2015. годи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ОЈЕКТИ У ФАЗИ РЕАЛИЗАЦ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ојекат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sr-Latn-BA"/>
        </w:rPr>
        <w:t>Успостављање међуопштинске сарадње у пољопривредном сектору у Граду Бијељина, Општини Угљевик и Општини Лопаре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sr-BA"/>
        </w:rPr>
        <w:t>“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реализује се уз финансијску подршку Швајцарске владе, са циљем  стварања предуслова за унапређење статуса пољопривреде на подручју града Бијељина и општина Угљевик и Лопаре. У склопу пројекта формиран је Међуопштински савјет за пољопривреду, којим ће се интензивирати сарадња и комуникација између произвођача и прерађивача. У склопу пројекта ће такође бити повећане површине за производњу поврћа у пластеницима на подручју три локалне заједнице. Реализација пројекта започела је 01.05.2015. године, а завршетак пројекта предвиђен је до 31.12.2015. годин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ојекат </w:t>
      </w:r>
      <w:r>
        <w:rPr>
          <w:rFonts w:cs="Times New Roman" w:ascii="Times New Roman" w:hAnsi="Times New Roman"/>
          <w:b/>
          <w:i/>
          <w:sz w:val="24"/>
          <w:szCs w:val="24"/>
          <w:lang w:val="sr-BA"/>
        </w:rPr>
        <w:t>„Прилика Плус“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носи се на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  <w:t>напређење наставног процеса кроз отварање могућности  свеобухватнијег укључивања предузећа у провођење практичне наста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у циљу прилагођавања и усклађивања процеса образовања са захтјевима и потребама привреде. Пројекат се реализује уз финансијску подршку Владе Швајцарске, а проводи га Републичка агенција за развој МСП. Прва фаза пројекта, која обухвата истраживање и анализирање стања, започела је 22.10.2015. године, а завршетак планиран је до 22.02.2016. године. Након тога започиње конкретизација препорука добијених анализом стања и отвара се могућност аплицирања за донаторска средства од стране релевантних средњих стручних школа и привредника. Град Бијељина/Одсјек за локални економски развој и европске интеграције је координатор пројекта за регију и наставиће пружати стручну и техничку помоћ школама и привредницима у имплементацији циљева пројек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Пројека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BA"/>
        </w:rPr>
        <w:t xml:space="preserve"> „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GOLD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sr-BA"/>
        </w:rPr>
        <w:t>“ - Пројекат унапређења локалног еконосмког развој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 xml:space="preserve">финансирају Америчка агенција за међународни развој 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USAID)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 xml:space="preserve"> и Шведска међународна агенција за развој и сарадњу 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SIDA) са циљем пружања подршке партнерским општинама у остваривању економског раста и развојних циљева. Пројекат је започео у 2014. години и трајаће пет година.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 xml:space="preserve"> Град 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>Бијељина је изабран за један од пет регионалних центара у БиХ у којима ће се имплементирати Пројекат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. У оквиру овог програма се реализује и пројекат изградње основне инфраструктуре у Индустријској зони II, који је у фази одобравања за финансирање од USAID. У склоп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ројекта потписан је Споразум између </w:t>
      </w:r>
      <w:r>
        <w:rPr>
          <w:rFonts w:eastAsia="Times New Roman" w:cs="Times New Roman" w:ascii="Times New Roman" w:hAnsi="Times New Roman"/>
          <w:sz w:val="24"/>
          <w:szCs w:val="24"/>
        </w:rPr>
        <w:t>USAID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агенције Delloite као имплементатора пројекта)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 Агенције за развој малих и средњих предузећа Града Бијељина. Споразумом је Агеција добила средства у износу од 65.000 долара за помоћ малим и средњим предузећима са подручја Града Бијељ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Пројека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sr-BA"/>
        </w:rPr>
        <w:t xml:space="preserve">ЛОД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sr-BA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спроводи UNDP, а финансира Европска унија. Општи циљ  </w:t>
      </w:r>
      <w:r>
        <w:rPr>
          <w:rFonts w:cs="Times New Roman" w:ascii="Times New Roman" w:hAnsi="Times New Roman"/>
          <w:sz w:val="24"/>
          <w:szCs w:val="24"/>
          <w:lang w:val="sr-BA"/>
        </w:rPr>
        <w:t>ЛОД IV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пројекта је да допринесе </w:t>
      </w:r>
      <w:r>
        <w:rPr>
          <w:rFonts w:cs="Times New Roman" w:ascii="Times New Roman" w:hAnsi="Times New Roman"/>
          <w:iCs/>
          <w:sz w:val="24"/>
          <w:szCs w:val="24"/>
          <w:lang w:val="bs-BA"/>
        </w:rPr>
        <w:t>демократској стабилизацији, помирењу и даљем развоју Б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>иХ</w:t>
      </w:r>
      <w:r>
        <w:rPr>
          <w:rFonts w:cs="Times New Roman" w:ascii="Times New Roman" w:hAnsi="Times New Roman"/>
          <w:iCs/>
          <w:sz w:val="24"/>
          <w:szCs w:val="24"/>
          <w:lang w:val="bs-BA"/>
        </w:rPr>
        <w:t xml:space="preserve"> путем пружања подршке одабраним ЈЛС у успостављању унапријеђених односа између локалних органа и цивилног друштва и успостављању финансијских механизама за унапријеђено пружање услуга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Пројекат такође пружа финансијску подршку пројектима локалне заједнице и НВО сектора, који су у складу са Стратегијом развоја и који доприносе економском, друштвеном, социјалном и културном развоју Града. Град Бијељина учествује у овом пројекту од 2012. године. У склопу овог програма у 2015. години суфинансирани су пројекти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„Континуирано побољшање административних јавних услуга кроз систем е-управа“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„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Latn-BA"/>
        </w:rPr>
        <w:t>Успостављање међуопштинске сарадње у пољопривредном сектору у Граду Бијељина, Општини Угљевик и Општини Лопаре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BA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као и 7 пројеката невладиних организација са подручја града Бијељин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ОЈЕКТИ КАНДИДОВАНИ ЗА ФИНАНСИРАЊЕ ИЗ ДОНАТОРСКИХ СРЕДСТ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У оквиру јавног позива за пројекте из програма 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P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компонен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-прекогранична сарадња Србија-БиХ у јулу 2015. године, кандидована су два пројек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Пројекат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sr-BA"/>
        </w:rPr>
        <w:t>прекограничне сарадње Бијељина – Шабац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BA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који се односи на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BA"/>
        </w:rPr>
        <w:t xml:space="preserve">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напређење система заштите од поплава рехабилитацијом дијела МОК канала и јачање капацитета Цивилне заштите у градовима Бијељина и Шабац и пројекат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sr-BA"/>
        </w:rPr>
        <w:t>прекограничне сарадње са општинама Зворник, Мали Зворник, Лозница и Богати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са циљем успостављања умреженог Географског информационог система за поплављена подручја и јачања капацитета Цивилне заштите. Наведени пројекти, уколико буду одобрени, значајно ће допринијети заштити и превенцији штета од поплава на подручју града Бијељина кроз унапређење капацитета Цивилне заштите, набавку потребне опреме, обуку и сертификацију професионалних спасилаца, набавку мјерних станица, радове на дијелу МОКа и умрежавање и редовну размјену информација са сусједним локалним заједницама из Србије. Оба пројекта су тренутно у фази евалуације, а коначна информација о одобрењу пројеката од стране Делегације ЕУ планирана је у јануару 2016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Пројекат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sr-BA"/>
        </w:rPr>
        <w:t xml:space="preserve">„Увођењем ГИС система до унапређења квалитета јавних услуга у граду Бијељина“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кандидован је у склопу јавног позива ИРБ Републике Српске у септембру 2015. године. Пројектом се планира допринијети континуираном унапређењу пружања јавних административних услуга грађанима и пословном сектору, и успоставити иновативнија, ефикаснија и активнија локална управа Града Бијељина. Коначна информација о одобрењу пројекта најављена је за 15.новембар 2015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наставку слиједи табеларни приказ пројеката који укључује назив, вриједност пројекта, улогу и одговорну организациону јединицу, статус, везу са Стратегијом развоја Града и кратак опис прој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tbl>
      <w:tblPr>
        <w:tblW w:w="115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90"/>
        <w:gridCol w:w="1305"/>
        <w:gridCol w:w="1125"/>
        <w:gridCol w:w="1285"/>
        <w:gridCol w:w="1276"/>
        <w:gridCol w:w="709"/>
        <w:gridCol w:w="1134"/>
        <w:gridCol w:w="2166"/>
      </w:tblGrid>
      <w:tr>
        <w:trPr>
          <w:trHeight w:val="205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  <w:t>До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  <w:t>Улога Одсјека за локални економски развој и европске интеграције у Пројекту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  <w:t>Одговорно Одјељењ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е/Одсјек / Служ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еза са Стратегијом разво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риједност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ратак Оп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нтинуирано побољшање административних јавних услуга кроз систем е-у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ILDP Пројекат - Швајцарска развојна агенција / UND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пликант / члан Пројектног 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дсјек за ЛЕР и ЕИ, Служба заједн. послова и Одјељење за општу упра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атешки циљ  3,</w:t>
              <w:br/>
              <w:t>Секторски циљ 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УКУПНО: 165,80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НАТОР: 44,428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ЛОК.ЗАЈ: 121,372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BA"/>
              </w:rPr>
              <w:t>Реализова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напр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>ђ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њ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у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њ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јавних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тивних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слуг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>ђ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ним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словно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ектору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мовисањ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новативниј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фикасниј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ктивниј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локалн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ад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ијељ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</w:r>
          </w:p>
        </w:tc>
      </w:tr>
      <w:tr>
        <w:trPr>
          <w:trHeight w:val="217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>Успостављање међуопштинске сарадње у пољопривредном сектору у Граду Бијељина, Општини Угљевик и Општини Ло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лада Швајцарск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пликант / члан  Пројектног тим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дсјек за ЛЕР и Е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атешки циљ  2</w:t>
              <w:b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BA"/>
              </w:rPr>
              <w:t>УКУПНО: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BA"/>
              </w:rPr>
              <w:t>150,052 К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B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BA"/>
              </w:rPr>
              <w:t xml:space="preserve">ЛОК.ЗАЈЕДНИЦЕ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5,348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НАЦЈА: 74,704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кт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BA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варање предуслова за унапређење статуса пољопривреде на подручју града Бијељина и општина Угљевик и Лопаре  формирањем Међуопштинског савјета за пољопривреду  и  повећањем површина за производњу поврћа у пластеницима</w:t>
            </w:r>
          </w:p>
        </w:tc>
      </w:tr>
      <w:tr>
        <w:trPr>
          <w:trHeight w:val="14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вођење система гријања и хлађења у објекту Градске управе Града Бијељина- зграда Одјељења за просторно уређење помоћу топлотне пумп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GIZ  и SD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пликант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дсјек за ЛЕР и Е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атешки циљ 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УКУПНО: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0,403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НАЦИЈА: 29,337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ЛОК. ЗАЈ.: 41,066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ализ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напређење енергетске ефикасности у објектима Градске управе  кроз коришћење обновљивих извора енер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јекат прекограничне сарадње Бијељина – Шаб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U-IPA компонента I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пликан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дсјек за ЛЕР и Е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атешки циљ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8,484,95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  <w:t>У фази евалу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екогранична сарадња БИХ – Србија</w:t>
              <w:br/>
              <w:t>Унапређење система заштите од поплава рехабилитацијом дијела МОК канала и јачање капацитета Цивилне заштите у градовима Бијељина и Шабац</w:t>
            </w:r>
          </w:p>
        </w:tc>
      </w:tr>
      <w:tr>
        <w:trPr>
          <w:trHeight w:val="16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јекат прекограничне сарадње ГИС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U-IPA компонента I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апликант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дсјек за ЛЕР и Е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атешки циљ 4,</w:t>
              <w:br/>
              <w:t>Секторски циљ 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,384,09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  <w:t>У фази евалуације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екогранична сарадња БИХ – Србија</w:t>
              <w:br/>
              <w:t>Успостављање ГИС система у градовима Лозница и Бијељина и општинама Зворник, Мали Зворник и Богатић и јачање капацитета Цивилне заштите</w:t>
            </w:r>
          </w:p>
        </w:tc>
      </w:tr>
      <w:tr>
        <w:trPr>
          <w:trHeight w:val="121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ЛИКА ПУЛ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вајцарска развојна агенциј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Координато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активност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регију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Бијељи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дсјек за ЛЕР и Е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атешки циљ 1 и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.858.000 КМ за РС /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ктива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напређење наставног процеса кроз отварање могућности  свеобухватнијег укључивања предузећа у провођење практичне наставе</w:t>
            </w:r>
          </w:p>
        </w:tc>
      </w:tr>
      <w:tr>
        <w:trPr>
          <w:trHeight w:val="120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GOLD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ПРОЈЕКА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Пројекат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унапређењ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локалног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развој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USAID/ SID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активности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дсјек за ЛЕР и ЕИ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атешки циљ 1, 2 и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.000.000 $ за БИХ/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ктиван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јекат унапређења локалног економског развоја  (GOLD) пружа  подршку партнерским општинама у  остваривању  економског раста и развојних циљева</w:t>
            </w:r>
          </w:p>
        </w:tc>
      </w:tr>
      <w:tr>
        <w:trPr>
          <w:trHeight w:val="97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ЛОД  IV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U (UNDP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чешће у евалуацији пројек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дјељење за друштвене дјелатн. / Одсјек за ЛЕР и Е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атешки циљ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000.000,00€ за Б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ктиван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Јачање локалне демократије</w:t>
            </w:r>
          </w:p>
        </w:tc>
      </w:tr>
      <w:tr>
        <w:trPr>
          <w:trHeight w:val="73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ндустријска зона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USAI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пликант/Координатор актив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дсјек за ЛЕР и Е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атешки циљ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2.00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ктива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Изградњ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основн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инфраструктур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Индустријској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зон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II</w:t>
            </w:r>
          </w:p>
        </w:tc>
      </w:tr>
      <w:tr>
        <w:trPr>
          <w:trHeight w:val="223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Увођење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ГИ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систем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унапређењ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јавних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услуг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граду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de-DE"/>
              </w:rPr>
              <w:t>Бијељ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РБ Р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пликант и координатор Пројект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дсјек за ЛЕР и ЕИ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екторски циљ 5,</w:t>
              <w:br/>
              <w:t>Стратешки циљ 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2,651.41 К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  <w:t>У фази евалуације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бољшање приступа и квалитета јавних услуга у јединицама локалне самоуправе; Унапређење пружања јавних административних услуга грађанима и пословном сектору, и промовисање иновативније, ефикасније и активније локалне управе Града Бијељина</w:t>
            </w:r>
          </w:p>
        </w:tc>
      </w:tr>
      <w:tr>
        <w:trPr>
          <w:trHeight w:val="150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рада и постављање туристичке сигнализације на територији града Бијељина        (III фа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инистарство трговине и туризма 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плик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дјељење за стамбено комуналне послове / Одсјек за ЛЕР И Е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br/>
              <w:br/>
              <w:br/>
              <w:t>Секторски циљ 4, Стратешки циљ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,335.9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  <w:t>У фази евалуациј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рада и постављање туристичких табли по фаз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>ОБРАЂИВАЧ:</w:t>
      </w:r>
    </w:p>
    <w:p>
      <w:pPr>
        <w:pStyle w:val="Normal"/>
        <w:ind w:left="5205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сјек за локални економски развој </w:t>
      </w:r>
    </w:p>
    <w:p>
      <w:pPr>
        <w:pStyle w:val="Normal"/>
        <w:ind w:left="5205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и европске интеграције</w:t>
      </w:r>
    </w:p>
    <w:p>
      <w:pPr>
        <w:pStyle w:val="Normal"/>
        <w:ind w:left="5205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left="5925" w:firstLine="555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Шеф Одсјека</w:t>
      </w:r>
    </w:p>
    <w:p>
      <w:pPr>
        <w:pStyle w:val="Normal"/>
        <w:ind w:left="5925" w:firstLine="555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160"/>
        <w:ind w:left="5205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>Анкица Тодор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Arial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estinbijeljin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31:00Z</dcterms:created>
  <dc:creator>x</dc:creator>
  <dc:description/>
  <cp:keywords/>
  <dc:language>en-US</dc:language>
  <cp:lastModifiedBy>Korisnik1</cp:lastModifiedBy>
  <cp:lastPrinted>2015-11-02T09:06:00Z</cp:lastPrinted>
  <dcterms:modified xsi:type="dcterms:W3CDTF">2015-11-03T09:34:00Z</dcterms:modified>
  <cp:revision>3</cp:revision>
  <dc:subject/>
  <dc:title/>
</cp:coreProperties>
</file>