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47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4788" w:leader="none"/>
        </w:tabs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I N F O R M A C I J 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o stanju  u kulturi i  aktivnostima na unapređenju rada u oblasti kulture na području Grada Bijelji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671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formacija o stanju  u kulturi i aktivnostima na unapređenju rada u oblasti kulture na području Grada Bijeljina urađena je u skladu sa Programom rada Skupštine Grada za 201</w:t>
            </w:r>
            <w:r>
              <w:rPr>
                <w:lang w:val="en-US"/>
              </w:rPr>
              <w:t>5</w:t>
            </w:r>
            <w:r>
              <w:rPr/>
              <w:t>. godin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ilj Informacije je da pokaže stanje koje trenutno vlada u kulturi, aktivnosti ustanova i udruženja građana koji djeluju u ovoj oblasti, te osnovne tokove koji su prisutni u kulturi uopš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formacija sadrži poglavlja u kojima je obrađeno organizovanje i rad ustanova, udruženja, investicije, finansiranje, kulturne manifestacije, saradnju, kao i zaključna razmatranja sa prijedlogom mje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formaciju razmatra Gradonačelnik  i Skupština Grada Bijeljina 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A D R Ž A J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vo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rganizovanost i rad ustanova kulture,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ovanost i rad društava i organizacija iz oblasti kultu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siranje oblasti kultu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ulturne manifestacij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radn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ljučna razmatranja sa prijedlogom mj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ručju Grada Bijeljina, organizacijom kulturnog života građana bave se zvanične institucije kulture, čiji je osnivač lokalna zajednica ili Vlada RS,  udruženja građana čiji su programi vezani za oblast kulture, grupe i pojedinci  ovog područja i gostujući umjetnici.</w:t>
      </w:r>
    </w:p>
    <w:p>
      <w:pPr>
        <w:pStyle w:val="Normal"/>
        <w:jc w:val="both"/>
        <w:rPr/>
      </w:pPr>
      <w:r>
        <w:rPr/>
        <w:t>Kulturne manifestacije koje se realizuju na ovom području, mogu se podijeliti na ustaljene i povremene, a programi na one koje stvaraju domaće institucije i programi ugovoreni sa trećim licima, pravnim i fizičkim.</w:t>
      </w:r>
    </w:p>
    <w:p>
      <w:pPr>
        <w:pStyle w:val="Normal"/>
        <w:jc w:val="both"/>
        <w:rPr/>
      </w:pPr>
      <w:r>
        <w:rPr/>
        <w:t>Finansiranje  institucija kulture, društava i organizacija te kulturnih sadržaja vrši se iz budžeta Grada, iz sredstava institucija kulture i manjim dijelom iz sredstava Ministarstva prosvjete i kulture R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rganizovanost i rad ustanova kulture</w:t>
      </w:r>
    </w:p>
    <w:p>
      <w:pPr>
        <w:pStyle w:val="Normal"/>
        <w:ind w:left="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Institucije kulture na području Grada su: Centar za kulturu „Semberija“, Muzej Semberije, Narodna biblioteka „Filip Višnjić“, SKUD „Semberija“, dok je jedina javna ustanova za informisanje na ovom prostoru JIP „SiM“, koji izdaje štampani nedeljnik „Semberske novine“ </w:t>
      </w:r>
      <w:r>
        <w:rPr/>
        <w:t>.</w:t>
      </w:r>
    </w:p>
    <w:p>
      <w:pPr>
        <w:pStyle w:val="Normal"/>
        <w:jc w:val="both"/>
        <w:rPr/>
      </w:pPr>
      <w:r>
        <w:rPr/>
        <w:t xml:space="preserve">Organizacija rada i realizacija programa Centra za kulturu „Semberija“ i SKUD „Semberija“ u toku 2015. godine odvijala se u objektu Centra za kulturu.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Muzej Semberije, Narodna biblioteka "Filip Višnjić" i JIP"SiM", funkcionišu kao samostalne javne ustanove kulture i informisanja, a aktivnosti i programe realizuju u sopstvenom prostoru. Njihovi  izvještaji i informacije o radu, razmatrani su u prvom polugodištu, zbog čega u ovoj Informaciji neće biti značajnije prezentovano  njihovo djelovanje 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-1</w:t>
        <w:tab/>
        <w:t>INSTITUCIJE KULTURE NA PODRUČJU GRADA  BIJELjINA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07"/>
        <w:gridCol w:w="1103"/>
        <w:gridCol w:w="1409"/>
        <w:gridCol w:w="712"/>
        <w:gridCol w:w="2931"/>
        <w:gridCol w:w="1363"/>
      </w:tblGrid>
      <w:tr>
        <w:trPr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niva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stor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ap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nsiranj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 za  2015.go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red.djel.)</w:t>
            </w:r>
          </w:p>
        </w:tc>
      </w:tr>
      <w:tr>
        <w:trPr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U Centar za kulturu „Semberija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G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tar za kulturu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žet Grada i vlastiti prihod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14 094,00</w:t>
            </w:r>
          </w:p>
        </w:tc>
      </w:tr>
      <w:tr>
        <w:trPr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uzej "Semberije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G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lastit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+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žet Grada i vlastiti priho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62 60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rodna biblioteka</w:t>
            </w:r>
          </w:p>
          <w:p>
            <w:pPr>
              <w:pStyle w:val="Normal"/>
              <w:jc w:val="both"/>
              <w:rPr/>
            </w:pPr>
            <w:r>
              <w:rPr/>
              <w:t>"Filip Višnjić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lada R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lastit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žet Vlade RS ,</w:t>
            </w:r>
          </w:p>
          <w:p>
            <w:pPr>
              <w:pStyle w:val="Normal"/>
              <w:jc w:val="both"/>
              <w:rPr/>
            </w:pPr>
            <w:r>
              <w:rPr/>
              <w:t>budžet Grada i vlastiti prihod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2 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IP "SiM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G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vlastit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+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džet Grada i </w:t>
            </w:r>
          </w:p>
          <w:p>
            <w:pPr>
              <w:pStyle w:val="Normal"/>
              <w:jc w:val="both"/>
              <w:rPr/>
            </w:pPr>
            <w:r>
              <w:rPr/>
              <w:t>vlastiti prihod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000,00</w:t>
            </w:r>
          </w:p>
        </w:tc>
      </w:tr>
      <w:tr>
        <w:trPr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U SKUD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Semberija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G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entar za kulturu                                            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+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žet Grada i vlastiti prihod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2 959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 tabeli 1. prikazani su podaci vezani za prostor, broj zaposlenih i finansiranje institucija kulture, iz kojih se može vidjeti u kakvim uslovima i sa kojim ljudskim resursima djeluju pomenute institucije. </w:t>
      </w:r>
    </w:p>
    <w:p>
      <w:pPr>
        <w:pStyle w:val="Normal"/>
        <w:jc w:val="both"/>
        <w:rPr/>
      </w:pPr>
      <w:r>
        <w:rPr/>
        <w:t>Podaci o broju zaposlenih preuzeti  su iz Izvještaja o radu za 2014. godinu</w:t>
      </w:r>
    </w:p>
    <w:p>
      <w:pPr>
        <w:pStyle w:val="Normal"/>
        <w:jc w:val="both"/>
        <w:rPr/>
      </w:pPr>
      <w:r>
        <w:rPr/>
        <w:t>Finansiranje institucija kulture se vrši na osnovu utvrđenih stavki u Odluci o budžetu za svaku budžetsku godinu, putem Trezora Grad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Organizovanost i rad društava i organizacija iz oblasti kulture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rPr/>
      </w:pPr>
      <w:r>
        <w:rPr/>
        <w:t>Za razliku od prethodnog perioda, krajem 2014. godine, a posebno u 2015. godini, zbog evidentne finansijske krize, došlo je do znatnog smanjenja izdvajanja sredstava</w:t>
      </w:r>
      <w:r>
        <w:rPr>
          <w:lang w:val="en-US"/>
        </w:rPr>
        <w:t xml:space="preserve"> </w:t>
      </w:r>
      <w:r>
        <w:rPr/>
        <w:t>za društva i organizacije, kao i prelazak na prejektno finansiranje, što je za rezultat imalo i smanjenu aktivnost kulturno-umjetničkih društava i organizacija na terenu.</w:t>
      </w:r>
    </w:p>
    <w:p>
      <w:pPr>
        <w:pStyle w:val="Normal"/>
        <w:ind w:left="75" w:hanging="0"/>
        <w:rPr/>
      </w:pPr>
      <w:r>
        <w:rPr/>
        <w:t>Naime, u kreiranju budžeta za 2015. godinu, utvrđene su stavke za  finansiranje organizacija od interesa za Grad Bijeljinu, kao i finansiranje društava i organizacija putem kandidovanja projekata.</w:t>
      </w:r>
    </w:p>
    <w:p>
      <w:pPr>
        <w:pStyle w:val="Normal"/>
        <w:rPr/>
      </w:pPr>
      <w:r>
        <w:rPr/>
        <w:t xml:space="preserve"> </w:t>
      </w:r>
      <w:r>
        <w:rPr/>
        <w:t>S obzirom na činjenicu da se mnoga društva i organizacije iz oblasti kulture, prvi put</w:t>
      </w:r>
    </w:p>
    <w:p>
      <w:pPr>
        <w:pStyle w:val="Normal"/>
        <w:rPr/>
      </w:pPr>
      <w:r>
        <w:rPr/>
        <w:t xml:space="preserve"> </w:t>
      </w:r>
      <w:r>
        <w:rPr/>
        <w:t xml:space="preserve">susreću sa projektnim načinom finansiranja, zbog nesnalaženja i nedovoljnog praćenja  </w:t>
      </w:r>
    </w:p>
    <w:p>
      <w:pPr>
        <w:pStyle w:val="Normal"/>
        <w:rPr/>
      </w:pPr>
      <w:r>
        <w:rPr/>
        <w:t xml:space="preserve"> </w:t>
      </w:r>
      <w:r>
        <w:rPr/>
        <w:t>informacija, jedan broj njih je ostao ili bez sredstava ili na minimumu za funkcionisanje.</w:t>
      </w:r>
    </w:p>
    <w:p>
      <w:pPr>
        <w:pStyle w:val="Normal"/>
        <w:rPr/>
      </w:pPr>
      <w:r>
        <w:rPr/>
        <w:t xml:space="preserve"> </w:t>
      </w:r>
      <w:r>
        <w:rPr/>
        <w:t>Prema  dosadašnjem finansiranju putem granta, bilo je i do 25 društava i organizacija kao</w:t>
      </w:r>
    </w:p>
    <w:p>
      <w:pPr>
        <w:pStyle w:val="Normal"/>
        <w:rPr/>
      </w:pPr>
      <w:r>
        <w:rPr/>
        <w:t xml:space="preserve"> </w:t>
      </w:r>
      <w:r>
        <w:rPr/>
        <w:t>korisnika ist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 Finansiranje društava i organizacija iz oblasti kul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Kako je već naprijed navedeno, početkom 2015. godine, na osnovu Odluke o postupku za dodjelu sredstava udruženjima građana na području Grada Bijeljina, raspisan je javni poziv, za društva i organizacije da konkurišu za status organizacije od interesa za Grad Bijeljinu. Za oblast kulture, kao organizacije od intersa za Grad Bijeljinu za 2015.godinu, p</w:t>
      </w:r>
      <w:r>
        <w:rPr>
          <w:lang w:val="sr-Latn-CS"/>
        </w:rPr>
        <w:t>roglašeni</w:t>
      </w:r>
      <w:r>
        <w:rPr/>
        <w:t xml:space="preserve"> su : SPKD „Prosvjeta“, BZK „Preporod“, SPD „Srbadija“ i DDDK „Zdravlje“.</w:t>
      </w:r>
    </w:p>
    <w:p>
      <w:pPr>
        <w:pStyle w:val="Normal"/>
        <w:rPr/>
      </w:pPr>
      <w:r>
        <w:rPr/>
        <w:t xml:space="preserve"> </w:t>
      </w:r>
      <w:r>
        <w:rPr/>
        <w:t>Istovremeno, drugim javnim pozivom su pozvana društva i organizacije da dostave projekte, putem kojih bi se finansirale njihove značajnije aktivnosti.  Na javni poziv se prijavio veći broj društava i organizacija iz oblasti kulture, dok  manji dio njih nije blagovremeno dostavio ili nije uopšte kandidovao projekat, što znači da nisu ostvarili pravo na sredstva iz budžeta.</w:t>
      </w:r>
    </w:p>
    <w:p>
      <w:pPr>
        <w:pStyle w:val="Normal"/>
        <w:rPr/>
      </w:pPr>
      <w:r>
        <w:rPr/>
        <w:t>U tabeli 2, navedena su društva i organizacije, naziv kandidovanog projekta i iznos sredstava, odobreni od strane Komisije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T-2  </w:t>
      </w:r>
      <w:r>
        <w:rPr>
          <w:b/>
          <w:sz w:val="20"/>
          <w:szCs w:val="20"/>
        </w:rPr>
        <w:t>DRUŠTVA I ORGANIZACIJE ČIJI ĆE SE PROJEKTI FINANSIRATI U 2015. GOD</w:t>
      </w:r>
      <w:r>
        <w:rPr>
          <w:sz w:val="20"/>
          <w:szCs w:val="20"/>
        </w:rPr>
        <w:t>.</w:t>
      </w:r>
      <w:r>
        <w:rPr/>
        <w:t xml:space="preserve">   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47"/>
        <w:gridCol w:w="2824"/>
        <w:gridCol w:w="1955"/>
        <w:gridCol w:w="195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b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društv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aziv projekt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obrena sred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men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D „Srbadija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Ponovo najbolji“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00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D „Janja-Novo naselje- Janja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Ilindanski dani 2015“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60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D „Dvorovi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dma međun. smotra </w:t>
            </w:r>
          </w:p>
          <w:p>
            <w:pPr>
              <w:pStyle w:val="Normal"/>
              <w:rPr/>
            </w:pPr>
            <w:r>
              <w:rPr/>
              <w:t>folklora „Dvorovi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60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UD „M.A.Sadiković</w:t>
            </w:r>
          </w:p>
          <w:p>
            <w:pPr>
              <w:pStyle w:val="Normal"/>
              <w:rPr/>
            </w:pPr>
            <w:r>
              <w:rPr/>
              <w:t>Janj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avka opreme za flkl.</w:t>
            </w:r>
          </w:p>
          <w:p>
            <w:pPr>
              <w:pStyle w:val="Normal"/>
              <w:rPr/>
            </w:pPr>
            <w:r>
              <w:rPr/>
              <w:t>i horsku sekcij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60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IP „Dukat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voj i unapređenje kulturnog nasleđ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95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G „Ubuntu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rišni festival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Pro-fest“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95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D „Balatun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iji festival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Balatun 2015“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90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UD „Glogovac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irmacija i razvoj sela,očuvanje istorije, tradicije i  običaj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300,00 k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 za djecu „Garfild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ten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30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D“Ozrenskog kraja“ Trnjac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čuvanje kulturnog nasleđ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30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UD „Kojčinovac-Čardačine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ržavanje narodne tradicije i seoskih običaj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25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D „Brodac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đunarodna smotra</w:t>
            </w:r>
          </w:p>
          <w:p>
            <w:pPr>
              <w:pStyle w:val="Normal"/>
              <w:rPr/>
            </w:pPr>
            <w:r>
              <w:rPr/>
              <w:t>folklora“Brodac 2015“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20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G „Ubuntu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rišna predstava za odrasle „Sitovacija“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0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kveni hor „Sveti Đorđe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varenje na međunar.</w:t>
            </w:r>
          </w:p>
          <w:p>
            <w:pPr>
              <w:pStyle w:val="Normal"/>
              <w:rPr/>
            </w:pPr>
            <w:r>
              <w:rPr/>
              <w:t>koncertim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0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G „Artist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đunarodni festival harmonik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80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 „Svetog kralja Vladislava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jetna muzička radion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80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ruženje „Dječiji hor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jevajmo zajed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70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ruženje aforistič.</w:t>
            </w:r>
          </w:p>
          <w:p>
            <w:pPr>
              <w:pStyle w:val="Normal"/>
              <w:rPr/>
            </w:pPr>
            <w:r>
              <w:rPr/>
              <w:t xml:space="preserve">„ </w:t>
            </w:r>
            <w:r>
              <w:rPr/>
              <w:t>1. april“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međunarodni festiv. Humora i sati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550,00 k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splata sredstava društvima i organizacijama za realizaciju odobrenih projekata vršena je jednokratno ili dvokratno, shodno tome o k</w:t>
      </w:r>
      <w:r>
        <w:rPr>
          <w:lang w:val="sr-Latn-CS"/>
        </w:rPr>
        <w:t xml:space="preserve">akvim projektima </w:t>
      </w:r>
      <w:r>
        <w:rPr/>
        <w:t xml:space="preserve"> je riječ. Sva navedena društva i organizacije kojima su doznačena sredstva , imaju obavezu da do kraja 2015. godine, dostave izvještaje o utrošku istih.</w:t>
      </w:r>
    </w:p>
    <w:p>
      <w:pPr>
        <w:pStyle w:val="Normal"/>
        <w:jc w:val="both"/>
        <w:rPr/>
      </w:pPr>
      <w:r>
        <w:rPr>
          <w:bCs/>
        </w:rPr>
        <w:t>Pored namjenski planiranih sredstava koja se</w:t>
      </w:r>
      <w:r>
        <w:rPr>
          <w:b/>
          <w:bCs/>
        </w:rPr>
        <w:t xml:space="preserve"> </w:t>
      </w:r>
      <w:r>
        <w:rPr>
          <w:bCs/>
        </w:rPr>
        <w:t>dodjeljuju za projekte, jedan broj aktivnih udruženja se obraća i  zahtjevom za dodatna sredstva, koja se najčešće odnose  na organizaciju većih manifestacija,  vanredne troškove nabavke opreme  ili putovanja u okruženju i inostranstvu, što im se uglavnom pozitivno riješ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n-US"/>
        </w:rPr>
      </w:pPr>
      <w:r>
        <w:rPr>
          <w:b/>
          <w:bCs/>
        </w:rPr>
        <w:t>Kulturne manifestacije</w:t>
      </w:r>
    </w:p>
    <w:p>
      <w:pPr>
        <w:pStyle w:val="Normal"/>
        <w:ind w:left="7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Kulturni sadržaji koji se realizuju na području našeg grada, uglavnom su stalnog karaktera i višednevni su, ali je značajan i broj jednokratnih sadržaja (večeri poezije, tribine, promocije, izložbe, koncerti, pozorišne predstave i sl.), koje takođe realizuju institucije ili udruženja iz kulture, sa učesnicima iz Bijeljine ili iz drugih mjesta.</w:t>
      </w:r>
    </w:p>
    <w:p>
      <w:pPr>
        <w:pStyle w:val="Normal"/>
        <w:jc w:val="both"/>
        <w:rPr>
          <w:lang w:val="en-US"/>
        </w:rPr>
      </w:pPr>
      <w:r>
        <w:rPr/>
        <w:t xml:space="preserve">Kulturne manifestacije koje su navedene u Tabeli 3, kao i povremene,  znatno su posjećenije u odnosu na prethodni period, što se može pravdati ozbiljnošću organizatora u realizaciji istih, stvaranjem navika kod građana za kontinuirano praćenje kulturnih dešavanja, prihvatljiv odabir sadržaja za koje su građani zainteresovani idr.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T-3       KULTURNE MANIFESTACIJE STALNOG KARAKTERA   U 2014. GODINI</w:t>
      </w:r>
    </w:p>
    <w:tbl>
      <w:tblPr>
        <w:tblW w:w="101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718"/>
        <w:gridCol w:w="1425"/>
        <w:gridCol w:w="1645"/>
        <w:gridCol w:w="2371"/>
        <w:gridCol w:w="130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R.br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IFESTACIJ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Termin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ržavanj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janj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to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omena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Dani komedije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brua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5-6 dan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entar za kultur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f. Grad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Majske muzičke</w:t>
            </w:r>
          </w:p>
          <w:p>
            <w:pPr>
              <w:pStyle w:val="Normal"/>
              <w:jc w:val="both"/>
              <w:rPr/>
            </w:pPr>
            <w:r>
              <w:rPr/>
              <w:t>svečanosti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-14 maj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šednevn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D "Srbadija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f. Grad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"Dani dijaspore" Jan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jul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šednevn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Z Janj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f. Grad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Pantelinski dani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 i 9. avg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/>
              <w:t xml:space="preserve"> </w:t>
            </w:r>
            <w:r>
              <w:rPr>
                <w:lang w:val="sr-Latn-CS"/>
              </w:rPr>
              <w:t>višednevn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cije i udruženja kultu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n. Grad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ilježavanje                         Dana Grad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. sept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dnodnevn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S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n. Grad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"Višnjićevi dani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-8. nov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šednevn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KD“Prosvjeta“</w:t>
            </w:r>
          </w:p>
          <w:p>
            <w:pPr>
              <w:pStyle w:val="Normal"/>
              <w:jc w:val="both"/>
              <w:rPr/>
            </w:pPr>
            <w:r>
              <w:rPr/>
              <w:t>i inst. kultu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n. Grad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Bajramska akademija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nije fiks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dnodnevn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ZK“Preporod“</w:t>
            </w:r>
          </w:p>
          <w:p>
            <w:pPr>
              <w:pStyle w:val="Normal"/>
              <w:rPr/>
            </w:pPr>
            <w:r>
              <w:rPr/>
              <w:t>i Medžlis islamske zajedni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f. Grad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U realizaciji kulturnih sadržaja sve više prostora se daje domaćim učesnicima i izvođačima, čime se isti promovišu i afirmišu u svojoj sredini, a samim tim  se i troškovi organizacije smanjuju.  </w:t>
      </w:r>
    </w:p>
    <w:p>
      <w:pPr>
        <w:pStyle w:val="Normal"/>
        <w:jc w:val="both"/>
        <w:rPr/>
      </w:pPr>
      <w:r>
        <w:rPr/>
        <w:t>Broj manifestacija kulture, koji je naveden u tabeli, nije zanemarljiv, jer u okviru jedne manifestacije bude realizovan određeni broj aktivnosti koje bi i pojedinačno mogle biti manifestacije za sebe. Na osnovu navedenog se može zaključiti da se kulturna dešavanja koje organizuju istitucije i udruženja nadopunjuju i čine jedan kontinuiran proces u sferi kulture.</w:t>
      </w:r>
    </w:p>
    <w:p>
      <w:pPr>
        <w:pStyle w:val="Normal"/>
        <w:jc w:val="both"/>
        <w:rPr/>
      </w:pPr>
      <w:r>
        <w:rPr/>
        <w:t>Tradicionalna manifestacija „Znanjem, pjesmom i igrom kroz Semberiju“, zbog nedostatka sredstava i neaktivnosti jednog broja društava, već drugu godinu se ne održava. Iz istog razloga je, čekajući bolje vrijeme, redukovan i određeni broj drugih kulturnih dešavanj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    Sarad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aradnja u ovom slučaju se ogleda  u dva aspekta. Prije svega, podrazumijeva se saradnja institucija i udruženja sa resornim službama Grada, a zatim i nivo saradnje između samih subjekata iz oblasti kulture, kada je riječ o organizaciji kulturnih manifestacija ili odlazak na zajedničke nastupe kod nas i u inostranstvu.  Resorne službe zadužene za institucije, čiji je Grad osnivač, zadovoljne su saradnjom i odnosom istih, te da je ažurnost i blagovremenost prilikom dostavljanja traženih  podataka, dokumenata ili izvještaja, na zavidnom nivou.</w:t>
      </w:r>
    </w:p>
    <w:p>
      <w:pPr>
        <w:pStyle w:val="Normal"/>
        <w:jc w:val="both"/>
        <w:rPr/>
      </w:pPr>
      <w:r>
        <w:rPr/>
        <w:t xml:space="preserve"> </w:t>
      </w:r>
      <w:r>
        <w:rPr/>
        <w:t>Odnos udruženja i društava prema resornoj službi je nešto drugačiji. Jedan broj istih je veoma odgovoran, ažuran i blagovremen u dostavljanju povratnih informacija, dok  jedan broj njih neredovno dostavlja izvještaje, planove, pa čak ne odgovara na upućenu korespodenciju, kada je služba primorana da primijeni predviđene sankcije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  <w:t xml:space="preserve">Saradnja sa  Republičkim organima koji su nadležni za oblast kulture, nije na zavidnom nivou, bez obzira što se institucije i udruženja sa ovog područja često obraćaju po određenim pitanjima.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       Zaključna razmatranja sa prijedlogom mj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-  </w:t>
      </w:r>
      <w:r>
        <w:rPr>
          <w:bCs/>
        </w:rPr>
        <w:t>institucije kulture, iako dijele sudbinu krize sa ostalima, organizuju  veliki broj kulturnih dešavanja prihvatnjivih za građane, što je rezultat sve veće posjećenosti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zbog već evidentne krize i nedovoljno sredstava, prelazak na projektno finansiranje, kao i ugroženost prošlogodišnjim  poplavama, aktivnosti velikog broja udruženja i organizacija je dovedena u pitanje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izvještavanje o radu i finansijskom poslovanju od strane korisnika sredstava pokušava se  podići  na viši nivo,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/>
        <w:t>- organizacijom postojećih sadržaja i podrška inicijativi pojedinaca za uvođenje novih oblika  prihvatljivih za mlade, uspostavlja se ravnoteža u zadovoljenju kulturnih potreba kada je starosna struktura u pitanju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navedene manifestacije, kao i mnoge druge, predstavljaju pozitivne primjere, te  je ulaganje sredstava iz budžeta Grada kao podrška unapređenju kulture,  opravdano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zbog nedostatka sredstava u 2015. godini nije bilo značajnijih ulaganja u sanaciju objekata kulture na terenu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Prijedlozi mjera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nastaviti </w:t>
      </w:r>
      <w:r>
        <w:rPr>
          <w:b/>
        </w:rPr>
        <w:t>aktivnost na izgradnji i  sanaciji</w:t>
      </w:r>
      <w:r>
        <w:rPr/>
        <w:t xml:space="preserve"> objekata kulture na području Grada Bijeljina, sa akcentom na one koji su oštećeni u prošlogodišnjim poplavama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nastaviti sa </w:t>
      </w:r>
      <w:r>
        <w:rPr>
          <w:b/>
        </w:rPr>
        <w:t>praksom urednog izvještavanja</w:t>
      </w:r>
      <w:r>
        <w:rPr/>
        <w:t xml:space="preserve"> o realizaciji manifestacija, utrošku sredstava kao i o posjećenosti istima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insistirati kod subjekata koji se bave organizacijom i realizacijom kulturnih sadržaja, da planiraju </w:t>
      </w:r>
      <w:r>
        <w:rPr>
          <w:b/>
        </w:rPr>
        <w:t>jačanje kapaciteta za pisanje projekata</w:t>
      </w:r>
      <w:r>
        <w:rPr/>
        <w:t>, putem kojih će pribavljati sredstva 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 pokušati </w:t>
      </w:r>
      <w:r>
        <w:rPr>
          <w:b/>
        </w:rPr>
        <w:t>stvoriti uslove za nastavak</w:t>
      </w:r>
      <w:r>
        <w:rPr/>
        <w:t xml:space="preserve"> održavanja manifestacije „Znanjem, pjesmom i igrom kroz Semberiju“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motivisati </w:t>
      </w:r>
      <w:r>
        <w:rPr>
          <w:b/>
        </w:rPr>
        <w:t>organizacije i udruženja mladih</w:t>
      </w:r>
      <w:r>
        <w:rPr/>
        <w:t xml:space="preserve"> sa ovog područja da se aktivnije uključuju u organizaciju i održavanje kulturnih sadržaja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putem izabranih predstavnika ili funkcionera u Vladi RS sa ovog područja,  </w:t>
      </w:r>
      <w:r>
        <w:rPr>
          <w:b/>
        </w:rPr>
        <w:t>ostvariti čvršću saradnju</w:t>
      </w:r>
      <w:r>
        <w:rPr/>
        <w:t xml:space="preserve"> sa resornim Ministarstvom, vezanu za značajnije učešće Republike u finansiranju manifestacija kao što su. „Majske muzičke svečanosti“, "Višnjićevi dani", festival "Znanjem, pjesmom i igrom kroz Semberiju</w:t>
      </w:r>
      <w:r>
        <w:rPr>
          <w:lang w:val="ru-RU"/>
        </w:rPr>
        <w:t>.</w:t>
      </w:r>
      <w:r>
        <w:rPr/>
        <w:t xml:space="preserve">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760" w:hanging="0"/>
        <w:rPr/>
      </w:pPr>
      <w:r>
        <w:rPr/>
        <w:t xml:space="preserve">  </w:t>
      </w:r>
      <w:r>
        <w:rPr/>
        <w:t xml:space="preserve">OBRAĐIVAČ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/>
        <w:t xml:space="preserve">                                                                                </w:t>
      </w:r>
      <w:r>
        <w:rPr>
          <w:lang w:val="ru-RU"/>
        </w:rPr>
        <w:t xml:space="preserve">   </w:t>
      </w:r>
    </w:p>
    <w:p>
      <w:pPr>
        <w:sectPr>
          <w:footerReference w:type="default" r:id="rId2"/>
          <w:type w:val="nextPage"/>
          <w:pgSz w:w="11906" w:h="16838"/>
          <w:pgMar w:left="1080" w:right="1008" w:gutter="0" w:header="0" w:top="1008" w:footer="706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Odjeljenje za društvene djelatnosti               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26" w:right="1526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3:00Z</dcterms:created>
  <dc:creator>nbabic</dc:creator>
  <dc:description/>
  <cp:keywords/>
  <dc:language>en-US</dc:language>
  <cp:lastModifiedBy>nbabic</cp:lastModifiedBy>
  <cp:lastPrinted>2015-11-03T13:18:00Z</cp:lastPrinted>
  <dcterms:modified xsi:type="dcterms:W3CDTF">2015-11-03T12:28:00Z</dcterms:modified>
  <cp:revision>36</cp:revision>
  <dc:subject/>
  <dc:title/>
</cp:coreProperties>
</file>