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,118/05 и 98/13), члана 4 и 16 Закона о Граду Бијељина (''Службени гласник Републике Српске'', број 70/12) и члана 38. став 2. тачка ј. Статута Града Бијељина („Службени гласник Града Бијељина“, број: 08/13 и 27/13), Скупштина Града Бијељина на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5. године, д о н о с 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ОДЈЕЛИ НА КОРИШЋЕЊЕ ПОСЛОВНЕ 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>ИЈЕ БЕЗ НАКНАДЕ У УЛИЦИ ПАТРИЈАРХА ПАВЛА БР 4.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у се Борачкој организацији 2. Мајевичке пјешадијске бригаде Бијељина на коришћење без накнаде пословна просторија површине 21 м2 у  улици Патријарха Павла  бр: 4, означена као к.п. 3278/1  уписане у  з.к. уложак и Лист непокретности  к.о. Бијељина 2  у којима је на предметним некретнинама Град Бијељина уписан са правом својине са дијелом 1/1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е просторије из члана 1. ове Одлуке врши се без накнаде која износи 448,71 КМ.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у пословну просторију износи 76,29  КМ мјесечно, словима:  (седамдесетшест  КМ и 29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се из буџета Града Бијељина.</w:t>
      </w:r>
    </w:p>
    <w:p>
      <w:pPr>
        <w:pStyle w:val="Normal"/>
        <w:ind w:firstLine="708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а просторија из члана 1. ове Одлуке  Борачка организација 2. Мајевичке пјешадијске бригаде Бијељина користиће за оба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е пословне просторије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Борачком организацијом 2. Мајевичке пјешадијске бригаде Бијељина закључиће се Уговор којим ће бити регулисана права и обавезе уговорних страна у вези са коришћењем пословне просторије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15  </w:t>
      </w:r>
      <w:r>
        <w:rPr>
          <w:rStyle w:val="StyleTimesNewRomanNotBoldNotItalic"/>
          <w:i/>
          <w:lang w:val="ru-RU"/>
        </w:rPr>
        <w:t xml:space="preserve">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  <w:r>
        <w:rPr>
          <w:rStyle w:val="StyleTimesNewRomanNotBoldNotItalic"/>
          <w:i/>
          <w:lang w:val="ru-RU"/>
        </w:rPr>
        <w:t>Драган Ђурђе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 пословног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ез накнаде у улици Патријарха Павла  бр: 4  у Бијељин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, 118/0</w:t>
      </w:r>
      <w:r>
        <w:rPr>
          <w:rStyle w:val="StyleTimesNewRomanNotBoldNotItalic"/>
          <w:b/>
          <w:i/>
          <w:lang w:val="sr-CS"/>
        </w:rPr>
        <w:t>5 и 98/13</w:t>
      </w:r>
      <w:r>
        <w:rPr>
          <w:rStyle w:val="StyleTimesNewRomanNotBoldNotItalic"/>
          <w:b/>
          <w:i/>
          <w:lang w:val="ru-RU"/>
        </w:rPr>
        <w:t>), члану 4 и 16 Закона о Граду Бијељина (''Службени гласник Републике Српске'', број 70/12) и члану 35. Статута Града Бијељина („Службени гласник Града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8/13 и 27/13), према коме Скупштина Града доноси одлуку о прибављању, упр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обратила с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орачка организација 2. Мајевичке пјешадијске бригаде Бијељина са захтјевом за додјелу на коришћење, без накнаде, пословног простора у улици Патријарха Павла  бр. 4   у Бијељини. У захтјеву је наведено да Борачка организација 2. Мајевичке пјешадијске бригаде, да би се могла регистровати као удружење, мора имати сједиште организације са наведеном адресом. 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 и 100/08) и Правилника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се утврђена обавеза обрачунатог износа ПДВ плаћати из буџета Града Б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јељина.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су обезбијеђена  финансијска средства у буџету Град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15:00Z</dcterms:created>
  <dc:creator>ljrajkovic</dc:creator>
  <dc:description/>
  <cp:keywords/>
  <dc:language>en-US</dc:language>
  <cp:lastModifiedBy>nabdulahagic</cp:lastModifiedBy>
  <cp:lastPrinted>2015-11-03T13:00:00Z</cp:lastPrinted>
  <dcterms:modified xsi:type="dcterms:W3CDTF">2015-11-03T12:00:00Z</dcterms:modified>
  <cp:revision>10</cp:revision>
  <dc:subject/>
  <dc:title>                                                                                                                        </dc:title>
</cp:coreProperties>
</file>