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ИМЕНОВАЊУ НАЧЕЛ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ДЈЕЉЕЊА ЗА ПРОСТОРНО УРЕЂЕЊЕ 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просторно уређење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ИГОР ОСТОЈИЋ – дипломирани прав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86/12 од 7.децембра 2012. године, на основу којег Вујовић Бојани престаје дужност в.д. начелника Одјељења за просторно уређењ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3:00Z</dcterms:created>
  <dc:creator>x</dc:creator>
  <dc:description/>
  <cp:keywords/>
  <dc:language>en-US</dc:language>
  <cp:lastModifiedBy>mpetrovic</cp:lastModifiedBy>
  <dcterms:modified xsi:type="dcterms:W3CDTF">2013-02-22T09:33:00Z</dcterms:modified>
  <cp:revision>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