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 Н Ф О Р М А Ц И  Ј А</w:t>
      </w:r>
    </w:p>
    <w:p>
      <w:pPr>
        <w:pStyle w:val="Normal"/>
        <w:jc w:val="center"/>
        <w:rPr/>
      </w:pPr>
      <w:r>
        <w:rPr>
          <w:lang w:val="sr-CS"/>
        </w:rPr>
        <w:t>О НАПЛАТИ ДУГА ПО ОСНОВУ ОДОБРЕНИХ КРЕДИТА  ИЗ СРЕДСТАВА САМОДОПРИНОСА ЗА ЗАПОШЉАВАЊЕ</w:t>
      </w:r>
    </w:p>
    <w:p>
      <w:pPr>
        <w:pStyle w:val="Normal"/>
        <w:ind w:left="-16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6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  <w:tab/>
        <w:t>Град Бијељина је, у својству тужитеља, покренуо поступке наплате дуга, од правних  и физичких лица,</w:t>
      </w:r>
      <w:r>
        <w:rPr/>
        <w:t xml:space="preserve"> у својству</w:t>
      </w:r>
      <w:r>
        <w:rPr>
          <w:lang w:val="sr-CS"/>
        </w:rPr>
        <w:t xml:space="preserve"> туженика,  по основу додијељених кредита из средстава самодоприноса за запошљавање. Већина предмета, по наведеном основу, је још увијек у току, међутим, један дио истих је правоснажно окончан а то су:</w:t>
      </w:r>
    </w:p>
    <w:p>
      <w:pPr>
        <w:pStyle w:val="Normal"/>
        <w:ind w:left="-16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"СЕМБЕРИЈА- ТРАНСПОРТ" АД БИЈЕЉИ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П "БРАЋА ДУРГУТОВИЋ" ЈАЊ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П "АГРОМАП"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АД МИП "ЕЛЕКТРОН" БИЈЕЉИ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ЕТАР ДРАГИЧЕВИЋ ИЗ БИЈЕЉ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УКОВИЋ ЂУРАЂ ИЗ ГОРЊЕГ БРОЦ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УРИЋ ИЛИЈА ИЗ ПОПОВ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С ЈУСУФ ИЗ БИЈЕЉ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ШИЋ СЛАВКО ИЗ БАТКОВИЋ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ЕРИЋ ДРАГОСЛАВ ИЗ БИЈЕЉИНЕ.</w:t>
      </w:r>
    </w:p>
    <w:p>
      <w:pPr>
        <w:pStyle w:val="Normal"/>
        <w:ind w:left="-126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11. ЈАСМИНА АБДУЛАХАГИЋ.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540" w:firstLine="540"/>
        <w:jc w:val="both"/>
        <w:rPr/>
      </w:pPr>
      <w:r>
        <w:rPr>
          <w:lang w:val="sr-CS"/>
        </w:rPr>
        <w:t>Разматрајући Информацију о реализацији правоснажно окончаних предмета ради наплате дуга по основу одобрених кредита из средстава самодоприноса за запошљавање Скупштина Града Бијељина је дана, 24.02.2011.године донијела Закључак  број: 01-013-23-8/11 од 24.02.2011.године, којим је обавезала надлежно Одјељење да, у складу са Законом, проведе све поступке наплате укупног дуговања ( главница + камата+ торшкови) на основу правоснажних и извршних појединачних пресуда надлежних судова  проистеклих из додијељених кредита из средстава самодоприноса за запошљавање. Наведеним скупштинским закључком, овлашћен је градоначелник Града Бијељина, да потпише протокол о реализацији правоснажних судских одлука, којим ће се утврдити права и обавезе потписника и омогућити отплата досуђеног дуга у једнаким ратама, на период од 60 мјесеци ( 5 година), уколико се физичко или правно лице обрати надлежном органу  са таквим захтјевом, уз обезбјеђење гаранције да ће предметно дуговање бити отплаћено.</w:t>
      </w:r>
    </w:p>
    <w:p>
      <w:pPr>
        <w:pStyle w:val="Normal"/>
        <w:ind w:left="-540" w:hanging="0"/>
        <w:jc w:val="both"/>
        <w:rPr/>
      </w:pPr>
      <w:r>
        <w:rPr>
          <w:lang w:val="sr-CS"/>
        </w:rPr>
        <w:tab/>
        <w:t>На основу наведеног Закључка, дио корисника одобрених кредита из средстава самодоприноса за запошљавање су поднијели захтјев  Граду Бијељина за сукцесивну отплату дуга а то су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емберија –транспорт“ а.д. Бијељин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П „Браћа Дургутовић“ Јања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етар Драгичевић из Бијељине. 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  <w:tab/>
        <w:t>Са наведеним субјектима  потписан је  Протокол о реализацији правоснажних судских одлука, у којим је утврђено укупно дуговање истих и начин отплате. Према подацима добијеним од Одјељења за финансије Административне службе Града Бијељина, број 02/4-40-2-118/13 од 01.02.2013.године, дуговање наведених субјеката, зкључно са 31.01.2013.године, износи :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ембрија –транспорт“а.д. Бијељина је од укупног дуга у износу од 216.742,20 КМ  уплатио износ од  133.657,69 КМ. Исти нема доспјелих а неизмирених обавеза</w:t>
      </w:r>
      <w:r>
        <w:rPr>
          <w:b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ПП „Браћа Дургутовић“ Јања, иако је поднио захтјев за сукцесивну отплату дуга није приступио потписивању протокола, мађутим исти је  извршио уплату дијела дуга у износу од 11.642,00 КМ. Реализација наплате опреосталог дуга наведеног субјекта врши се принудно, путем надлежног с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етар  Драгичевић из Бијељине је од укупног дуга у износу од 231.905,40 КМ уплатио износ од 70.470,49 КМ. Остатак дуга наведеног субјекта износи 161.434,91 КМ. Исти нема доспјелих а неизмирених обавеза.</w:t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>Због немогућности отплате дуга у складу са Закључком Скупштине Општине Бијељина број 01-013-23-8/11 од 24.02.2011.године, поједини субјекти су се обратили Скупштини Града Бијељина са захтјевом за продужењем рока отплате истог. С обзиром на чињеницу да, према одредбама Закона о локалној самоуправи и одредбама Статута Општине Бијељина, Скупштина Града доноси одлуке о прибављању, управљању и располагању имовином града, предлаже се С</w:t>
      </w:r>
      <w:r>
        <w:rPr/>
        <w:t>к</w:t>
      </w:r>
      <w:r>
        <w:rPr>
          <w:lang w:val="sr-CS"/>
        </w:rPr>
        <w:t>упштини Града Бијељина да донесе сљедећи</w:t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center"/>
        <w:rPr/>
      </w:pPr>
      <w:r>
        <w:rPr>
          <w:lang w:val="sr-CS"/>
        </w:rPr>
        <w:t>ЗАКЉУЧАК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бавезује се надлежно Одјељење да, у складу са Законом, настави са провођењем  поступака  наплате укупног дуговања (главница+камата+ трошкови) на основу правоснажних и извршних појединачних пресуда надлежних судова, проистеклих из додијељених кредита из средстава самоприноса за запошљавање додијељених физичким и правним лици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влашћује се Градоначелник града  Бијељина да потпише протокол о реализацији правоснажних судских одлука, којим ће се утврдити права и обавезе потписника и омогућити отплата досуђеног дуга у једнаким ратама, на период до 120 мјесеци ( 10 година) као и отплату остатка дуга правних и физичких лица која су потписала наведени протокол под истим условима, уколико се физичко или правно лице обрати надлежном органу са такавим  захтјевом</w:t>
      </w:r>
      <w:r>
        <w:rPr/>
        <w:t>, уз обезбјеђење гаранције да ће предметно дуговање бити отплаћено</w:t>
      </w:r>
      <w:r>
        <w:rPr>
          <w:lang w:val="sr-CS"/>
        </w:rPr>
        <w:t>.</w:t>
      </w:r>
    </w:p>
    <w:p>
      <w:pPr>
        <w:pStyle w:val="Normal"/>
        <w:ind w:left="-8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ОБРАЂИВАЧ:</w:t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 xml:space="preserve">Одјељење за стамбено-комуналне послове и </w:t>
      </w:r>
    </w:p>
    <w:p>
      <w:pPr>
        <w:pStyle w:val="Normal"/>
        <w:ind w:left="-840" w:hanging="0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заштиту животне средине</w:t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Одсјек за имовинско-правне послове</w:t>
      </w:r>
    </w:p>
    <w:p>
      <w:pPr>
        <w:pStyle w:val="Normal"/>
        <w:ind w:left="-8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ГРАДОНАЧЕЛНИК </w:t>
      </w:r>
      <w:r>
        <w:rPr>
          <w:b/>
          <w:lang w:val="sr-BA"/>
        </w:rPr>
        <w:t xml:space="preserve">БИЈЕЉИНЕ разматрао и прихватио ИНФОРМАЦИЈУ </w:t>
      </w:r>
      <w:r>
        <w:rPr>
          <w:b/>
          <w:lang w:val="sr-CS"/>
        </w:rPr>
        <w:t>О НАПЛАТИ ДУГА ПО ОСНОВУ ОДОБРЕНИХ КРЕДИТА  ИЗ СРЕДСТАВА САМОДОПРИНОСА ЗА ЗАПОШЉАВАЊЕ</w:t>
      </w:r>
      <w:r>
        <w:rPr>
          <w:b/>
          <w:lang w:val="sr-BA"/>
        </w:rPr>
        <w:t>, те је упућује Скупштини Града на разматрање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 xml:space="preserve">                   ГРАДОНАЧЕЛНИК БИЈЕЉИНЕ</w:t>
      </w:r>
    </w:p>
    <w:p>
      <w:pPr>
        <w:pStyle w:val="Normal"/>
        <w:ind w:left="-1620" w:hanging="0"/>
        <w:jc w:val="both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ind w:left="-8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3:00Z</dcterms:created>
  <dc:creator>smladenka</dc:creator>
  <dc:description/>
  <cp:keywords/>
  <dc:language>en-US</dc:language>
  <cp:lastModifiedBy>mpetrovic</cp:lastModifiedBy>
  <cp:lastPrinted>2013-02-13T12:02:00Z</cp:lastPrinted>
  <dcterms:modified xsi:type="dcterms:W3CDTF">2013-02-19T14:43:00Z</dcterms:modified>
  <cp:revision>18</cp:revision>
  <dc:subject/>
  <dc:title>И Н Ф О Р М А Ц И  Ј А</dc:title>
</cp:coreProperties>
</file>