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 и 118/05), члана 4 и 16 Закона о граду Бијељина (''Службени гласник Републике Српске'', број 70/12) и члана 35. Статута општине Бијељина („Службени гласник општине Бијељина“, број: 5/05, 6/05 и 6/06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i w:val="false"/>
          <w:em w:val="none"/>
          <w:lang w:val="sr-CS"/>
        </w:rPr>
        <w:t>У УЛИЦИ 27. МАРТА БИЈЕЉИНА РЕГИОНАЛНОМ УДРУЖЕЊУ ДИСТРОФИЧАР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пословни простор у Улици 27. Марта  на којем је општина Бијељина уписана са правом својине са дијелом 1/1,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Регионалном удружењу дистрофичара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em w:val="none"/>
          <w:lang w:val="sr-CS"/>
        </w:rPr>
      </w:pPr>
      <w:r>
        <w:rPr>
          <w:rStyle w:val="StyleTimesNewRomanNotBoldNotItalic"/>
          <w:rFonts w:eastAsia="Vivaldi"/>
          <w:lang w:val="sr-CS"/>
        </w:rPr>
        <w:t xml:space="preserve">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Пословни простор који се додјељује  на  коришћење без накнаде означен је 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2702/2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у нарави пословни простор у привреди, површине 17 м2,  уписан у Лист непокретности број 6315 к.о. Бијељина 2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  </w:t>
      </w:r>
      <w:r>
        <w:rPr>
          <w:rStyle w:val="StyleTimesNewRomanNotBoldNotItalic"/>
          <w:b/>
          <w:i/>
          <w:lang w:val="sr-CS"/>
        </w:rPr>
        <w:t>Простор који се даје на коришћење састоји се од једне просторије површине 17 м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29,64 КМ мјесечно, словима:  (двадесетдевет КМ и 64/100 К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се из буџета Града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Регионално удружење дистрофичара Бијељина ће користити за обаљање регистрован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Регионалним удружењем дистрофичара Бијељина закључиће се Уговор,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3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ијељина,                                                   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Датум: ___________                                                   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у Улици 27. Марта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 и 118/0</w:t>
      </w:r>
      <w:r>
        <w:rPr>
          <w:rStyle w:val="StyleTimesNewRomanNotBoldNotItalic"/>
          <w:b/>
          <w:i/>
          <w:lang w:val="sr-CS"/>
        </w:rPr>
        <w:t>5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општине Бијељина („Службени гласник општине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5/05, 6/05 и 6/06), према коме Скупштина града доноси одлуку о приб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о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Регионално удружење дистрофичара Бијељина захтјевом за додјелу на коришћење, без накнаде, пословног простора у Улици 27. Марта у Бијељини, а који простор би се користио у сврху сједишта Удружења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се  утврђена обавеза  обрачунатог износа ПДВ плаћати из средстава буџета Града Бијељина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41:00Z</dcterms:created>
  <dc:creator>ljrajkovic</dc:creator>
  <dc:description/>
  <cp:keywords/>
  <dc:language>en-US</dc:language>
  <cp:lastModifiedBy>mpetrovic</cp:lastModifiedBy>
  <cp:lastPrinted>2013-02-21T15:57:00Z</cp:lastPrinted>
  <dcterms:modified xsi:type="dcterms:W3CDTF">2013-02-22T08:41:00Z</dcterms:modified>
  <cp:revision>2</cp:revision>
  <dc:subject/>
  <dc:title>                                                                                                                        </dc:title>
</cp:coreProperties>
</file>