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Л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 „Службени гласник Републике Српске“, број: 101/04, 42/05 и 118/05) , члана 12. Закона о министарским, владиним и другим именовањима Републике Српске („Службени гласник Републике Српске“, број: 41/03) и члана 58. Статута општине Бијељина („Службени гласник општине Бијељина“, број: 5/05, 6/05 и 6/06) Скупштина Града Бијељина на сједници одржаној дана                 2013.године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ИМЕНОВАЊУ НАЧЕЛНИКА </w:t>
      </w:r>
    </w:p>
    <w:p>
      <w:pPr>
        <w:pStyle w:val="Normal"/>
        <w:tabs>
          <w:tab w:val="clear" w:pos="708"/>
          <w:tab w:val="center" w:pos="4536" w:leader="none"/>
          <w:tab w:val="left" w:pos="71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ОДЈЕЉЕЊА ЗА ОПШТУ УПРАВУ 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 општу управу у Административној служби Града Бијељин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НАДА СТЈЕПАНОВИЋ- дипломирани правн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90/12 од 7.децембра 2012. године, на основу којег Стјепановић Нади престаје дужност в.д. начелника Одјељења за општу управу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2:00Z</dcterms:created>
  <dc:creator>x</dc:creator>
  <dc:description/>
  <cp:keywords/>
  <dc:language>en-US</dc:language>
  <cp:lastModifiedBy>mpetrovic</cp:lastModifiedBy>
  <dcterms:modified xsi:type="dcterms:W3CDTF">2013-02-22T09:32:00Z</dcterms:modified>
  <cp:revision>2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