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 члана 23. став 1. и 2. и члана 53. став 1. и 2. Закона о стварним правима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>број:124/08, 58/09 и 95/11), члана</w:t>
      </w:r>
      <w:r>
        <w:rPr>
          <w:lang w:val="ru-RU"/>
        </w:rPr>
        <w:t xml:space="preserve"> </w:t>
      </w:r>
      <w:r>
        <w:rPr>
          <w:lang w:val="sr-CS"/>
        </w:rPr>
        <w:t xml:space="preserve"> 30. алинеја 11. Закона о локалној самоуправи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>број:101/04, 42/05 и 118/05)</w:t>
      </w:r>
      <w:r>
        <w:rPr>
          <w:lang w:val="ru-RU"/>
        </w:rPr>
        <w:t xml:space="preserve">, </w:t>
      </w:r>
      <w:r>
        <w:rPr>
          <w:lang w:val="sr-CS"/>
        </w:rPr>
        <w:t>члана 4</w:t>
      </w:r>
      <w:r>
        <w:rPr>
          <w:lang w:val="ru-RU"/>
        </w:rPr>
        <w:t>.</w:t>
      </w:r>
      <w:r>
        <w:rPr>
          <w:lang w:val="sr-CS"/>
        </w:rPr>
        <w:t xml:space="preserve"> и 16</w:t>
      </w:r>
      <w:r>
        <w:rPr>
          <w:lang w:val="ru-RU"/>
        </w:rPr>
        <w:t>.</w:t>
      </w:r>
      <w:r>
        <w:rPr>
          <w:lang w:val="sr-CS"/>
        </w:rPr>
        <w:t xml:space="preserve"> Закона о граду Бијељина (''Службени гласник Републике Српске'', број: 70/12)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>
          <w:lang w:val="ru-RU"/>
        </w:rPr>
        <w:t>Б</w:t>
      </w:r>
      <w:r>
        <w:rPr>
          <w:lang w:val="sr-CS"/>
        </w:rPr>
        <w:t xml:space="preserve">ијељина", број:5/05, 6/05 </w:t>
      </w:r>
      <w:r>
        <w:rPr>
          <w:lang w:val="ru-RU"/>
        </w:rPr>
        <w:t>и</w:t>
      </w:r>
      <w:r>
        <w:rPr>
          <w:lang w:val="sr-CS"/>
        </w:rPr>
        <w:t xml:space="preserve"> 6/06), Скупштина града Бијељина на сједници одржаној дана _______________ 2013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ЗАМЈЕНИ НЕКРЕТНИНА ИЗМЕЂУ ГРАДА БИЈЕЉИНА И ОСТОЈИЋ (БОГОЉУБА) СВЕТОЗАР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Одлуком врши се замјена некретнина између града Бијељина, с једне стране, и Остојић (Богољуба) Светозара, с друге стра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Град Бијељина даје у замјену своје некретнине означене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.ч. број 1322/294, зв. ''Пет језера'', по култури њива 1. класе, површине 1255 м2, уписана у лист непокретности број 2789 к.о. Бијељина Село, у којем је као корисник уписана општина Бијељина са дијелом 1/1. Предметна парцела настала је цијепањем матичне парцеле означене као к.ч. број 1322, а обзиром да се ради о комасационој парцели, за исту није успостављен одговарајући з.к. уложак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стојић (Богољуба) Светозар даје у замјену своје некретнине означене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309/1, зв. ''Крушевља'', по култури њива 2. класе, површине 1337 м2, уписана у лист непокретности број 6725 к.о. Бијељина 2, у којем је као корисник уписан Остојић (Богољуба) Светозар са дијелом 1/1, </w:t>
      </w:r>
      <w:r>
        <w:rPr/>
        <w:t>а</w:t>
      </w:r>
      <w:r>
        <w:rPr>
          <w:lang w:val="sr-CS"/>
        </w:rPr>
        <w:t xml:space="preserve"> што одговара парцели означеној као к.ч. број 309/1, зв. ''Крушевља'', по култури њива 2. класе површине 1337 м2, уписана у з.к. улошку број 12866 к.о. Бијељина 2, у којем је Остојић (Богољуба) Светозар уписан са правом својине са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ма налазу ЈП ''Дирекција за изградњу и развој града'' Бијељина број И-140/13 од 18.02.2013. године предметне некретнине су исте вријед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Latn-CS"/>
        </w:rPr>
        <w:t xml:space="preserve">Члан 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  замјени  некретнина  из  </w:t>
      </w:r>
      <w:r>
        <w:rPr>
          <w:lang w:val="ru-RU"/>
        </w:rPr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Уговор. </w:t>
      </w:r>
      <w:r>
        <w:rPr>
          <w:lang w:val="ru-RU"/>
        </w:rPr>
        <w:t xml:space="preserve"> Трошкове  нотарске обраде Уговора сноси </w:t>
      </w:r>
      <w:r>
        <w:rPr>
          <w:lang w:val="sr-CS"/>
        </w:rPr>
        <w:t>Остојић (Богољуба) Светоза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кретнина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На  некретнинама  из </w:t>
      </w:r>
      <w:r>
        <w:rPr>
          <w:lang w:val="ru-RU"/>
        </w:rPr>
        <w:t>члана 1.</w:t>
      </w:r>
      <w:r>
        <w:rPr>
          <w:lang w:val="sr-CS"/>
        </w:rPr>
        <w:t xml:space="preserve"> ове  Одлуке</w:t>
      </w:r>
      <w:r>
        <w:rPr>
          <w:lang w:val="ru-RU"/>
        </w:rPr>
        <w:t xml:space="preserve">  код  РГУ </w:t>
      </w:r>
      <w:r>
        <w:rPr>
          <w:lang w:val="sr-CS"/>
        </w:rPr>
        <w:t>Подручна јединица</w:t>
      </w:r>
      <w:r>
        <w:rPr>
          <w:lang w:val="ru-RU"/>
        </w:rPr>
        <w:t xml:space="preserve">  Бијељина </w:t>
      </w:r>
      <w:r>
        <w:rPr>
          <w:lang w:val="sr-CS"/>
        </w:rPr>
        <w:t>извршиће се</w:t>
      </w:r>
      <w:r>
        <w:rPr>
          <w:lang w:val="ru-RU"/>
        </w:rPr>
        <w:t xml:space="preserve"> промјена</w:t>
      </w:r>
      <w:r>
        <w:rPr>
          <w:lang w:val="sr-CS"/>
        </w:rPr>
        <w:t xml:space="preserve"> уписа права коришћења у корист уговарача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а</w:t>
      </w:r>
      <w:r>
        <w:rPr>
          <w:lang w:val="sr-CS"/>
        </w:rPr>
        <w:t xml:space="preserve"> у </w:t>
      </w:r>
      <w:r>
        <w:rPr>
          <w:lang w:val="ru-RU"/>
        </w:rPr>
        <w:t>Земљишнокњижној канцеларији извршиће се у</w:t>
      </w:r>
      <w:r>
        <w:rPr>
          <w:lang w:val="sr-CS"/>
        </w:rPr>
        <w:t>пис права својине у корист угова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___________/13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СКУПШТИНЕ ГРАДА  БИЈЕЉИНА</w:t>
      </w:r>
    </w:p>
    <w:p>
      <w:pPr>
        <w:pStyle w:val="Normal"/>
        <w:rPr/>
      </w:pPr>
      <w:r>
        <w:rPr>
          <w:lang w:val="sr-CS"/>
        </w:rPr>
        <w:t>Датум,___________                                                     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Одлуку о замјени некретнина измеђ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града Бијељина и Остојић (Богољуба) Светозар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И</w:t>
      </w:r>
      <w:r>
        <w:rPr>
          <w:b/>
          <w:lang w:val="sr-CS"/>
        </w:rPr>
        <w:t xml:space="preserve">   ПРАВНИ 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У  члану 30. алинеја 11. Закона о локалној самоуправи и члану 35. алинеја 12. Статута општине Бијељина, прописано</w:t>
      </w:r>
      <w:r>
        <w:rPr>
          <w:lang w:val="ru-RU"/>
        </w:rPr>
        <w:t xml:space="preserve"> је</w:t>
      </w:r>
      <w:r>
        <w:rPr>
          <w:lang w:val="sr-CS"/>
        </w:rPr>
        <w:t xml:space="preserve"> да Скупштина општине доноси одлуке о прибављању, управљању и располагању имовином општ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ИИ</w:t>
      </w:r>
      <w:r>
        <w:rPr>
          <w:b/>
          <w:lang w:val="sr-CS"/>
        </w:rPr>
        <w:t xml:space="preserve">  РАЗЛОЗИ  ЗА   ДОНОШЕЊЕ  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Граду Бијељина обратио се писменим захтјевом Остојић (Богољуба) Светозар из Бијељине, којим је тражио замјену земљишта, а за потребе комплетирања његове парцеле и привођењ</w:t>
      </w:r>
      <w:r>
        <w:rPr>
          <w:lang w:val="sr-Latn-CS"/>
        </w:rPr>
        <w:t>а</w:t>
      </w:r>
      <w:r>
        <w:rPr>
          <w:lang w:val="sr-CS"/>
        </w:rPr>
        <w:t xml:space="preserve"> исте намјени. У захтјеву је истакао да је он власник парцеле означене као к.ч. број 309/1 к.о. Бијељина 2 која се налази поред новог пута изграђеног од Комитске улице до насеља Пет језера, с тим да се између његове парцеле и наведеног пута налази дио општинског/градског земљишта означен као к.ч. број 1322/294 к.о. Бијељина Село. У захтјеву је даље навео да његова парцела представља јединствену цјелину са парцелом означеном као к.ч. број 309/2, а коју је откупила Епархија Зворничко-Тузланска, те да је преко дијела парцела који је сада власништво Епархије некада био приступни пут за парцелу означену као к.ч. број 309, а садашње стање је такво да не постоји приступни пут за његову парцелу означену као к.ч. број 309/1 к.о. Бијељина 2. Именовани је у захтјеву додао и то да је за наведени дио земљишта спреман дати дио своје парцеле и то онај који по регулационим плановима представља планиране путев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П  „Дирекција за  изградњу  и  развој  града“  Бијељина урадило је процјену тржишне вриједности предметних некретнина и доставило налаз број И-140/13 од 18.02.2013. године, из којег произилази да су к.ч. број 1322/294 и 309/1 исте вријед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ИИИ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е одлуке нису потребна финансијска средства, обзиром да су предметне некретнине исте вријед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</w:t>
      </w:r>
    </w:p>
    <w:p>
      <w:pPr>
        <w:pStyle w:val="Normal"/>
        <w:ind w:left="2832" w:firstLine="708"/>
        <w:jc w:val="center"/>
        <w:rPr/>
      </w:pPr>
      <w:r>
        <w:rPr>
          <w:b/>
          <w:lang w:val="sr-CS"/>
        </w:rPr>
        <w:t>О Б Р А Ђ И В А Ч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</w:t>
      </w:r>
      <w:r>
        <w:rPr>
          <w:b/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                                                  </w:t>
      </w:r>
      <w:r>
        <w:rPr>
          <w:b/>
          <w:lang w:val="sr-CS"/>
        </w:rPr>
        <w:t>ПОСЛОВЕ  ЗАШТИТУ ЖИВОТНЕ СРЕДИНЕ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08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52:00Z</dcterms:created>
  <dc:creator>ljrajkovic</dc:creator>
  <dc:description/>
  <cp:keywords/>
  <dc:language>en-US</dc:language>
  <cp:lastModifiedBy>mpetrovic</cp:lastModifiedBy>
  <cp:lastPrinted>2013-02-20T09:11:00Z</cp:lastPrinted>
  <dcterms:modified xsi:type="dcterms:W3CDTF">2013-02-20T08:13:00Z</dcterms:modified>
  <cp:revision>24</cp:revision>
  <dc:subject/>
  <dc:title>На основу  члана 23</dc:title>
</cp:coreProperties>
</file>