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РЕПУБЛИКА СРПСК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ГРАД БИЈЕЉИН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СКУПШТИНА ГРАД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Број: 01-013-4/13</w:t>
      </w:r>
    </w:p>
    <w:p>
      <w:pPr>
        <w:pStyle w:val="Normal"/>
        <w:jc w:val="both"/>
        <w:rPr/>
      </w:pPr>
      <w:r>
        <w:rPr>
          <w:lang w:val="sr-BA" w:eastAsia="en-US"/>
        </w:rPr>
        <w:t>Датум, 22. фебруар 2013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 xml:space="preserve">На основу члана 73. став 1. Пословника Скупштине општине Бијељина („Службени гласник општине Бијељина“, број: 7/05, 19/07 и 2/13),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с а з и в а м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4. СЈЕДНИЦУ СКУПШТИНЕ ГРАДА БИЈЕЉИНА ЗА ДАН  1. МАРТ (ПЕТАК) 2013. ГОДИНЕ КОЈА ЋЕ СЕ ОДРЖАТИ У СКУПШТИНСКОЈ САЛИ ЗГРАДЕ ЦЕНТРА ЗА КУЛТУРУ БИЈЕЉИНА СА ПОЧЕТКОМ У 10,00 ЧАСОВА, ЗА КОЈУ ПРЕДЛАЖЕМ СЉЕДЕЋ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Д Н Е В Н И   Р Е Д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left="720" w:hanging="0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right="-45" w:firstLine="720"/>
        <w:jc w:val="both"/>
        <w:rPr/>
      </w:pPr>
      <w:r>
        <w:rPr>
          <w:lang w:val="sr-BA" w:eastAsia="en-US"/>
        </w:rPr>
        <w:t>1. ИЗВОД ИЗ ЗАПИСНИКА СА 3. СЈЕДНИЦЕ СКУПШТИНЕ ГРАДА БИЈЕЉИНА     ОДРЖАНЕ 31. ЈАНУАРА 2013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. ПРЕДЛОГ СТАТУТА ГРАДА БИЈЕЉИНА</w:t>
      </w:r>
    </w:p>
    <w:p>
      <w:pPr>
        <w:pStyle w:val="Normal"/>
        <w:ind w:left="72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3. ПРЕДЛОГ ОДЛУКЕ О ИЗМЈЕНИ И ДОПУНИ ОДЛУКЕ О ГАРАНЦИЈИ ЗА   КРЕДИТНО ЗАДУЖЕЊЕ ЈУ БАЊА „ДВОРОВИ“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4. ПРЕДЛОГ ОДЛУКЕ О ПРОМЈЕНИ СТАТУСА ОДРЕЂЕНОГ ЗЕМЉИШТА У К.О. БИЈЕЉИНА II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5. ПРЕДЛОГ ОДЛУКЕ О ОСНОВАНОСТИ УТВРЂИВАЊА ОПШТЕГ ИНТЕРЕСА РАДИ ПРОВОЂЕЊА ПОСТУПКА ЕКСПРОПРИЈАЦИЈЕ У СВРХУ ИЗГРАДЊЕ   ИНФРАСТРУКТУРНОГ ЕНЕРГЕТСКОГ ОБЈЕКТА - ГАСОВОДА НА ПОТЕЗУ   БИЈЕЉИНА – ШЕПАК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6. ПРЕДЛОГ ОДЛУКЕ О ЗАМЈЕНИ НЕКРЕТНИНА ИЗМЕЂУ ГРАДА БИЈЕЉИНА И ОСТОЈИЋ (БОГОЉУБА) СВЕТОЗАР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7. ПРЕДЛОГ ОДЛУКЕ О ЗАМЈЕНИ НЕКРЕТНИНА ИЗМЕЂУ ГРАДА БИЈЕЉИНА И ВАЈИЋ (САВЕ) ДУШАНА ИЗ БИЈЕЉ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8. ПРЕДЛОГ ОДЛУКЕ О УСЛОВИМА И НАЧИНУ РЕГУЛИСАЊА ИМОВИНСКО-ПРАВНИХ ОДНОСА ИЗМЕЂУ ГРАДА БИЈЕЉИНЕ И ЕПАРХИЈЕ ЗВОРНИЧКО-ТУЗЛАНСКЕ СА СЈЕДИШТЕМ У БИЈЕЉИНИ НАСТАЛИХ ПО УГОВОРУ О КУПОПРОДАЈИ НЕКРЕТНИНЕ ЗАКЉУЧЕНОГ ДАНА 27.7.2011. ГОДИНЕ ПОД БРОЈЕМ ОПУ-452/2011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9. ПРЕДЛОГ ОДЛУКЕ О ДОДЈЕЛИ НА КОРИШЋЕЊЕ ПРОСТОРА У ОКВИРУ ОБЈЕКТА ШКОЛЕ КОЈА НИЈЕ У ФУНКЦИЈИ У ЗАСЕОКУ КЛИС У БАТКОВИЋУ  СКУД-у „ЛАЗАРИЦА“ ИЗ БАТКОВИЋ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0. ПРЕДЛОГ ОДЛУКЕ О ДОДЈЕЛИ НА КОРИШЋЕЊЕ ПОСЛОВНОГ ПРОСТОРА У УЛИЦИ 27. МАРТА БИЈЕЉИНА РЕГИОНАЛНОМ УДРУЖЕЊУ ДИСТРОФИЧАР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1. ПРЕДЛОГ ОДЛУКЕ О СТИЦАЊУ СВОЈИНЕ НА НЕПОКРЕТНОСТИМА У К.О. БИЈЕЉИНА СЕЛО</w:t>
      </w:r>
    </w:p>
    <w:p>
      <w:pPr>
        <w:pStyle w:val="Normal"/>
        <w:ind w:left="-114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2. ПРЕДЛОГ ОДЛУКЕ О КОМУНАЛНОМ РЕДУ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3. ПРЕДЛОГ ОДЛУКЕ О ПРИКУПЉАЊУ, ОДВОЖЕЊУ И ДЕПОНОВАЊУ КОМУНАЛНОГ ОТПАД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4. ПРЕДЛОГ ОДЛУКЕ О ОСНИВАЊУ ТЕРИТОРИЈАЛНЕ ВАТРОГАСНЕ ЈЕДИНИЦЕ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15. ПРЕДЛОГ ОДЛУКЕ О ПРОШИРЕНИМ ПРАВИМА И УСЛУГАМА У ОБЛАСТИ СОЦИЈАЛНЕ ЗАШТИТЕ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6. ПРЕДЛОГ ОДЛУКЕ О УЧЕШЋУ ГРАДА БИЈЕЉИНА У КУПОВИНИ СТАМБЕНИХ ЈЕДИНИЦА ЗА ПОРОДИЦЕ ПОГИНУЛИХ БОРАЦА И РАТНЕ ВОЈНЕ ИНВАЛИДЕ ОД  I  ДО IV КАТЕГОРИЈ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17. ИНФОРМАЦИЈА О РЕАЛИЗАЦИЈИ ЗАКЉУЧАКА СКУПШТИНЕ ГРАДА БИЈЕЉИНА У 2012. ГОДИНИ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8. ИНФОРМАЦИЈА О РЕАЛИЗАЦИЈИ ЈЕСЕЊЕ СЈЕТВЕ У 2012. ГОДИНИ И ПРИПРЕМАМА ЗА ПРОЉЕТЊУ СЈЕТВУ У 2013. ГОДИН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9. ИНФОРМАЦИЈА О УПРАВЉАЊУ ЈАВНИМ ПАРКИРАЛИШТИМ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0. ИНФОРМАЦИЈА О НАПЛАТИ ДУГА ПО ОСНОВУ ОДОБРЕНИХ КРЕДИТА ИЗ СРЕДСТАВА САМОДОПРИНОСА ЗА ЗАПОШЉАВАЊ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21. ДОПУНА ИЗВЈЕШТАЈА О РАДУ ГРАДСКЕ ИЗБОРНЕ КОМИСИЈЕ БИЈЕЉИНА ЗА 2012. ГОДИНУ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2.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3. ИЗВЈЕШТАЈ О РАДУ ЦЕНТРА ЗА СОЦИЈАЛНИ РАД БИЈЕЉИНА ЗА 2012. ГОДИНУ СА ПРОГРАМОМ РАДА ЗА 2013. ГОДИНУ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4. ИЗВЈЕШТАЈ О РАДУ АГЕНЦИЈЕ ЗА РАЗВОЈ МАЛИХ И СРЕДЊИХ ПРЕДУЗЕЋА ГРАДА БИЈЕЉИНА ЗА 2012. ГОДИНУ СА ПРОГРАМОМ РАДА ЗА 2013. ГОДИНУ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25. ИЗВЈЕШТАЈ КОМИСИЈЕ ЗА ИЗБОР ДИРЕКТОРА И ЧЛАНОВА УПРАВНОГ         ОДБОРА ЈУ БАЊА „ДВОРОВИ“ ДВОРОВ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6. ПРЕДЛОГ РЈЕШЕЊА О РАЗРЈЕШЕЊУ В.Д. ДИРЕКТОРА ЈУ БАЊА „ДВОРОВИ“ ДВОРОВ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7. ПРЕДЛОГ РЈЕШЕЊА О ИМЕНОВАЊУ ДИРЕКТОРА ЈУ БАЊА „ДВОРОВИ“ ДВОРОВ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8. ПРЕДЛОГ РЈЕШЕЊА О РАЗРЈЕШЕЊУ В.Д. ЧЛАНОВА УПРАВНОГ ОДБОРА ЈУ БАЊА „ДВОРОВИ“ ДВОРОВ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9. ПРЕДЛОГ РЈЕШЕЊА О ИМЕНОВАЊУ ЧЛАНОВА УПРАВНОГ ОДБОРА ЈУ БАЊА „ДВОРОВИ“ ДВОРОВ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0. ИЗВЈЕШТАЈ КОМИСИЈЕ ЗА ИЗБОР ЧЛАНОВА УПРАВНОГ ОДБОРА ЈУ ЦЕНТАР ЗА КУЛТУРУ „СЕМБЕР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1. ПРЕДЛОГ РЈЕШЕЊА О РАЗРЈЕШЕЊУ В.Д. ЧЛАНОВА УПРАВНОГ ОДБОРА ЈУ ЦЕНТАР ЗА КУЛТУРУ „СЕМБЕР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2. ПРЕДЛОГ РЈЕШЕЊА О ИМЕНОВАЊУ ЧЛАНОВА УПРАВНОГ ОДБОРА ЈУ  ЦЕНТАР ЗА КУЛТУРУ „СЕМБЕР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3. ИЗВЈЕШТАЈ КОМИСИЈЕ ЗА ИЗБОР ЧЛАНОВА УПРАВНОГ ОДБОРА ЈУ СКУД „СЕМБЕР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4. ПРЕДЛОГ РЈЕШЕЊА O РАЗРЈЕШЕЊУ В.Д. ЧЛАНОВА УПРАВНОГ ОДБОРА ЈУ СКУД „СЕМБЕР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5. ПРЕДЛОГ РЈЕШЕЊА О ИМЕНОВАЊУ ЧЛАНОВА УПРАВНОГ ОДБОРА ЈУ СКУД „СЕМБЕР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6. ИЗВЈЕШТАЈ КОМИСИЈЕ ЗА ИЗБОР ЧЛАНОВА УПРАВНОГ ОДБОРА ДОМА ЗДРАВЉ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7. ПРЕДЛОГ РЈЕШЕЊА О РАЗРЈЕШЕЊУ ЧЛАНОВА УПРАВНОГ ОДБОРА ДОМА ЗДРАВЉ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8. ПРЕДЛОГ РЈЕШЕЊА О ИМЕНОВАЊУ ЧЛАНОВА УПРАВНОГ ОДБОРА ДОМА ЗДРАВЉ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39. ПРЕДЛОГ ЗА ИМЕНОВАЊЕ СЛУЖБЕНИКА (НАЧЕЛНИКА ОДЈЕЉЕЊА) У РАДНИ ОДНОС НА ОДРЕЂЕНО ВРИЈЕМЕ У АДМИНИСТРАТИВНУ СЛУЖБУ ГРАДА БИЈЕЉИНА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1) ПРЕДЛОГ РЈЕШЕЊА О ИМЕНОВАЊУ НАЧЕЛНИКА ОДЈЕЉЕЊА ЗА ПРИВРЕДУ И ПОЉОПРИВРЕДУ У АДМИНИСТРАТИВНОЈ СЛУЖБИ ГРАДА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2) ПРЕДЛОГ РЈЕШЕЊА О ИМЕНОВАЊУ НАЧЕЛНИКА ОДЈЕЉЕЊА ЗА ФИНАНСИЈЕ У АДМИНИСТРАТИВНОЈ СЛУЖБИ ГРАДА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3) ПРЕДЛОГ РЈЕШЕЊА О ИМЕНОВАЊУ НАЧЕЛНИКА ОДЈЕЉЕЊА ЗА ДРУШТВЕНЕ ДЈЕЛАТНОСТИ У АДМИНИСТРАТИВНОЈ СЛУЖБИ ГРАДА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4) ПРЕДЛОГ РЈЕШЕЊА О ИМЕНОВАЊУ НАЧЕЛНИКА ОДЈЕЉЕЊА ЗА ПРОСТОРНО УРЕЂЕЊЕ У АДМИНИСТРАТИВНОЈ СЛУЖБИ ГРАДА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5) ПРЕДЛОГ РЈЕШЕЊА О ИМЕНОВАЊУ НАЧЕЛНИКА ОДЈЕЉЕЊА ЗА ОПШТУ УПРАВУ У АДМИНИСТРАТИВНОЈ СЛУЖБИ ГРАДА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6) ПРЕДЛОГ РЈЕШЕЊА О ИМЕНОВАЊУ НАЧЕЛНИКА ОДЈЕЉЕЊА ЗА ИНСПЕКЦИЈСКЕ ПОСЛОВЕ У АДМИНИСТРАТИВНОЈ СЛУЖБИ ГРАДА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7) ПРЕДЛОГ РЈЕШЕЊА О ИМЕНОВАЊУ НАЧЕЛНИКА КОМУНАЛНЕ ПОЛИЦИЈЕ У АДМИНИСТРАТИВНОЈ СЛУЖБИ ГРАД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40. ПРЕДЛОЗИ КОМИСИЈЕ ЗА ИЗБОР И ИМЕНОВАЊ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ListParagraph"/>
        <w:ind w:left="0" w:hanging="0"/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 xml:space="preserve">1) </w:t>
      </w:r>
      <w:r>
        <w:rPr/>
        <w:t>ПРЕДЛОГ ЈАВНОГ КОНКУРСА ЗА ПОПУНУ УПРАЖЊЕНИХ МЈЕСТА ЧЛАНОВА УПРАВНОГ ОДБОРА ТУРИСТИЧКЕ ОРГАНИЗАЦИЈЕ ОПШТИНЕ БИЈЕЉИНА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 xml:space="preserve">   </w:t>
      </w:r>
      <w:r>
        <w:rPr/>
        <w:t>2)  ПРЕДЛОГ ЈАВНОГ КОНКУРСА ЗА ПОПУНУ УПРАЖЊЕНИХ МЈЕСТA ЧЛАНОВА УПРАВНОГ ОДБОРА АГРАРНОГ ФОНДА ОПШТИНЕ БИЈЕЉИНА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 xml:space="preserve">   </w:t>
      </w:r>
      <w:r>
        <w:rPr/>
        <w:t>3) ПРЕДЛОГ РЈЕШЕЊА О РАЗРЈЕШЕЊУ ЧЛАНОВА УПРАВНОГ ОДБОРА АГРАРНОГ ФОНДА ОПШТИНЕ БИЈЕЉИН</w:t>
      </w:r>
      <w:r>
        <w:rPr>
          <w:lang w:val="sr-CS"/>
        </w:rPr>
        <w:t>А</w:t>
      </w:r>
      <w:r>
        <w:rPr/>
        <w:t xml:space="preserve"> 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 xml:space="preserve">    </w:t>
      </w:r>
      <w:r>
        <w:rPr/>
        <w:t>4) ПРЕДЛОГ РЈЕШЕЊА О ИМЕНОВАЊУ ВРШИОЦА ДУЖНОСТИ ЧЛАНОВА УПРАВНОГ ОДБОРА АГРАРНОГ ФОНДА ОПШТИНЕ БИЈЕЉИНА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sr-BA" w:eastAsia="en-US"/>
        </w:rPr>
      </w:pPr>
      <w:r>
        <w:rPr/>
        <w:t xml:space="preserve">                  </w:t>
      </w:r>
      <w:r>
        <w:rPr/>
        <w:t>5) ПРЕДЛОГ РЕШЕЊА О ИМЕНОВАЊУ КОМИСИЈЕ ЗА ИЗБОР ЧЛАНОВА УПРАВНОГ ОДБОРА ТУРИСТИЧКЕ ОРГАНИЗАЦИЈЕ ОПШТИНЕ БИЈЕЉИНА И ЧЛАНОВ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41. ОДБОРНИЧКА ПИТАЊА И ИНИЦИЈАТИВ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Молим да овој сједници  </w:t>
      </w:r>
      <w:r>
        <w:rPr>
          <w:b/>
          <w:lang w:val="sr-BA" w:eastAsia="en-US"/>
        </w:rPr>
        <w:t>о б а в е з н о</w:t>
      </w:r>
      <w:r>
        <w:rPr>
          <w:lang w:val="sr-BA" w:eastAsia="en-US"/>
        </w:rPr>
        <w:t xml:space="preserve">  присуствујет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b/>
          <w:lang w:val="sr-BA" w:eastAsia="en-US"/>
        </w:rPr>
        <w:t>НАПОМЕНА:</w:t>
      </w:r>
      <w:r>
        <w:rPr>
          <w:lang w:val="sr-BA" w:eastAsia="en-US"/>
        </w:rPr>
        <w:t xml:space="preserve"> У прилогу позива достављају се материјали предвиђени дневним 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редом,осим материјала под тачком 40. који ће Вам бити накнадно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достављени.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</w:t>
      </w:r>
      <w:r>
        <w:rPr>
          <w:lang w:val="sr-BA" w:eastAsia="en-US"/>
        </w:rPr>
        <w:t xml:space="preserve">Такође Вам достављамо „Службени гласник Града Бијељина“, број: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1/13, 2/13, 3/13 и Хронолошки регистар „Службеног гласника  општ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/Града Бијељина“ за 2012. годину.</w:t>
      </w:r>
    </w:p>
    <w:p>
      <w:pPr>
        <w:pStyle w:val="Normal"/>
        <w:jc w:val="both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>који су</w:t>
      </w:r>
      <w:r>
        <w:rPr>
          <w:lang w:val="sr-BA" w:eastAsia="en-US"/>
        </w:rPr>
        <w:t xml:space="preserve"> </w:t>
      </w:r>
      <w:r>
        <w:rPr>
          <w:b/>
          <w:lang w:val="sr-BA" w:eastAsia="en-US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>члана 128. Пословника Скупштине општине Бијељин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Такође, одборничка питања и предлоге закључака по појединим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Бијељина.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/>
      </w:pPr>
      <w:r>
        <w:rPr>
          <w:u w:val="single"/>
          <w:lang w:val="sr-BA" w:eastAsia="en-US"/>
        </w:rPr>
        <w:t>ДОСТАВЉЕНО</w:t>
      </w:r>
      <w:r>
        <w:rPr>
          <w:lang w:val="sr-BA" w:eastAsia="en-US"/>
        </w:rPr>
        <w:t>:                                                                           П Р Е Д С Ј Е Д Н И К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                       </w:t>
      </w:r>
      <w:r>
        <w:rPr>
          <w:lang w:val="sr-BA" w:eastAsia="en-US"/>
        </w:rPr>
        <w:t>СКУПШТИНЕ ГРАДА БИЈЕЉИНА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Одборницима СГ-а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Лицима по посебном списку,                                                   Драган Ђурђевић, с.р.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 xml:space="preserve">Евиденција. </w:t>
      </w:r>
    </w:p>
    <w:sectPr>
      <w:footerReference w:type="default" r:id="rId2"/>
      <w:footerReference w:type="first" r:id="rId3"/>
      <w:type w:val="nextPage"/>
      <w:pgSz w:w="12240" w:h="15840"/>
      <w:pgMar w:left="1872" w:right="1008" w:gutter="0" w:header="0" w:top="1440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5:00Z</dcterms:created>
  <dc:creator>mpetrovic</dc:creator>
  <dc:description/>
  <cp:keywords/>
  <dc:language>en-US</dc:language>
  <cp:lastModifiedBy>mpetrovic</cp:lastModifiedBy>
  <cp:lastPrinted>2013-02-22T11:23:00Z</cp:lastPrinted>
  <dcterms:modified xsi:type="dcterms:W3CDTF">2013-02-22T10:37:00Z</dcterms:modified>
  <cp:revision>59</cp:revision>
  <dc:subject/>
  <dc:title>РЕПУБЛИКА СРПСКА</dc:title>
</cp:coreProperties>
</file>