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ВЈЕШТАЈ</w:t>
      </w:r>
    </w:p>
    <w:p>
      <w:pPr>
        <w:pStyle w:val="Normal"/>
        <w:jc w:val="center"/>
        <w:rPr>
          <w:b/>
          <w:b/>
          <w:color w:val="FF6600"/>
          <w:sz w:val="28"/>
          <w:szCs w:val="28"/>
          <w:lang w:val="bs-BA"/>
        </w:rPr>
      </w:pPr>
      <w:r>
        <w:rPr>
          <w:b/>
          <w:color w:val="FF6600"/>
          <w:sz w:val="28"/>
          <w:szCs w:val="28"/>
          <w:lang w:val="bs-BA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 xml:space="preserve">Комисије за избор </w:t>
      </w:r>
      <w:r>
        <w:rPr>
          <w:b/>
          <w:lang w:val="sr-CS"/>
        </w:rPr>
        <w:t>директора Јавне установе Бања „Дворови“ Дворови и чланова Управног одбора Јавне установе Бања „Дворови“ Дворови</w:t>
      </w:r>
    </w:p>
    <w:p>
      <w:pPr>
        <w:pStyle w:val="Normal"/>
        <w:jc w:val="center"/>
        <w:rPr>
          <w:b/>
          <w:b/>
          <w:color w:val="FF6600"/>
          <w:lang w:val="sr-CS"/>
        </w:rPr>
      </w:pPr>
      <w:r>
        <w:rPr>
          <w:b/>
          <w:color w:val="FF6600"/>
          <w:lang w:val="sr-CS"/>
        </w:rPr>
      </w:r>
    </w:p>
    <w:p>
      <w:pPr>
        <w:pStyle w:val="Normal"/>
        <w:jc w:val="center"/>
        <w:rPr>
          <w:b/>
          <w:b/>
          <w:color w:val="FF6600"/>
          <w:lang w:val="sr-CS"/>
        </w:rPr>
      </w:pPr>
      <w:r>
        <w:rPr>
          <w:b/>
          <w:color w:val="FF6600"/>
          <w:lang w:val="sr-CS"/>
        </w:rPr>
      </w:r>
    </w:p>
    <w:p>
      <w:pPr>
        <w:pStyle w:val="Normal"/>
        <w:ind w:firstLine="426"/>
        <w:jc w:val="both"/>
        <w:rPr>
          <w:lang w:val="sr-CS"/>
        </w:rPr>
      </w:pPr>
      <w:r>
        <w:rPr>
          <w:lang w:val="sr-CS"/>
        </w:rPr>
        <w:t>Скупштина Града Бијељина расписала је Јавни конкурс за попуну упражњених мјеста директора Јавне установе Бања „Дворови“ Дворови и чланова Управног одбора Јавне установе Бања „Дворови“ Дворови (именује се 5 (пет) чланова), који је објављен је у дневном листу ''</w:t>
      </w:r>
      <w:r>
        <w:rPr>
          <w:lang w:val="bs-BA"/>
        </w:rPr>
        <w:t>PRESS</w:t>
      </w:r>
      <w:r>
        <w:rPr>
          <w:lang w:val="sr-CS"/>
        </w:rPr>
        <w:t>'' од 12.12.2012. године</w:t>
      </w:r>
      <w:r>
        <w:rPr>
          <w:lang w:val="bs-BA"/>
        </w:rPr>
        <w:t xml:space="preserve"> </w:t>
      </w:r>
      <w:r>
        <w:rPr>
          <w:lang w:val="sr-BA"/>
        </w:rPr>
        <w:t>и 13.12.2012.године (исправка)</w:t>
      </w:r>
      <w:r>
        <w:rPr>
          <w:lang w:val="sr-CS"/>
        </w:rPr>
        <w:t xml:space="preserve">, ''Службеном гласнику Републике Српске'', број: </w:t>
      </w:r>
      <w:r>
        <w:rPr>
          <w:lang w:val="bs-BA"/>
        </w:rPr>
        <w:t>119</w:t>
      </w:r>
      <w:r>
        <w:rPr>
          <w:lang w:val="sr-CS"/>
        </w:rPr>
        <w:t>/1</w:t>
      </w:r>
      <w:r>
        <w:rPr>
          <w:lang w:val="bs-BA"/>
        </w:rPr>
        <w:t>2</w:t>
      </w:r>
      <w:r>
        <w:rPr>
          <w:lang w:val="sr-CS"/>
        </w:rPr>
        <w:t xml:space="preserve"> од </w:t>
      </w:r>
      <w:r>
        <w:rPr>
          <w:lang w:val="bs-BA"/>
        </w:rPr>
        <w:t>21</w:t>
      </w:r>
      <w:r>
        <w:rPr>
          <w:lang w:val="sr-CS"/>
        </w:rPr>
        <w:t>.</w:t>
      </w:r>
      <w:r>
        <w:rPr>
          <w:lang w:val="bs-BA"/>
        </w:rPr>
        <w:t>12</w:t>
      </w:r>
      <w:r>
        <w:rPr>
          <w:lang w:val="sr-CS"/>
        </w:rPr>
        <w:t>.201</w:t>
      </w:r>
      <w:r>
        <w:rPr>
          <w:lang w:val="bs-BA"/>
        </w:rPr>
        <w:t>2</w:t>
      </w:r>
      <w:r>
        <w:rPr>
          <w:lang w:val="sr-CS"/>
        </w:rPr>
        <w:t>. године и ''Службеном гласнику Града Бијељина'', број: 21/12 од 10.12.2012. године.</w:t>
      </w:r>
    </w:p>
    <w:p>
      <w:pPr>
        <w:pStyle w:val="Normal"/>
        <w:ind w:firstLine="426"/>
        <w:jc w:val="both"/>
        <w:rPr>
          <w:lang w:val="bs-BA"/>
        </w:rPr>
      </w:pPr>
      <w:r>
        <w:rPr>
          <w:lang w:val="sr-CS"/>
        </w:rPr>
        <w:t>Рок за подношење пријава је био 14 дана од дана објављивања конкурса у дневном листу '''</w:t>
      </w:r>
      <w:r>
        <w:rPr>
          <w:lang w:val="bs-BA"/>
        </w:rPr>
        <w:t>PRESS</w:t>
      </w:r>
      <w:r>
        <w:rPr>
          <w:lang w:val="sr-CS"/>
        </w:rPr>
        <w:t>'', што значи да се Јавни конкурс завршио 26.12.2012.годин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јешењем Скупштине општине Бијељина број 01-111-105/12 од 07.12.2012. године именована је Комисија за избор директора и чланова Управног одбора Јавне установе Бања „Дворови“ Дворови (у даљем тексту: Комисија) у следећем саставу:</w:t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Дејан Благојевић </w:t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Јасна Абдулахагић</w:t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амер Ел-Схеикх </w:t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аврило Антонић</w:t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Дијана Илић </w:t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нкурсом су прописани следећи услови које кандидат мора испуњавати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ПШТИ УСЛОВИ ЗА КАНДИДАТЕ ИЗ ТАЧКЕ  I и II (тачка VI конкурса)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да су држављани БиХ – Републике Српске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да су старији од 18 година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да нису отпуштани из државне службе на основу дисциплинксе мјере на било ком нивоу власти у БиХ или ентитета, у периоду од три године прије објављивања конкурса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да не служе казну изречену од стране Међународног суда за бившу Југославију и да нису под оптужбом тога Суда, а да се нису повиновали налогу да се појаве пред Судом (члан IX 1. Устава БиХ)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ОСЕБНИ УСЛОВИ ЗА КАНДИДАТЕ ИЗ ТАЧКЕ I СУ (тачка VII конкурса)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висока  (VII/1 степен ) стручна спрема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 xml:space="preserve">најмање пет година радног искуства у струци,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посједовање руководних и организационих способности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доказани резултати и успјеси у обављању ранијих послова 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програм рад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ОСЕБНИ УСЛОВИ ЗА КАНДИДАТЕ ИЗ ТАЧКЕ II СУ (тачка VII конкурса)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висока  (VII степен ) или виша (VI  степен )  стручна спрема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познавање проблематике у дјелатности којом се бави Јавне установе Бања „Дворови“ Дворови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познавање садржаја и начина рада органа управљања,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</w:t>
        <w:tab/>
        <w:t>доказани резултати и успјеси у обављању р</w:t>
      </w:r>
      <w:r>
        <w:rPr>
          <w:color w:val="000000"/>
          <w:lang w:val="sr-BA"/>
        </w:rPr>
        <w:t>а</w:t>
      </w:r>
      <w:r>
        <w:rPr>
          <w:color w:val="000000"/>
          <w:lang w:val="sr-CS"/>
        </w:rPr>
        <w:t>нијих послов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ОТРЕБНА ДОКУМЕНТА (тачка IX конкурса)  : </w:t>
      </w:r>
    </w:p>
    <w:p>
      <w:pPr>
        <w:pStyle w:val="Normal"/>
        <w:ind w:firstLine="28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з пријаву на конкурс, кандидати су дужни доставити доказе о испуњавању општих и посебних услова у оригиналу или овјереној копији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биографију о кретању у служби, Увјерење о држављанству (не старије од 6 мјесеци), диплому, личну карту, Извод из матичне књиге рођених (не старије од 6 мјесеци осим у случају када нема ограничен рок важења), изјава о испуњавању општих услова из тачке VI алинеја 3. и 4., а кандидати за директора доказ о радном искуству на руководећим пословима и програм рад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</w:t>
        <w:tab/>
        <w:t>Увјерење да кандидат није осуђиван – кандидати који су рођени ван подручја  Републике Српске, лично ће доставити увјерење. За канд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ind w:firstLine="284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а свим кандидатима који уђу ужи избор Комисија за избор ће обавити интервју, о чему ће кандидати бити благовремено обавјештени.   </w:t>
      </w:r>
    </w:p>
    <w:p>
      <w:pPr>
        <w:pStyle w:val="Normal"/>
        <w:ind w:firstLine="28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нкурсом је предвиђено да се непотпуне и неблаговремене пријеве неће узимати  у разматрањ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 xml:space="preserve">   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 xml:space="preserve">За директора </w:t>
      </w:r>
      <w:r>
        <w:rPr/>
        <w:t>Јавне установе Бања „Дворови“ Дворови пријавио се  1  (један) кандидат</w:t>
      </w:r>
      <w:r>
        <w:rPr>
          <w:lang w:val="sr-BA"/>
        </w:rPr>
        <w:t>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2"/>
        <w:numPr>
          <w:ilvl w:val="0"/>
          <w:numId w:val="4"/>
        </w:numPr>
        <w:rPr>
          <w:sz w:val="24"/>
          <w:lang w:val="sr-BA"/>
        </w:rPr>
      </w:pPr>
      <w:r>
        <w:rPr>
          <w:sz w:val="24"/>
          <w:lang w:val="sr-BA"/>
        </w:rPr>
        <w:t>Петар Матић</w:t>
      </w:r>
      <w:r>
        <w:rPr>
          <w:sz w:val="24"/>
        </w:rPr>
        <w:t>, пријава број 01-111-151/12 од 25.12.2012. године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 xml:space="preserve">      </w:t>
      </w:r>
      <w:r>
        <w:rPr>
          <w:color w:val="000000"/>
          <w:lang w:val="sr-CS"/>
        </w:rPr>
        <w:t xml:space="preserve">За чланове </w:t>
      </w:r>
      <w:r>
        <w:rPr>
          <w:lang w:val="sr-CS"/>
        </w:rPr>
        <w:t xml:space="preserve">Управног одбора Јавне установе Бања „Дворови“ Дворови укупно </w:t>
      </w:r>
      <w:r>
        <w:rPr>
          <w:lang w:val="bs-BA"/>
        </w:rPr>
        <w:t>je</w:t>
      </w:r>
      <w:r>
        <w:rPr>
          <w:lang w:val="sr-CS"/>
        </w:rPr>
        <w:t xml:space="preserve"> приспјел</w:t>
      </w:r>
      <w:r>
        <w:rPr>
          <w:lang w:val="bs-BA"/>
        </w:rPr>
        <w:t>o</w:t>
      </w:r>
      <w:r>
        <w:rPr>
          <w:lang w:val="sr-CS"/>
        </w:rPr>
        <w:t xml:space="preserve"> </w:t>
      </w:r>
      <w:r>
        <w:rPr>
          <w:lang w:val="bs-BA"/>
        </w:rPr>
        <w:t>1</w:t>
      </w:r>
      <w:r>
        <w:rPr>
          <w:lang w:val="sr-BA"/>
        </w:rPr>
        <w:t>6</w:t>
      </w:r>
      <w:r>
        <w:rPr>
          <w:lang w:val="bs-BA"/>
        </w:rPr>
        <w:t xml:space="preserve"> (шeснaeст)</w:t>
      </w:r>
      <w:r>
        <w:rPr>
          <w:lang w:val="sr-CS"/>
        </w:rPr>
        <w:t xml:space="preserve"> пријав</w:t>
      </w:r>
      <w:r>
        <w:rPr>
          <w:lang w:val="bs-BA"/>
        </w:rPr>
        <w:t>a</w:t>
      </w:r>
      <w:r>
        <w:rPr>
          <w:lang w:val="sr-BA"/>
        </w:rPr>
        <w:t>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BA"/>
        </w:rPr>
        <w:t>Јелена Петровић</w:t>
      </w:r>
      <w:r>
        <w:rPr>
          <w:lang w:val="sr-CS"/>
        </w:rPr>
        <w:t>, пријава број 01-111-116/12 од 17.12.2012. године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Испуњава услове Јав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Анђелка Спасојевић, пријава број 01-111-122/12 од 18.12.2012. године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ања Радовановић, пријава број 01-111-123/12 од 19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ind w:left="720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left="720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left="720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аган Спасојевић, пријава број 01-111-128/12 од 20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ливоје Рикић, пријава број 01-111-130/12 од 21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Горан Перић, пријава број 01-111-132/12 од 21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аде Хаџи-Стевић, пријава број 01-111-138/12 од 21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агослав Перић, пријава број 01-111-140/12 од 24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лан Новаковић, пријава број 01-111-141/12 од 24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Весна Стевановић, пријава број 01-111-149/12 од 24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рко Николић, пријава број 01-111-147/12 од 24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Не испуњава услове Јавног конкурса – недостаје увјерење да кандидат није осуђиван (издаје се према мјесту рођења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Горан Перковић, пријава број 01-111-145/12 од 24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лавко Лукић, пријава број 01-111-150/12 од 25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тојанка Николић, пријава број 01-111-152/12 од 26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Цвијетко Томић, пријава број 01-111-153/12 од 26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>Не испуњава услове Јавног конкурса – достављено увјерење о држављанству које је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старије од шест мјесеци и недостаје изјава о испуњавању општих услова из тачке </w:t>
      </w:r>
      <w:r>
        <w:rPr>
          <w:lang w:val="sr-Latn-CS"/>
        </w:rPr>
        <w:t>V</w:t>
      </w:r>
      <w:r>
        <w:rPr>
          <w:lang w:val="bs-BA"/>
        </w:rPr>
        <w:t>I</w:t>
      </w:r>
      <w:r>
        <w:rPr>
          <w:lang w:val="sr-CS"/>
        </w:rPr>
        <w:t xml:space="preserve">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алинеја 3. и 4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агана Митровић, пријава број 01-111-155/12 од 26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lang w:val="sr-CS"/>
        </w:rPr>
        <w:t>Комисија је обавила разговор – интервју са потенцијалним кандидатима који су задовољили услове Јавног конкурса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</w:t>
      </w:r>
      <w:r>
        <w:rPr>
          <w:lang w:val="sr-BA"/>
        </w:rPr>
        <w:t>ПЕТАР МАТИЋ</w:t>
      </w:r>
      <w:r>
        <w:rPr>
          <w:lang w:val="sr-CS"/>
        </w:rPr>
        <w:t xml:space="preserve"> – дипломирани инжињер прераде дрв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јава број 01-111-151/12 од 25.12.2012.године</w:t>
      </w:r>
    </w:p>
    <w:p>
      <w:pPr>
        <w:pStyle w:val="Normal"/>
        <w:jc w:val="both"/>
        <w:rPr/>
      </w:pPr>
      <w:r>
        <w:rPr>
          <w:lang w:val="sr-CS"/>
        </w:rPr>
        <w:t>Петар Матић, син Станислава, рођен је 22.06.1957.године у Доњем Црњелову у Бијељини. Основну школу је завршио у Црњелову, а школу за КВ раднике „Милорад Диманић“ (занимање КВ столар) у Београду. Шумарски факултет је завршио у Београду и стекао звање дипломирани инжињер прераде дрвета. У току средње школе био је предсједник Ученичке заједнице, учесник савезне радне акције „Козара 75“ гдје је проглашен ударником. За вријеме школовања учествовао је</w:t>
      </w:r>
      <w:r>
        <w:rPr>
          <w:lang w:val="bs-BA"/>
        </w:rPr>
        <w:t xml:space="preserve"> </w:t>
      </w:r>
      <w:r>
        <w:rPr>
          <w:lang w:val="sr-CS"/>
        </w:rPr>
        <w:t>у разним такмичењима у знању и освајао престижна признања. У друштвеном раду обављао је многе функције: предсједник планинарском друштва „Оморика“ Београд, члан предсједништва Планинарског савеза Београда, предсједник Планинарског друштва „Мајевица“ (2 мандата), добитник Златне медаље „Филип Вишњић“ за изузетан допринос у обезбјеђивању крви у Бијељини (крв даровао 99 пута), предсједник УО и ДДДК „Здравље“ Бијељина (више мандата), предсједник Асоцијације УДДК и ДДК Србије, Црне Горе и Републике Српске од оснивања</w:t>
      </w:r>
      <w:r>
        <w:rPr>
          <w:lang w:val="bs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Ч</w:t>
      </w:r>
      <w:r>
        <w:rPr>
          <w:lang w:val="sr-CS"/>
        </w:rPr>
        <w:t xml:space="preserve">лан је четворочлане породице од којих су три дипломирана инжињера, а четврти студент Грађевиснког факултета у Новом Саду. Отац је два сина. До сада је професионално радио од фебруара 1986 у ЗГРО „Дорћол“ Београд и АД „Шипад-Столар“ Бијељина до гашења (Столара). За ово вријеме радио је следеће послове: технолог приправник у техничкој припреми, технолог, шеф техничке припреме, руководилац производње и технички директор. У АД „Шипад-Столар“ Бијељина био је предсједник Синдиката, члан УО АД „Шипад-Столар“ Бијељина и предсједник Скупштине акционара АД „Шипад-Столар“ Бијељин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ЈЕЛЕНА ПЕТРОВИЋ – дипломирани прав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јава број 01-111-116/12 од 17.12.2012.године</w:t>
      </w:r>
    </w:p>
    <w:p>
      <w:pPr>
        <w:pStyle w:val="Normal"/>
        <w:jc w:val="both"/>
        <w:rPr/>
      </w:pPr>
      <w:r>
        <w:rPr>
          <w:lang w:val="sr-CS"/>
        </w:rPr>
        <w:t>Јелена Петровић, кћи Ненада, рођена је 15.02.1985.године у Бијељини. Завршила је Правни факултет – Универзитета у Источном Сарајеву и стекла звање дипломираног правника. У Основном суду је радила као приправник волонтер у трајању од 12 мјесеци. Има положен испит за рад у органима управе. Тренутно незапосл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sr-CS"/>
        </w:rPr>
        <w:t>АНЂЕЛКА СПАСОЈЕВИЋ – доктор породичне медицине</w:t>
      </w:r>
    </w:p>
    <w:p>
      <w:pPr>
        <w:pStyle w:val="Normal"/>
        <w:rPr>
          <w:lang w:val="sr-CS"/>
        </w:rPr>
      </w:pPr>
      <w:r>
        <w:rPr>
          <w:lang w:val="sr-CS"/>
        </w:rPr>
        <w:t>пријава број 01-111-122/12 од 18.12.2012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нђелка Спасојевић, кћи Љубомира, рођена је 19.07.1958.године у Бијељини. Медицински факултет је завршила у Тузли 1985.године. Исте године почиње радити у Дому здравља Бијељина. Након специјализације 1993.године је положила специјаистички испит и стекла звање доктора специјалисте школске медицине. Од 1996.године до 2011.године је радила на пословима начелника службе за здравствену заштиту дјеце и омладине. Завршила је доедукацију из породичне медицине и тренутно ради на пословима доктора породичне медицине. Била је јадан мандат одборник скупштине општине Бијељина и један мандат члан управног одбора Дома здравља Бијељина. Добитник је бронзане медаље Филип Вишњић, ради рада на напређењу здравствене заштите у општини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САЊА РАДОВАНОВИЋ – доктор стоматологије – </w:t>
      </w:r>
    </w:p>
    <w:p>
      <w:pPr>
        <w:pStyle w:val="Normal"/>
        <w:rPr>
          <w:lang w:val="sr-CS"/>
        </w:rPr>
      </w:pPr>
      <w:r>
        <w:rPr>
          <w:lang w:val="sr-CS"/>
        </w:rPr>
        <w:t>пријава број 01-111-123/12 од 19.12.2012.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Сања Радовановић, кћи Сретена, рођена је 02.06.1979.године у Бијељини. Основну и средњу школу завршила у Бијељини, а Стоматолошки факултет у Беграду. Од 2007.године је запослена у Дому здравља Бијељина као доктор стоматологије. Тренуно похађа специјалистичке студије из ортопедије вилице. Била је вођа тима који је успјешно окончао имплементацију сертификованих стандарда у Дому здравља, члан тима за припрему сертификације према стандарду ИСО 9001:2008, члан тима који је припремао Дом здравља за учешће на конкурсу за награду за квалитет и пословну изврсност – „оскар квалитета“, те члан тима за израду стратешког плана Дома здравља у Бијељини. Од стране Института за јавно здравство РС ангажована је као један од предавача на тему „Организациони менаџмент у здравственим установама“. Сертификовани је оцјењивач за системе менаџмента према међународном стандарду ИСО 9001 од стране </w:t>
      </w:r>
      <w:r>
        <w:rPr>
          <w:lang w:val="bs-BA"/>
        </w:rPr>
        <w:t xml:space="preserve">Lloyd´s Register Quality Assurance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ДРАГАН СПАСОЈЕВИЋ – виши спортски менаџер – </w:t>
      </w:r>
    </w:p>
    <w:p>
      <w:pPr>
        <w:pStyle w:val="Normal"/>
        <w:rPr>
          <w:lang w:val="sr-CS"/>
        </w:rPr>
      </w:pPr>
      <w:r>
        <w:rPr>
          <w:lang w:val="sr-CS"/>
        </w:rPr>
        <w:t>пријава број 01-111-128/12 од 20.12.2012.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раган Спасојевић, син Цвијетина, рођен је 05.04.1975. године у Бијељини. Основну школу је завршио у Јањи а средњу економску школу и Вишу школу Маркетинг менаџер у спорту је завршио у Београду. Апсолвент је Факултета за спорт и туризам у Новом Саду. Био је запослен у Републичкој управи царина од 1998.године до 2005.године када ради у Управи за индиректно опорезивање БиХ регионални центар Тузла. Тренутно обавља послове у ЦР/ГП Павловића мост на радном мјесту виши цариник сарадник. Био је члан Управног одбора Јавне установе Бања „Дворови“ Дворови.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МИЛИВОЈЕ РИКИЋ – управни правник – </w:t>
      </w:r>
    </w:p>
    <w:p>
      <w:pPr>
        <w:pStyle w:val="Normal"/>
        <w:rPr>
          <w:lang w:val="sr-CS"/>
        </w:rPr>
      </w:pPr>
      <w:r>
        <w:rPr>
          <w:lang w:val="sr-CS"/>
        </w:rPr>
        <w:t>пријава број 01-111-130/12 од 21.12.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њу управну школу је завршио у Тузли, а радећи као референт за радне односе и самоуправу уписао је и у року завршио вишу управну школу у Сарајеву 1979.године. Од 1980.године па до почетка рата радио је у Тузли на пословима дипломираног правника за нормативно-правне послове. Од 1992.године живи у Бијељини. Послије рата радио је двије године у Министарству за извјеглице и расељена лица РС и неколико година бавио се привредном дјелатношћу. Пензионисан је 2008.године. У претходне четири године био је члан Упраног одбора у Јавној устанои Бања „Дворови“ Дворови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ГОРАН ПЕРИЋ – дипломирани економиста –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јава број 01-111-132/12 од 21.12.2012. године</w:t>
      </w:r>
    </w:p>
    <w:p>
      <w:pPr>
        <w:pStyle w:val="Normal"/>
        <w:jc w:val="both"/>
        <w:rPr/>
      </w:pPr>
      <w:r>
        <w:rPr>
          <w:lang w:val="sr-CS"/>
        </w:rPr>
        <w:t>Горан Перић, син Драгомира, рођен је 04.09.1956. године у Бијељини.</w:t>
      </w:r>
      <w:r>
        <w:rPr>
          <w:color w:val="000000"/>
          <w:lang w:val="sr-CS"/>
        </w:rPr>
        <w:t xml:space="preserve"> 2009. године завршио је студије првог циклуса, смјер Порези, царине и буџет на Факултету за пословне Студије-Бања Лука, те стекао звање дипломирани економиста. Од 17.08.1979. године до 02.09.2005. године био је у радном односу у Фабрици обуће и ХТЗ опреме „Зенит“, а период од 01.10.1997.године до 02.09.2005. године провео је на руководећим пословима и радним задацима „Директор предузећа“. Од 03.09.2005.године до 02.09.2006.године обављао је послове  „Стручног сарадника за економска питања“.  Од 1999.године до 2003.године  радио је као стручни сарадник у Агенцији за тржишне комуникације у спољнотрговинском пословању у Бијељини чији је оснивач била Скупштина општине Бијељина. Послове  и радне задатке вршиоца дужности директора Туристичке организације општине Бијељина обављао је од 06.09.2006.године  до 16.10.2007.године, а од 16.10.2007.године до 30.06.2009.године, радио је као замјеник директора у истој. Од 30.06.2009.године ради као референт за маркетинг у Туристичкој организацији. У периоду од 15.04.1993.године до 15.04.1997.године био је именован за члана Управног одбора у ОДП „Зенит“ Бијељина 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- РАДЕ ХАЏИ-СТЕВИЋ – дипломирани правник –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јава број 01-111-138/12 од 21.12.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де Хаџи-Стевић, син Љубомира, рођен је 04.11.1985.године у Тузли. Дипломирао је на Правном факултету Универзитета у Источном Сарајеву. Приправнички стаж је обавио у Административној служби општине Бијељина у периоду од 01.01.2010.године до 31.12.2010.године. Испит за рад у органима управе је положио 24.02.2011.године. Затим је био запослен од 01.02.2011.године до 28.02.2011.године у  Аграрном фонду општине Бијељина на радном мјесту са</w:t>
      </w:r>
      <w:r>
        <w:rPr>
          <w:lang w:val="bs-BA"/>
        </w:rPr>
        <w:t>м</w:t>
      </w:r>
      <w:r>
        <w:rPr>
          <w:lang w:val="sr-CS"/>
        </w:rPr>
        <w:t>осталног стручног сарадника за правне послове. Радни однос на одређено радно вријеме је засновао 10.10.2011.године у ЈЗУ „Дом здравља“ Бијељина у Служби правних, кадровских и општих послова на радном мјесту стручни сарадник за правне послове, гдје је био ангажован до 30.06.2012.године. Од 01.09.2012.године поново је ангажован у Служби правних, кадровских и општих послова ЈЗУ „Дом здравља“ Бијељина на радном мјесту стручни сарадник за правне послове.</w:t>
      </w:r>
    </w:p>
    <w:p>
      <w:pPr>
        <w:pStyle w:val="Normal"/>
        <w:jc w:val="both"/>
        <w:rPr>
          <w:color w:val="FF0000"/>
          <w:lang w:val="bs-BA"/>
        </w:rPr>
      </w:pPr>
      <w:r>
        <w:rPr>
          <w:color w:val="FF0000"/>
          <w:lang w:val="bs-BA"/>
        </w:rPr>
      </w:r>
    </w:p>
    <w:p>
      <w:pPr>
        <w:pStyle w:val="Normal"/>
        <w:rPr/>
      </w:pPr>
      <w:r>
        <w:rPr>
          <w:lang w:val="sr-CS"/>
        </w:rPr>
        <w:t xml:space="preserve">- ДРАГОСЛАВ ПЕРИЋ –професор производно-техничког образовања–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јава број 01-111-140/12 од 24.12.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рагослав Перић, син Браислава, рођен је 08.01.1956.године у Пучилама у Бијељини. Основну и средњу школу завршио је у Бијељини. По одслужењу војног рока уписао је Педагошки факултет, смјер машинство и након завршетка студија стекао високу стручну спрему и звање професора производно-техничког образовања. У техничкој школи „Михајло Пупин“ Бијељина засновао је радни однос 1984.године и у истој је радио као професор машинске групе предмета све до избијања ратних сукоба на територији БиХ. Учесник је отаџбинског рата од 1992.одине па до његовог краја, а по основу категоризације категорисан је као борац 1. Категорије. У рат отишао као борац, а крај рата завршио са официрским чином. Од 1997.године ради је као професионално војно лице у Војсци Републике Српске. Службовао је у трупи пук-бригада и увијек обављао одговорне дужности као Помоћник комаданта. За сво вријеме службе У ВРС слжбено је оцјењиван са највећом оцјеном. Професионалну војну службу окончао је на лични захтјев, марта 2007.године у чину пуковника Оружаних снага БиХ. Од 2007.године ради у ЈП „Дирекција за изградњу и развој града“ Бијељина на радном мјесту руководиоца одсјека                Спортско-рекреативних објеката. У </w:t>
      </w:r>
      <w:r>
        <w:rPr>
          <w:lang w:val="sr-BA"/>
        </w:rPr>
        <w:t>периоду</w:t>
      </w:r>
      <w:r>
        <w:rPr>
          <w:lang w:val="sr-CS"/>
        </w:rPr>
        <w:t xml:space="preserve"> од 2009.-2012.године био је члан Управног одбора Јавне установе Бања „Дворови“ Дворови. Тренутно врши функцију в.д. члан Управног одбора Јавне установе Бања „Дворови“ Дворови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lang w:val="sr-CS"/>
        </w:rPr>
        <w:t xml:space="preserve">- МИЛАН НОВАКОВИЋ – доктор медицинских наука –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јава број 01-111-141/12 од 24.12.2012. год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илан Новаковић, син Петра, рођен је 05.01.1955.године у Великој Обарској у Бијељини. Дипломирао је на Медицинском факултету Универзитета у Београду 1979.године, а 2001.године специјализирао на истом факултету и стекао стручни назив специјалиста судске психијатрије. 2002.године на Медицинском факултету у Србињу стекао је звање доктора медицинских наука. Као директор и љекар опште праксе у периоду од 1980.године до 1983.године је радио у Угљевику. Од 1983.године до 1986.године врши позицију љекара опште праксе на специјалистичком усавршавању на Медицинском факултету у Београду, након чега у периоду од 1986.године до 1992.године ради у Медицинском центру у Бијељини на позицији љекара специјалисте из неуропсихијатрије. Вршио је функцију предсједавајућег делегације БиХ у Скупштини СФРЈ у периоду од 1990.године до 1992.године, а у периоду од 1990.године до 1996.године и 1997.године и 1999.године обављао је функцију народног посланика у Скупштини РС. Од 2004.године до 2008.године ради као члан другостепене љекарске комисије – неуропсихијатар у ПИО РС. Од 2008.године до данас обавља послове начелника Центра за ментално здравље у Бијељини, Дома здравља Бијељина. Радио је као асистент на предмету „Здравствено васпитање“ на Педагошком факултету у Бијељини у периоду од 1998.године до 2004.године, а од 2003.године до 2008.године ради као доцент и Шеф катедре за психијатрију на Медицинском факултету у Фочи. Од 2008.године до сада ради као ванрадни професор на Катедри за психијатрију Медицинског факултета у Фочи, Униврзитета у Источном Сарајеву.Добитник је више награда и признања: Орден Немањића (1994.године), Орден Светог Саве (1995.године), Златне медаље Филип Вишнић (1995.године), Златне медаље Кнез Иво од Семберије (1994.године) и више плакета и других признања. Предсједник је Савјета часописа „Српска вила“ у Бијељини и повремени члан уредништва часописа „Енграми“ при Клиници за психијатрију Медицинског факултета у Београд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- ВЕСНА СТЕВАНОВИЋ – дипломирани правник –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јава број 01-111-149/12 од 24.12.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есна Стевановић, кћи Јоце, рођена је 18.03.1976.године у Бановићима. Средњу медицинску школу је завршила у Бијељини 1994.године, а вишу медицинску школу у Београду 1998.године и непосредно по завршетку школовања засновала је радни однос у Општој болници „Свети Врачеви“ у Бијељини, гдје је од 2000.године до 2008.године обављала послове главне медицинске сестре болнице. У међувремену је завршила Правни факултет, Универзитета Источно Сарајево, те 2008.године прелази на радно мјесто стручног сарадника за правне послове, а потом на мјесто координатора квалитета Опште болнице „Свети Врачеви“ Бијељина. У септембру мјесецу 2012.године одбранила је Мастер рад на Медицинском факултету, Универзитета у Београду и стекла звање Мастера из менаџмента у систему здравствене заштите. Тренутно ради као стручни сарадник за правне послове Опште болнице „Свети Врачеви“ Бијељина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- ГОРАН ПЕРКОВИЋ – дипл. инжењер пољопривреде – др. пољ. на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јава број 01-111-145/12 од 24.12.2012. године </w:t>
      </w:r>
    </w:p>
    <w:p>
      <w:pPr>
        <w:pStyle w:val="Normal"/>
        <w:jc w:val="both"/>
        <w:rPr/>
      </w:pPr>
      <w:r>
        <w:rPr>
          <w:lang w:val="sr-CS"/>
        </w:rPr>
        <w:t>Гора</w:t>
      </w:r>
      <w:r>
        <w:rPr>
          <w:lang w:val="sr-BA"/>
        </w:rPr>
        <w:t>н</w:t>
      </w:r>
      <w:r>
        <w:rPr>
          <w:lang w:val="sr-CS"/>
        </w:rPr>
        <w:t xml:space="preserve"> Перковић, син Стевана, рођен је 18.12.1966.године у Бијељини. Завршио Средњу пљопоривредну школу у Бијељини у Бијељини. Дипломирао је на Пољопривредном факултету у Новом Саду – смјер ратарско-повртарски. Дана 10.04.1997.године одбранио је магистарску тезу, а 24.07.2001.године одбранио је докторску дисертацију на Пољопривредном факултету у Новом Саду, на тему ''Утицај начина производње на раностасност, принос и квалитет паприке''. Од 1991. године радио је у Фабрици шећера у Бијељини, а од 1993.-1997. године у Фабрици сушеног воћа и поврћа ''Семберка'' у Јањи. Од 1997. године обављао је послове Републичког пољопривредног инспектора при Министарству пољпривреде, шумарства и водопривреде РС, а за главног републичког инспектора пољопривреде именован је 2001.године и 2004. године. Током 2005. године обављао је послове министра пољопривреде, шумарства и водопривреде РС. Од 2006.-2010.године био је посланик у Народној скупштини РС, а од 2011.године је запослен на Пољопривредном факултету Универзитета у Источном Сарајеву. Добитник је бројних призн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- СЛАВКО ЛУКИЋ – струковни инжињер пољопривреде и ратарства и повртарства – </w:t>
      </w:r>
      <w:r>
        <w:rPr>
          <w:lang w:val="bs-BA"/>
        </w:rPr>
        <w:t>bachelor (appl.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јава број 01-111-150/12 од 25.12.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лавко Лукић, син Жарка, рођен је 14.01.1968.године у Бијељини. Завршио је Средњу пољопоривредну школу у Бијељини у Бијељини, а вишу и високу пољопривредну школу у Шапцу. Од 01.марта 1996.године засновао је радни однос на неодређено вријеме у Комесаријату за избјеглице и хуманитарну помоћ РС и до 31.децембра 2003.године обављао је послове шефа Тима за брзе интервенције. С обзиром да је од 31.децембра 2003.године престао да постоји Комесаријат за избјеглице и хуманитарну помоћ РС, од 1.јануара 2004.године преузет је у Министарство за избјеглице и расељена лица РС у ресору за планирање, пројектовање и послове управљања смјештајним капацитетима у одјељењу за логистику на задатке кординатора Тима за брзе интервенције. 2007.године због укидања одјељења за логистику проглашен је технолошким вишком. Од 1.марта 2011.године запослен је у пољопривредној апотеци на пословима стручног лица за промет пестицида и сјеменског материјала у ДОО „Врањска“ у Међашима.</w:t>
      </w:r>
    </w:p>
    <w:p>
      <w:pPr>
        <w:pStyle w:val="Normal"/>
        <w:jc w:val="both"/>
        <w:rPr>
          <w:color w:val="FF0000"/>
          <w:lang w:val="bs-BA"/>
        </w:rPr>
      </w:pPr>
      <w:r>
        <w:rPr>
          <w:color w:val="FF0000"/>
          <w:lang w:val="bs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- СТОЈАНКА НИКОЛИЋ – доктор медицине сецијалиста гинекологије и акушерства –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јава број 01-111-152/12 од 26.12.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ојанка Николић, кћи Милана, рођена је 07.01.1965.године у Лопарама. Основну школу и гимназију завршила је у Лопарама, а на Медицинском факултету у Тузли дипломирала је 1990.године. Приправнички стаж је одрадила у Дому здравља Лопаре, а државни испит положила у Сарајеву почетком 1992.године. Од 1992.године запослена је у Дому здравља Бијељина у Служби за заштиту дјеце. Од 1999.године до 2003.године је била на специјализацији из гинекологије и акушерства у Београду. Од 2003.године као специјалиста гинекологије и акушерства ради у Дому здравља Бијељина. 2007.године је завршила едукацију из цитологије у Беграду, а од 2008.године сем послова специјалисте гинекологије и акушерства ради и као цитолог (очитава ПАПА тестове)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- ДРАГАНА МИТРОВИЋ – дипломирани економиста –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јава број 01-111-155/12 од 26.12.2012. године </w:t>
      </w:r>
    </w:p>
    <w:p>
      <w:pPr>
        <w:pStyle w:val="Normal"/>
        <w:jc w:val="both"/>
        <w:rPr/>
      </w:pPr>
      <w:r>
        <w:rPr>
          <w:lang w:val="sr-CS"/>
        </w:rPr>
        <w:t xml:space="preserve">Драгана Митровић, кћи Драгана, рођена је 28.05.1983.године у Бијељини. Средњу и Економски факултет, на универзитету Источно Сарајево је завршила у Бијељини и тиме стекла звање дипломираног економисте – </w:t>
      </w:r>
      <w:r>
        <w:rPr>
          <w:lang w:val="bs-BA"/>
        </w:rPr>
        <w:t xml:space="preserve">VII </w:t>
      </w:r>
      <w:r>
        <w:rPr>
          <w:lang w:val="sr-BA"/>
        </w:rPr>
        <w:t>степен стручне спреме. Од 01.09.2007.године до 31.08.2008.године је одрадила приправнички стаж у Администаративној служби општине Бијељина, те након то</w:t>
      </w:r>
      <w:r>
        <w:rPr>
          <w:lang w:val="bs-Cyrl-BA"/>
        </w:rPr>
        <w:t>г</w:t>
      </w:r>
      <w:r>
        <w:rPr>
          <w:lang w:val="sr-BA"/>
        </w:rPr>
        <w:t>а положила испит за рад у државним органима управе. У Административној служби општине Бијељина је радила на пословима самосталног стручног сарадника за јавне набавке у Служби заједичких     послова – Одсјек за јавне набавке инвестиције и надзор у периоду од 01.09.2008.године до 28.02.2009.године, У периоду од 13.08.2009.године до 13.02.2010.године радила је у ДОО „Јовановић комерц“ Бијељина на радном мјесту комерцијалисте. Истиче да познаје рад на рачунару и да се активно служи енглеским језиком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color w:val="FF6600"/>
          <w:lang w:val="bs-BA"/>
        </w:rPr>
      </w:pPr>
      <w:r>
        <w:rPr>
          <w:color w:val="FF6600"/>
          <w:lang w:val="bs-BA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CS"/>
        </w:rPr>
        <w:t xml:space="preserve">Имајући у виду одредбе Закона о министарским, владиним и другим именовањима Републике Српске ( „Службени гласник Републике Српске“, број: 75/12), чланови Комисије за избор, користећи се овлаштењима која произилазе из тачке </w:t>
      </w:r>
      <w:r>
        <w:rPr>
          <w:b/>
          <w:color w:val="000000"/>
          <w:lang w:val="sr-Latn-CS"/>
        </w:rPr>
        <w:t xml:space="preserve">II </w:t>
      </w:r>
      <w:r>
        <w:rPr>
          <w:b/>
          <w:color w:val="000000"/>
          <w:lang w:val="sr-CS"/>
        </w:rPr>
        <w:t>Рјешења о именовању Комисије за избор, једногласно су предложили Скупштини Града Бијељина да се: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директора </w:t>
      </w:r>
      <w:r>
        <w:rPr>
          <w:color w:val="000000"/>
          <w:lang w:val="sr-CS"/>
        </w:rPr>
        <w:t>Јавне установе Бања „Дворови“ Дворови</w:t>
      </w:r>
      <w:r>
        <w:rPr>
          <w:lang w:val="sr-CS"/>
        </w:rPr>
        <w:t xml:space="preserve"> именује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етар Матић</w:t>
      </w:r>
    </w:p>
    <w:p>
      <w:pPr>
        <w:pStyle w:val="Normal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а за чланове Управног одбора </w:t>
      </w:r>
      <w:r>
        <w:rPr>
          <w:color w:val="000000"/>
          <w:lang w:val="sr-CS"/>
        </w:rPr>
        <w:t>Јавне установе Бања „Дворови“ Дворови именуј</w:t>
      </w:r>
      <w:r>
        <w:rPr>
          <w:color w:val="000000"/>
          <w:lang w:val="bs-BA"/>
        </w:rPr>
        <w:t>e</w:t>
      </w:r>
      <w:r>
        <w:rPr>
          <w:color w:val="000000"/>
          <w:lang w:val="sr-CS"/>
        </w:rPr>
        <w:t>: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агослав Перић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ања Радовановић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нђелка Спасојевић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лавко Лукић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аган Спасојевић</w:t>
      </w:r>
    </w:p>
    <w:p>
      <w:pPr>
        <w:pStyle w:val="Normal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Бијељина, </w:t>
      </w:r>
    </w:p>
    <w:p>
      <w:pPr>
        <w:pStyle w:val="Normal"/>
        <w:ind w:firstLine="360"/>
        <w:jc w:val="both"/>
        <w:rPr/>
      </w:pPr>
      <w:r>
        <w:rPr>
          <w:lang w:val="sr-CS"/>
        </w:rPr>
        <w:t>Датум: 22.01.2013. године</w:t>
      </w:r>
    </w:p>
    <w:p>
      <w:pPr>
        <w:pStyle w:val="Normal"/>
        <w:ind w:left="6480" w:hanging="0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val="bs-BA"/>
        </w:rPr>
        <w:t xml:space="preserve">                  </w:t>
      </w:r>
      <w:r>
        <w:rPr>
          <w:lang w:val="sr-CS"/>
        </w:rPr>
        <w:t xml:space="preserve">Комисија за избор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jc w:val="both"/>
        <w:rPr>
          <w:lang w:val="sr-CS"/>
        </w:rPr>
      </w:pPr>
      <w:r>
        <w:rPr>
          <w:lang w:val="sr-CS"/>
        </w:rPr>
        <w:t>1.</w:t>
        <w:tab/>
        <w:t>Дејан Благојевић              _______________________</w:t>
      </w:r>
    </w:p>
    <w:p>
      <w:pPr>
        <w:pStyle w:val="Normal"/>
        <w:ind w:left="2160" w:firstLine="720"/>
        <w:jc w:val="both"/>
        <w:rPr>
          <w:lang w:val="sr-CS"/>
        </w:rPr>
      </w:pPr>
      <w:r>
        <w:rPr>
          <w:lang w:val="sr-CS"/>
        </w:rPr>
        <w:t>2.</w:t>
        <w:tab/>
        <w:t>Јасна Абдулахагић           _______________________</w:t>
      </w:r>
    </w:p>
    <w:p>
      <w:pPr>
        <w:pStyle w:val="Normal"/>
        <w:ind w:left="2160" w:firstLine="720"/>
        <w:jc w:val="both"/>
        <w:rPr>
          <w:lang w:val="sr-CS"/>
        </w:rPr>
      </w:pPr>
      <w:r>
        <w:rPr>
          <w:lang w:val="sr-CS"/>
        </w:rPr>
        <w:t>3.</w:t>
        <w:tab/>
        <w:t>Самер Ел-Схеикх             _______________________</w:t>
      </w:r>
    </w:p>
    <w:p>
      <w:pPr>
        <w:pStyle w:val="Normal"/>
        <w:ind w:left="2160" w:firstLine="720"/>
        <w:jc w:val="both"/>
        <w:rPr>
          <w:lang w:val="sr-CS"/>
        </w:rPr>
      </w:pPr>
      <w:r>
        <w:rPr>
          <w:lang w:val="sr-CS"/>
        </w:rPr>
        <w:t>4.</w:t>
        <w:tab/>
        <w:t>Гаврило Антонић             _______________________</w:t>
      </w:r>
    </w:p>
    <w:p>
      <w:pPr>
        <w:pStyle w:val="Normal"/>
        <w:ind w:left="2160" w:firstLine="720"/>
        <w:jc w:val="both"/>
        <w:rPr>
          <w:color w:val="000000"/>
          <w:lang w:val="sr-CS"/>
        </w:rPr>
      </w:pPr>
      <w:r>
        <w:rPr>
          <w:lang w:val="sr-CS"/>
        </w:rPr>
        <w:t>5.</w:t>
        <w:tab/>
        <w:t>Дијана Илић                     _______________________</w:t>
      </w:r>
    </w:p>
    <w:p>
      <w:pPr>
        <w:pStyle w:val="Normal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ind w:left="360" w:hanging="0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8"/>
      <w:szCs w:val="24"/>
      <w:lang w:val="sr-CS"/>
    </w:rPr>
  </w:style>
  <w:style w:type="character" w:styleId="CharChar1">
    <w:name w:val=" Char Char1"/>
    <w:qFormat/>
    <w:rPr>
      <w:sz w:val="24"/>
      <w:szCs w:val="24"/>
      <w:lang w:val="en-US"/>
    </w:rPr>
  </w:style>
  <w:style w:type="character" w:styleId="CharChar">
    <w:name w:val=" Cha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54:00Z</dcterms:created>
  <dc:creator>avodencarevic</dc:creator>
  <dc:description/>
  <cp:keywords/>
  <dc:language>en-US</dc:language>
  <cp:lastModifiedBy>mpetrovic</cp:lastModifiedBy>
  <cp:lastPrinted>2012-11-15T11:33:00Z</cp:lastPrinted>
  <dcterms:modified xsi:type="dcterms:W3CDTF">2013-02-18T07:54:00Z</dcterms:modified>
  <cp:revision>2</cp:revision>
  <dc:subject/>
  <dc:title>Записник</dc:title>
</cp:coreProperties>
</file>