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6.</w:t>
      </w:r>
      <w:r>
        <w:rPr/>
        <w:t>став 2.</w:t>
      </w:r>
      <w:r>
        <w:rPr>
          <w:lang w:val="sr-CS"/>
        </w:rPr>
        <w:t xml:space="preserve"> Закона  о  стварним  правима („Службени  гласник  Републике  Српске“, бр.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 xml:space="preserve">1 ) и   члана  30. став 1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Скупштина града Бијељина на сједници одржаној дана _______________ 2012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ОМЈЕНИ СТАТУСА ОДРЕЂЕНОГ ЗЕМЉИШТА У К.О. БИЈЕЉИНА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тврђује се да је изгубило статус непокретности у општој употреби земљиште означено као к.ч. број 3181/2  у  нарави улица  Васе  Тодоровића  површине 12 м2, уписана у Посједовни  лист  број 793, к.о. Бијељина 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кретнина из члана 1. ове Одлуке уписаће се у катастарској евиденцији Републичке управе за геодетске и имовинско-правне послове Бања Лука – Подручна јединица Бијељина као посјед града Бијељине са дијелом 1/1, а кад се стекну услови град Бијељина ће се у поступку излагања некретнина и утврђивању права на некретнинама уписати са правом својине са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3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СКУПШТИНЕ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___________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Одлуку о промјени статуса одређеног земљишта у к.о. Бијељина 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  ПРАВНИ 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 члану  356. став 2. Закона  о  стварним  правима  који  гласи </w:t>
      </w:r>
    </w:p>
    <w:p>
      <w:pPr>
        <w:pStyle w:val="Normal"/>
        <w:jc w:val="both"/>
        <w:rPr/>
      </w:pPr>
      <w:r>
        <w:rPr>
          <w:lang w:val="sr-CS"/>
        </w:rPr>
        <w:t>„</w:t>
      </w:r>
      <w:r>
        <w:rPr>
          <w:lang w:val="sr-CS"/>
        </w:rPr>
        <w:t>Заинтересовано  лице  које  није  покренуло  поступак  по  прописима  из  члана 355. Закона (  Закон  о  промету  непокретности), а које  има  правни  интерес за  остваривање  својих  права  по  тим  прописима , може  у  року  од  три године  од  дана  ступања  на  снагу  овог  закона да покрене  поступак  за  рјешавање   спорних имовинско-правних  односа на  непокретностим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 члану 30. став 1. алинеја 11. Закона о локалној самоуправи прописано је да скупштина доноси одлуке о прибављању, управљању и располагању имовином општине. Чланом 35. алинеја 12. Статута општине Бијељина, прописано</w:t>
      </w:r>
      <w:r>
        <w:rPr/>
        <w:t xml:space="preserve"> је</w:t>
      </w:r>
      <w:r>
        <w:rPr>
          <w:lang w:val="sr-CS"/>
        </w:rPr>
        <w:t xml:space="preserve"> да је Скупштина општине надлежна да доноси одлуке о прибављању, управљању и располагању имовином о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ЗИ  ЗА   ДОНОШЕЊЕ 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Граду  </w:t>
      </w:r>
      <w:r>
        <w:rPr/>
        <w:t xml:space="preserve"> Бијељина </w:t>
      </w:r>
      <w:r>
        <w:rPr>
          <w:lang w:val="sr-CS"/>
        </w:rPr>
        <w:t xml:space="preserve">обратио  се  са  захтјевом  Вајић  Душан  из  Бијељине  тражећи  од  истог  </w:t>
      </w:r>
      <w:r>
        <w:rPr/>
        <w:t xml:space="preserve"> </w:t>
      </w:r>
      <w:r>
        <w:rPr>
          <w:lang w:val="sr-CS"/>
        </w:rPr>
        <w:t xml:space="preserve">исплату  накнаде </w:t>
      </w:r>
      <w:r>
        <w:rPr/>
        <w:t xml:space="preserve"> </w:t>
      </w:r>
      <w:r>
        <w:rPr>
          <w:lang w:val="sr-CS"/>
        </w:rPr>
        <w:t>за дио  његовог  земљишта означеног  као  к.ч. број 3179, к.о. Бијељина 2  у  површини  од  48 м2  које  земљиште  у  нарави  сада  представља  дио  улице  Васе  Тодоровић, а  које  му  је  без  икаквог  правног  основа  „узето“  и  асвалтирано. Да  би  се ријешили  имовински  односи  у  вези  са  узурпираним  земљиштем  потребно  је  предходно  са   земљишта  које  је  предмет  одлуке  , а  које  у  нарави  представља земљиште  уз  улицу, скинути  статус  јавног  доб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II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спровођење ове одлуке нису потребна финансијска средства .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32" w:firstLine="708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ДЈЕЉЕЊЕ ЗА СТАМБЕНО-КОМУНАЛНЕ ПОСЛОВЕ 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ЗАШТИТУ ЖИВОТНЕ СРЕДИНЕ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57:00Z</dcterms:created>
  <dc:creator>mzuban</dc:creator>
  <dc:description/>
  <cp:keywords/>
  <dc:language>en-US</dc:language>
  <cp:lastModifiedBy>mzuban</cp:lastModifiedBy>
  <cp:lastPrinted>2013-02-19T09:34:00Z</cp:lastPrinted>
  <dcterms:modified xsi:type="dcterms:W3CDTF">2013-02-19T08:39:00Z</dcterms:modified>
  <cp:revision>5</cp:revision>
  <dc:subject/>
  <dc:title/>
</cp:coreProperties>
</file>