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ОМ ЗДРАВЉ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Б И Ј Е Љ И Н 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CS"/>
        </w:rPr>
      </w:pPr>
      <w:r>
        <w:rPr>
          <w:b/>
          <w:shd w:fill="FFFF00" w:val="clear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стигнутом степену имплемента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јекта породичне медиц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Дому здравља Бијељин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ијељина, фебруар 2013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BA"/>
        </w:rPr>
      </w:pPr>
      <w:r>
        <w:rPr>
          <w:b/>
          <w:lang w:val="sr-BA"/>
        </w:rPr>
        <w:t>УВОДНИ ДИ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5"/>
        <w:jc w:val="both"/>
        <w:rPr/>
      </w:pPr>
      <w:r>
        <w:rPr>
          <w:lang w:val="sr-BA"/>
        </w:rPr>
        <w:t xml:space="preserve">На сједници одржаној дана 29. новембра 2006. године Скупштине општине Бијељина је својим Рјешењем именовала Тим за имплементацију пројекта јачања здравственог сектора на подручју </w:t>
      </w:r>
      <w:r>
        <w:rPr>
          <w:lang w:val="sr-CS"/>
        </w:rPr>
        <w:t>општине</w:t>
      </w:r>
      <w:r>
        <w:rPr>
          <w:lang w:val="sr-BA"/>
        </w:rPr>
        <w:t xml:space="preserve"> Бијељина, који је у свом саставу рјешењима Скупштине </w:t>
      </w:r>
      <w:r>
        <w:rPr>
          <w:lang w:val="sr-CS"/>
        </w:rPr>
        <w:t>општине</w:t>
      </w:r>
      <w:r>
        <w:rPr>
          <w:lang w:val="sr-BA"/>
        </w:rPr>
        <w:t xml:space="preserve"> Бијељина претрпио одређене измјене, тако да се у Тиму данас налаз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ц. др</w:t>
      </w:r>
      <w:r>
        <w:rPr>
          <w:lang w:val="sr-BA"/>
        </w:rPr>
        <w:t xml:space="preserve"> Златко Максимовић, директор Дома здравља Бијељи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Мићо Мићић, </w:t>
      </w:r>
      <w:r>
        <w:rPr>
          <w:lang w:val="sr-CS"/>
        </w:rPr>
        <w:t>градоначелник Града</w:t>
      </w:r>
      <w:r>
        <w:rPr>
          <w:lang w:val="sr-BA"/>
        </w:rPr>
        <w:t xml:space="preserve"> Бијељин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лавко Башић, начелник Одјељења за друштвена дјелатности;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Др Мара Митрић, помоћник директора за породичну медицину Дома здравља Бијељин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Никола Росић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оф. </w:t>
      </w:r>
      <w:r>
        <w:rPr>
          <w:lang w:val="sr-RS"/>
        </w:rPr>
        <w:t>др Синиша Максимовић – директор Опште болнице “Свети Врачеви” Бијељина;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Нада Милошевић, шеф канцеларије Фонда здравственог осигурања у Бијељини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5"/>
        <w:jc w:val="both"/>
        <w:rPr>
          <w:lang w:val="sr-BA"/>
        </w:rPr>
      </w:pPr>
      <w:r>
        <w:rPr>
          <w:lang w:val="sr-BA"/>
        </w:rPr>
        <w:t>Задатак тима за имплементацију Пројекта за јачање здравственог сектора на подручју Општине Бијељина је да се обезбједи мултисекторско учешће свих релевантних институција у Општини на јачању здравственог сектора, а посебно пружање помоћи код нормативне реорганизације Дома здравља Бијељина, информисања грађана, маркетинга итд. Тимом руководи директор Дома здравља Бијељина и исти је одговоран Јединици за кординацију пројеката при Министарству здравља и социјалне зашти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BA"/>
        </w:rPr>
      </w:pPr>
      <w:r>
        <w:rPr>
          <w:b/>
          <w:lang w:val="sr-BA"/>
        </w:rPr>
        <w:t>ПРАВНИ ОКВИР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Развој примарне здравствене заштите, која се темељи на моделу породичне медицине, има централну улогу у провођењу ре</w:t>
      </w:r>
      <w:r>
        <w:rPr>
          <w:lang w:val="sr-CS"/>
        </w:rPr>
        <w:t>ф</w:t>
      </w:r>
      <w:r>
        <w:rPr>
          <w:lang w:val="sr-BA"/>
        </w:rPr>
        <w:t xml:space="preserve">орме здравственог система Републике Српске. Полазна основа за утврђивање Стратегије примарне здравствене заштите у Републици Српској је Устав Републике Српске, по коме се право на здравље и здравствену заштиту дефинише као основно људско право. То право претпоставља да сви расположиви ресурси друштва буду искоришћени у обезбјеђивању доступне, ефикасне и квалитетне здравствене заштите која одговара потребама грађана Републике Српске. У том смислу је Влада Републике Српске односно Министарство здравља и социјалне заштите </w:t>
      </w:r>
      <w:r>
        <w:rPr>
          <w:lang w:val="sr-CS"/>
        </w:rPr>
        <w:t>усвојило Стратегију примарне здравствене заштите у Републици Српској</w:t>
      </w:r>
      <w:r>
        <w:rPr>
          <w:lang w:val="sr-BA"/>
        </w:rPr>
        <w:t>, гдје дом здравља остаје као институционални облик организовања који се организационо мора прилагодити моделу породичне медицине и бити носилац примарне здравствене заштите. Главна улога дома здравља је пружање примарне здравствене заштите путем тимова породичне медицине. Самим тим примарна здравствена заштита односно доктори који раде у тимовима породичне медицине морају бити оспособљени да рјешавају најмање 80% свих здравствених проблема грађан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lang w:val="sr-CS"/>
        </w:rPr>
        <w:t>ИМПЛЕМЕНТАЦИЈА ПРОЈЕКТА ПОРОДИЧНЕ МЕДИЦИНЕ У ДОМУ ЗДРАВЉ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м здравља у организационом смислу јесте институционални оквир и логистичка подршка тимовима породичне медицине са консултативно-специјалистичким амбулантама и дијагностичким службама, а породична медицина, организована у тимове породичне медицине, је носилац послова и активности на нивоу примарне здравствене заштите. Сваки тим породичне медицине сачињава доктор и два медицинска техничара, а може регистровати  до 1.800 грађ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одични доктор као вођа тима треба да обавља сљедеће послов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моцију здравља и превенцију болести,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едсимптоматско откривање болест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ну дијагноз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начну дијагноз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прављање болестим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прављање компликацијама код болест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поравак пацијент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алијативну његу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авјетовање породице у ванредним окол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лога медицинског техничара односи се на његу болесника, праћење здравственог стања болесника, извођење медицинско-техничких захвата или судјеловање у њима, препознавање алармантних стања, пружање прве стручне помоћи, здравствени развој. У договору са доктором, медицински техничар одлази у кућну посјету болеснику који не може доћи у амбуланту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Превентивна здравствена дјелатност у породичној медицини има кључну улогу у праћењу и евалуацији ризичних фактора болесног стања и негативног здравственог понашања, у сврху очувања функционалних способности и унапређења здравља човјека. Прва тачка контакта грађана са здравственим системом остварује се искључиво преко тимова породичне медицине. Кључне активности за остварење овог принципа су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лободан избор доктора породичне медицине и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гистрација породица и грађана код изабраног тима породичне медиц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1. Организовање и опремање амбуланти породичне медиц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sr-CS"/>
        </w:rPr>
        <w:t xml:space="preserve">  </w:t>
      </w:r>
      <w:r>
        <w:rPr>
          <w:b/>
          <w:lang w:val="sr-CS"/>
        </w:rPr>
        <w:tab/>
        <w:t xml:space="preserve"> </w:t>
      </w:r>
      <w:r>
        <w:rPr>
          <w:lang w:val="sr-CS"/>
        </w:rPr>
        <w:t xml:space="preserve">У Дому здравља Бијељина породична медицина је организована </w:t>
      </w:r>
      <w:r>
        <w:rPr>
          <w:lang w:val="sr-RS"/>
        </w:rPr>
        <w:t>путем амбуланти породичне медицине</w:t>
      </w:r>
      <w:r>
        <w:rPr>
          <w:lang w:val="sr-CS"/>
        </w:rPr>
        <w:t>, а на основу Одлуке о локалној мрежи амбуланти породичне медицине који је раније усвојила Скупштина општине Бијељина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На подручју Града Бијељина организоване су амбуланте у сљедећим мјестима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ијељин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ајевичк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Ковиљуш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орње Црњелово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оње Црњелово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Велика Обарск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родац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атковић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оњи Драгаљевац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Вршан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уво Пољ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Јањ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Ченгић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лавичиц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ањиц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орња Чађавиц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воров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Амајлиј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одран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учил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оњи Жабар и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елагићево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5" w:hanging="0"/>
        <w:jc w:val="both"/>
        <w:rPr>
          <w:lang w:val="sr-CS"/>
        </w:rPr>
      </w:pPr>
      <w:r>
        <w:rPr>
          <w:lang w:val="sr-CS"/>
        </w:rPr>
        <w:tab/>
        <w:t xml:space="preserve">Дом здравља Бијељина је у 2012. години отворио 2 (двије) нове амбуланте породичне медицине (Модран и Пучиле), као и изградио нову Амбуланту породичне медицине у Доњем Црњелову у коју је пресељено због неусловности досадашњег простора у којем је била смјештена амбуланта.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 xml:space="preserve">Дом здравља Бијељина током 2013. године планира пресељење постојећих у нове амбуланте породичне медицине у мјестима Доњи Драгаљевац и Бањи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да је ријеч о просторним капацитетима дома здравља Бијељина за смјештај и рад тимова породичне медицине досадашњим активностима дома здравља створене су све потребне претпоставке за нормалан рад и функционисање тимова породичне медицине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За с</w:t>
      </w:r>
      <w:r>
        <w:rPr>
          <w:lang w:val="sr-CS"/>
        </w:rPr>
        <w:t xml:space="preserve">ве </w:t>
      </w:r>
      <w:r>
        <w:rPr>
          <w:lang w:val="sr-RS"/>
        </w:rPr>
        <w:t>поменуте</w:t>
      </w:r>
      <w:r>
        <w:rPr>
          <w:lang w:val="sr-CS"/>
        </w:rPr>
        <w:t xml:space="preserve"> амбуланте породичне медицине обезбјеђена је сва потребна опрема</w:t>
      </w:r>
      <w:r>
        <w:rPr>
          <w:lang w:val="sr-RS"/>
        </w:rPr>
        <w:t xml:space="preserve"> неопходна за нормалан рад и функционисање истих сходно важећим стандардима.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3.2. </w:t>
      </w:r>
      <w:r>
        <w:rPr>
          <w:b/>
          <w:lang w:val="sr-CS"/>
        </w:rPr>
        <w:t>Едукација и организовање Тимова породичне медииц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У Дому здравља Бијељина се од 2004. године континуирано спроводи Програм едукације доктора медицине и медицинских техничара за рад у амбулантама породичне медицине. До сада је у тај процес било укључено 5</w:t>
      </w:r>
      <w:r>
        <w:rPr>
          <w:lang w:val="sr-RS"/>
        </w:rPr>
        <w:t>5</w:t>
      </w:r>
      <w:r>
        <w:rPr>
          <w:lang w:val="sr-CS"/>
        </w:rPr>
        <w:t xml:space="preserve"> доктора и </w:t>
      </w:r>
      <w:r>
        <w:rPr>
          <w:lang w:val="sr-RS"/>
        </w:rPr>
        <w:t>9</w:t>
      </w:r>
      <w:r>
        <w:rPr>
          <w:lang w:val="sr-CS"/>
        </w:rPr>
        <w:t>6 медицинских техничара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 xml:space="preserve">Један тим породичне медицине у свој састав укључује једног доктора и два медицинска техничара.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 xml:space="preserve">У Дому здравља Бијељина организовано је и функционише 55 тимова породичне медицине у којима је регистровано око </w:t>
      </w:r>
      <w:r>
        <w:rPr>
          <w:lang w:val="sr-RS"/>
        </w:rPr>
        <w:t>105.000</w:t>
      </w:r>
      <w:r>
        <w:rPr>
          <w:lang w:val="sr-CS"/>
        </w:rPr>
        <w:t xml:space="preserve"> становника. Кадровска структура породичних љекара изгледа овако: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доктора специјалиста породичне медицине има 11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>на специјализацији из породичне медицин</w:t>
      </w:r>
      <w:r>
        <w:rPr>
          <w:lang w:val="sr-RS"/>
        </w:rPr>
        <w:t>е</w:t>
      </w:r>
      <w:r>
        <w:rPr>
          <w:lang w:val="sr-CS"/>
        </w:rPr>
        <w:t xml:space="preserve"> је </w:t>
      </w:r>
      <w:r>
        <w:rPr>
          <w:lang w:val="sr-RS"/>
        </w:rPr>
        <w:t>1</w:t>
      </w:r>
      <w:r>
        <w:rPr>
          <w:lang w:val="sr-CS"/>
        </w:rPr>
        <w:t>0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едукованих доктора специјалиста опште медицине и других грана медицине има 17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едукованих доктора медицине има 5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доктора медицине је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 xml:space="preserve">У Граду Бијељина ради 31 тим, у Јањи 5 тимова, а у приградским мјесним заједницама преосталих 19 тимова породичне медицине, а што је у складу са Одлуком о локалној мрежи амбуланти породичне медицине.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</w:r>
      <w:r>
        <w:rPr>
          <w:lang w:val="sr-RS"/>
        </w:rPr>
        <w:t>У циљу постизања већег квалитета у пружању здравствених услуга, Дом здравља Бијељина је код Агенције за акредитацију и сертификацију покренуо поступак акредитације тимова породичне медицине. До сада је код Агенције за акредитацију и сертификацију акредитован</w:t>
      </w:r>
      <w:r>
        <w:rPr>
          <w:lang w:val="sr-CS"/>
        </w:rPr>
        <w:t>о</w:t>
      </w:r>
      <w:r>
        <w:rPr>
          <w:lang w:val="sr-RS"/>
        </w:rPr>
        <w:t xml:space="preserve"> 3</w:t>
      </w:r>
      <w:r>
        <w:rPr>
          <w:lang w:val="sr-CS"/>
        </w:rPr>
        <w:t>0</w:t>
      </w:r>
      <w:r>
        <w:rPr>
          <w:lang w:val="sr-RS"/>
        </w:rPr>
        <w:t xml:space="preserve"> тим</w:t>
      </w:r>
      <w:r>
        <w:rPr>
          <w:lang w:val="sr-CS"/>
        </w:rPr>
        <w:t>ова</w:t>
      </w:r>
      <w:r>
        <w:rPr>
          <w:lang w:val="sr-RS"/>
        </w:rPr>
        <w:t xml:space="preserve"> породичне медицине. </w:t>
      </w:r>
      <w:r>
        <w:rPr>
          <w:lang w:val="sr-CS"/>
        </w:rPr>
        <w:t>У 2013. години планира се акредитација још 7 тимова породичне медицин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Упоредо са поменутом активношћ</w:t>
      </w:r>
      <w:r>
        <w:rPr>
          <w:lang w:val="sr-Latn-RS"/>
        </w:rPr>
        <w:t>у</w:t>
      </w:r>
      <w:r>
        <w:rPr>
          <w:lang w:val="sr-CS"/>
        </w:rPr>
        <w:t xml:space="preserve"> акредитације у Дому здравља Бијељина врши се континуирана едукација свих здравствених радника па тиме и запослених у тимовима породичне медицине, све у циљу подизања квалитета у пружању здравствених услуга у нашој здравственој установи. У том смислу у току </w:t>
      </w:r>
      <w:r>
        <w:rPr>
          <w:lang w:val="sr-RS"/>
        </w:rPr>
        <w:t>201</w:t>
      </w:r>
      <w:r>
        <w:rPr>
          <w:lang w:val="sr-CS"/>
        </w:rPr>
        <w:t>2</w:t>
      </w:r>
      <w:r>
        <w:rPr>
          <w:lang w:val="sr-RS"/>
        </w:rPr>
        <w:t>.</w:t>
      </w:r>
      <w:r>
        <w:rPr>
          <w:lang w:val="sr-CS"/>
        </w:rPr>
        <w:t xml:space="preserve"> године проведене су сљедеће актив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>у  едукативном центру Дома здравља Бијељина врши се континуирана  едукација тимова породичне медицине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15 медицинских сестара је упућено на доедукацију из породичне медицине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3 медицинске сестре су ове године успјешно окончале едукацију из породичне медицине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3  доктора су завршила специјализацију из породичне медицине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чешће на бројним конгресима, семинарима и скуповима у земљи и иностранству ради усвајања нових сазнања и стицања нових иску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фективност едукација-доедукација и др. огледа се у подизању квалитета и безбједности у пружању здравствених услуга од стране наше установе. Едукација је значајна нарочито ако се има у виду опредјељење Дома здравља Бијељина да свој рад базира на превентивним актив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реба истаћи да је у 2012. години код Агенције за сертификацију и акредитацију Републике Српске извршио сертификацију Дом здравља у цјелини и тиме постао прва сертификована здравствена установа у Републици Српској што је показатељ квалитета у пружању здравствених услуг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казатељ квалитета рада у Дому здравља Бијељина јесте и добијена национална награда Републике Србије за пословну изврсност од стране Фондације за културу квалитета  и изврсност: ''ОСКАР КВАЛИТЕТА'', и то у три области у категорији великих организација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lang w:val="sr-CS"/>
        </w:rPr>
      </w:pPr>
      <w:r>
        <w:rPr>
          <w:lang w:val="sr-CS"/>
        </w:rPr>
        <w:t>Лидерство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lang w:val="sr-CS"/>
        </w:rPr>
      </w:pPr>
      <w:r>
        <w:rPr>
          <w:lang w:val="sr-CS"/>
        </w:rPr>
        <w:t>Резултати – Корисници и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lang w:val="sr-CS"/>
        </w:rPr>
      </w:pPr>
      <w:r>
        <w:rPr>
          <w:lang w:val="sr-CS"/>
        </w:rPr>
        <w:t>Кључни резулта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вентивне активности тимова породичне медицине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м здравља Бијељина у свом раду опредјељен је за превентивне активности у циљу обезбјеђења што здравије популације, те сходно таквом опредјељењу нааставио је провођење програма превенције у оквиру тимова породичне медицине, а посебно: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масовних незаразних болести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карцинома дојке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карцинома дебелог цријева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карцинома грлића материце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остеопороз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квиру превенције масовних незаразних болести током 2012. године извршено је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lang w:val="sr-CS"/>
        </w:rPr>
        <w:t>мјерење крвног притиска од 18-65 година</w:t>
        <w:tab/>
        <w:tab/>
        <w:t>28.200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lang w:val="sr-CS"/>
        </w:rPr>
        <w:t>мјерење крвног притиска преко 65 година</w:t>
        <w:tab/>
        <w:t>10.100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lang w:val="sr-CS"/>
        </w:rPr>
        <w:t xml:space="preserve">мјерење нивоа шећера у крви </w:t>
        <w:tab/>
        <w:tab/>
        <w:tab/>
        <w:t>15.820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lang w:val="sr-CS"/>
        </w:rPr>
        <w:t>мјерење нивоа холестерола у крви</w:t>
        <w:tab/>
        <w:tab/>
        <w:tab/>
        <w:t>15.700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lang w:val="sr-CS"/>
        </w:rPr>
        <w:t>откривање и редукција гојазности (</w:t>
      </w:r>
      <w:r>
        <w:rPr/>
        <w:t>BMI)</w:t>
        <w:tab/>
        <w:tab/>
      </w:r>
      <w:r>
        <w:rPr>
          <w:lang w:val="sr-RS"/>
        </w:rPr>
        <w:t>19</w:t>
      </w:r>
      <w:r>
        <w:rPr>
          <w:lang w:val="sr-CS"/>
        </w:rPr>
        <w:t>.310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lang w:val="sr-CS"/>
        </w:rPr>
        <w:t>откривање и редукција пушења</w:t>
        <w:tab/>
        <w:tab/>
        <w:tab/>
        <w:t xml:space="preserve">21.360 </w:t>
        <w:tab/>
      </w:r>
    </w:p>
    <w:p>
      <w:pPr>
        <w:pStyle w:val="Normal"/>
        <w:ind w:firstLine="720"/>
        <w:jc w:val="both"/>
        <w:rPr>
          <w:rFonts w:eastAsia="Times New Roman" w:cs="Times New Roman"/>
          <w:lang w:val="sr-CS"/>
        </w:rPr>
      </w:pPr>
      <w:r>
        <w:rPr>
          <w:rFonts w:eastAsia="Times New Roman" w:cs="Times New Roman"/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квиру Дана борбе против дијабетеса, Дана срца и Дана медицинских сестара Дом здравља је организовао бесплатне пребвентивне прегледе на одређеном броју пунктова у граду. Такође, у оквиру превентивних активности рађени су и превентивни прегледи свих грађана мјесних заједница гдје не постоји амбуланта породичне медицине (Укупно: </w:t>
      </w:r>
      <w:r>
        <w:rPr>
          <w:b/>
          <w:lang w:val="sr-CS"/>
        </w:rPr>
        <w:t>2</w:t>
      </w:r>
      <w:r>
        <w:rPr>
          <w:b/>
          <w:bCs/>
          <w:lang w:val="sr-CS"/>
        </w:rPr>
        <w:t>726</w:t>
      </w:r>
      <w:r>
        <w:rPr>
          <w:lang w:val="sr-CS"/>
        </w:rPr>
        <w:t xml:space="preserve"> прегледа). Посебно су током године организовани превентивни прегледи борачке популације и чланова њихових породица (Укупно: </w:t>
      </w:r>
      <w:r>
        <w:rPr>
          <w:b/>
          <w:bCs/>
          <w:lang w:val="sr-CS"/>
        </w:rPr>
        <w:t>1389</w:t>
      </w:r>
      <w:r>
        <w:rPr>
          <w:lang w:val="sr-CS"/>
        </w:rPr>
        <w:t xml:space="preserve"> прегледа). Обиљежен је и свјетски дан борбе против ХИВ-а и то кроз пунктове на којима је дијељен промотивни материјал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квиру превентивних прегледа спортиста током 2012. године прегледано је укупно </w:t>
      </w:r>
      <w:r>
        <w:rPr>
          <w:b/>
          <w:bCs/>
          <w:lang w:val="sr-CS"/>
        </w:rPr>
        <w:t>3.411</w:t>
      </w:r>
      <w:r>
        <w:rPr>
          <w:lang w:val="sr-CS"/>
        </w:rPr>
        <w:t xml:space="preserve"> спортиста на подручју града Бијељина</w:t>
      </w:r>
      <w:r>
        <w:rPr>
          <w:lang w:val="sr-Latn-RS"/>
        </w:rPr>
        <w:t xml:space="preserve"> (</w:t>
      </w:r>
      <w:r>
        <w:rPr>
          <w:lang w:val="sr-RS"/>
        </w:rPr>
        <w:t>током марта и августа</w:t>
      </w:r>
      <w:r>
        <w:rPr>
          <w:lang w:val="sr-Latn-RS"/>
        </w:rPr>
        <w:t>)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сто тако у оквиру превентивних активности током 2012. године вршени су систематски прегледи дјеце за упис у школу. Том приликом је је прегледано више од 900 дјеце предшколског узрас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2012. године континуирано је рађена превенција карцинома дојке обављањем редовних и контролних мамографских прегледа.  Потребно је истаћи да смо ове године примјетили позитиван ефекат редовних мамографских прегледа обављених у ранијем периоду, а који се огледа у томе да је смањен проценат новоткривених случајева карцинома дојк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оком цијеле 201</w:t>
      </w:r>
      <w:r>
        <w:rPr>
          <w:lang w:val="sr-CS"/>
        </w:rPr>
        <w:t>2</w:t>
      </w:r>
      <w:r>
        <w:rPr>
          <w:lang w:val="sr-RS"/>
        </w:rPr>
        <w:t xml:space="preserve">. године рађено је превентивно испитивање карцинома дебелог цријева у оквиру тимова породичне медицине популације старије од 40 година живота. Извршено је </w:t>
      </w:r>
      <w:r>
        <w:rPr>
          <w:lang w:val="sr-CS"/>
        </w:rPr>
        <w:t xml:space="preserve">преко </w:t>
      </w:r>
      <w:r>
        <w:rPr>
          <w:b/>
          <w:bCs/>
          <w:lang w:val="sr-CS"/>
        </w:rPr>
        <w:t>5</w:t>
      </w:r>
      <w:r>
        <w:rPr>
          <w:b/>
          <w:bCs/>
          <w:lang w:val="sr-RS"/>
        </w:rPr>
        <w:t xml:space="preserve">000 </w:t>
      </w:r>
      <w:r>
        <w:rPr>
          <w:lang w:val="sr-RS"/>
        </w:rPr>
        <w:t>прегле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Такође, током </w:t>
      </w:r>
      <w:r>
        <w:rPr>
          <w:lang w:val="sr-CS"/>
        </w:rPr>
        <w:t>2012.</w:t>
      </w:r>
      <w:r>
        <w:rPr>
          <w:lang w:val="sr-RS"/>
        </w:rPr>
        <w:t xml:space="preserve"> године вршени су превентивни прегледи одређивања коштане густине у циљу раног откривања остеопороз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реба напоменути да </w:t>
      </w:r>
      <w:r>
        <w:rPr>
          <w:lang w:val="sr-RS"/>
        </w:rPr>
        <w:t>су у</w:t>
      </w:r>
      <w:r>
        <w:rPr>
          <w:lang w:val="sr-CS"/>
        </w:rPr>
        <w:t xml:space="preserve"> Дом</w:t>
      </w:r>
      <w:r>
        <w:rPr>
          <w:lang w:val="sr-RS"/>
        </w:rPr>
        <w:t>у</w:t>
      </w:r>
      <w:r>
        <w:rPr>
          <w:lang w:val="sr-CS"/>
        </w:rPr>
        <w:t xml:space="preserve"> здравља Бијељина </w:t>
      </w:r>
      <w:r>
        <w:rPr>
          <w:lang w:val="sr-RS"/>
        </w:rPr>
        <w:t>умрежене</w:t>
      </w:r>
      <w:r>
        <w:rPr>
          <w:lang w:val="sr-CS"/>
        </w:rPr>
        <w:t xml:space="preserve"> </w:t>
      </w:r>
      <w:r>
        <w:rPr>
          <w:lang w:val="sr-RS"/>
        </w:rPr>
        <w:t>све</w:t>
      </w:r>
      <w:r>
        <w:rPr>
          <w:lang w:val="sr-CS"/>
        </w:rPr>
        <w:t xml:space="preserve"> </w:t>
      </w:r>
      <w:r>
        <w:rPr>
          <w:lang w:val="sr-RS"/>
        </w:rPr>
        <w:t>амбуланте</w:t>
      </w:r>
      <w:r>
        <w:rPr>
          <w:lang w:val="sr-CS"/>
        </w:rPr>
        <w:t xml:space="preserve"> породичне медицине са Службом за лабораторијску дијагностику, чиме је дата могућност да пацијенти могу преузимати лабораторијске налазе код свог породичног доктора.  </w:t>
      </w:r>
    </w:p>
    <w:p>
      <w:pPr>
        <w:pStyle w:val="Normal"/>
        <w:jc w:val="both"/>
        <w:rPr>
          <w:lang w:val="sr-CS"/>
        </w:rPr>
      </w:pPr>
      <w:r>
        <w:rPr/>
        <w:tab/>
        <w:t>П</w:t>
      </w:r>
      <w:r>
        <w:rPr>
          <w:lang w:val="sr-CS"/>
        </w:rPr>
        <w:t xml:space="preserve">очетком 2012. године у Дому здравља Бијељина завршена је започета примјена новог софтверског програма  који је намјењен за ефикаснији рад тимова породичне медицине. 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отребно је нагласити да се промоција и превенција здравља од стране доктора породичне медицине спроводи континуирано, између осталог, учешћем доктора у едукацији грађана путем средстава јавног информисања (радио и телевизија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3.</w:t>
      </w:r>
      <w:r>
        <w:rPr>
          <w:b/>
          <w:lang w:val="sr-CS"/>
        </w:rPr>
        <w:t>4</w:t>
      </w:r>
      <w:r>
        <w:rPr>
          <w:b/>
        </w:rPr>
        <w:t xml:space="preserve">. </w:t>
      </w:r>
      <w:r>
        <w:rPr>
          <w:b/>
          <w:lang w:val="sr-CS"/>
        </w:rPr>
        <w:t>Регистрација корисника услуга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 xml:space="preserve">У Служби породичне медицине регистроавно је око </w:t>
      </w:r>
      <w:r>
        <w:rPr>
          <w:lang w:val="sr-RS"/>
        </w:rPr>
        <w:t>105.000</w:t>
      </w:r>
      <w:r>
        <w:rPr>
          <w:lang w:val="sr-CS"/>
        </w:rPr>
        <w:t xml:space="preserve"> грађана са подручја Града Бијељина, Општине Пелагићево</w:t>
      </w:r>
      <w:r>
        <w:rPr>
          <w:lang w:val="sr-RS"/>
        </w:rPr>
        <w:t xml:space="preserve"> и </w:t>
      </w:r>
      <w:r>
        <w:rPr>
          <w:lang w:val="sr-CS"/>
        </w:rPr>
        <w:t>Општине Доњи</w:t>
      </w:r>
      <w:r>
        <w:rPr>
          <w:lang w:val="sr-RS"/>
        </w:rPr>
        <w:t xml:space="preserve"> Жабар</w:t>
      </w:r>
      <w:r>
        <w:rPr>
          <w:lang w:val="sr-CS"/>
        </w:rPr>
        <w:t xml:space="preserve">. Сваком грађанину је омогућено право слободног избора доктора породичне медиицне и већина грађана је искористила своје право. У том смислу Дом здравља Бијељина крајем сваке године проводи медијску кампању како би обезбједио сваком грађанину коришћење  права на регистрацију и избор тима породичне медицине.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У заједничкој сарадњи менаџмента Дома здравља Бијељина, тимова породичне медицине и Канцеларије Бијељина ФЗО омогућена је пререгистрација грађана у тимове породичне медицине од новембра 2012. до краја фебруара.2013. године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Овим правом пацијента на пререгистрацију остварује се боља, рационалнија и ефикаснија здравствена услуга корисника здрваствене заштите, што нам и јесте крајњи циљ- задовољство пацијен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С поштовање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855" w:leader="none"/>
        </w:tabs>
        <w:rPr/>
      </w:pPr>
      <w:r>
        <w:rPr>
          <w:rFonts w:eastAsia="Times New Roman" w:cs="Times New Roman"/>
          <w:lang w:val="sr-CS"/>
        </w:rPr>
        <w:t xml:space="preserve">    </w:t>
      </w:r>
      <w:r>
        <w:rPr>
          <w:lang w:val="sr-CS"/>
        </w:rPr>
        <w:t>Помоћник директора за</w:t>
      </w:r>
      <w:r>
        <w:rPr/>
        <w:t xml:space="preserve">  </w:t>
      </w:r>
      <w:r>
        <w:rPr>
          <w:b/>
        </w:rPr>
        <w:t xml:space="preserve">                       </w:t>
      </w:r>
      <w:r>
        <w:rPr>
          <w:b/>
          <w:lang w:val="sr-RS"/>
        </w:rPr>
        <w:t xml:space="preserve">              </w:t>
      </w:r>
      <w:r>
        <w:rPr>
          <w:b/>
        </w:rPr>
        <w:t xml:space="preserve">                </w:t>
      </w:r>
      <w:r>
        <w:rPr>
          <w:b/>
          <w:lang w:val="sr-CS"/>
        </w:rPr>
        <w:t xml:space="preserve">         Д</w:t>
      </w:r>
      <w:r>
        <w:rPr>
          <w:b/>
        </w:rPr>
        <w:t xml:space="preserve"> </w:t>
      </w:r>
      <w:r>
        <w:rPr>
          <w:b/>
          <w:lang w:val="sr-CS"/>
        </w:rPr>
        <w:t>И</w:t>
      </w:r>
      <w:r>
        <w:rPr>
          <w:b/>
        </w:rPr>
        <w:t xml:space="preserve"> </w:t>
      </w:r>
      <w:r>
        <w:rPr>
          <w:b/>
          <w:lang w:val="sr-CS"/>
        </w:rPr>
        <w:t>Р</w:t>
      </w:r>
      <w:r>
        <w:rPr>
          <w:b/>
        </w:rPr>
        <w:t xml:space="preserve"> </w:t>
      </w:r>
      <w:r>
        <w:rPr>
          <w:b/>
          <w:lang w:val="sr-CS"/>
        </w:rPr>
        <w:t>Е</w:t>
      </w:r>
      <w:r>
        <w:rPr>
          <w:b/>
        </w:rPr>
        <w:t xml:space="preserve"> </w:t>
      </w:r>
      <w:r>
        <w:rPr>
          <w:b/>
          <w:lang w:val="sr-CS"/>
        </w:rPr>
        <w:t>К</w:t>
      </w:r>
      <w:r>
        <w:rPr>
          <w:b/>
        </w:rPr>
        <w:t xml:space="preserve"> </w:t>
      </w:r>
      <w:r>
        <w:rPr>
          <w:b/>
          <w:lang w:val="sr-CS"/>
        </w:rPr>
        <w:t>Т</w:t>
      </w:r>
      <w:r>
        <w:rPr>
          <w:b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 </w:t>
      </w:r>
      <w:r>
        <w:rPr>
          <w:b/>
          <w:lang w:val="sr-CS"/>
        </w:rPr>
        <w:t>Р</w:t>
      </w:r>
    </w:p>
    <w:p>
      <w:pPr>
        <w:pStyle w:val="Normal"/>
        <w:tabs>
          <w:tab w:val="clear" w:pos="709"/>
          <w:tab w:val="left" w:pos="5855" w:leader="none"/>
        </w:tabs>
        <w:rPr>
          <w:lang w:val="sr-CS"/>
        </w:rPr>
      </w:pPr>
      <w:r>
        <w:rPr>
          <w:rFonts w:eastAsia="Times New Roman" w:cs="Times New Roman"/>
          <w:lang w:val="sr-CS"/>
        </w:rPr>
        <w:t xml:space="preserve">     </w:t>
      </w:r>
      <w:r>
        <w:rPr>
          <w:lang w:val="sr-CS"/>
        </w:rPr>
        <w:t>породичну медицину</w:t>
      </w:r>
    </w:p>
    <w:p>
      <w:pPr>
        <w:pStyle w:val="Normal"/>
        <w:tabs>
          <w:tab w:val="clear" w:pos="709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855" w:leader="none"/>
        </w:tabs>
        <w:rPr/>
      </w:pPr>
      <w:r>
        <w:rPr>
          <w:lang w:val="sr-CS"/>
        </w:rPr>
        <w:t>________________________</w:t>
      </w:r>
      <w:r>
        <w:rPr/>
        <w:t xml:space="preserve">                          </w:t>
      </w:r>
      <w:r>
        <w:rPr>
          <w:lang w:val="sr-RS"/>
        </w:rPr>
        <w:t xml:space="preserve">             </w:t>
      </w:r>
      <w:r>
        <w:rPr/>
        <w:t xml:space="preserve">      </w:t>
      </w:r>
      <w:r>
        <w:rPr>
          <w:lang w:val="sr-CS"/>
        </w:rPr>
        <w:t>____________</w:t>
      </w:r>
      <w:r>
        <w:rPr/>
        <w:t>_</w:t>
      </w:r>
      <w:r>
        <w:rPr>
          <w:lang w:val="sr-CS"/>
        </w:rPr>
        <w:t>_______________</w:t>
      </w:r>
    </w:p>
    <w:p>
      <w:pPr>
        <w:pStyle w:val="Normal"/>
        <w:tabs>
          <w:tab w:val="clear" w:pos="709"/>
          <w:tab w:val="left" w:pos="5855" w:leader="none"/>
        </w:tabs>
        <w:rPr/>
      </w:pPr>
      <w:r>
        <w:rPr>
          <w:rFonts w:eastAsia="Times New Roman" w:cs="Times New Roman"/>
        </w:rPr>
        <w:t xml:space="preserve">      </w:t>
      </w:r>
      <w:r>
        <w:rPr>
          <w:lang w:val="sr-CS"/>
        </w:rPr>
        <w:t>Др Мара Митрић</w:t>
      </w:r>
      <w:r>
        <w:rPr/>
        <w:t xml:space="preserve">                                          </w:t>
      </w:r>
      <w:r>
        <w:rPr>
          <w:lang w:val="sr-RS"/>
        </w:rPr>
        <w:t xml:space="preserve">             </w:t>
      </w:r>
      <w:r>
        <w:rPr/>
        <w:t xml:space="preserve">      </w:t>
      </w:r>
      <w:r>
        <w:rPr>
          <w:lang w:val="sr-CS"/>
        </w:rPr>
        <w:t>Доц. др</w:t>
      </w:r>
      <w:r>
        <w:rPr/>
        <w:t xml:space="preserve"> </w:t>
      </w:r>
      <w:r>
        <w:rPr>
          <w:lang w:val="sr-CS"/>
        </w:rPr>
        <w:t>Златко Максимовић</w:t>
      </w:r>
    </w:p>
    <w:p>
      <w:pPr>
        <w:pStyle w:val="Normal"/>
        <w:tabs>
          <w:tab w:val="clear" w:pos="709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855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855" w:leader="none"/>
        </w:tabs>
        <w:rPr/>
      </w:pPr>
      <w:r>
        <w:rPr>
          <w:lang w:val="sr-CS"/>
        </w:rPr>
        <w:t>Број: ________</w:t>
      </w:r>
      <w:r>
        <w:rPr/>
        <w:t>/1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ана: 18.02.2013.го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lang w:val="sr-RS"/>
        </w:rPr>
        <w:t>Прилог:</w:t>
      </w:r>
      <w:r>
        <w:rPr>
          <w:lang w:val="sr-RS"/>
        </w:rPr>
        <w:t xml:space="preserve"> Списак тимова породичне медицин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294640</wp:posOffset>
                </wp:positionV>
                <wp:extent cx="6082030" cy="1235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7478"/>
                            </w:tblGrid>
                            <w:tr>
                              <w:trPr>
                                <w:trHeight w:val="1943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object w:dxaOrig="8054" w:dyaOrig="80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6.15pt;height:78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67696452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ОМ ЗДРАВЉА БИЈЕЉ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писак тимова породичне медицин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97.25pt;mso-wrap-distance-left:0pt;mso-wrap-distance-right:9.05pt;mso-wrap-distance-top:0pt;mso-wrap-distance-bottom:0pt;margin-top:-23.2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7478"/>
                      </w:tblGrid>
                      <w:tr>
                        <w:trPr>
                          <w:trHeight w:val="1943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8054" w:dyaOrig="80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6.15pt;height:78.1pt" filled="f" o:ole="">
                                  <v:imagedata r:id="rId5" o:title=""/>
                                </v:shape>
                                <o:OLEObject Type="Embed" ProgID="" ShapeID="ole_rId4" DrawAspect="Content" ObjectID="_1755753480" r:id="rId4"/>
                              </w:objec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 ЗДРАВЉА БИЈЕЉ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ак тимова породичне медицин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1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е и презиме љекар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танија Јович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лија Цвијети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офија Пеј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ара Митр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енада Липниче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Љубица Јерем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Бојана Палексић Док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Данијел Мрђе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еџад Ха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ра Гавр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Игор Новак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ада Бож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Добринка Мар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Амела Вић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Зденка Остој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ијана Дук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Александра Мијат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Бранислав Шкоб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Јелена Сим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лободан Мар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Анђелка Спасоје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</w:t>
            </w:r>
            <w:r>
              <w:rPr>
                <w:lang w:val="sr-RS"/>
              </w:rPr>
              <w:t>онија Миче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Јелена Стев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Ружица Јефт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Сенада Горд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Мирела Гур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Нико Руд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Предраг Стев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Есад Хасифић</w:t>
            </w:r>
            <w:r>
              <w:rPr>
                <w:vanish/>
              </w:rPr>
              <w:t>асифићХа Хасиф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омчило Крсм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лавица Пант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Зоран Поп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лош Ј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Гордана Баб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Александар Ђур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Боро Весели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Биљана Мићановић-Кат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лан Стев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лађана Јов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Дијана Кунарац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Зорица Санд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Мира Стојк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њежана Андр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Божана Сим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Сања </w:t>
            </w:r>
            <w:r>
              <w:rPr>
                <w:lang w:val="sr-CS"/>
              </w:rPr>
              <w:t>Ђуђ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Драгана Крајишник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Жељка Пеј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Сања Алекс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Нада Лукић Шајин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Марија Рист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адира Нурк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Тијана Мирано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Јагода Ковачевић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CS"/>
              </w:rPr>
              <w:t>Гордана Савин</w:t>
            </w:r>
          </w:p>
        </w:tc>
      </w:tr>
      <w:tr>
        <w:trPr>
          <w:trHeight w:val="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Радмила Савић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1:00Z</dcterms:created>
  <dc:creator>mpetrovic</dc:creator>
  <dc:description/>
  <cp:keywords/>
  <dc:language>en-US</dc:language>
  <cp:lastModifiedBy>mpetrovic</cp:lastModifiedBy>
  <cp:lastPrinted>2013-02-19T12:17:00Z</cp:lastPrinted>
  <dcterms:modified xsi:type="dcterms:W3CDTF">2013-02-20T08:31:00Z</dcterms:modified>
  <cp:revision>2</cp:revision>
  <dc:subject/>
  <dc:title>ДОМ ЗДРАВЉА БИЈЕЉИНА</dc:title>
</cp:coreProperties>
</file>