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ЕДЛОГ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На основу члана 35. став 1. Закона о локалној самоуправи ( „Службени гласник Републике Српске“, број: 101/04, 42/05 и 118/05) , члана 12. Закона о министарским, владиним и другим именовањима Републике Српске („Службени гласник Републике Српске“, број: 41/03) и члана 58. Статута општине Бијељина („Службени гласник општине Бијељина“, број: 5/05, 6/05 и 6/06) Скупштина Града Бијељина на сједници одржаној дана                 2013.године донијела је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 Ј Е Ш Е Њ 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ИМЕНОВАЊУ НАЧЕЛНИК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ДЈЕЉЕЊА ЗА ИНСПЕКЦИЈСКЕ ПОСЛОВЕ У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ТИВНОЈ СЛУЖБИ ГРАДА БИЈЕЉИН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  <w:t>I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За начелника Одјељења за инспекцијске послове у Административној служби Града Бијељина именује с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 МИЛОРАД ДЕСПОТОВИЋ -</w:t>
      </w:r>
      <w:r>
        <w:rPr>
          <w:sz w:val="24"/>
          <w:szCs w:val="24"/>
          <w:lang w:val="sr-CS"/>
        </w:rPr>
        <w:t xml:space="preserve"> дипломирани инжењер геодезиј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  <w:t>II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Даном ступања на снагу овог Рјешења престаје да важи Рјешење број: 01-111-92/12 од 7.децембра 2012. године, на основу којег Јовановић Драгану престаје дужност в.д. начелника Одјељења за инспекцијске послове у Административној служби Града Бијељи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  <w:t>II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Ово Рјешење ступа на снагу даном доношења, а објавиће се у </w:t>
      </w:r>
      <w:r>
        <w:rPr>
          <w:sz w:val="24"/>
          <w:szCs w:val="24"/>
          <w:lang w:val="sr-CS"/>
        </w:rPr>
        <w:t>"</w:t>
      </w:r>
      <w:r>
        <w:rPr>
          <w:sz w:val="24"/>
          <w:szCs w:val="24"/>
        </w:rPr>
        <w:t>Службеном гласнику Града Бијељина</w:t>
      </w:r>
      <w:r>
        <w:rPr>
          <w:sz w:val="24"/>
          <w:szCs w:val="24"/>
          <w:lang w:val="sr-CS"/>
        </w:rPr>
        <w:t>"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565" w:leader="none"/>
        </w:tabs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tabs>
          <w:tab w:val="clear" w:pos="708"/>
          <w:tab w:val="left" w:pos="556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КУПШТИНА ГРАДА БИЈЕЉИ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рој:                                                                                           П Р Е Д С Ј Е Д Н И 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ијељина,                                                                      СКУПШТИНЕ ГРАДА БИЈЕЉИ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тум;      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                                                                                                     </w:t>
      </w:r>
      <w:r>
        <w:rPr>
          <w:sz w:val="24"/>
          <w:szCs w:val="24"/>
        </w:rPr>
        <w:t>Драган Ђурђевић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 w:before="0" w:after="0"/>
    </w:pPr>
    <w:rPr>
      <w:rFonts w:ascii="Times New Roman" w:hAnsi="Times New Roman" w:eastAsia="Times New Roman" w:cs="Times New Roman"/>
      <w:color w:val="auto"/>
      <w:sz w:val="28"/>
      <w:szCs w:val="28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09:32:00Z</dcterms:created>
  <dc:creator>x</dc:creator>
  <dc:description/>
  <cp:keywords/>
  <dc:language>en-US</dc:language>
  <cp:lastModifiedBy>mpetrovic</cp:lastModifiedBy>
  <dcterms:modified xsi:type="dcterms:W3CDTF">2013-02-22T09:32:00Z</dcterms:modified>
  <cp:revision>2</cp:revision>
  <dc:subject/>
  <dc:title>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