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ind w:firstLine="720"/>
        <w:jc w:val="center"/>
        <w:rPr/>
      </w:pPr>
      <w:r>
        <w:rPr>
          <w:b/>
          <w:lang w:val="sr-CS"/>
        </w:rPr>
        <w:t>Д О Д А Т А К</w:t>
      </w:r>
    </w:p>
    <w:p>
      <w:pPr>
        <w:pStyle w:val="NormalWeb"/>
        <w:spacing w:before="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УЗ ПРИЈЕДЛОГ СТАТУТА ГРАДА БИЈЕЉИНА</w:t>
      </w:r>
    </w:p>
    <w:p>
      <w:pPr>
        <w:pStyle w:val="NormalWeb"/>
        <w:spacing w:before="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ind w:firstLine="720"/>
        <w:jc w:val="center"/>
        <w:rPr/>
      </w:pPr>
      <w:r>
        <w:rPr>
          <w:b/>
          <w:lang w:val="sr-CS"/>
        </w:rPr>
        <w:t>- Разлике у приједлогу Статута  у односу на нацрт Статута Града Бијељина -</w:t>
      </w:r>
    </w:p>
    <w:p>
      <w:pPr>
        <w:pStyle w:val="NormalWeb"/>
        <w:spacing w:before="0" w:after="0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 xml:space="preserve">Члан 10. 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(1) Град има празник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(2) Празник Града је</w:t>
      </w:r>
      <w:r>
        <w:rPr>
          <w:lang w:val="sr-CS"/>
        </w:rPr>
        <w:t xml:space="preserve"> "Дан Града Бијељина" који се </w:t>
      </w:r>
      <w:r>
        <w:rPr>
          <w:b/>
          <w:lang w:val="sr-CS"/>
        </w:rPr>
        <w:t xml:space="preserve">празнује 24. септембра, </w:t>
      </w:r>
      <w:r>
        <w:rPr>
          <w:lang w:val="sr-CS"/>
        </w:rPr>
        <w:t xml:space="preserve">у знак сјећања на прво ослобођење Бијељине у Другом свјетском рату. </w:t>
      </w:r>
    </w:p>
    <w:p>
      <w:pPr>
        <w:pStyle w:val="NormalWeb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(3) Град установљава традиционалну манифестацију под називом "Пантелински дани", у складу са одлуком Скупштине Града.</w:t>
      </w:r>
    </w:p>
    <w:p>
      <w:pPr>
        <w:pStyle w:val="NormalWeb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13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630"/>
        <w:jc w:val="both"/>
        <w:rPr/>
      </w:pPr>
      <w:r>
        <w:rPr>
          <w:lang w:val="bs-Cyrl-BA"/>
        </w:rPr>
        <w:t xml:space="preserve">(1) Службени језици у Граду су: језик српског народа, језик бошњачког народа и језик хрватског народа. </w:t>
      </w:r>
    </w:p>
    <w:p>
      <w:pPr>
        <w:pStyle w:val="NormalWeb"/>
        <w:spacing w:before="0" w:after="0"/>
        <w:ind w:firstLine="630"/>
        <w:jc w:val="both"/>
        <w:rPr>
          <w:lang w:val="bs-Cyrl-BA"/>
        </w:rPr>
      </w:pPr>
      <w:r>
        <w:rPr>
          <w:lang w:val="bs-Cyrl-BA"/>
        </w:rPr>
        <w:t xml:space="preserve">(2) Службена писма су ћирилица и латиница, у складу са законом. </w:t>
      </w:r>
    </w:p>
    <w:p>
      <w:pPr>
        <w:pStyle w:val="NormalWeb"/>
        <w:spacing w:before="0" w:after="0"/>
        <w:ind w:firstLine="630"/>
        <w:jc w:val="both"/>
        <w:rPr>
          <w:highlight w:val="yellow"/>
          <w:lang w:val="sr-CS"/>
        </w:rPr>
      </w:pPr>
      <w:r>
        <w:rPr>
          <w:lang w:val="bs-Cyrl-BA"/>
        </w:rPr>
        <w:t xml:space="preserve">(3) Органи Града, када рјешавају по захтјевима странака, воде поступак, састављају записе и издају </w:t>
      </w:r>
      <w:r>
        <w:rPr>
          <w:b/>
          <w:lang w:val="bs-Cyrl-BA"/>
        </w:rPr>
        <w:t>службена акта</w:t>
      </w:r>
      <w:r>
        <w:rPr>
          <w:b/>
          <w:i/>
          <w:lang w:val="bs-Cyrl-BA"/>
        </w:rPr>
        <w:t xml:space="preserve"> </w:t>
      </w:r>
      <w:r>
        <w:rPr>
          <w:lang w:val="bs-Cyrl-BA"/>
        </w:rPr>
        <w:t>на службеном језику и писму које користи овлашћено службено лице органа Града,</w:t>
      </w:r>
      <w:r>
        <w:rPr>
          <w:lang w:val="sr-CS"/>
        </w:rPr>
        <w:t xml:space="preserve"> </w:t>
      </w:r>
      <w:r>
        <w:rPr>
          <w:lang w:val="sr-Latn-CS" w:eastAsia="en-US"/>
        </w:rPr>
        <w:t>с тим да ће се странци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на њен захтјев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</w:t>
      </w:r>
      <w:r>
        <w:rPr>
          <w:b/>
          <w:lang w:val="sr-CS" w:eastAsia="en-US"/>
        </w:rPr>
        <w:t>издати службени акт</w:t>
      </w:r>
      <w:r>
        <w:rPr>
          <w:b/>
          <w:i/>
          <w:lang w:val="sr-CS" w:eastAsia="en-US"/>
        </w:rPr>
        <w:t xml:space="preserve"> </w:t>
      </w:r>
      <w:r>
        <w:rPr>
          <w:b/>
          <w:lang w:val="sr-Latn-CS" w:eastAsia="en-US"/>
        </w:rPr>
        <w:t xml:space="preserve"> на језик</w:t>
      </w:r>
      <w:r>
        <w:rPr>
          <w:b/>
          <w:lang w:val="sr-CS" w:eastAsia="en-US"/>
        </w:rPr>
        <w:t>у</w:t>
      </w:r>
      <w:r>
        <w:rPr>
          <w:b/>
          <w:lang w:val="sr-Latn-CS" w:eastAsia="en-US"/>
        </w:rPr>
        <w:t xml:space="preserve"> </w:t>
      </w:r>
      <w:r>
        <w:rPr>
          <w:b/>
          <w:lang w:val="sr-CS" w:eastAsia="en-US"/>
        </w:rPr>
        <w:t xml:space="preserve">и писму </w:t>
      </w:r>
      <w:r>
        <w:rPr>
          <w:b/>
          <w:lang w:val="sr-Latn-CS" w:eastAsia="en-US"/>
        </w:rPr>
        <w:t>којим се странка служи у поступку</w:t>
      </w:r>
      <w:r>
        <w:rPr>
          <w:b/>
          <w:lang w:val="sr-C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 Странке могу писмена да упућуј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рганима Град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на било којем од службених језика.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/>
          <w:b/>
          <w:bCs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21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У области културе, Град има сљедеће надлежности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а) обезбјеђује заштиту културних добара, осим оних који су законом утврђени као добра од значаја за Републику Српску односно Босну и Херцеговину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обезбјеђује заштиту и одржавање споменика и спомен-обиљежја од значаја за културно-историјску традицију, ако њихова заштита и одржавање нису уређени другим пропис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организује манифестације и обиљежавање јубилеја у области културе од значаја за Град и развој културно-умјетничког стваралаштва у Граду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обезбјеђује услове за прикупљање, обраду, чување и давање на коришћење књига и других публикација и услове за рад библиотека чији је оснивач Град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д) обезбјеђује изградњу, реконструкцију и одржавање објеката институција културе у Граду, чији је оснивач Град,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 xml:space="preserve">ђ) обезбјеђује услове за истраживање, прикупљање, обраду, чување, заштиту и презентацију музејске грађе и друге услове за рад музејских установа чији је оснивач, у складу са законом и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е) обавља и друге послове из области културе, у складу са законом. 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22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Град у области основног, средњег и високог образовања врши сљедеће послове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) предлаже број и просторни распоред основних школа на територији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предлаже уписна подручја за основне школе на територији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именује чланове школских одбора, у име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обезбјеђује средства за подмирење материјалних трошкова средњег образовања, средства за текуће и инвестиционо одржавање објеката средњег образовањ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обезбјеђује и друга средства прописана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ђ) обезбјеђује средства и прописује услове за стипендирање ученика и студената,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 xml:space="preserve">е) подстиче развој и посебним мјерама обезбјеђује услове за рад са младим талентима и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ж) обавља и друге послове из области образовања, у складу са законом. 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>(2) У области предшколског васпитања и образовања, Град оснива предшколске установе, учествује у финансирању предшколског васпитања и образовања и обавља друге послове, у складу са законом и овим статутом.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26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У области друштвене бриге о дјеци и омладини, Град обавља сљедеће послове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а) обезбјеђује услове за боравак дјеце у предшколским установама, предшколско васпитање и образовање, превентивну здравствену заштиту дјеце предшколског узраста, боравак дјеце у предшколским установама у складу са законом, одмор и рекреацију дјеце до 15 година у дјечјим одмаралиштим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обезбјеђује услове за одржавање, изградњу, доградњу, опремање и осавремењавање услова за рад установа друштвене бриге о дјеци, 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lang w:val="bs-Cyrl-BA"/>
        </w:rPr>
        <w:t xml:space="preserve">в) доноси </w:t>
      </w:r>
      <w:r>
        <w:rPr>
          <w:b/>
          <w:lang w:val="bs-Cyrl-BA"/>
        </w:rPr>
        <w:t>омладинску политику и годишњи акциони план спровођења омладинске политике за подручје Града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г) води регистар омладинских организација које имају сједиште на подручју Гра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планира и обезбјеђује </w:t>
      </w:r>
      <w:r>
        <w:rPr>
          <w:b/>
          <w:lang w:val="bs-Cyrl-BA"/>
        </w:rPr>
        <w:t>услове</w:t>
      </w:r>
      <w:r>
        <w:rPr>
          <w:lang w:val="bs-Cyrl-BA"/>
        </w:rPr>
        <w:t xml:space="preserve"> за рад омладинских савјета и учествује у финансирању програма </w:t>
      </w:r>
      <w:r>
        <w:rPr>
          <w:b/>
          <w:lang w:val="bs-Cyrl-BA"/>
        </w:rPr>
        <w:t xml:space="preserve">и пројеката који доприносе спровођењу </w:t>
      </w:r>
      <w:r>
        <w:rPr>
          <w:lang w:val="bs-Cyrl-BA"/>
        </w:rPr>
        <w:t xml:space="preserve">омладинске политике на нивоу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обезбјеђује </w:t>
      </w:r>
      <w:r>
        <w:rPr>
          <w:b/>
          <w:lang w:val="bs-Cyrl-BA"/>
        </w:rPr>
        <w:t xml:space="preserve">приступачне и прилагођене </w:t>
      </w:r>
      <w:r>
        <w:rPr>
          <w:lang w:val="bs-Cyrl-BA"/>
        </w:rPr>
        <w:t xml:space="preserve">објекте и услове у којима млади </w:t>
      </w:r>
      <w:r>
        <w:rPr>
          <w:b/>
          <w:lang w:val="bs-Cyrl-BA"/>
        </w:rPr>
        <w:t xml:space="preserve">могу да изразе и покажу своје креативне способности као и да </w:t>
      </w:r>
      <w:r>
        <w:rPr>
          <w:lang w:val="bs-Cyrl-BA"/>
        </w:rPr>
        <w:t xml:space="preserve">обављају омладинске активности на основу утврђених критерију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е) припрема и </w:t>
      </w:r>
      <w:r>
        <w:rPr>
          <w:b/>
          <w:lang w:val="bs-Cyrl-BA"/>
        </w:rPr>
        <w:t>спроводи</w:t>
      </w:r>
      <w:r>
        <w:rPr>
          <w:lang w:val="bs-Cyrl-BA"/>
        </w:rPr>
        <w:t xml:space="preserve"> годишњи програм стручног усавршавања из области омладинског рада и активности од интереса за Град и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ж) обавља и друге послове из области друштвене бриге о дјеци и омладини, у складу са законом. </w:t>
      </w:r>
    </w:p>
    <w:p>
      <w:pPr>
        <w:pStyle w:val="NormalWeb"/>
        <w:spacing w:before="0" w:after="0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27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У области спорта и физичке културе, Град обавља сљедеће послове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а) обезбјеђује услове за развој и унапређивање спорта и физичке културе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lang w:val="bs-Cyrl-BA"/>
        </w:rPr>
        <w:t>б) обезбјеђује услове за изградњу, одржавање и коришћење спортских објеката и објеката за рекреацију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обезбјеђује услове за организацију и одржавање спортских такмичења и других спортских манифестација од значаја за Град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обезбјеђује услове за развој и унапређивање аматерског спорт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д) обезбјеђује посебне услове за повећање квалитета рада са младим спортским талентима, 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ђ) обезбјеђује посебне услове за изградњу, одржавање и коришћење спортских објеката и објеката за рекреацију као и услове за развој и унапређивање спорта особа са инвлидитетом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е) обезбјеђује услове и издаје лиценце за организацију и одржавање спортских такмичења и манифестација од значаја за Град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ж) издаје лиценце за рад стручњака у спортским организацијама на подручју Града и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bs-Cyrl-BA"/>
        </w:rPr>
        <w:t xml:space="preserve">з) обавља и друге послове из области спорта и физичке културе, у складу са законом. </w:t>
      </w:r>
    </w:p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29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У области развоја привреде, приватног предузетништва и пољопривреде, Град обавља сљедеће послове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) обезбјеђује услове за подстицање и развој малих и средњих предузећа и других облика приватног предузетништв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б) обезбјеђује адекватну информисаност </w:t>
      </w:r>
      <w:r>
        <w:rPr>
          <w:b/>
          <w:lang w:val="bs-Cyrl-BA"/>
        </w:rPr>
        <w:t>привредника и</w:t>
      </w:r>
      <w:r>
        <w:rPr>
          <w:lang w:val="bs-Cyrl-BA"/>
        </w:rPr>
        <w:t xml:space="preserve"> предузетника о поступку и условима за оснивање малих и средњих предузећа </w:t>
      </w:r>
      <w:r>
        <w:rPr>
          <w:b/>
          <w:lang w:val="bs-Cyrl-BA"/>
        </w:rPr>
        <w:t>и предузетничких радњи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утврђује Програм коришћења средстава од накнаде за претварање пољопривредног земљишта у непољопривредне сврх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доноси програм здравствене заштите животиња на подручју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доноси план прољетне </w:t>
      </w:r>
      <w:r>
        <w:rPr>
          <w:b/>
          <w:lang w:val="bs-Cyrl-BA"/>
        </w:rPr>
        <w:t>и план јесење</w:t>
      </w:r>
      <w:r>
        <w:rPr>
          <w:lang w:val="bs-Cyrl-BA"/>
        </w:rPr>
        <w:t xml:space="preserve"> сјетв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доноси шумско-привредну основу за шуме у државном власништву и годишњи план газдовања у приватним шума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е) подстиче развој пољопривреде, сточарства, воћарства, виноградарства и пчеларства на територији Града и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ж) обавља и друге послове из ових области, у складу са законом. 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 xml:space="preserve">Члан 30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У области заштите природних добара и животне средине, Град обавља сљедеће послове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а) доноси основе заштите коришћења и унапређивања пољопривредног земљишта, и брине се о њиховом спровођењу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б) одређује ерозивна подручја и прописује противерозивне мјере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обезбјеђује активности и мјере које имају за циљ спрјечавање штетних активности, оштећења или загађивања природе, као и смањење или елиминисање настале штет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обезбјеђује коришћење природних ресурса на економичан и прикладан начин, у циљу очувања еколошког система и осигурава побољшање квалитета животне средин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обезбјеђује стицање и унапређивање сазнања о животној средини Града и осигурава сталну едукацију из ове области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доноси програм заштите животне средин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е) прописује и предузима дугорочне мјере и активности на плану заштите животне средине које су од интереса за Град, а нарочито: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lang w:val="bs-Cyrl-BA"/>
        </w:rPr>
        <w:tab/>
        <w:t xml:space="preserve">- обезбјеђује чистоћу животне средине на подручју Града,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lang w:val="bs-Cyrl-BA"/>
        </w:rPr>
        <w:tab/>
        <w:t xml:space="preserve">- врши дренажу бујичних вода, прикупљање и пречишћавање на подручју Града,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lang w:val="bs-Cyrl-BA"/>
        </w:rPr>
        <w:tab/>
        <w:t xml:space="preserve">- врши адекватно третирање отпадних вода на територији Града,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lang w:val="bs-Cyrl-BA"/>
        </w:rPr>
        <w:tab/>
        <w:t xml:space="preserve">- врши заштиту од буке, вибрација и загађености ваздуха, насталих као посљедица обављања одређених дјелатности и врши њихово мјерење,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lang w:val="bs-Cyrl-BA"/>
        </w:rPr>
        <w:tab/>
        <w:t xml:space="preserve">- обезбјеђује снабдијевање Града водом за пиће,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lang w:val="bs-Cyrl-BA"/>
        </w:rPr>
        <w:tab/>
        <w:t xml:space="preserve">- управља зеленим површинама и заштићеним природним подручј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ж) обезбјеђује услове коришћења и начин управљања природним језерима, изворима, јавним бунарима и јавним чесмама и брине се о њиховој заштити, те ствара опште услове за очување чистоће обала ријека</w:t>
      </w:r>
      <w:r>
        <w:rPr>
          <w:b/>
          <w:lang w:val="bs-Cyrl-BA"/>
        </w:rPr>
        <w:t>,</w:t>
      </w:r>
      <w:r>
        <w:rPr>
          <w:lang w:val="bs-Cyrl-BA"/>
        </w:rPr>
        <w:t xml:space="preserve"> језера </w:t>
      </w:r>
      <w:r>
        <w:rPr>
          <w:b/>
          <w:lang w:val="bs-Cyrl-BA"/>
        </w:rPr>
        <w:t>и канала</w:t>
      </w:r>
      <w:r>
        <w:rPr>
          <w:lang w:val="bs-Cyrl-BA"/>
        </w:rPr>
        <w:t xml:space="preserve">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з) обезбјеђује опште услове и начине изградње и одржавања водовода у сеоским насељима, њихово коришћење и утврђује санитарно-техничке услове за испуштање отпадних во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и) одређује водопривредне услове, издаје водопривредне сагласности и водопривредне дозволе за објекте и радове, одређене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ј) обезбјеђује услове за очување,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к) прописује граничне вриједности емисије за поједине штетне и опасне материје, у случајевима утврђеним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л) објављује податке о стању квалитета ваздух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љ) брине се о побољшању квалитета ваздуха, за подручја са угроженим квалитетом ваздуха, предузима одговарајуће мјер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м) утврђује мјере за организовано и нешкодљиво уклањање животиња, обезбјеђује услове карантина за животиње у унутрашњем промету, са подручја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н) обавља послове евиденције о квалитету стоке, одабраним мушким приплодним грлима, прописује услове и начине држања пчела и постављања пчелињака и одређује подручја за селекцију пчел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њ) обезбјеђује вршење инспекцијског надзора из области заштите животне средин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о) остварује сарадњу са другим јединицама локалне самоуправе, на плану заштите и унапређивања животне средине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п) обезбјеђује очување природних вриједности на свом подручју и доноси акта о стављању под заштиту одређеног природног добра и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р) обавља и друге послове из области заштите природних добара и животне средине, у складу са законом. </w:t>
      </w:r>
    </w:p>
    <w:p>
      <w:pPr>
        <w:pStyle w:val="NormalWeb"/>
        <w:spacing w:before="0" w:after="0"/>
        <w:jc w:val="center"/>
        <w:rPr/>
      </w:pPr>
      <w:r>
        <w:rPr>
          <w:bCs/>
          <w:lang w:val="bs-Cyrl-BA"/>
        </w:rPr>
        <w:t xml:space="preserve">Члан 32.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рад у области заштите </w:t>
      </w:r>
      <w:r>
        <w:rPr>
          <w:b/>
          <w:lang w:val="bs-Cyrl-BA"/>
        </w:rPr>
        <w:t xml:space="preserve">и спасавања </w:t>
      </w:r>
      <w:r>
        <w:rPr>
          <w:lang w:val="bs-Cyrl-BA"/>
        </w:rPr>
        <w:t xml:space="preserve">грађана и материјалних добара од елементарних </w:t>
      </w:r>
      <w:r>
        <w:rPr>
          <w:b/>
          <w:lang w:val="bs-Cyrl-BA"/>
        </w:rPr>
        <w:t xml:space="preserve">непогода </w:t>
      </w:r>
      <w:r>
        <w:rPr>
          <w:lang w:val="bs-Cyrl-BA"/>
        </w:rPr>
        <w:t xml:space="preserve">и других </w:t>
      </w:r>
      <w:r>
        <w:rPr>
          <w:b/>
          <w:lang w:val="bs-Cyrl-BA"/>
        </w:rPr>
        <w:t>несрећа</w:t>
      </w:r>
      <w:r>
        <w:rPr>
          <w:lang w:val="bs-Cyrl-BA"/>
        </w:rPr>
        <w:t xml:space="preserve"> обавља сљедеће послове: 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>а)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у Републици Српској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б) доноси план заштите од пожара за подручје Града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в) доноси процјену угрожености од елементарне непогоде и друге несреће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г) доноси програм развоја цивилне заштите у области заштите и спасавања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д) планира и утврђује изворе финансирања и извршавања задатака цивилне заштите и заштите од пожара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ђ) оснива штаб за ванредне систуације и јединице цивилне заштите,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>е) разматра стање у области заштите и спасавања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ж) спроводи мјере заштите од пожара, у складу са законом и планом заштите од пожара,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з) одређује мјере за ублажавање и отклањање непосредних посљедица од елементарних непогода и других несрећа и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и) обавља и друге послове из области заштите и спасавања, у складу са законом.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  <w:t>Члан 33. (додат)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  <w:tab/>
        <w:t>(1) Град у области опште управе: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bCs/>
          <w:lang w:val="bs-Cyrl-BA"/>
        </w:rPr>
        <w:t>а)  обезб</w:t>
      </w:r>
      <w:r>
        <w:rPr>
          <w:b/>
          <w:bCs/>
        </w:rPr>
        <w:t>j</w:t>
      </w:r>
      <w:r>
        <w:rPr>
          <w:b/>
          <w:bCs/>
          <w:lang w:val="bs-Cyrl-BA"/>
        </w:rPr>
        <w:t>еђује и организује вођење матичних књига рођених, вјенчаних и умрлих и рјешавање у првостепеном управном поступку у области матичних књига,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bCs/>
          <w:lang w:val="bs-Cyrl-BA"/>
        </w:rPr>
        <w:t>б) обезбјеђује вођење евиденције о држављанима Републике Српске - Босне и Херцеговине и издавање увјерења из ове евиденције</w:t>
      </w:r>
      <w:r>
        <w:rPr>
          <w:b/>
          <w:bCs/>
          <w:lang w:val="sr-CS"/>
        </w:rPr>
        <w:t xml:space="preserve"> и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в) врши друге послове утврђене законом и актима органа Града.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(2) Обављање одређених послова из области опште управе може се организовати у мјесним канцеларијама, у складу са законом, овим статутом и актима органа Града.</w:t>
      </w:r>
    </w:p>
    <w:p>
      <w:pPr>
        <w:pStyle w:val="NormalWeb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38. (37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Скупштина Града је представничко тијело грађана Града и орган одлучивања и креирања политике Град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2) У оквиру свог дјелокруга, Скупштина Града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) доноси статут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доноси одлуке и друга општа акта и даје њихово аутентично тумачењ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доноси буџет, завршни рачун буџета и усваја извјештај о реализацији буџет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доноси планове и програме развоја Града, план локалног економског развоја, план инвестирања и план капиталних улагањ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доноси просторне и урбанистичке планове и програме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доноси програм уређења грађевинског земљишт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е) доноси спроведбене планов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ж) доноси одлуке и друга општа акта о обављању функција из области културе, образовања, спорта, здравства, борачко-инвалидске заштите, </w:t>
      </w:r>
      <w:r>
        <w:rPr>
          <w:b/>
          <w:lang w:val="bs-Cyrl-BA"/>
        </w:rPr>
        <w:t>цивилне заштите у области заштите и спасавања,</w:t>
      </w:r>
      <w:r>
        <w:rPr>
          <w:lang w:val="bs-Cyrl-BA"/>
        </w:rPr>
        <w:t xml:space="preserve"> социјалне заштите, друштвене бриге о дјеци и омладини, информисања, занатства, туризма, угоститељства, привреде, приватног предузетништва, пољопривреде, шумарства и заштите околин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з) доноси одлуке о комуналним таксама и другим јавним приходима, када је овлашћена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и) доноси одлуке и друга општа акта у области цивилне заштите и заштите од пожара, у складу са законом и предузима мјере за њихово функционисањ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ј) доноси одлуке о прибављању, управљању и располагању имовином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к) доноси одлуку о одређивању назива улица, тргова, дијелова насељених мјеста и мјесних заједница,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bs-Cyrl-BA"/>
        </w:rPr>
      </w:pPr>
      <w:r>
        <w:rPr>
          <w:color w:val="000000"/>
          <w:lang w:val="bs-Cyrl-BA"/>
        </w:rPr>
        <w:t>л</w:t>
      </w:r>
      <w:r>
        <w:rPr>
          <w:lang w:val="bs-Cyrl-BA"/>
        </w:rPr>
        <w:t>)</w:t>
      </w:r>
      <w:r>
        <w:rPr>
          <w:color w:val="000000"/>
          <w:lang w:val="bs-Cyrl-BA"/>
        </w:rPr>
        <w:t xml:space="preserve"> доноси одлуку о одржавању традиционалних манифестација и обиљежавању значајних датума и догађаја на подручју Града, 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љ) доноси одлуку о употреби симбола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м) доноси одлуку о чланству Града у Савезу општина и градова, о удруживању у друге савезе и организације, успоставља и остварује сарадњу са другим општинама и градовим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н) доноси план коришћења јавних површин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њ) доноси одлуку о проглашењу почасних грађана и уређује права и обавезе из те одлуке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о) доноси одлуку о наградама и признањ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п) бира и разрјешава предсједника Скупштине Града, потпредсједника Скупштине Града, замјеника Градоначелника, секретара Скупштине Града и чланове сталних и повремених радних тијела Скупштине Град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р) оснива Стручну службу за потребе Скупштине Града и њених радних тијел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с) покреће иницијативу за територијалну промјену и промјену назива Града и насељеног мјест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т) одлучује о задужењу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ћ) усваја Пословник и Кодекс понашања одборника Скупштине Град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у) разматра годишњи извјештај о раду Градоначелника и о томе заузима свој став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ф) разматра извјештај Градоначелника о раду у органима привредних друштава која обављају комуналне дјелатности, у оквиру годишњег извјештаја о раду Градоначелника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х) одлучује о располагању капиталом у предузећима која обављају комуналне дјелатности, а који је у својини Гра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ц) одлучује о покретању иницијативе за опозив Градоначелника, у складу са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ч) оснива јавне установе и привредна друштва комуналних и других дјелатности за обављање послова од интереса за Град и управља њима, у складу са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џ) расписује јавни зајам и самодопринос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ш) расписује референдум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аа) даје мишљење о методологији за утврђивање накнаде за вршење повјерених послов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б) доноси одлуке о оснивању мјесних заједница на подручју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в)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г) разматра извјештаје о раду и програме рада привредних друштава, организација и јавних установа чији је оснивач Град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д) разматра и одлучује о грађанским иницијатива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ђ) одлучује о успостављању сарадње са другим општинама и градовима и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е) врши и друге послове утврђене законом и овим статутом. </w:t>
      </w:r>
    </w:p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62. (61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Градоначелник је надлежан да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а) предлаже Статут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б) предлаже одлуке и друга акта која доноси Скупштина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израђује нацрт и подноси Скупштини Града на усвајање годишњи буџет, годишњи биланс стања, економски план, развојни план, инвестициони програм, просторни план и остала планска и регулаторна документа која се односе на коришћење и управљање простором и земљиштем, укључујући и коришћење добара у општој употреби из надлежности Града, у складу са законом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предлаже Скупштини Града доношење дугорочних планова/стратегија развоја, просторних планова, планова за њихово спровођење, као и осталих планских докуменат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извршава законе и друге прописе Републике Српске чије је извршење повјерено Граду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спроводи локалну политику у складу са одлукама Скупштине Града и извршава одлуке и друга акта Скупштине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е) доноси одлуке о распологању средствима буџета Града у складу са одлуком о извршењу буџета и одговара Скупштини Града за законито и намјенско трошење средстава буџет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ж) обавјештава Скупштину Града о свим питањима из надлежности Града, његових права и обавез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з) доноси одлуку о оснивању Административне службе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и) доноси правилник о организацији послова и систематизацији радних мјеста Административне службе Град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ј) </w:t>
      </w:r>
      <w:r>
        <w:rPr>
          <w:b/>
          <w:lang w:val="bs-Cyrl-BA"/>
        </w:rPr>
        <w:t>у</w:t>
      </w:r>
      <w:r>
        <w:rPr>
          <w:lang w:val="bs-Cyrl-BA"/>
        </w:rPr>
        <w:t xml:space="preserve"> </w:t>
      </w:r>
      <w:r>
        <w:rPr>
          <w:b/>
          <w:lang w:val="bs-Cyrl-BA"/>
        </w:rPr>
        <w:t>области заштите и спасавања грађана и материјалних добара од елементарних и других несрећа извршава послове утврђене законом</w:t>
      </w:r>
      <w:r>
        <w:rPr>
          <w:b/>
        </w:rPr>
        <w:t xml:space="preserve"> </w:t>
      </w:r>
      <w:r>
        <w:rPr>
          <w:b/>
          <w:lang w:val="sr-CS"/>
        </w:rPr>
        <w:t>и овим статутом</w:t>
      </w:r>
      <w:r>
        <w:rPr>
          <w:b/>
          <w:lang w:val="bs-Cyrl-BA"/>
        </w:rPr>
        <w:t>, а посебно: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b/>
          <w:lang w:val="bs-Cyrl-BA"/>
        </w:rPr>
        <w:t xml:space="preserve">- </w:t>
      </w:r>
      <w:r>
        <w:rPr>
          <w:lang w:val="bs-Cyrl-BA"/>
        </w:rPr>
        <w:t xml:space="preserve">доноси план </w:t>
      </w:r>
      <w:r>
        <w:rPr>
          <w:b/>
          <w:lang w:val="bs-Cyrl-BA"/>
        </w:rPr>
        <w:t>заштите и спасавања од елементарних непогода и других несрећа</w:t>
      </w:r>
      <w:r>
        <w:rPr>
          <w:lang w:val="bs-Cyrl-BA"/>
        </w:rPr>
        <w:t xml:space="preserve"> и обезбјеђује његову реализацију, </w:t>
      </w:r>
    </w:p>
    <w:p>
      <w:pPr>
        <w:pStyle w:val="NormalWeb"/>
        <w:spacing w:before="0" w:after="0"/>
        <w:ind w:left="720" w:firstLine="720"/>
        <w:jc w:val="both"/>
        <w:rPr>
          <w:lang w:val="bs-Cyrl-BA"/>
        </w:rPr>
      </w:pPr>
      <w:r>
        <w:rPr>
          <w:lang w:val="bs-Cyrl-BA"/>
        </w:rPr>
        <w:t xml:space="preserve">- наређује мјере за ублажавање и отклањање посљедица од елементарних </w:t>
      </w:r>
      <w:r>
        <w:rPr>
          <w:b/>
          <w:lang w:val="bs-Cyrl-BA"/>
        </w:rPr>
        <w:t xml:space="preserve">непогода </w:t>
      </w:r>
      <w:r>
        <w:rPr>
          <w:lang w:val="bs-Cyrl-BA"/>
        </w:rPr>
        <w:t xml:space="preserve">и других </w:t>
      </w:r>
      <w:r>
        <w:rPr>
          <w:b/>
          <w:lang w:val="bs-Cyrl-BA"/>
        </w:rPr>
        <w:t>несрећа</w:t>
      </w:r>
      <w:r>
        <w:rPr>
          <w:lang w:val="bs-Cyrl-BA"/>
        </w:rPr>
        <w:t xml:space="preserve">, </w:t>
      </w:r>
    </w:p>
    <w:p>
      <w:pPr>
        <w:pStyle w:val="NormalWeb"/>
        <w:spacing w:before="0" w:after="0"/>
        <w:ind w:left="720"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- управља системом цивилне заштите у области заштите и спасавања у Граду,</w:t>
      </w:r>
    </w:p>
    <w:p>
      <w:pPr>
        <w:pStyle w:val="NormalWeb"/>
        <w:spacing w:before="0" w:after="0"/>
        <w:ind w:left="720"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- именује штаб за ванредне ситуације и оснива јединице цивилне заштите,</w:t>
      </w:r>
    </w:p>
    <w:p>
      <w:pPr>
        <w:pStyle w:val="NormalWeb"/>
        <w:spacing w:before="0" w:after="0"/>
        <w:ind w:left="720"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- доноси годишњи план обуке и оспособљавања штаба за ванредне ситуације, јединица цивилне заштите и повјереника заштите и спасавања,</w:t>
      </w:r>
    </w:p>
    <w:p>
      <w:pPr>
        <w:pStyle w:val="NormalWeb"/>
        <w:spacing w:before="0" w:after="0"/>
        <w:ind w:left="720"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- наређује поступање по плану приправности,</w:t>
      </w:r>
    </w:p>
    <w:p>
      <w:pPr>
        <w:pStyle w:val="NormalWeb"/>
        <w:spacing w:before="0" w:after="0"/>
        <w:ind w:left="720"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- проглашава ванредну систуацију и стање елементарне непогоде и друге несреће,</w:t>
      </w:r>
    </w:p>
    <w:p>
      <w:pPr>
        <w:pStyle w:val="NormalWeb"/>
        <w:spacing w:before="0" w:after="0"/>
        <w:ind w:left="720"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- наређује мобилизацију, узбуњивање и евакуацију и обезбјеђује ресурсе неопходне за хитан смјештај у случају елементарне непогоде и друге несреће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к) предузима оперативне и друге мјере у случају поремећаја или прекида у обављању комуналних дјелатности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л) доноси појединачна акта за које је овлашћен законом, Статутом и другим општим актим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љ) реализује сарадњу Града са другим општинама, градовима, међународним и другим организацијама, у складу са одлукама и закључцима Скупштине Града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м) даје сагласност на статуте и друга општа акта привредних друштава и јавних установа чији је оснивач Град, 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н) доноси годишњи план рада Градоначелника и Административне службе Града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њ) подноси извјештај Скупштини Града о свом раду, раду Административне службе Града и раду у органима привредних друштава која обављају комуналне дјелатности, у оквиру годишњег извјештаја о раду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о) покреће иницијативу да се до одлуке надлежног суда обустави од извршења пропис Скупштине Града, општи или појединачни акт, ако сматра да је супротан Уставу или закону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п) закључује уговоре у име Града, у складу са актима Скупштине Гра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р) одлучује о сукобу надлежности између организационих јединица Административне службе Града односно  организација које врше послове од интереса за Град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с) рјешава у другом степену по жалбама на првостепена рјешења Административне службе Града, уколико за рјешавање нису надлежни републички органи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т) одобрава употребу назива Града и насељених мјеста у пословном имену привредних друштава, установа и других организација и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ћ) обавља и друге послове утврђене законом и овим статутом.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ab/>
        <w:t>(2) Градоначелник је одговоран за законитост аката које предлаже Скупштини Града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66. (65. у нацрту Статута)</w:t>
      </w:r>
    </w:p>
    <w:p>
      <w:pPr>
        <w:pStyle w:val="NormalWeb"/>
        <w:spacing w:before="0" w:after="0"/>
        <w:jc w:val="both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(1) Административна служба Града организује се и дјелује као сервис грађана у складу са критеријумима ефикасности, дјелотворности и економичности, који између осталог обухватају поштовање сљедећих принципа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а) обједињавање истих или сличних, односно међусобно повезаних послова у одговарајуће организационе јединице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б) законито и благовремено одлучивање о правима и обавезама и на закону заснованим правним интересима физичких и правних лица,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в) стручно и рационално обављање послова и остваривање одговорности запослених и постављених лица за њихово обављање и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г) ефикасно руковођење организационим јединицама и стални надзор над обављањем послова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(2) Административна служба Града се организује по организационим јединицама, а обављање послова рјешавања у управним стварима, у складу са ставом 1. овог члана, укључујући и послове надзора над примјеном прописа, организује се у оквиру одјељења.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(3) Ради ефикаснијег, дјелотворнијег и економичнијег извршавања одређених послова Административне службе Града и ефикаснијег остваривања права и интереса грађана, Градоначелник образује мјесне канцеларије у појединим насељеним мјестима, за једно или више насељених мјеста, у складу са законом и овим статутом.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BA"/>
        </w:rPr>
      </w:pPr>
      <w:r>
        <w:rPr>
          <w:bCs/>
          <w:lang w:val="bs-Cyrl-BA"/>
        </w:rPr>
        <w:t>Члан 72.  (71. у нацрту Статута)</w:t>
      </w:r>
    </w:p>
    <w:p>
      <w:pPr>
        <w:pStyle w:val="NormalWeb"/>
        <w:spacing w:before="0" w:after="0"/>
        <w:jc w:val="center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За обављање послова утврђених Уставом, законом и овим статутом, Граду припадају </w:t>
      </w:r>
      <w:r>
        <w:rPr>
          <w:b/>
          <w:lang w:val="bs-Cyrl-BA"/>
        </w:rPr>
        <w:t>буџетска средства</w:t>
      </w:r>
      <w:r>
        <w:rPr>
          <w:lang w:val="bs-Cyrl-BA"/>
        </w:rPr>
        <w:t xml:space="preserve"> одређена законом и одлукама Скупштине Града.</w:t>
      </w:r>
    </w:p>
    <w:p>
      <w:pPr>
        <w:pStyle w:val="NormalWeb"/>
        <w:spacing w:before="0" w:after="0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73. (72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Град има буџет </w:t>
      </w:r>
      <w:r>
        <w:rPr>
          <w:b/>
          <w:lang w:val="bs-Cyrl-BA"/>
        </w:rPr>
        <w:t>који представља процјену буџетских средстава и буџетских издатака за једну фискалну годину и саставни је дио јединственог буџетског система у Републици Српској</w:t>
      </w:r>
      <w:r>
        <w:rPr>
          <w:lang w:val="bs-Cyrl-BA"/>
        </w:rPr>
        <w:t xml:space="preserve">.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b/>
          <w:lang w:val="bs-Cyrl-BA"/>
        </w:rPr>
        <w:t>(2)</w:t>
      </w:r>
      <w:r>
        <w:rPr>
          <w:lang w:val="bs-Cyrl-BA"/>
        </w:rPr>
        <w:t xml:space="preserve"> </w:t>
      </w:r>
      <w:r>
        <w:rPr>
          <w:b/>
          <w:lang w:val="bs-Cyrl-BA"/>
        </w:rPr>
        <w:t>Буџетска средства Града су буџетски приходи  и други примици, а буџетске издатке чине буџетски расходи и други издаци, укључујући и отплату дуго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>(3) Буџетски приходи, као дио буџетских средстава Града су: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а) средства из расподјеле са рачуна јавних прихода Републике Српске, у складу са законом и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б) изворни приходи Града које чине порези, таксе, накнаде, новчане казне према прописима Града као и остали приходи, у складу са законом и одлукама Скупштине Града.</w:t>
      </w:r>
    </w:p>
    <w:p>
      <w:pPr>
        <w:pStyle w:val="NormalWeb"/>
        <w:spacing w:before="0" w:after="0"/>
        <w:jc w:val="center"/>
        <w:rPr>
          <w:rFonts w:eastAsia="Times New Roman"/>
          <w:bCs/>
          <w:lang w:val="bs-Cyrl-BA"/>
        </w:rPr>
      </w:pPr>
      <w:r>
        <w:rPr>
          <w:rFonts w:eastAsia="Times New Roman"/>
          <w:bCs/>
          <w:lang w:val="bs-Cyrl-BA"/>
        </w:rPr>
        <w:t xml:space="preserve"> 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74. (73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(1) Корисници средстава буџета Града су дужни да успоставе систем интерне контроле као и функцију интерне ревизије, у складу са законом и општеприхваћеним стандардима и да обезбиједе законито, ефикасно и одговорно трошење буџетских средстав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2) Корисници средстава буџета Града, чији је оснивач Град дужни су да Скупштини Града подносе годишњи извјештај о свом раду, остваривању програма рада и коришћењу средстава буџета.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(3) Остали корисници средстава буџета Града дужни су да подносе извјештај Градоначелнику о намјенском коришћењу одобрених средстава буџета Града.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76. (75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Градоначелник утврђује нацрт буџета Града и </w:t>
      </w:r>
      <w:r>
        <w:rPr>
          <w:b/>
          <w:lang w:val="bs-Cyrl-BA"/>
        </w:rPr>
        <w:t>доставља га Скупштини Града на изјашњавање.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 xml:space="preserve">(2) О нацрту буџета Града спроводи се јавна расправа у складу са законом и одлуком Скупштине Град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3) Градоначелник подноси Скупштини Града приједлог буџета на усвајање, у складу са законом. </w:t>
      </w:r>
    </w:p>
    <w:p>
      <w:pPr>
        <w:pStyle w:val="NormalWeb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82. (81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Рад органа Града је јаван.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(2) Органи Града дужни су да упознају јавност са обављањем послова из свог дјелокруга и извјештавају о свом раду путем средстава јавног информисања, у електронском, штампаном и сваком другом прикладном облику и начину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(3) Органи Града подносе јавности </w:t>
      </w:r>
      <w:r>
        <w:rPr>
          <w:b/>
          <w:lang w:val="sr-CS"/>
        </w:rPr>
        <w:t xml:space="preserve">годишње планове рада за наредну и </w:t>
      </w:r>
      <w:r>
        <w:rPr>
          <w:lang w:val="sr-CS"/>
        </w:rPr>
        <w:t xml:space="preserve">  извјештаје </w:t>
      </w:r>
      <w:r>
        <w:rPr>
          <w:b/>
          <w:lang w:val="sr-CS"/>
        </w:rPr>
        <w:t xml:space="preserve">о раду за претходну годину </w:t>
      </w:r>
      <w:r>
        <w:rPr>
          <w:lang w:val="sr-CS"/>
        </w:rPr>
        <w:t xml:space="preserve">у којима се пореде постигнути резултати са </w:t>
      </w:r>
      <w:r>
        <w:rPr>
          <w:b/>
          <w:lang w:val="sr-CS"/>
        </w:rPr>
        <w:t>плановима рада</w:t>
      </w:r>
      <w:r>
        <w:rPr>
          <w:lang w:val="sr-CS"/>
        </w:rPr>
        <w:t xml:space="preserve"> и програмским циљевима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(4) Начини обавјештавања јавности о раду органа Града уређују се посебним актима органа Града. </w:t>
      </w:r>
    </w:p>
    <w:p>
      <w:pPr>
        <w:pStyle w:val="NormalWeb"/>
        <w:spacing w:before="0" w:after="0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84. (83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lang w:val="bs-Cyrl-BA"/>
        </w:rPr>
        <w:tab/>
      </w:r>
      <w:r>
        <w:rPr>
          <w:b/>
          <w:lang w:val="bs-Cyrl-BA"/>
        </w:rPr>
        <w:t>(1) Органи Града обезбјеђују јавност рада редовним давањем информација средствима јавног информисања, одржавањем редовних мјесечних конференција за штампу, редовних годишњих јавних састанака са грађанима, објављивањем података о броју запослених у Административној служби Града по категоријама, као и на друге</w:t>
      </w:r>
      <w:r>
        <w:rPr>
          <w:b/>
          <w:i/>
          <w:lang w:val="bs-Cyrl-BA"/>
        </w:rPr>
        <w:t xml:space="preserve"> </w:t>
      </w:r>
      <w:r>
        <w:rPr>
          <w:b/>
          <w:lang w:val="bs-Cyrl-BA"/>
        </w:rPr>
        <w:t>уобичајене начине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(2) </w:t>
      </w:r>
      <w:r>
        <w:rPr>
          <w:b/>
          <w:lang w:val="bs-Cyrl-BA"/>
        </w:rPr>
        <w:t xml:space="preserve">Поред начина утврђених у ставу 1. овог члана, </w:t>
      </w:r>
      <w:r>
        <w:rPr>
          <w:lang w:val="bs-Cyrl-BA"/>
        </w:rPr>
        <w:t xml:space="preserve">јавност рада органа Града обезбјеђује се и кроз слободу приступа информацијама свим физичким и правним лицима, у складу са законом. </w:t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88. (87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(1) У вршењу послова локалне самоуправе грађани одлучују преко својих слободно изабраних представника у Скупштину Града и непосредно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2) Облици непосредног учешћа грађана у локалној самоуправи су: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а) референдум,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б) грађанска иницијатив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збор грађан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г) мјесна заједниц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д) јавна расправ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ђ) панели грађана,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е) „сати грађана“ у Скупштини Града,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>ж) форум одговорности</w:t>
      </w:r>
      <w:r>
        <w:rPr>
          <w:b/>
          <w:i/>
          <w:lang w:val="bs-Cyrl-BA"/>
        </w:rPr>
        <w:t xml:space="preserve"> </w:t>
      </w:r>
      <w:r>
        <w:rPr>
          <w:b/>
          <w:lang w:val="bs-Cyrl-BA"/>
        </w:rPr>
        <w:t>изабраних званичника и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з) други облици учешћа на начин утврђен посебним прописом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3) Облици и начини непосредног учешћа грађана у локалној самоуправи уређују се посебном одлуком Скупштине Града, у складу са законом и овим </w:t>
      </w:r>
      <w:r>
        <w:rPr>
          <w:lang w:val="sr-CS"/>
        </w:rPr>
        <w:t>с</w:t>
      </w:r>
      <w:r>
        <w:rPr>
          <w:lang w:val="bs-Cyrl-BA"/>
        </w:rPr>
        <w:t>татутом.</w:t>
      </w:r>
    </w:p>
    <w:p>
      <w:pPr>
        <w:pStyle w:val="NormalWeb"/>
        <w:spacing w:before="0" w:after="0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104. (103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У мјесној заједници грађани задовољавају заједничке интересе и потребе у областима: уређења насеља, становања, комуналних дјелатности, здравствене и социјалне заштите, </w:t>
      </w:r>
      <w:r>
        <w:rPr>
          <w:b/>
          <w:lang w:val="bs-Cyrl-BA"/>
        </w:rPr>
        <w:t xml:space="preserve">цивилне заштите, </w:t>
      </w:r>
      <w:r>
        <w:rPr>
          <w:lang w:val="bs-Cyrl-BA"/>
        </w:rPr>
        <w:t xml:space="preserve">заштите животне средине, образовања, васпитања, </w:t>
      </w:r>
      <w:r>
        <w:rPr>
          <w:b/>
          <w:lang w:val="bs-Cyrl-BA"/>
        </w:rPr>
        <w:t>културе,</w:t>
      </w:r>
      <w:r>
        <w:rPr>
          <w:lang w:val="bs-Cyrl-BA"/>
        </w:rPr>
        <w:t xml:space="preserve"> физичке културе, као и у другим областима које грађани сами утврде, у складу са овим статутом и одлуком Скупштине Града.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 xml:space="preserve">(2) Грађани путем савјета мјесне заједнице (у даљем тексту: Савјет) учествују у поступку утврђивања приједлога планова изградње објеката комуналне инфраструктуре на подручју мјесне заједнице. </w:t>
      </w:r>
    </w:p>
    <w:p>
      <w:pPr>
        <w:pStyle w:val="NormalWeb"/>
        <w:spacing w:before="0" w:after="0"/>
        <w:ind w:firstLine="720"/>
        <w:jc w:val="both"/>
        <w:rPr>
          <w:b/>
          <w:b/>
          <w:lang w:val="bs-Cyrl-BA"/>
        </w:rPr>
      </w:pPr>
      <w:r>
        <w:rPr>
          <w:b/>
          <w:lang w:val="bs-Cyrl-BA"/>
        </w:rPr>
        <w:t>(3) Скупштина Града може посебном одлуком повјерити мјесној заједници обављање послове из надлежности Града, у складу са законом и овим статутом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(4) Административне и стручне послове за потребе мјесних заједница, упис и вођење регистра мјесних заједница обавља Административна служба Града.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Члан 105. (додат)</w:t>
      </w:r>
    </w:p>
    <w:p>
      <w:pPr>
        <w:pStyle w:val="NormalWeb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(1) Мјесна заједница има печат.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(2) Облик, садржај и употребу печата мјесне заједнице уређује Скупштина Града посебном одлуком, у складу са законом.</w:t>
      </w:r>
    </w:p>
    <w:p>
      <w:pPr>
        <w:pStyle w:val="NormalWeb"/>
        <w:spacing w:before="0" w:after="0"/>
        <w:jc w:val="center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both"/>
        <w:rPr>
          <w:b/>
          <w:b/>
          <w:bCs/>
          <w:lang w:val="bs-Cyrl-BA"/>
        </w:rPr>
      </w:pPr>
      <w:r>
        <w:rPr>
          <w:b/>
          <w:bCs/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Члан 110. (додат)</w:t>
      </w:r>
    </w:p>
    <w:p>
      <w:pPr>
        <w:pStyle w:val="NormalWeb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b/>
          <w:lang w:val="bs-Cyrl-BA"/>
        </w:rPr>
        <w:tab/>
        <w:t>(1) Број чланова Савјета за сваку мјесну заједницу утврђује Скупштина Града посебном одлуком, у складу са сљедећим критеријумима: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1. за мјесне заједнице до 1.000 регистрованих бирача  - пет чланова,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2. за мјесне заједнице од 1.001 до 5.000 регистрованих бирача  - седам чланова,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3. за мјесне заједнице од 5.001 до 10.000 регистрованих бирача  - девет чланова и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4. за мјесне заједнице преко 10.000 регистрованих бирача  - једанаест чланова.</w:t>
      </w:r>
    </w:p>
    <w:p>
      <w:pPr>
        <w:pStyle w:val="NormalWeb"/>
        <w:spacing w:before="0" w:after="0"/>
        <w:jc w:val="both"/>
        <w:rPr/>
      </w:pPr>
      <w:r>
        <w:rPr>
          <w:b/>
          <w:lang w:val="bs-Cyrl-BA"/>
        </w:rPr>
        <w:tab/>
        <w:t>(2) Одлуку из става 1. овог члана, Скупштина Града доноси на основу</w:t>
      </w:r>
      <w:r>
        <w:rPr>
          <w:b/>
        </w:rPr>
        <w:t xml:space="preserve"> </w:t>
      </w:r>
      <w:r>
        <w:rPr>
          <w:b/>
          <w:lang w:val="sr-CS"/>
        </w:rPr>
        <w:t xml:space="preserve">података </w:t>
      </w:r>
      <w:r>
        <w:rPr>
          <w:b/>
          <w:lang w:val="bs-Cyrl-BA"/>
        </w:rPr>
        <w:t xml:space="preserve">градског органа управе надлежног за вођење бирачког списка, </w:t>
      </w:r>
      <w:r>
        <w:rPr>
          <w:b/>
          <w:lang w:val="sr-CS"/>
        </w:rPr>
        <w:t>о</w:t>
      </w:r>
      <w:r>
        <w:rPr>
          <w:b/>
          <w:lang w:val="bs-Cyrl-BA"/>
        </w:rPr>
        <w:t xml:space="preserve"> броју регистрованих бирача у мјесној заједници. 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  <w:t>(3)  Скупштина Града, на приједлог Градоначелника, сваке четири године преиспитује број чланова Савјета сваке мјесне заједнице, на основу промијењених података о броју регистрованих бирача.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jc w:val="center"/>
        <w:rPr>
          <w:b/>
          <w:b/>
          <w:lang w:val="sr-CS"/>
        </w:rPr>
      </w:pPr>
      <w:r>
        <w:rPr>
          <w:b/>
          <w:lang w:val="bs-Cyrl-BA"/>
        </w:rPr>
        <w:t>Члан 111. (додат)</w:t>
      </w:r>
    </w:p>
    <w:p>
      <w:pPr>
        <w:pStyle w:val="NormalWeb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ab/>
      </w:r>
      <w:r>
        <w:rPr>
          <w:b/>
          <w:lang w:val="bs-Cyrl-BA"/>
        </w:rPr>
        <w:t>Савјет обавља сљедеће послове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ара се о</w:t>
      </w:r>
      <w:r>
        <w:rPr>
          <w:rFonts w:cs="Times New Roman" w:ascii="Times New Roman" w:hAnsi="Times New Roman"/>
          <w:b/>
          <w:sz w:val="24"/>
          <w:szCs w:val="24"/>
        </w:rPr>
        <w:t xml:space="preserve"> изврше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длука које грађани донесу на збору грађа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лаж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воја мјесне заједниц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у складу са плановима развоја Гра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доноси  програм мјера и активности за реализацију планова и п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грама развоја мјесне заједн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)</w:t>
      </w:r>
      <w:r>
        <w:rPr>
          <w:rFonts w:cs="Times New Roman" w:ascii="Times New Roman" w:hAnsi="Times New Roman"/>
          <w:b/>
          <w:sz w:val="24"/>
          <w:szCs w:val="24"/>
        </w:rPr>
        <w:t xml:space="preserve"> сарађује и учествује у активностима других субјеката који дјелују на подручју мјесне заједнице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ђ) </w:t>
      </w:r>
      <w:r>
        <w:rPr>
          <w:rFonts w:cs="Times New Roman" w:ascii="Times New Roman" w:hAnsi="Times New Roman"/>
          <w:b/>
          <w:sz w:val="24"/>
          <w:szCs w:val="24"/>
        </w:rPr>
        <w:t xml:space="preserve"> управља средствима којима располаже мјесна заједн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утврђује приоритете коришћења средстава добијених по основу донација и покл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)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креће иницијативе  за изградњу и одржавање комуналних објеката и комуналне инфраструктур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начина обезбјеђења сред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напређење </w:t>
      </w:r>
      <w:r>
        <w:rPr>
          <w:rFonts w:cs="Times New Roman" w:ascii="Times New Roman" w:hAnsi="Times New Roman"/>
          <w:b/>
          <w:sz w:val="24"/>
          <w:szCs w:val="24"/>
        </w:rPr>
        <w:t>заштите животне средине, уређива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сеља, побољша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ова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ање и васпитањ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ултуру, </w:t>
      </w:r>
      <w:r>
        <w:rPr>
          <w:rFonts w:cs="Times New Roman" w:ascii="Times New Roman" w:hAnsi="Times New Roman"/>
          <w:b/>
          <w:sz w:val="24"/>
          <w:szCs w:val="24"/>
        </w:rPr>
        <w:t>социјал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дравствену заштит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тановништва</w:t>
      </w:r>
      <w:r>
        <w:rPr>
          <w:rFonts w:cs="Times New Roman" w:ascii="Times New Roman" w:hAnsi="Times New Roman"/>
          <w:b/>
          <w:sz w:val="24"/>
          <w:szCs w:val="24"/>
        </w:rPr>
        <w:t>,  развој туриз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спорта и рекреац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</w:rPr>
        <w:t>друг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има од заједничког интереса мјесног становниш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ж)</w:t>
      </w:r>
      <w:r>
        <w:rPr>
          <w:rFonts w:cs="Times New Roman" w:ascii="Times New Roman" w:hAnsi="Times New Roman"/>
          <w:b/>
          <w:sz w:val="24"/>
          <w:szCs w:val="24"/>
        </w:rPr>
        <w:t xml:space="preserve"> утврђује листу приоритета за изградњу комуналних објеката и комуналне инфраструктуре, на основу одлука збора грађа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)</w:t>
      </w:r>
      <w:r>
        <w:rPr>
          <w:rFonts w:cs="Times New Roman" w:ascii="Times New Roman" w:hAnsi="Times New Roman"/>
          <w:b/>
          <w:sz w:val="24"/>
          <w:szCs w:val="24"/>
        </w:rPr>
        <w:t xml:space="preserve"> одлучује о коришће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бје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т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ји су додијељени на коришћ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 мјес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b/>
          <w:sz w:val="24"/>
          <w:szCs w:val="24"/>
        </w:rPr>
        <w:t xml:space="preserve"> заједниц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, у складу са одлукама Скупшти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)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носи збору грађана извјештај о свом раду и раду мјесне заједниц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)</w:t>
      </w:r>
      <w:r>
        <w:rPr>
          <w:rFonts w:cs="Times New Roman" w:ascii="Times New Roman" w:hAnsi="Times New Roman"/>
          <w:b/>
          <w:sz w:val="24"/>
          <w:szCs w:val="24"/>
        </w:rPr>
        <w:t xml:space="preserve"> друге послове утврђене законом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вим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ут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одлукама Скупштине 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118. (114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Средства за финансирање рада мјесних заједница обезбјеђују се у буџету Града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(2) Поред средстава из става 1. овог члана, средства за финансирање мјесне заједнице могу бити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>а) средства грађана која се обезбјеђују самодоприносом,</w:t>
        <w:tab/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б) додијељена  средства заинтересованих привредних друштава и других организација и институција,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в) донације грађана, удружења и међународних организација и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г) други законити извори.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bs-Cyrl-BA"/>
        </w:rPr>
        <w:t>(3) Скупштина Града може посебном одлуком повјерити мјесној заједници коришћење одређене имовине Града ради задовољавања заједничких потреба мјесног становништва и уредити услове и начин коришћења те имовине, у складу са законом и овим статутом.</w:t>
      </w:r>
    </w:p>
    <w:p>
      <w:pPr>
        <w:pStyle w:val="NormalWeb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  <w:t>Члан 122. (118. у нацрту Статута)</w:t>
      </w:r>
    </w:p>
    <w:p>
      <w:pPr>
        <w:pStyle w:val="NormalWeb"/>
        <w:spacing w:before="0" w:after="0"/>
        <w:jc w:val="center"/>
        <w:rPr>
          <w:bCs/>
          <w:lang w:val="bs-Cyrl-BA"/>
        </w:rPr>
      </w:pPr>
      <w:r>
        <w:rPr>
          <w:bCs/>
          <w:lang w:val="bs-Cyrl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1) Град може приступити домаћим и међународним удружењима локалних заједница и сарађивати са јединицама локалне самоуправе у другим државама, у складу са законом и овим статутом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bs-Cyrl-BA"/>
        </w:rPr>
        <w:t xml:space="preserve">(2) Одлуку о приступању удружењима, односно остваривању сарадње из става 1. овог члана доноси Скупштина Града. </w:t>
      </w:r>
    </w:p>
    <w:p>
      <w:pPr>
        <w:pStyle w:val="NormalWeb"/>
        <w:spacing w:before="0" w:after="0"/>
        <w:ind w:firstLine="720"/>
        <w:jc w:val="both"/>
        <w:rPr>
          <w:lang w:val="bs-Cyrl-BA"/>
        </w:rPr>
      </w:pPr>
      <w:r>
        <w:rPr>
          <w:lang w:val="bs-Cyrl-BA"/>
        </w:rPr>
        <w:t>(3) На основу одлуке из става 2. овог члана Скупштина Града односно Градоначелник на основу овлашћења Скупштине Града може закључити споразум, протокол или повељу о сарадњи, односно партнерству</w:t>
      </w:r>
      <w:r>
        <w:rPr>
          <w:b/>
          <w:lang w:val="bs-Cyrl-BA"/>
        </w:rPr>
        <w:t>, ако законом није другачије предви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ДАТАК ПРИПРЕМИО:</w:t>
      </w:r>
    </w:p>
    <w:p>
      <w:pPr>
        <w:pStyle w:val="Normal"/>
        <w:spacing w:before="0" w:after="20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Вујић</w:t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728" w:right="1296" w:gutter="0" w:header="0" w:top="100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Calibri" w:hAnsi="Calibri" w:eastAsia="Times New Roman" w:cs="Calibri"/>
      <w:sz w:val="22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stfooter2">
    <w:name w:val="post-footer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6:00Z</dcterms:created>
  <dc:creator>Dragan Vujic</dc:creator>
  <dc:description/>
  <cp:keywords/>
  <dc:language>en-US</dc:language>
  <cp:lastModifiedBy>mpetrovic</cp:lastModifiedBy>
  <dcterms:modified xsi:type="dcterms:W3CDTF">2013-02-19T09:46:00Z</dcterms:modified>
  <cp:revision>2</cp:revision>
  <dc:subject/>
  <dc:title>Д О Д А Т А К</dc:title>
</cp:coreProperties>
</file>