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ab/>
      </w:r>
      <w:r>
        <w:rPr>
          <w:sz w:val="25"/>
          <w:szCs w:val="25"/>
          <w:lang w:val="sr-CS"/>
        </w:rPr>
        <w:t>ПРИЈЕДЛОГ</w:t>
      </w:r>
    </w:p>
    <w:p>
      <w:pPr>
        <w:pStyle w:val="Normal"/>
        <w:jc w:val="right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sr-CS"/>
        </w:rPr>
        <w:tab/>
      </w:r>
      <w:r>
        <w:rPr>
          <w:sz w:val="25"/>
          <w:szCs w:val="25"/>
          <w:lang w:val="sr-CS"/>
        </w:rPr>
        <w:t xml:space="preserve">На основу члана 30. алинеја 11, Закона о локалној самоуправи ("Службени гласник Републике Српске" број </w:t>
      </w:r>
      <w:r>
        <w:rPr>
          <w:lang w:val="sr-CS"/>
        </w:rPr>
        <w:t>101/04,</w:t>
      </w:r>
      <w:r>
        <w:rPr>
          <w:lang w:val="sr-Latn-BA"/>
        </w:rPr>
        <w:t xml:space="preserve"> </w:t>
      </w:r>
      <w:r>
        <w:rPr>
          <w:lang w:val="sr-CS"/>
        </w:rPr>
        <w:t>42/05 и</w:t>
      </w:r>
      <w:r>
        <w:rPr>
          <w:lang w:val="sr-Latn-BA"/>
        </w:rPr>
        <w:t xml:space="preserve"> </w:t>
      </w:r>
      <w:r>
        <w:rPr>
          <w:lang w:val="sr-CS"/>
        </w:rPr>
        <w:t>118/05</w:t>
      </w:r>
      <w:r>
        <w:rPr>
          <w:sz w:val="25"/>
          <w:szCs w:val="25"/>
          <w:lang w:val="sr-CS"/>
        </w:rPr>
        <w:t xml:space="preserve">) и  члана 35. алинеја 12, Статута Града Бијељина ("Службени гласник Града Бијељина" број </w:t>
      </w:r>
      <w:r>
        <w:rPr>
          <w:lang w:val="sr-CS"/>
        </w:rPr>
        <w:t>5/05, 6/05 и 6/06</w:t>
      </w:r>
      <w:r>
        <w:rPr>
          <w:sz w:val="25"/>
          <w:szCs w:val="25"/>
          <w:lang w:val="sr-CS"/>
        </w:rPr>
        <w:t>), Скупштина Града Бијељина на сједници одржаној дана, ________д о н о с и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О УЧЕШЋУ ГРАДА БИЈЕЉИНА У КУПОВИНИ СТАМБЕНИХ ЈЕДИНИЦА ЗА ПОРОДИЦЕ ПОГИНУЛИХ БОРАЦА И РАТНЕ ВОЈНЕ ИНВАЛИДЕ ОД І ДО IV КАТЕГОРИЈЕ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1.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sz w:val="25"/>
          <w:szCs w:val="25"/>
          <w:lang w:val="sr-CS"/>
        </w:rPr>
        <w:tab/>
        <w:t>Овом Одлуком одобрава се учешће Града Бијељина у куповини тридесеттри стамбене јединице за породице погинулих бораца и ратне војне инвалиде од І до IV категорије заједно са Министарством рада и борачко инвалидске заштите, укупне површине 1.572,20 m² по цијени од 1.098,00КМ/ m², чија је укупна цијена са ПДВ-ом 1.726.220,70КМ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ab/>
        <w:t>Министарство рада и борачко-инвалидске заштите Републике Српске ће финансирати куповину стамбених јединица, из става 1. овог члана, са 80%, односно са 1.380.976,56КМ, док  учешће Града Бијељина износи 20% од укупне цијене, тј. 345.244,14КМ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2.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sr-CS"/>
        </w:rPr>
        <w:tab/>
      </w:r>
      <w:r>
        <w:rPr>
          <w:sz w:val="25"/>
          <w:szCs w:val="25"/>
          <w:lang w:val="sr-CS"/>
        </w:rPr>
        <w:t>Наведене стамбене јединице се купују ради стамбеног збрињавања породица погинулих бораца и ратних војних инвалида у Граду Бијељина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3.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ab/>
        <w:t>У складу са чланом 1. ове Одлуке биће потписан трипартитни уговор чији потписници ће бити Министарство рада и борачко-инвалидске заштите, град Бијељина и одабрани понуђач, којим ће бити регулисани међусобни односи, начин плаћања и друга права и обавезе у складу са законом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4.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sz w:val="25"/>
          <w:szCs w:val="25"/>
          <w:lang w:val="sr-CS"/>
        </w:rPr>
        <w:tab/>
        <w:t>Овлашћује се Градоначелник Града Бијељина да у име Града Бијељина (као купца), пред нотаром може потписати Уговор о купопродаји тридесетти стана које се налазе у стамбеном објекту у улици Српске Добровољачке Гарде број 122, насеље Пет језера, који је изграђен на парцели означеној као к.ч. број  1319/32, зграда број 1, уписана у лист непокретности број 2626/1 к.о. Бијељина Село, укупне површине 1.572,20 m², по структури  четири двособна, двадесетшест једнособних и три гарсоњере, са Министарством рада и борачко-инвалидске заштите Републике Српске и одабраним продавцем станова "</w:t>
      </w:r>
      <w:r>
        <w:rPr>
          <w:sz w:val="25"/>
          <w:szCs w:val="25"/>
          <w:lang w:val="sr-Latn-CS"/>
        </w:rPr>
        <w:t>MD  Perić Company</w:t>
      </w:r>
      <w:r>
        <w:rPr>
          <w:sz w:val="25"/>
          <w:szCs w:val="25"/>
          <w:lang w:val="sr-CS"/>
        </w:rPr>
        <w:t>"</w:t>
      </w:r>
      <w:r>
        <w:rPr>
          <w:sz w:val="25"/>
          <w:szCs w:val="25"/>
          <w:lang w:val="sr-Latn-CS"/>
        </w:rPr>
        <w:t xml:space="preserve"> </w:t>
      </w:r>
      <w:r>
        <w:rPr>
          <w:sz w:val="25"/>
          <w:szCs w:val="25"/>
          <w:lang w:val="sr-CS"/>
        </w:rPr>
        <w:t xml:space="preserve">д.о.о. Бијељина. 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5.</w:t>
      </w:r>
    </w:p>
    <w:p>
      <w:pPr>
        <w:pStyle w:val="Normal"/>
        <w:jc w:val="center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ab/>
        <w:t>На Уговор о купопродаји, Правобранилаштво Републике Српске, даје мишљење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>Члан 6.</w:t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ab/>
        <w:t>Ова одлука ступа на снагу осмог дана од дана објављивања у "Службеном гласнику Града Бијељина."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СКУПШТИНА  ГРАДА  БИЈЕЉИНА</w:t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rPr/>
      </w:pPr>
      <w:r>
        <w:rPr>
          <w:sz w:val="25"/>
          <w:szCs w:val="25"/>
          <w:lang w:val="sr-CS"/>
        </w:rPr>
        <w:t>Број:___________/2013.                                                  П Р Е Д С Ј Е Д Н И К</w:t>
      </w:r>
    </w:p>
    <w:p>
      <w:pPr>
        <w:pStyle w:val="Normal"/>
        <w:rPr/>
      </w:pPr>
      <w:r>
        <w:rPr>
          <w:sz w:val="25"/>
          <w:szCs w:val="25"/>
          <w:lang w:val="sr-CS"/>
        </w:rPr>
        <w:t>Б и ј е љ и н а,                                                     СКУПШТИНЕ ГРАДА БИЈЕЉИНА</w:t>
      </w:r>
    </w:p>
    <w:p>
      <w:pPr>
        <w:pStyle w:val="Normal"/>
        <w:rPr/>
      </w:pPr>
      <w:r>
        <w:rPr>
          <w:sz w:val="25"/>
          <w:szCs w:val="25"/>
          <w:lang w:val="sr-CS"/>
        </w:rPr>
        <w:t>Датум,___________                                                             Драган Ђурђевић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О Б Р А З Л О Ж Е Њ Е</w:t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уз Одлуку о учешћу Града Бијељина у куповини стамбених јединица за породице погинулих бораца и ратне војне инвалиде од І до ІV категорије</w:t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ПРАВНИ ОСНОВ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за доношење ове Одлуке садржан је у члану 2. став 1 и 2 Уредбе о стамбеном збрињавању породица погинулих бораца и ратних војних инвалида Одбрамбено-отаџбинског рата Републике Српске ("Службени гласник Републике Српске" број 43/07,73/08,18/11)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РАЗЛОЗИ ЗА ДОНОШЕЊЕ ОДЛУКЕ</w:t>
      </w:r>
    </w:p>
    <w:p>
      <w:pPr>
        <w:pStyle w:val="Normal"/>
        <w:jc w:val="both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 xml:space="preserve">Циљ куповине стамбених јединица јесте стамбено збрињавање породица погинулих бораца и ратних војних иналида, који испуњавају услове за стамбено збрињавање, који су конкурисали за програм стамбеног збрињавања Владе Републике Српске, те се налазе на коначној ранг листи. 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Један дио ранг листе чине породице погинулих бораца и ратни војни инвалиди, који живе као подстанари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/>
      </w:pPr>
      <w:r>
        <w:rPr>
          <w:sz w:val="25"/>
          <w:szCs w:val="25"/>
          <w:lang w:val="sr-CS"/>
        </w:rPr>
        <w:t>Други дио ранг листе чине корисници алтернативног смјештаја GTZ</w:t>
      </w:r>
      <w:r>
        <w:rPr>
          <w:sz w:val="25"/>
          <w:szCs w:val="25"/>
          <w:lang w:val="sr-Latn-CS"/>
        </w:rPr>
        <w:t xml:space="preserve">, </w:t>
      </w:r>
      <w:r>
        <w:rPr>
          <w:sz w:val="25"/>
          <w:szCs w:val="25"/>
          <w:lang w:val="sr-CS"/>
        </w:rPr>
        <w:t>који су конкурисали за наведени програм Владе Р.С. С обзиром да се ради о привременом смјештају, чији статус правно није ријешен, ни ова лица нису стамбено збринута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С обзиром да Влада РС и Град Бијељина константно раде на стамбеном збрињавању породица погинулих бораца и ратних војних инвалида Одбрамбено - отаџбинског рата Републике Српске, градњом и куповином стамбених јединица, ова Одлука је још један  корак у остваривању овог циља.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  <w:t>ФИНАНСИЈСКА СРЕДСТВА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провођење ове Одлуке обезбијеђена је половина средстава у буџету Града Бијељина за 2013. годину. Друга половина средстава обезбиједиће се у буџету Града Бијељина за 2014. годину.</w:t>
      </w:r>
    </w:p>
    <w:p>
      <w:pPr>
        <w:pStyle w:val="Normal"/>
        <w:jc w:val="both"/>
        <w:rPr>
          <w:sz w:val="25"/>
          <w:szCs w:val="25"/>
          <w:lang w:val="sr-BA"/>
        </w:rPr>
      </w:pPr>
      <w:r>
        <w:rPr>
          <w:sz w:val="25"/>
          <w:szCs w:val="25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ијељина, фебруар 2013. године</w:t>
        <w:tab/>
        <w:tab/>
        <w:tab/>
        <w:tab/>
        <w:t>ОБРАЂИВАЧ,</w:t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lang w:val="ru-RU"/>
        </w:rPr>
        <w:t>Одјељење за борачко-инвалидску и цивилну зашти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Градоначелник Бијељине утврдио је ПРЕДЛОГ ОДЛУКЕ О УЧЕШЋУ ГРАДА БИЈЕЉИНА У КУПОВИНИ СТАМБЕНИХ ЈЕДИНИЦА ЗА ПОРОДИЦЕ ПОГИНУЛИХ БОРАЦА И РАТНЕ ВОЈНЕ ИНВАЛИДЕ ОД I ДО IV КАТЕГОРИЈЕ, те га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b/>
          <w:lang w:val="en-US"/>
        </w:rPr>
        <w:tab/>
        <w:tab/>
        <w:tab/>
        <w:tab/>
        <w:tab/>
        <w:tab/>
        <w:t>ГРАДОНАЧЕЛНИК БИЈЕЉИНЕ</w:t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9:00Z</dcterms:created>
  <dc:creator>ztomic</dc:creator>
  <dc:description/>
  <cp:keywords/>
  <dc:language>en-US</dc:language>
  <cp:lastModifiedBy>mpetrovic</cp:lastModifiedBy>
  <cp:lastPrinted>2013-02-20T13:39:00Z</cp:lastPrinted>
  <dcterms:modified xsi:type="dcterms:W3CDTF">2013-02-20T12:39:00Z</dcterms:modified>
  <cp:revision>4</cp:revision>
  <dc:subject/>
  <dc:title/>
</cp:coreProperties>
</file>