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ЈЕЉЕЊА ЗА ФИНАНСИЈЕ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 финансије у Административној служби 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МИЛОРАД СОФРЕНИЋ– дипломирани економи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89/12 од 7.децембра 2012. године, на основу којег Софренић Милораду престаје дужност в.д. начелника Одјељења за финансиј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dcterms:modified xsi:type="dcterms:W3CDTF">2013-02-22T09:32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