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31. </w:t>
      </w:r>
      <w:r>
        <w:rPr>
          <w:lang w:val="sr-BA"/>
        </w:rPr>
        <w:t>јануар</w:t>
      </w:r>
      <w:r>
        <w:rPr/>
        <w:t xml:space="preserve">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3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31. ЈАНУАР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0" w:firstLine="660"/>
        <w:jc w:val="both"/>
        <w:rPr/>
      </w:pPr>
      <w:r>
        <w:rPr>
          <w:sz w:val="22"/>
          <w:szCs w:val="22"/>
          <w:lang w:val="sr-CS"/>
        </w:rPr>
        <w:t>Сједница је сазвана позивом број: 01-013-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 од  </w:t>
      </w:r>
      <w:r>
        <w:rPr>
          <w:sz w:val="22"/>
          <w:szCs w:val="22"/>
        </w:rPr>
        <w:t xml:space="preserve">24. јануара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Indent"/>
        <w:rPr>
          <w:sz w:val="22"/>
          <w:szCs w:val="22"/>
          <w:lang w:val="en-US"/>
        </w:rPr>
      </w:pPr>
      <w:r>
        <w:rPr>
          <w:sz w:val="22"/>
          <w:szCs w:val="22"/>
        </w:rPr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диле СЛАВКА ГАЗЕТИЋ и ЈАСМИНКА ВАСИЉЕВИЋ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тручни сарадници Стручне службе Скупштине </w:t>
      </w:r>
      <w:r>
        <w:rPr>
          <w:sz w:val="22"/>
          <w:szCs w:val="22"/>
          <w:lang w:val="sr-BA"/>
        </w:rPr>
        <w:t>г</w:t>
      </w:r>
      <w:r>
        <w:rPr>
          <w:sz w:val="22"/>
          <w:szCs w:val="22"/>
        </w:rPr>
        <w:t>рада.</w:t>
      </w:r>
    </w:p>
    <w:p>
      <w:pPr>
        <w:pStyle w:val="TextBodyInden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0" w:firstLine="66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Сједници Скупштине </w:t>
      </w:r>
      <w:r>
        <w:rPr>
          <w:sz w:val="22"/>
          <w:szCs w:val="22"/>
        </w:rPr>
        <w:t>Града</w:t>
      </w:r>
      <w:r>
        <w:rPr>
          <w:sz w:val="22"/>
          <w:szCs w:val="22"/>
          <w:lang w:val="sr-CS"/>
        </w:rPr>
        <w:t xml:space="preserve"> Бијељина присуствова</w:t>
      </w:r>
      <w:r>
        <w:rPr>
          <w:sz w:val="22"/>
          <w:szCs w:val="22"/>
          <w:lang w:val="sr-BA"/>
        </w:rPr>
        <w:t>л</w:t>
      </w:r>
      <w:r>
        <w:rPr>
          <w:sz w:val="22"/>
          <w:szCs w:val="22"/>
        </w:rPr>
        <w:t xml:space="preserve">о је 30 </w:t>
      </w:r>
      <w:r>
        <w:rPr>
          <w:sz w:val="22"/>
          <w:szCs w:val="22"/>
          <w:lang w:val="sr-CS"/>
        </w:rPr>
        <w:t>одборник</w:t>
      </w:r>
      <w:r>
        <w:rPr>
          <w:sz w:val="22"/>
          <w:szCs w:val="22"/>
          <w:lang w:val="sr-BA"/>
        </w:rPr>
        <w:t>а</w:t>
      </w:r>
      <w:r>
        <w:rPr>
          <w:sz w:val="22"/>
          <w:szCs w:val="22"/>
          <w:lang w:val="sr-CS"/>
        </w:rPr>
        <w:t xml:space="preserve"> и то: </w:t>
      </w:r>
      <w:r>
        <w:rPr>
          <w:sz w:val="22"/>
          <w:szCs w:val="22"/>
        </w:rPr>
        <w:t xml:space="preserve">8 </w:t>
      </w:r>
      <w:r>
        <w:rPr>
          <w:sz w:val="22"/>
          <w:szCs w:val="22"/>
          <w:lang w:val="sr-CS"/>
        </w:rPr>
        <w:t xml:space="preserve">одборника са Листе Српска демократска странка, 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 одборника са Листе Савез независних социјалдемократа - СНСД - Милорад Додик, 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 xml:space="preserve"> одборника са Листе Демократски народни савез</w:t>
      </w:r>
      <w:r>
        <w:rPr>
          <w:sz w:val="22"/>
          <w:szCs w:val="22"/>
        </w:rPr>
        <w:t xml:space="preserve">, 4 </w:t>
      </w:r>
      <w:r>
        <w:rPr>
          <w:sz w:val="22"/>
          <w:szCs w:val="22"/>
          <w:lang w:val="sr-CS"/>
        </w:rPr>
        <w:t>одбор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а Листе Партија демократског прогре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sr-CS"/>
        </w:rPr>
        <w:t>одборник</w:t>
      </w:r>
      <w:r>
        <w:rPr>
          <w:sz w:val="22"/>
          <w:szCs w:val="22"/>
        </w:rPr>
        <w:t>а</w:t>
      </w:r>
      <w:r>
        <w:rPr>
          <w:sz w:val="22"/>
          <w:szCs w:val="22"/>
          <w:lang w:val="sr-CS"/>
        </w:rPr>
        <w:t xml:space="preserve"> са Листе Социјалистичка парт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2 одборника са Листе Српска радикална странка др Војислав Шешељ, 1 одборник са Листе С</w:t>
      </w:r>
      <w:r>
        <w:rPr>
          <w:sz w:val="22"/>
          <w:szCs w:val="22"/>
        </w:rPr>
        <w:t>транке демократске акције</w:t>
      </w:r>
      <w:r>
        <w:rPr>
          <w:sz w:val="22"/>
          <w:szCs w:val="22"/>
          <w:lang w:val="sr-CS"/>
        </w:rPr>
        <w:t xml:space="preserve"> и 1 одборник са Листе </w:t>
      </w:r>
      <w:r>
        <w:rPr>
          <w:sz w:val="22"/>
          <w:szCs w:val="22"/>
        </w:rPr>
        <w:t>Демократска партија Драган Чавић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left="60" w:firstLine="66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60" w:firstLine="660"/>
        <w:jc w:val="both"/>
        <w:rPr>
          <w:sz w:val="22"/>
          <w:szCs w:val="22"/>
          <w:lang w:val="sr-BA"/>
        </w:rPr>
      </w:pPr>
      <w:r>
        <w:rPr>
          <w:sz w:val="22"/>
          <w:szCs w:val="22"/>
        </w:rPr>
        <w:t>Сједници Скупштине Града није присуствовао 1 одборник са Листе Партија демократског прогреса (Душан Вуловић).</w:t>
      </w:r>
    </w:p>
    <w:p>
      <w:pPr>
        <w:pStyle w:val="Normal"/>
        <w:ind w:left="60" w:firstLine="6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sz w:val="22"/>
          <w:szCs w:val="22"/>
          <w:lang w:val="sr-CS"/>
        </w:rPr>
        <w:t>Поред одборника сједници су присуствовали</w:t>
      </w:r>
      <w:r>
        <w:rPr>
          <w:sz w:val="22"/>
          <w:szCs w:val="22"/>
        </w:rPr>
        <w:t>: П</w:t>
      </w:r>
      <w:r>
        <w:rPr>
          <w:sz w:val="22"/>
          <w:szCs w:val="22"/>
          <w:lang w:val="sr-CS"/>
        </w:rPr>
        <w:t xml:space="preserve">редставници политичких странака који имају одборнике у Скупштини </w:t>
      </w:r>
      <w:r>
        <w:rPr>
          <w:sz w:val="22"/>
          <w:szCs w:val="22"/>
        </w:rPr>
        <w:t>Града</w:t>
      </w:r>
      <w:r>
        <w:rPr>
          <w:sz w:val="22"/>
          <w:szCs w:val="22"/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>
          <w:sz w:val="22"/>
          <w:szCs w:val="22"/>
        </w:rPr>
        <w:t>об</w:t>
      </w:r>
      <w:r>
        <w:rPr>
          <w:sz w:val="22"/>
          <w:szCs w:val="22"/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једница је почела са радом у 1</w:t>
      </w:r>
      <w:r>
        <w:rPr>
          <w:sz w:val="22"/>
          <w:szCs w:val="22"/>
          <w:lang w:val="sr-BA"/>
        </w:rPr>
        <w:t>2,30</w:t>
      </w:r>
      <w:r>
        <w:rPr>
          <w:sz w:val="22"/>
          <w:szCs w:val="22"/>
        </w:rPr>
        <w:t xml:space="preserve"> ч</w:t>
      </w:r>
      <w:r>
        <w:rPr>
          <w:sz w:val="22"/>
          <w:szCs w:val="22"/>
          <w:lang w:val="sr-CS"/>
        </w:rPr>
        <w:t>асова.</w:t>
      </w:r>
    </w:p>
    <w:p>
      <w:pPr>
        <w:pStyle w:val="Normal"/>
        <w:ind w:left="60" w:firstLine="6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Предсједавајући је прочитао дневни ред као у позиву с тим да се из дневног реда скине тачка 5. (ИНФОРМАЦИЈА О НАПЛАТИ ДУГА ПО ОСНОВУ ОДОБРЕНИХ КРЕДИТА ИЗ СРЕДСТАВА САМОДОПРИНОСА ЗА ЗАПОШЉАВАЊЕ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Такође је предложио да се тачка 11. (ПРЕДЛОЗИ КОМИСЈЕ ЗА ИЗБОР И ИМЕНОВАЊА) допуни сљедећим подтачкам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ЛОГ РЈЕШЕЊА О ИЗМЈЕНИ РЈЕШЕЊА О ИЗБОРУ КОМИСИЈЕ ЗА СТАТУТАРНА ПИТАЊА</w:t>
      </w:r>
    </w:p>
    <w:p>
      <w:pPr>
        <w:pStyle w:val="Normal"/>
        <w:jc w:val="both"/>
        <w:rPr/>
      </w:pPr>
      <w:r>
        <w:rPr>
          <w:sz w:val="22"/>
          <w:szCs w:val="22"/>
        </w:rPr>
        <w:t>- ПРЕДЛОГ РЈЕШЕЊА И ИЗМЈЕНИ РЈЕШЕЊА О ИЗБОРУ КОМИСИЈЕ ЗА ПЛАНИРАЊЕ ОПШТИНСКОГ РАЗВОЈ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едсједавајући је предложио да се предлог дневног реда допуни новом тачк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ПРЕДЛОГ ОДЛУКЕ О ИЗМЈЕНАМА И ДОПУНАМА ПОСЛОВНИКА СКУПШТИНЕ ОПШТИНЕ БИЈЕЉИН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те да се иста разматра као 1. тачка дневног ре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акође је предложио да се предлог дневног реда допуни новим тачкама, и 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ВЈЕШТАЈ КОМИСИЈЕ ЗА ИЗБОР СЕКРЕТАРА СКУПШТИНЕ ГРАДА БИЈЕЉ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ЛОГ РЈЕШЕЊА О ИМЕНОВАЊУ СЕКРЕТАРА СКУПШТИНЕ ГРАДА БИЈЕЉИ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е да се разматрају после 10-те тачке дневног реда, а  остале тачке да се помје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едсједавајући је ставио на гласање предлог да се тачка 5. скине с дневног реда и констатовао да је предлог једногласно усвојен са 29 гласова “за” (без гласова ”против” и “уздржан”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едсједавајући је ставио на гласање предлог дневног реда као у позиву с тим да се тачка 11. допуни подтачкама како је предложио и констатовао да је предлог једногласно усвојен са 30 гласова “за” (без гласова “против” и “уздржан”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едсједавајући је ставио на гласање предлог да се у дневни ред уврсти нова тачка (ПРЕДЛОГ ОДЛУКЕ О ИЗМЈЕНАМА И ДОПУНАМА ПОСЛОВНИКА СКУПШТИНЕ ОПШТИНЕ БИЈЕЉИНА) и констатовао да је Предлог једногласно усвојен са 30 гласова “за” (без гласова “против” и “уздржан”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едсједавајући је ставио на гласање предлог да се у дневни ред уврсте нове тач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ВЈЕШТАЈ КОМИСИЈЕ ЗА ИЗБОР СЕКРЕТАРА СКУПШТИНЕ ГРАДА БИЈЕЉ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ЕДЛОГ РЈЕШЕЊА О ИМЕНОВАЊУ СЕКРЕТАРА СКУПШТИНЕ ГРАДА БИЈЕЉИ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констатовао да је Предлог једногласно усвојен са 29 гласова “за” (без гласова ”против” и “уздржан”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кон тога предсједавајући је ставио на гласање предлог дневног реда са усвојеним измејанама и допунама и констатовао да је једногласно са 30 гласова “за” (без гласова “против” и “уздржан”) усвојен сљедећи дневни ре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 Н Е В Н И    Р Е Д</w:t>
      </w:r>
    </w:p>
    <w:p>
      <w:pPr>
        <w:pStyle w:val="Normal"/>
        <w:tabs>
          <w:tab w:val="clear" w:pos="720"/>
          <w:tab w:val="left" w:pos="11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ЕДЛОГ ОДЛУКЕ О ИЗМЈЕНАМА И ДОПУНАМА ПОСЛОВНИКА СКУПШТНЕ ОПШТИНЕ  БИЈЕЉИНА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ИЗВОД ИЗ ЗАПИСНИКА СА 2. СЈЕДНИЦЕ СКУПШТИНЕ ГРАДА БИЈЕЉИНА ОДРЖАНЕ 27. ДЕЦЕМБРА 2012. ГОДИНЕ</w:t>
      </w:r>
    </w:p>
    <w:p>
      <w:pPr>
        <w:pStyle w:val="Normal"/>
        <w:ind w:left="36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ЕДЛОГ ОДЛУКЕ О ВИСИНИ НАКНАДЕ ЗА РАД ЧЛАНОВА ГРАДСКЕ ИЗБОРНЕ КОМИСИЈЕ БИЈЕЉИН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ЕДЛОГ ОДЛУКЕ О ИЗМЈЕНИ ОДЛУКЕ О ВИСИНИ ПОРЕСКЕ СТОПЕ ПОРЕЗА НА НЕПОКРЕТНОСТИ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ЕДЛОГ ОДЛУКЕ О ГАРАНЦИЈИ ЗА КРЕДИТНО ЗАДУЖЕЊЕ ЈУ БАЊА „ДВОРОВИ“ ДВОРОВИ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ИНФОРМАЦИЈА О СТАЊУ КРИМИНАЛИТЕТА НА ПОДРУЧЈУ ГРАДА БИЈЕЉИНА ЗА ПЕРИОД 1.07.-31.12.2012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ИНФОРМАЦИЈА О СТАЊУ ЈАВНОГ РЕДА И МИРА НА ПОДРУЧЈУ ГРАДА БИЈЕЉИНА 1.07.-31.12.2012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ИНФОРМАЦИЈА О БЕЗБЈЕДНОСТИ САОБРАЋАЈА НА ПОДРУЧЈУ ГРАДА БИЈЕЉИНА ЗА ПЕРИОД 1.07.-31.12.2012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ИНФОРМАЦИЈА О АКТИВНОСТИМА НА СУЗБИЈАЊУ НАРКОМАНИЈЕ И ДРУГИХ ДРУШТВЕНО-ШТЕТНИХ ПОЈАВА НА ПОДРУЧЈУ ГРАДА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ОГРАМ ОДРЖАВАЊА И МОДЕРНИЗАЦИЈЕ ЛОКАЛНИХ И НЕКАТЕГОРИСАНИХ ПУТЕВА И ГРАДСКИХ УЛИЦА НА ПОДРУЧЈУ ГРАДА БИЈЕЉИНА ЗА 2013. ГОДИНУ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а) ИЗВЈЕШТАЈ КОМИСИЈЕ ЗА ИЗБОР СЕКРЕТАРА СКУПШТИНЕ ГРАДА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б)  ПРЕДЛОГ РЈЕШЕЊА О ИМЕНОВАЊУ СЕКРЕТАРА СКУПШТИНЕ ГРАДА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РЕДЛОЗИ КОМИСИЈЕ ЗА ИЗБОР И ИМЕНОВАЊА: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BA"/>
        </w:rPr>
        <w:t xml:space="preserve">       </w:t>
      </w:r>
      <w:r>
        <w:rPr>
          <w:sz w:val="22"/>
          <w:szCs w:val="22"/>
          <w:lang w:val="sr-BA"/>
        </w:rPr>
        <w:t xml:space="preserve">1)  ПРЕДЛОГ РЈЕШЕЊА О ИМЕНОВАЊУ КОМИСИЈЕ ЗА ОЦЈЕНУ РАДА   </w:t>
      </w:r>
    </w:p>
    <w:p>
      <w:pPr>
        <w:pStyle w:val="Normal"/>
        <w:ind w:left="36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ЕКРЕТАРА СКУПШТИНЕ ГРАДА БИЈЕЉИНА</w:t>
      </w:r>
    </w:p>
    <w:p>
      <w:pPr>
        <w:pStyle w:val="Normal"/>
        <w:ind w:left="36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</w:t>
      </w:r>
      <w:r>
        <w:rPr>
          <w:sz w:val="22"/>
          <w:szCs w:val="22"/>
          <w:lang w:val="sr-BA"/>
        </w:rPr>
        <w:t>2)   ПРЕДЛОГ РЈЕШЕЊА О ИМЕНОВАЊУ ЧЛАНОВА ОДБОРА ЗА ЗДРАВЉ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 xml:space="preserve">3)  ПРЕДЛОГ РЈЕШЕЊА О ИЗМЈЕНИ РЈЕШЕЊА О ИЗБОРУ КОМИСИЈЕ   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</w:t>
      </w:r>
      <w:r>
        <w:rPr>
          <w:sz w:val="22"/>
          <w:szCs w:val="22"/>
          <w:lang w:val="sr-BA"/>
        </w:rPr>
        <w:t>ЗА СТАТУТАРНА ПИТАЊА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 xml:space="preserve">4)  ПРЕДЛОГ РЈЕШЕЊА О ИЗМЈЕНИ РЈЕШЕЊА О ИЗБОРУ КОМИСИЈЕ 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</w:t>
      </w:r>
      <w:r>
        <w:rPr>
          <w:sz w:val="22"/>
          <w:szCs w:val="22"/>
          <w:lang w:val="sr-BA"/>
        </w:rPr>
        <w:t>ЗА ПЛАНИРАЊЕ ОПШТИНСКОГ РАЗВОЈ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ад Скупштине по утврђеном  дневном реду је сљедећи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ТАЧКА              1</w:t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ЕДЛОГ ОДЛУКЕ О ИЗМЈЕНАМА И ДОПУНАМА ПОСЛОВНИКА СКУПШТНЕ ОПШТИНЕ  БИЈЕЉИНА</w:t>
      </w:r>
    </w:p>
    <w:p>
      <w:pPr>
        <w:pStyle w:val="Normal"/>
        <w:ind w:left="570" w:hanging="0"/>
        <w:jc w:val="both"/>
        <w:rPr/>
      </w:pPr>
      <w:r>
        <w:rPr>
          <w:lang w:val="sr-BA"/>
        </w:rPr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Пошто расправе није било предсједавајући је предлог Одлуке ставио на гласање и констатовао да је једногласно усвојен са </w:t>
      </w:r>
      <w:r>
        <w:rPr>
          <w:sz w:val="22"/>
          <w:szCs w:val="22"/>
        </w:rPr>
        <w:t>30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ЛОГ: Одлук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Т А Ч К А         2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lang w:val="sr-BA"/>
        </w:rPr>
        <w:t>ИЗВОД ИЗ ЗАПИСНИКА СА 2. СЈЕДНИЦЕ СКУПШТИНЕ ГРАДА БИЈЕЉИНА ОДРЖАНЕ 27. ДЕЦЕМБРА 2012. ГОДИН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lang w:val="sr-BA"/>
        </w:rPr>
        <w:t xml:space="preserve">Пошто расправе није било предсједавајући је Извод из записника са 2. сједнице Скупштине града ставио на гласање и констатовао да је једногласно усвојен са </w:t>
      </w:r>
      <w:r>
        <w:rPr>
          <w:sz w:val="22"/>
          <w:szCs w:val="22"/>
        </w:rPr>
        <w:t>29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ЛОГ: Извод из записника</w:t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>Т А Ч К А         3</w:t>
      </w:r>
    </w:p>
    <w:p>
      <w:pPr>
        <w:pStyle w:val="Normal"/>
        <w:ind w:left="11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ЕДЛОГ ОДЛУКЕ О ВИСИНИ НАКНАДЕ ЗА РАД ЧЛАНОВА ГРАД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одлу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Пошто расправе није било предсједавајући је предлог Одлуке ставио на гласање и констатовао да је једногласно усвојен са </w:t>
      </w:r>
      <w:r>
        <w:rPr>
          <w:sz w:val="22"/>
          <w:szCs w:val="22"/>
        </w:rPr>
        <w:t>30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Г: Одл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Т А Ч К А         4</w:t>
      </w:r>
    </w:p>
    <w:p>
      <w:pPr>
        <w:pStyle w:val="Normal"/>
        <w:tabs>
          <w:tab w:val="clear" w:pos="720"/>
          <w:tab w:val="left" w:pos="7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ЕДЛОГ ОДЛУКЕ О ИЗМЈЕНИ ОДЛУКЕ О ВИСИНИ ПОРЕСКЕ СТОПЕ ПОРЕЗА НА НЕПОКРЕ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У расправи по овој тачки дневног рда учествовали су: Јован Вуковљак, Владо Симић, Милица Ловрић, Јован Гајић, Мићо Живић, Драгомир Љубојевић, Мићо Тодоровић, Мићо Мићић, Наташа Јовановић и Милорад Софрен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Пошто расправе више није било предсједавајући је предлог Одлуке ставио на гласање и констатовао да је усвојен са </w:t>
      </w:r>
      <w:r>
        <w:rPr>
          <w:sz w:val="22"/>
          <w:szCs w:val="22"/>
        </w:rPr>
        <w:t>17 гласова “за” и  11 гласова “против” (без гласова “уздржан”).</w:t>
      </w:r>
    </w:p>
    <w:p>
      <w:pPr>
        <w:pStyle w:val="Normal"/>
        <w:tabs>
          <w:tab w:val="clear" w:pos="720"/>
          <w:tab w:val="left" w:pos="741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Т А Ч К А         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lang w:val="sr-BA"/>
        </w:rPr>
        <w:t>ПРЕДЛОГ ОДЛУКЕ О ГАРАНЦИЈИ ЗА КРЕДИТНО ЗАДУЖЕЊЕ ЈУ БАЊА „ДВОРОВИ“ ДВОРОВ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мисија за прописе по овој тачки дневног реда доставила је Извјештај са мишљењем да прамбула предлога одлуке треба да гласи: “На основу члана 62. Закона о задуживању, дугу и гаранцијама Републике Српске (“Службени гласник Републике Српске, број: 71/12), члана 30. Закона о локалној самоуправи Републике Српске (“Службени гласник Републике Српске”, број: 101/04, 42/05 и 118/05) и члана 35. Статута општине Бијељина (“Службени гласник општине Бијељина”, број: 5/05, 6/05 и 6/06), Скупштина Града Бијељина на сједници одржаној дана 31. јануара 2013. године доноси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 расправи по овој тачки дневног реда учествовали су: Владо Симић, Јован Вуковљак и Јован Гајић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lang w:val="sr-BA"/>
        </w:rPr>
        <w:t xml:space="preserve">Пошто расправе више није било предсједавајући је предлог Одлуке ставио на гласање и констатовао да је усвојен са </w:t>
      </w:r>
      <w:r>
        <w:rPr>
          <w:sz w:val="22"/>
          <w:szCs w:val="22"/>
        </w:rPr>
        <w:t>18 гласова “за” и 10 гласова “против” (без гласова “уздржан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Т А Ч К А         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НФОРМАЦИЈА О СТАЊУ КРИМИНАЛИТЕТА НА ПОДРУЧЈУ ГРАДА БИЈЕЉИНА ЗА ПЕРИОД 1.07.-31.12.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У расправи по овој тачки дневног реда учествовали су: Иван Бурић, Миле Пејчић и Владо Сим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Пошто расправе више није било предсједавајући је Информацију са предлогом мјера ставио на гласање и констатовао да је једногласно прихваћена са </w:t>
      </w:r>
      <w:r>
        <w:rPr>
          <w:sz w:val="22"/>
          <w:szCs w:val="22"/>
        </w:rPr>
        <w:t>26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ЛОГ: Информација и Закључ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Т А Ч К А         7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НФОРМАЦИЈА О СТАЊУ ЈАВНОГ РЕДА И МИРА НА ПОДРУЧЈУ ГРАДА БИЈЕЉИНА 1.07.-31.12.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У расправи по овој тачки дневног реда учествовао је Миле Пејчић.</w:t>
      </w:r>
    </w:p>
    <w:p>
      <w:pPr>
        <w:pStyle w:val="Normal"/>
        <w:jc w:val="both"/>
        <w:rPr>
          <w:lang w:val="sr-BA"/>
        </w:rPr>
      </w:pPr>
      <w:r>
        <w:rPr>
          <w:sz w:val="22"/>
          <w:szCs w:val="22"/>
        </w:rPr>
        <w:t xml:space="preserve">          </w:t>
      </w:r>
      <w:r>
        <w:rPr>
          <w:lang w:val="sr-BA"/>
        </w:rPr>
        <w:t xml:space="preserve">Пошто расправе више није било предсједавајући је Информацију са предлогом мјера ставио на гласање и констатовао да је једногласно прихваћена са </w:t>
      </w:r>
      <w:r>
        <w:rPr>
          <w:sz w:val="22"/>
          <w:szCs w:val="22"/>
        </w:rPr>
        <w:t>28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Г: Информација и Закључ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 А Ч К А         8</w:t>
      </w:r>
    </w:p>
    <w:p>
      <w:pPr>
        <w:pStyle w:val="Normal"/>
        <w:tabs>
          <w:tab w:val="clear" w:pos="720"/>
          <w:tab w:val="left" w:pos="855" w:leader="none"/>
        </w:tabs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</w:t>
      </w:r>
      <w:r>
        <w:rPr>
          <w:lang w:val="sr-BA"/>
        </w:rPr>
        <w:t>ИНФОРМАЦИЈА О БЕЗБЈЕДНОСТИ САОБРАЋАЈА НА ПОДРУЧЈУ ГРАДА БИЈЕЉИНА ЗА ПЕРИОД 1.07.-31.12.2012. ГОДИНЕ</w:t>
      </w:r>
    </w:p>
    <w:p>
      <w:pPr>
        <w:pStyle w:val="Normal"/>
        <w:jc w:val="both"/>
        <w:rPr>
          <w:lang w:val="sr-BA"/>
        </w:rPr>
      </w:pPr>
      <w:r>
        <w:rPr>
          <w:sz w:val="22"/>
          <w:szCs w:val="22"/>
        </w:rPr>
        <w:t xml:space="preserve">            </w:t>
      </w:r>
      <w:r>
        <w:rPr>
          <w:lang w:val="sr-BA"/>
        </w:rPr>
        <w:t xml:space="preserve">Пошто расправе није било предсједавајући је Информацију са предлогом мјера ставио на гласање и констатовао да је једногласно прихваћена са </w:t>
      </w:r>
      <w:r>
        <w:rPr>
          <w:sz w:val="22"/>
          <w:szCs w:val="22"/>
        </w:rPr>
        <w:t>28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Г: Информација и Закључ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5" w:leader="none"/>
        </w:tabs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Т А Ч К А         9</w:t>
      </w:r>
    </w:p>
    <w:p>
      <w:pPr>
        <w:pStyle w:val="Normal"/>
        <w:tabs>
          <w:tab w:val="clear" w:pos="720"/>
          <w:tab w:val="left" w:pos="855" w:leader="none"/>
        </w:tabs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lang w:val="sr-BA"/>
        </w:rPr>
        <w:t>ИНФОРМАЦИЈА О АКТИВНОСТИМА НА СУЗБИЈАЊУ НАРКОМАНИЈЕ И ДРУГИХ ДРУШТВЕНО-ШТЕТНИХ ПОЈАВА НА ПОДРУЧЈУ ГРАДА БИЈЕЉИНА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lang w:val="sr-BA"/>
        </w:rPr>
      </w:pPr>
      <w:r>
        <w:rPr>
          <w:sz w:val="22"/>
          <w:szCs w:val="22"/>
        </w:rPr>
        <w:t xml:space="preserve">           </w:t>
      </w:r>
      <w:r>
        <w:rPr>
          <w:lang w:val="sr-BA"/>
        </w:rPr>
        <w:t>У расправи по овој тачки дневног реда учествовали су: Јован Вуковљак, Миле Пејчић, Синиша Максимовић, Самир Баћевац и Недељко Вујић представник Центра јавне безбједности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Пошто расправе више није било предсједавајући је Информацију ставио на гласање и констатовао да је једногласно прихваћена са </w:t>
      </w:r>
      <w:r>
        <w:rPr>
          <w:sz w:val="22"/>
          <w:szCs w:val="22"/>
        </w:rPr>
        <w:t>27 гласова “за” (без гласова “против” и “уздржан”)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Г: Информација и Закључак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Т А Ч К А         10</w:t>
      </w:r>
    </w:p>
    <w:p>
      <w:pPr>
        <w:pStyle w:val="Normal"/>
        <w:tabs>
          <w:tab w:val="clear" w:pos="720"/>
          <w:tab w:val="left" w:pos="7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ОГРАМ ОДРЖАВАЊА И МОДЕРНИЗАЦИЈЕ ЛОКАЛНИХ И НЕКАТЕГОРИСАНИХ ПУТЕВА И ГРАДСКИХ УЛИЦА НА ПОДРУЧЈУ ГРАДА БИЈЕЉИНА ЗА 2013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У расправи по овој тачки дневног реда учествовали су: Ристо Савић, Миленко Митровић, Владо Симић, Перо Спасојевић, Мићо Тодоровић, Јован Вуковљак, Јован Гајић, Мићо Живић, Иван Бурић и Сретен Максимовић.</w:t>
      </w:r>
    </w:p>
    <w:p>
      <w:pPr>
        <w:pStyle w:val="Normal"/>
        <w:jc w:val="both"/>
        <w:rPr>
          <w:lang w:val="sr-BA"/>
        </w:rPr>
      </w:pPr>
      <w:r>
        <w:rPr>
          <w:sz w:val="22"/>
          <w:szCs w:val="22"/>
        </w:rPr>
        <w:t xml:space="preserve">             </w:t>
      </w:r>
      <w:r>
        <w:rPr>
          <w:lang w:val="sr-BA"/>
        </w:rPr>
        <w:t xml:space="preserve">Пошто расправе више није било предсједавајући је Програм ставио на гласање и констатовао да је усвојен са </w:t>
      </w:r>
      <w:r>
        <w:rPr>
          <w:sz w:val="22"/>
          <w:szCs w:val="22"/>
        </w:rPr>
        <w:t>17  гласова “за”, 11 гласова “против” и 1 глас “уздржан”.</w:t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ИЛОГ: Програм и Закључ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 А Ч К А         11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lang w:val="sr-BA"/>
        </w:rPr>
        <w:t>а) ИЗВЈЕШТАЈ КОМИСИЈЕ ЗА ИЗБОР СЕКРЕТАРА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Пошто расправе није било предсједавајући је Извјештај ставио на гласање и констатовао да је усвојен са </w:t>
      </w:r>
      <w:r>
        <w:rPr>
          <w:sz w:val="22"/>
          <w:szCs w:val="22"/>
        </w:rPr>
        <w:t>16 гласова “за” , 1 глас “против” и 11 гласова “уздржан”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б)  ПРЕДЛОГ РЈЕШЕЊА О ИМЕНОВАЊУ СЕКРЕТАРА СКУПШТИНЕ ГРАДА БИЈЕЉ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lang w:val="sr-BA"/>
        </w:rPr>
        <w:t xml:space="preserve">Пошто расправе није било предсједавајући је предлог Рјешења ставио на гласање и констатовао да је усвојен са </w:t>
      </w:r>
      <w:r>
        <w:rPr>
          <w:sz w:val="22"/>
          <w:szCs w:val="22"/>
        </w:rPr>
        <w:t>19 гласова “за” , 1 глас “против” и 10 гласова “уздржан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41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Т А Ч К А         12</w:t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lang w:val="sr-BA"/>
        </w:rPr>
        <w:t>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1)  ПРЕДЛОГ РЈЕШЕЊА О ИМЕНОВАЊУ КОМИСИЈЕ ЗА ОЦЈЕНУ РАДА  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СЕКРЕТАРА СКУПШТИНЕ ГРАДА БИЈЕЉИНА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Пошто расправе није било предсједавајући је предлог Рјешења ставио на гласање и констатовао да је усвојен са </w:t>
      </w:r>
      <w:r>
        <w:rPr>
          <w:sz w:val="22"/>
          <w:szCs w:val="22"/>
        </w:rPr>
        <w:t>18 гласова “за” , 7 гласова  “против” и 4 гласа “уздржан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2)   ПРЕДЛОГ РЈЕШЕЊА О ИМЕНОВАЊУ ЧЛАНОВА ОДБОРА ЗА ЗДРАВЉЕ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Пошто расправе није било предсједавајући је предлог Рјешења ставио на гласање и констатовао да је усвојен са </w:t>
      </w:r>
      <w:r>
        <w:rPr>
          <w:sz w:val="22"/>
          <w:szCs w:val="22"/>
        </w:rPr>
        <w:t>25 гласова “за” и 5 гласова  “уздржан” (без гласова “против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3)  ПРЕДЛОГ РЈЕШЕЊА О ИЗМЈЕНИ РЈЕШЕЊА О ИЗБОРУ КОМИСИЈЕ  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>ЗА СТАТУТАРНА ПИТАЊ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предлог Рјешења ставио на гласање и 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sr-BA"/>
        </w:rPr>
        <w:t xml:space="preserve">констатовао да је усвојен са </w:t>
      </w:r>
      <w:r>
        <w:rPr>
          <w:sz w:val="22"/>
          <w:szCs w:val="22"/>
        </w:rPr>
        <w:t>18 гласова “за” , 10 гласова “против” и 2 гласа “уздржан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4)  ПРЕДЛОГ РЈЕШЕЊА О ИЗМЈЕНИ РЈЕШЕЊА О ИЗБОРУ КОМИСИЈЕ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ЗА ПЛАНИРАЊЕ ОПШТИНСКОГ РАЗВОЈ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lang w:val="sr-BA"/>
        </w:rPr>
        <w:t xml:space="preserve">Пошто расправе није било предсједавајући је предлог Рјешења ставио на гласање и </w:t>
      </w:r>
    </w:p>
    <w:p>
      <w:pPr>
        <w:pStyle w:val="Normal"/>
        <w:jc w:val="both"/>
        <w:rPr/>
      </w:pPr>
      <w:r>
        <w:rPr>
          <w:lang w:val="sr-BA"/>
        </w:rPr>
        <w:t xml:space="preserve">констатовао да је усвојен са </w:t>
      </w:r>
      <w:r>
        <w:rPr>
          <w:sz w:val="22"/>
          <w:szCs w:val="22"/>
        </w:rPr>
        <w:t>19 гласова “за” , 8 гласова “против” и 1 глас “уздржан”.</w:t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Г: Рјешење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Т А Ч К А            13</w:t>
      </w:r>
    </w:p>
    <w:p>
      <w:pPr>
        <w:pStyle w:val="Normal"/>
        <w:tabs>
          <w:tab w:val="clear" w:pos="720"/>
          <w:tab w:val="left" w:pos="741" w:leader="none"/>
          <w:tab w:val="left" w:pos="79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ДБОРНИЧКА ПИТАЊА И ИНИЦИЈАТИВЕ</w:t>
      </w:r>
    </w:p>
    <w:p>
      <w:pPr>
        <w:pStyle w:val="Normal"/>
        <w:tabs>
          <w:tab w:val="clear" w:pos="720"/>
          <w:tab w:val="left" w:pos="7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/>
        <w:t>На данашњој сједници одборничка питања и иницијативе доставили су одборници: Мићо Живић, Миле Стевановић, Владо Симић, Самир Баћевац, Ристо Савић и Иван Бурић.</w:t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  </w:t>
      </w:r>
      <w:r>
        <w:rPr/>
        <w:t>Одборник Синиша Максимовић у име Клуба одборника СНСД – Милорад Додик затражио је информацију због чега ова сједница није имала директан телевизијски пренос.</w:t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  </w:t>
      </w:r>
      <w:r>
        <w:rPr/>
        <w:t>У дискусији на тему телевизијског преноса сједница учествовали су: Драган Ђурђевић, Владо Симић, Хусо Зечкановић, Јован Гајић, Јован Вуковљак и Владо Симић.</w:t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   </w:t>
      </w:r>
      <w:r>
        <w:rPr/>
        <w:t>Предсједавајући је одредио паузу од пет минута након чега је Скупштина донијела сљедећи закључак:</w:t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  </w:t>
      </w:r>
      <w:r>
        <w:rPr/>
        <w:t>Скупштина Града Бијељина тражи од Градоначелника Бијељине да покрене поступак јавне набавке за директан телевизијски пренос сједница Скупштине Града у 2013. години, а у складу са чланом 195. Пословника Скупштине општине Бијељина</w:t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ЛОГ: Закључ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што су све тачке дневног реда обрађене предсједавајући је закључио рад 3. сједнице Скупштине Града Бијељина у 16:25 час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ИСНИК ВОДИЛИ:                                                             ПРЕДСЈЕДАВАЈУЋ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лавка Газетић                                                                           Драган Ђурђеви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Јасминка Васиљевић                                                                    Славиша Маркови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НАПОМЕНА:  </w:t>
      </w:r>
      <w:r>
        <w:rPr>
          <w:sz w:val="22"/>
          <w:szCs w:val="22"/>
        </w:rPr>
        <w:t xml:space="preserve">На овој сједници Скупштине Града Бијељина коришћен је електронски систем з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гласање, а рад сједнице Скупштине Града снимљен је на ЦД-у и није био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телевизијски пренос Сједн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0:00Z</dcterms:created>
  <dc:creator>mpetrovic</dc:creator>
  <dc:description/>
  <cp:keywords/>
  <dc:language>en-US</dc:language>
  <cp:lastModifiedBy>mpetrovic</cp:lastModifiedBy>
  <dcterms:modified xsi:type="dcterms:W3CDTF">2013-02-06T08:24:00Z</dcterms:modified>
  <cp:revision>18</cp:revision>
  <dc:subject/>
  <dc:title>РЕПУБЛИКА СРПСКА</dc:title>
</cp:coreProperties>
</file>