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ИЈЕДЛОГ</w:t>
      </w:r>
    </w:p>
    <w:p>
      <w:pPr>
        <w:pStyle w:val="Normal"/>
        <w:rPr/>
      </w:pPr>
      <w:r>
        <w:rPr>
          <w:lang w:val="sr-CS"/>
        </w:rPr>
        <w:tab/>
        <w:t>На основу члана 40. став 1. и 2. Закона о заштити од пожара ("Службени гласник Републике Српске", број: 71/13), члана 30. Закона о локалној самоуправи ("Службени гласник Републике Српске", број: 101/04, 42/05 и 118/05) и члана 35. Статута општине Бијељина ("Службени гласник општине Бијељина", број: 5/05, 6/05 и 6/06), Скупштина Града Бијељина на сједници одржаној ________ 2013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СНИВАЊУ ТЕРИТОРИЈАЛНЕ ВАТРОГАСНЕ ЈЕДИНИЦ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</w:t>
      </w:r>
      <w:r>
        <w:rPr/>
        <w:t xml:space="preserve">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снива се Територијална ватрогасна јединица Бијељина (у даљем тексту: Територијална ватрогасна јединица), као посебна унутрашња организациона јединица Административне службе Града Бијељина (у даљем тексту: Административна служба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</w:t>
      </w:r>
      <w:r>
        <w:rPr/>
        <w:t xml:space="preserve"> 2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Територијална ватрогасна јединица је професионална ватрогасна јединица за подручје Града Бијељина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Дјелокруг и надлежности Територијалне ватрогасне јединице су:</w:t>
      </w:r>
    </w:p>
    <w:p>
      <w:pPr>
        <w:pStyle w:val="Normal"/>
        <w:rPr/>
      </w:pPr>
      <w:r>
        <w:rPr>
          <w:lang w:val="sr-CS"/>
        </w:rPr>
        <w:tab/>
        <w:t>- обављање законом утврђених дјелатности  професионалних ватрогасних јединица (дјелатност: 84.25),</w:t>
      </w:r>
    </w:p>
    <w:p>
      <w:pPr>
        <w:pStyle w:val="Normal"/>
        <w:rPr/>
      </w:pPr>
      <w:r>
        <w:rPr>
          <w:lang w:val="sr-CS"/>
        </w:rPr>
        <w:tab/>
        <w:t>- учешће  у спровођењу превентивних мјера заштите од пожара које су у функцији благовремености и повећања ефикасности ватрогасне интервенције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гашење пожара и спасавање људи и имовине угрожених пожаром и елементарним непогодама,</w:t>
      </w:r>
    </w:p>
    <w:p>
      <w:pPr>
        <w:pStyle w:val="Normal"/>
        <w:rPr/>
      </w:pPr>
      <w:r>
        <w:rPr>
          <w:lang w:val="sr-CS"/>
        </w:rPr>
        <w:tab/>
        <w:t>- спровођење мјера заштите од пожара, утврђених Планом заштите од пожара Града Бијељин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пружање техничке помоћи у незгодама и опасним ситуацијам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остваривање задатака јединица цивилне заштите у складу са Законом о заштити и спасавању у ванредним ситуацијама ("Службени гласник Републике Српске", број: 121/12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врши обуку радника и провјеру знања из области заштите од пожара код послодаваца, на основу закљученог уговора (дјелатност: 85.59 - остало образовање),</w:t>
      </w:r>
    </w:p>
    <w:p>
      <w:pPr>
        <w:pStyle w:val="Normal"/>
        <w:rPr/>
      </w:pPr>
      <w:r>
        <w:rPr>
          <w:lang w:val="sr-CS"/>
        </w:rPr>
        <w:tab/>
        <w:t>- врши уградњу и промет ватрогасне и друге опреме,</w:t>
      </w:r>
    </w:p>
    <w:p>
      <w:pPr>
        <w:pStyle w:val="Normal"/>
        <w:rPr/>
      </w:pPr>
      <w:r>
        <w:rPr>
          <w:lang w:val="sr-CS"/>
        </w:rPr>
        <w:tab/>
        <w:t>- врши превентивне послове из области заштите од пожара и испитивање ручних и превозних апарата за гашење почетног пожара односно пуњења и сервисирања ватрогасних апарата и испитивање хидрантске мреже (дјелатност: 71.20 - техничко испитивање и анализа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обавља и друге послове у еколошким и другим несрећа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(1) Територијалном ватрогасном јединицом руководи старјешина Територијалне ватрогасне јединице кога именује Градоначелник, на основу спроведеног јавног конкурса.</w:t>
      </w:r>
    </w:p>
    <w:p>
      <w:pPr>
        <w:pStyle w:val="Normal"/>
        <w:rPr/>
      </w:pPr>
      <w:r>
        <w:rPr>
          <w:lang w:val="sr-CS"/>
        </w:rPr>
        <w:tab/>
        <w:t>(2) За старјешину Територијалне ватрогасне јединице може бити именовано лице које, поред општих услова предвиђених законом, има најмање вишу стручну спрему или завршене студије првог циклуса и најмање 180 ЕЦТС бодова, техничког смјера и које испуњава друге посебне услове предвиђене општим актом о организацији и систематизацији радних мјеста у Административној служби.</w:t>
      </w:r>
    </w:p>
    <w:p>
      <w:pPr>
        <w:pStyle w:val="Normal"/>
        <w:rPr/>
      </w:pPr>
      <w:r>
        <w:rPr>
          <w:lang w:val="sr-CS"/>
        </w:rPr>
        <w:tab/>
        <w:t>(3) Старјешина Територијалне ватрогасне јединице може имати замјеника који испуњава услове предвиђене законом и општим актом о организацији и систематизацији радних мјеста у Административној служб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5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Средства за финансирање рада Територијалне ватрогасне јединице обезбјеђују се у буџету Града као и из прихода које оствари Територијална ватрогасна јединица вршењем услуга у складу са законом и овом одлуком, из других намјенских средстава за ову јединицу те из других извора, у складу са законом и актима органа Гра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(1) У складу са општим актом о организацији и систематизацији радних мјеста у Административној служби, распоређивање запослених у Територијалној ватрогасној јединици врши Градоначелник, у складу са законом и другим прописима.</w:t>
      </w:r>
    </w:p>
    <w:p>
      <w:pPr>
        <w:pStyle w:val="Normal"/>
        <w:rPr/>
      </w:pPr>
      <w:r>
        <w:rPr>
          <w:lang w:val="sr-CS"/>
        </w:rPr>
        <w:tab/>
        <w:t>(2) Права, обавезе и одговорности запослених у Територијалној ватрогасној јединици остварују се у складу са законом, колективним уговором и општим актима који се примјењују на запослене у Административној служби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року од 90 дана од дана ступања на снагу ове одлуке, Градоначелник ће ускладити опште акте о организацији и систематизацији радних мјеста у Административној служби, у складу са законом и овом одлук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8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(1) На основу ове одлуке извршиће се брисање из судског регистра Професионалне ватрогасне јединице Бијељина која је уписана код Окружног привредног суда у Бијељини у регистарском улошку број: И -5721. 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(2) Приједлог за покретање поступка брисања Професионалне ватрогасне јединице Бијељина, у складу са ставом 1. овог члана, поднијеће досадашњи старјешина Професионалне ватрогасне јединице Бијељина.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9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(1) Даном брисања из судског регистра престаје рад Професионалне ватрогасне јединице, а Град Бијељина преузима запослене, имовину, права и обавезе досадашње Професионалне ватрогасне јединице Бијељин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(2) Даном брисања из судског регистра разрјешава се старјешина Професионалне ватрогасне јединице именован рјешењем Скупштине општине Бијељина број: 01-111-143/11 од 04. октобра 2011. године</w:t>
      </w:r>
      <w:r>
        <w:rPr>
          <w:b/>
          <w:lang w:val="sr-CS"/>
        </w:rPr>
        <w:t xml:space="preserve"> </w:t>
      </w:r>
      <w:r>
        <w:rPr>
          <w:lang w:val="sr-CS"/>
        </w:rPr>
        <w:t>као и Управни одбор Професионалне ватрогасне јединице Бијељина именован рјешењем Скупштине општине Бијељина, број: 01-111-145/11 од 04. октобра 2011. године, ако судском одлуком не буде другачије ријешено.</w:t>
      </w:r>
    </w:p>
    <w:p>
      <w:pPr>
        <w:pStyle w:val="Normal"/>
        <w:ind w:firstLine="720"/>
        <w:rPr/>
      </w:pPr>
      <w:r>
        <w:rPr>
          <w:lang w:val="sr-CS"/>
        </w:rPr>
        <w:t>(3) Град Бијељина је правни сљедбеник досадашње Професионалне ватрогасне јединице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Даном ступања на снагу ове одлуке престаје да важи Одлука о оснивању Професионалне ватрогасне јединице Бијељина ("Службени гласник општине Бијељина", број:  05/04, 8/04 и 27/11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jc w:val="center"/>
        <w:rPr>
          <w:lang w:val="bs-Cyrl-BA"/>
        </w:rPr>
      </w:pPr>
      <w:r>
        <w:rPr>
          <w:lang w:val="bs-Cyrl-BA"/>
        </w:rPr>
        <w:t>СКУПШТИНА ГРАДА БИЈЕЉИНА</w:t>
      </w:r>
    </w:p>
    <w:p>
      <w:pPr>
        <w:pStyle w:val="NormalWeb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jc w:val="both"/>
        <w:rPr>
          <w:lang w:val="bs-Cyrl-BA"/>
        </w:rPr>
      </w:pPr>
      <w:r>
        <w:rPr>
          <w:lang w:val="bs-Cyrl-BA"/>
        </w:rPr>
        <w:t>Број:</w:t>
        <w:tab/>
        <w:tab/>
        <w:tab/>
        <w:tab/>
        <w:tab/>
        <w:tab/>
        <w:tab/>
        <w:tab/>
        <w:t>П Р Е Д С Ј Е Д Н И К</w:t>
      </w:r>
    </w:p>
    <w:p>
      <w:pPr>
        <w:pStyle w:val="NormalWeb"/>
        <w:spacing w:before="0" w:after="0"/>
        <w:jc w:val="both"/>
        <w:rPr>
          <w:lang w:val="bs-Cyrl-BA"/>
        </w:rPr>
      </w:pPr>
      <w:r>
        <w:rPr>
          <w:lang w:val="bs-Cyrl-BA"/>
        </w:rPr>
        <w:t>Б и ј е љ и н а,</w:t>
        <w:tab/>
        <w:tab/>
        <w:tab/>
        <w:tab/>
        <w:tab/>
        <w:t>СКУПШТИНЕ ГРАДА БИЈЕЉИНА</w:t>
      </w:r>
    </w:p>
    <w:p>
      <w:pPr>
        <w:pStyle w:val="NormalWeb"/>
        <w:spacing w:before="0" w:after="0"/>
        <w:jc w:val="both"/>
        <w:rPr>
          <w:lang w:val="bs-Cyrl-BA"/>
        </w:rPr>
      </w:pPr>
      <w:r>
        <w:rPr>
          <w:lang w:val="bs-Cyrl-BA"/>
        </w:rPr>
        <w:t xml:space="preserve">Датум, _______ 2013. године </w:t>
      </w:r>
    </w:p>
    <w:p>
      <w:pPr>
        <w:pStyle w:val="NormalWeb"/>
        <w:spacing w:before="0" w:after="0"/>
        <w:jc w:val="both"/>
        <w:rPr>
          <w:lang w:val="bs-Cyrl-BA"/>
        </w:rPr>
      </w:pPr>
      <w:r>
        <w:rPr>
          <w:lang w:val="bs-Cyrl-BA"/>
        </w:rPr>
        <w:tab/>
        <w:tab/>
        <w:tab/>
        <w:tab/>
        <w:tab/>
        <w:tab/>
        <w:tab/>
        <w:t xml:space="preserve">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радоначелник града Бијељина утврдио је ПРИЈЕДЛОГ ОДЛУКЕ О ОСНИВАЊУ ТЕРИТОРИЈАЛНЕ ВАТРОГАСНЕ ЈЕДИНИЦЕ те га прослеђује Скупштини града Бијељина на претрес и усвајањ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 xml:space="preserve">    ГРАДОНАЧЕЛНИК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ПРИЈЕДЛОГ ОДЛУКЕ О ОСНИВАЊУ ТЕРИТОРИЈАЛНЕ ВАТРОГАСНЕ ЈЕДИНИЦ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I </w:t>
      </w:r>
      <w:r>
        <w:rPr>
          <w:lang w:val="sr-CS"/>
        </w:rPr>
        <w:t>- ПРАВНИ ОСНОВ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ом 40. став 1. и 2. Закона о заштити од пожара уређено је да територијалну ватрогасну јединицу оснива скупштина општине/града и да одлуком о оснивању уређује подручје на коме дјелује јединица као и њен дјелокруг и надлеж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>II</w:t>
      </w:r>
      <w:r>
        <w:rPr>
          <w:lang w:val="sr-CS"/>
        </w:rPr>
        <w:t xml:space="preserve"> - РАЗЛОЗИ ЗА ДОНОШЕЊЕ ОДЛУК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Чланом 40. Закона о заштити од пожара уређено је да се професионална ватрогасна јединица оснива као унутрашња организациона јединица административне службе општине/града, а чланом 86. Закона је уређено да су постојеће ватрогасне јединице дужне ускладити  своје пословање са одредбама овог закона у року од једне  године од дана ступања на снагу закона. Закон је ступио на снагу 04. августа 2012. годи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>III</w:t>
      </w:r>
      <w:r>
        <w:rPr>
          <w:lang w:val="sr-CS"/>
        </w:rPr>
        <w:t xml:space="preserve"> - ОБРАЗЛОЖЕЊЕ ПРАВНИХ РЈЕШЕ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длуком се оснива Територијална ватрогасна јединица (ТВЈ) као професионална ватрогаасна јединица за подручје Града, утврђују дјелокруг и надлежности те основна правила руковођења и успостављања организације ТВЈ и систематизације радних мјеста. Запослени у ТВЈ постају засполени у Административној служби (АС) и на њих се примјењују прописи из области радних односа као и на друге запослене у АС.</w:t>
      </w:r>
    </w:p>
    <w:p>
      <w:pPr>
        <w:pStyle w:val="Normal"/>
        <w:rPr/>
      </w:pPr>
      <w:r>
        <w:rPr>
          <w:lang w:val="sr-CS"/>
        </w:rPr>
        <w:tab/>
        <w:t>Како се мијења организациона форма ватрогасне јединице, овом одлуком уређује се престанак рада и брисање из судског регистра досадашње Професионалне ватрогасне јединице Бијељина (ПВЈ), а Град Бијељина преузима запослене, имовину, права и обавезе досадашње ПВЈ. Град Бијељина постаје правни сљедбеник ПВЈ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>IV</w:t>
      </w:r>
      <w:r>
        <w:rPr>
          <w:lang w:val="sr-CS"/>
        </w:rPr>
        <w:t xml:space="preserve"> - ФИНАНСИЈСКА СРЕДСТВ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За спровођење ове одлуке нису потребна додатна средстава у буџету Града, с обзиром да је и до сада рад ПВЈ финансиран из буџета Град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ијељина, фебруар 2013. године</w:t>
        <w:tab/>
        <w:tab/>
        <w:tab/>
        <w:tab/>
        <w:t>ОБРАЂИВАЧ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- Кабинет Градоначелни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- Професионална ватрогасна јединиц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Бијељина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2"/>
    </w:rPr>
  </w:style>
  <w:style w:type="character" w:styleId="CharChar">
    <w:name w:val=" Char Char"/>
    <w:basedOn w:val="DefaultParagraphFont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48:00Z</dcterms:created>
  <dc:creator>Dragan Vujic</dc:creator>
  <dc:description/>
  <cp:keywords/>
  <dc:language>en-US</dc:language>
  <cp:lastModifiedBy>mpetrovic</cp:lastModifiedBy>
  <dcterms:modified xsi:type="dcterms:W3CDTF">2013-02-19T11:48:00Z</dcterms:modified>
  <cp:revision>2</cp:revision>
  <dc:subject/>
  <dc:title>ПРИЈЕДЛОГ</dc:title>
</cp:coreProperties>
</file>