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Број: 02-014-1-</w:t>
      </w:r>
      <w:r>
        <w:rPr/>
        <w:t>161</w:t>
      </w:r>
      <w:r>
        <w:rPr>
          <w:lang w:val="sr-CS"/>
        </w:rPr>
        <w:t>/13</w:t>
      </w:r>
    </w:p>
    <w:p>
      <w:pPr>
        <w:pStyle w:val="Normal"/>
        <w:rPr/>
      </w:pPr>
      <w:r>
        <w:rPr>
          <w:lang w:val="sr-CS"/>
        </w:rPr>
        <w:t>Датум, 1</w:t>
      </w:r>
      <w:r>
        <w:rPr/>
        <w:t>3</w:t>
      </w:r>
      <w:r>
        <w:rPr>
          <w:lang w:val="sr-CS"/>
        </w:rPr>
        <w:t>. фебру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/р предсједник Скупштине Града,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</w:t>
      </w:r>
      <w:r>
        <w:rPr>
          <w:lang w:val="sr-CS"/>
        </w:rPr>
        <w:t>г. Драган Ђурђевић 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ПРЕДМЕТ: Приједлог Статута Града Бијељина - достава на даљи поступ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складу са Одлуком о покретању поступка за доношење статута и о утврђивању нацрта Статута Града Бијељина коју је усвојила Скупштина Града на сједници од 07. децембра 2012. године, спроведена је јавна расправа о нацрту Статута. Спровођење јавне расправе је обезбиједила Радна група коју је образовао Градоначелник те о томе сачинила посебан Извјештај који је у при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Ставове и мишљења које је изнијела Радна група у Извјештају о спроведеној јавној расправи о нацрту Статута града Бијељина, број: 02-014-1-</w:t>
      </w:r>
      <w:r>
        <w:rPr/>
        <w:t>156</w:t>
      </w:r>
      <w:r>
        <w:rPr>
          <w:lang w:val="sr-CS"/>
        </w:rPr>
        <w:t>/13 од 11. фебруара 2013. године, прихватам као ставове Градоначелника поводом приједлога, примједби и мишљења која су изнијета у јавној расправ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У погледу приједлога за измјену изгледа симбола Града (грб и застава), а имајући у виду мишљење Радне групе, предлажем да се ово питање  рјешава у накнадном посебном поступку који би иницирао Градоначелник давањем приједлога Скупштини Гра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резултата јавне расправе, Градоначелник је утврдио приједлог Статута Града Бијељина који достављам Скупштини Града на даљи поступак</w:t>
      </w:r>
      <w:r>
        <w:rPr/>
        <w:t xml:space="preserve">. </w:t>
      </w:r>
      <w:r>
        <w:rPr>
          <w:lang w:val="sr-CS"/>
        </w:rPr>
        <w:t>У текст приједлога Статута Градоначелник је додао члан 10. став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жем Скупштини Града да приједлог Статута Града Бијељина уврсти у дневни ред наредне сједнице и о истом одлучи, у складу са Пословником Ску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У прилогу су: 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</w:t>
      </w:r>
      <w:r>
        <w:rPr>
          <w:lang w:val="sr-CS"/>
        </w:rPr>
        <w:t xml:space="preserve"> Извјештај о спроведеној јавној расправи о нацрту Статута Града Бијељина, 02-014-1-</w:t>
      </w:r>
      <w:r>
        <w:rPr/>
        <w:t>156</w:t>
      </w:r>
      <w:r>
        <w:rPr>
          <w:lang w:val="sr-CS"/>
        </w:rPr>
        <w:t>/13 од 11. фебруара 2013. године,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</w:t>
      </w:r>
      <w:r>
        <w:rPr>
          <w:lang w:val="sr-CS"/>
        </w:rPr>
        <w:t xml:space="preserve"> Приједлог Статута Града Бијељина и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3.</w:t>
      </w:r>
      <w:r>
        <w:rPr>
          <w:lang w:val="sr-CS"/>
        </w:rPr>
        <w:t xml:space="preserve"> Додатак - разлике у приједлогу Статута у односу на нацрт Статута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ЛОГ: Као у допису (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 xml:space="preserve"> </w:t>
        <w:tab/>
        <w:tab/>
        <w:tab/>
        <w:tab/>
        <w:tab/>
        <w:tab/>
        <w:tab/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>1. Као у Наслову,</w:t>
      </w:r>
    </w:p>
    <w:p>
      <w:pPr>
        <w:pStyle w:val="Normal"/>
        <w:rPr/>
      </w:pPr>
      <w:r>
        <w:rPr>
          <w:lang w:val="sr-CS"/>
        </w:rPr>
        <w:t>2. Евиденција.</w:t>
        <w:tab/>
        <w:tab/>
        <w:tab/>
        <w:tab/>
        <w:tab/>
        <w:tab/>
        <w:tab/>
        <w:t xml:space="preserve">   </w:t>
      </w:r>
      <w:r>
        <w:rPr/>
        <w:t xml:space="preserve">  </w:t>
      </w:r>
      <w:r>
        <w:rPr>
          <w:lang w:val="sr-CS"/>
        </w:rPr>
        <w:t xml:space="preserve"> Мићо Мићић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5:00Z</dcterms:created>
  <dc:creator>Dragan Vujic</dc:creator>
  <dc:description/>
  <cp:keywords/>
  <dc:language>en-US</dc:language>
  <cp:lastModifiedBy>mpetrovic</cp:lastModifiedBy>
  <dcterms:modified xsi:type="dcterms:W3CDTF">2013-02-19T09:45:00Z</dcterms:modified>
  <cp:revision>2</cp:revision>
  <dc:subject/>
  <dc:title>РЕПУБЛИКА СРПСКА</dc:title>
</cp:coreProperties>
</file>