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Комисије за избор </w:t>
      </w:r>
      <w:r>
        <w:rPr>
          <w:b/>
          <w:lang w:val="sr-CS"/>
        </w:rPr>
        <w:t>чланова Управног одбора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sr-CS"/>
        </w:rPr>
        <w:t>Јавне установе Центар за културу „Семберија“ Бијељина</w:t>
      </w:r>
    </w:p>
    <w:p>
      <w:pPr>
        <w:pStyle w:val="Normal"/>
        <w:jc w:val="center"/>
        <w:rPr>
          <w:b/>
          <w:b/>
          <w:color w:val="FF6600"/>
          <w:lang w:val="bs-BA"/>
        </w:rPr>
      </w:pPr>
      <w:r>
        <w:rPr>
          <w:b/>
          <w:color w:val="FF6600"/>
          <w:lang w:val="bs-BA"/>
        </w:rPr>
      </w:r>
    </w:p>
    <w:p>
      <w:pPr>
        <w:pStyle w:val="Normal"/>
        <w:jc w:val="center"/>
        <w:rPr>
          <w:b/>
          <w:b/>
          <w:color w:val="FF6600"/>
          <w:lang w:val="bs-BA"/>
        </w:rPr>
      </w:pPr>
      <w:r>
        <w:rPr>
          <w:b/>
          <w:color w:val="FF6600"/>
          <w:lang w:val="bs-BA"/>
        </w:rPr>
      </w:r>
    </w:p>
    <w:p>
      <w:pPr>
        <w:pStyle w:val="Normal"/>
        <w:ind w:firstLine="426"/>
        <w:jc w:val="both"/>
        <w:rPr/>
      </w:pPr>
      <w:r>
        <w:rPr>
          <w:lang w:val="sr-CS"/>
        </w:rPr>
        <w:t>Скупштина Града Бијељина расписала је Јавни конкурс за попуну упражњених мјеста чланова Управног одбора Јавне установе Центар за културу „Семберија“ Бијељина                     (именује се 3 (три) члана), који је објављен је у дневном листу ''</w:t>
      </w:r>
      <w:r>
        <w:rPr>
          <w:lang w:val="bs-BA"/>
        </w:rPr>
        <w:t>PRESS</w:t>
      </w:r>
      <w:r>
        <w:rPr>
          <w:lang w:val="sr-CS"/>
        </w:rPr>
        <w:t>'' од 12.12.2012. године, ''Службеном гласнику Републике Српске'', број: 119/12 од 21.12.2012. године и ''Службеном гласнику Града Бијељина'', број: 21/12 од 10.12.2012. године.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jc w:val="both"/>
        <w:rPr>
          <w:lang w:val="bs-BA"/>
        </w:rPr>
      </w:pPr>
      <w:r>
        <w:rPr>
          <w:lang w:val="sr-CS"/>
        </w:rPr>
        <w:t>Рок за подношење пријава је био 14 дана од дана објављивања конкурса у дневном листу '''</w:t>
      </w:r>
      <w:r>
        <w:rPr>
          <w:lang w:val="bs-BA"/>
        </w:rPr>
        <w:t>PRESS</w:t>
      </w:r>
      <w:r>
        <w:rPr>
          <w:lang w:val="sr-CS"/>
        </w:rPr>
        <w:t>'', што значи да се Јавни конкурс завршио 26.12.2012.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sr-CS"/>
        </w:rPr>
        <w:t xml:space="preserve">Рјешењем Скупштине општине Бијељина број 01-111-105/12 од 07.12.2012. године именована је Комисија </w:t>
      </w:r>
      <w:r>
        <w:rPr>
          <w:lang w:val="sr-CS"/>
        </w:rPr>
        <w:t>за избор чланова Управног одбора Јавне установе Центар за културу „Семберија“ Бијељина</w:t>
      </w:r>
      <w:r>
        <w:rPr>
          <w:color w:val="000000"/>
          <w:lang w:val="sr-CS"/>
        </w:rPr>
        <w:t xml:space="preserve"> (у даљем тексту: Комисија) у следећем саставу: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ејан Благојевић 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сна Абдулахагић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амер Ел-Схеикх 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аврило Антонић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ијана Илић 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курсом су прописани следећи услови које кандидат мора испуњават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426"/>
        <w:jc w:val="both"/>
        <w:rPr/>
      </w:pPr>
      <w:r>
        <w:rPr>
          <w:lang w:val="sr-CS"/>
        </w:rPr>
        <w:t xml:space="preserve">ОПШТИ УСЛОВИ ЗА КАНДИДАТЕ ИЗ ТАЧКЕ  </w:t>
      </w:r>
      <w:r>
        <w:rPr/>
        <w:t>I</w:t>
      </w:r>
      <w:r>
        <w:rPr>
          <w:lang w:val="sr-CS"/>
        </w:rPr>
        <w:t xml:space="preserve"> (тачка </w:t>
      </w:r>
      <w:r>
        <w:rPr/>
        <w:t>V</w:t>
      </w:r>
      <w:r>
        <w:rPr>
          <w:lang w:val="sr-CS"/>
        </w:rPr>
        <w:t xml:space="preserve"> конкурса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нису отпуштани из државне службе на основу дисциплинкс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не служе казну изречену од стране Међународног суда за бившу Југославију и да нису под оптужбом тога Суда, а да се нису повиновали налогу да се појаве пред Судом (члан IX 1. Устава БиХ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  <w:t xml:space="preserve">ПОСЕБНИ УСЛОВИ ЗА КАНДИДАТЕ ИЗ ТАЧКЕ </w:t>
      </w:r>
      <w:r>
        <w:rPr/>
        <w:t>I</w:t>
      </w:r>
      <w:r>
        <w:rPr>
          <w:lang w:val="sr-CS"/>
        </w:rPr>
        <w:t xml:space="preserve"> СУ (тачка VI конкурса)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висока (VII степен) или виша (VI степен)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 xml:space="preserve">ПОТРЕБНА ДОКУМЕНТА (тачка </w:t>
      </w:r>
      <w:r>
        <w:rPr>
          <w:lang w:val="bs-BA"/>
        </w:rPr>
        <w:t>VIII</w:t>
      </w:r>
      <w:r>
        <w:rPr>
          <w:lang w:val="sr-CS"/>
        </w:rPr>
        <w:t xml:space="preserve"> конкурса)  : 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>Уз пријаву на конкурс, кандидати су дужни доставити доказе о испуњавању општих и посебних услова у оригиналу или овјереној копиј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биографију о кретању у служби, Увјерење о држављанству</w:t>
      </w:r>
      <w:r>
        <w:rPr>
          <w:lang w:val="bs-BA"/>
        </w:rPr>
        <w:t xml:space="preserve"> (</w:t>
      </w:r>
      <w:r>
        <w:rPr>
          <w:lang w:val="sr-BA"/>
        </w:rPr>
        <w:t>не старије од 6 мјесеци)</w:t>
      </w:r>
      <w:r>
        <w:rPr>
          <w:lang w:val="sr-CS"/>
        </w:rPr>
        <w:t xml:space="preserve">, диплому, личну карту, Извод из матичне књиге рођених, изјава о испуњавању општих услова из тачке </w:t>
      </w:r>
      <w:r>
        <w:rPr>
          <w:lang w:val="sr-Latn-CS"/>
        </w:rPr>
        <w:t>V</w:t>
      </w:r>
      <w:r>
        <w:rPr>
          <w:lang w:val="sr-CS"/>
        </w:rPr>
        <w:t xml:space="preserve"> алинеја 3. и 4., доказ о радном стаж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Увјерење да кандидат није осуђиван – кандидати који су рођени ван подручја  Републике Српске,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 xml:space="preserve">Са свим кандидатима који уђу ужи избор Комисија за избор ће обавити интервју, о чему ће кандидати бити благовремено обавјештени.   </w:t>
      </w:r>
    </w:p>
    <w:p>
      <w:pPr>
        <w:pStyle w:val="Normal"/>
        <w:ind w:firstLine="426"/>
        <w:jc w:val="both"/>
        <w:rPr/>
      </w:pPr>
      <w:r>
        <w:rPr>
          <w:lang w:val="sr-CS"/>
        </w:rPr>
        <w:t>Конкурсом је предвиђено да се непотпуне и неблаговремене приј</w:t>
      </w:r>
      <w:r>
        <w:rPr>
          <w:lang w:val="bs-BA"/>
        </w:rPr>
        <w:t>a</w:t>
      </w:r>
      <w:r>
        <w:rPr>
          <w:lang w:val="sr-CS"/>
        </w:rPr>
        <w:t>ве неће узимати  у разматрањ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 xml:space="preserve">       </w:t>
      </w:r>
      <w:r>
        <w:rPr>
          <w:color w:val="000000"/>
          <w:lang w:val="sr-CS"/>
        </w:rPr>
        <w:t xml:space="preserve">За чланове </w:t>
      </w:r>
      <w:r>
        <w:rPr>
          <w:lang w:val="sr-CS"/>
        </w:rPr>
        <w:t xml:space="preserve">Управног одбора Јавне установе Центар за културу „Семберија“ Бијељина укупно </w:t>
      </w:r>
      <w:r>
        <w:rPr>
          <w:lang w:val="bs-BA"/>
        </w:rPr>
        <w:t>je</w:t>
      </w:r>
      <w:r>
        <w:rPr>
          <w:lang w:val="sr-CS"/>
        </w:rPr>
        <w:t xml:space="preserve"> приспјел</w:t>
      </w:r>
      <w:r>
        <w:rPr>
          <w:lang w:val="bs-BA"/>
        </w:rPr>
        <w:t>o</w:t>
      </w:r>
      <w:r>
        <w:rPr>
          <w:lang w:val="sr-CS"/>
        </w:rPr>
        <w:t xml:space="preserve"> </w:t>
      </w:r>
      <w:r>
        <w:rPr>
          <w:lang w:val="bs-BA"/>
        </w:rPr>
        <w:t>1</w:t>
      </w:r>
      <w:r>
        <w:rPr>
          <w:lang w:val="sr-BA"/>
        </w:rPr>
        <w:t>2</w:t>
      </w:r>
      <w:r>
        <w:rPr>
          <w:lang w:val="bs-BA"/>
        </w:rPr>
        <w:t xml:space="preserve"> (двaнaeст)</w:t>
      </w:r>
      <w:r>
        <w:rPr>
          <w:lang w:val="sr-CS"/>
        </w:rPr>
        <w:t xml:space="preserve"> пријав</w:t>
      </w:r>
      <w:r>
        <w:rPr>
          <w:lang w:val="bs-BA"/>
        </w:rPr>
        <w:t>a</w:t>
      </w:r>
      <w:r>
        <w:rPr>
          <w:lang w:val="sr-BA"/>
        </w:rPr>
        <w:t>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Јелена Петровић</w:t>
      </w:r>
      <w:r>
        <w:rPr>
          <w:lang w:val="sr-CS"/>
        </w:rPr>
        <w:t>, пријава број 01-111-115/12 од 17.12.2012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едрана Миловановић, пријава број 01-111-121/12 од 18.12.2012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Не испуњава услове Јавног конкурса – достављено увјерење о држављанству које је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 xml:space="preserve">старије од шест мјесеци, недостаје изјава о испуњавању општих услова из тачке </w:t>
      </w:r>
      <w:r>
        <w:rPr>
          <w:lang w:val="sr-Latn-CS"/>
        </w:rPr>
        <w:t>V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алинеја 3. и 4. и доказ о радном стаж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ња Радовановић, пријава број 01-111-124/12 од 19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ушанка Новаковић, пријава број 01-111-125/12 од 20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оран Перић, пријава број 01-111-131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таша Собо, пријава број 01-111-134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Не испуњава услове Јавног конкурса – копија дипломе није овјере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лађана Лекић, пријава број 01-111-135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Не испуњава услове Јавног конкурса – достављено увјерење о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држављанству које је старије од шест мјесеци,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де Хаџи-Стевић, пријава број 01-111-139/12 од 21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оран Перковић, пријава број 01-111-143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ида Хаџић, пријава број 01-111-146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ко Николић, пријава број 01-111-148/12 од 24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sr-CS"/>
        </w:rPr>
        <w:t>Не испуњава услове Јавног конкурса – недостаје доказ о радном стажу и увјерење да кандидат није осуђиван (издаје се према мјесту рођења)</w:t>
      </w:r>
      <w:r>
        <w:rPr>
          <w:lang w:val="bs-BA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агана Митровић, пријава број 01-111-154/12 од 26.12.2012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јава благоврем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спуњава услове Јав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sr-CS"/>
        </w:rPr>
        <w:t xml:space="preserve">Комисија је обавила разговор – интервју са потенцијалним кандидатима за чланове </w:t>
      </w:r>
      <w:r>
        <w:rPr>
          <w:lang w:val="sr-CS"/>
        </w:rPr>
        <w:t>Управног одбора Јавне установе Центар за културу „Семберија“ Бијељи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који су задовољили услове Јавног конкурса: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ЕЛЕНА ПЕТРОВИЋ – дипл.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16/12 од 17.12.201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лена Петровић, кћи Ненада, рођена је 15.02.1985.године у Бијељини. Завршила је Правни факултет – Универзитета у Источном Сарајеву и стекла звање дипломираног правника. У основном суду је радила као приправник волонтер у трајању од 12 мјесеци. Има положен испит за рад у органима управе. Тренутно незапосле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САЊА РАДОВАНОВИЋ – доктор стоматологије – 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24/12 од 19.12.2012.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ања Радовановић, кћи Сретена, рођена је 02.06.1979.године у Бијељини. Основну и средњу школу завршила у Бијељини, а Стоматолошки факултет у Беграду. Од 2007.године је запослена у Дому здравља Бијељина као доктор стоматологије. Тренутно похађа специјалистичке студије из ортопедије вилице. Била је вођа тима који је успјешно окончао имплементацију сертификованих стандарда у Дому здравља, члан тима за припрему сертификације према стандарду ИСО 9001:2008, члан тима који је припремао Дом здравља за учешће на конкурсу за награду за квалитет и пословну изврсност – „оскар квалитета“, те члан тима за израду стратешког плана Дома здравља у Бијељини. Од стране Института за јавно здравство РС ангажована је као један од предавача на тему „Организациони менаџмент у здравственим установама“. Сертификовани је оцјењивач за системе менаџмента према међународном стандарду ИСО 9001 од стране </w:t>
      </w:r>
      <w:r>
        <w:rPr>
          <w:lang w:val="bs-BA"/>
        </w:rPr>
        <w:t xml:space="preserve">Lloyd´s Register Quality Assurance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ДУШАНКА НОВАКОВИЋ – професор југословенске књижевности и српскохрватског језика – 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25/12 од 20.12.201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ушанка Новаковић, кћи Цвјетка, рођена је 02.11.1947.године у Бијељини. Филолошки факултет - Универзитета у Београду, катедра за југословенску књижевност и српскохрватски језик, је завршила у Беграду 1972. године након чега почиње да ради у Средњошколском центру „Тодор Панић“ у Грачаници на позицији професора југословенске књижевности и српскохрватског језика. Од 1992.године до 1993.године ради у Општинској упраави Општине Бијељина у Одјељењу за друштвене дјелатности и привреду на позицији стручног сарадника за образовање, културу и спорт, након чега ради у Економској школи у Бијељини на позицији професора српског језика и књижевности до 2000.године. Од 2000.године до 2001.године ради у Гимназији „Филип Вишњић“ Бијељина позицији професора српског језика и књижевности, послије чега у периоду од 2001.године до 2010.године ради на позицији директора Народне Библиотеке „Филип Вишњић“ Бијељина. Од 2010.године до 2012.године врши послове професора српког језика и књижевности у Гимназији „Филип Вишњић“ у Бијељини. На позицији предсједника СПКД „Просвјета“ Бијељина се налази од 2008.године до данас. Добитник је више награда и признања: Признање Удружења књижевника Србије (2009), Плакета „Ђорђе Пејановић“ Друштва библиотекара Републике Српске (2008), Плакета „Ђорђе Пејановић“ Друштва библиотекара Републике Српске (2007), Златна медаља „Филип Вишњић“ (2006) и Златна медаља „Филип Вишњић“ (2004)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ГОРАН ПЕРИЋ – дипломирани економист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31/12 од 21.12.2012.године </w:t>
      </w:r>
    </w:p>
    <w:p>
      <w:pPr>
        <w:pStyle w:val="Normal"/>
        <w:jc w:val="both"/>
        <w:rPr/>
      </w:pPr>
      <w:r>
        <w:rPr>
          <w:lang w:val="sr-CS"/>
        </w:rPr>
        <w:t>Горан Перић, син Драгомира, рођен је 04.09.1956. године у Бијељини.</w:t>
      </w:r>
      <w:r>
        <w:rPr>
          <w:color w:val="000000"/>
          <w:lang w:val="sr-CS"/>
        </w:rPr>
        <w:t xml:space="preserve"> 2009. године завршио је студије првог циклуса, смјер Порези, царине и буџет на Факултету за пословне Студије-Бања Лука, те стекао звање дипломирани економиста. Од 17.08.1979. године до 02.09.2005. године био је у радном односу у Фабрици обуће и ХТЗ опреме „Зенит“, а период од 01.10.1997.године до 02.09.2005. године провео је на руководећим пословима и радним задацима „Директор предузећа“. Од 03.09.2005.године до 02.09.2006.године обављао је послове  „Стручног сарадника за економска питања“.  Од 1999.године до 2003.године  радио је као стручни сарадник у Агенцији за тржишне комуникације у спољнотрговинском пословању у Бијељини чији је оснивач била Скупштина општине Бијељина. Послове  и радне задатке вршиоца дужности директора Туристичке организације општине Бијељина обављао је од 06.09.2006.године  до 16.10.2007.године, а од 16.10.2007.године до 30.06.2009.године, радио је као замјеник директора у истој. Од 30.06.2009.године ради као референт за маркетинг у Туристичкој организацији. У периоду од 15.04.1993.године до 15.04.1997.године био је именован за члана Управног одбора у ОДП „Зенит“ Бијељина 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- РАДЕ ХАЏИ-СТЕВИЋ – дипломирани правник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а број 01-111-139/12 од 21.12.201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е Хаџи-Стевић, син Љубомира, рођен је 04.11.1985.године у Тузли. Дипломирао је на Правном факултету Универзитета у Источном Сарајеву. Приправнички стаж је обавио у Административној служби општине Бијељина у периоду од 01.01.2010.године до 31.12.2010.године. Испит за рад у органима управе је положио 24.02.2011.године. Затим је био запослен од 01.02.2011.године до 28.02.2011.године у  Аграрном фонду општине Бијељина на радном мјесту са</w:t>
      </w:r>
      <w:r>
        <w:rPr>
          <w:lang w:val="bs-BA"/>
        </w:rPr>
        <w:t>м</w:t>
      </w:r>
      <w:r>
        <w:rPr>
          <w:lang w:val="sr-CS"/>
        </w:rPr>
        <w:t>осталног стручног сарадника за правне послове. Радни однос на одређено радно вријеме је засновао 10.10.2011.године у ЈЗУ „Дом здравља“ Бијељина у Служби правних, кадровских и општих послова на радном мјесту стручни сарадник за правне послове, гдје је био ангажаван до 30.06.2012.године. Од 01.09.2012.године поново је ангажован у Служби правних, кадровских и општих послова ЈЗУ „Дом здравља“ Бијељина на радном мјесту стручни сарадник за правне посло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ГОРАН ПЕРКОВИЋ – дипл. инжењер пољопривреде – др. пољ. наука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43/12 од 24.12.2012.године</w:t>
      </w:r>
    </w:p>
    <w:p>
      <w:pPr>
        <w:pStyle w:val="Normal"/>
        <w:jc w:val="both"/>
        <w:rPr/>
      </w:pPr>
      <w:r>
        <w:rPr>
          <w:lang w:val="sr-CS"/>
        </w:rPr>
        <w:t>Гора</w:t>
      </w:r>
      <w:r>
        <w:rPr>
          <w:lang w:val="sr-BA"/>
        </w:rPr>
        <w:t>н</w:t>
      </w:r>
      <w:r>
        <w:rPr>
          <w:lang w:val="sr-CS"/>
        </w:rPr>
        <w:t xml:space="preserve"> Перковић, син Стевана, рођен је 18.12.1966.године у Бијељини. Завршио Средњу пљопоривредну школу у Бијељини у Бијељини. Дипломирао је на Пољопривредном факултету у Новом Саду – смјер ратарско-повртарски. Дана 10.04.1997.године одбранио је магистарску тезу, а 24.07.2001.године одбранио је докторску дисертацију на Пољопривредном факултету у Новом Саду, на тему ''Утицај начина производње на раностасност, принос и квалитет паприке''. Од 1991. године радио је у Фабрици шећера у Бијељини, а од 1993.-1997. године у Фабрици сушеног воћа и поврћа ''Семберка'' у Јањи. Од 1997. године обављао је послове Републичког пољопривредног инспектора при Министарству пољпривреде, шумарства и водопривреде РС, а за главног републичког инспектора пољопривреде именован је 2001.године и 2004. године. Током 2005. године обављао је послове министра пољопривреде, шумарства и водопривреде РС. Од 2006.-2010.године био је посланик у Народној скупштини РС, а од 2011.године је запослен на Пољопривредном факултету Универзитета у Источном Сарајеву. Добитник је бројних призн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АИДА ХАЏИЋ –дипломирани социјални радник– </w:t>
      </w:r>
    </w:p>
    <w:p>
      <w:pPr>
        <w:pStyle w:val="Normal"/>
        <w:rPr>
          <w:lang w:val="sr-CS"/>
        </w:rPr>
      </w:pPr>
      <w:r>
        <w:rPr>
          <w:lang w:val="sr-CS"/>
        </w:rPr>
        <w:t>пријава број 01-111-146/12 од 24.12.201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ида Хаџић, кћи Фахрудина, рођена је 21.02.1987.године у Бијељини. Основну је завршила у Њемачкој, а мјешовиту средњу Машинску школу у Тузли. Дипломирала је на Филозофском факултету у Тузли, одсјек – Социјални рад и стекла звање дипломираног социјалног радника. Од 2011.године је ангажована на пословима социјалне раднице у Сигурној кући, за жене и дјецу жртве насиља у породици. Члан је управног одбора НВО „Оксиген-Јања“ и активан члан удружења. Члан је скупштине БЗК „Препород“ Бијељина и члан је организационог одбора културне манифестације „Љетње вечери“ Јања од 2007.године до данас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- ДРАГАНА МИТРОВИЋ – дипломирани економиста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јава број 01-111-155/12 од 26.12.2012. године </w:t>
      </w:r>
    </w:p>
    <w:p>
      <w:pPr>
        <w:pStyle w:val="Normal"/>
        <w:jc w:val="both"/>
        <w:rPr/>
      </w:pPr>
      <w:r>
        <w:rPr>
          <w:lang w:val="sr-CS"/>
        </w:rPr>
        <w:t xml:space="preserve">Драгана Митровић, кћи Драгана, рођена је 28.05.1983.године у Бијељини. Средњу и Економски факултет, на универзитету Источно Сарајево је завршила у Бијељини и тиме стекла звање дипломираног економисте – </w:t>
      </w:r>
      <w:r>
        <w:rPr>
          <w:lang w:val="bs-BA"/>
        </w:rPr>
        <w:t xml:space="preserve">VII </w:t>
      </w:r>
      <w:r>
        <w:rPr>
          <w:lang w:val="sr-BA"/>
        </w:rPr>
        <w:t>степен стручне спреме. Од 01.09.2007.године до 31.08.2008.године је одрадила приправнички стаж у Администаративној служби општине Бијељина, те након тога положила испит за рад у државним органима управе. У Административној служби општине Бијељина је радила на пословима самосталног стручног сарадника за јавне набавке у Служби заједичких послова – Одсјек за јавне набавке инвестиције и надзор у периоду од 01.09.2008.године до 28.02.2009.године, У периоду од 13.08.2009.године до 13.02.2010.године радила је у ДОО „Јовановић комерц“ Бијељина на радном мјесту комерцијалисте. Истиче да познаје рад на рачунару и да се активно служи енглеским језико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6600"/>
          <w:lang w:val="bs-BA"/>
        </w:rPr>
      </w:pPr>
      <w:r>
        <w:rPr>
          <w:color w:val="FF6600"/>
          <w:lang w:val="bs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b/>
          <w:color w:val="000000"/>
          <w:lang w:val="sr-CS"/>
        </w:rPr>
        <w:t xml:space="preserve">Имајући у виду одредбе Закона о министарским, владиним и другим именовањима Републике Српске („Службени гласник Републике Српске“, број: 75/12), чланови Комисије за избор, користећи се овлаштењима која произилазе из тачке </w:t>
      </w:r>
      <w:r>
        <w:rPr>
          <w:b/>
          <w:color w:val="000000"/>
          <w:lang w:val="sr-Latn-CS"/>
        </w:rPr>
        <w:t xml:space="preserve">II </w:t>
      </w:r>
      <w:r>
        <w:rPr>
          <w:b/>
          <w:color w:val="000000"/>
          <w:lang w:val="sr-CS"/>
        </w:rPr>
        <w:t>Рјешења о именовању Комисије за избор, једногласно су предложили Скупштини Града Бијељина да се</w:t>
      </w:r>
      <w:r>
        <w:rPr>
          <w:b/>
          <w:color w:val="000000"/>
          <w:lang w:val="bs-BA"/>
        </w:rPr>
        <w:t xml:space="preserve"> </w:t>
      </w:r>
      <w:r>
        <w:rPr>
          <w:b/>
          <w:lang w:val="sr-CS"/>
        </w:rPr>
        <w:t>за чланове Управног одбора Јавне установе Центар за културу „Семберија“ Бијељина</w:t>
      </w:r>
      <w:r>
        <w:rPr>
          <w:b/>
          <w:lang w:val="bs-BA"/>
        </w:rPr>
        <w:t xml:space="preserve"> имeнуje:</w:t>
      </w:r>
    </w:p>
    <w:p>
      <w:pPr>
        <w:pStyle w:val="Normal"/>
        <w:ind w:firstLine="720"/>
        <w:jc w:val="both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bs-BA"/>
        </w:rPr>
        <w:t>1</w:t>
      </w:r>
      <w:r>
        <w:rPr>
          <w:lang w:val="sr-CS"/>
        </w:rPr>
        <w:t xml:space="preserve">. </w:t>
      </w:r>
      <w:r>
        <w:rPr>
          <w:lang w:val="sr-BA"/>
        </w:rPr>
        <w:t>Душанка Новаковић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sr-CS"/>
        </w:rPr>
        <w:t xml:space="preserve">2. Драгана Митровић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3. Аида Х</w:t>
      </w:r>
      <w:r>
        <w:rPr>
          <w:lang w:val="bs-BA"/>
        </w:rPr>
        <w:t>a</w:t>
      </w:r>
      <w:r>
        <w:rPr>
          <w:lang w:val="sr-CS"/>
        </w:rPr>
        <w:t>џић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Бијељина,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Датум: 22.01.2013. године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bs-BA"/>
        </w:rPr>
        <w:t xml:space="preserve">                                                  </w:t>
      </w:r>
      <w:r>
        <w:rPr>
          <w:lang w:val="sr-CS"/>
        </w:rPr>
        <w:t xml:space="preserve">Комисија за избор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 xml:space="preserve">Дејан Благојевић </w:t>
      </w:r>
      <w:r>
        <w:rPr>
          <w:lang w:val="bs-BA"/>
        </w:rPr>
        <w:t xml:space="preserve">  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Јасна Абдулахагић </w:t>
      </w:r>
      <w:r>
        <w:rPr>
          <w:lang w:val="bs-BA"/>
        </w:rPr>
        <w:t xml:space="preserve">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Самер Ел-Схеикх  </w:t>
      </w:r>
      <w:r>
        <w:rPr>
          <w:lang w:val="bs-BA"/>
        </w:rPr>
        <w:t xml:space="preserve">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Гаврило Антонић </w:t>
      </w:r>
      <w:r>
        <w:rPr>
          <w:lang w:val="bs-BA"/>
        </w:rPr>
        <w:t xml:space="preserve">            </w:t>
      </w:r>
      <w:r>
        <w:rPr>
          <w:lang w:val="sr-CS"/>
        </w:rPr>
        <w:t>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 xml:space="preserve">Дијана Илић </w:t>
      </w:r>
      <w:r>
        <w:rPr>
          <w:lang w:val="bs-BA"/>
        </w:rPr>
        <w:t xml:space="preserve">                    </w:t>
      </w:r>
      <w:r>
        <w:rPr>
          <w:lang w:val="sr-CS"/>
        </w:rPr>
        <w:t>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8"/>
      <w:szCs w:val="24"/>
      <w:lang w:val="sr-CS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">
    <w:name w:val=" Cha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6:00Z</dcterms:created>
  <dc:creator>avodencarevic</dc:creator>
  <dc:description/>
  <cp:keywords/>
  <dc:language>en-US</dc:language>
  <cp:lastModifiedBy>mpetrovic</cp:lastModifiedBy>
  <cp:lastPrinted>2013-02-18T09:13:00Z</cp:lastPrinted>
  <dcterms:modified xsi:type="dcterms:W3CDTF">2013-02-18T09:36:00Z</dcterms:modified>
  <cp:revision>2</cp:revision>
  <dc:subject/>
  <dc:title>Записник</dc:title>
</cp:coreProperties>
</file>