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ИЈЕДЛОГ</w:t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став 1. Закона о експропријацији („ Службени гласник Републике Српске", број: 112/06, 37/07 и 66/08 ), члана 30. Закона о локалној самоуправи ("Службени гласник Републике Српске", број: 101/04, 42/05 и 118/05), члана 8 и 9. Закона о граду Бијељина ("Службени гласник Републике Српске", број: 70/12) члана 35. Статута општине Бијељина ("Службени гласник општине Бијељина", број: 5/05, 6/05 и 6/06), Скупштина града Бијељина, на сједници одржаној дана, _______________ 2013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ИНФРАСТРУКТУРНОГ ЕНЕРГЕТСКОГ ОБЈЕКТА – ГАСОВОДА НА ПОТЕЗУ БИЈЕЉИНА - ШЕПА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инфраструктурног енергетског објкта  - гасовода на потезу Бијељина  - Шепак у циљу снабдијевања града Бијељине природним  гасо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Изградња планираног објекта проводиће се у складу са Просторним планом општине Бијељина ("Службени гласник општине Бијељина", број: 5/03) и ревизијом Урбанистичког плана града Бијељина ("Службени гласник општине Бијељина", број: 14/2011) 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Сједиште замјеника  у Бијељини , које ће, у својству законског заступника општине Бијељина, у складу са Законом , провести потребне рт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_/13</w:t>
        <w:tab/>
        <w:tab/>
        <w:tab/>
        <w:tab/>
        <w:t xml:space="preserve">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  Драган Ђурђеви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приједлог одлуке о основаности утврђивања општег интереса ради провођења поступка експропријације у сврху изградње инфраструктурног енергетског објекта  - гасовода на потезу Бијељина - Шепа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I -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14.став 1. Закона о експропријацији(„ Службени гласник Републике Српске", број: 112/06, 37/07 и 66/08 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Чланом 30. Закона о локалној самоуправи ("Службени гласник Републике Српске", број: 101/04, 42/05 и 118/05), чланом 8 и 9. Закона о граду Бијељина("Службени гласник Републике Српске", број: 70/12)  и чланом 35. Статута општине Бијељина ("Службени гласник општине Бијељина", број: 5/05, 6/05 и 6/06) регулисано је да Скупштина општине доноси Одлуке и друга општа акта и даје њихово аутентично тумачењ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длуке о утврђивању општег интереса у сврху изградње инфраструктурног енергетског објекта – гасовода на потезу Бијељина – Шепак, потребно је да, поред документације која се мора обезбиједити  у складу са одредбама  члана 14. до 18. Закона о експропријацији, потребно је прибавити и мишљење скупштине локалне самоуправе на чијој територији се намјерава градити или изводотит радови у складу са одговарајућим планским докумен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ом предметног инфраструктурног енергетског објекта – гасовода омогућиће се снабдијевање града Бијељина природним га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нису обезбијеђена су средства у буџету града Бијељина за 2013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ијељина, јануар 2013. године</w:t>
        <w:tab/>
        <w:tab/>
        <w:t xml:space="preserve">   </w:t>
        <w:tab/>
        <w:t xml:space="preserve">        ОБРАЂИВАЧ: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 xml:space="preserve">       Одјељење за стамбено-комуналне послове и </w:t>
        <w:tab/>
        <w:tab/>
        <w:tab/>
        <w:tab/>
        <w:tab/>
        <w:tab/>
        <w:tab/>
        <w:tab/>
        <w:t xml:space="preserve">        заштиту животне сре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8:00Z</dcterms:created>
  <dc:creator>smladenka</dc:creator>
  <dc:description/>
  <cp:keywords/>
  <dc:language>en-US</dc:language>
  <cp:lastModifiedBy>smladenka</cp:lastModifiedBy>
  <dcterms:modified xsi:type="dcterms:W3CDTF">2013-02-13T10:49:00Z</dcterms:modified>
  <cp:revision>5</cp:revision>
  <dc:subject/>
  <dc:title>ПРИЈЕДЛОГ</dc:title>
</cp:coreProperties>
</file>