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 и 118/05), члана 4 и 16 Закона о граду Бијељина (''Службени гласник Републике Српске'', број 70/12) и члана 35. Статута општине Бијељина („Службени гласник општине Бијељина“, број: 5/05, 6/05 и 6/06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У ОКВИРУ ОБЈЕКТА 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ШКОЛЕ КОЈА НИЈЕ У ФУНКЦИЈИ У ЗАСЕОКУ КЛИС У БАТКОВИЋУ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СКУД-у ''ЛАЗАРИЦА'' ИЗ БАТКОВИЋ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простор у оквиру објекта  школе која није у функцији у засеоку Клис у Батковићу на којем је општина Бијељина уписана са правом својине са дијелом 1/1,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Д-у ''Лазарица'' из Батковића.</w:t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lang w:val="sr-CS"/>
        </w:rPr>
        <w:t xml:space="preserve">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Објекат школе у оквиру кога се простор  додјељује  на  коришћење  означен је 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375</w:t>
      </w:r>
      <w:r>
        <w:rPr>
          <w:rStyle w:val="StyleTimesNewRomanNotBoldNotItalic"/>
          <w:b/>
          <w:i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у нарави школа, површине 257 м2, уписан у з.к. уложак број 1937 к.о. Батковић, односно посједовни лист број 1236 к.о. Батковић.</w:t>
      </w:r>
      <w:r>
        <w:rPr>
          <w:rStyle w:val="StyleTimesNewRomanNotBoldNotItalic"/>
          <w:b/>
          <w:i/>
          <w:lang w:val="sr-CS"/>
        </w:rPr>
        <w:t xml:space="preserve"> Простор који се даје на коришћење састоји се од једне просторије површине 47,2 м2, а</w:t>
      </w:r>
      <w:r>
        <w:rPr>
          <w:rStyle w:val="StyleTimesNewRomanNotBoldNotItalic"/>
          <w:b/>
          <w:i/>
          <w:lang w:val="ru-RU"/>
        </w:rPr>
        <w:t xml:space="preserve"> школа се налази у </w:t>
      </w:r>
      <w:r>
        <w:rPr>
          <w:rStyle w:val="StyleTimesNewRomanNotBoldNotItalic"/>
          <w:b/>
          <w:i/>
          <w:lang w:val="sr-CS"/>
        </w:rPr>
        <w:t>засеоку Клис у Батковићу.</w:t>
      </w:r>
      <w:r>
        <w:rPr>
          <w:rStyle w:val="StyleTimesNewRomanNotBoldNotItalic"/>
          <w:b/>
          <w:i/>
          <w:lang w:val="ru-RU"/>
        </w:rPr>
        <w:t xml:space="preserve">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некретнине из члана 1. ове Одлуке врши се без накна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Д-у ''Лазарица'' из Батковића дужно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ј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а плаћ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порез на додату  вриједност 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ДВ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а предметни простор, који износи мјесечно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0,12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 xml:space="preserve"> КМ (словима: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етрдесет конвертибилних марака и дванаест фенинга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екретнину из члана 1. ове Одлуке СКУД-у ''Лазарица'' из Батковића, ће користити у сврху окупљања чланова Друштва и осталих грађана и заинтересованих субјеката, за припремање играча по културно-умјетничким секцијама и друге потребе везане за друштвено корисно окупљање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е некретнине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СКУД-у ''Лазарица'' из Батковића закључиће се Уговор, којим ће бити регулисана права и обавезе уговорних страна у вези са коришћењем некретнинам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4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>/2012</w:t>
      </w:r>
      <w:r>
        <w:rPr>
          <w:rStyle w:val="StyleTimesNewRomanNotBoldNotItalic"/>
          <w:i/>
          <w:lang w:val="ru-RU"/>
        </w:rPr>
        <w:t xml:space="preserve">                                      </w:t>
      </w:r>
      <w:r>
        <w:rPr>
          <w:rStyle w:val="StyleTimesNewRomanNotBoldNotItalic"/>
          <w:i/>
        </w:rPr>
        <w:t xml:space="preserve">         </w:t>
      </w:r>
      <w:r>
        <w:rPr>
          <w:rStyle w:val="StyleTimesNewRomanNotBoldNotItalic"/>
          <w:i/>
          <w:lang w:val="ru-RU"/>
        </w:rPr>
        <w:t>П Р Е Д С Ј Е Д Н И К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Бијељина,                                                   </w:t>
      </w:r>
      <w:r>
        <w:rPr>
          <w:rStyle w:val="StyleTimesNewRomanNotBoldNotItalic"/>
          <w:i/>
        </w:rPr>
        <w:t xml:space="preserve">               </w:t>
      </w: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 </w:t>
      </w:r>
      <w:r>
        <w:rPr>
          <w:rStyle w:val="StyleTimesNewRomanNotBoldNotItalic"/>
          <w:i/>
        </w:rPr>
        <w:t xml:space="preserve">       </w:t>
      </w:r>
      <w:r>
        <w:rPr>
          <w:rStyle w:val="StyleTimesNewRomanNotBoldNotItalic"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у оквиру објекта школе која није у функцији у засеоку Клис у Батковићу СКУД-у ''Лазарица'' из Батковића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</w:rPr>
        <w:t>И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 и 118/0</w:t>
      </w:r>
      <w:r>
        <w:rPr>
          <w:rStyle w:val="StyleTimesNewRomanNotBoldNotItalic"/>
          <w:b/>
          <w:i/>
          <w:lang w:val="sr-CS"/>
        </w:rPr>
        <w:t>5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општине Бијељина („Службени гласник општине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5/05, 6/05 и 6/06), према коме Скупштина града доноси одлуку о приб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ИИ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о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КУД ''Лазарица'' из Батковића захтјевом за додјелу на коришћење, без накнаде, простора у оквиру објекта школе која није у функцији у засеоку Клис у Батковићу, а који простор би се користио у сврху окупљања чланова Друштва и осталих грађана и заинтересованих субјеката, за припремање играча по културно-умјетничким секцијама и друге потребе везане за друштвено корисно окупљање. У захтјеву се наводи да је СКУД 12.04.2007. године  закључио уговор са Мјесном заједницом Батковић о уступању на коришћење без накнаде предметног простора који у међувремену истекао, те да их је МЗ упутила да се са захтјевом за продужење уговора обрате АСГ Бијељина јер је имовина установа основног образовања укњижена на град Бијељина. С тим у вези, затражили су да им се додијели на коришћење предметни простор ради задовољења горе наведених потреб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је утврђена обавеза кориснику да плаћа обрачунати износ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ИИИ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</w:rPr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ОДЈЕЉЕЊЕ ЗА СТАМБЕНО-КОМУНАЛНЕ ПОСЛОВ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43:00Z</dcterms:created>
  <dc:creator>ljrajkovic</dc:creator>
  <dc:description/>
  <cp:keywords/>
  <dc:language>en-US</dc:language>
  <cp:lastModifiedBy>mpetrovic</cp:lastModifiedBy>
  <cp:lastPrinted>2013-02-20T09:10:00Z</cp:lastPrinted>
  <dcterms:modified xsi:type="dcterms:W3CDTF">2013-02-20T08:11:00Z</dcterms:modified>
  <cp:revision>12</cp:revision>
  <dc:subject/>
  <dc:title>                                                                                                                        </dc:title>
</cp:coreProperties>
</file>