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Број: 02/5-058-36-55</w:t>
      </w:r>
      <w:r>
        <w:rPr>
          <w:lang w:val="ru-RU"/>
        </w:rPr>
        <w:t>/</w:t>
      </w:r>
      <w:r>
        <w:rPr>
          <w:lang w:val="sr-C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>Датум: 15. фебруар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Извјештају о раду ЈУ Центра за социјални рад Бијељина за 2012. 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Програмом рад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ограмом рада Скупштине Града Бијељина за 2013. годину предвиђено је разматрање  Извјештаја о раду ЈУ Центра за социјални рад Бијељина за 2012. са  Програмом рада за 2013</w:t>
      </w:r>
      <w:r>
        <w:rPr>
          <w:lang w:val="sr-Latn-CS"/>
        </w:rPr>
        <w:t>.</w:t>
      </w:r>
      <w:r>
        <w:rPr>
          <w:lang w:val="sr-CS"/>
        </w:rPr>
        <w:t xml:space="preserve"> годин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сматра да предметни извјештај  задовољава скупштинске стандарде и да се може упутити Скупштини Града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звјештај о раду ЈУ Центра за социјални рад Бијељина за 2012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рада за  2013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5033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Градоначелник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>Д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2:00Z</dcterms:created>
  <dc:creator>korisnik</dc:creator>
  <dc:description/>
  <cp:keywords/>
  <dc:language>en-US</dc:language>
  <cp:lastModifiedBy>mpetrovic</cp:lastModifiedBy>
  <cp:lastPrinted>2010-04-20T08:09:00Z</cp:lastPrinted>
  <dcterms:modified xsi:type="dcterms:W3CDTF">2013-02-15T12:22:00Z</dcterms:modified>
  <cp:revision>2</cp:revision>
  <dc:subject/>
  <dc:title>РЕПУБЛИКА СРПСКА</dc:title>
</cp:coreProperties>
</file>