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/>
        <w:t xml:space="preserve">На основу члана 62. и 69.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"Службени гласник Републике Српске", број: 101/04, 42/05, 118/05 и 98/13) и члана 38. став 2. тачка ћ) Статута Града Бијељина ("Службени гласник Града Бијељина", број: 8/13 и 27/13), Скупштина Града Бијељина  на својој _____ сједници одржаној дана ______________ 2016. године, донијела је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ОДЛУ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ЗА ПРОВОЂЕЊЕ ПОСТУПКА ЕКСПРОПРИЈАЦИЈЕ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рад  Бијељина обезбиједиће  гаранцију од Павловић Банке  у износу од 35.000,00КМ</w:t>
      </w:r>
      <w:r>
        <w:rPr>
          <w:b/>
          <w:bCs/>
          <w:lang w:val="sr-BA"/>
        </w:rPr>
        <w:t xml:space="preserve">, у сврху изградње приступне саобраћајнице у складу са РП "Гвоздевићи" , </w:t>
      </w:r>
      <w:r>
        <w:rPr>
          <w:lang w:val="sr-BA"/>
        </w:rPr>
        <w:t xml:space="preserve">у складу са  Одлуком Владе Републике Српске о утврђивању општег интереса број 04/1-012-2-2648/15 од 27.11.2015.год.  и у складу са Налазом ЈП "Дирекција за развој и изградњу града "Бијељина,  број </w:t>
      </w:r>
      <w:r>
        <w:rPr>
          <w:lang w:val="sr-Latn-BA"/>
        </w:rPr>
        <w:t>И-517/15 oд 20.08..2015.</w:t>
      </w:r>
      <w:r>
        <w:rPr>
          <w:lang w:val="sr-BA"/>
        </w:rPr>
        <w:t xml:space="preserve"> године 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авловић Банка ће   издати гаранцију без накнаде, у складу са Уговором о пружању услуга склопљеним између Града Бијељина и Павловић интернационал банке А.Д.Слобомор, број 02-404-23/15-1-1 од 21.08.201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ок важења Гаранције: 1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рисник Гаранције: Републичка геодетска управ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>ПРЕДСЈЕД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 ,                                                                              ( Драган Ђурђевић)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кон о експропријацији ("Службени гласник РС"број  112/06) ;  Одлука Владе Републике Српске број 04/1-012-2-2648/15 од 27.11.2015.год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на Захтјев Републичке управе за геодетске и имовинско правне послове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/>
      </w:pPr>
      <w:r>
        <w:rPr>
          <w:lang w:val="sr-Latn-BA"/>
        </w:rPr>
        <w:t xml:space="preserve">Средства су </w:t>
      </w:r>
      <w:r>
        <w:rPr>
          <w:lang w:val="sr-BA"/>
        </w:rPr>
        <w:t>планирана Одлуком о буџњту за 2015. годину  у оквиру планираних средстава за експропријацију и судске спорове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3.2.2016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46:00Z</dcterms:created>
  <dc:creator>GKojic</dc:creator>
  <dc:description/>
  <cp:keywords/>
  <dc:language>en-US</dc:language>
  <cp:lastModifiedBy>mpetrovic</cp:lastModifiedBy>
  <cp:lastPrinted>2016-02-03T04:11:00Z</cp:lastPrinted>
  <dcterms:modified xsi:type="dcterms:W3CDTF">2016-02-05T14:32:00Z</dcterms:modified>
  <cp:revision>8</cp:revision>
  <dc:subject/>
  <dc:title>                                                                                                                   ПРИЈЕДЛОГ</dc:title>
</cp:coreProperties>
</file>