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П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Р</w:t>
      </w:r>
      <w:r>
        <w:rPr>
          <w:sz w:val="24"/>
          <w:szCs w:val="24"/>
          <w:u w:val="single"/>
        </w:rPr>
        <w:t xml:space="preserve"> И Ј </w:t>
      </w:r>
      <w:r>
        <w:rPr>
          <w:sz w:val="24"/>
          <w:szCs w:val="24"/>
          <w:u w:val="single"/>
          <w:lang w:val="sr-CS"/>
        </w:rPr>
        <w:t>Е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Д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sr-CS"/>
        </w:rPr>
        <w:t>Г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. став 1. Правилника о оцјени рада службеника јединице локалне самоуправе ( „Службени гласник Републике Српске“, број:37/05),</w:t>
      </w:r>
      <w:r>
        <w:rPr>
          <w:sz w:val="24"/>
          <w:szCs w:val="24"/>
          <w:lang w:val="sr-CS"/>
        </w:rPr>
        <w:t xml:space="preserve"> члана 30.</w:t>
      </w:r>
      <w:r>
        <w:rPr>
          <w:sz w:val="24"/>
          <w:szCs w:val="24"/>
        </w:rPr>
        <w:t xml:space="preserve"> став 1. алинеја 35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 ), члана 38. став 2. тачка а</w:t>
      </w:r>
      <w:r>
        <w:rPr>
          <w:sz w:val="24"/>
          <w:szCs w:val="24"/>
        </w:rPr>
        <w:t>ж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Скупштина Града Бијељина на својој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сједници одржаној дана                  201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 xml:space="preserve">.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 xml:space="preserve">КОМИСИЈЕ ЗА ОЦЈЕНУ РА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А СКУПШТИНЕ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омисију за оцјену рада Секретара Скупштине Града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у 2015. години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менуј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. ЈОВАН ГАЈИ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 МИЛЕНКО МИТРОВИ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. МИЋО ТОДОРО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;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омисија за избор и именовања утврдила је приједлог овог Рјешења, те га прослеђује Скупштини Града на претрес и усвајањ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КОМИСИЈА ЗА ИЗБОР И ИМЕНОВАЊ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31:00Z</dcterms:created>
  <dc:creator>bdespotovic</dc:creator>
  <dc:description/>
  <cp:keywords/>
  <dc:language>en-US</dc:language>
  <cp:lastModifiedBy>bdespotovic</cp:lastModifiedBy>
  <cp:lastPrinted>2016-02-03T15:31:00Z</cp:lastPrinted>
  <dcterms:modified xsi:type="dcterms:W3CDTF">2016-02-03T14:32:00Z</dcterms:modified>
  <cp:revision>1</cp:revision>
  <dc:subject/>
  <dc:title>П Р И Ј Е Д Л О Г</dc:title>
</cp:coreProperties>
</file>