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398366096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Кнеза Милоша 30,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Факс: </w:t>
            </w:r>
            <w:r>
              <w:rPr>
                <w:sz w:val="18"/>
                <w:szCs w:val="18"/>
                <w:lang w:val="sr-Latn-CS"/>
              </w:rPr>
              <w:t xml:space="preserve">+381 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51/16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7.01.2016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bs-BA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.Статута Туристичке организације града Бијељине, Управни одбор на сједници одржаној дана 27.01.2016. године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 годишњи Извјештај о раду Туристичке организације града Бијељине за 2015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сваја годишњи Извјештај о раду Туристичке организације града Бијељине за 2015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Извјештај заједно са одлуком Управног одбора о усвајању доставља се на разматрање оснивачу Скупштини Града Бијељ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илорад Тодорови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Test</cp:lastModifiedBy>
  <cp:lastPrinted>2015-01-28T08:21:00Z</cp:lastPrinted>
  <dcterms:modified xsi:type="dcterms:W3CDTF">2016-01-28T07:51:00Z</dcterms:modified>
  <cp:revision>19</cp:revision>
  <dc:subject/>
  <dc:title/>
</cp:coreProperties>
</file>