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9/</w:t>
      </w:r>
      <w:r>
        <w:rPr>
          <w:lang w:val="sr-CS"/>
        </w:rPr>
        <w:t>1</w:t>
      </w:r>
      <w:r>
        <w:rPr/>
        <w:t>5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17. децембар </w:t>
      </w:r>
      <w:r>
        <w:rPr>
          <w:lang w:val="sr-CS"/>
        </w:rPr>
        <w:t>2015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  <w:lang w:val="sr-RS"/>
        </w:rPr>
        <w:t>9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</w:t>
      </w:r>
      <w:r>
        <w:rPr>
          <w:b/>
          <w:bCs/>
          <w:lang w:val="sr-CS"/>
        </w:rPr>
        <w:t xml:space="preserve">НА </w:t>
      </w:r>
      <w:r>
        <w:rPr>
          <w:b/>
          <w:bCs/>
          <w:lang w:val="sr-RS"/>
        </w:rPr>
        <w:t xml:space="preserve">17. ДЕЦЕМБР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5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3</w:t>
      </w:r>
      <w:r>
        <w:rPr>
          <w:lang w:val="sr-RS"/>
        </w:rPr>
        <w:t>9</w:t>
      </w:r>
      <w:r>
        <w:rPr>
          <w:lang w:val="sr-CS"/>
        </w:rPr>
        <w:t xml:space="preserve">/15 </w:t>
      </w:r>
      <w:r>
        <w:rPr>
          <w:lang w:val="sr-RS"/>
        </w:rPr>
        <w:t xml:space="preserve">од  11. децембра </w:t>
      </w:r>
      <w:r>
        <w:rPr>
          <w:lang w:val="sr-CS"/>
        </w:rPr>
        <w:t xml:space="preserve">2015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о је </w:t>
      </w:r>
      <w:r>
        <w:rPr>
          <w:lang w:val="sr-Latn-CS"/>
        </w:rPr>
        <w:t>29</w:t>
      </w:r>
      <w:r>
        <w:rPr>
          <w:lang w:val="sr-CS"/>
        </w:rPr>
        <w:t xml:space="preserve"> одборника и то: </w:t>
      </w:r>
      <w:r>
        <w:rPr>
          <w:lang w:val="sr-RS"/>
        </w:rPr>
        <w:t xml:space="preserve">8 </w:t>
      </w:r>
      <w:r>
        <w:rPr>
          <w:lang w:val="sr-CS"/>
        </w:rPr>
        <w:t xml:space="preserve">одборника са Листе Српска демократска странка, </w:t>
      </w:r>
      <w:r>
        <w:rPr>
          <w:lang w:val="sr-RS"/>
        </w:rPr>
        <w:t>6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>
          <w:lang w:val="sr-RS"/>
        </w:rPr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</w:t>
      </w:r>
      <w:r>
        <w:rPr>
          <w:lang w:val="sr-RS"/>
        </w:rPr>
        <w:t>5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1</w:t>
      </w:r>
      <w:r>
        <w:rPr/>
        <w:t xml:space="preserve"> </w:t>
      </w:r>
      <w:r>
        <w:rPr>
          <w:lang w:val="sr-CS"/>
        </w:rPr>
        <w:t>одборник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Демократска партија Драган Чавић  и 1 одборник са Листе Странк</w:t>
      </w:r>
      <w:r>
        <w:rPr>
          <w:lang w:val="sr-Latn-CS"/>
        </w:rPr>
        <w:t>а</w:t>
      </w:r>
      <w:r>
        <w:rPr>
          <w:lang w:val="sr-CS"/>
        </w:rPr>
        <w:t xml:space="preserve"> демократске акције. </w:t>
      </w:r>
    </w:p>
    <w:p>
      <w:pPr>
        <w:pStyle w:val="Normal"/>
        <w:ind w:left="60" w:firstLine="66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>Сједници Скупштине Града ни</w:t>
      </w:r>
      <w:r>
        <w:rPr>
          <w:lang w:val="sr-RS"/>
        </w:rPr>
        <w:t xml:space="preserve">су </w:t>
      </w:r>
      <w:r>
        <w:rPr>
          <w:lang w:val="sr-CS"/>
        </w:rPr>
        <w:t>присуствова</w:t>
      </w:r>
      <w:r>
        <w:rPr>
          <w:lang w:val="sr-RS"/>
        </w:rPr>
        <w:t>ла 2 одборника и то:</w:t>
      </w:r>
      <w:r>
        <w:rPr>
          <w:lang w:val="sr-CS"/>
        </w:rPr>
        <w:t xml:space="preserve"> </w:t>
      </w:r>
      <w:r>
        <w:rPr>
          <w:lang w:val="sr-RS"/>
        </w:rPr>
        <w:t xml:space="preserve">1 </w:t>
      </w:r>
      <w:r>
        <w:rPr>
          <w:lang w:val="sr-CS"/>
        </w:rPr>
        <w:t>одборник</w:t>
      </w:r>
      <w:r>
        <w:rPr>
          <w:lang w:val="sr-RS"/>
        </w:rPr>
        <w:t xml:space="preserve">  </w:t>
      </w:r>
      <w:r>
        <w:rPr>
          <w:lang w:val="sr-CS"/>
        </w:rPr>
        <w:t xml:space="preserve"> са Листе Савез независних социјалдемократа - СНСД - Милорад Додик (ГОРАН ВАСИЛИЋ</w:t>
      </w:r>
      <w:r>
        <w:rPr>
          <w:lang w:val="sr-RS"/>
        </w:rPr>
        <w:t>) и 1 одборник са Листе Социјалистичка партија (НЕДЕЉКО ЈОВИЋ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>, представници међународних организација, представници невладиних организација</w:t>
      </w:r>
      <w:r>
        <w:rPr>
          <w:lang w:val="sr-RS"/>
        </w:rPr>
        <w:t xml:space="preserve"> и</w:t>
      </w:r>
      <w:r>
        <w:rPr>
          <w:lang w:val="sr-CS"/>
        </w:rPr>
        <w:t xml:space="preserve"> </w:t>
      </w:r>
      <w:r>
        <w:rPr/>
        <w:t>об</w:t>
      </w:r>
      <w:r>
        <w:rPr>
          <w:lang w:val="sr-CS"/>
        </w:rPr>
        <w:t>рађивачи материјал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</w:t>
      </w:r>
      <w:r>
        <w:rPr>
          <w:lang w:val="sr-RS"/>
        </w:rPr>
        <w:t xml:space="preserve">1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Предсједавајући је отворио сједницу и прочитао дневни ред као у позиву, с тим да се тачка </w:t>
      </w:r>
      <w:r>
        <w:rPr>
          <w:lang w:val="sr-RS"/>
        </w:rPr>
        <w:t xml:space="preserve">32. </w:t>
      </w:r>
      <w:r>
        <w:rPr>
          <w:lang w:val="sr-CS"/>
        </w:rPr>
        <w:t xml:space="preserve">приједлога дневног реда (ПРИЈЕДЛОЗИ КОМИСИЈЕ ЗА ИЗБОР И ИМЕНОВАЊА) </w:t>
      </w:r>
      <w:r>
        <w:rPr>
          <w:lang w:val="sr-RS"/>
        </w:rPr>
        <w:t>допуни сљедећим подтачкама: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ИЗВЈЕШТАЈ КОМИСИЈЕ ЗА ИЗБОР ТРИ ЧЛАНА УПРАВНОГ ОДБОРА  ЈАВНЕ ЗДРАВСТВЕНЕ УСТАНОВЕ АПОТЕКА „СЕМБЕРИЈА“ БИЈЕЉИН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ИЈЕДЛОГ РЈЕШЕЊА О РАЗРЈЕШЕЊУ ВРШИОЦА ДУЖНОСТИ ЧЛАНОВА УПРАВНОГ ОДБОРА ЈАВНЕ ЗДРАВСТВЕНЕ УСТАНОВЕ АПОТЕКА „СЕМБЕРИЈА“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ЧЛАНОВА УПРАВНОГ ОДБОРА ЈАВНЕ ЗДРАВСТВЕНЕ УСТАНОВЕ АПОТЕКА „СЕМБЕРИЈА“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ИЈЕДЛОГ РЈЕШЕЊА О РАЗРЈЕШЕЊУ ЧЛАНОВА УПРАВНОГ ОДБОРА АГЕНЦИЈЕ ЗА РАЗВОЈ МАЛИХ И СРЕДЊИХ ПРЕУДЗЕЋ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ВРШИОЦА ДУЖНОСТИ ЧЛАНОВА УПРАВНОГ ОДБОРА АГЕНЦИЈЕ ЗА РАЗВОЈ МАЛИХ И СРЕДЊИХ ПРЕУДЗЕЋ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САВЈЕТА ЗА ИЗРАДУ ИЗМЈЕНЕ ПЛАНА ПАРЦЕЛАЦИЈЕ „ХАСЕ-БРИЈЕСНИЦА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САВЈЕТА ЗА ИЗРАДУ РЕГУЛАЦИОНОГ ПЛАНА „ЦЕНТАР ГРАДА“ У БИЈЕЉИНИ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дсједавајући је након тога отворио расправу по приједлогу Дневног ред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борник ЈОВАН ГАЈИЋ предложио је да се приједлог Дневног реда допуни новом тачком: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РИЈЕДЛОГ ОДЛУКЕ О ИЗМЈЕНАМА И ДОПУНАМА ОДЛУКЕ О ПРОГРАМУ КОРИШТЕЊА СРЕДСТАВА ЗА ПОДСТИЦАЈ ПОЉОПРИВРЕДНЕ ПРОИЗВОДЊЕ У 2015. ГОД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ошто расправе по приједлогу дневног реда више није било, предсједавајући је ставио на гласање приједлог одборника Јована Гајића да се дневни ред допуни новом тачком </w:t>
      </w:r>
      <w:r>
        <w:rPr>
          <w:lang w:val="sr-RS"/>
        </w:rPr>
        <w:t xml:space="preserve"> (ПРИЈЕДЛОГ ОДЛУКЕ О ИЗМЈЕНАМА И ДОПУНАМА ОДЛУКЕ О ПРОГРАМУ КОРИШТЕЊА СРЕДСТАВА ЗА ПОДСТИЦАЈ ПОЉОПРИВРЕДНЕ ПРОИЗВОДЊЕ У 2015. ГОДИНИ) и констатовао да је приједлог усвојен са 26 гласова „за“ и 3 гласа „уздржан“ (без гласова „против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Предсједавајући је ставио на гласање приједлог да се нова тачка</w:t>
      </w:r>
      <w:r>
        <w:rPr>
          <w:lang w:val="sr-RS"/>
        </w:rPr>
        <w:t xml:space="preserve"> (ПРИЈЕДЛОГ ОДЛУКЕ О ИЗМЈЕНАМА И ДОПУНАМА ОДЛУКЕ О ПРОГРАМУ КОРИШТЕЊА СРЕДСТАВА ЗА ПОДСТИЦАЈ ПОЉОПРИВРЕДНЕ ПРОИЗВОДЊЕ У 2015. ГОДИНИ) </w:t>
      </w:r>
      <w:r>
        <w:rPr/>
        <w:t>дневног реда разматра као тачка 23., а остале тачке да се помјере и констатовао да је приједлог једногласно усвојен са 26 гласова “за” (без гласова “против” и “уздржан”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Након тога предсједавајући је ставио на гласање приједлог </w:t>
      </w:r>
      <w:r>
        <w:rPr>
          <w:lang w:val="sr-CS"/>
        </w:rPr>
        <w:t xml:space="preserve">Дневног реда </w:t>
      </w:r>
      <w:r>
        <w:rPr>
          <w:lang w:val="sr-RS"/>
        </w:rPr>
        <w:t>са  допуном</w:t>
      </w:r>
      <w:r>
        <w:rPr>
          <w:lang w:val="sr-CS"/>
        </w:rPr>
        <w:t xml:space="preserve"> и констатовао да је </w:t>
      </w:r>
      <w:r>
        <w:rPr>
          <w:lang w:val="sr-RS"/>
        </w:rPr>
        <w:t>једногласно са 28</w:t>
      </w:r>
      <w:r>
        <w:rPr>
          <w:lang w:val="sr-CS"/>
        </w:rPr>
        <w:t xml:space="preserve"> глас</w:t>
      </w:r>
      <w:r>
        <w:rPr>
          <w:lang w:val="sr-RS"/>
        </w:rPr>
        <w:t>ова</w:t>
      </w:r>
      <w:r>
        <w:rPr>
          <w:lang w:val="sr-CS"/>
        </w:rPr>
        <w:t xml:space="preserve"> „за“</w:t>
      </w:r>
      <w:r>
        <w:rPr>
          <w:lang w:val="sr-RS"/>
        </w:rPr>
        <w:t xml:space="preserve"> </w:t>
      </w:r>
      <w:r>
        <w:rPr>
          <w:lang w:val="sr-CS"/>
        </w:rPr>
        <w:t>(без гласова „против“</w:t>
      </w:r>
      <w:r>
        <w:rPr>
          <w:lang w:val="sr-RS"/>
        </w:rPr>
        <w:t xml:space="preserve"> и „уздржан“)</w:t>
      </w:r>
      <w:r>
        <w:rPr>
          <w:lang w:val="sr-CS"/>
        </w:rPr>
        <w:t>, усвојен сљ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1. </w:t>
      </w:r>
      <w:r>
        <w:rPr/>
        <w:t xml:space="preserve">ИЗВОД ИЗ ЗАПИСНИКА СА </w:t>
      </w:r>
      <w:r>
        <w:rPr>
          <w:lang w:val="sr-RS"/>
        </w:rPr>
        <w:t>38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>
          <w:lang w:val="sr-RS"/>
        </w:rPr>
        <w:t>12. НОВЕМБРА</w:t>
      </w:r>
      <w:r>
        <w:rPr>
          <w:lang w:val="sr-CS"/>
        </w:rPr>
        <w:t xml:space="preserve"> 201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. ПРИЈЕДЛОГ ОДЛУКЕ О БУЏЕТУ ГРАДА БИЈЕЉИНА ЗА 2016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3. ПРИЈЕДЛОГ ОДЛУКЕ О ИЗВРШЕЊУ БУЏЕТА ГРАДА БИЈЕЉИНА ЗА 2016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4. ИЗВЈЕШТАЈ О РАДУ ГРАДОНАЧЕЛНИКА У ОРГАНИМА ПРЕДУЗЕЋА КОЈА ОБАВЉАЈУ КОМУНАЛНЕ ДЈЕЛАТНОСТИ У 2014. ГОД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5. ПРИЈЕДЛОГ ОДЛУКЕ О ВИСИНИ ПОРЕСКЕ СТОПЕ ПОРЕЗА НА НЕПОКРЕТНОСТИ ЗА 2016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6. ПРИЈЕДЛОГ ОДЛУКЕ О ВИСИНИ ВРИЈЕДНОСТИ НЕПОКРЕТНОСТИ ПО ЗОНАМА НА ТЕРИТОРИЈИ ГРАДА БИЈЕЉИНА НА ДАН 31.12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7. ПРИЈЕДЛОГ ОДЛУКЕ О ОБЕЗБЈЕЂИВАЊУ ГАРАНЦИЈЕ ОД БАНКЕ ЗА ПРОВОЂЕЊЕ ПОСТУПКА ЕКСПРОПРИЈАЦИЈ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8. ПРИЈЕДЛОГ ОДЛУКЕ О ПРОДУЖЕЊУ ВАЖЕЊА ПРОСТОРНОГ ПЛАНА ОПШТИНЕ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9. ПРИЈЕДЛОГ ОДЛУКЕ О ПРОДУЖЕЊУ ВАЖЕЊА РЕВИЗИЈЕ И ИЗМЈЕНЕ УРБАНИСТИЧКОГ ПЛАНА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0. ПРИЈЕДЛОГ ОДЛУКЕ О ПРОДУЖЕЊУ ВАЖЕЊА УРБАНИСТИЧКОГ ПЛАНА „ЈАЊА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1. ПРИЈЕДЛОГ ОДЛУКЕ О ПРОДУЖЕЊУ ВАЖЕЊА УРБАНИСТИЧКОГ ПЛАНА „ДВОРОВИ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2. ПРИЈЕДЛОГ ОДЛУКЕ О ПРИСТУПАЊУ ИЗРАДИ РЕГУЛАЦИОНОГ ПЛАНА „ЦЕНТАР ГРАДА“ У БИЈЕЉ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3. ПРИЈЕДЛОГ ОДЛУКЕ О ПРИСТУПАЊУ ИЗРАДИ ИЗМЈЕНЕ ДИЈЕЛА ПЛАНА ПАРЦЕЛАЦИЈЕ „ХАСЕ-БРИЈЕСНИЦА“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4. ПРИЈЕДЛОГ ОДЛУКЕ О ИЗМЈЕНАМА И ДОПУНАМА ОДЛУКЕ О ОСНИВАЊУ ЈАВНЕ УСТАНОВЕ ДЈЕЧИЈИ ВРТИЋ „ЧИКА ЈОВА ЗМАЈ“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5. ПРИЈЕДЛОГ ОДЛУКЕ О ВИСИНИ НАКНАДЕ ЗА КОРИШЋЕЊЕ ПУТНОГ ЗЕМЉИШТА ЗА ПОЛАГАЊЕ ИНФРАСТРУКТУРНИХ ВОД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16. ПРИЈЕДЛОГ ОДЛУКЕ О ПРОДАЈИ КОТЛА И ПРИПАДАЈУЋЕ ОПРЕМ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17. ПРИЈЕДЛОГ ОДЛУКЕ О РЕГУЛИСАЊУ ИМОВИНСКО-ПРАВНИХ ОДНОСА НА ЗЕМЉИШТУ У ОБУХВАТУ РЕГУЛАЦИОНОГ ПЛАНА „ИНДУСТРИЈСКА ЗОНА 2“ И „ИНДУСТРИЈСКА ЗОНА 4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8. ПРИЈЕДЛОГ ОДЛУКЕ О ИЗМЈЕНИ ОДЛУКЕ 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9. ПРИЈЕДЛОГ ОДЛУКЕ О ЗАМЈЕНИ НЕПОКРЕТНОСТИ ИЗМЕЂУ ГРАДА БИЈЕЉИНА И РИСТИЋ (УГЉЕШЕ) ВУКАШИНА И СТИЦАЊУ СВОЈИНЕ НА НЕПОКРЕТНОСТИМА У К.О. ДРАГАЉЕВАЦ СРЕДЊ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20. ПРИЈЕДЛОГ ОДЛУКЕ О ИЗМЈЕНИ И ДОПУНИ ОДЛУКЕ О ЗАЈЕДНИЧКОЈ ИЗГРАДЊИ СТАМБЕНО-ПОСЛОВНИХ ОБЈЕКАТА НА К.Ч. БР. 2092/1, К.Ч. БР. 2092/3, К.Ч. БР. 2092/4 И К.Ч. БР. 2092/5, СВЕ К.О. БИЈЕЉИНА 2 У СКЛОПУ РЕГУЛАЦИОНОГ ПЛАНА „ЛЕДИНЦИ </w:t>
      </w:r>
      <w:r>
        <w:rPr/>
        <w:t>I</w:t>
      </w:r>
      <w:r>
        <w:rPr>
          <w:lang w:val="sr-RS"/>
        </w:rPr>
        <w:t>“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1. ПРИЈЕДЛОГ ОДЛУКЕ О ДОДЈЕЛИ НА КОРИШЋЕЊЕ ПОСЛОВНЕ ПРОСТОРИЈЕ БЕЗ НАКНАДЕ У УЛИЦИ ГАВРИЛА ПРИНЦИПА БР. 10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22. ПРИЈЕДЛОГ ОДЛУКЕ О ДОДЈЕЛИ НА КОРИШЋЕЊЕ ПОСЛОВНИХ ПРОСТОРИЈА У УЛИЦИ СРПСКЕ ВОЈСКЕ БР. 53 У ЗГРАДИ МЈЕСНЕ ЗАЈЕДНИЦЕ „ГАЛАЦ“ У БИЈЕЉ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3. ПРИЈЕДЛОГ ОДЛУКЕ О ИЗМЈЕНАМА И ДОПУНАМА ОДЛУКЕ О ПРОГРАМУ КОРИШТЕЊА СРЕДСТАВА ЗА ПОДСТИЦАЈ ПОЉОПРИВРЕДНЕ ПРОИЗВОДЊЕ У 2015. ГОД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4. ИЗВЈЕШТАЈ О РЕАЛИЗАЦИЈИ ПРОГРАМА ИЗГРАДЊЕ КОМУНАЛНЕ ИНФРАСТРУКТУРЕ НА ТЕРИТОРИЈИ ГРАДА БИЈЕЉИН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5. ПРИЈЕДЛОГ ПРОГРАМА ИЗГРАДЊЕ КОМУНАЛНЕ ИНФРАСТРУКТУРЕ НА ТЕРИТОРИЈИ ГРАДА БИЈЕЉИНА ЗА 2016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26. ИЗВЈЕШТАЈ О РЕАЛИЗАЦИЈИ ПРОГРАМА ОДРЖАВАЊА ЈАВНИХ САОБРАЋАЈНИХ ПОВРШИНА НА ТЕРИТОРИЈИ ГРАДА БИЈЕЉИНА ЗА 2015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>27. ПРИЈЕДЛОГ ПРОГРАМА</w:t>
      </w:r>
      <w:r>
        <w:rPr>
          <w:b/>
          <w:lang w:val="sr-CS"/>
        </w:rPr>
        <w:t xml:space="preserve"> </w:t>
      </w:r>
      <w:r>
        <w:rPr>
          <w:lang w:val="sr-CS"/>
        </w:rPr>
        <w:t>ОДРЖАВАЊА ЈАВНИХ САОБРАЋАЈНИХ ПОВРШИНА НА ТЕРИТОРИЈИ ГРАДА БИЈЕЉИНА ЗА 201</w:t>
      </w:r>
      <w:r>
        <w:rPr/>
        <w:t>6</w:t>
      </w:r>
      <w:r>
        <w:rPr>
          <w:lang w:val="sr-CS"/>
        </w:rPr>
        <w:t>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8. ИЗВЈЕШТАЈ О РАДУ НАДЗОРНОГ ОДБОРА ГРАДА БИЈЕЉИНА ЗА ПЕРИОД 01.01. ДО 30.06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9. ИЗВЈЕШТАЈ О РАДУ ОДБОРА ЗА ЖАЛБЕ ГРАДА БИЈЕЉИНА У 2015. ГОД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30. ЛОКАЛНИ АКЦИОНИ ПЛАН ЗА УКЉУЧЕЊЕ РОМА НА ПОДРУЧЈУ ГРАДА БИЈЕЉИНА 2016-2018. ГОД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31. ПРИЈЕДЛОГ АКЦИОНОГ ПЛАНА ЈАЧАЊА СИСТЕМА СОЦИЈАЛНЕ ЗАШТИТЕ И ИНКЛУЗИЈЕ У ГРАДУ БИЈЕЉИНА, СА ФОКУСОМ НА РАСЕЉЕНА ЛИЦА И ПОВРАТНИКЕ, ЗА 2016-2017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2. ПРИЈЕДЛОГ ПРОГРАМА РАДА СКУПШТИНЕ ГРАДА БИЈЕЉИНА ЗА 2016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33. ПРИЈЕДЛОЗИ КОМИСИЈЕ ЗА ИЗБОР И ИМЕНОВАЊ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ИЗВЈЕШТАЈ КОМИСИЈЕ ЗА ИЗБОР ТРИ ЧЛАНА УПРАВНОГ ОДБОРА  ЈАВНЕ ЗДРАВСТВЕНЕ УСТАНОВЕ АПОТЕКА „СЕМБЕРИЈА“ БИЈЕЉИН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ИЈЕДЛОГ РЈЕШЕЊА О РАЗРЈЕШЕЊУ ВРШИОЦА ДУЖНОСТИ ЧЛАНОВА УПРАВНОГ ОДБОРА ЈАВНЕ ЗДРАВСТВЕНЕ УСТАНОВЕ АПОТЕКА „СЕМБЕРИЈА“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ЧЛАНОВА УПРАВНОГ ОДБОРА ЈАВНЕ ЗДРАВСТВЕНЕ УСТАНОВЕ АПОТЕКА „СЕМБЕРИЈА“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ИЈЕДЛОГ РЈЕШЕЊА О РАЗРЈЕШЕЊУ ЧЛАНОВА УПРАВНОГ ОДБОРА АГЕНЦИЈЕ ЗА РАЗВОЈ МАЛИХ И СРЕДЊИХ ПРЕУДЗЕЋ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ВРШИОЦА ДУЖНОСТИ ЧЛАНОВА УПРАВНОГ ОДБОРА АГЕНЦИЈЕ ЗА РАЗВОЈ МАЛИХ И СРЕДЊИХ ПРЕУДЗЕЋ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САВЈЕТА ЗА ИЗРАДУ ИЗМЈЕНЕ ПЛАНА ПАРЦЕЛАЦИЈЕ „ХАСЕ-БРИЈЕСНИЦА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САВЈЕТА ЗА ИЗРАДУ РЕГУЛАЦИОНОГ ПЛАНА „ЦЕНТАР ГРАДА“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34. </w:t>
      </w: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ИЗВОД ИЗ ЗАПИСНИКА СА 38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>12. НОВЕМБРА</w:t>
      </w:r>
      <w:r>
        <w:rPr>
          <w:lang w:val="sr-CS"/>
        </w:rPr>
        <w:t xml:space="preserve"> 201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3</w:t>
      </w:r>
      <w:r>
        <w:rPr>
          <w:lang w:val="sr-RS"/>
        </w:rPr>
        <w:t>8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>сједнице Скупштине Града Бијељина одржане 12. новембра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5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>2</w:t>
      </w:r>
      <w:r>
        <w:rPr>
          <w:lang w:val="sr-RS"/>
        </w:rPr>
        <w:t>9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(без гласова “против” и </w:t>
      </w:r>
      <w:r>
        <w:rPr>
          <w:lang w:val="sr-CS"/>
        </w:rPr>
        <w:t xml:space="preserve"> „уздр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ПРИЈЕДЛОГ ОДЛУКЕ О БУЏЕТУ ГРАДА БИЈЕЉИНА ЗА 2016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и наредној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ИВАН БУРИЋ и МИЛОРАД СОФРЕН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 приједлог Одлуке Градоначелник је поднио сљедећи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одјељењу за стамбено-комуналне послове и заштиту животне средине на економском коду 412800 “улична расвјета“ р.бр. 74 износ од 840.000,00 КМ се умањује за 20.000,00 КМ те износи 820.000,00 КМ, а увежаају средства на економском коду 412500 „одржавање локалних путева“ р.бр. 67 за исти износ и позиција износи 870.000,00 КМ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Измјенама на економском коду, односно смањењем средстава на 412800 – улична расвјета и увећањем средстава за одржавање локалних путева обезбјеђују се средства за реализацију програма одржавања локалних и некатегорисаних путева. Наведеним измјенама оквир се не мијења.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Такође, на приједлог Одлуке одборник Иван Бурић у име Клуба одборника СНСД-а, поднио је сљедеће амандмане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 1</w:t>
      </w:r>
    </w:p>
    <w:p>
      <w:pPr>
        <w:pStyle w:val="Normal"/>
        <w:ind w:firstLine="708"/>
        <w:jc w:val="both"/>
        <w:rPr/>
      </w:pPr>
      <w:r>
        <w:rPr>
          <w:lang w:val="sr-RS"/>
        </w:rPr>
        <w:t>„</w:t>
      </w:r>
      <w:r>
        <w:rPr>
          <w:lang w:val="sr-RS"/>
        </w:rPr>
        <w:t>На потрошачкој јединици Одјељења за стамбено-комуналне послове и заштиту животне средине са економског кода 511100  средства за изградњу комуналне инфраструктуре – путна, електро, водоводна, гасификација, Дирекција за изградњу и развој, надзор, пројектовање – кредит, буџет, суфинансирање, по Правилнику о расподјели износ од 200.000,00 КМ расподијелити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200.000,00 КМ, на економски код 415200 подстицај развоја малих и средњих предузећа.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  2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На потрошачкој јединици Одјељења за друштвене дјелатности са економског кода 415200 средства за спорт по Правилнику о расподјели износ од 300.000,00 КМ расподијелити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150.000,00 КМ на економски код 511100 набавка грађевинских објеката – инвестиције у образавањ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100.000,00 КМ на економски код 416100 средства за рјешавање стамбених питања борачке категорије становништв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50.000,00 КМ на економски код 412400 набавка материјала – цивилна заштита.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  3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На потрошачкој јединици Дјечији вртић „Чика Јова Змај“ са економског кода 411100 бруто плате запосленима, по Правилнику о расподјели износ од 70.000,00 КМ расподијелити: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20.000,00 КМ на економски код 415200 школски спорт,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25.000,00 КМ на економски код 415200 сресдтва за културу,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25.000,00 КМ на економски код 415200 средства за помоћ пензионерима.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Амандман Градоначелника и констатовао да је усвојен са 20 гласова „за“, 3 гласа „против“ и 5 гласова „уздрж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едсједавајући је ставио на гласање Амандман 1 СНСД-а и констатовао да није усвојен јер је 12 одборника гласало „за“, 8 одборника гласало „против“ и 9 одборника гласало „уздржан“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редсједавајући је ставио на гласање Амандман 2 СНСД-а и констатовао да није усвојен јер је 11 одборника гласало „за“, 6 одборника гласало „против“ и 11 одборника гласало „уздржан“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редсједавајући је ставио на гласање Амандман 3 СНСД-а и констатовао да није усвојен јер је 9 одборника гласало „за“, 7 одборника гласало „против“ и 11 одборника гласало „уздрж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кон тога, предсједавајући је ставио на гласање приједлог Одлуке са усвојеним Амандманом и констатовао да је усвојен са 22 гласа „за“, 5 гласова „против“ и 2 гласа „уздрж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ИЗВРШЕЊУ БУЏЕТА ГРАДА БИЈЕЉИНА ЗА 2016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1 глас „за“, 6 гласова „против“ и 2 гласа „уздрж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4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ЗВЈЕШТАЈ О РАДУ ГРАДОНАЧЕЛНИКА У ОРГАНИМА ПРЕДУЗЕЋА КОЈА ОБАВЉАЈУ КОМУНАЛНЕ ДЈЕЛАТНОСТИ У 2014. ГОД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Градоначелник МИЋО МИЋ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Извјештај и констатовао да је усвојен са 21 глас „за“, 4 гласа „против“ и 3 гласа „уздрж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звјештај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5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ВИСИНИ ПОРЕСКЕ СТОПЕ ПОРЕЗА НА НЕПОКРЕТНОСТИ ЗА 2016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и наредн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На приједлог Одлуке уложен је сљедећи: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члану 2. став 1. умјесто ријечи „става“ треба да стоји „члана“, а у ставу 2. умјесто ријечи „ове Одлуке“ треба да стоје ријечи „овог члана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Амандман и констатовао да је усвојен са 23 гласа „за“ и 5 гласова „уздржан“ (без гласова „против“).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Након тога,предсједавајући је ставио на гласање приједлог Одлуке са усвојеним Амандманом и констатовао да је усвојен са 21 глас „за“ и 4 гласа „уздржан“ (без гласова „против“).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6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ВИСИНИ ВРИЈЕДНОСТИ НЕПОКРЕТНОСТИ ПО ЗОНАМА НА ТЕРИТОРИЈИ ГРАДА БИЈЕЉИНА НА ДАН 31.12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СЛОБОДАН ПЕТРИЋ, ТОМИЦА СТОЈАНОВИЋ и МИЋО МИЋИЋ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више било, предсједавајући је ставио на гласање приједлог Одлуке и констатовао да је усвојен са 19 гласова“, 2 гласа „против“ и 8 гласова „уздрж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7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ОБЕЗБЈЕЂИВАЊУ ГАРАНЦИЈЕ ОД БАНКЕ ЗА ПРОВОЂЕЊЕ ПОСТУПКА ЕКСПРОПРИЈАЦИЈ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са 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преамбула приједлога Одлуке треба да гласи: „На основу члана 62. и 69. Закона о задуживању, дугу и гаранцијама Републике Српске („Службени гласник Републике Српске“, број: 71/12 и 52/14), члана 30. став 1. алинеја 23. Закона о локалној самоуправи („Службени гласник Републике Српске“, број 101/04, 42/05, 118/05 и 98/13) и члана 38. став 2. тачка ћ) Статута Града Бијељина („Службени гласник Града Бијељина“, број: 8/13 и 27/13)“, Скупштина Града Бијељина на сједници одржаној дана ______ 2015. године, донијела је“. Члан 4. приједлога Одлуке мијења се и гласи: „Ова Одлука ступа на снагу наредног дана од дана објављивања у „Службеном гласинику Града Бијељина“.Умјесто нумеричке ознаке римским бројевима писати „Чл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7 гласова „за“ и 2 гласа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8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ПРОДУЖЕЊУ ВАЖЕЊА ПРОСТОРНОГ ПЛАНА ОПШТИНЕ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другом реду иза „члана 38“ треба додати „став 2. тачка б)“ у трећем реду иза „став (7)“ треба додати „и члана 25. став (7)“. Умјесто нумеричке ознаке римским бројевима писати „Чл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и наредним тачкама (9, 10, 11, 12. и 13.) дневног реда дао је МИЛАДИН РАКИЋ, в.д. начелника Одјељења за просторно уређењ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5 гласова „за“, 1 глас „против“ (без гласова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9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ПРОДУЖЕЊУ ВАЖЕЊА РЕВИЗИЈЕ И ИЗМЈЕНЕ УРБАНИСТИЧКОГ ПЛАНА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</w:t>
      </w:r>
      <w:r>
        <w:rPr>
          <w:lang w:val="sr-CS"/>
        </w:rPr>
        <w:t xml:space="preserve"> је </w:t>
      </w:r>
      <w:r>
        <w:rPr>
          <w:lang w:val="sr-RS"/>
        </w:rPr>
        <w:t xml:space="preserve">Извјештај 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другом реду иза „члана 38“ треба додати „став 2. тачка б)“ у трећем реду иза „став (7)“ треба додати „и члана 25. став (7)“. Умјесто нумеричке ознаке римским бројевима писати „Чл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5 гласов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0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ПРОДУЖЕЊУ ВАЖЕЊА УРБАНИСТИЧКОГ ПЛАНА „ЈАЊА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са 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Одлуке у другом реду иза „члана 38“ треба додати „став 2. тачка б)“ у трећем реду иза „став (7)“ треба додати „и члана 25. став (7)“. Умјесто нумеричке ознаке римским бројевима писати „Чл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ошто расправе није било, предсједавајући је ставио на гласање приједлог Одлуке и констатовао да је усвојен са 26 гласов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1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ПРОДУЖЕЊУ ВАЖЕЊА УРБАНИСТИЧКОГ ПЛАНА „ДВОРОВИ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</w:t>
      </w:r>
      <w:r>
        <w:rPr>
          <w:lang w:val="sr-CS"/>
        </w:rPr>
        <w:t xml:space="preserve"> је </w:t>
      </w:r>
      <w:r>
        <w:rPr>
          <w:lang w:val="sr-RS"/>
        </w:rPr>
        <w:t xml:space="preserve">Извјештај 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другом реду иза „члана 38“ треба додати „став 2. тачка б)“ у трећем реду иза „став (7)“ треба додати „и члана 25. став (7)“. Умјесто нумеричке ознаке римским бројевима писати „Чл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једногласно усвојен са 2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2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ПРИСТУПАЊУ ИЗРАДИ РЕГУЛАЦИОНОГ ПЛАНА „ЦЕНТАР ГРАДА“ У БИЈЕЉ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са</w:t>
      </w:r>
      <w:r>
        <w:rPr>
          <w:lang w:val="sr-CS"/>
        </w:rPr>
        <w:t xml:space="preserve"> мишљењем да у преамбули приједлога Одлуке у другом реду иза „члана 38“ треба додати „став 2. тачка б) и е)“. Умјесто нумеричке ознаке римским бројевима писати „Чл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РИСТО САВИЋ и МИЛАДИН РАК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приједлог Одлуке и констатовао да је усвојен са 28 гласов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ПРИСТУПАЊУ ИЗРАДИ ИЗМЈЕНЕ ДИЈЕЛА ПЛАНА ПАРЦЕЛАЦИЈЕ „ХАСЕ-БРИЈЕСНИЦА“ У БИЈЕЉ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другом реду иза „члана 38“ треба додати „став 2. тачка б) и е)“. Умјесто нумеричке ознаке римским бројевима писати „Чл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Одлуке и констатовао да је усвојен са 27 гласов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ИЗМЈЕНАМА И ДОПУНАМА ОДЛУКЕ О ОСНИВАЊУ ЈАВНЕ УСТАНОВЕ ДЈЕЧИЈИ ВРТИЋ „ЧИКА ЈОВА ЗМАЈ“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 xml:space="preserve">за прописе по овој тачки дневног реда доставила је Извјештај 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преамбула приједлога Одлуке треба да гласи: „На основу члана 12. став 3. алинеја 2. Закона о предшколском васпитању и образовању („Службени гласник Републике Српске“, број: 79/15), члана 30. став 1. алинеја 31. Закона о локалној самоуправи („Службени гласник Републике Српске“, број 101/04, 42/05, 118/05 и 98/13) и члана 38. став 2. тачка џ) Статута Града Бијељина („Службени гласник Града Бијељина“, број: 8/13 и 27/13)“, Скупштина Града Бијељина на сједници одржаној дана ______ 2015. године, донијела је“. Члан 1. став 1. приједлога Одлуке мијења се и  гласи: У Одлуци о оснивању Јавне установе Дјечији вртић „Чика Јова Змај“ Бијељина („Службени гласник Града Бијељина“, број:22/15), члан 6. мјења се и гласи:“. У члану 2.  став 1. ријеч „сада“ треба брисати. Члан 9. приједлога Одлуке мијења се и гласи: „ 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ла је СЛАВИЦА РАДИЋ, шеф Одсјека у Одјељењу за друштвене дјелатности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о је СЛОБОДАН ПЕТРИЋ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приједлог Одлуке и констатовао да је усвојен са 21 глас „за“, 2 гласа „против“ и 5 гласова „уздрж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5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ВИСИНИ НАКНАДЕ ЗА КОРИШЋЕЊЕ ПУТНОГ ЗЕМЉИШТА ЗА ПОЛАГАЊЕ ИНФРАСТРУКТУРНИХ ВОДОВ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првом реду иза „члана 30.“ треба додати „став 1.“, у другом и трећем реду треба брисати „ члан 9. Закона о граду Бијељина („Службени гласник Републике Српске“, број:70/12)“ и у трећем реди испред „4. и 6.“ треба додати „члана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и наредним тачкама (16, 17, 18, 19, 20, 21. и 22.)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ЈОВАН МЛАЂЕНОВИЋ и ТОМИЦА СТОЈАНОВИЋ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приједлог Одлуке и констатовао да је усвојен са 23 гласа „за“ и 3 гласа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6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ab/>
        <w:t>- ПРИЈЕДЛОГ ОДЛУКЕ О ПРОДАЈИ КОТЛА И ПРИПАДАЈУЋЕ ОПРЕМ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првом реду иза „члана 30.“ треба додати „став 1.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ЈОВИЦА ЂУКИЋ, СЛОБОДАН ПЕТРИЋ и ПЕРО СПАСОЈЕВ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На приједлог Одлуке Градоначелник је поднио сљедећи: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члану 1. Одлуке о продаји котла и припадајуће опреме иза става 1. додаје се став 2. и гласи: „Продаја котла из става 1. овог члана извршиће се путем јавне лицитације, а почетна продајна цијена утврдиће се на оснвоу процјене сталног судског вјештака“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није било, предсједавајући је ставио на гласање Амандман и констатовао да је усвојен са 22 глас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кон тога, предсједавајући је ставио на гласање приједлог Одлуке са усвојеним Амандманом и констатовао да је усвојен са 26 гласов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7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ab/>
        <w:t>- ПРИЈЕДЛОГ ОДЛУКЕ О РЕГУЛИСАЊУ ИМОВИНСКО-ПРАВНИХ ОДНОСА НА ЗЕМЉИШТУ У ОБУХВАТУ РЕГУЛАЦИОНОГ ПЛАНА „ИНДУСТРИЈСКА ЗОНА 2“ И „ИНДУСТРИЈСКА ЗОНА 4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са 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другом реду умјесто броја  „11/15“ треба писати број „60/15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СЛОБОДАН ПЕТРИЋ и ТОМИЦА СТОЈАНОВ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више није било, предсједавајући је ставио на гласање приједлог Одлуке и констатовао да је усвојен са 18 гласова „за“ и 4 гласа „против“ (без гласова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8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ИЗМЈЕНИ ОДЛУКЕ 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а приједлога Одлуке у трећем реду иза броја „124/08“ треба додати број „3/09“, у четвртом реду иза броја „95/11“ треба додати „60/15“ и у петом реду иза „члан 6.“ треба додати „став 1. тачка б)“, у називу Одлуке умјесто ријечи „измјени“ треба писати „измјенама“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1. приједлога Одлуке треба да гласи: „ У Одлуци о начину и условима јавне продаје градског грађевинског земљишта у својини Града Бијељина у обухвату регулациониг плана „Индустријска зона 3“ („Службени гласник Града Бијељина“, број: 22/15), у тачки 1. став 1. нумеричка ознака „2420“ мјења се и гласи „1453“. Члан 2. приједлога Одлуке треба да гласи: „У тачки 1. став 2. Одлуке нумеричка ознака „728/147“ мјења се и гласи: “728/174“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није био, предсједавајући је ставио на гласање приједлог Одлуке  и констатовао да је усвојен са 20 гласова „за“ и 3 гласа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9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ЗАМЈЕНИ НЕПОКРЕТНОСТИ ИЗМЕЂУ ГРАДА БИЈЕЉИНА И РИСТИЋ (УГЉЕШЕ) ВУКАШИНА И СТИЦАЊУ СВОЈИНЕ НА НЕПОКРЕТНОСТИМА У К.О. ДРАГАЉЕВАЦ СРЕДЊ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са 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другом реду иза броја „124/08“ треба додати број „3/09“ и иза броја „95/11“ треба додати број „60/15“.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Одлуке  и констатовао да је једногласно усвојен са 26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0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- ПРИЈЕДЛОГ ОДЛУКЕ О ИЗМЈЕНИ И ДОПУНИ ОДЛУКЕ О ЗАЈЕДНИЧКОЈ ИЗГРАДЊИ СТАМБЕНО-ПОСЛОВНИХ ОБЈЕКАТА НА К.Ч. БР. 2092/1, К.Ч. БР. 2092/3, К.Ч. БР. 2092/4 И К.Ч. БР. 2092/5, СВЕ К.О. БИЈЕЉИНА 2 У СКЛОПУ РЕГУЛАЦИОНОГ ПЛАНА „ЛЕДИНЦИ </w:t>
      </w:r>
      <w:r>
        <w:rPr/>
        <w:t>I</w:t>
      </w:r>
      <w:r>
        <w:rPr>
          <w:lang w:val="sr-RS"/>
        </w:rPr>
        <w:t>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четвртом реду иза „став 2.“ треба додати „тачка ј)“ и иза броја „ 95/11“ треба додати број „60/15“. 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Одлуке  и констатовао да је усвојен са 24 глас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1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ДОДЈЕЛИ НА КОРИШЋЕЊЕ ПОСЛОВНЕ ПРОСТОРИЈЕ БЕЗ НАКНАДЕ У УЛИЦИ ГАВРИЛА ПРИНЦИПА БР. 10 У БИЈЕЉ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друго и трећем реду треба брисати: „ члана 4. и 16. Закона о Граду Бијељина („Службени гласник Републике Српске“, број: 70/12)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није било предсједавајући је ставио на гласање приједлог Одлуке  и констатовао да је усвојен са 23 глас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2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ab/>
        <w:t>- ПРИЈЕДЛОГ ОДЛУКЕ О ДОДЈЕЛИ НА КОРИШЋЕЊЕ ПОСЛОВНИХ ПРОСТОРИЈА У УЛИЦИ СРПСКЕ ВОЈСКЕ БР. 53 У ЗГРАДИ МЈЕСНЕ ЗАЈЕДНИЦЕ „ГАЛАЦ“ У БИЈЕЉИН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Одлуке у друго и трећем реду треба брисати: „члана 4. и 16. Закона о Граду Бијељина („Службени гласник Републике Српске“, број: 70/12)“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није било предсједавајући је ставио на гласање приједлог Одлуке  и констатовао да је једногласно усвојен са 26 гласова 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ПРИЈЕДЛОГ ОДЛУКЕ О ИЗМЈЕНАМА И ДОПУНАМА ОДЛУКЕ О ПРОГРАМУ КОРИШТЕЊА СРЕДСТАВА ЗА ПОДСТИЦАЈ ПОЉОПРИВРЕДНЕ ПРОИЗВОДЊЕ У 2015. ГОД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Комисија за прописе по овој тачки дневног реда доставила је Извјештај са мишљењем да у преамбули приједлога Одлуке у првом реду иза „члана 30.“ треба додати „став 1. алинеја 2.“, у другом реду иза броја „118/05“ треба додати број „и 98/13“, а иза члана 38. треба додати „став (2) тачка б)“ и у трећем реду иза броја „8/13“ треба додати број „27/13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одборник ЈОВАН ГАЈИЋ, предсједник Комисије за пољопривреду и село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није било предсједавајући је ставио на гласање приједлог Одлуке  и констатовао да је усвојен са 23 глас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4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ЗВЈЕШТАЈ О РЕАЛИЗАЦИЈИ ПРОГРАМА ИЗГРАДЊЕ КОМУНАЛНЕ ИНФРАСТРУКТУРЕ НА ТЕРИТОРИЈИ ГРАДА БИЈЕЉИНА ЗА 2015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и наредним тачкама (25, 26. и 27.)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ошто расправе није било предсједавајући је ставио на гласање Извјештај  и констатовао да је усвојен са 21 глас „за“, 1 глас „против“ и 5 гласова „уздржан“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ПРОГРАМА ИЗГРАДЊЕ КОМУНАЛНЕ ИНФРАСТРУКТУРЕ НА ТЕРИТОРИЈИ ГРАДА БИЈЕЉИНА ЗА 2016. ГОДИН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Програма у трећем реду иза „члана 30.“ треба додати „став 1. алинеја 4.“ и у четвртом реду иза „члана 38.“ треба додати „став 2. тачка г)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о је ЈОВАН ГАЈ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ошто расправе више није било предсједавајући је ставио на гласање приједлог Програма  и констатовао да је усвојен са 23 гласа „за“, 3 гласа „против“ и 1 глас „уздржан“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Програ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6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ab/>
        <w:t>- ИЗВЈЕШТАЈ О РЕАЛИЗАЦИЈИ ПРОГРАМА ОДРЖАВАЊА ЈАВНИХ САОБРАЋАЈНИХ ПОВРШИНА НА ТЕРИТОРИЈИ ГРАДА БИЈЕЉИНА ЗА 2015. ГОДИНУ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што расправе није било предсједавајући је ставио на гласање Извјештај  и констатовао да је усвојен са 24 гласа „за“ и 3 гласа „против“ (без гласова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7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>- ПРИЈЕДЛОГ ПРОГРАМА</w:t>
      </w:r>
      <w:r>
        <w:rPr>
          <w:b/>
          <w:lang w:val="sr-CS"/>
        </w:rPr>
        <w:t xml:space="preserve"> </w:t>
      </w:r>
      <w:r>
        <w:rPr>
          <w:lang w:val="sr-CS"/>
        </w:rPr>
        <w:t>ОДРЖАВАЊА ЈАВНИХ САОБРАЋАЈНИХ ПОВРШИНА НА ТЕРИТОРИЈИ ГРАДА БИЈЕЉИНА ЗА 201</w:t>
      </w:r>
      <w:r>
        <w:rPr/>
        <w:t>6</w:t>
      </w:r>
      <w:r>
        <w:rPr>
          <w:lang w:val="sr-CS"/>
        </w:rPr>
        <w:t>. ГОДИН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 Програма у другом реду иза „члана 30.“ треба додати „став 1. алинеја 4.“ и у </w:t>
      </w:r>
      <w:r>
        <w:rPr>
          <w:lang w:val="sr-RS"/>
        </w:rPr>
        <w:t>тр</w:t>
      </w:r>
      <w:r>
        <w:rPr>
          <w:lang w:val="sr-CS"/>
        </w:rPr>
        <w:t xml:space="preserve">ећем реду иза „члана 38.“ треба додати „став 2. тачка г)“.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ошто расправе више није било предсједавајући је ставио на гласање приједлог Програма  и констатовао да је усвојен са 21 глас „за“, 3 гласа „против“ и 3 гласа „уздржан“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Програ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8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ЗВЈЕШТАЈ О РАДУ НАДЗОРНОГ ОДБОРА ГРАДА БИЈЕЉИНА ЗА ПЕРИОД 01.01. ДО 30.06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 предсједавајући је ставио на гласање Извјештај  и констатовао да је усвојен са 24 гласа „за“, 1 глас „против“ и 2 гласа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9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ЗВЈЕШТАЈ О РАДУ ОДБОРА ЗА ЖАЛБЕ ГРАДА БИЈЕЉИНА У 2015. ГОД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 предсједавајући је ставио на гласање Извјештај  и констатовао да је усвојен са 23 гласа „за“ и 3 гласа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0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ЛОКАЛНИ АКЦИОНИ ПЛАН ЗА УКЉУЧЕЊЕ РОМА НА ПОДРУЧЈУ ГРАДА БИЈЕЉИНА 2016-2018. ГОД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 предсједавајући је ставио на гласање Локални акциони план  и констатовао да је усвојен са 26 гласов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Локални акциони план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1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- ПРИЈЕДЛОГ АКЦИОНОГ ПЛАНА ЈАЧАЊА СИСТЕМА СОЦИЈАЛНЕ ЗАШТИТЕ И ИНКЛУЗИЈЕ У ГРАДУ БИЈЕЉИНА, СА ФОКУСОМ НА РАСЕЉЕНА ЛИЦА И ПОВРАТНИКЕ, ЗА 2016-2017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ошто расправе није било предсједавајући је ставио на гласање приједлог  Акционог плана  и констатовао да је усвојен са 24 гласа „за“ и 2 гласа „уздржан“ (без гласова „против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Акциони план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2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ПРИЈЕДЛОГ ПРОГРАМА РАДА СКУПШТИНЕ ГРАДА БИЈЕЉИНА ЗА 2016. ГОДИН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 и није имала примједби на предложени текст приједлога Програма рада.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Пошто расправе више није било предсједавајући је ставио на гласање приједлог Програма рада и констатовао да је усвојен са 26 гласова „за“ и 1 глас „уздржан“ (без гласова „против“).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Програм 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3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ИЈЕДЛОЗИ КОМИСИЈЕ ЗА ИЗБОР И ИМЕНОВ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 и није имала примједби на предложени текст приједлога ака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ИЗВЈЕШТАЈ КОМИСИЈЕ ЗА ИЗБОР ТРИ ЧЛАНА УПРАВНОГ ОДБОРА  ЈАВНЕ ЗДРАВСТВЕНЕ УСТАНОВЕ АПОТЕКА „СЕМБЕРИЈА“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ошто расправе више није било предсједавајући је ставио на гласање приједлог Извјештаја и констатовао да је усвојен са 22 гласа „за“, 1 глас „против“ и 4 гласа „уздржан“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Извјештај и Закључак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ИЈЕДЛОГ РЈЕШЕЊА О РАЗРЈЕШЕЊУ ВРШИОЦА ДУЖНОСТИ ЧЛАНОВА УПРАВНОГ ОДБОРА ЈАВНЕ ЗДРАВСТВЕНЕ УСТАНОВЕ АПОТЕКА „СЕМБЕРИЈА“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ошто расправе више није било предсједавајући је ставио на гласање приједлог Рјешења  и констатовао да је усвојен са 21 глас „за“, 3 гласа „против“ и 3 гласа „уздржан“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ЧЛАНОВА УПРАВНОГ ОДБОРА ЈАВНЕ ЗДРАВСТВЕНЕ УСТАНОВЕ АПОТЕКА „СЕМБЕРИЈА“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ошто расправе више није било предсједавајући је ставио на гласање приједлог Рјешења  и констатовао да је усвојен са 19 гласова „за“, 2 гласа „против“ и 5 гласова „уздржан“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ИЈЕДЛОГ РЈЕШЕЊА О РАЗРЈЕШЕЊУ ЧЛАНОВА УПРАВНОГ ОДБОРА АГЕНЦИЈЕ ЗА РАЗВОЈ МАЛИХ И СРЕДЊИХ ПРЕУДЗЕЋА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ошто расправе више није било предсједавајући је ставио на гласање приједлог Рјешења  и констатовао да је усвојен са 22 гласа „за“ и 5 гласова „уздржан“ (без гласова „против“).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ВРШИОЦА ДУЖНОСТИ ЧЛАНОВА УПРАВНОГ ОДБОРА АГЕНЦИЈЕ ЗА РАЗВОЈ МАЛИХ И СРЕДЊИХ ПРЕУДЗЕЋА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ошто расправе више није било предсједавајући је ставио на гласање приједлог Рјешења  и констатовао да је усвојен са 20 гласова„за“ и 7 гласова „уздржан“ (без гласова „против“).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САВЈЕТА ЗА ИЗРАДУ ИЗМЈЕНЕ ПЛАНА ПАРЦЕЛАЦИЈЕ „ХАСЕ-БРИЈЕСНИЦА“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ошто расправе више није било предсједавајући је ставио на гласање приједлог Рјешења  и констатовао да је усвојен са 21 глас „за“ и 6 гласова „уздржан“ (без гласова „против“.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ИЈЕДЛОГ РЈЕШЕЊА О ИМЕНОВАЊУ САВЈЕТА ЗА ИЗРАДУ РЕГУЛАЦИОНОГ ПЛАНА „ЦЕНТАР ГРАДА“ У БИЈЕЉ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Пошто расправе више није било предсједавајући је ставио на гласање приједлог Рјешења  и констатовао да је усвојен са 21 глас „за“, 1 глас  „против“ и 5 гласова „уздржан“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  <w:tab/>
        <w:t>На данашњој сједници одборничка питања и иницијативе доставили су: ДРАГАНА ЧОЈИЋ, ДРАГАН КНЕЖЕВИЋ и ИВАН БУРИЋ: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P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3</w:t>
      </w:r>
      <w:r>
        <w:rPr>
          <w:lang w:val="sr-RS"/>
        </w:rPr>
        <w:t>9</w:t>
      </w:r>
      <w:r>
        <w:rPr>
          <w:lang w:val="sr-CS"/>
        </w:rPr>
        <w:t>.</w:t>
      </w:r>
      <w:r>
        <w:rPr/>
        <w:t xml:space="preserve"> сједнице Скупштине Града Бијељина у 13,15  </w:t>
      </w:r>
      <w:r>
        <w:rPr>
          <w:lang w:val="sr-CS"/>
        </w:rPr>
        <w:t>часов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: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/>
        <w:t xml:space="preserve">Славка Газетић                                                                                            </w:t>
      </w:r>
      <w:r>
        <w:rPr>
          <w:lang w:val="sr-RS"/>
        </w:rPr>
        <w:t xml:space="preserve">     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Јасминка Васиљевић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CS"/>
        </w:rPr>
        <w:t>Мићо Тодо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, а није било телевизијског преноса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02:00Z</dcterms:created>
  <dc:creator>mpetrovic</dc:creator>
  <dc:description/>
  <cp:keywords/>
  <dc:language>en-US</dc:language>
  <cp:lastModifiedBy>mpetrovic</cp:lastModifiedBy>
  <cp:lastPrinted>2016-01-11T15:14:00Z</cp:lastPrinted>
  <dcterms:modified xsi:type="dcterms:W3CDTF">2016-01-11T14:16:00Z</dcterms:modified>
  <cp:revision>1162</cp:revision>
  <dc:subject/>
  <dc:title>РЕПУБЛИКА СРПСКА</dc:title>
</cp:coreProperties>
</file>