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105809564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Кнеза Милоша 30,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2/16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01.2016. 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Туристичке организације града Бијељине, Управни одбор на сједници одржаној дана 27.01.2016. године доноси</w:t>
      </w:r>
      <w:r>
        <w:rPr>
          <w:rFonts w:cs="Times New Roman" w:ascii="Times New Roman" w:hAnsi="Times New Roman"/>
          <w:sz w:val="24"/>
          <w:szCs w:val="24"/>
          <w:lang w:val="bs-B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рада Туристичке организације града Бијељина за 2016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тврђује Програм рада Туристичке организације града Бијељине за 2016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Туристичке организације града Бијељине за 2016. године заједно са одлуком о усвајању достављамо на разматрање оснивачу Скупштини Града Бијељ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ен ј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илорад Тодоровић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5:00Z</dcterms:created>
  <dc:creator>jemirn</dc:creator>
  <dc:description/>
  <cp:keywords/>
  <dc:language>en-US</dc:language>
  <cp:lastModifiedBy>Test</cp:lastModifiedBy>
  <cp:lastPrinted>2015-01-28T08:22:00Z</cp:lastPrinted>
  <dcterms:modified xsi:type="dcterms:W3CDTF">2016-01-28T07:50:00Z</dcterms:modified>
  <cp:revision>18</cp:revision>
  <dc:subject/>
  <dc:title/>
</cp:coreProperties>
</file>