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Д Г О В О Р 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НА ОДБОРНИЧКА ПИТАЊА И ИНИЦИЈАТИВЕ ПОСТАВЉЕНА НА 39. СЈЕДНИЦИ ОДРЖАНОЈ ДАНА 17. ДЕЦЕМБРА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ИВАН БУРИЋ, одборник из Попова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ОДБОРНИЧКО ПИТАЊЕ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/>
        <w:tab/>
        <w:t xml:space="preserve">“Зашто није очишћен водопропуст у Поповима (Пругњача) и када ће бити очишћен? </w:t>
      </w:r>
    </w:p>
    <w:p>
      <w:pPr>
        <w:pStyle w:val="Normal"/>
        <w:ind w:firstLine="708"/>
        <w:jc w:val="both"/>
        <w:rPr/>
      </w:pPr>
      <w:r>
        <w:rPr/>
        <w:t>Налог за чишћење водопропуста издат је 21.04.2015. године од стране саобраћајног инспектора Стевић Трифка и предат Одјељењу за стамбено-комуналне послов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ДГОВОР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lang w:val="sr-RS"/>
        </w:rPr>
        <w:t>„</w:t>
      </w:r>
      <w:r>
        <w:rPr>
          <w:bCs/>
          <w:lang w:val="sr-CS"/>
        </w:rPr>
        <w:t xml:space="preserve">Одјељење за стамбено-комуналне послове и заштиту животне средине је издало налог извођачу радова Д.О.О. „ПГП Градитељ“ да изврши прочишћавање поменутог водопропуста, што је извођач и покушао да учини. Приликом извођења радова, дана </w:t>
      </w:r>
      <w:r>
        <w:rPr>
          <w:bCs/>
        </w:rPr>
        <w:t>11.12.2015. године</w:t>
      </w:r>
      <w:r>
        <w:rPr>
          <w:bCs/>
          <w:lang w:val="sr-CS"/>
        </w:rPr>
        <w:t>, дошло је до нарушавања јавног реда и мира, гдје су на лице мјеста позвани и припадници ЦЈБ Бијељина и саобраћајни инспектори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sr-CS"/>
        </w:rPr>
        <w:tab/>
        <w:t>Након тога, Одјељење за стамбено-комуналне послове и заштиту животне средине је издало налог овлашћеној геодетској кући да утврди тачну ширину путног појаса, што је и урађено дана 24.12.2015. године од стране Д.О.О. „Гис софт“. Том приликом је утврђена катастарска граница међе између пута и приватне парцеле, као и ширина између ивице коловоза и приватне парцеле (</w:t>
      </w:r>
      <w:r>
        <w:rPr>
          <w:rFonts w:eastAsia="Symbol" w:cs="Symbol" w:ascii="Symbol" w:hAnsi="Symbol"/>
          <w:bCs/>
          <w:lang w:val="sr-CS"/>
        </w:rPr>
        <w:t>»</w:t>
      </w:r>
      <w:r>
        <w:rPr>
          <w:bCs/>
          <w:lang w:val="sr-CS"/>
        </w:rPr>
        <w:t xml:space="preserve">40 </w:t>
      </w:r>
      <w:r>
        <w:rPr>
          <w:bCs/>
        </w:rPr>
        <w:t xml:space="preserve">cm), чиме се онемогућава било каква озбиљна активност на вршењу прочишћавања поменутог пропуста. </w:t>
      </w:r>
    </w:p>
    <w:p>
      <w:pPr>
        <w:pStyle w:val="Normal"/>
        <w:jc w:val="both"/>
        <w:rPr/>
      </w:pPr>
      <w:r>
        <w:rPr>
          <w:bCs/>
        </w:rPr>
        <w:tab/>
        <w:t>Овако неправилан положај асфалтног пута у склопу путног појаса је вјероватно настао након вршења послова комасације на подручју К.О. Попови и полагања осовине асфалтног пута приликом изградње истог.“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ДГОВОР ДАЛО: ОДЈЕЉЕЊЕ ЗА СТАМБЕНО-КОМУНАЛНЕ ПОСЛОВЕ</w:t>
      </w:r>
    </w:p>
    <w:p>
      <w:pPr>
        <w:pStyle w:val="Normal"/>
        <w:jc w:val="both"/>
        <w:rPr/>
      </w:pPr>
      <w:r>
        <w:rPr>
          <w:bCs/>
        </w:rPr>
        <w:tab/>
        <w:t xml:space="preserve">                      И ЗАШТИТУ ЖИВОТНЕ СРЕДИН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b/>
        </w:rPr>
        <w:t>2.</w:t>
      </w:r>
      <w:r>
        <w:rPr>
          <w:b/>
          <w:u w:val="single"/>
        </w:rPr>
        <w:t xml:space="preserve"> ДРАГАНА ЧОЈИЋ, одборник из Бијељине</w:t>
      </w:r>
      <w:r>
        <w:rPr/>
        <w:t>, пошто није добила одговор на постављено питање на прошлој сједници Скупштине Града, поново је поставила сљедећ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ОДБОРНИЧКО ПИТАЊЕ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/>
        <w:tab/>
        <w:t>“Шта ће Одјељење за друштвене дјелатности предузети по захтјеву грађана Мјесне заједнице “Лединци” око изградње вањских спортских терена?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ОДГОВОР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 xml:space="preserve">          </w:t>
      </w:r>
      <w:r>
        <w:rPr>
          <w:lang w:val="sr-RS"/>
        </w:rPr>
        <w:tab/>
        <w:t>„</w:t>
      </w:r>
      <w:r>
        <w:rPr>
          <w:lang w:val="sr-CS"/>
        </w:rPr>
        <w:t xml:space="preserve">У 2015. години на поменутој локацији поравната је зелена површина радним машинама које су ангажоване по налогу Градске управе. 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Наредне године ће се наставити активности око уређења и изградње игралишта на овој локацији  у зависности од финансисјких средстава.</w:t>
      </w:r>
      <w:r>
        <w:rPr>
          <w:lang w:val="sr-RS"/>
        </w:rPr>
        <w:t>“</w:t>
      </w:r>
    </w:p>
    <w:p>
      <w:pPr>
        <w:pStyle w:val="Normal"/>
        <w:ind w:left="-540" w:right="-5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540" w:right="-540" w:hanging="0"/>
        <w:jc w:val="both"/>
        <w:rPr>
          <w:lang w:val="sr-RS"/>
        </w:rPr>
      </w:pPr>
      <w:r>
        <w:rPr>
          <w:lang w:val="sr-RS"/>
        </w:rPr>
        <w:tab/>
        <w:t>ОДГОВОР ДАЛО: 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lang w:val="sr-RS"/>
        </w:rPr>
        <w:t xml:space="preserve">3. </w:t>
      </w:r>
      <w:r>
        <w:rPr>
          <w:b/>
          <w:u w:val="single"/>
          <w:lang w:val="sr-CS"/>
        </w:rPr>
        <w:t>ДРАГАН КНЕЖЕВИЋ</w:t>
      </w:r>
      <w:r>
        <w:rPr>
          <w:b/>
          <w:u w:val="single"/>
          <w:lang w:val="sr-RS"/>
        </w:rPr>
        <w:t>, одборник из Батковић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2"/>
          <w:szCs w:val="22"/>
          <w:u w:val="single"/>
          <w:lang w:val="sr-CS"/>
        </w:rPr>
        <w:t>ИНИЦИЈАТИВ</w:t>
      </w:r>
      <w:r>
        <w:rPr>
          <w:sz w:val="22"/>
          <w:szCs w:val="22"/>
          <w:u w:val="single"/>
          <w:lang w:val="sr-RS"/>
        </w:rPr>
        <w:t>А</w:t>
      </w:r>
      <w:r>
        <w:rPr>
          <w:sz w:val="22"/>
          <w:szCs w:val="22"/>
          <w:u w:val="single"/>
          <w:lang w:val="sr-CS"/>
        </w:rPr>
        <w:t>:</w:t>
      </w:r>
      <w:r>
        <w:rPr>
          <w:sz w:val="22"/>
          <w:szCs w:val="22"/>
          <w:lang w:val="sr-CS"/>
        </w:rPr>
        <w:t xml:space="preserve">             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lang w:val="sr-CS"/>
        </w:rPr>
        <w:tab/>
      </w:r>
      <w:r>
        <w:rPr>
          <w:sz w:val="22"/>
          <w:szCs w:val="22"/>
          <w:lang w:val="sr-CS"/>
        </w:rPr>
        <w:t>,,Тражим да изађу на терен лица из надлежног одјељења ради увида у стање на одређеним некатегорисаним путевима у селу Батковић који се налазе у катастрофалном стању, те да се исти пошљунчају.</w:t>
      </w:r>
      <w:r>
        <w:rPr>
          <w:sz w:val="22"/>
          <w:szCs w:val="22"/>
          <w:lang w:val="sr-RS"/>
        </w:rPr>
        <w:t>”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Cs/>
          <w:szCs w:val="22"/>
          <w:u w:val="single"/>
          <w:lang w:val="sr-RS"/>
        </w:rPr>
        <w:t>ИЗЈАШЊЕЊЕ</w:t>
      </w:r>
      <w:r>
        <w:rPr>
          <w:b/>
          <w:bCs/>
          <w:szCs w:val="22"/>
          <w:lang w:val="sr-RS"/>
        </w:rPr>
        <w:t>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Cs/>
          <w:lang w:val="sr-RS"/>
        </w:rPr>
      </w:pPr>
      <w:r>
        <w:rPr>
          <w:b/>
          <w:lang w:val="sr-CS"/>
        </w:rPr>
        <w:tab/>
      </w:r>
      <w:r>
        <w:rPr>
          <w:b/>
          <w:lang w:val="sr-RS"/>
        </w:rPr>
        <w:t>„</w:t>
      </w:r>
      <w:r>
        <w:rPr>
          <w:lang w:val="sr-CS"/>
        </w:rPr>
        <w:t>Службеници Одјељења за стамбено-комуналне послове и заштиту животне средине су били на терену и утврдили да је стање некатегорисаних путева лоше из више разлога, од којих би издвојили да буџетом у 2014. и 2015. години нису издвајана средства за пошљунчавање-одржавање поменутих путева. Буџетом за 2016. годину средства су планирана тако да ће се сигурно у једном дијелу, након пошљунчавања истих, стање поправити.</w:t>
      </w:r>
      <w:r>
        <w:rPr>
          <w:lang w:val="sr-RS"/>
        </w:rPr>
        <w:t>“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Cs/>
        </w:rPr>
      </w:pPr>
      <w:r>
        <w:rPr>
          <w:bCs/>
        </w:rPr>
        <w:t>ОДГОВОР ДАЛО: ОДЈЕЉЕЊЕ ЗА СТАМБЕНО-КОМУНАЛНЕ ПОСЛОВЕ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                      И ЗАШТИТУ ЖИВОТНЕ СРЕДИН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30:00Z</dcterms:created>
  <dc:creator>mpetrovic</dc:creator>
  <dc:description/>
  <cp:keywords/>
  <dc:language>en-US</dc:language>
  <cp:lastModifiedBy>mpetrovic</cp:lastModifiedBy>
  <dcterms:modified xsi:type="dcterms:W3CDTF">2016-02-01T08:50:00Z</dcterms:modified>
  <cp:revision>8</cp:revision>
  <dc:subject/>
  <dc:title>О Д Г О В О Р И</dc:title>
</cp:coreProperties>
</file>