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ГРАМ РАЗВОЈА СПОРТА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ГРАДА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БИЈЕЉИН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01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6. ГОДИ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В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свајањем Програма развоја спорта Града Бијељина 2015-2019 године од стране Скупштине Града створена је основа даљег развоја, усавршавања и модернизације ове веома важне друштвене и социјалне активности сваког друштв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ретходној години реализована је већина циљева који су произашли из Програма развоја спорта у 2015. години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 значајних резултата може се истаћи успјешна сезона Фудбалског клуба „Радник“, улазак кошаркашког клуба „Радник БН Баскет“ у Премијер лигу Босне и Херцеговине, добар пласман наших клубова у Премијер лиги Босне и Херцеговине - Кошаркашког клуба „Грађански“, Одбојкашког клуба „Радник“ у мушкој и женској конкуренцији и Боксерског клуба „Радник“. Поред наведених клубова,  успјешне наступе су имали: Шаховски клуб „Дворови“ као освајач првог мјеста у Републици Српској у женској конкуренцији, Шаховски клуб „Светозар Глигорић“ који је ушао у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гу Републике Српске у мушкој конкуренцији, теквандо клубови „Сокол“ и „Фалкон“, Карате клуб „Шампиони“ на Балканском првенству, карате клубови „Академац“ и „Пантери“,  Џудо самбо клуб „Пантери“, Фудбалски клуб „Звијезда 09“ који се пласирао   у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лигу Републике Српске,  клубови који окупљају особе са инвалидитетом, а посебно треба истаћи афирмацију женског фудбала кроз наступе и резултате Женског фудбалског клуба „Радник“ у Премијер лиги Босне и Херцеговине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ажене успјехе постигли су и ученици спортисти основних и средњих школа на завршним регионалним и републичким такмичењима у оквиру Малих олимпијских игара Републике Српске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лагањем средстава, из буџета Града Бијељина и донатора, у реконструкцију Градског стадиона и других спортских објеката, настављен је започети тренд улагања у спортску инфраструктуру како би спортисти на подручју града имали што боље услове за тренинге, а самим тим и постизање врхунских резултата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15. години  повећан је  број дјеце, у односу на претходни период, која су се  почела бавити спортом у клубовима и школама спорта, прије свега фудбала и кошарке, у којима је акценат стављен на масовно укључивање дјеце предшколског и школског узраста у спортске активности, што је и један од циљева Програма.</w:t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ОВАЊЕ СПОРТА У ГРАДУ БИЈЕЉИНА У 2016. ГОДИ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портске активности на подручју Града Бијељина спроводиће клубови, школе и друге институције које у опису својих активности имају и бављење спортом и физичком културом. Посебна пажња ће се обратити на организовање такмичења и секцијском раду у основним и средњим школама да би се што више ученика мотивисало за бављење спортом и физичким активности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и објект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ротеклој години је, у складу са Програм развоја спорта Града Бијељина од  2015. - 2019. године, изграђен и реновиран дио подтрибинског простора на Градском стадиону, реновиране су школске сале у Основним школама „Свети Сава“ у Бијељини, „Меша Селимовић“ у Јањи, „Дворови“ у Дворовима, „Кнез Иво од Семберије“ у Бијељини и „Петар Кочић“ у Броц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16. години ће се наставити активности око улагања у инфраструктуру, прије свега на Градском стадиону у Бијељини на реновирању и адаптацији постојећих спортских терена, а планирана је изградња и спортског терена за мали фудбал, рукомет и одбојку у МЗ Лединц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е манифестације у 2016. годин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2016. години одржаће се више спортских манифестација које су традиционалне и којима је Градска управа организатор или покровитељ. Календар спортских манифестациј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бор спортисте године Града Бијељина –  јануар 2016. годин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циклистичка трка Београд – Бијељина – Бања Лука– април 2016. годин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моријални трофеј „Илија Пантелић“ – јун 2016. годин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портске игре младих – јул и август 2016. годин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лични баскет и Првенство у ронилачким дисциплинама у склопу Пантелинских дана – август 2016. годин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лумаратон  – септембар 2016. годи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а такмичења у 2016. годи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ви регистровани клубови са подручја Града Бијељина учествоваће  на такмичењима која ће бити организована преко кровних и гранских савеза Босне и Херцеговине, Републике Српске и Савеза у Бијељини. Такође, спортисти из нашег града учествоваће и на турнирима, такмичењима и другим спортским манифестацијама на балканским и европским првенствима, а појединци ће учествовати и на квалификационим турнирима за одлазак на Олимпијске игре у Брази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ска такмичења ученика основних и средњих школа  ће се организовати у оквиру Малих олимпијских игара, а акценат је стављен масовност. Мале олимпијске игре организоване су тако да се сви ученици основних и средњих школа  током читаве школске године укључе у шест спортова: атлетику, мали фудбал, рукомет, кошарку, одбојку и гимнастику. Организатори такмичења на подручју Града су школе, а из буџета се издвајају средства за превоз ученика на такмичења, храна, освјежење, пехари, медаље и дипломе, као и спортски реквизити који су неопходни за одржавање такмичења. У 2016. години школска такмичења из наведених спортова ће се одржати у фебруару, марту и априлу, а побједници стичу право да наставе такмичења на регионалном ниво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ФИНАНСИРАЊЕ СПОРТА У 2016. годи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Програми развоја спорта у 2016. години Града Бијељина финансираће се са следећих буџетских позициј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орт по Правилнику о расподјели  -                          1.450.000,00 К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орт – резерва                                                                  100.000,00 К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Школски спорт                                                        -                               15.000,00 К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интервенције у области образовања, спорта – кориштење сале и стадиона-Дирекција за изградњу и развој града   -                             170.000,00 К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бавка грађевинских објеката – инвестиције у спортске објекте – 100.000,00 КМ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сподјела средстава спортским клубовима и организацијама вршиће се према Правилнику о расподјели средстава за спорт и физичку културу („Службени гласник града Бијељина“, број 2/14 и 1/15), а на основу следећих критеријум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рад са млађим селекцијам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чланова и активних спортиста у клуб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игнути резулта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такмичења у коме се такмиче селекције клуба (млађи пионири, пионири, кадети, јуниори, сениор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лубови који за именовање предсједника и чланове управног одбора добијају сагласност Градоначелни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адност приоритетној грани спортов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лубови који се организују у спортска друштва и у којима је удружено више спортских гран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пен-ранг такмичењ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адиција клуба и постигнути резулта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запослених у клуб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совност гране спорта и број регистрованих клубов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езно такмичење у некој од лига коју организује кровни савез или асоцијациј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трактивност спорта у Републици Српској и свијет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клуба на званичним међународним такмичењим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 достављање програма рада и финансијских планова и извјештаја</w:t>
      </w:r>
    </w:p>
    <w:p>
      <w:pPr>
        <w:pStyle w:val="Normal"/>
        <w:spacing w:lineRule="auto" w:line="360"/>
        <w:ind w:right="-180" w:firstLine="360"/>
        <w:jc w:val="both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У 2016. години увешће се нови систем финансирања врхунског спорта по ЛОД методологији која је дефинисана Одлуком о поступку за додјелу средстава уружењима грађана на подручју Града Бијељина и усвојена од стране Скупштине Града Бијељин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у о усвајању Плана расподјеле средстава за спорт и физичку културу за 2016. годину, на приједлог Одјељења за друштвене дјелатности и Савјета за спорт, доноси Градоначелник Града Бијељина у јануару 2016. године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за школски спорт у износу од 15.000,00 КМ распоређују се на организацију школских градских такмичења према Правилнику о организовању школског спорта у Републици Српској („Службени гласник Републике Српске“, бој 108/07) и Правилнику о расподјели средстава за спорт и физичку културу („Службени гласник града Бијељина“, број 2/14 и 1/15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интервенције у области образовања, спорта – кориштење сале и стадиона-Дирекција за изградњу и развој града у износу од 170.000,00 КМ ће се, у једнаким мјесечним ратама, дозначавати ЈП „Дирекција за изградњу и развој града“ Бијељина за трошкове одржавања Градског стадиона и спортске сале у Рачанској улици, а према уговору између ЈП „Дирекција за изградњу и развој град“ и Општине Бијељина број: 02-477-138/07 од 10.05.2007. године и Анекса уговора од 08.06.20011. годин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 за инвестиције у спортске објекте у износу од 100.000,00 КМ  планирана су путем јавне набавке за изградњу  инфраструктуре на Градском стадион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и спортски клубови и организације, активи педагога физичке културе основних и средњих школа, ЈП „Дирекција за изградњу и развој града“ су обавезни доставити наративне и финансијске извјештаје на основу којих ће правдати потрошњу средстава из буџе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тале активности у 2016. годин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да допуне базе података за све регистроване спортске клубове - рок март 2016. годин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да базе података спортских објеката и терена - рок мај 2016.годин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ор над трошењем буџетских средстава у области спорта – јануар-децембар 2016. годин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наведених активности задужено је Одјељење за друштвене дјелатност – Одсјек за културу, спорт и физичку културу и односе са вјерским заједница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sr-R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 Б Р  А Ђ И В А 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дјељење за друштвене дјелатн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31:00Z</dcterms:created>
  <dc:creator>slavica radic</dc:creator>
  <dc:description/>
  <cp:keywords/>
  <dc:language>en-US</dc:language>
  <cp:lastModifiedBy>mpetrovic</cp:lastModifiedBy>
  <cp:lastPrinted>2015-01-23T10:23:00Z</cp:lastPrinted>
  <dcterms:modified xsi:type="dcterms:W3CDTF">2016-02-05T08:36:00Z</dcterms:modified>
  <cp:revision>17</cp:revision>
  <dc:subject/>
  <dc:title>УВОД</dc:title>
</cp:coreProperties>
</file>