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0. став 1. алинеја 11. Закона о локалној самоуправи („Службени гласник Републике Српске“, број: 101/04, 42/05,118/05 и 98/13), </w:t>
      </w:r>
      <w:r>
        <w:rPr>
          <w:rStyle w:val="StyleTimesNewRomanNotBoldNotItalic"/>
          <w:b/>
          <w:i/>
          <w:lang w:val="ru-RU"/>
        </w:rPr>
        <w:t xml:space="preserve">члану 4 и 16 Закона о Граду Бијељина (''Службени гласник Републике Српске'', број 70/12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и члана 38. став 2. тачка ј. Статута Града Бијељина („Службени гласник Града Бијељина“, број: 08/13 и 27/13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6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ИЗМЈЕНИ ОДЛУКЕ О ДОДЈЕЛИ НА КОРИШЋЕЊЕ, УПРАВЉАЊЕ И ОДРЖАВАЊЕ НОПОКРЕТНОСТИ ОЗНАЧЕНЕ КАО К.Ч. БРОЈ 3280, К.Ч. БРОЈ 3734/1 И К.Ч. БРОЈ 3734/2 СВЕ К.О. БИЈЕЉИНА 2 И ОПРЕМЕ У ОБЈЕКТИМА ВЛАСНИШТВО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додјели на коришћење, управљање и одржавање непокретности означене као к.ч. број 3280, к.ч. број 3734/1 и к.ч. број 3734/2, све к.о. Бијељина 2 и опреме у објектима власништво Града Бијељина („Службени гласник Града Бијељина“, бр: 5/14) у члану 1 умјесто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„ЈАВНА УСТАНОВА ЦЕНТАР ЗА КУЛТУРУ „СЕНБЕРИЈ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-Простори од броја 10 до 16 укупне површине 171 м2-техничке просторије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ријеч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А УСТАНОВА СРПСКО КУЛТУРНО УМЈЕТНИЧКО ДРУШТВО „СЕМБЕРИЈА“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утере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-Просторије број 20, 21 и 23 укупне површине 148,56 м2“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реба да стоје ријечи: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ЈАВНА УСТАНОВА ЦЕНТАР ЗА КУЛТУРУ „СЕНБЕРИЈ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-Простори од броја 10 до 15 укупне површине 158 м2-техничке просторије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ријеч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А УСТАНОВА СРПСКО КУЛТУРНО УМЈЕТНИЧКО ДРУШТВО „СЕМБЕРИЈА“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утерен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-Просторије број 16, 20, 21 и 23 укупне површине 161,56  м2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6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, управљање и одржавање непокретности означене као к.ч. број 3280, к.ч. број 3734/1 и к.ч. број 3734/2, све к.о. Бијељина 2 и опреме у објектима власништво Града Бијељина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 и 27/13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а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ЈУ СКУД „Семберија“ Бијељина са захтјевом за додјелу још једне просторије на  коришћење, у згради Центра за културу, односно канцеларије бр: 16 површине 13 м2. С обзиром на чињеницу да је СКУД „Семберија“ установа од јавног интереса, чији се обим послова и активности свакодневно проширује, окупљајући популацију младих, Одјељење за друштвене дјелатности је дало сагласност да се проведе процедура додјеле траженог простор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8:00Z</dcterms:created>
  <dc:creator>ljrajkovic</dc:creator>
  <dc:description/>
  <cp:keywords/>
  <dc:language>en-US</dc:language>
  <cp:lastModifiedBy>nabdulahagic</cp:lastModifiedBy>
  <cp:lastPrinted>2016-01-20T09:44:00Z</cp:lastPrinted>
  <dcterms:modified xsi:type="dcterms:W3CDTF">2016-01-20T08:48:00Z</dcterms:modified>
  <cp:revision>24</cp:revision>
  <dc:subject/>
  <dc:title>                                                                                                                        </dc:title>
</cp:coreProperties>
</file>