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 Р И Ј Е Д Л О Г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30. Закона о локалној самоуправи („Службени Гласник Републике Српске“, бр. 101/04,42/05,118/05 и 98/13)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члана 38. Статута Града Бијељина( „Службени гласник  Града Бијељина „ бр.8/13 и 27/13)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и члана 3. Одлуке о критеријумима и поступку за додјелу и престанак статуса Удружења од општег интереса за Град Бијељина („ Службени гласник  Града Бијељина „ бр. 22/14), Скупштина Града Бијељина на __сједници одржаној дана_______донијела ј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УТВРЂИВАЊУ СТАТУСА УДРУЖЕЊА ОД 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>ПШТЕГ ИНТЕРЕСА ЗА ГРАД БИЈЕЉИН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глашавају се од општег интереса за Град Бијељину следећа удружењ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а организација породица заробљених и погинулих бораца и несталих лица РС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ска борачка организациј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алиција организација особа са инвалидитетом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дружење ратних војних инвалид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чка организација Савеза логораша РС, Бијељин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еђуопштнско удружење цивилних инвалида жртава рат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ПКД „Просвјета“ , Градски одбор Бијељи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8.   Омладински савје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 xml:space="preserve"> Бијељин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>9.   Удружење породица несталих бораца и цивила Семберије и Мајевице-Бијељин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10. 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ДДДК „Здравље“-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11.  БЗК „Препород“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 xml:space="preserve">     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Latn-CS"/>
        </w:rPr>
        <w:t xml:space="preserve">.  </w:t>
      </w:r>
      <w:r>
        <w:rPr>
          <w:sz w:val="22"/>
          <w:szCs w:val="22"/>
          <w:lang w:val="sr-CS"/>
        </w:rPr>
        <w:t>СУБ НОР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Финансирање удружења из претходног члана ове Одлуке вршиће се у складу са активностима предвиђеним плановима и програмима рада удружења и у складу са средствимапредвиђеним у  буџету Града Бијељин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ГРАДА БИЈЕЉИ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  <w:tab/>
        <w:tab/>
        <w:tab/>
        <w:tab/>
        <w:tab/>
        <w:tab/>
        <w:t xml:space="preserve">              </w:t>
      </w: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 и ј е љ и н а,</w:t>
        <w:tab/>
        <w:tab/>
        <w:tab/>
        <w:tab/>
        <w:tab/>
        <w:t xml:space="preserve">   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Датум, _____ 2016. годин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 xml:space="preserve">               Драган Ђурђевић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З ПРИЈЕДЛОГ ОДЛУКЕ О УТВРЂИВАЊУ СТАТУСА УДРУЖЕЊА ОД  </w:t>
      </w:r>
      <w:r>
        <w:rPr>
          <w:b/>
        </w:rPr>
        <w:t>O</w:t>
      </w:r>
      <w:r>
        <w:rPr>
          <w:b/>
          <w:lang w:val="sr-CS"/>
        </w:rPr>
        <w:t>ПШТЕГ  ИНТЕРЕСА ЗА ГРАД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I </w:t>
      </w:r>
      <w:r>
        <w:rPr>
          <w:lang w:val="sr-CS"/>
        </w:rPr>
        <w:t xml:space="preserve">ПРАВНИ ОСНОВ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ове Одлуке је садржан у члану 30. Закона о локалној самоуправи („Службени Гласник Републике Српске“, бр. 101/04,42/05,118/05 и 98/13) и члану 38. Статута Града Бијељина( „Службени гласник  Града Бијељина „ бр.8/13 и 27/13) и 3. Одлуке о критеријумима и поступку за додјелу и престанак статуса Удружења од општег интереса за Град Бијељину („Службени гласник  Града Бијељина „ бр. 22/1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 xml:space="preserve"> РАЗЛОЗИ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Одлуке о критеријумима и поступку за додјелу и престанак Статуса Удружења о општег интереса за Град Бијељину, расписан је јавни конкурс за додјелу статуса удружења од општег интереса за Град.  Након спроведеног конкурса, </w:t>
      </w:r>
      <w:r>
        <w:rPr>
          <w:lang w:val="sr-Latn-CS"/>
        </w:rPr>
        <w:t>K</w:t>
      </w:r>
      <w:r>
        <w:rPr>
          <w:lang w:val="sr-CS"/>
        </w:rPr>
        <w:t xml:space="preserve">омисија је сачинила ранг листу са приједлогом који је доставила Градоначелнику. Градоначелник је утврдио приједлог одлуке и доставио је Скупштини на усвајање. Удружења којима се утврди статус  од општег интереса за Град, оствариће подршку Града у суфинансирању својих активности предвиђених планом и програмом рада, а у складу са предвиђеним средствима у Буџе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 xml:space="preserve">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обезбијеђена су финансијска средства у буџету Град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ијељина, април 2016. године</w:t>
        <w:tab/>
        <w:tab/>
        <w:tab/>
        <w:tab/>
        <w:t xml:space="preserve">         ОБРАЂИВА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 xml:space="preserve">Комисија за спровођење конкурса                                                                     </w:t>
      </w:r>
    </w:p>
    <w:sectPr>
      <w:type w:val="nextPage"/>
      <w:pgSz w:w="12240" w:h="15840"/>
      <w:pgMar w:left="1701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B0F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38:00Z</dcterms:created>
  <dc:creator>zbenovic</dc:creator>
  <dc:description/>
  <cp:keywords/>
  <dc:language>en-US</dc:language>
  <cp:lastModifiedBy>dbozic</cp:lastModifiedBy>
  <cp:lastPrinted>2014-12-17T08:34:00Z</cp:lastPrinted>
  <dcterms:modified xsi:type="dcterms:W3CDTF">2016-03-29T09:04:00Z</dcterms:modified>
  <cp:revision>16</cp:revision>
  <dc:subject/>
  <dc:title>                                            </dc:title>
</cp:coreProperties>
</file>