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и 58/09), члана 30. алинеја 11. Закона о локалној самоуправи ("Службени гласник РепубликеСрпске",број 101/04,42/05 </w:t>
      </w:r>
      <w:r>
        <w:rPr/>
        <w:t>,</w:t>
      </w:r>
      <w:r>
        <w:rPr>
          <w:lang w:val="sr-CS"/>
        </w:rPr>
        <w:t xml:space="preserve">118/05 и 98/13)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 8/13  и 27/13),  Скупштина Града  Бијељина на сједници одржаној дана,_______________ 2016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</w:t>
      </w:r>
      <w:r>
        <w:rPr>
          <w:bCs/>
          <w:lang w:val="sr-CS"/>
        </w:rPr>
        <w:t>432/7</w:t>
      </w:r>
      <w:r>
        <w:rPr>
          <w:bCs/>
        </w:rPr>
        <w:t>,</w:t>
      </w:r>
      <w:r>
        <w:rPr>
          <w:bCs/>
          <w:lang w:val="sr-CS"/>
        </w:rPr>
        <w:t xml:space="preserve">  К.О.   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 xml:space="preserve"> </w:t>
      </w:r>
      <w:r>
        <w:rPr>
          <w:bCs/>
          <w:lang w:val="sr-CS"/>
        </w:rPr>
        <w:t>БИЈЕЉИНА  2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432/7  зв. „Пет  језера“ </w:t>
      </w:r>
      <w:r>
        <w:rPr/>
        <w:t xml:space="preserve"> у  нарави  </w:t>
      </w:r>
      <w:r>
        <w:rPr>
          <w:lang w:val="sr-CS"/>
        </w:rPr>
        <w:t>некатегорисани  пут  површине 160 м2,</w:t>
      </w:r>
      <w:r>
        <w:rPr/>
        <w:t xml:space="preserve">  уписана  у  зк.  уложак  број </w:t>
      </w:r>
      <w:r>
        <w:rPr>
          <w:lang w:val="sr-CS"/>
        </w:rPr>
        <w:t>4495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ој  су </w:t>
      </w:r>
      <w:r>
        <w:rPr>
          <w:lang w:val="sr-CS"/>
        </w:rPr>
        <w:t xml:space="preserve">Савић (Проко) Здравка  и Ђурић (Проко) Здравко </w:t>
      </w:r>
      <w:r>
        <w:rPr/>
        <w:t xml:space="preserve">  уписани   са  сусвојином  са  дијелом  од  по ½, а  што  одговара 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432/7  зв. „Пет  језера“ </w:t>
      </w:r>
      <w:r>
        <w:rPr/>
        <w:t xml:space="preserve"> у  нарави  </w:t>
      </w:r>
      <w:r>
        <w:rPr>
          <w:lang w:val="sr-CS"/>
        </w:rPr>
        <w:t>некатегорисани  пут  површине 160 м2</w:t>
      </w:r>
      <w:r>
        <w:rPr/>
        <w:t xml:space="preserve">  уписана  у  Лист  непокретности  број </w:t>
      </w:r>
      <w:r>
        <w:rPr>
          <w:lang w:val="sr-CS"/>
        </w:rPr>
        <w:t>4834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на  којој  су као  сукорисници  уписани  </w:t>
      </w:r>
      <w:r>
        <w:rPr>
          <w:lang w:val="sr-CS"/>
        </w:rPr>
        <w:t>Савић (Проко) Здравка  и Ђурић (Проко) Здравко</w:t>
      </w:r>
      <w:r>
        <w:rPr/>
        <w:t xml:space="preserve"> са  дијелом  од  по 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   из  става 1. овог члана  купује  се  ради  обезбјеђења  приступног пута парцелама  на  којима  су  изграђени  индивидуални  стамбени  објек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10</w:t>
      </w:r>
      <w:r>
        <w:rPr/>
        <w:t>5</w:t>
      </w:r>
      <w:r>
        <w:rPr>
          <w:lang w:val="sr-CS"/>
        </w:rPr>
        <w:t>/2016 од 24.03.2016 године предметна  парцела  је непосредно  уз обухват рег. плана „Лединци 1“ у  којем  је  планом саобраћаја  обухваћен шири простор  у  односу  на  границу  рег. плана и према  којем предметна  к.п. цијела  улази  у  планирану  саобраћајницу</w:t>
      </w:r>
      <w:r>
        <w:rPr/>
        <w:t>-улицу</w:t>
      </w:r>
      <w:r>
        <w:rPr>
          <w:lang w:val="sr-CS"/>
        </w:rPr>
        <w:t>, а  налази  се  у  четвртој стамбено-пословној  зони  Града  Бијељина, на  локацији „Пет  језера“ у  којој  је  цијена  грађевинског  земљиша  28,00 КМ /м2 , што  за  површину  од 160 м2  износи 4.480,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2016.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 xml:space="preserve">.  број </w:t>
      </w:r>
      <w:r>
        <w:rPr>
          <w:bCs/>
          <w:lang w:val="sr-CS"/>
        </w:rPr>
        <w:t>432/7</w:t>
      </w:r>
      <w:r>
        <w:rPr>
          <w:bCs/>
        </w:rPr>
        <w:t>,</w:t>
      </w:r>
      <w:r>
        <w:rPr>
          <w:bCs/>
          <w:lang w:val="sr-CS"/>
        </w:rPr>
        <w:t xml:space="preserve"> к.о. Бијељина 2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ом 38. став 2. тачка ј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8/13 и 27/13),на основу којих  Скупштина  Града  одлучује и доноси  одлуке о прибављању, управљању  и  располагању  имовином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Граду  Бијељина захтјевом број 02-477-1/16 од 10.02.2016</w:t>
      </w:r>
      <w:r>
        <w:rPr/>
        <w:t>.</w:t>
      </w:r>
      <w:r>
        <w:rPr>
          <w:lang w:val="sr-CS"/>
        </w:rPr>
        <w:t>године обратили су се Савић (Проко) Здравка  и Ђурић (Проко) Здравко</w:t>
      </w:r>
      <w:r>
        <w:rPr/>
        <w:t xml:space="preserve"> </w:t>
      </w:r>
      <w:r>
        <w:rPr>
          <w:lang w:val="sr-CS"/>
        </w:rPr>
        <w:t xml:space="preserve"> нудећи Граду својун  непокретност  означену  као  к.п. број 432/7, к.о. Бијељина 2  на  продају  наводећи  у  истом  да  се  њихова  парцела  користи  као  приступни  пут  парцелама  са  изграђеним  стамбеним  објектима  који  нису  њихово  власништво.Како  у  понуди  није  наведена  цијену  за  коју  нуде  парцелу  на  продају, именовани  су  се  у  писменом  поднеску  од 11.3.2016. године  изјаснили  да  је  то  цијена  од 30 КМ/м2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10</w:t>
      </w:r>
      <w:r>
        <w:rPr/>
        <w:t>5</w:t>
      </w:r>
      <w:r>
        <w:rPr>
          <w:lang w:val="sr-CS"/>
        </w:rPr>
        <w:t>/2016 од 24.03.2016 године предметна  парцела  је непосредно  уз обухват рег. плана „Лединци 1“ у  којем  је  планом саобраћаја  обухваћен шири простор  у  односу  на  границу  рег. плана и према  којем предметна  к.п. цијела  улази  у  планирану  саобраћајницу, а  налази  се  у  четвртој стамбено-пословној  зони  Града  Бијељина, на  локацији „Пет  језера“ у  којој   цијена  грађевинског  земљиша   износи  28,00 КМ /м2 , што  за  површину  од 160 м2  износи 4.480,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 расправи  одржаној  дана  25.03.2016. године  код  овог  органа  именовани  су  се  изјаснили  да  пристају    на  цијену  од 28,00 КМ /м2  коју  је  налазом  утвдио  надлежни  орган, због  чега  се  СГ  предлаже  доношење  ове 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Град Бијељина за 2016</w:t>
      </w:r>
      <w:r>
        <w:rPr/>
        <w:t xml:space="preserve">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46:00Z</dcterms:created>
  <dc:creator>mzuban</dc:creator>
  <dc:description/>
  <cp:keywords/>
  <dc:language>en-US</dc:language>
  <cp:lastModifiedBy>mzuban</cp:lastModifiedBy>
  <cp:lastPrinted>2016-03-24T15:24:00Z</cp:lastPrinted>
  <dcterms:modified xsi:type="dcterms:W3CDTF">2016-03-24T14:25:00Z</dcterms:modified>
  <cp:revision>18</cp:revision>
  <dc:subject/>
  <dc:title/>
</cp:coreProperties>
</file>