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Број:  01-013-</w:t>
      </w:r>
      <w:r>
        <w:rPr>
          <w:sz w:val="24"/>
          <w:szCs w:val="24"/>
          <w:lang w:val="sr-RS"/>
        </w:rPr>
        <w:t>41</w:t>
      </w:r>
      <w:r>
        <w:rPr>
          <w:sz w:val="24"/>
          <w:szCs w:val="24"/>
          <w:lang w:val="sr-CS"/>
        </w:rPr>
        <w:t>/1</w:t>
      </w:r>
      <w:r>
        <w:rPr>
          <w:sz w:val="24"/>
          <w:szCs w:val="24"/>
          <w:lang w:val="sr-RS"/>
        </w:rPr>
        <w:t>6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Датум,  </w:t>
      </w:r>
      <w:r>
        <w:rPr>
          <w:sz w:val="24"/>
          <w:szCs w:val="24"/>
          <w:lang w:val="sr-RS"/>
        </w:rPr>
        <w:t xml:space="preserve">29. март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, 2/14 и 5/14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41</w:t>
      </w:r>
      <w:r>
        <w:rPr>
          <w:b/>
          <w:sz w:val="24"/>
          <w:szCs w:val="24"/>
          <w:lang w:val="sr-CS"/>
        </w:rPr>
        <w:t xml:space="preserve">.  СЈЕДНИЦУ СКУПШТИНЕ ГРАДА БИЈЕЉИНА ЗА ДАН </w:t>
      </w:r>
      <w:r>
        <w:rPr>
          <w:b/>
          <w:sz w:val="24"/>
          <w:szCs w:val="24"/>
        </w:rPr>
        <w:t xml:space="preserve"> 5. АПРИЛ (УТОРАК) </w:t>
      </w:r>
      <w:r>
        <w:rPr>
          <w:b/>
          <w:sz w:val="24"/>
          <w:szCs w:val="24"/>
          <w:lang w:val="sr-CS"/>
        </w:rPr>
        <w:t>201</w:t>
      </w:r>
      <w:r>
        <w:rPr>
          <w:b/>
          <w:sz w:val="24"/>
          <w:szCs w:val="24"/>
          <w:lang w:val="sr-RS"/>
        </w:rPr>
        <w:t>6</w:t>
      </w:r>
      <w:r>
        <w:rPr>
          <w:b/>
          <w:sz w:val="24"/>
          <w:szCs w:val="24"/>
          <w:lang w:val="sr-CS"/>
        </w:rPr>
        <w:t>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57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Д Н Е В Н И   Р Е </w:t>
      </w:r>
      <w:r>
        <w:rPr>
          <w:b/>
          <w:sz w:val="24"/>
          <w:szCs w:val="24"/>
          <w:lang w:val="sr-RS"/>
        </w:rPr>
        <w:t>Д</w:t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 xml:space="preserve">ИЗВОД ИЗ ЗАПИСНИКА СА </w:t>
      </w:r>
      <w:r>
        <w:rPr>
          <w:sz w:val="24"/>
          <w:szCs w:val="24"/>
          <w:lang w:val="sr-RS"/>
        </w:rPr>
        <w:t>40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СЈЕДНИЦЕ СКУПШТИНЕ ГРАДА БИЈЕЉИНА ОДРЖАНЕ  </w:t>
      </w:r>
      <w:r>
        <w:rPr>
          <w:sz w:val="24"/>
          <w:szCs w:val="24"/>
          <w:lang w:val="sr-CS"/>
        </w:rPr>
        <w:t xml:space="preserve">ДАНА  </w:t>
      </w:r>
      <w:r>
        <w:rPr>
          <w:sz w:val="24"/>
          <w:szCs w:val="24"/>
          <w:lang w:val="sr-RS"/>
        </w:rPr>
        <w:t xml:space="preserve">17. ФЕБРУАР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. ИЗВЈЕШТАЈ ГРАДОНАЧЕЛНИКА И ГРАДСКЕ УПРАВЕ ГРАДА БИЈЕЉИНА ЗА 2015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3. ПРИЈЕДЛОГ ОДЛУКЕ О ПРИСТУПАЊУ ИЗРАДИ ИЗМЈЕНЕ И ДОПУНЕ ДИЈЕЛА ПЛАНА ПАРЦЕЛАЦИЈЕ „ЦЕНТАР ВЕЛИКЕ ОБАРСКЕ“ У БИЈЕЉИНИ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4. ПРИЈЕДЛОГ ОДЛУКЕ О ПРЕНОСУ ИМОВИНЕ СА ГРАДА БЈЕЉИНА НА РЕПУБЛИКУ СРПСК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5. ПРИЈЕДЛОГ ОДЛУКЕ О ИЗМЈЕНИ И ДОПУНИ ОДЛУКЕ О НЕКАТЕГОРИСАНИМ ПУТЕВИМА НА ПОДРУЧЈУ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6. ПРИЈЕДЛОГ ОДЛУКЕ О ИЗМЈЕНАМА И ДОПУНАМА ОДЛУКЕ О ОДОБРЕЊУ СТИЦАЊА СВОЈИНЕ НА НЕПОКРЕТНОСТИ – ОДГОВАРАЈУЋЕМ ПРОСТОРУ ЗА АРХИВСКИ ДЕПО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7. ПРИЈЕДЛОГ ОДЛУКЕ О ПРОСЈЕЧНОЈ КОНАЧНОЈ ГРАЂЕВИНСКОЈ ЦИЈЕНИ ЈЕДНОГ КВАДРАТНОГ МЕТРА КОРИСНЕ ПОВРШИНЕ СТАМБЕНОГ И ПОСЛОВНОГ ПРОСТОРА ИЗ ПРЕТХОДНЕ ГОДИНЕ НА ПОДРУЧЈУ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8. ПРИЈЕДЛОГ ОДЛУКЕ О СТИЦАЊУ СВОЈИНЕ НА НЕПОКРЕТНОСТИ К.П.БР. 432/7 К.О. БИЈЕЉИНА 2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9. ПРИЈЕДЛОГ ОДЛУКЕ О ЗАМЈЕНИ НЕПОКРЕТНОСТИ ИЗМЕЂУ ГРАДА БИЈЕЉИНА И ДОО „ПЕТРИЋ“ ВРШАНИ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0. ПРИЈЕДЛОГ ОДЛУКЕ О ПРОДАЈИ НЕИЗГРАЂЕНОГ ГРАДСКОГ ГРАЂЕВИНСКОГ ЗЕМЉИШТА АДАМОВИЋ (ДУШАНА) ЦВИЈЕТИНУ РАДИ ОБЛИКОВАЊА ГРАЂЕВИНСКЕ ЧЕСТИЦ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1. ПРИЈЕДЛОГ ОДЛУКЕ О НАЧИНУ И УСЛОВИМА ЈАВНЕ ПРОДАЈЕ ГРАДСКОГ ГРАЂЕВИНСКОГ ЗЕМЉИШТА У СВОЈИНИ ГРАДА БИЈЕЉИНА У ОБУХВАТУ РЕГУЛАЦИОНОГ ПЛАНА „ИНДУСТРИЈСКА ЗОНА 2“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2. ПРИЈЕДЛОГ ОДЛУКЕ О ОДОБРЕЊУ СРЕДСТАВА ИЗ БУЏЕТА ГРАДА БИЈЕЉИНА ЗА ФИНАНСИРАЊЕ ПРОШИРЕЊА ВОДОВОДНЕ МРЕЖ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3. ПРИЈЕДЛОГ ОДЛУКЕ О ДОПУНИ ОДЛУКЕ О КОМУНАЛНИМ ТАКСАМ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4. ПРИЈЕДЛОГ ОДЛУКЕ О ДОПУНИ ОДЛУКЕ О УТВРЂИВАЊУ ВИСИНЕ ЗАКУПНИНЕ ЗА ПОСЛОВНЕ ПРОСТОРЕ У ВЛАСНИШТВУ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5. ПРИЈЕДЛОГ ОДЛУКЕ О ЗАМЈЕНИ НЕПОКРЕТНОСТИ ИЗМЕЂУ ГРАДА БИЈЕЉИНА И ДОО „ЗП КОМЕРЦ“ ВРШАНИ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6. ПРИЈЕДЛОГ ОДЛУКЕ О ЗАЈЕДНИЧКОМ УЛАГАЊУ У ИЗГРАДЊУ ЗАПОЧЕТОГ ПОСЛОВНОГ ОБЈЕКТА ЦЕНТРА ЗА СОЦИЈАЛНИ РАД СА ЦЕНТРОМ ЗА ДНЕВНО ЗБРИЊАВАЊЕ  ДЈЕЦЕ  СА ПОСЕБНИМ ПОТРЕБАМА У БИЈЕЉИНИ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 xml:space="preserve">17. ПРИЈЕДЛОГ ОДЛУКЕ О  РЕАЛИЗАЦИЈИ  РЕКОНСТРУКЦИЈЕ  ЈАВНЕ  РАСВЈЕТЕ У  ЦИЉУ СМАЊЕЊА  ПОТРОШЊЕ  ЕЛЕКТРИЧНЕ  ЕНЕРГИЈЕ НА  ПОДРУЧЈУ  ГРАДА  БИЈЕЉИНА </w:t>
      </w:r>
    </w:p>
    <w:p>
      <w:pPr>
        <w:pStyle w:val="Normal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Normal"/>
        <w:ind w:firstLine="720"/>
        <w:jc w:val="both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  <w:t>18. ПРИЈЕДЛОГ ОДЛУКЕ  О ВИСИНИ НАКНАДЕ ЗА КОРИШЋЕЊЕ ПУТНОГ ЗЕМЉИШТА ЗА ПОЛАГАЊЕ ИНФРАСТРУКТУРНИХ ВОДОВА</w:t>
      </w:r>
    </w:p>
    <w:p>
      <w:pPr>
        <w:pStyle w:val="Normal"/>
        <w:jc w:val="both"/>
        <w:rPr>
          <w:sz w:val="24"/>
          <w:szCs w:val="24"/>
          <w:lang w:val="sr-RS" w:eastAsia="hr-HR"/>
        </w:rPr>
      </w:pPr>
      <w:r>
        <w:rPr>
          <w:sz w:val="24"/>
          <w:szCs w:val="24"/>
          <w:lang w:val="sr-RS" w:eastAsia="hr-HR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19. ПРИЈЕДЛОГ ОДЛУКЕ О ДОПУНИ ОДЛУКЕ О НАЗИВИМА ТРГОВА И УЛИЦА У ГРАДУ БИЈЕЉИНА И НАСЕЉЕНИМ МЈЕСТИМА ЈАЊА И ДВОРОВИ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>20. ПРИЈЕДЛОГ ОДЛУКЕ О УТВРЂИВАЊУ СТАТУСА УДРУЖЕЊА ОД ОПШТЕГ ИНТЕРЕСА ЗА ГРАД БИЈЕЉ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sr-RS"/>
        </w:rPr>
        <w:t>21. ПРИЈЕДЛОГ ОДЛУКЕ О ИЗМЈЕНАМА И ДОПУНАМА ОДЛУКЕ О РЈЕШАВАЊУ СТАМБЕНИХ ПИТАЊА ПОРОДИЦА ПОГИНУЛИХ БОРАЦА И РАТНИХ ВОЈНИХ ИНВАЛИДА ОДБРАМБЕНО-ОТАЏБИНСКОГ РАТА РЕПУБЛИКЕ СРПСК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2. ПРИЈЕДЛОГ ПРОГРАМА КОРИШЋЕЊА СРЕДСТАВА ПРИКУПЉЕНИХ ПО ОСНОВУ ПРОМЈЕНЕ НАМЈЕНЕ ПОЉОПРИВРЕДНОГ ЗЕМЉИШТА У НЕПОЉОПРИВРЕДНЕ СВРХЕ И ПРИКУПЉАЊЕ ЗАКУПНИНЕ ЗА ПОЉОПРИВРЕДНО ЗЕМЉИШТЕ У СВОЈИНИ РЕПУБЛИК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3. ПРИЈЕДЛОГ ПРОГРАМА КОРИШЋЕЊА СРЕДСТАВА ПРИКУПЉЕНИХ ОД НАКНАДЕ ПО ОСНОВУ ПРОДАЈЕ ШУМСКИХ ДРВНИХ СОРТИМЕНАТА У 2016. ГОДИНИ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4. ИНФОРМАЦИЈА О РЕАЛИЗАЦИЈИ ЗАКЉУЧАКА СКУПШТИНЕ ГРАДА БИЈЕЉИНА У 2015. ГОДИНИ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25. ИНФОРМАЦИЈА О АКТИВНОСТИМА НА ПРОЈЕКТУ ИЗГРАДЊЕ ГРАДСКЕ КАНАЛИЗАЦИЈЕ У БИЈЕЉИНИ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26. ИНФОРМАЦИЈА О РАДУ МЈЕСНИХ ЗАЈЕДНИЦА И О СТАЊУ И КОРИШЋЕЊУ ОБЈЕКАТА МЈЕСНИХ ЗАЈЕДНИЦА НА ПОДРУЧЈУ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27. ИЗВЈЕШТАЈ О РАДУ АГЕНЦИЈЕ ЗА РАЗВОЈ МАЛИХ И СРЕДЊИХ ПРЕДУЗЕЋА ГРАДА БИЈЕЉИНА ЗА 2015. ГОДИНУ СА ПРОГРАМОМ РАДА ЗА 2016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28. а) ИЗВЈЕШТАЈ О РАДУ АГРАРНОГ ФОНДА ГРАДА БИЈЕЉИНА ЗА 2015. ГОДИНУ СА ПРОГРАМОМ РАДА ЗА 2016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 xml:space="preserve">     </w:t>
      </w:r>
      <w:r>
        <w:rPr>
          <w:sz w:val="24"/>
          <w:szCs w:val="24"/>
          <w:lang w:val="sr-RS"/>
        </w:rPr>
        <w:t>б) ПРИЈЕДЛОГ ОДЛУКЕ О ПРОГРАМУ КОРИШЋЕЊА СРЕДСТАВА ЗА ПОДСТИЦАЈ ПОЉОПРИВРЕДНЕ ПРОИЗВОДЊЕ У 2016. ГОДИНИ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29. ИНФОРМАЦИЈА О РАДУ НАРОДНЕ БИБЛИОТЕКЕ „ФИЛИП ВИШЊИЋ“ БИЈЕЉИНА ЗА 2015. ГОДИНУ СА ПРОГРАМОМ РАДА ЗА 2016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30. ИЗВЈЕШТАЈ О РАДУ ЈУ ЦЕНТАР ЗА КУЛТУРУ „СЕМБЕРИЈА“ БИЈЕЉИНА ЗА 2015. ГОДИНУ СА ПРОГРАМОМ РАДА ЗА 2016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31. ИЗВЈЕШТАЈ О РАДУ ЈУ СРПСКО КУЛТУРНО УМЈЕТНИЧКО ДРУШТВО „СЕМБЕРИЈА“ БИЈЕЉИНА ЗА 2015. ГОДИНУ СА ПРОГРАМОМ РАДА ЗА 2016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>32. ИЗВЈЕШТАЈ О РАДУ ЈУ „МУЗЕЈ СЕМБЕРИЈЕ“ БИЈЕЉИНА ЗА 2015. ГОДИНУ СА ПЛАНОМ РАДА ЗА 2016. ГОДИНУ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33. ПРИЈЕДЛОЗИ КОМИСИЈЕ ЗА ИЗБОР И ИМЕНОВАЊ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34. ОДБОРНИЧКА ПИТАЊА И ИНИЦИЈАТИВЕ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  <w:lang w:val="sr-RS"/>
        </w:rPr>
        <w:t xml:space="preserve">  </w:t>
      </w:r>
      <w:r>
        <w:rPr>
          <w:b/>
          <w:sz w:val="24"/>
          <w:szCs w:val="24"/>
          <w:lang w:val="sr-CS"/>
        </w:rPr>
        <w:t>о б а в е з н о</w:t>
      </w:r>
      <w:r>
        <w:rPr>
          <w:b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рисуствујет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</w:t>
      </w:r>
      <w:r>
        <w:rPr>
          <w:sz w:val="24"/>
          <w:szCs w:val="24"/>
          <w:lang w:val="sr-CS"/>
        </w:rPr>
        <w:t>, осим материјала под тачк</w:t>
      </w:r>
      <w:r>
        <w:rPr>
          <w:sz w:val="24"/>
          <w:szCs w:val="24"/>
          <w:lang w:val="sr-RS"/>
        </w:rPr>
        <w:t xml:space="preserve">ама 5., 6. и 33.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  <w:lang w:val="sr-RS"/>
        </w:rPr>
        <w:t>, који ће Вам бити накнадно достављени.</w:t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Такође Вам достављамо „Службени гласник Града Бијељина“, број:  2/16, 3/16, 4/16 и 5/16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Уколико желите да поднесете амандмане на предлоге општих аката  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 приједлогу дневног реда, молимо да то учините у смислу  члана 133. став (2) Пословника Скупштине Града Бијељи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ође, одборничка  питања  и  предлоге  закључака  по  појединим материјалима доставите у писаној форми секретару Скупштине Града   Бијељин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            </w:t>
      </w:r>
      <w:r>
        <w:rPr>
          <w:sz w:val="24"/>
          <w:szCs w:val="24"/>
        </w:rPr>
        <w:t xml:space="preserve"> 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RS"/>
        </w:rPr>
        <w:t xml:space="preserve">                 </w:t>
      </w:r>
      <w:r>
        <w:rPr>
          <w:sz w:val="24"/>
          <w:szCs w:val="24"/>
          <w:lang w:val="sr-CS"/>
        </w:rPr>
        <w:t>Драган Ђурђевић, с.р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026" w:right="726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56:00Z</dcterms:created>
  <dc:creator>jvasiljevic</dc:creator>
  <dc:description/>
  <cp:keywords/>
  <dc:language>en-US</dc:language>
  <cp:lastModifiedBy>mpetrovic</cp:lastModifiedBy>
  <cp:lastPrinted>2016-03-29T10:51:00Z</cp:lastPrinted>
  <dcterms:modified xsi:type="dcterms:W3CDTF">2016-03-30T07:10:00Z</dcterms:modified>
  <cp:revision>301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