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42/05,118/05</w:t>
      </w:r>
      <w:r>
        <w:rPr>
          <w:lang w:val="sr-BA"/>
        </w:rPr>
        <w:t xml:space="preserve"> и 98/13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</w:t>
      </w:r>
      <w:r>
        <w:rPr/>
        <w:t>,</w:t>
      </w:r>
      <w:r>
        <w:rPr>
          <w:lang w:val="sr-BA"/>
        </w:rPr>
        <w:t xml:space="preserve"> 95/11 и 60/15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Сл.гласник РС бр. 112/06),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/14 и 2/16), и члана  38. став (2). тачка ј).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8/13 и 27/13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____.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5</w:t>
      </w:r>
      <w:r>
        <w:rPr>
          <w:lang w:val="sr-CS"/>
        </w:rPr>
        <w:t>.године,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>о начину и условима јавне продаје 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2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На начин и под условима регулисаним овом општом Одлуком спроводиће се лицитациони поступци продаје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CS"/>
        </w:rPr>
        <w:t>на локацији између улице Стефана Дечанског на југоистоку и градске путне Обилазнице на сјеверу и западу, у обухвату спроведбеног документа просторног уређења, регулационог плана „Индустријска зона 2“ („Службени гласник општине Бијељина“, број: 23/07), намјењеном за изградњу објеката пословно-производне зоне са акцентом на индустрију и малу привреду (мањи и средњи производни погони и индустријски пого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премање земљишта јавном  комуналном  инфраструктуром пратиће изградњу објеката на продатим грађевинским парцела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  </w:t>
      </w: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гулациони план „Индустријска зона 2“ је флексибалан, те пружа могућности цијепања постојећих грађевинских парцела и формирања нових грађевинских парцела, у зависности од исказаних интереса потенцијалних инвеститора, правних и физичких лица, а након транспарентног објављивања Јавног позива за изражавање интереса за куповину грађевинског земљишта у обухвату регулационог плана „Индустријска зона 2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III</w:t>
      </w:r>
    </w:p>
    <w:p>
      <w:pPr>
        <w:pStyle w:val="Normal"/>
        <w:ind w:right="-360" w:firstLine="720"/>
        <w:jc w:val="both"/>
        <w:rPr/>
      </w:pPr>
      <w:r>
        <w:rPr>
          <w:lang w:val="sr-CS"/>
        </w:rPr>
        <w:t>Изражени интерес за куповину грађевинског земљишта у обухвату регулационог плана „Индустријска зона 2“ у Бијељини треба да садржи: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lang w:val="sr-CS"/>
        </w:rPr>
        <w:t>основн</w:t>
      </w:r>
      <w:r>
        <w:rPr>
          <w:lang w:val="sr-Latn-CS"/>
        </w:rPr>
        <w:t>e</w:t>
      </w:r>
      <w:r>
        <w:rPr>
          <w:lang w:val="sr-CS"/>
        </w:rPr>
        <w:t xml:space="preserve"> податке о заинтересованом субјекту (назив, дјелатност, контакт)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lang w:val="sr-CS"/>
        </w:rPr>
        <w:t>кратак опис планиране инвестиције (дјелатност коју намјерава обављати, потребна површина грађевинске парцеле, планирана величина објекта у м2, планирани број новозапослених радника, планирана улагања),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lang w:val="sr-CS"/>
        </w:rPr>
        <w:t>потребну количину поједине врсте инфраструктуре (за електричну енергију-</w:t>
      </w:r>
      <w:r>
        <w:rPr>
          <w:lang w:val="sr-Latn-CS"/>
        </w:rPr>
        <w:t>kw</w:t>
      </w:r>
      <w:r>
        <w:rPr>
          <w:lang w:val="sr-CS"/>
        </w:rPr>
        <w:t>, за воду-</w:t>
      </w:r>
      <w:r>
        <w:rPr>
          <w:lang w:val="sr-Latn-CS"/>
        </w:rPr>
        <w:t>l</w:t>
      </w:r>
      <w:r>
        <w:rPr>
          <w:lang w:val="sr-CS"/>
        </w:rPr>
        <w:t>/</w:t>
      </w:r>
      <w:r>
        <w:rPr>
          <w:lang w:val="sr-Latn-CS"/>
        </w:rPr>
        <w:t>sec</w:t>
      </w:r>
      <w:r>
        <w:rPr>
          <w:lang w:val="sr-CS"/>
        </w:rPr>
        <w:t xml:space="preserve"> и сл.),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lang w:val="sr-CS"/>
        </w:rPr>
        <w:t>рокове изградње планираног објекта од дана закључења Уговора о купопродаји земљишта, као и употреба ист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                                                        </w:t>
      </w:r>
      <w:r>
        <w:rPr>
          <w:lang w:val="sr-Latn-CS"/>
        </w:rPr>
        <w:t>IV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>На основу  запримљених исказаних интереса потенцијалних инвеститора путем Јавног позив, Град ће размотрити исте, те након одлучивања приступити формирању нових грађевинских парцела које ће као такве у складу са законском и подзаконском регулативом из ове области бити предмет продаје, односно лицитационих поступака.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>Јавни позив је отворен до даљњег, с тим да ће Градска управа Града Бијељина континуирано разматрати запримљене исказане интере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Latn-CS"/>
        </w:rPr>
        <w:t>V</w:t>
      </w:r>
    </w:p>
    <w:p>
      <w:pPr>
        <w:pStyle w:val="Normal"/>
        <w:ind w:right="-360" w:hanging="0"/>
        <w:jc w:val="both"/>
        <w:rPr/>
      </w:pPr>
      <w:r>
        <w:rPr>
          <w:lang w:val="sr-Latn-CS"/>
        </w:rPr>
        <w:t xml:space="preserve">             </w:t>
      </w:r>
      <w:r>
        <w:rPr>
          <w:lang w:val="sr-CS"/>
        </w:rPr>
        <w:t>Почетна продајна цијена грађевинских парцела одређена је према подзонама Плана и то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1</w:t>
      </w:r>
      <w:r>
        <w:rPr>
          <w:lang w:val="sr-CS"/>
        </w:rPr>
        <w:t xml:space="preserve"> грађевинске парцеле које се наслањају на улицу Стефана Дечанског и излазе на прву паралелну саобраћајницу по регулационом плану...........................................................................................................30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2</w:t>
      </w:r>
      <w:r>
        <w:rPr>
          <w:lang w:val="sr-CS"/>
        </w:rPr>
        <w:t xml:space="preserve">  грађевинске парцеле које излазе на саобраћајницу од ул. С.Дечанског до излаза на Обилазницу...................................................15,00КМ/м2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/>
      </w:pPr>
      <w:r>
        <w:rPr>
          <w:b/>
          <w:lang w:val="sr-CS"/>
        </w:rPr>
        <w:t>подзона 3</w:t>
      </w:r>
      <w:r>
        <w:rPr>
          <w:lang w:val="sr-CS"/>
        </w:rPr>
        <w:t xml:space="preserve"> остало грађевинске парцеле...................................................10,00КМ/м2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/а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градског грађевинског земљишта спроводиће градска Комисија за спровођење јавног конкурса за продају непокретности у својини Града Бијељина</w:t>
      </w:r>
      <w:r>
        <w:rPr>
          <w:lang w:val="sr-BA"/>
        </w:rPr>
        <w:t xml:space="preserve"> („Службени гласник општине Бијељина“, бр.13/12) у складу са законском и подзаконском регулативом из ове области, а Огласи за продају земљишта објављиваће се  у „Семберским новинама“, дневним новинама „БЛИЦ“,  Огласној плочи Градске управе Града Бијељина  и веб страници Града  Бијељи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BA"/>
        </w:rPr>
        <w:t>VII</w:t>
      </w:r>
      <w:r>
        <w:rPr>
          <w:lang w:val="sr-Latn-CS"/>
        </w:rPr>
        <w:t>I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 и то:</w:t>
      </w:r>
    </w:p>
    <w:p>
      <w:pPr>
        <w:pStyle w:val="Normal"/>
        <w:jc w:val="both"/>
        <w:rPr/>
      </w:pPr>
      <w:r>
        <w:rPr>
          <w:lang w:val="sr-BA"/>
        </w:rPr>
        <w:t>- уколико је уговорено плаћање на 60 мјесечних рата, 40% уплаћене купопродајне цијене грађевинске парцеле  Град задржава и депосједира купц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уколико је уговорено једнократно плаћање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X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BA"/>
        </w:rPr>
        <w:t>X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ове Одлуке, расписаће се Јавни позив и усвајати појединачне скупштинске Одлуке о начину и условима јавне продаје градског грађевинског земљишта у својини Града Бијељина</w:t>
      </w:r>
      <w:r>
        <w:rPr>
          <w:lang w:val="sr-Latn-BA"/>
        </w:rPr>
        <w:t xml:space="preserve"> </w:t>
      </w:r>
      <w:r>
        <w:rPr>
          <w:lang w:val="sr-BA"/>
        </w:rPr>
        <w:t>у обухвату регулационог плана „Индустријска зона 2“ за планиране грађевинске парцеле или новоформиране грађевинске парцеле и као такве проведене у јавним евиденцијама непокретност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BA"/>
        </w:rPr>
        <w:t xml:space="preserve">                                                                      </w:t>
      </w:r>
      <w:r>
        <w:rPr>
          <w:lang w:val="sr-Latn-CS"/>
        </w:rPr>
        <w:t>XI</w:t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Бијељина у обухвату регулационог плана „Индустријска зона 2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градског грађевинског земљишта у својини</w:t>
      </w:r>
      <w:r>
        <w:rPr>
          <w:lang w:val="sr-Latn-BA"/>
        </w:rPr>
        <w:t xml:space="preserve"> </w:t>
      </w:r>
      <w:r>
        <w:rPr>
          <w:lang w:val="sr-BA"/>
        </w:rPr>
        <w:t>Града у обухвату регулационог плана „Индустријска зона 2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101/04</w:t>
      </w:r>
      <w:r>
        <w:rPr>
          <w:lang w:val="sr-Latn-CS"/>
        </w:rPr>
        <w:t>, 42/05</w:t>
      </w:r>
      <w:r>
        <w:rPr>
          <w:lang w:val="sr-BA"/>
        </w:rPr>
        <w:t>,</w:t>
      </w:r>
      <w:r>
        <w:rPr>
          <w:lang w:val="sr-Latn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</w:t>
      </w:r>
      <w:r>
        <w:rPr>
          <w:lang w:val="sr-Latn-CS"/>
        </w:rPr>
        <w:t>,</w:t>
      </w:r>
      <w:r>
        <w:rPr>
          <w:lang w:val="sr-BA"/>
        </w:rPr>
        <w:t>95/11</w:t>
      </w:r>
      <w:r>
        <w:rPr>
          <w:lang w:val="sr-CS"/>
        </w:rPr>
        <w:t xml:space="preserve"> и 60/15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 112/06),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.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.11/14,19/14,21/14 и 2/16)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 Бијељина у својству титулара на градском грађевинском земљишту у обухвату спроведбеног документа просторног уређења, регулационог плана „Индустријска зона 2“ („Службени гласник општине Бијељина“, број: 23/07), намјерава да исто приведе намјени, продајом грађевинских парцела потенцијалним инвеститорима уз благовремену изградњу планиране инфраструктуре која би пратила грађење планираних објеката, као и запошљавањем што већег броја незапослених лиц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ва Одлука се доноси ради спровођења регулационог плана „Индустријска зона 2“ („Службени гласник општине Бијељина“, бр. 23/07), као и ради расписивања Јавног позива  за исказивање заинтересованости потенцијалних инвеститора, одређивања почетних лицитационих цијена, као и обавеза потенцијалних инвеститора.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3:00Z</dcterms:created>
  <dc:creator>ljubinko</dc:creator>
  <dc:description/>
  <cp:keywords/>
  <dc:language>en-US</dc:language>
  <cp:lastModifiedBy>zana.m</cp:lastModifiedBy>
  <cp:lastPrinted>2016-03-22T13:37:00Z</cp:lastPrinted>
  <dcterms:modified xsi:type="dcterms:W3CDTF">2016-03-30T11:56:00Z</dcterms:modified>
  <cp:revision>32</cp:revision>
  <dc:subject/>
  <dc:title>OPŠTINA BIJELJINA</dc:title>
</cp:coreProperties>
</file>