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>
          <w:lang w:val="ru-RU"/>
        </w:rPr>
        <w:t xml:space="preserve">                                     </w:t>
      </w:r>
      <w:r>
        <w:rPr/>
        <w:t xml:space="preserve">          </w:t>
      </w:r>
      <w:r>
        <w:rPr>
          <w:lang w:val="sr-CS"/>
        </w:rPr>
        <w:t xml:space="preserve"> </w:t>
      </w:r>
      <w:r>
        <w:rPr/>
        <w:t xml:space="preserve">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348. став 3. Закона  о  стварним  правима  („Службени  гласник Републике  Српске“, број 124/08,3/09 ,58/09</w:t>
      </w:r>
      <w:r>
        <w:rPr>
          <w:lang w:val="sr-CS"/>
        </w:rPr>
        <w:t xml:space="preserve">  и  95/11</w:t>
      </w:r>
      <w:r>
        <w:rPr/>
        <w:t>)</w:t>
      </w:r>
      <w:r>
        <w:rPr>
          <w:lang w:val="sr-CS"/>
        </w:rPr>
        <w:t>,  члана 30.</w:t>
      </w:r>
      <w:r>
        <w:rPr/>
        <w:t xml:space="preserve">став 1. </w:t>
      </w:r>
      <w:r>
        <w:rPr>
          <w:lang w:val="sr-CS"/>
        </w:rPr>
        <w:t xml:space="preserve"> алинеја 11. Закона о локалној самоуправи ("Службени гласник Републике Српске",број 101/04,42/05 ,118/05  и  98/13)и члана 38. став 2.тачка ј) Статута Града Бијељина (Службени гласник Града Бијељиа број: 8/13 и  27/13)Скупштина Града Бијељина на сједници одржаној дана__________2016 године донијела је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О ПРОДАЈИ   НЕИЗГРАЂЕНОГ  ГРАДСКОГ  ГРАЂЕВИНСКОГ  ЗЕМЉИШТА  АДАМОВИЋ  (ДУШАНА) ЦВИЈЕТИНУ  РАДИ   ОБЛИКОВАЊА   ГРАЂЕВИНСКЕ  ЧЕСТИЦ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Oвом  Одлуком  </w:t>
      </w:r>
      <w:r>
        <w:rPr>
          <w:lang w:val="sr-CS"/>
        </w:rPr>
        <w:t xml:space="preserve">Град </w:t>
      </w:r>
      <w:r>
        <w:rPr/>
        <w:t xml:space="preserve"> Бијељина , р</w:t>
      </w:r>
      <w:r>
        <w:rPr>
          <w:lang w:val="sr-Latn-CS"/>
        </w:rPr>
        <w:t>ади обликовања  грађевинск</w:t>
      </w:r>
      <w:r>
        <w:rPr>
          <w:lang w:val="sr-CS"/>
        </w:rPr>
        <w:t>е</w:t>
      </w:r>
      <w:r>
        <w:rPr>
          <w:lang w:val="sr-Latn-CS"/>
        </w:rPr>
        <w:t xml:space="preserve">  честиц</w:t>
      </w:r>
      <w:r>
        <w:rPr>
          <w:lang w:val="sr-CS"/>
        </w:rPr>
        <w:t xml:space="preserve">е   у  складу  са важећим  регулационим  планом  „Центар  града“ («Службени  гласник  општине  Бијељина», број 22/06), непосредном  погодбом  продаје 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lang w:val="sr-CS"/>
        </w:rPr>
        <w:t xml:space="preserve">Адамовић (Душана) Цвијетину </w:t>
      </w:r>
      <w:r>
        <w:rPr/>
        <w:t xml:space="preserve"> из  Бијељине</w:t>
      </w:r>
      <w:r>
        <w:rPr>
          <w:lang w:val="sr-CS"/>
        </w:rPr>
        <w:t xml:space="preserve">  неизграђено  градско  грађевинско  земљиште   означено  као  к.п  број 2422/74 зв. ул. Г. Принципа у  нарави двориште  стамбено-пословне  зграде  површине  7 м2,  уписан</w:t>
      </w:r>
      <w:r>
        <w:rPr/>
        <w:t xml:space="preserve">а </w:t>
      </w:r>
      <w:r>
        <w:rPr>
          <w:lang w:val="sr-CS"/>
        </w:rPr>
        <w:t>у  Лист  непокретности  број 7045</w:t>
      </w:r>
      <w:r>
        <w:rPr/>
        <w:t>, к.о.</w:t>
      </w:r>
      <w:r>
        <w:rPr>
          <w:lang w:val="sr-CS"/>
        </w:rPr>
        <w:t xml:space="preserve">  Бијељина 1</w:t>
      </w:r>
      <w:r>
        <w:rPr/>
        <w:t xml:space="preserve">  у  ком  је  </w:t>
      </w:r>
      <w:r>
        <w:rPr>
          <w:lang w:val="sr-CS"/>
        </w:rPr>
        <w:t xml:space="preserve">Град </w:t>
      </w:r>
      <w:r>
        <w:rPr/>
        <w:t xml:space="preserve"> Бијељина  уписан</w:t>
      </w:r>
      <w:r>
        <w:rPr>
          <w:lang w:val="sr-CS"/>
        </w:rPr>
        <w:t xml:space="preserve">  као  посједник  са </w:t>
      </w:r>
      <w:r>
        <w:rPr/>
        <w:t xml:space="preserve">  дијелом 1/1</w:t>
      </w:r>
      <w:r>
        <w:rPr>
          <w:lang w:val="sr-CS"/>
        </w:rPr>
        <w:t>. Предметна  парцела   одговара  грунтовној  патрцели  означеној  као к.п. 2422/74  уписаној у  зк. ул. број  18448, к.о. Бијељина  1  у  ком  је  Град  Бијељина  уписан  са  својином  са  дијелом 1/1.</w:t>
      </w:r>
      <w:r>
        <w:rPr/>
        <w:t>Предметна  катастарска  парцела  заједно  са  катастарском  парцелом  означеном  као  к.</w:t>
      </w:r>
      <w:r>
        <w:rPr>
          <w:lang w:val="sr-CS"/>
        </w:rPr>
        <w:t>п</w:t>
      </w:r>
      <w:r>
        <w:rPr/>
        <w:t xml:space="preserve">.  број </w:t>
      </w:r>
      <w:r>
        <w:rPr>
          <w:lang w:val="sr-CS"/>
        </w:rPr>
        <w:t xml:space="preserve">2422/72   зв. ул. Г. Принципа  </w:t>
      </w:r>
      <w:r>
        <w:rPr/>
        <w:t xml:space="preserve">у  нарави </w:t>
      </w:r>
      <w:r>
        <w:rPr>
          <w:lang w:val="sr-CS"/>
        </w:rPr>
        <w:t>пословни  простор  у  привреди   површине 8 м2  уписана  у  Лист  непокретности  број 9580, к.о. Бијељина 1 у  ком  је  Адамовић Душана  Цвијетин  уписан  као  корисник  са  дијелом 1/1  и  зк. ул. број 18495, к.о. Бијељина 1  у  ком  је  Адамовић Душана  Цвијетин  уписан  са  својином  са  дијелом 1/1чини  једну  грађевинску  парцел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 важећем  Регулационом  плану „Центар града“ Бијељина («Службени  гласник  општине  Бијељина», број 22/06) на  предметној  парцели  предвиђена  је доградња пословног  објекта (канцеларија)  за  коју  је  Одјељење  за  просторно  уређење  Градске  управе  града  Бијељина  издало  Локацијске  услове  број  02/2-364-270/15  од 10.02.2016. године  и  именованом  условило  рјешавање  имовинско-правних  односа  са  власником к.п.2422/1, к.о. Бијељин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2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106/2016 од 24.03.2016 године</w:t>
      </w:r>
      <w:r>
        <w:rPr/>
        <w:t xml:space="preserve"> </w:t>
      </w:r>
      <w:r>
        <w:rPr>
          <w:lang w:val="sr-CS"/>
        </w:rPr>
        <w:t>предметна  парцела  је  у  обихвату  спроведненог  документа , рег. плана „Центар  града“ («Службени  гласник  општине  Бијељина», број 22/06)  и  иста  се  налази  у  екстра  стамбено-пословној  зони, у  централном  дијелу  ужег  урбаног  подручја  Града  Бијељина  и  у  средишњем  пословно-стамбеном  дијелу  централне  градске  зоне. Према  Одлуци  о  висини  вриједности  непокретности  по  зонама просјечна  вриједност  предметне  непокретности  износи  243,00 КМ/м2, а  просјечна  вриједност  пословних  објеката 2.025,0 КМ/м2.Како  је на  предметној  парцели  планирана  доградња  постојећег  пословног  објекта  спратности П+О  и  да  са  исте  нама  излаз  на  тротоар-улицу</w:t>
      </w:r>
      <w:r>
        <w:rPr/>
        <w:t xml:space="preserve"> тржишна  вриједност  непокретности-земљишта  </w:t>
      </w:r>
      <w:r>
        <w:rPr>
          <w:lang w:val="sr-CS"/>
        </w:rPr>
        <w:t>износи 400,0 КМ/м2 , што  за  површину  од 7 м2  износи 2.800.00 КМ</w:t>
      </w:r>
      <w:r>
        <w:rPr/>
        <w:t xml:space="preserve">, који  износ треба  да  плати </w:t>
      </w:r>
      <w:r>
        <w:rPr>
          <w:lang w:val="sr-CS"/>
        </w:rPr>
        <w:t>Адамовић (Душана)Цвијетин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Адамовић (Душана)Цвијет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</w:t>
      </w:r>
      <w:r>
        <w:rPr/>
        <w:t>1</w:t>
      </w:r>
      <w:r>
        <w:rPr>
          <w:lang w:val="sr-CS"/>
        </w:rPr>
        <w:t>6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СКУПШТИНЕ 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Heading1"/>
        <w:ind w:hanging="0"/>
        <w:jc w:val="center"/>
        <w:rPr/>
      </w:pPr>
      <w:r>
        <w:rPr/>
        <w:t xml:space="preserve">Oдлуке  о  продаји  неизграђеног  градског  грађевинског  земљишта  Адамовић(Душана) Цвијетин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ради  обликовања грађевинск</w:t>
      </w:r>
      <w:r>
        <w:rPr>
          <w:b/>
          <w:lang w:val="sr-CS"/>
        </w:rPr>
        <w:t>е</w:t>
      </w:r>
      <w:r>
        <w:rPr>
          <w:b/>
        </w:rPr>
        <w:t xml:space="preserve">  честиц</w:t>
      </w:r>
      <w:r>
        <w:rPr>
          <w:b/>
          <w:lang w:val="sr-CS"/>
        </w:rPr>
        <w:t>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У члану</w:t>
      </w:r>
      <w:r>
        <w:rPr/>
        <w:t xml:space="preserve"> 348. став 3. Закона  о  стварним  правима  прописно је да се  продаја  непокретностима у својини Републике и јединица локалне самоуправе може изузетно    извршити  непосредном  погодбом  за  потребе   д) обликовања  грађевинске  честице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 алинеја 11. Закона о локалној самоуправи ("Службени гласник РепубликеСрпске",број 101/04,42/05,118/05 и 98/13)и члан 38.став 2. тачка ј) 12 Статута Града Бијељина ("Службени гласник Града </w:t>
      </w:r>
      <w:r>
        <w:rPr/>
        <w:t>Б</w:t>
      </w:r>
      <w:r>
        <w:rPr>
          <w:lang w:val="sr-CS"/>
        </w:rPr>
        <w:t>ијељина ",број 8/13),на основу којих  Скупштина  Града доноси  одлуке о прибављању, управљању  и  располагању  имовином 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Г ЗА ДОНОШЕЊЕ ОДЛУ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Адамовић Душана  Цвијетин  из  Бијељине  обратио  се </w:t>
      </w:r>
      <w:r>
        <w:rPr/>
        <w:t xml:space="preserve"> </w:t>
      </w:r>
      <w:r>
        <w:rPr>
          <w:lang w:val="sr-CS"/>
        </w:rPr>
        <w:t xml:space="preserve">Граду </w:t>
      </w:r>
      <w:r>
        <w:rPr/>
        <w:t xml:space="preserve"> Бијељина са  захтјевом за куповину  земљишта ради комплетирања  њ</w:t>
      </w:r>
      <w:r>
        <w:rPr>
          <w:lang w:val="sr-CS"/>
        </w:rPr>
        <w:t xml:space="preserve">егове  </w:t>
      </w:r>
      <w:r>
        <w:rPr/>
        <w:t xml:space="preserve"> грађевинск</w:t>
      </w:r>
      <w:r>
        <w:rPr>
          <w:lang w:val="sr-CS"/>
        </w:rPr>
        <w:t>е</w:t>
      </w:r>
      <w:r>
        <w:rPr/>
        <w:t xml:space="preserve">  парцел</w:t>
      </w:r>
      <w:r>
        <w:rPr>
          <w:lang w:val="sr-CS"/>
        </w:rPr>
        <w:t>е</w:t>
      </w:r>
      <w:r>
        <w:rPr/>
        <w:t xml:space="preserve">  наводећи  у  истом  да  је  </w:t>
      </w:r>
      <w:r>
        <w:rPr>
          <w:lang w:val="sr-CS"/>
        </w:rPr>
        <w:t>корисник  и  власник  парцеле  означене  као  к.п. 2422/72, к.о. Бијељина 1  која  заједно  са  парцелом  означеном  као  к.п. 2422/74, к.о. Бијељина 1 власништво  Града  Бијељина  представља  једну  грађевинску  парцелу  према  важећем  регулационом  плану „Центар  град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 за  просторно  уређење  Градске  управе  града  Бијељина  издало  је  на  име  Адамовић Душана  Цвијетина  локацијске  услове  број 02/2-364-270/15  од 10.02.2016. године  за  доградњу  пословног  објекта  у  Бијељини  и  у  складу  са  важећим  регулационим планом  условило  му  рјешавање  имовинско-правних  односа  са  власником к.п. 2422/1, ради    обликовања  грађевинске  парце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106/2016 од 24.03.2016.године</w:t>
      </w:r>
      <w:r>
        <w:rPr/>
        <w:t xml:space="preserve"> </w:t>
      </w:r>
      <w:r>
        <w:rPr>
          <w:lang w:val="sr-CS"/>
        </w:rPr>
        <w:t>предметна  парцела  је  у  обихвату  спроведненог  документа , рег. плана „Центар  града“ («Службени  гласник  општине  Бијељина», број 22/06)  и  иста  се  налази  у  екстра  стамбено-пословној  зони, у  централном  дијелу  ужег  урбаног  подручја  Града  Бијељина  и  у  средишњем  пословно-стамбеном  дијелу  централне  градске  зоне. Према  Одлуци  о  висини  вриједности  непокретности  по  зонама просјечна  вриједност  предметне  непокретности  износи  243,00 КМ/м2, а  просјечна  вриједност  пословних  објеката 2.025,0 КМ/м2.Како  је на  предметној  парцели  планирана  доградња  постојећег  пословног  објекта  спратности П+О  и  да  са  исте  нама  излаз  на  тротоар-улицу</w:t>
      </w:r>
      <w:r>
        <w:rPr/>
        <w:t xml:space="preserve"> тржишна  вриједност  непокретности-земљишта  </w:t>
      </w:r>
      <w:r>
        <w:rPr>
          <w:lang w:val="sr-CS"/>
        </w:rPr>
        <w:t>износи 400,0 КМ/м2 , што  за  површину  од 7 м2  износи 2.800.00 КМ</w:t>
      </w:r>
      <w:r>
        <w:rPr/>
        <w:t xml:space="preserve">, који  износ треба  да  плати </w:t>
      </w:r>
      <w:r>
        <w:rPr>
          <w:lang w:val="sr-CS"/>
        </w:rPr>
        <w:t>Адамовић (Душана)Цвијети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ако  је  Законом  утврђено  да   се  </w:t>
      </w:r>
      <w:r>
        <w:rPr/>
        <w:t xml:space="preserve">продаја </w:t>
      </w:r>
      <w:r>
        <w:rPr>
          <w:lang w:val="sr-CS"/>
        </w:rPr>
        <w:t>неизграђено</w:t>
      </w:r>
      <w:r>
        <w:rPr/>
        <w:t>г</w:t>
      </w:r>
      <w:r>
        <w:rPr>
          <w:lang w:val="sr-CS"/>
        </w:rPr>
        <w:t xml:space="preserve">  градско</w:t>
      </w:r>
      <w:r>
        <w:rPr/>
        <w:t>г</w:t>
      </w:r>
      <w:r>
        <w:rPr>
          <w:lang w:val="sr-CS"/>
        </w:rPr>
        <w:t xml:space="preserve"> грађевинско</w:t>
      </w:r>
      <w:r>
        <w:rPr/>
        <w:t>г</w:t>
      </w:r>
      <w:r>
        <w:rPr>
          <w:lang w:val="sr-CS"/>
        </w:rPr>
        <w:t xml:space="preserve">  земљиште у  својини  Града</w:t>
      </w:r>
      <w:r>
        <w:rPr/>
        <w:t xml:space="preserve">  </w:t>
      </w:r>
      <w:r>
        <w:rPr>
          <w:lang w:val="sr-CS"/>
        </w:rPr>
        <w:t xml:space="preserve">може  </w:t>
      </w:r>
      <w:r>
        <w:rPr/>
        <w:t xml:space="preserve">извршити  </w:t>
      </w:r>
      <w:r>
        <w:rPr>
          <w:lang w:val="sr-CS"/>
        </w:rPr>
        <w:t xml:space="preserve">непосредном  погодбом  ради  </w:t>
      </w:r>
      <w:r>
        <w:rPr/>
        <w:t xml:space="preserve">обликовања </w:t>
      </w:r>
      <w:r>
        <w:rPr>
          <w:lang w:val="sr-CS"/>
        </w:rPr>
        <w:t xml:space="preserve">грађевинске  </w:t>
      </w:r>
      <w:r>
        <w:rPr/>
        <w:t>честице</w:t>
      </w:r>
      <w:r>
        <w:rPr>
          <w:lang w:val="sr-CS"/>
        </w:rPr>
        <w:t xml:space="preserve">,  то  </w:t>
      </w:r>
      <w:r>
        <w:rPr/>
        <w:t>се</w:t>
      </w:r>
      <w:r>
        <w:rPr>
          <w:lang w:val="sr-CS"/>
        </w:rPr>
        <w:t xml:space="preserve">  ради  провођења  Регулационог   плана</w:t>
      </w:r>
      <w:r>
        <w:rPr>
          <w:b/>
          <w:lang w:val="sr-CS"/>
        </w:rPr>
        <w:t xml:space="preserve"> </w:t>
      </w:r>
      <w:r>
        <w:rPr/>
        <w:t>„</w:t>
      </w:r>
      <w:r>
        <w:rPr>
          <w:lang w:val="sr-CS"/>
        </w:rPr>
        <w:t xml:space="preserve">Центар града </w:t>
      </w:r>
      <w:r>
        <w:rPr/>
        <w:t xml:space="preserve">“ Бијељина  </w:t>
      </w:r>
      <w:r>
        <w:rPr>
          <w:b/>
          <w:lang w:val="sr-CS"/>
        </w:rPr>
        <w:t xml:space="preserve">  </w:t>
      </w:r>
      <w:r>
        <w:rPr>
          <w:lang w:val="sr-CS"/>
        </w:rPr>
        <w:t>предл</w:t>
      </w:r>
      <w:r>
        <w:rPr/>
        <w:t>а</w:t>
      </w:r>
      <w:r>
        <w:rPr>
          <w:lang w:val="sr-CS"/>
        </w:rPr>
        <w:t>же   доношење  ове  Одлуке</w:t>
      </w:r>
      <w:r>
        <w:rPr>
          <w:b/>
          <w:lang w:val="sr-CS"/>
        </w:rPr>
        <w:t xml:space="preserve"> 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b/>
          <w:lang w:val="sr-CS"/>
        </w:rPr>
        <w:t>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спровођење ове одлуке нису  потребна финансијска средства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37:00Z</dcterms:created>
  <dc:creator>mzuban</dc:creator>
  <dc:description/>
  <cp:keywords/>
  <dc:language>en-US</dc:language>
  <cp:lastModifiedBy>mpetrovic</cp:lastModifiedBy>
  <cp:lastPrinted>2016-03-23T15:07:00Z</cp:lastPrinted>
  <dcterms:modified xsi:type="dcterms:W3CDTF">2016-03-24T07:54:00Z</dcterms:modified>
  <cp:revision>55</cp:revision>
  <dc:subject/>
  <dc:title/>
</cp:coreProperties>
</file>