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BA"/>
        </w:rPr>
      </w:pPr>
      <w:r>
        <w:rPr>
          <w:lang w:val="en-US" w:eastAsia="en-US"/>
        </w:rPr>
        <w:drawing>
          <wp:inline distT="0" distB="0" distL="0" distR="0">
            <wp:extent cx="2745105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 xml:space="preserve">Јавни приход Града 554-001-00004656-81        </w:t>
      </w:r>
      <w:r>
        <w:rPr/>
        <w:t xml:space="preserve">     </w:t>
      </w:r>
      <w:r>
        <w:rPr>
          <w:lang w:val="sr-CS"/>
        </w:rPr>
        <w:t xml:space="preserve">      Патријарха Павла бр. 1.  +3875520547</w:t>
      </w:r>
      <w:r>
        <w:rPr>
          <w:lang w:val="en-US"/>
        </w:rPr>
        <w:t>2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</w:t>
      </w:r>
      <w:r>
        <w:rPr>
          <w:rFonts w:cs="Calibri"/>
          <w:lang w:val="sr-CS"/>
        </w:rPr>
        <w:t xml:space="preserve"> </w:t>
      </w:r>
      <w:r>
        <w:rPr>
          <w:lang w:val="sr-CS"/>
        </w:rPr>
        <w:t xml:space="preserve">555-001-00002959-16            </w:t>
      </w:r>
      <w:r>
        <w:rPr/>
        <w:t xml:space="preserve">    </w:t>
      </w:r>
      <w:r>
        <w:rPr>
          <w:lang w:val="sr-CS"/>
        </w:rPr>
        <w:t xml:space="preserve">  ЈИБ: 4400315290000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sr-CS"/>
        </w:rPr>
        <w:t xml:space="preserve">Врста прихода          722591     </w:t>
      </w:r>
      <w:r>
        <w:rPr>
          <w:lang w:val="sr-Latn-CS"/>
        </w:rPr>
        <w:t xml:space="preserve">                                     </w:t>
      </w:r>
      <w:r>
        <w:rPr>
          <w:lang w:val="sr-CS"/>
        </w:rPr>
        <w:t>Е</w:t>
      </w:r>
      <w:r>
        <w:rPr>
          <w:lang w:val="sr-Latn-CS"/>
        </w:rPr>
        <w:t xml:space="preserve">mail: </w:t>
      </w:r>
      <w:hyperlink r:id="rId3">
        <w:r>
          <w:rPr>
            <w:rStyle w:val="InternetLink"/>
            <w:lang w:val="sr-Latn-CS"/>
          </w:rPr>
          <w:t>skudsemberija@gmail.com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sr-CS"/>
        </w:rPr>
        <w:t>Буџетска организац.  000550</w:t>
      </w:r>
      <w:r>
        <w:rPr>
          <w:lang w:val="en-US"/>
        </w:rPr>
        <w:t>3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lang w:val="en-US"/>
        </w:rPr>
      </w:pPr>
      <w:r>
        <w:rPr>
          <w:lang w:val="sr-CS"/>
        </w:rPr>
        <w:t>Општина                     005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</w:rPr>
        <w:t>: 110/16</w:t>
        <w:br/>
      </w: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sz w:val="24"/>
          <w:szCs w:val="24"/>
        </w:rPr>
        <w:t>: 01.03.201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</w:t>
      </w:r>
      <w:r>
        <w:rPr>
          <w:rFonts w:cs="Times New Roman" w:ascii="Times New Roman" w:hAnsi="Times New Roman"/>
          <w:sz w:val="24"/>
          <w:szCs w:val="24"/>
        </w:rPr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ОГРАМ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ЈАВНЕ УСТАНОВЕ СРПСКО – КУЛТУРНО УМЈЕТНИЧКО ДРУШТВ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СЕМБЕРИЈА“ БИЈЕЉИНА ЗА 2016. ГОДИ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Бијељина, март 2016. године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ОД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и разлог оснивања и постој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СКУД-а </w:t>
      </w:r>
      <w:r>
        <w:rPr>
          <w:rFonts w:cs="Times New Roman" w:ascii="Times New Roman" w:hAnsi="Times New Roman"/>
          <w:sz w:val="24"/>
          <w:szCs w:val="24"/>
        </w:rPr>
        <w:t>„Семберија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љина је чување и његовање културно-умјетничких традиција српског народа Семберских простора и Срба уопште, кроз организовање културних догађаја и оживљавање културно-умјетничких активности на подручју Града Бијељина, те афирмацији културних вриједности српског народа кроз презентацију културних достигнућа у овој области у Семберији, Републици Српској и шир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дизањем општег нивоа културн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живота на подручју Града Бијељина и остваривањем сарадње са другим градови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циљ нам је да што боље представимо Град Бијељину и Републику Српску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СКУД </w:t>
      </w:r>
      <w:r>
        <w:rPr>
          <w:rFonts w:cs="Times New Roman" w:ascii="Times New Roman" w:hAnsi="Times New Roman"/>
          <w:sz w:val="24"/>
          <w:szCs w:val="24"/>
        </w:rPr>
        <w:t>„Семберија“ Бијељина спроводи се кр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едеће</w:t>
      </w:r>
      <w:r>
        <w:rPr>
          <w:rFonts w:cs="Times New Roman" w:ascii="Times New Roman" w:hAnsi="Times New Roman"/>
          <w:color w:val="00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менте: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обогаћивање и освјежавање програма и набавка неопходне опреме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ње концерата и манифестација на подручју Града Бијељин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ање турнеја у иностранст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 презентација нашег културног стваралаштва у друг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ам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раживање у области фолклора и културне баштине семберског подручј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дијска промоција друштва и Града Бијељина и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организација и реализација културно – умјетничких програм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Секције ЈУ СКУД „Семберија“ Бијељина</w:t>
      </w:r>
    </w:p>
    <w:p>
      <w:pPr>
        <w:pStyle w:val="Normal"/>
        <w:tabs>
          <w:tab w:val="clear" w:pos="708"/>
          <w:tab w:val="left" w:pos="3570" w:leader="none"/>
        </w:tabs>
        <w:ind w:left="4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УД </w:t>
      </w:r>
      <w:r>
        <w:rPr>
          <w:rFonts w:cs="Times New Roman" w:ascii="Times New Roman" w:hAnsi="Times New Roman"/>
          <w:sz w:val="24"/>
          <w:szCs w:val="24"/>
        </w:rPr>
        <w:t>„Семберија“ свој рад заснива на Одлуци о оснивању, Статуту и Програму рада који усваја Скупштина Града Бијељин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УД </w:t>
      </w:r>
      <w:r>
        <w:rPr>
          <w:rFonts w:cs="Times New Roman" w:ascii="Times New Roman" w:hAnsi="Times New Roman"/>
          <w:sz w:val="24"/>
          <w:szCs w:val="24"/>
        </w:rPr>
        <w:t>„Семберија“ Бијељина спроводи низ активности кроз које доприноси развоју култур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о и едукацији младих генерација у 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лује кроз следеће секције: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лклорна секција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кална секција (женска и мушка)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алетска секција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качка секциј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5. Народни оркестар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току 2016. године планирано је да обогатимо фундус ношњи за фолклорну секцију куповином и шивењем нових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лова ношње, као и ткањем појасева, кецеља и друг</w:t>
      </w:r>
      <w:r>
        <w:rPr>
          <w:rFonts w:cs="Times New Roman" w:ascii="Times New Roman" w:hAnsi="Times New Roman"/>
          <w:sz w:val="24"/>
          <w:szCs w:val="24"/>
          <w:lang w:val="sr-CS"/>
        </w:rPr>
        <w:t>их дијелова</w:t>
      </w:r>
      <w:r>
        <w:rPr>
          <w:rFonts w:cs="Times New Roman" w:ascii="Times New Roman" w:hAnsi="Times New Roman"/>
          <w:sz w:val="24"/>
          <w:szCs w:val="24"/>
        </w:rPr>
        <w:t xml:space="preserve"> за потребе фолклорне секције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.2. Вокална секција (женска и мушка)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ска вокална група броји 20 чланица, а закључујући по ин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ересовањ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вај број ће бити премашен већ у првом тромјесечју 2016. године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о и у прошлој, и током 2016. године женска вокална група бавиће се џез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тароградским пјевањем, затим на свом репертоару ће имати и руске народне мелодије и пјесме, као и етно мелодије и пјесме наших крајев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Мотивисани успјехом женске вокалне групе, постоји велико интересовање мушких чланова фолклорне секције за оснивањем мушке вокалне групе. На тај начин ћемо задовољити потребу за пјевањем наших фолклорних ансамбал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3.  Балетска секциј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успјешне 2015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школа балета у саставу ЈУ СКУД „Семберија“ наставиће са уписом нових чланова и тиме задовољи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тересовање за савладавањем основних елемената класичног балет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4.  Ткачка секциј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Школа ткања и ткачка секција наставиће са радом у првом полугодишту 2016. године, чим се ријеши проблем просторије у којој ће се одвијати ткачке активност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  ПЛАН АКТИВНОСТИ ЗА 2016. ГОДИНУ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1. Јануар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учешће у јутарњем Божићном програм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шће у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итији на Бад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веч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учешће у светосавским дани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покретање иницијативе да се у току љета, вјероватно у склопу Пантелинских дана, одржи међународни фестивал фолклор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2.  Фебруар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за упис нових чланова у балетски студио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шће у цјеловечерњем програму „Вече за Матију“ у Центру за културу, у организацији Удружења Црногораца у Бијељини и ЈУ СКУ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Семберија“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чешће у медијим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3.  Март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момартовске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лицирање за улогу домаћи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традиционалном европском сабору фолклорних друштава дијаспоре, за 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один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рада пројекта са којим ћемо конкурисати на конкурс који ће расписати Министарство трговине и туризма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, а којим тражимо финансијску помоћ за реализацију идеје о изградњи Фестивалског села, као и за покретање међународног фестивала фолклор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ипреме за априлске програме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4.  Април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Лазарице - традиционална манифестација ЈУ СКУД-а „Семберија“ испред цркве Светог Ђорђа и зграде Скупштине Града Бијељин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учешће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чијег првог ансамбла у васкршњем програму испред Центра за културу, а у оквиру традиционалне манифестације „Јајаријада“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  учешће на фестивалу фолклора у Тузли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  учешће у медијим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5.  Мај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урнеја</w:t>
      </w:r>
      <w:r>
        <w:rPr>
          <w:rFonts w:cs="Times New Roman" w:ascii="Times New Roman" w:hAnsi="Times New Roman"/>
          <w:sz w:val="24"/>
          <w:szCs w:val="24"/>
        </w:rPr>
        <w:t xml:space="preserve"> у иностранство првог ансамбла и оркестра (још није извршен избор г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 xml:space="preserve">е ће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то бити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према за годишњи концерт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шће првог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чијег ансамбла на „Смотри семберског фолклора“ у Центру за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културу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упис у школу ткањ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6.  Јун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обиљежавање славе 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УД  </w:t>
      </w:r>
      <w:r>
        <w:rPr>
          <w:rFonts w:cs="Times New Roman" w:ascii="Times New Roman" w:hAnsi="Times New Roman"/>
          <w:sz w:val="24"/>
          <w:szCs w:val="24"/>
        </w:rPr>
        <w:t>„Семберија“</w:t>
      </w:r>
      <w:r>
        <w:rPr>
          <w:rFonts w:cs="Times New Roman" w:ascii="Times New Roman" w:hAnsi="Times New Roman"/>
          <w:sz w:val="24"/>
          <w:szCs w:val="24"/>
          <w:lang w:val="sr-CS"/>
        </w:rPr>
        <w:t>- Видовдан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годишњи концерт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пис у ткачку секциј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учешће на фестивалу фолклора у Косовској Митровици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7.  Јул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рограм за обиљежавање славе Илино, мјесне заједнице Јањ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ткање појасева и кецеља за потребе ЈУ СКУД „Семберија“ у ткачкој секциј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е на међународном фестивалу фолклора „Срем фолк фест“ у Сремској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Митровици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пис у школу ткањ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  учешће на међународном фестивалу фолклора у Милићима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8. Август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учешће у медијим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мјена културних активности кроз разне врсте радионица, семинара, концерата,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би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рганизовање и учешће у програму славе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антелино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шће на међународном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 xml:space="preserve">ечијем фестивалу фолклора „Лицидерско срце“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у Ужицу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9. Септембар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према и почетак конкурса за упис у фолклорну секцију (почетници)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 конкурс за упис ветерана у фолклорну секцију;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тродневно учешће првог извођачког ансамбла на фестивалу у Иригу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заједничке радиониц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z w:val="24"/>
          <w:szCs w:val="24"/>
        </w:rPr>
        <w:t>СКУД-а „Семберија“ и ткачке секције са сродним у Тузли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10. Октоб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с у школу ткањ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припреме за заједничке концерт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z w:val="24"/>
          <w:szCs w:val="24"/>
        </w:rPr>
        <w:t xml:space="preserve">СКУД „Семберија“ и сличних друштава и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зле, Сремске Митровице, Шида, Брчког и осталих градова из окружењ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срет пријатељских друштава из окружења (дочек и гостовања), као и организовање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ог усавршавања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11. Новембар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кање украсних поклон врећица за потребе ЈУ СКУД „Семберија“ у ткачкој секцији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рипреме за заједничке наступе, радионице, изложбе креативаца, градова из окружењ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нимање програма на РТВ БН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12.  Децембар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према и организовање Никољданског концерта Народног оркестра ЈУ СКУ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емберија“ Бијељин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чешће у новогодишњим програмима локалних телевизија;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 Организовање турнеје у иностранству и учешће на фестивалима у окружењу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шће првог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чијег ансамбла на фестивалу у Тузли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Учешће на фестивалу фолклора у Косовској Митровиц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Тродневно учешће првог извођачког ансамбла у Ириг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Учешће првог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 xml:space="preserve">ечијег ансамбла на међународном </w:t>
      </w:r>
      <w:r>
        <w:rPr>
          <w:rFonts w:cs="Times New Roman" w:ascii="Times New Roman" w:hAnsi="Times New Roman"/>
          <w:sz w:val="24"/>
          <w:szCs w:val="24"/>
          <w:lang w:val="sr-CS"/>
        </w:rPr>
        <w:t>дј</w:t>
      </w:r>
      <w:r>
        <w:rPr>
          <w:rFonts w:cs="Times New Roman" w:ascii="Times New Roman" w:hAnsi="Times New Roman"/>
          <w:sz w:val="24"/>
          <w:szCs w:val="24"/>
        </w:rPr>
        <w:t>ечијем фестивалу фол</w:t>
      </w:r>
      <w:r>
        <w:rPr>
          <w:rFonts w:cs="Times New Roman" w:ascii="Times New Roman" w:hAnsi="Times New Roman"/>
          <w:sz w:val="24"/>
          <w:szCs w:val="24"/>
          <w:lang w:val="sr-CS"/>
        </w:rPr>
        <w:t>клора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Лицидерско срце у Ужицу“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учешће првог извођачког ансамбла на међународном фестивалу фолкл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“Срем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Фолк Фест“ у Сремској Митровици;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турнеја у иностранству (још није одређена земља у коју ће се путовати), али је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ланирана за почетак љета.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ошкове за путовање на наведене фестивале ћемо покушати да обезбиједимо уз помоћ локалне заједнице, спонзора, донатора, те дијелом чланова </w:t>
      </w: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</w:rPr>
        <w:t>руштва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КЉУЧАК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ЈУ СКУД „Семберија“ жели да кроз рад својих секција, фолклорне, музичке, пјевачке, ткачке, балетске, заинтересује младе генерације да се приближе традицији и култури уопште. Ангажовање младих људи у друштвено значајним активностима ће помоћи да се сачувају од свакодневног лошег утицаја којем су изложени као што су алкохол, дрога и слично, а такође и њиховом здравијем одрастању. То ће допринијети њиховом осјећају да су друштвено признати и корисни, а тиме помажемо нашем граду, као и наш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једници.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ЈУ СКУД „СЕМБЕРИЈА“ БИЈЕЉИНА        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ранка Марковић-Савчић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udsemberija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5:00Z</dcterms:created>
  <dc:creator>Miodrag Susic</dc:creator>
  <dc:description/>
  <cp:keywords/>
  <dc:language>en-US</dc:language>
  <cp:lastModifiedBy>dare</cp:lastModifiedBy>
  <cp:lastPrinted>2016-03-01T13:14:00Z</cp:lastPrinted>
  <dcterms:modified xsi:type="dcterms:W3CDTF">2016-03-10T11:05:00Z</dcterms:modified>
  <cp:revision>6</cp:revision>
  <dc:subject/>
  <dc:title> </dc:title>
</cp:coreProperties>
</file>