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0. став 1. алинеја 11. Закона о локалној самоуправи ("Службени  гласник  Републике  Српске", број:101/04, 42/05 </w:t>
      </w:r>
      <w:r>
        <w:rPr/>
        <w:t>,</w:t>
      </w:r>
      <w:r>
        <w:rPr>
          <w:lang w:val="sr-CS"/>
        </w:rPr>
        <w:t xml:space="preserve"> 118/05 и 98/13), и члана 38. став 2. тачка ј). Статута Града  Бијељина ("Службени гласник Града Бијељина", број:8/13  и 27/13), Скупштина Града Бијељина на сједници одржаној дана ___________ </w:t>
      </w:r>
      <w:r>
        <w:rPr/>
        <w:t>20</w:t>
      </w:r>
      <w:r>
        <w:rPr>
          <w:lang w:val="sr-CS"/>
        </w:rPr>
        <w:t>16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>О  ПРЕНОСУ  ИМОВИНЕ</w:t>
      </w:r>
      <w:r>
        <w:rPr>
          <w:lang w:val="en-US"/>
        </w:rPr>
        <w:t xml:space="preserve"> </w:t>
      </w:r>
      <w:r>
        <w:rPr>
          <w:lang w:val="sr-CS"/>
        </w:rPr>
        <w:t xml:space="preserve"> СА  ГРАДА БИЈЕЉИНА  НА  РЕПУБЛИКУ  СРПС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основу   Протокола  о  реализацији    пројекта  изградње  Нове  опште  болнице  у  Бијељини  закљученог  дана 14.11.2007. године број 06-012-108/07  и  Протокола о  реализацији    пројекта  изградње  Нове  опште  болнице  у  Бијељини закљученог  дана  22.јула 2011. године   број 02-370-946/11  закључен  између  Министарства  здравља  и  социјалне  заштите  Републике  Српске  и општине  Бијељина   и  међусобно  закључених  уговора  између  Републике  Српске  и  Града  Бијељина , преносе  се   у  имовин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Републике  Српске, Министарства  здравља  и  социјалне  заштит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улагања  из  ранијег  периода  закључно  са 31.12.2011. године  која  се  односе   на  реализацију  обавеза  које  је  општина  Бијељина  преузела  Протоколом   у  набавној  вриједноси  од 4.379.601,91 КМ, исправка у  износу  од 204.381,43 КМ  и  садашње  вриједности  од </w:t>
      </w:r>
      <w:r>
        <w:rPr>
          <w:lang w:val="en-US"/>
        </w:rPr>
        <w:t xml:space="preserve"> </w:t>
      </w:r>
      <w:r>
        <w:rPr>
          <w:lang w:val="sr-CS"/>
        </w:rPr>
        <w:t>4.175.220,48 КМ</w:t>
      </w:r>
      <w:r>
        <w:rPr>
          <w:lang w:val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en-US"/>
        </w:rPr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 уложена  у  инфраструктуру  по  Протоколима  из  члана 1. ове  Одлуке  биће  предмет посебне  одлуке.</w:t>
      </w:r>
    </w:p>
    <w:p>
      <w:pPr>
        <w:pStyle w:val="Normal"/>
        <w:jc w:val="both"/>
        <w:rPr/>
      </w:pPr>
      <w:r>
        <w:rPr>
          <w:lang w:val="sr-CS"/>
        </w:rPr>
        <w:tab/>
        <w:t>За  реализацију  ове  Одлуке  задужује  се  Одјељење   за  финансије  Градске  управе  Града  Бијељина, које  ће у  својим  пословним  књигама  извршити  искњижавање  имовине  из  члана 1. одлук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дјељење  за  финансије  се  обавезује да  одлуку  достави   Министарству  здравља  и  социјалне  заштите  Републике  Српске  на  даље  поступ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Драган Ђурђ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з Одлуку о преносу  имовине  са  Града  Бијељина  на  Републику  Српс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У члану  30. алинеја 11. Закона о локалној самоуправи и члану 38, став 2</w:t>
      </w:r>
      <w:r>
        <w:rPr/>
        <w:t>.</w:t>
      </w:r>
      <w:r>
        <w:rPr>
          <w:lang w:val="sr-CS"/>
        </w:rPr>
        <w:t xml:space="preserve"> тачка ј) Статута  Града  Бијељина  прописано је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инистарство  здравља  и  социјалне  заштите  Републике  Српске  закључило  је  дана 14.11.2007. године  са  општином  Бијељина  Протокол  о  реализацији  пројекта  изградње  Нове  опште  болнице  у  Бијељини којим  је предвиђено  учешће  општине  Бијељина  у  реализацији  истог. Како  су 2010  године  створене  финансијске  предпоставке  за  изградњу  Опште  болнице  у  Бијељини ,  приступило  се  потписивању  новог  Протокола  дана  22. јул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 основу  преузете  обавезе по  Протоколу  општина  Бијељина  је извршила   улагања у  изградњу  опште  болнице  у  износу  од 4.379.601,91 КМ, без  улагања  у  инфраструктуру. С  обзиром  да  је  извршено  улагање  у  изградњу  објекта  у  области секундарне  и  терцијалне  здраствене  заштите (болница)  који није у власништву и надлежности Града  Бијељина јер исти не служи за обављање дјелстности из надлежности локалне зајкеднице , нити је могуће остваривати будуће економске користи и услужни потенцијал  од истог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ло  је  неопходно  наведена  средства  пренијети  на  Републику  Српску, Министарство здравља  и  социјалне  заштите  , због  чега  се  предлаже  доношење 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I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е одлуке нису  потребна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ФИНАНСИЈ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08:00Z</dcterms:created>
  <dc:creator>mzuban</dc:creator>
  <dc:description/>
  <cp:keywords/>
  <dc:language>en-US</dc:language>
  <cp:lastModifiedBy>bmijatovic</cp:lastModifiedBy>
  <cp:lastPrinted>2016-03-23T13:16:00Z</cp:lastPrinted>
  <dcterms:modified xsi:type="dcterms:W3CDTF">2016-03-23T12:36:00Z</dcterms:modified>
  <cp:revision>4</cp:revision>
  <dc:subject/>
  <dc:title>                                                                                                         П Р И Ј Е Д Л О Г</dc:title>
</cp:coreProperties>
</file>