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ИЈЕДЛОГ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На основу члана 14. став 2. тачка в) Пословника Скупштине Града Бијељина („Службени гласник Града Бијељина“, број: 13/13, 2/14 и 5/14), члана 30. став 1. тачка 31. Закона о локалној самоуправи („Службени гласник Републике Српске“, број:101/04, 42/05, 118/05 и 98/13), члана 5. Закона о систему јавних служби („Службени гласник Републике Српске“, број:68/07 и 109/12) члана 7. Закона о позоришној дјелатности („Службени гласник Републике Српске“,број: 25/02 и 109/11) и члана 38. став 2. тачка џ) Статута Града Бијељина („Службени гласник Града Бијељина, број:8/13 и 27/13) Скупштина Града Бијељина на својој сједници одржаној дана                       2016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CS"/>
        </w:rPr>
        <w:t xml:space="preserve">О ОСНИВАЊУ ЈАВНЕ УСТАНОВЕ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                              </w:t>
      </w:r>
      <w:r>
        <w:rPr>
          <w:b/>
          <w:lang w:val="sr-CS"/>
        </w:rPr>
        <w:t xml:space="preserve">ГРАДСКО ПОЗОРИШТЕ „СЕМБЕРИЈА“ БИЈЕЉИНА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 </w:t>
      </w:r>
      <w:r>
        <w:rPr>
          <w:b/>
          <w:lang w:val="sr-CS"/>
        </w:rPr>
        <w:t>ОСНИВАЊЕ И НАЗИВ ОСНИВАЧ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Овом Одлуком оснива се Јавна установа Градско позориште „Семберија“  Бијељина </w:t>
      </w:r>
    </w:p>
    <w:p>
      <w:pPr>
        <w:pStyle w:val="Normal"/>
        <w:jc w:val="both"/>
        <w:rPr/>
      </w:pPr>
      <w:r>
        <w:rPr>
          <w:lang w:val="sr-CS"/>
        </w:rPr>
        <w:t>( у даљем тексту: ЈУ ГП „Семберија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Оснивач ЈУ ГП „Семберија“ је Град Бијељина ( у даљем тексту: Оснивач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II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РАВНИ СТАТУС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ЈУ ГП „Семберија“ је непрофитна организација која има својство правног лица, које стиче уписом у судски регистар надлежног суда у Бијељини.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У правном промету са трећим лицима ЈУ ГП „Семберија“ иступа у своје име и за свој рачун, самостално и без ограничења.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За обавезе створене у правном промету са трећим лицима ЈУ ГП „Семберија“ одговара цјелокупном својом имовином.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</w:t>
      </w:r>
      <w:r>
        <w:rPr>
          <w:lang w:val="sr-CS"/>
        </w:rPr>
        <w:t>За обавезе ЈУ ГП „Семберија“ Оснивач одговара до висине оснивачког капитал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I 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НАЗИВ И СЈЕДИШТ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ЈУ ГП „Семберија“ ће пословати под називом „Јавна установа Градско позориште „Семберија“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Сједиште ЈУ ГП „Семберија“ је у Бијељини, улица Патријарха Павла бр.1. ( у објекту ЈУ Центар за културу „Семберија“ Бијељин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IV </w:t>
      </w:r>
      <w:r>
        <w:rPr>
          <w:b/>
          <w:lang w:val="sr-CS"/>
        </w:rPr>
        <w:t>ДЈЕЛАТНОС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ЈУ ГП „Семберија“ обавља следеће дјелатност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0.01 – Извођачка дјелат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90.02 – Помоћне дјелатности у извођачкој умјетност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ЈУ ГП „Семберија“ у обављању регистрованих дјелатности усмјерава активности на остваривању сљедећих циљева и задатака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ипремање и јавно приказивање драмских, оперских, музичких, балетских, луткарских и других позоришних дјела. </w:t>
      </w:r>
    </w:p>
    <w:p>
      <w:pPr>
        <w:pStyle w:val="Normal"/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jc w:val="both"/>
        <w:rPr>
          <w:rFonts w:ascii="Trebuchet MS" w:hAnsi="Trebuchet MS" w:cs="Trebuchet MS"/>
          <w:lang w:val="sr-RS"/>
        </w:rPr>
      </w:pPr>
      <w:r>
        <w:rPr>
          <w:rFonts w:cs="Trebuchet MS" w:ascii="Trebuchet MS" w:hAnsi="Trebuchet MS"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V </w:t>
      </w:r>
      <w:r>
        <w:rPr>
          <w:b/>
          <w:lang w:val="sr-CS"/>
        </w:rPr>
        <w:t xml:space="preserve">СРЕДСТВА ЗА РАД 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Оснивачки капитал у износу од 2.500,00 КМ обезбјеђује Оснивач.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Средства за рад ЈУ ГП „Семберија“ обезбјеђује Оснивач у буџету, без обавезе враћања истих Оснивач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Средства за рад ЈУ ГП „Семберија“ обезбјеђују се поред буџета Оснивача и из буџета Републике Српске, донација, прилога и спонзорства домаћих и страних правних и физичких лица и других извора у складу за законом.</w:t>
      </w:r>
    </w:p>
    <w:p>
      <w:pPr>
        <w:pStyle w:val="Normal"/>
        <w:suppressAutoHyphens w:val="false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 xml:space="preserve">VI </w:t>
      </w:r>
      <w:r>
        <w:rPr>
          <w:b/>
          <w:lang w:val="sr-CS"/>
        </w:rPr>
        <w:t xml:space="preserve"> ОРГАНИ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lang w:val="sr-CS"/>
        </w:rPr>
        <w:t xml:space="preserve">       </w:t>
      </w:r>
      <w:r>
        <w:rPr>
          <w:lang w:val="sr-CS"/>
        </w:rPr>
        <w:t>Органи ЈУ ГП „Семберија“ су: управни одбор, директор и умјетнички савјет.</w:t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Latn-CS"/>
        </w:rPr>
      </w:pPr>
      <w:r>
        <w:rPr>
          <w:lang w:val="sr-CS"/>
        </w:rPr>
        <w:t>УПРАВНИ ОДБОР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 xml:space="preserve">  </w:t>
      </w:r>
      <w:r>
        <w:rPr>
          <w:rFonts w:eastAsia="Trebuchet MS" w:cs="Trebuchet MS" w:ascii="Trebuchet MS" w:hAnsi="Trebuchet MS"/>
          <w:lang w:val="sr-CS"/>
        </w:rPr>
        <w:t xml:space="preserve">  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Управни одбор ЈУ ГП „Семберија“ је орган управљања и броји три члана (предсједник и два члана), који не могу бити из реда запослених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Управни одбор именује и разрјешава Скупштина Града Бијељина на приједлог Градоначелника, након проведеног поступка јавне конкуренције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BA"/>
        </w:rPr>
      </w:pPr>
      <w:r>
        <w:rPr>
          <w:lang w:val="sr-CS"/>
        </w:rPr>
        <w:t xml:space="preserve">         </w:t>
      </w:r>
      <w:r>
        <w:rPr>
          <w:lang w:val="sr-BA"/>
        </w:rPr>
        <w:t xml:space="preserve">Чланови </w:t>
      </w:r>
      <w:r>
        <w:rPr>
          <w:lang w:val="sr-CS"/>
        </w:rPr>
        <w:t xml:space="preserve">Управног одбора именују се </w:t>
      </w:r>
      <w:r>
        <w:rPr>
          <w:lang w:val="sr-BA"/>
        </w:rPr>
        <w:t xml:space="preserve">из реда </w:t>
      </w:r>
      <w:r>
        <w:rPr>
          <w:lang w:val="sr-CS"/>
        </w:rPr>
        <w:t>позоришни</w:t>
      </w:r>
      <w:r>
        <w:rPr>
          <w:lang w:val="sr-BA"/>
        </w:rPr>
        <w:t>х</w:t>
      </w:r>
      <w:r>
        <w:rPr>
          <w:lang w:val="sr-CS"/>
        </w:rPr>
        <w:t xml:space="preserve"> и други</w:t>
      </w:r>
      <w:r>
        <w:rPr>
          <w:lang w:val="sr-BA"/>
        </w:rPr>
        <w:t>х</w:t>
      </w:r>
      <w:r>
        <w:rPr>
          <w:lang w:val="sr-CS"/>
        </w:rPr>
        <w:t xml:space="preserve"> умјетни</w:t>
      </w:r>
      <w:r>
        <w:rPr>
          <w:lang w:val="sr-BA"/>
        </w:rPr>
        <w:t>ка</w:t>
      </w:r>
      <w:r>
        <w:rPr>
          <w:lang w:val="sr-CS"/>
        </w:rPr>
        <w:t>, истакнути</w:t>
      </w:r>
      <w:r>
        <w:rPr>
          <w:lang w:val="sr-BA"/>
        </w:rPr>
        <w:t>х</w:t>
      </w:r>
      <w:r>
        <w:rPr>
          <w:lang w:val="sr-CS"/>
        </w:rPr>
        <w:t xml:space="preserve"> јавни</w:t>
      </w:r>
      <w:r>
        <w:rPr>
          <w:lang w:val="sr-BA"/>
        </w:rPr>
        <w:t>х</w:t>
      </w:r>
      <w:r>
        <w:rPr>
          <w:lang w:val="sr-CS"/>
        </w:rPr>
        <w:t xml:space="preserve"> и културни</w:t>
      </w:r>
      <w:r>
        <w:rPr>
          <w:lang w:val="sr-BA"/>
        </w:rPr>
        <w:t>х</w:t>
      </w:r>
      <w:r>
        <w:rPr>
          <w:lang w:val="sr-CS"/>
        </w:rPr>
        <w:t xml:space="preserve"> радн</w:t>
      </w:r>
      <w:r>
        <w:rPr>
          <w:lang w:val="sr-BA"/>
        </w:rPr>
        <w:t>ика и успјешних привредника.</w:t>
      </w:r>
    </w:p>
    <w:p>
      <w:pPr>
        <w:pStyle w:val="Normal"/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jc w:val="both"/>
        <w:rPr>
          <w:rFonts w:ascii="Trebuchet MS" w:hAnsi="Trebuchet MS" w:eastAsia="Trebuchet MS" w:cs="Trebuchet MS"/>
          <w:lang w:val="sr-CS"/>
        </w:rPr>
      </w:pPr>
      <w:r>
        <w:rPr>
          <w:rFonts w:eastAsia="Trebuchet MS" w:cs="Trebuchet MS" w:ascii="Trebuchet MS" w:hAnsi="Trebuchet MS"/>
          <w:lang w:val="sr-CS"/>
        </w:rPr>
        <w:t xml:space="preserve">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Управни одбор врши следеће послове:</w:t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аје сагласност на програмску орјентацију, репертоар, пословну политику, унутрашњу организацију и планове развоја позоришта, које предлаже  и проводи директор позоришт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>доноси Статут установ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>разматра и усваја Извјештај о пословању и годишњи обрачун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>доноси програм рада и финансијски план установ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>одлучује о коришћењу средстава, у складу са законом и статутом установ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>врши друге послове утврђене актом о оснивању и статутом установе.</w:t>
      </w:r>
    </w:p>
    <w:p>
      <w:pPr>
        <w:pStyle w:val="Normal"/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Члан 12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Критеријуми за именовање чланова Управног одбора су сљедећи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/>
      </w:pPr>
      <w:r>
        <w:rPr>
          <w:lang w:val="sr-CS"/>
        </w:rPr>
        <w:t>висока (</w:t>
      </w:r>
      <w:r>
        <w:rPr/>
        <w:t>VII</w:t>
      </w:r>
      <w:r>
        <w:rPr>
          <w:lang w:val="sr-CS"/>
        </w:rPr>
        <w:t xml:space="preserve"> степен) или виша (</w:t>
      </w:r>
      <w:r>
        <w:rPr/>
        <w:t>VI</w:t>
      </w:r>
      <w:r>
        <w:rPr>
          <w:lang w:val="sr-Latn-CS"/>
        </w:rPr>
        <w:t xml:space="preserve"> </w:t>
      </w:r>
      <w:r>
        <w:rPr>
          <w:lang w:val="sr-CS"/>
        </w:rPr>
        <w:t>степен) стручна спрем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/>
      </w:pPr>
      <w:r>
        <w:rPr>
          <w:lang w:val="sr-CS"/>
        </w:rPr>
        <w:t>познавање проблематике у дјелатности којом се бави установ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доказани резултати рада на ранијим пословима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Критеријуми за разрјешење чланова Управног одбора су сљедећи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на лични захтјев (оставка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истек мандата на који су именован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неусвајање Извјештаја о раду Јавне установе и Програма рада од стране Скупштине Град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пословање правног субјекта са финансијским губитком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неоправдани изостанак за узастопно 3 сједниц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оставка већине чланова Управног одбор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нередовно одржавање сједница Управног одбора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ДИРЕКТОР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Члан 14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Директор ЈУ ГП „Семберија“ руководи установом, представља и заступа установу и одговоран је за законитост њеног рада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rebuchet MS" w:hAnsi="Trebuchet MS" w:cs="Trebuchet MS"/>
          <w:lang w:val="sr-BA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Директора именује и разрјешава Скупштина Града Бијељина, на </w:t>
      </w:r>
      <w:r>
        <w:rPr>
          <w:lang w:val="sr-BA"/>
        </w:rPr>
        <w:t xml:space="preserve">период </w:t>
      </w:r>
      <w:r>
        <w:rPr>
          <w:lang w:val="sr-CS"/>
        </w:rPr>
        <w:t>од четири године</w:t>
      </w:r>
      <w:r>
        <w:rPr>
          <w:lang w:val="sr-BA"/>
        </w:rPr>
        <w:t>, уз претходно проведен поступак јавне конкуренције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rFonts w:eastAsia="Trebuchet MS" w:cs="Trebuchet MS" w:ascii="Trebuchet MS" w:hAnsi="Trebuchet MS"/>
          <w:lang w:val="sr-CS"/>
        </w:rPr>
        <w:t xml:space="preserve">   </w:t>
      </w:r>
    </w:p>
    <w:p>
      <w:pPr>
        <w:pStyle w:val="Normal"/>
        <w:tabs>
          <w:tab w:val="clear" w:pos="708"/>
          <w:tab w:val="left" w:pos="3390" w:leader="none"/>
        </w:tabs>
        <w:rPr>
          <w:lang w:val="sr-CS"/>
        </w:rPr>
      </w:pPr>
      <w:r>
        <w:rPr>
          <w:lang w:val="sr-CS"/>
        </w:rPr>
        <w:tab/>
        <w:t xml:space="preserve">        Члан 15.</w:t>
      </w:r>
    </w:p>
    <w:p>
      <w:pPr>
        <w:pStyle w:val="Normal"/>
        <w:tabs>
          <w:tab w:val="clear" w:pos="708"/>
          <w:tab w:val="left" w:pos="33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390" w:leader="none"/>
        </w:tabs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Директор врши следеће послове:</w:t>
      </w:r>
    </w:p>
    <w:p>
      <w:pPr>
        <w:pStyle w:val="Normal"/>
        <w:tabs>
          <w:tab w:val="clear" w:pos="708"/>
          <w:tab w:val="left" w:pos="33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води умјетничку политику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креира програмску концепцију и репертоар установ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доноси правилник оунутрашњој организацији и систематизацији радних мјеста у установ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оставља умјетничке и друге руководиоце са посебним овлашћењим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доноси одлуку о пријему у радни однос и раскиду радног односа радника у позоришту и о свим другим правима и обавезама запослених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одлучује о ангажовању умјетничких извршиоца програма позоришта и прекиду тог ангажман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руководи цјелокупним процесом рада и пословањ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редставља и заступа установу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обавља и друге послове утврђене актима установе.</w:t>
      </w:r>
    </w:p>
    <w:p>
      <w:pPr>
        <w:pStyle w:val="Normal"/>
        <w:tabs>
          <w:tab w:val="clear" w:pos="708"/>
          <w:tab w:val="left" w:pos="3390" w:leader="none"/>
        </w:tabs>
        <w:ind w:left="7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Критеријуми за именовање директора су сљедећи: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висока стручна спрема (</w:t>
      </w:r>
      <w:r>
        <w:rPr>
          <w:lang w:val="sr-Latn-CS"/>
        </w:rPr>
        <w:t xml:space="preserve">VII </w:t>
      </w:r>
      <w:r>
        <w:rPr>
          <w:lang w:val="sr-CS"/>
        </w:rPr>
        <w:t>степен) друштвеног смјер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/>
      </w:pPr>
      <w:r>
        <w:rPr>
          <w:lang w:val="sr-CS"/>
        </w:rPr>
        <w:t>посебно стручно знање из дјелатности којом се бави установ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најмање пет година радног искуства у струц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осједовање руководних и организационих способ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рограм рада.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7.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Критеријуми за разрјешење директора су сљедећи: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на лични захтјев ( оставка 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истек мандата на који је именован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неусвајање Извјештаја о раду и Програма рада од стране Скупштине Град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ословање правног субјекта са финансијским губит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МЈЕТНИЧКИ САВЈЕТ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Умјетнички савјет је савјетодавно тијело директора установе које прати остваривање програма рада програмског позоришног репертоара као и друга стручна питања од значаја за рад установе.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Умјетнички савјет именује директор установе уз претходну сагласност Градоначелника.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Умјетнички савјет сачињавају истакнути умјетници и други ствараоци из области умјетности и културе.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Број чланова Умјетничког савјета и начин утврђивања и именовања права, обавеза и    одговорности уређује се општим актима устан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Умјетнички савјет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 и предлаже директору умјетничку концепцију установе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 и предлаже директору смјернице репертоарске политике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 и предлаже директору годишњи репертоарски план установе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врши оцјену понуђених идеја и естетско вредновање дјела које се премијерно ставља на репертоар, ради  превенције злоупотребе јавности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је приједлог директору за гостовање умјетника из земље и иностранств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матра и друга питања од интереса за установ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VII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ОПШТИ АКТИ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>
          <w:lang w:val="sr-CS"/>
        </w:rPr>
        <w:t>Члан 20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Општи акти ЈУ ГП „Семберија“ су: Статут, Правилник и друга општа акта.</w:t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Статут је општи акт којим се ближе одређује дјелокруг рада и унутрашња организација друштва, надлежност органа, заступање и представљање, права, обавезе и одговорност запослених, начин организовања послова и друга питања од значаја за рад ЈУ ГП „Семберија“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b/>
        </w:rPr>
        <w:t>VIII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ОБАВЉАЊЕ ПОЈЕДИНИХ  СТРУЧНИХ И ДРУГИХ ПОСЛОВА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b/>
          <w:lang w:val="sr-CS"/>
        </w:rPr>
        <w:t xml:space="preserve">                                                                  </w:t>
      </w:r>
      <w:r>
        <w:rPr>
          <w:lang w:val="sr-CS"/>
        </w:rPr>
        <w:t>Члан 21.</w:t>
      </w:r>
    </w:p>
    <w:p>
      <w:pPr>
        <w:pStyle w:val="Normal"/>
        <w:tabs>
          <w:tab w:val="clear" w:pos="708"/>
          <w:tab w:val="left" w:pos="363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У складу са Статутом, обављање појединих стручних послова из своје надлежности, ЈУ ГП „Семберија“ може повјерити другим правним и физичким лицима, уз сагласност Оснивача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b/>
          <w:lang w:val="sr-Latn-CS"/>
        </w:rPr>
        <w:t xml:space="preserve">IX </w:t>
      </w:r>
      <w:r>
        <w:rPr>
          <w:b/>
          <w:lang w:val="sr-CS"/>
        </w:rPr>
        <w:t xml:space="preserve"> ОСТВАРИВАЊЕ УТИЦАЈА ОСНИВАЧА НА РАД ЈУ ГП „СЕМБЕРИЈА“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lang w:val="sr-CS"/>
        </w:rPr>
        <w:t>Члан 22.</w:t>
      </w:r>
    </w:p>
    <w:p>
      <w:pPr>
        <w:pStyle w:val="Normal"/>
        <w:tabs>
          <w:tab w:val="clear" w:pos="708"/>
          <w:tab w:val="left" w:pos="36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Сагласност на Статут и Правилник о организацији и систематизацији радних мјеста ЈУ ГП „Семберија“ даје Градоначелник.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Скупштина Града Бијељина именује и разрјешава директора и чланове Управног одбора, даје сагласност на годишњи програм рада и финансијски план установе и разматра и усваја годишњи извјештај о пословању и годишњи обрачун установе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Надзор над законитошћу рада и пословања ЈУ ГП “Семберија“ врши надлежни орган Оснивача (Одјељење за друштвене дјелатности), у складу са Законом и актима Оснивача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  <w:t>Члан 23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Лице овлашћено да </w:t>
      </w:r>
      <w:r>
        <w:rPr>
          <w:lang w:val="sr-BA"/>
        </w:rPr>
        <w:t>заступа ЈУ ГП „С</w:t>
      </w:r>
      <w:r>
        <w:rPr>
          <w:lang w:val="sr-CS"/>
        </w:rPr>
        <w:t>емберија</w:t>
      </w:r>
      <w:r>
        <w:rPr>
          <w:lang w:val="sr-BA"/>
        </w:rPr>
        <w:t xml:space="preserve">“ и </w:t>
      </w:r>
      <w:r>
        <w:rPr>
          <w:lang w:val="sr-CS"/>
        </w:rPr>
        <w:t xml:space="preserve">да изврши послове </w:t>
      </w:r>
      <w:r>
        <w:rPr>
          <w:lang w:val="sr-BA"/>
        </w:rPr>
        <w:t xml:space="preserve">који се односе на </w:t>
      </w:r>
      <w:r>
        <w:rPr>
          <w:lang w:val="sr-CS"/>
        </w:rPr>
        <w:t>регистрациј</w:t>
      </w:r>
      <w:r>
        <w:rPr>
          <w:lang w:val="sr-BA"/>
        </w:rPr>
        <w:t>у</w:t>
      </w:r>
      <w:r>
        <w:rPr>
          <w:lang w:val="sr-CS"/>
        </w:rPr>
        <w:t xml:space="preserve"> ЈУ ГП „Семберија“ биће именовано Рјешењем Скупштине Града Бијељина.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  <w:t>Члан 24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Даном ступања на снагу ове Одлуке престаје да важи Одлука о оснивању ЈУ Градско позориште „Сцена“ Бијељина („Службени гласник Града Бијељина“, број: 15/15).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lang w:val="sr-CS"/>
        </w:rPr>
        <w:t>Члан 25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Број:                      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Б и ј е љ и н а,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Датум,                                                             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</w:t>
      </w:r>
      <w:r>
        <w:rPr>
          <w:b/>
          <w:lang w:val="sr-CS"/>
        </w:rPr>
        <w:t>О Б Р А З Л О Ж Е Њ Е</w:t>
      </w:r>
    </w:p>
    <w:p>
      <w:pPr>
        <w:pStyle w:val="Normal"/>
        <w:rPr/>
      </w:pPr>
      <w:r>
        <w:rPr>
          <w:b/>
          <w:lang w:val="sr-CS"/>
        </w:rPr>
        <w:t xml:space="preserve">                           </w:t>
      </w:r>
      <w:r>
        <w:rPr>
          <w:b/>
          <w:lang w:val="sr-CS"/>
        </w:rPr>
        <w:t xml:space="preserve">ОДЛУКЕ О ОСНИВАЊУ ЈАВНЕ УСТАНОВЕ </w:t>
      </w:r>
    </w:p>
    <w:p>
      <w:pPr>
        <w:pStyle w:val="Normal"/>
        <w:rPr/>
      </w:pPr>
      <w:r>
        <w:rPr>
          <w:b/>
          <w:lang w:val="sr-CS"/>
        </w:rPr>
        <w:t xml:space="preserve">                        </w:t>
      </w:r>
      <w:r>
        <w:rPr>
          <w:b/>
          <w:lang w:val="sr-CS"/>
        </w:rPr>
        <w:t>ГРАДСКО ПОЗОРИШТЕ „СЕМБЕРИЈА“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– ПРАВНИ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члан 14. став 2. тачка в)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Пословника Скупштине Града Бијељина </w:t>
      </w:r>
    </w:p>
    <w:p>
      <w:pPr>
        <w:pStyle w:val="Normal"/>
        <w:ind w:left="710" w:hanging="0"/>
        <w:rPr>
          <w:b/>
          <w:b/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(„Службени гласник Града Бијељина“, број: 13/13, 2/14 и 5/14</w:t>
      </w:r>
      <w:r>
        <w:rPr>
          <w:b/>
          <w:lang w:val="sr-CS"/>
        </w:rPr>
        <w:t xml:space="preserve">)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члан 30. став 1. тачка 31. Закона о локалној самоуправи („Службени гласник Републике Српске“, број:101/04, 42/05, 118/05 и 98/15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члан 5. Закона о систему јавних служби („Службени гласник Републике Српске“, број:68/07 и 109/12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члан 38. став 2. тачка џ) Статута Града Бијељина („Службени гласник Града Бијељина“, број:8/13 и 27/13) и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члан 7. Закона о позоришној дјелатности („Службени гласник Града Бијељина“ број: 25/02 и 109/11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II – </w:t>
      </w:r>
      <w:r>
        <w:rPr>
          <w:b/>
          <w:lang w:val="sr-CS"/>
        </w:rPr>
        <w:t>РАЗЛОЗИ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Одлуком о оснивању ЈУ Градско позориште „Сцена“ Бијељина („Службени гласник Града Бијељина“, број: 15/15) основано је Градско позориште „Сцена“ Бијељина у циљу развоја драмских, оперских, музичких , балетских, луткарских и других сценских дјела у Граду Бијељина. Међутим, код надлежног регистационог суда није било могуће формално-правно регистровати наведену јавну установу, јер је истовремено био поднет захтјев за регистарцију правног субјекта под истим називом.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>Да би се отклонио овај формално-правни недостатак, а у циљу развоја драмских, оперских, музичких , балетских, луткарских и других сценских дјела у Граду Бијељина овом Одлуком измјењен је назив Јавне устан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I – </w:t>
      </w:r>
      <w:r>
        <w:rPr>
          <w:b/>
          <w:lang w:val="sr-CS"/>
        </w:rPr>
        <w:t xml:space="preserve">ФИНАНСИЈСКА СРЕДСТВ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</w:t>
      </w:r>
      <w:r>
        <w:rPr>
          <w:lang w:val="sr-CS"/>
        </w:rPr>
        <w:t>За реализацију ове Одлуке  потребна су финансијска средства у износу од 2.500,00 КМ за оснивачки капитал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</w:t>
      </w:r>
      <w:r>
        <w:rPr>
          <w:lang w:val="sr-CS"/>
        </w:rPr>
        <w:t>П Р Е Д Л А Г А Ч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CS"/>
        </w:rPr>
        <w:t xml:space="preserve">Одборник Скупштине Град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9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0:50:00Z</dcterms:created>
  <dc:creator>bdespotovic</dc:creator>
  <dc:description/>
  <cp:keywords/>
  <dc:language>en-US</dc:language>
  <cp:lastModifiedBy>Dragan Djurdjevic</cp:lastModifiedBy>
  <cp:lastPrinted>2015-07-16T08:40:00Z</cp:lastPrinted>
  <dcterms:modified xsi:type="dcterms:W3CDTF">2016-05-15T10:50:00Z</dcterms:modified>
  <cp:revision>2</cp:revision>
  <dc:subject/>
  <dc:title>ПРИЈЕДЛОГ</dc:title>
</cp:coreProperties>
</file>