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ПРИЈ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став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чка в) Пословника Скупштине Града Бијељина („Службени гласник Града Бијељина“, број. 13/1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2/14</w:t>
      </w:r>
      <w:r>
        <w:rPr>
          <w:rFonts w:cs="Times New Roman" w:ascii="Times New Roman" w:hAnsi="Times New Roman"/>
          <w:sz w:val="24"/>
          <w:szCs w:val="24"/>
        </w:rPr>
        <w:t>, 5/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30. став 1. алинеја 9. Закона о локалној самоуправи (''Службени гласник Републике Српске'', број: 101/04, 42/05, 118/05 и 98/13), члана 4. и 6. Закона о јавним путевима (''Службени гласник Републике Српске'', број: 89/13) и члана 38. став 2. тачка з) Статута Града Бијељина (''Службени гласник Града Бијељина'', број: 8/13 и 27/13), Скупштина Града Бијељина на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 донијела је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ВИСИНИ НАКНАДЕ ЗА КОРИШ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ЕЊЕ ПУТНОГ ЗЕМЉИШТА ЗА ПОЛАГАЊЕ ИНФРАСТРУКТУРНИХ ВО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ом Одлуком утврђује се висина и начин плаћања накнада за коришћење путног земљишта локалних путева и улица на подручју Града Бијељи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утно земљиште је, у смислу ове Одлуке, површина земљишта у коју се уграђује подземна инсталација (каблови, водови, цјевоводи), а обухвата труп пута, банкине и путни појас до катастарске међе локалног пута или улице са катастарском међом другог власника и ваздушни простор изнад 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алног пута или улице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нфраструктурни водови</w:t>
      </w:r>
      <w:r>
        <w:rPr>
          <w:rFonts w:cs="Times New Roman" w:ascii="Times New Roman" w:hAnsi="Times New Roman"/>
          <w:sz w:val="24"/>
          <w:szCs w:val="24"/>
        </w:rPr>
        <w:t xml:space="preserve"> и инсталације</w:t>
      </w:r>
      <w:r>
        <w:rPr>
          <w:rFonts w:cs="Times New Roman" w:ascii="Times New Roman" w:hAnsi="Times New Roman"/>
          <w:sz w:val="24"/>
          <w:szCs w:val="24"/>
          <w:lang w:val="sr-BA"/>
        </w:rPr>
        <w:t>, у смислу ове Одлуке, су подзем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дземне </w:t>
      </w:r>
      <w:r>
        <w:rPr>
          <w:rFonts w:cs="Times New Roman" w:ascii="Times New Roman" w:hAnsi="Times New Roman"/>
          <w:sz w:val="24"/>
          <w:szCs w:val="24"/>
          <w:lang w:val="sr-BA"/>
        </w:rPr>
        <w:t>инсталације у путном земљишту које ће се уградити, а које се односе на телекомуникацијске каблов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лектроенергетске каблов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одове и цјевоводе свих промј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авна лица, предузетници и физичка лица (у даљем тексту: корисници) могу користити по основу закупа путно земљиште за постављање цјевовода, каблова и водова уколико су, у складу са законом и другим прописима добили одобрење за кориш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sr-BA"/>
        </w:rPr>
        <w:t>ење путног земљишта за постављање цјевовода, каблова и водова и ако плаћају накнаду за коришћење путног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уговору о закуп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складу са овом одлуком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Накнаду за коришћење путног земљишта, утврђену овом Одлуком, на основу закупа корисник плаћа у корист Јавних прихода – буџета Града Бијељи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кнада за коришћење путног земљишта (у даљем тексту: накнада) обрачунава се по дужном метру положеног цјевовода, кабла или вода утврђеним рјешењем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управља локалном и уличном путном мреж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before="0" w:after="0"/>
        <w:ind w:left="15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Накнада по једном дужном метру коришћења путног земљишта, у зависности од намјене за коју се путно земљиште користи, износи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телекомуникацијске каблов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одове............................................ 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0 КМ/м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електроенергетске каблове и водове 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0,1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М/м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цјевоводе до 200 мм промјера......................................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................  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М/м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цјевоводе већег промјера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М/м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кнада из става 1. овог члана обрачунава се за годишњи закуп путног земљишта.</w:t>
      </w:r>
    </w:p>
    <w:p>
      <w:pPr>
        <w:pStyle w:val="Normal"/>
        <w:spacing w:before="0" w:after="24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орез на додату вриједност (ПДВ) обрачунава се у складу са законом.</w:t>
      </w:r>
    </w:p>
    <w:p>
      <w:pPr>
        <w:pStyle w:val="Normal"/>
        <w:spacing w:before="0" w:after="240"/>
        <w:ind w:left="51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(1) Висина накнаде коју корисник плаћа утврђује се уговором о закупу закљученог између надлежног органа Града и корисника путног земљиш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>(2) Уговор из става 1. овог члана садржи: ознаку уговорних страна, врсту и дужину инфраструктурног вода (цјевоводи, каблови и водови), вријеме на које се закључује уговор, начин плаћања накнаде, отказни рок и друге одредбе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3) Надлежни орган, у смислу става 1. овог члана је Градоначелник, а припрему података и приједлога уговора врши организациона јединица Градске управе надлежна за комуналне послове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ind w:left="51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е за коришћење по основу закупа путног земљишта, у смислу ове одлуке, не плаћа се у случајевима када је корисник Град Бијељина власник предметних инфраструктурних водова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нсталације које се полажу у складу са ставом 1. овог члана није потребно закључивати уговор о закупу већ се рјешавање имовинско-правних односа утврђује издавањем сагласности Градоначелника уз претходно прибављено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е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управља локалном и уличном путном мрежом.</w:t>
      </w:r>
    </w:p>
    <w:p>
      <w:pPr>
        <w:pStyle w:val="Normal"/>
        <w:ind w:left="87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87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пањем на снагу ове одлуке престаје да важи Одлука о висини какнаде за коришћење путног земљишта за полагање инфраструктурних водова ("Службени гласник Града Бијељина", број: 26/1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 Oдлука ступа на снагу осмог дана од дана објављивања у ''Службеном гласнику Града Бијељина''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 БИЈЕЉ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Број: 01-</w:t>
      </w:r>
      <w:r>
        <w:rPr>
          <w:rFonts w:cs="Times New Roman" w:ascii="Times New Roman" w:hAnsi="Times New Roman"/>
          <w:sz w:val="24"/>
          <w:szCs w:val="24"/>
          <w:lang w:val="sr-CS"/>
        </w:rPr>
        <w:t>_______</w:t>
      </w:r>
      <w:r>
        <w:rPr>
          <w:rFonts w:cs="Times New Roman" w:ascii="Times New Roman" w:hAnsi="Times New Roman"/>
          <w:sz w:val="24"/>
          <w:szCs w:val="24"/>
        </w:rPr>
        <w:t>-/16</w:t>
        <w:tab/>
        <w:tab/>
        <w:tab/>
        <w:tab/>
        <w:tab/>
        <w:t xml:space="preserve">                      П Р Е Д С Ј Е Д Н И 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и ј е љ и н а,</w:t>
        <w:tab/>
        <w:tab/>
        <w:tab/>
        <w:tab/>
        <w:t xml:space="preserve">                       СКУПШТИНЕ ГРАДА БИЈЕЉИ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атум, __________-2016. године                                                            Драган Ђурђевић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967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З ПРИЈЕДЛОГ ОДЛУКЕ О ВИСИНИ НАКНАДЕ ЗА КОРИШЋЕЊЕ ПУТН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ЕМЉИШТА ЗА ПОЛАГАЊЕ ИНФРАСТРУКТУРНИХ ВОДОВА</w:t>
      </w:r>
    </w:p>
    <w:p>
      <w:pPr>
        <w:pStyle w:val="Normal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I</w:t>
      </w:r>
      <w:r>
        <w:rPr>
          <w:rFonts w:cs="Times New Roman" w:ascii="Times New Roman" w:hAnsi="Times New Roman"/>
          <w:bCs/>
          <w:lang w:val="ru-RU"/>
        </w:rPr>
        <w:t xml:space="preserve">   ПРАВНИ ОСНОВ ЗА ДОНОШЕЊЕ ОДЛУКЕ</w:t>
      </w:r>
      <w:r>
        <w:rPr>
          <w:rFonts w:cs="Times New Roman" w:ascii="Times New Roman" w:hAnsi="Times New Roman"/>
          <w:bCs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садржан ј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члану 30. алинеја </w:t>
      </w:r>
      <w:r>
        <w:rPr>
          <w:rFonts w:eastAsia="Times New Roman" w:cs="Times New Roman" w:ascii="Times New Roman" w:hAnsi="Times New Roman"/>
          <w:lang w:val="ru-RU"/>
        </w:rPr>
        <w:t>9.</w:t>
      </w:r>
      <w:r>
        <w:rPr>
          <w:rFonts w:cs="Times New Roman" w:ascii="Times New Roman" w:hAnsi="Times New Roman"/>
          <w:lang w:val="sr-CS"/>
        </w:rPr>
        <w:t xml:space="preserve"> Закона о локалној самоуправи (''Службени гласник Републике Српске'',број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101/04,42/05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>118/05</w:t>
      </w:r>
      <w:r>
        <w:rPr>
          <w:rFonts w:cs="Times New Roman" w:ascii="Times New Roman" w:hAnsi="Times New Roman"/>
          <w:lang w:val="ru-RU"/>
        </w:rPr>
        <w:t>,98/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"Скупштина општине је орган одлучивања и креирања политике о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Њене најважније надлежности су сљедећ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- доноси одлук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sr-CS"/>
        </w:rPr>
        <w:t xml:space="preserve"> о </w:t>
      </w:r>
      <w:r>
        <w:rPr>
          <w:rFonts w:cs="Times New Roman" w:ascii="Times New Roman" w:hAnsi="Times New Roman"/>
        </w:rPr>
        <w:t>комуналним таксама и другим јавним приходима, када је овлашћена законом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дредбама Закона о јавним путевима </w:t>
      </w:r>
      <w:r>
        <w:rPr>
          <w:rFonts w:cs="Times New Roman" w:ascii="Times New Roman" w:hAnsi="Times New Roman"/>
          <w:lang w:val="sr-CS"/>
        </w:rPr>
        <w:t>(''Службени гласник Републике Српске'',бро</w:t>
      </w:r>
      <w:r>
        <w:rPr>
          <w:rFonts w:cs="Times New Roman" w:ascii="Times New Roman" w:hAnsi="Times New Roman"/>
        </w:rPr>
        <w:t>ј:89/13) прописано је да јединица локалне самоуправе утврђује висину накнаде за коришћење путног земљишта за локалне путеве и улице у насељ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-У</w:t>
      </w:r>
      <w:r>
        <w:rPr>
          <w:rFonts w:cs="Times New Roman" w:ascii="Times New Roman" w:hAnsi="Times New Roman"/>
          <w:lang w:val="sr-CS"/>
        </w:rPr>
        <w:t xml:space="preserve"> члану 3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став 2 тачка з) </w:t>
      </w:r>
      <w:r>
        <w:rPr>
          <w:rFonts w:cs="Times New Roman" w:ascii="Times New Roman" w:hAnsi="Times New Roman"/>
          <w:lang w:val="sr-CS"/>
        </w:rPr>
        <w:t xml:space="preserve">Статута </w:t>
      </w:r>
      <w:r>
        <w:rPr>
          <w:rFonts w:cs="Times New Roman" w:ascii="Times New Roman" w:hAnsi="Times New Roman"/>
          <w:lang w:val="ru-RU"/>
        </w:rPr>
        <w:t>Града</w:t>
      </w:r>
      <w:r>
        <w:rPr>
          <w:rFonts w:cs="Times New Roman" w:ascii="Times New Roman" w:hAnsi="Times New Roman"/>
          <w:lang w:val="sr-CS"/>
        </w:rPr>
        <w:t xml:space="preserve"> Бијељина (''Службени гласник </w:t>
      </w:r>
      <w:r>
        <w:rPr>
          <w:rFonts w:cs="Times New Roman" w:ascii="Times New Roman" w:hAnsi="Times New Roman"/>
          <w:lang w:val="ru-RU"/>
        </w:rPr>
        <w:t>Град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Бијељина''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  <w:lang w:val="ru-RU"/>
        </w:rPr>
        <w:t>8/13,27/13</w:t>
      </w:r>
      <w:r>
        <w:rPr>
          <w:rFonts w:cs="Times New Roman" w:ascii="Times New Roman" w:hAnsi="Times New Roman"/>
          <w:lang w:val="sr-CS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" </w:t>
      </w:r>
      <w:r>
        <w:rPr>
          <w:rFonts w:cs="Times New Roman" w:ascii="Times New Roman" w:hAnsi="Times New Roman"/>
          <w:lang w:val="ru-RU"/>
        </w:rPr>
        <w:t>(2) У оквиру свог дјелокруга , Скупштина Града</w:t>
      </w:r>
      <w:r>
        <w:rPr>
          <w:rFonts w:cs="Times New Roman" w:ascii="Times New Roman" w:hAnsi="Times New Roman"/>
          <w:lang w:val="sr-CS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з) </w:t>
      </w:r>
      <w:r>
        <w:rPr>
          <w:rFonts w:cs="Times New Roman" w:ascii="Times New Roman" w:hAnsi="Times New Roman"/>
          <w:lang w:val="sr-CS"/>
        </w:rPr>
        <w:t>доноси одлу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 комуналним таксама и другим јавним приходима, када је овлашћена законом,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</w:rPr>
        <w:t>II</w:t>
      </w:r>
      <w:r>
        <w:rPr>
          <w:rFonts w:cs="Times New Roman" w:ascii="Times New Roman" w:hAnsi="Times New Roman"/>
          <w:bCs/>
          <w:lang w:val="ru-RU"/>
        </w:rPr>
        <w:t xml:space="preserve">  РАЗЛОЗИ ЗА ДОНОШЕЊЕ ОДЛУК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Све већа потреба привредних субјеката за полагање водова у трупу пута, улице или тротоара , узроковала је потребу доношења одлуке  којом би се дефинисали начин изградње, легализације и коришћења већ изграђених инфраструктурних водова. Овом одлуком даје се могућност оператерима као власницима изграђене инфраструктурне мреже да исте дају у закуп и другим корисницима.Имајући у виду наведено, потребно је утврдити висину накнаде за коришћење путног земљишта, а на основу дужине и пречника положених инфраструктурни водова и водова који ће се положити. Од утврђене и наплаћене накнаде Град ће имати остварене приходе у буџету од којих ће се вршити санација путне и друге комуналне инфраструктуре.  </w:t>
      </w:r>
      <w:r>
        <w:rPr>
          <w:rFonts w:cs="Times New Roman" w:ascii="Times New Roman" w:hAnsi="Times New Roman"/>
          <w:lang w:val="sr-CS"/>
        </w:rPr>
        <w:t>Као и рјешавање имовинско правних односа дефинисаних Законом о уређењу простора и грађењу Републике Српске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III</w:t>
      </w:r>
      <w:r>
        <w:rPr>
          <w:rFonts w:eastAsia="Times New Roman CYR" w:cs="Times New Roman" w:ascii="Times New Roman" w:hAnsi="Times New Roman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lang w:val="sr-CS"/>
        </w:rPr>
      </w:pPr>
      <w:r>
        <w:rPr>
          <w:rFonts w:eastAsia="Times New Roman CYR" w:cs="Times New Roman" w:ascii="Times New Roman" w:hAnsi="Times New Roman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ind w:left="4247" w:firstLine="72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ПРЕДЛАГАЧ</w:t>
      </w:r>
    </w:p>
    <w:p>
      <w:pPr>
        <w:pStyle w:val="Normal"/>
        <w:spacing w:lineRule="auto" w:line="240" w:before="0" w:after="0"/>
        <w:ind w:left="4967" w:hanging="0"/>
        <w:jc w:val="center"/>
        <w:rPr>
          <w:rFonts w:ascii="Times New Roman" w:hAnsi="Times New Roman" w:eastAsia="Times New Roman CYR" w:cs="Times New Roman"/>
          <w:lang w:val="sr-CS"/>
        </w:rPr>
      </w:pPr>
      <w:r>
        <w:rPr>
          <w:rFonts w:eastAsia="Times New Roman CYR" w:cs="Times New Roman" w:ascii="Times New Roman" w:hAnsi="Times New Roman"/>
          <w:lang w:val="sr-CS"/>
        </w:rPr>
        <w:t>Одборник Скупштине Града</w:t>
      </w:r>
    </w:p>
    <w:p>
      <w:pPr>
        <w:pStyle w:val="Normal"/>
        <w:spacing w:lineRule="auto" w:line="240" w:before="0" w:after="0"/>
        <w:ind w:left="4967" w:hanging="0"/>
        <w:jc w:val="center"/>
        <w:rPr>
          <w:rFonts w:ascii="Times New Roman" w:hAnsi="Times New Roman" w:cs="Times New Roman"/>
        </w:rPr>
      </w:pPr>
      <w:r>
        <w:rPr>
          <w:rFonts w:eastAsia="Times New Roman CYR" w:cs="Times New Roman" w:ascii="Times New Roman" w:hAnsi="Times New Roman"/>
          <w:lang w:val="sr-CS"/>
        </w:rPr>
        <w:t>Драган ЂУРЂЕ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26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7:45:00Z</dcterms:created>
  <dc:creator>nvukovic</dc:creator>
  <dc:description/>
  <cp:keywords/>
  <dc:language>en-US</dc:language>
  <cp:lastModifiedBy>Dragan Djurdjevic</cp:lastModifiedBy>
  <cp:lastPrinted>2016-05-15T11:05:00Z</cp:lastPrinted>
  <dcterms:modified xsi:type="dcterms:W3CDTF">2016-05-15T10:35:00Z</dcterms:modified>
  <cp:revision>9</cp:revision>
  <dc:subject/>
  <dc:title>На основу члана 30</dc:title>
</cp:coreProperties>
</file>