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lang w:val="ru-RU"/>
        </w:rPr>
        <w:t xml:space="preserve">                                            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BA"/>
        </w:rPr>
        <w:t xml:space="preserve">И Ј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Л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14. став 2. тачка в) Пословника Скупштине Града Бијељина („Службени гласник Града Бијељина“, број: 13/13, 2/14 и 5/14), члана 30. Закона о локалној самоуправи („Службени гласник Републике Српске“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 xml:space="preserve">), члана 2.12. став (9) Изборног закона Босне и Херцеговине („Службени гласник БиХ“, број: 23/01, 7/02, 9/02, 20/02, 25/02, 4/04, 20/04, 25/05, 65/05, 77/05, 11/06, 24/06, 32/07, 33/08, 37/08, 32/10, 18/13 и 7/14), члана 1. став 3. и члана 2. став 3. Одлуке о висини накнаде за рад чланова изборне комисије основне изборне јединице у Босни и Херцеговини (пречишћени текст) број 05-1-07-1-407-5/16 од 28.04.2016. године Скупштина Града Бијељина на сједници одржаној дана ____________2016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ИЗМЈЕНАМА ОДЛУКЕ О ВИСИНИ НАКНАДЕ ЗА РАД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Д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У Одлуци о висини накнаде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 ( „Службени гласник Града Бијељина“, број: 3/16) члан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Предсједнику и члановима Градске изборне комисије Бијељина припада накнада за рад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износу од 3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накнада у изборном периоду – мјесечни износ од 1.100,00 КМ 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4. Одлуке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Накнаде у складу са овом Одлуком ће се исплаћивати од 01. маја 2016. годин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Ова Одлука </w:t>
      </w:r>
      <w:r>
        <w:rPr>
          <w:lang w:val="sr-BA"/>
        </w:rPr>
        <w:t>ступа наредн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              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Е О ИЗМЈЕНАМА ОДЛУКЕ О ВИСИНИ НАКНАДЕ ЗА РАД ЧЛ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РАД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</w:t>
      </w:r>
      <w:r>
        <w:rPr>
          <w:lang w:val="sr-CS"/>
        </w:rPr>
        <w:t xml:space="preserve">       </w:t>
      </w:r>
      <w:r>
        <w:rPr>
          <w:lang w:val="sr-CS"/>
        </w:rPr>
        <w:t>Основ за доношење Одлуке садржан је у члану 14. став 2. тачка в) Пословника Скупштине Града Бијељина („Службени гласник Града Бијељина“, број: 13/13, 2/14 и 5/14), члану 30. Закона о локалној самоуправи („Службени гласник Републике Српске“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у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 xml:space="preserve"> став 2. тачка б)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е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 број: </w:t>
      </w:r>
      <w:r>
        <w:rPr>
          <w:lang w:val="sr-BA"/>
        </w:rPr>
        <w:t>8/13 и 27/13</w:t>
      </w:r>
      <w:r>
        <w:rPr>
          <w:lang w:val="sr-CS"/>
        </w:rPr>
        <w:t>), члану 2.12. став (9) Изборног закона Босне и Херцеговине („Службени гласник БиХ“, број: 23/01, 7/02, 9/02, 20/02, 25/02, 4/04, 20/04, 25/05, 65/05, 77/05, 11/06, 24/06, 32/07, 33/08, 37/08 и 32/10), члану 1. став 3. и члану 2. став 3. Одлуке о висини накнаде за рад чланова изборне комисије основне изборне јединице у Босни и Херцеговини (пречишћени текст) број 05-1-07-1-407-5/16 од 28.04.201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ЗИ  ЗА ДОНОШЕЊЕ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ана 12.5. 2016.године Скупштини Града Бијељина дописом број: 029Б-03-1-017/16 обратио се Предсједник ГИК Бијељина за усклађивање Одлуке о висини накнаде за рад чланова ГИК Бијељина са Одлуком о висини накнаде за рад чланова изборне комисије основне изборне јединице у Босни и Херцеговини (пречишћени текст) број 05-1-07-1-407-5/16 од 28.04.201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За провођење ове Одлуке неопходно је предвидети додатна средства у  буџету за 2016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Одборник Скупштине Град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Драган Ђурђе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49:00Z</dcterms:created>
  <dc:creator>bdespotovic</dc:creator>
  <dc:description/>
  <cp:keywords/>
  <dc:language>en-US</dc:language>
  <cp:lastModifiedBy>Dragan Djurdjevic</cp:lastModifiedBy>
  <cp:lastPrinted>2016-05-15T12:49:00Z</cp:lastPrinted>
  <dcterms:modified xsi:type="dcterms:W3CDTF">2016-05-15T10:49:00Z</dcterms:modified>
  <cp:revision>2</cp:revision>
  <dc:subject/>
  <dc:title>                                                 П Р И Ј Е Д Л О Г</dc:title>
</cp:coreProperties>
</file>