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44/</w:t>
      </w:r>
      <w:r>
        <w:rPr>
          <w:lang w:val="sr-CS"/>
        </w:rPr>
        <w:t>1</w:t>
      </w:r>
      <w:r>
        <w:rPr/>
        <w:t>6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2. јун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RS"/>
        </w:rPr>
        <w:t>44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/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 xml:space="preserve">2. ЈУН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RS"/>
        </w:rPr>
        <w:t>6</w:t>
      </w:r>
      <w:r>
        <w:rPr>
          <w:b/>
          <w:bCs/>
        </w:rPr>
        <w:t xml:space="preserve">. ГОДИНЕ У ВЕЛИКОЈ САЛИ ГРАДСКЕ УПРАВ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ГРАДА БИЈЕЉИНА</w:t>
      </w:r>
    </w:p>
    <w:p>
      <w:pPr>
        <w:pStyle w:val="Normal"/>
        <w:ind w:left="60" w:firstLine="6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60" w:firstLine="6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RS"/>
        </w:rPr>
        <w:t>44/</w:t>
      </w:r>
      <w:r>
        <w:rPr>
          <w:lang w:val="sr-CS"/>
        </w:rPr>
        <w:t>1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>
          <w:lang w:val="sr-RS"/>
        </w:rPr>
        <w:t xml:space="preserve">од 26. маја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Сједници Скупштине Града присуствовало је 16 одборника и то: СРЂАН МИЈАТОВИЋ, ТОМО МАНОЈЛОВИЋ, ЗОРАН ТРИФКОВИЋ, ДРАГАН КНЕЖЕВИЋ, ГОРАН ВАСИЛИЋ, МИЋО ЖИВИЋ, СЛОБОДАН ПЕТРИЋ, ЈОВАНКА МАКСИМОВИЋ, ЈОВИЦА ЂУКИЋ, МИЛЕ СТЕВАНОВИЋ, РИСТО САВИЋ, НЕДЕЉКО ПЕРИЋ, МИЋО ТОДОРОВИЋ, МИЛЕНКО МИТРОВИЋ, ДРАГАН ЂУРЂЕВИЋ и НЕДЕЉКО ЈОВ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Сједници нису присуствовали сљедећи одборници: АНКА ТОДОРОВИЋ, ДАРКО МИТРИЋ, ДРАГОМИР ЉУБОЈЕВИЋ, ЈОВАН ГАЈИЋ, СЛАВКО НОВАКОВИЋ, ТОМО КОВАЧЕВИЋ, ИВАН БУРИЋ, НАТАША ЈОВАНОВИЋ, ДРАГО СТАЈИЋ, ЦВИЈЕТИН ВИЛОТИЋ, ДРАГАНА ЧОЈИЋ, ЈОВАН МЛАЂЕНОВИЋ, ВЛАДО СИМИЋ, ЈУСУФ ТРБИЋ и ПЕРО СПАСОЈЕВИЋ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оред одборника сједници су присуствовали представници</w:t>
      </w:r>
      <w:r>
        <w:rPr>
          <w:lang w:val="sr-RS"/>
        </w:rPr>
        <w:t xml:space="preserve"> средстава јавног информис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 xml:space="preserve">о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4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допуни сљедећим подтачкама: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БОРАЧКО – ИНВАЛИДСКУ И ЦИВИЛНУ ЗАШТИТУ У ГРАДСКОЈ УПРАВИ ГРАДА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БОРАЧКО – ИНВАЛИДСКУ И ЦИВИЛНУ ЗАШТИТУ У ГРАДСКОЈ УПРАВИ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ДРУШТВЕНЕ ДЈЕЛАТНОСТИ У ГРАДСКОЈ УПРАВИ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ДРУШТВЕНЕ ДЈЕЛАТНОСТИ У ГРАДСКОЈ УПРАВИ ГРАДА БИЈЕЉИН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ИВРЕДУ И ПОЉОПРИВРЕДУ У ГРАДСКОЈ УПРАВ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ПРИВРЕДУ И ПОЉОПРИВРЕ</w:t>
      </w:r>
      <w:r>
        <w:rPr>
          <w:lang w:val="sr-RS"/>
        </w:rPr>
        <w:t>Д</w:t>
      </w:r>
      <w:r>
        <w:rPr>
          <w:lang w:val="sr-CS"/>
        </w:rPr>
        <w:t>У У ГРАДСКОЈ УПРАВИ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сједавајући је након тога отворио расправу по приједлогу дневног ре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ошто расправе није било предсједавајући је ставио на гласање приједлог </w:t>
      </w:r>
      <w:r>
        <w:rPr>
          <w:lang w:val="sr-CS"/>
        </w:rPr>
        <w:t xml:space="preserve">Дневног реда  и констатовао да је </w:t>
      </w:r>
      <w:r>
        <w:rPr>
          <w:lang w:val="sr-RS"/>
        </w:rPr>
        <w:t>са 16 г</w:t>
      </w:r>
      <w:r>
        <w:rPr>
          <w:lang w:val="sr-CS"/>
        </w:rPr>
        <w:t>лас</w:t>
      </w:r>
      <w:r>
        <w:rPr>
          <w:lang w:val="sr-RS"/>
        </w:rPr>
        <w:t>ова</w:t>
      </w:r>
      <w:r>
        <w:rPr>
          <w:lang w:val="sr-CS"/>
        </w:rPr>
        <w:t xml:space="preserve"> „за“</w:t>
      </w:r>
      <w:r>
        <w:rPr>
          <w:lang w:val="sr-RS"/>
        </w:rPr>
        <w:t xml:space="preserve"> (без гласова „против“ и „уздржан“)</w:t>
      </w:r>
      <w:r>
        <w:rPr>
          <w:lang w:val="sr-CS"/>
        </w:rPr>
        <w:t>, усвојен сљедећ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Д Н Е В Н И    Р Е 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ab/>
        <w:t xml:space="preserve">1. </w:t>
      </w:r>
      <w:r>
        <w:rPr/>
        <w:t xml:space="preserve">ИЗВОД ИЗ ЗАПИСНИКА СА </w:t>
      </w:r>
      <w:r>
        <w:rPr>
          <w:lang w:val="sr-RS"/>
        </w:rPr>
        <w:t>43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>
          <w:lang w:val="sr-RS"/>
        </w:rPr>
        <w:t xml:space="preserve">23. МАЈА 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2. ПРИЈЕДЛОГ ОДЛУКЕ О ИЗМЈЕНИ ОДЛУКЕ О ПРОШИРЕНИМ ПРАВИМА И УСЛОВИМА У ОБЛАСТИ СОЦИЈАЛНЕ ЗАШТИТ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. ИЗВЈЕШТАЈ О РАДУ ДОМА ЗДРАВЉА БИЈЕЉИНА ЗА 2015. ГОДИНУ СА ПЛАНОМ РАДА ЗА 2016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4. ПРИЈЕДЛОЗИ КОМИСИЈЕ ЗА ИЗБОР И ИМЕНОВАЊ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БОРАЧКО – ИНВАЛИДСКУ И ЦИВИЛНУ ЗАШТИТУ У ГРАДСКОЈ УПРАВИ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БОРАЧКО – ИНВАЛИДСКУ И ЦИВИЛНУ ЗАШТИТУ У ГРАДСКОЈ УПРАВ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ДРУШТВЕНЕ ДЈЕЛАТНОСТИ У ГРАДСКОЈ УПРАВИ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ДРУШТВЕНЕ ДЈЕЛАТНОСТИ У ГРАДСКОЈ УПРАВИ ГРАДА БИЈЕЉИН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ИВРЕДУ И ПОЉОПРИВРЕДУ У ГРАДСКОЈ УПРАВ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ПРИВРЕДУ И ПОЉОПРИВРЕ</w:t>
      </w:r>
      <w:r>
        <w:rPr>
          <w:lang w:val="sr-RS"/>
        </w:rPr>
        <w:t>Д</w:t>
      </w:r>
      <w:r>
        <w:rPr>
          <w:lang w:val="sr-CS"/>
        </w:rPr>
        <w:t>У У ГРАДСКОЈ УПРАВИ ГРАДА БИЈЕЉИН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5. 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  <w:t>Т А Ч К А          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sr-CS"/>
        </w:rPr>
        <w:t xml:space="preserve"> </w:t>
      </w:r>
      <w:r>
        <w:rPr/>
        <w:t xml:space="preserve">ИЗВОД ИЗ ЗАПИСНИКА СА </w:t>
      </w:r>
      <w:r>
        <w:rPr>
          <w:lang w:val="sr-RS"/>
        </w:rPr>
        <w:t>43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>
          <w:lang w:val="sr-RS"/>
        </w:rPr>
        <w:t xml:space="preserve">23. МАЈА 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редсједавајући је ставио на гласање Извод из записника са </w:t>
      </w:r>
      <w:r>
        <w:rPr>
          <w:lang w:val="sr-RS"/>
        </w:rPr>
        <w:t>43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23. маја</w:t>
      </w:r>
      <w:r>
        <w:rPr>
          <w:lang w:val="sr-CS"/>
        </w:rPr>
        <w:t xml:space="preserve"> </w:t>
      </w:r>
      <w:r>
        <w:rPr/>
        <w:t>201</w:t>
      </w:r>
      <w:r>
        <w:rPr>
          <w:lang w:val="sr-RS"/>
        </w:rPr>
        <w:t>6</w:t>
      </w:r>
      <w:r>
        <w:rPr/>
        <w:t xml:space="preserve">. године и констатовао да је усвојен са </w:t>
      </w:r>
      <w:r>
        <w:rPr>
          <w:lang w:val="sr-RS"/>
        </w:rPr>
        <w:t>16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</w:t>
      </w:r>
      <w:r>
        <w:rPr>
          <w:lang w:val="sr-CS"/>
        </w:rPr>
        <w:t xml:space="preserve"> </w:t>
      </w:r>
      <w:r>
        <w:rPr/>
        <w:t xml:space="preserve">(без гласова “против” и </w:t>
      </w:r>
      <w:r>
        <w:rPr>
          <w:lang w:val="sr-CS"/>
        </w:rPr>
        <w:t>„уздр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/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  <w:t>Т А Ч К А          2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ПРИЈЕДЛОГ ОДЛУКЕ О ИЗМЈЕНИ ОДЛУКЕ О ПРОШИРЕНИМ ПРАВИМА И УСЛОВИМА У ОБЛАСТИ СОЦИЈАЛНЕ ЗАШТИТ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зложење по овој тачки дневног реда дао је ДРАГАН ЂУРЂЕВИЋ.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Одлуке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  <w:t>Т А Ч К А          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РАДУ ДОМА ЗДРАВЉА БИЈЕЉИНА ЗА 2015. ГОДИНУ СА ПЛАНОМ РАДА ЗА 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ДРАГАН ЂУРЂЕВИЋ.</w:t>
      </w:r>
    </w:p>
    <w:p>
      <w:pPr>
        <w:pStyle w:val="Normal"/>
        <w:ind w:firstLine="720"/>
        <w:jc w:val="both"/>
        <w:rPr/>
      </w:pPr>
      <w:r>
        <w:rPr/>
        <w:t>Пошто расправе није било предсједавајући је ставио на гласање Извјештај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  <w:t>Т А Ч К А         4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ПРИЈЕДЛОЗИ КОМИСИЈЕ ЗА ИЗБОР И ИМЕНОВАЊ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ДРАГАН ЂУРЂЕ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БОРАЧКО – ИНВАЛИДСКУ И ЦИВИЛНУ ЗАШТИТУ У ГРАДСКОЈ УПРАВИ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Рјешења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БОРАЧКО – ИНВАЛИДСКУ И ЦИВИЛНУ ЗАШТИТУ У ГРАДСКОЈ УПРАВИ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Рјешења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Рјешења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Рјешења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ДРУШТВЕНЕ ДЈЕЛАТНОСТИ У ГРАДСКОЈ УПРАВИ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Рјешења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ДРУШТВЕНЕ ДЈЕЛАТНОСТИ У ГРАДСКОЈ УПРАВИ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Рјешења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НАЧЕЛНИКА ОДЈЕЉЕЊА ЗА ПРИВРЕДУ И ПОЉОПРИВРЕДУ У ГРАДСКОЈ УПРАВИ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Рјешења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ВРШИОЦА ДУЖНОСТИ НАЧЕЛНИКА ОДЈЕЉЕЊА ЗА ПРИВРЕДУ И ПОЉОПРИВРЕ</w:t>
      </w:r>
      <w:r>
        <w:rPr>
          <w:lang w:val="sr-RS"/>
        </w:rPr>
        <w:t>Д</w:t>
      </w:r>
      <w:r>
        <w:rPr>
          <w:lang w:val="sr-CS"/>
        </w:rPr>
        <w:t>У У ГРАДСКОЈ УПРАВИ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 није било предсједавајући је ставио на гласање приједлог Рјешења и констатовао да је  усвојен са 16 гласова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  <w:t>Т А Ч К А          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 - 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је са 16 гласова „за“ (без гласова „против“ и „уздржан“) усвојила иницијативе које су доставили одборници ДРАГАН ЂУРЂЕВИЋ и МИЋО ТОДОРОВ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На крају засиједања 44. сједнице Скупштине Града, МИРОСЛАВ БОБИЋ новоименовани в.д. начелника Одјељења за борачко-инвалидску и цивилну заштиту, МИРКО НИКОЛИЋ новоименовани в.д. начелника Одјељења за стамбено-комуналне пслове и заштиту животне средине, СЛОБОДАН МАРКОВИЋ, новоименовани в.д. начелника Одјељења за друштвене дјелатности и СЛАВИША ЦАЦАНОВИЋ новоименовани в.д. начелника Одјељења за привреду и пољопривреду положили су свечану заклетв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што су све тачке дневног реда обрађене, предсједавајући је закључио рад 44. сједнице Скупштине Града Бијељина у  10,35 часо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7" w:firstLine="663"/>
        <w:jc w:val="both"/>
        <w:rPr/>
      </w:pPr>
      <w:r>
        <w:rPr>
          <w:u w:val="single"/>
        </w:rPr>
        <w:t>НАПОМЕНА: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: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/>
        <w:t xml:space="preserve">Славка Газетић                                                                                            </w:t>
      </w:r>
      <w:r>
        <w:rPr>
          <w:lang w:val="sr-RS"/>
        </w:rPr>
        <w:t xml:space="preserve">     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Јасминка Васиљевић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CS"/>
        </w:rPr>
        <w:t>Мићо Тодоровић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2:00Z</dcterms:created>
  <dc:creator>mpetrovic</dc:creator>
  <dc:description/>
  <cp:keywords/>
  <dc:language>en-US</dc:language>
  <cp:lastModifiedBy>mpetrovic</cp:lastModifiedBy>
  <cp:lastPrinted>2016-05-17T11:02:00Z</cp:lastPrinted>
  <dcterms:modified xsi:type="dcterms:W3CDTF">2016-06-06T09:16:00Z</dcterms:modified>
  <cp:revision>1561</cp:revision>
  <dc:subject/>
  <dc:title>РЕПУБЛИКА СРПСКА</dc:title>
</cp:coreProperties>
</file>