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u w:val="single"/>
          <w:lang w:val="sr-CS"/>
        </w:rPr>
        <w:t>П Р И Ј Е Д Л О Г</w:t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0. став (1) алинеја 8. Закона о локалној самоуправи („Службени гласник Републике Српске“, број: 101/04, 42/05, 118/05 и 98/13), члана 30. став (2) Закона о апотекарској дјелатности („Службени гласник Републике Српске“, број: 119/08, 1/12 и 33/14) и члана 38. став (2) тачка ж) Статута Града Бијељина („Службени гласник Града Бијељина“, број: 8/13 и 27/13), Скупштина Града Бијељина на својој ____ сједници одржаној дана _____ 2016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ДРЕЂИВАЊУ ДЕЖУРНИХ АПОТЕКА НА ПОДРУЧЈУ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м Одлуком одређује се ЈЗУ Апотека „Семберија“ Бијељина да организује дежурства са 24 сатним радним временом за континуирано снабдијевање лијековима и медицинским средствима у сљедећим апотек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Апотека „Дрина“, Српске војске 53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Апотека „Мајевица“, Књегиње Милице 12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набдијевање лијековима и медицинским средствима апотеке су дужне обављати путем дежурства или приправности у ноћним часовима, недјељом и празниц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но вријеме Апотека и распоред дежурстава или приправности утврдиће се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упањем на снагу ове Одлуке, престаје да важи Рјешење о одређивању дежурне Апотеке на подручју Града Бијељина, број: 02-50-1/12 од 2. октобра 2012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5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„Службеном гласнику Града Бијељина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_____</w:t>
        <w:tab/>
        <w:tab/>
        <w:tab/>
        <w:tab/>
        <w:tab/>
        <w:tab/>
        <w:t xml:space="preserve">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</w:t>
        <w:tab/>
        <w:tab/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ЛУКЕ О ОДРЕЂИВАЊУ ДЕЖУРНИХ АПОТЕКА НА ПОДРУЧЈУ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нов за доношење Одлуке садржан је у члану 30. став (2) Закона о апотекарској дјелатности („Службени гласник Републике Српске“, број: 119/08, 1/12 и 33/14) којим  прописује да „Јединица локалне самоуправе је дужна да обезбједи континуирано снабдјевање лијековима и медицинским средствима, у складу са потребама локалне јединице, путем дежурства или приправности у најмање једној апотеци која са Фондом здравственог осигурања Републике Српске (у даљем тексту: Фонд) има закључен уговор о снабдијевању осигураних лица лијековима који се издају на рецепт.“ Члана 30. став (1) алинеја 8. Закона о локалној самоуправи („Службени гласник Републике Српске“, број: 101/04, 42/05, 118/05 и 98/13) и члана 38. став (2) тачка ж) Статута Града Бијељина („Службени гласник Града Бијељина“, број: 8/13 и 27/13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ЗЛОЗИ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ана 23. јуна 2016. године, Скупштини Града Бијељина упућен је зхтјев од стране ЈЗУ Апотека „Семберија“ Бијељина за доношење Одлуке о одређивању дежурних апотека на подручју Града Бијељина. Намјера је да у свакодневном раду апотеке обезбиједе што бољу доступност љековима и медицинским средтвима грађанима Бијељ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ове Одлуке нису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О Б Р А Ђ И В А Ч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Одборник Скупштине Град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Драган Ђурђе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17:00Z</dcterms:created>
  <dc:creator>jvasiljevic</dc:creator>
  <dc:description/>
  <cp:keywords/>
  <dc:language>en-US</dc:language>
  <cp:lastModifiedBy>mpetrovic</cp:lastModifiedBy>
  <cp:lastPrinted>2016-06-23T11:31:00Z</cp:lastPrinted>
  <dcterms:modified xsi:type="dcterms:W3CDTF">2016-06-23T10:17:00Z</dcterms:modified>
  <cp:revision>11</cp:revision>
  <dc:subject/>
  <dc:title/>
</cp:coreProperties>
</file>