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rPr>
          <w:lang w:val="sr-CS"/>
        </w:rPr>
      </w:pPr>
      <w:r>
        <w:rPr/>
        <w:t>На основу члана 23. став 1. и 2., члана 53. став 1. и 2. и члана 348. став 6. Закона о стварним правима ("Службени гласник Републике Српске", број:124/08, 58/09 и 95/11), члана 30. алинеја 11. Закона о локалној самоуправи (''Службени гласник Републике Српске'', број 101/04, 42/05, 118/05 и 98/13) и члана 38. став 2. тачка ј) Статута града Бијељина (''Службени гласник града Бијељина'', број 8/13 и 27/13), Скупштина града Бијељина на сједници одржаној дана __________201</w:t>
      </w:r>
      <w:r>
        <w:rPr>
          <w:lang w:val="sr-CS"/>
        </w:rPr>
        <w:t>7</w:t>
      </w:r>
      <w:r>
        <w:rPr/>
        <w:t>. године, д о н о с и</w:t>
      </w:r>
    </w:p>
    <w:p>
      <w:pPr>
        <w:pStyle w:val="NormalWeb"/>
        <w:spacing w:before="280" w:after="0"/>
        <w:ind w:firstLine="720"/>
        <w:rPr/>
      </w:pPr>
      <w:r>
        <w:rPr>
          <w:b/>
          <w:bCs/>
          <w:lang w:val="sr-CS"/>
        </w:rPr>
        <w:t xml:space="preserve">                                                  </w:t>
      </w:r>
      <w:r>
        <w:rPr>
          <w:b/>
          <w:bCs/>
        </w:rPr>
        <w:t>О Д Л У К 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ПРЕНОСУ ПРАВА СВОЈИНЕ НА НЕПОКРЕТНОСТИ У К.О. ЈАЊА 1 </w:t>
      </w:r>
      <w:r>
        <w:rPr>
          <w:b/>
          <w:bCs/>
          <w:lang w:val="sr-CS"/>
        </w:rPr>
        <w:t xml:space="preserve">И К.О: ЈАЊА 2 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/>
        <w:t xml:space="preserve">Преноси се без накнаде право својине са Града Бијељина </w:t>
      </w:r>
      <w:r>
        <w:rPr>
          <w:lang w:val="sr-CS"/>
        </w:rPr>
        <w:t xml:space="preserve">као  правног  сљедника  општине  Бијељина , </w:t>
      </w:r>
      <w:r>
        <w:rPr/>
        <w:t>на Републику Српску, на непокретностима означеним као: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 xml:space="preserve">2120 </w:t>
      </w:r>
      <w:r>
        <w:rPr/>
        <w:t xml:space="preserve"> у нарави пашњак 1. класе, у површини од </w:t>
      </w:r>
      <w:r>
        <w:rPr>
          <w:lang w:val="sr-CS"/>
        </w:rPr>
        <w:t>6593</w:t>
      </w:r>
      <w:r>
        <w:rPr/>
        <w:t xml:space="preserve"> м2, уписана у посједовни лист број </w:t>
      </w:r>
      <w:r>
        <w:rPr>
          <w:lang w:val="sr-CS"/>
        </w:rPr>
        <w:t>1708,</w:t>
      </w:r>
      <w:r>
        <w:rPr/>
        <w:t xml:space="preserve"> к.о. Јања 1, у којем је као посједник уписана општина Бијељина са дијелом 1/1. </w:t>
      </w:r>
      <w:r>
        <w:rPr>
          <w:lang w:val="sr-CS"/>
        </w:rPr>
        <w:t>Рјешењем Комисије за  комасацију Скупштине  општине  Бијељина  број 01/2-479-1852  од 10.06.1987. године парцела  број 2120  у  нарави  њива 7  класе   у  површини  од 6593 м2  додјељена  је  општини  Бијељина,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 к.п.  број 1082/2  зв. Обала-Јања  у  нарави  пашњак 2 класе у  површини  од 62 м2, уписана  у посједовни  лист  број  4092, к.о. Јања 1, у  којем  је  као  посједник  уписана општина  Бијељина  са  дијелом 1/1. Катастарска  парцела  одговара    грунтовној  парцели  број 1082/2 зв. Обала-Јања  у  нарави  пашњак 2 класе у  површини  од 62 м2,  уписана  у  зк. ул.  број 5304, к.о. Јања 1  у  ком  је  општина  Бијељина  уписана  са  својином  са  дијелом 1/1,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- к.п.  број 1771/4  зв. Чикма  Јахића   у  нарави  двориште  у  површини  од 128 м2, уписана  у посједовни  лист  број  511, к.о. Јања 1, у  којем  је  као  посједник  уписана Мјесна  заједница Јања  са  дијелом 1/1. Катастарска  парцела  одговара   дијелу  грунтовне  парцеле  број 12/19 уписане  у  зк. ул.  број 723, к.о. Јања  у  ком  је  у Б-власничком  листу  уписана  друштвена  својина са  дијелом 1/1 са  правом  кориштења  у  корист  Мјесне  заједнице Јања  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rPr/>
      </w:pPr>
      <w:r>
        <w:rPr/>
        <w:t>Право својине на непокретностима из члана 1. ове Одлуке преноси се без накнаде, а у сврху провођења поступка експропријације уређења доњег тока ријеке Јање од ушћа у ријеку Дрину па узводно на дужини cca 8 км, укључујући заштиту од брдских и унутрашњих вода новог насеља у Јањи, Бијељина,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/>
      </w:pPr>
      <w:r>
        <w:rPr/>
        <w:t>СКУПШТИНА ГРАДА БИЈЕЉИНА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/>
        <w:t>Број:___________/1</w:t>
      </w: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 xml:space="preserve">                                                     ПРЕДСЈЕДНИК                                                                          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Бијељина,                                                          </w:t>
      </w:r>
      <w:r>
        <w:rPr/>
        <w:t>СКУПШТИНЕ ГРАДА БИЈЕЉИНА</w:t>
      </w:r>
    </w:p>
    <w:p>
      <w:pPr>
        <w:pStyle w:val="NormalWeb"/>
        <w:spacing w:before="280" w:after="0"/>
        <w:rPr/>
      </w:pPr>
      <w:r>
        <w:rPr/>
        <w:t xml:space="preserve">Датум,___________ </w:t>
      </w:r>
      <w:r>
        <w:rPr>
          <w:lang w:val="sr-CS"/>
        </w:rPr>
        <w:t xml:space="preserve">                                                    Славиша Марковић.с.р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БРАЗЛОЖЕЊЕ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b/>
          <w:bCs/>
        </w:rPr>
        <w:t xml:space="preserve"> </w:t>
      </w:r>
      <w:r>
        <w:rPr>
          <w:b/>
          <w:bCs/>
        </w:rPr>
        <w:t>УЗ ОДЛУКУ</w:t>
      </w:r>
      <w:r>
        <w:rPr/>
        <w:t xml:space="preserve"> </w:t>
      </w:r>
      <w:r>
        <w:rPr>
          <w:b/>
          <w:bCs/>
        </w:rPr>
        <w:t xml:space="preserve">О ПРЕНОСУ ПРАВА СВОЈИНЕ НА НЕПОКРЕТНОСТИ У К.О. ЈАЊА 1 </w:t>
      </w:r>
      <w:r>
        <w:rPr>
          <w:b/>
          <w:bCs/>
          <w:lang w:val="sr-CS"/>
        </w:rPr>
        <w:t xml:space="preserve">И К.О. ЈАЊА 2 </w:t>
      </w:r>
      <w:r>
        <w:rPr>
          <w:b/>
          <w:bCs/>
        </w:rPr>
        <w:t>СА ГРАДА БИЈЕЉИНА НА РЕПУБЛИКУ СРПСКУ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 ПРАВНИ ОСНОВ</w:t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 xml:space="preserve"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48. став 6. прописано је да се одредбе члана 348. став 1. не одно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 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I РАЗЛОЗИ ЗА ДОНОШЕЊЕ ОДЛУКЕ</w:t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>Одлуком Владе Републике Српске број 04/1-012-2-2880/15 од 16.12.2015. године (''Службени гласник Републике Српске'', број: 111/15) утврђено је да је од општег интереса уређење доњег тока ријеке Јање од ушћа у ријеку Дрину па узводно на дужини cca 8 км, укључујући заштиту од брдских и унутрашњих вода новог насеља у Јањи, Бијељина, те да се у ту сврху може извршити потпуна експропријација некретнина наведених у истој. Чланом 2. Одлуке о утврђивању општег интереса прописано је да је корисник експропријације Република Српска. Гра</w:t>
      </w:r>
      <w:r>
        <w:rPr>
          <w:lang w:val="sr-CS"/>
        </w:rPr>
        <w:t>д</w:t>
      </w:r>
      <w:r>
        <w:rPr/>
        <w:t xml:space="preserve"> Бијељина има обавезу рјешавања имовинско-правних односа на парцелама које су обухваћене Одлуком о утврђивању општег интереса. Одлуком о утврђивању општег интереса обухваћене су и непокретности из члана 1. ове Одлуке на којима је са правом својине уписана општина Бијељина. Како би се ријешили имовинско-правни односи на предметним некретнинама, потребно је доношење ове Одлуке којом се, у складу са одредбама Закона о стварним правима, преноси без накнаде </w:t>
      </w:r>
      <w:r>
        <w:rPr>
          <w:lang w:val="sr-CS"/>
        </w:rPr>
        <w:t xml:space="preserve">са  Града  Бијељине  на  Републику  Српску </w:t>
      </w:r>
      <w:r>
        <w:rPr/>
        <w:t xml:space="preserve">право својине на к.п. број </w:t>
      </w:r>
      <w:r>
        <w:rPr>
          <w:lang w:val="sr-CS"/>
        </w:rPr>
        <w:t>2120, к.о. Јања 2, к.п. број 1082/2  и 1771/4,обје к.о. Јања 1</w:t>
      </w:r>
      <w:r>
        <w:rPr/>
        <w:t xml:space="preserve">. 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II ФИНАНСИЈСКА СРЕДСТВА</w:t>
      </w:r>
    </w:p>
    <w:p>
      <w:pPr>
        <w:pStyle w:val="NormalWeb"/>
        <w:spacing w:before="280" w:after="0"/>
        <w:ind w:firstLine="720"/>
        <w:rPr>
          <w:lang w:val="sr-CS"/>
        </w:rPr>
      </w:pPr>
      <w:r>
        <w:rPr/>
        <w:t>За спровођење ове Одлуке нису потребна финансијска средства.</w:t>
      </w:r>
    </w:p>
    <w:p>
      <w:pPr>
        <w:pStyle w:val="NormalWeb"/>
        <w:spacing w:before="280" w:after="0"/>
        <w:ind w:left="2835" w:firstLine="709"/>
        <w:rPr>
          <w:b/>
          <w:b/>
          <w:bCs/>
        </w:rPr>
      </w:pPr>
      <w:r>
        <w:rPr>
          <w:b/>
          <w:bCs/>
        </w:rPr>
        <w:t>О Б Р А Ђ И В А Ч: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ДЈЕЉЕЊЕ ЗА СТАМБЕНО-КОМУНАЛНЕ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ОСЛОВЕ И ЗАШТИТУ ЖИВОТНЕ СРЕ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9:00Z</dcterms:created>
  <dc:creator>mzuban</dc:creator>
  <dc:description/>
  <cp:keywords/>
  <dc:language>en-US</dc:language>
  <cp:lastModifiedBy>mzuban</cp:lastModifiedBy>
  <cp:lastPrinted>2017-02-14T10:43:00Z</cp:lastPrinted>
  <dcterms:modified xsi:type="dcterms:W3CDTF">2017-02-14T09:44:00Z</dcterms:modified>
  <cp:revision>32</cp:revision>
  <dc:subject/>
  <dc:title/>
</cp:coreProperties>
</file>