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4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02.</w:t>
      </w:r>
      <w:r>
        <w:rPr>
          <w:lang w:val="sr-Latn-CS"/>
        </w:rPr>
        <w:t xml:space="preserve"> </w:t>
      </w:r>
      <w:r>
        <w:rPr>
          <w:lang w:val="sr-CS"/>
        </w:rPr>
        <w:t>фебруар</w:t>
      </w:r>
      <w:r>
        <w:rPr/>
        <w:t xml:space="preserve"> </w:t>
      </w:r>
      <w:r>
        <w:rPr>
          <w:lang w:val="sr-CS"/>
        </w:rPr>
        <w:t>201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02.ФЕБРУАР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једница је сазвана позивом број: 01-013-4/17 од 26</w:t>
      </w:r>
      <w:r>
        <w:rPr>
          <w:lang w:val="sr-Latn-CS"/>
        </w:rPr>
        <w:t xml:space="preserve">. </w:t>
      </w:r>
      <w:r>
        <w:rPr>
          <w:lang w:val="sr-CS"/>
        </w:rPr>
        <w:t xml:space="preserve">јануар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СЛАВИША МАРКОВИЋ, предсједник Скупштине Града Бијељина и МИЛЕНКО МИТР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,  присуствовало</w:t>
      </w:r>
      <w:r>
        <w:rPr>
          <w:lang w:val="sr-BA"/>
        </w:rPr>
        <w:t xml:space="preserve"> је </w:t>
      </w:r>
      <w:r>
        <w:rPr>
          <w:lang w:val="sr-CS"/>
        </w:rPr>
        <w:t>29</w:t>
      </w:r>
      <w:r>
        <w:rPr/>
        <w:t xml:space="preserve"> </w:t>
      </w:r>
      <w:r>
        <w:rPr>
          <w:lang w:val="sr-CS"/>
        </w:rPr>
        <w:t>одборника и то: 6 одборника са Листе Српска демократска странка, 5 одборника са Листе Савез независних социјалдемократа - СНСД, 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На сједници нису присуствовала два одборника и то: један одборник са Листе Српска демократска странка - СДС (Зоран Софренић) и један одборник са Листе Савез независних социјалдемократа - СНСД (Славиша Мастил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2. приједлога дневног реда (ПРИЈ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УНАЛНЕ ПОЛИЦИЈЕ 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 НАЧЕЛНИКА ОДЈЕЉЕЊА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 ИМЕНОВАЊУ ВРШИОЦА ДУЖНОСТИ НАЧЕЛ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ЈЕЉЕЊА ЗА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СЕКРЕТАРА СКУПШТИНЕ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СЕКРЕТАРА СКУПШТИНЕ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СЕКРЕТАРА СКУПШТИНЕ ГРАДА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ДИРЕКТОРА ЈИП ''СЕМБЕРИЈА И МАЈЕВИЦА''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РАЗРЈЕШЕЊУ ВРШИОЦА ДУЖНОСТИ ДИРЕКТОРА ЈИП ''СЕМБЕРИЈА И МАЈЕВИЦА'' БИЈЕЉИН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ДИРЕКТОРА ЈИП ''СЕМБЕРИЈА И         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АЈЕВИЦА''  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ДИРЕКТОРА И ЧЛАНОВА УПРАВНОГ  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ЈЗУ ДОМ ЗДРАВЉ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 РЈЕШЕЊА О РАЗРЈЕШЕЊУ ВРШИОЦА ДУЖНОСТИ ЧЛАНОВА УПРАВНОГ ОДБОРА ЈЗУ ДОМ ЗДРАВЉА БИЈЕЉИНА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ЧЛАНОВА УПРАВНОГ ОДБОРА ЈЗУ ДОМ  ЗДРАВЉА БИЈЕЉИНА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ЧЛАНОВА УПРАВНОГ ОДБОРА ЈЗУ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 БИЈЕЉИНА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УПРАВНОГ ОДБОРА  ЈЗУ АПОТЕКА ''СЕМБЕРИЈА''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УПРАВНОГ ОДБОРА ЈЗУ АПОТЕКА ''СЕМБЕРИЈА''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ВА ЧЛАНА УПРАВНОГ ОДБОРА ЈЗУ АПОТЕКА ''СЕМБЕРИЈА''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ВА ЧЛАНА УПРАВНОГ ОДБОРА ЈЗУ АПОТЕКА ''СЕМБЕРИЈА''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ЧЛАНОВА НАДЗОРНОГ ОДБОРА ЈАВНОГ  ПРЕДУЗЕЋА ''ВОДЕ''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НАДЗОРНОГ ОДБОРА ЈАВНОГ ПРЕДУЗЕЋА''ВОДЕ''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НАДЗОРНОГ ОДБОРА 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 ПРЕДУЗЕЋА ''ВОДЕ'' БИЈЕЉИН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ВА ЧЛАНА НАДЗОРНОГ ОДБОРА ЈАВНОГ ПРЕДУЗЕЋА ''ВОДЕ''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ВА ЧЛАНА НАДЗОРНОГ ОДБОРА ЈАВНОГ ПРЕДУЗЕЋА ''ВОДЕ''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ОВА УПРАВНОГ ОДБОРА ЈАВНЕ УСТАНОВЕ ''МУЗЕЈ СЕМБЕРИЈЕ''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ЧЛАНОВА УПРАВНОГ ОДБОРА ЈАВНЕ УСТАНОВЕ ''МУЗЕЈ СЕМБЕРИЈЕ''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ЈАВНОГ КОНКУРСА ЗА ПОПУНУ УПРАЖЊЕНОГ МЈЕСТА ЧЛАНОВА УПРАВНОГ ОДБОРА ЈАВНЕ УСТАНОВЕ ''МУЗЕЈ СЕМБЕРИЈЕ'' БИЈЕЉИ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КОМИСИЈЕ ЗА ИЗБОР ЧЛАНОВА УПРАВНОГ ОДБОРА  ЈАВНЕ УСТАНОВЕ ''МУЗЕЈ СЕМБЕРИЈЕ'' БИЈЕЉИ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ЧЛАНОВА ОДБОРА ЗА ЗДРАВЉ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Предсједник Скупштине Славиша Марковић предложио је да се приједлог дневног реда допуни новом тачком :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ОДЛУКЕ О МРТВОЗОРНИЧКОЈ СЛУЖБИ НА ПОДРУЧЈУ ГРАДА БИЈЕЉИНА</w:t>
      </w:r>
    </w:p>
    <w:p>
      <w:pPr>
        <w:pStyle w:val="Normal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Пошто расправе по приједлогу дневног реда више није било предсједавајући је ставио на гласање приједлог да се дневни ред допуни новом тачком (ПРИЈЕДЛОГ ОДЛУКЕ О МРТВОЗОРНИЧКОЈ СЛУЖБИ НА ПОДРУЧЈУ ГРАДА БИЈЕЉИНА), и да се разматра као тачка 10., а остале тачке да се помјере и констатовао да је приједлог једногласно  усвојен са 26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rPr/>
      </w:pPr>
      <w:r>
        <w:rPr>
          <w:lang w:val="sr-CS"/>
        </w:rPr>
        <w:t>Након тога  предсједавајући је ставио на гласање приједлог дневног реда са  допунама,  и констатовао да је једногласно са 26 гласова „за“, ( без гласова „против“ и „уздржан“) усвојен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3. СЈЕДНИЦЕ СКУПШТИНЕ ГРАДА БИЈЕЉИНА ОДРЖАНЕ 29. ДЕЦЕМБРА 2016. ГОДИНЕ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СТАТУТА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НАКНАДАМА КОЈЕ ПРИПАДАЈУ ОДБОРНИЦИМА,ЧЛАНОВИМА РАДНИХ ТИЈЕЛА И КОМИСИЈА СКУПШТИНЕ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ЈЕДЛОГ ОДЛУКЕ О ОБЕЗБЈЕЂИВАЊУ ГАРАНЦИЈЕ ОД БАНКЕ ЗА ПРОВОЂЕЊЕ ПОСТУПКА ЕКСПРОПРИЈАЦИЈЕ – (ГАСОВОД  ШЕПАК – БИЈЕЉИНА)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ЈЕДЛОГ ОДЛУКЕ О ОБЕЗБЈЕЂИВАЊУ ГАРАНЦИЈЕ ОД БАНКЕ ЗА ПРОВОЂЕЊЕ ПОСТУПКА ЕКСПРОПРИЈАЦИЈЕ – (РЕКОНСТРУКЦИЈА КАНАЛА)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ДЈЕЛИ НА КОРИШЋЕЊЕ КОШАРКАШКОМ КЛУБУ „РАДНИК – БН БАСКЕТ“ БИЈЕЉИНА НЕПОКРЕТНОСТИ У К.О. БИЈЕЉИНА 2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МЈЕНИ НЕПОКРЕТНОСТИ ИЗМЕЂУ ГРАДА БИЈЕЉИНА И ЂУРИЋ рођ – ЛЕЈИЋ (МИРОСЛАВ) РАДМИЛЕ, ВУКОВИЋ рођ. СТОЈАКОВИЋ (МИЛОШ) ДАРКЕ, СТОЈАКОВИЋ (МИЛОШ)  ДАНКА И ИМЕРОВИЋ (ЗОРАН) ИВАНА У К.О. БИЈЕЉИНА СЕЛО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УРЕЂЕЊУ ПРОСТОРА И ГРАЂЕВИНСКОМ ЗЕМЉИШТ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МРТВОЗОРНИЧКОЈ СЛУЖБИ НА ПОДРУЧЈУ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7 – 31.12.2016. ГОДИНЕ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 НА ПОДРУЧЈУ ГРАДА БИЈЕЉИНА ЗА ПЕРИОД 01.07 – 31.12.2016. ГОДИНЕ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БЕЗБЈЕДНОСТИ САОБРАЋАЈА  НА ПОДРУЧЈУ ГРАДА БИЈЕЉИНА ЗА ПЕРИОД 01.07 – 31.12.2016. ГОДИНЕ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АКТИВНОСТИМА НА СУЗБИЈАЊУ НАРКОМАНИЈЕ И ДРУГИХ ДРУШТВЕНО – ШТЕТНИХ ПОЈАВА НА ПОДРУЧЈУ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ЗАЈЕДНИЧКЕ КОМУНАЛНЕ ПОТРОШЊЕ ЗА 2016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 ПРОГРАМА ЗАЈЕДНИЧКЕ КОМУНАЛНЕ ПОТРОШЊЕ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КОМУНАЛНЕ ИНФРАСТРУКТУРЕ НА ТЕРИТОРИЈИ ГРАДА БИЈЕЉИНА ЗА 2016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 ПРОГРАМА ИЗГРАДЊЕ КОМУНАЛНЕ ИНФРАСТРУКТУРЕ НА ТЕРИТОРИЈИ ГРАДА БИЈЕЉИНА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 НАЧИНУ КОРИШЋЕЊА НОВЧАНИХ СРЕДСТАВА ПРИКУПЉЕНИХ НА ОСНОВУ ПРИХОДА ОД ПОСЕБНИХ ВОДНИХ  НАКНАДА ЗА 2016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 НАЧИНУ КОРИШЋЕЊА НОВЧАНИХ СРЕДСТАВА ПРИКУПЉЕНИХ НА ОСНОВУ ПРИХОДА ОД ПОСЕБНИХ ВОДНИХ  НАКНАДА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И ОДРЖАВАЊА ЈАВНЕ РАСВЈЕТЕ ЗА 2016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ИЗГРАДЊЕ И ОДРЖАВАЊА ЈАВНЕ РАСВЈЕТЕ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: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УНАЛНЕ ПОЛИЦИЈЕ 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 НАЧЕЛНИКА ОДЈЕЉЕЊА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 ИМЕНОВАЊУ ВРШИОЦА ДУЖНОСТИ НАЧЕЛ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ЈЕЉЕЊА ЗА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СЕКРЕТАРА СКУПШТИНЕ ГРАДА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РАЗРЈЕШЕЊУ ВРШИОЦА ДУЖНОСТИ СЕКРЕТАРА СКУПШТИНЕ ГРАДА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СЕКРЕТАРА СКУПШТИНЕ ГРАДА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ДИРЕКТОРА ЈИП ''СЕМБЕРИЈА И МАЈЕВИЦА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РАЗРЈЕШЕЊУ ВРШИОЦА ДУЖНОСТИ ДИРЕКТОРА ЈИП ''СЕМБЕРИЈА И МАЈЕВИЦА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ДИРЕКТОРА ЈИП ''СЕМБЕРИЈА И          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АЈЕВИЦА''   БИЈЕЉИНА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ДИРЕКТОРА И ЧЛАНОВА УПРАВНОГ ОДБОРА ЈЗУ ДОМ ЗДРАВЉА БИЈЕЉИНА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 РЈЕШЕЊА О РАЗРЈЕШЕЊУ ВРШИОЦА ДУЖНОСТИ ЧЛАНОВА УПРАВНОГ ОДБОРА ЈЗУ ДОМ ЗДРАВЉА БИЈЕЉИН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ОВА УПРАВНОГ ОДБОРА ЈЗУ ДОМ  ЗДРАВЉА БИЈЕЉИН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ЧЛАНОВ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УПРАВНОГ ОДБОРА  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ЈАВНОГ КОНКУРСА ЗА ПОПУНУ УПРАЖЊЕНОГ МЈЕСТА ДВА ЧЛАН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КОМИСИЈЕ ЗА ИЗБОР ДВА ЧЛАН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ЧЛАНОВА НАДЗОРНОГ ОДБОРА ЈАВНОГ  ПРЕДУЗЕЋА ''ВОДЕ'' БИЈЕЉИН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НАДЗОРНОГ ОДБОРА ЈАВНОГ ПРЕДУЗЕЋА''ВОД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НАДЗОРНОГ ОДБОРА 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 ПРЕДУЗЕЋА ''ВОДЕ'' БИЈЕЉИНА</w:t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ВА ЧЛАНА НАДЗОРНОГ ОДБОРА ЈАВНОГ ПРЕДУЗЕЋА ''ВОДЕ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ВА ЧЛАНА НАДЗОРНОГ ОДБОРА ЈАВНОГ ПРЕДУЗЕЋА ''ВОДЕ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ОВА УПРАВНОГ ОДБОРА ЈАВНЕ УСТАНОВЕ ''МУЗЕЈ СЕМБЕРИЈЕ''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ЧЛАНОВА УПРАВНОГ ОДБОРА ЈАВНЕ УСТАНОВЕ ''МУЗЕЈ СЕМБЕРИЈЕ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ЈАВНОГ КОНКУРСА ЗА ПОПУНУ УПРАЖЊЕНОГ МЈЕСТА ЧЛАНОВА УПРАВНОГ ОДБОРА ЈАВНЕ УСТАНОВЕ ''МУЗЕЈ СЕМБЕРИЈЕ'' БИЈЕЉИНА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ЧЛАНОВА УПРАВНОГ ОДБОРА  ЈАВНЕ УСТАНОВЕ ''МУЗЕЈ СЕМБЕРИЈЕ'' БИЈЕЉИН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ЧЛАНОВА ОДБОРА ЗА ЗДРАВЉ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P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rPr>
          <w:u w:val="single"/>
          <w:lang w:val="sr-CS"/>
        </w:rPr>
      </w:pPr>
      <w:r>
        <w:rPr>
          <w:u w:val="single"/>
          <w:lang w:val="sr-CS"/>
        </w:rPr>
        <w:t>Т А Ч К А 1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numPr>
          <w:ilvl w:val="0"/>
          <w:numId w:val="8"/>
        </w:numPr>
        <w:rPr>
          <w:lang w:val="sr-CS"/>
        </w:rPr>
      </w:pPr>
      <w:r>
        <w:rPr>
          <w:lang w:val="sr-CS"/>
        </w:rPr>
        <w:t>ИЗВОД ИЗ ЗАПИСНИКА СА 3. СЈЕДНИЦЕ СКУПШТИНЕ ГРАДА БИЈЕЉИНА ОДРЖАНЕ 29. ДЕЦЕМБРА 2016. ГОДИНЕ</w:t>
      </w:r>
    </w:p>
    <w:p>
      <w:pPr>
        <w:pStyle w:val="P0"/>
        <w:ind w:left="106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228" w:firstLine="936"/>
        <w:rPr>
          <w:lang w:val="sr-CS"/>
        </w:rPr>
      </w:pPr>
      <w:r>
        <w:rPr>
          <w:lang w:val="sr-CS"/>
        </w:rPr>
        <w:t>Пошто расправе није било педсједавајући је ставио на гласање Извод из записника са 3. сједнице Скупштине Града Бијељина одржане 29. децембра 2016.године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-228" w:firstLine="936"/>
        <w:rPr>
          <w:lang w:val="sr-CS"/>
        </w:rPr>
      </w:pPr>
      <w:r>
        <w:rPr>
          <w:lang w:val="sr-CS"/>
        </w:rPr>
      </w:r>
    </w:p>
    <w:p>
      <w:pPr>
        <w:pStyle w:val="Normal"/>
        <w:ind w:left="-228" w:firstLine="936"/>
        <w:rPr>
          <w:lang w:val="sr-CS"/>
        </w:rPr>
      </w:pPr>
      <w:r>
        <w:rPr>
          <w:lang w:val="sr-CS"/>
        </w:rPr>
        <w:t>ПРИЛОГ:Извод из записника и Закључак</w:t>
      </w:r>
    </w:p>
    <w:p>
      <w:pPr>
        <w:pStyle w:val="Normal"/>
        <w:ind w:left="-228" w:firstLine="936"/>
        <w:rPr>
          <w:lang w:val="sr-CS"/>
        </w:rPr>
      </w:pPr>
      <w:r>
        <w:rPr>
          <w:lang w:val="sr-CS"/>
        </w:rPr>
      </w:r>
    </w:p>
    <w:p>
      <w:pPr>
        <w:pStyle w:val="Normal"/>
        <w:ind w:left="-228" w:firstLine="936"/>
        <w:rPr>
          <w:u w:val="single"/>
          <w:lang w:val="sr-CS"/>
        </w:rPr>
      </w:pPr>
      <w:r>
        <w:rPr>
          <w:u w:val="single"/>
          <w:lang w:val="sr-CS"/>
        </w:rPr>
        <w:t>Т А Ч К А 2</w:t>
      </w:r>
    </w:p>
    <w:p>
      <w:pPr>
        <w:pStyle w:val="Normal"/>
        <w:ind w:left="-228" w:firstLine="936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СТАТУТА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и наредним тачкама 3. и 4. дневног реда доставила је   Извјештај са мишљењем и није имала примједби на предложени текст приједлога Одлук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раган Вујић, савјетник Градоначелник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на приједлог предсједавајућег скупштина је са 17 гласова „за“ и 9 гласова „уздржан“ (без гласова „против“) донијела сљедећу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НАЦРТА И О СПРОВОЂЕЊУ ЈАВНЕ РАСПРАВЕ О НАЦРТУ СТАТУТ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Утврђује се нацрт Статута Града Бијељина који је поднио Градоначелник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(2) Нацрт Статута Града Бијељина је у прилогу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О нацрту Статута Града Бијељина спровешће се јавна расправа у трајању од 30 дана од дана доношења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Задужује се Градоначелник да организује јавну расправу о нацрту Статута Града Бијељина и да, уз приједлог Статута Града Бијељина, Скупштини Града поднесе извјештај о спроведеној јавној расправи, у складу са Пословником Скупштине Града Бијељина ("Службени гласник Града Бијељина", бр. 13/13, 2/14, 5/14 и 30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црт Статута Града Бијељина објавиће се на интернет страници Града и у "Семберским новинам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Нацрт Статута и Одлук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3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НЕДЕЉКО ЋОРИЋ и МИОДРАГ БЕШЛИЋ.</w:t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18 гласва „за“ и 10 гласова „уздржан“ (без гласова „против“)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  <w:tab/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4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НАКНАДАМА КОЈЕ ПРИПАДАЈУ ОДБОРНИЦИМА,ЧЛАНОВИМА РАДНИХ ТИЈЕЛА И КОМИСИЈА СКУПШТИНЕ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26 гласова „за“ и 1 глас „уздржан“ (без гласова „против“)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ПРИЛОГ: Одлука</w:t>
        <w:tab/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5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ЈЕДЛОГ ОДЛУКЕ О ОБЕЗБЈЕЂИВАЊУ ГАРАНЦИЈЕ ОД БАНКЕ ЗА ПРОВОЂЕЊЕ ПОСТУПКА ЕКСПРОПРИЈАЦИЈЕ – (ГАСОВОД  ШЕПАК – БИЈЕЉИНА)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 дневног реда доставила је  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у преамбули приједлога Одлуке у другом реду иза броја „110/08“ треба додати бројеве „106/10, 121/10, 2/15“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Гордана Којић, шеф Одсјека у Одјељењу за финансије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о је НЕДЕЉКО ЋОРИЋ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28 гласова „за“  (без гласова „против“и „уздржан“)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к Мирослав Лазаревић није гласао по овој тачки дневног реда.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ПРИЛОГ: Одлук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6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ЈЕДЛОГ ОДЛУКЕ О ОБЕЗБЈЕЂИВАЊУ ГАРАНЦИЈЕ ОД БАНКЕ ЗА ПРОВОЂЕЊЕ ПОСТУПКА ЕКСПРОПРИЈАЦИЈЕ – (РЕКОНСТРУКЦИЈА КАНАЛА)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 дневног реда доставила је  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другом реду иза броја „110/08“ треба додати бројеве „106/10, 121/10, 2/15“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Гордана Којић, шеф Одсјека у Одјељењу за финансије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НЕДЕЉКО ЋОРИЋ, ДРАГОМИР ЉУБОЈЕВИЋ, МИЋО ЖИВИЋ, ДРАГАН КНЕЖЕВИЋ И СЛАВИША МАРКОВИЋ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28 гласова „за“  (без гласова „против“и „уздржан“)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к Мирослав Лазаревић није гласао по овој тачки дневног реда.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ПРИЛОГ: Одлука</w:t>
        <w:tab/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7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ДЈЕЛИ НА КОРИШЋЕЊЕ КОШАРКАШКОМ КЛУБУ „РАДНИК – БН БАСКЕТ“ БИЈЕЉИНА НЕПОКРЕТНОСТИ У К.О. БИЈЕЉИНА 2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Одлуке ставио на гласање и констатовао да је усвојен са 20 гласова „за“ и 9 гласова „уздржан“(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8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МЈЕНИ НЕПОКРЕТНОСТИ ИЗМЕЂУ ГРАДА БИЈЕЉИНА И ЂУРИЋ рођ – ЛЕЈИЋ (МИРОСЛАВ) РАДМИЛЕ, ВУКОВИЋ рођ. СТОЈАКОВИЋ (МИЛОШ) ДАРКЕ, СТОЈАКОВИЋ (МИЛОШ)  ДАНКА И ИМЕРОВИЋ (ЗОРАН) ИВАНА У К.О. БИЈЕЉИНА СЕЛО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у другом реду иза броја „95/11“ треба додати бројеве „60/15 и 18/16)“, у истом реду умјесто „члана 30. став 1. алинеја 11.“ треба писати „члана 39. став 2. алинеја 13.“ и у петом реду иза броја „27/13“ треба додати „ и 30/16)“.</w:t>
        <w:tab/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што расправе није било предсједавајући је приједлог Одлуке ставио на гласање и констатовао да је  једногласно усвојен са 29 гласова „за“(без гласова „против“ и „уздржан“)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9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УРЕЂЕЊУ ПРОСТОРА И ГРАЂЕВИНСКОМ ЗЕМЉИШТУ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 ДРАГАН КНЕЖЕВИЋ И ТОМИЦА СТОЈАНОВ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20 гласова „за“ и 9 гласова „уздржан“(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0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МРТВОЗОРНИЧКОЈ СЛУЖБИ НА ПОДРУЧЈУ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лавко Баш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ЈОВАН ГАЈИЋ, НЕДЕЉКО ЋОРИЋ И СЛАВКО БАШ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Одлуке ставио на гласање и констатовао да је усвојен са 28 гласова „за“ и 1 глас „уздржан“(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1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7. – 31.12.2016. ГОДИНЕ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арко Коврлија, представник Центра јавне безбједности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о је: НЕДЕЉКО ЋОР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Скупштина је једногласно са 29 гласова „за“ без гласова „против“ и  „уздржан“ донијела сљедећи: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ЉУЧАК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ХВАТА СЕ Информација о стању криминалитета на подручју Града Бијељина за период 01.07 – 31.12.2016 године, са приједлогом мјера из информације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Интезивирати </w:t>
      </w:r>
      <w:r>
        <w:rPr>
          <w:lang w:val="sl-SI"/>
        </w:rPr>
        <w:t>рaд кoмунaлнe пoлициje и инспeкциjских служби у рeaлизaци</w:t>
      </w:r>
      <w:r>
        <w:rPr>
          <w:lang w:val="sr-CS"/>
        </w:rPr>
        <w:t>ји</w:t>
      </w:r>
      <w:r>
        <w:rPr>
          <w:lang w:val="sl-SI"/>
        </w:rPr>
        <w:t xml:space="preserve"> кoнтрoл</w:t>
      </w:r>
      <w:r>
        <w:rPr>
          <w:lang w:val="sr-CS"/>
        </w:rPr>
        <w:t xml:space="preserve">е рада привредних и других субјекта на подручју града Бијељина. У складу са наведеним, неопходно је ревидирати издата </w:t>
      </w:r>
      <w:r>
        <w:rPr>
          <w:lang w:val="sl-SI"/>
        </w:rPr>
        <w:t xml:space="preserve">рjeшeњa </w:t>
      </w:r>
      <w:r>
        <w:rPr>
          <w:lang w:val="sr-CS"/>
        </w:rPr>
        <w:t>о</w:t>
      </w:r>
      <w:r>
        <w:rPr>
          <w:lang w:val="sl-SI"/>
        </w:rPr>
        <w:t xml:space="preserve"> рaд</w:t>
      </w:r>
      <w:r>
        <w:rPr>
          <w:lang w:val="sr-CS"/>
        </w:rPr>
        <w:t>у</w:t>
      </w:r>
      <w:r>
        <w:rPr>
          <w:lang w:val="sl-SI"/>
        </w:rPr>
        <w:t xml:space="preserve"> угoститeљских oбjeкaтa</w:t>
      </w:r>
      <w:r>
        <w:rPr>
          <w:lang w:val="sr-CS"/>
        </w:rPr>
        <w:t xml:space="preserve"> и повећати контроле радног времена свих привредних субјеката на подручј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приближавања у упознавању грађана са радом полициј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еопходно је интезивирати сарадњу са надлежним општинским службама, у организовању савјетовања грађана на тему - заштите личне сигурности и  приватне имов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споставити редовну комуникацију, путем организованих састанка, свих државних и градских  институција које дјелују на подручју града Бијељина, а у  циљу успостављања што боље сарадање и заједничког дјелов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формити радну групу која би за циљ имала израду стратегије и акционог плана, на подручју града, у вези превенције насиља у школ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тезивирати сарадњу свих државних и градских институција у вези едуковања ученика средњих и основних школа о штетности употребе опојних др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ршити постављање уличне расвјете и видео надзора у градским и приградским насељима, школским двориштима и слично, а све у циљу смањења броја кривичних дјела и прекршај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2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 НА ПОДРУЧЈУ ГРАДА БИЈЕЉИНА ЗА ПЕРИОД 01.07. – 31.12.2016. ГОДИНЕ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разложење по овој тачки дневног реда дао је Стјепан Терзић, представник Центра јавне безбједности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о је: ЈОВАН ГАЈ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Информацију ставио на гласање и констатовао да је прихваћена са 29 гласова „за“ (без гласова „против“ и „уздржан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ListParagraph"/>
        <w:tabs>
          <w:tab w:val="clear" w:pos="720"/>
          <w:tab w:val="left" w:pos="11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3</w:t>
      </w:r>
    </w:p>
    <w:p>
      <w:pPr>
        <w:pStyle w:val="ListParagraph"/>
        <w:tabs>
          <w:tab w:val="clear" w:pos="720"/>
          <w:tab w:val="left" w:pos="11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БЕЗБЈЕДНОСТИ САОБРАЋАЈА  НА ПОДРУЧЈУ ГРАДА БИЈЕЉИНА ЗА ПЕРИОД 01.07. – 31.12.2016. ГОДИНЕ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Горан Стевановић, представник Центра јавне безбједности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ДАНИЈЕЛА ЂУКИН, ТОМИЦА СТОЈАНОВИЋ И НЕДЕЉКО ЋОР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Скупштина је једногласно са 28 гласова „за“ без гласова „против“ и  „уздржан“ донијела сљедећи: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ЉУЧАК</w:t>
      </w:r>
    </w:p>
    <w:p>
      <w:pPr>
        <w:pStyle w:val="ListParagraph"/>
        <w:spacing w:before="0" w:after="200"/>
        <w:ind w:left="0" w:firstLine="708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ХВАТА СЕ Информација о стању безбједности саобраћаја на подручју Града Бијељина за период 01.07.-31.12.2016. године,са приједлогом мјера и то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>Покренути иницијативу везано за саобраћај у ул.27.марта  у зони бувље пијаце гдје у данима када се иста одржава долази до отежаног одвијања саобраћаја због изложене робе за продају на површинама за кретање пјешака тако да се већи број лица креће коловозом.Имајући у виду да је ово једна од транзитних улица сагледати могућност ријешавања наведеног проблема.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>Изнаћи могућност рјешавања саобраћаја у раскрсници ул.Светозара Марковића и Живојина Мишића гдје је због бетонске ограде отежан излазак возила из ул.Светозара Марковића у ул.Живојина Мишић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Покренути иницијативу за постављање стационарних камера на најфреквентнијим улицама у граду и прилазима самом граду, као и на оним мјестима гдје се према анализи најчешће дешавају саобраћајне незгоде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Иницирати постављање посебних објеката на цести за смањење брзине кретања у улицама </w:t>
      </w:r>
      <w:r>
        <w:rPr>
          <w:lang w:val="sr-BA"/>
        </w:rPr>
        <w:t>Стефана Дечанског,Кулина Бана и Крушевачка /на дионици од ТЦ ''Том''</w:t>
      </w:r>
      <w:r>
        <w:rPr/>
        <w:t xml:space="preserve"> </w:t>
      </w:r>
    </w:p>
    <w:p>
      <w:pPr>
        <w:pStyle w:val="TextBody"/>
        <w:spacing w:before="0" w:after="0"/>
        <w:ind w:left="720" w:hanging="0"/>
        <w:jc w:val="both"/>
        <w:rPr>
          <w:lang w:val="sr-CS"/>
        </w:rPr>
      </w:pPr>
      <w:r>
        <w:rPr>
          <w:lang w:val="sr-BA"/>
        </w:rPr>
        <w:t>према Ковиљушама/,</w:t>
      </w:r>
      <w:r>
        <w:rPr/>
        <w:t xml:space="preserve"> у циљу смањења брзине кретања моторних возила и двоточкаша, због све већег броја саобраћајних незгода у наведеним улицама од којих су неке и са најтежим последицама.</w:t>
      </w:r>
    </w:p>
    <w:p>
      <w:pPr>
        <w:pStyle w:val="TextBody"/>
        <w:spacing w:before="0" w:after="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>Сагледати могућност изградње треће саобраћајне траке /искључна трака/за  ТЦ''Бинго'' у ул.Сремска јер се у наведеној улици стварају саобраћајни чепови , нарочито у саобраћајним шпицама.</w:t>
      </w:r>
    </w:p>
    <w:p>
      <w:pPr>
        <w:pStyle w:val="TextBody"/>
        <w:spacing w:before="0" w:after="0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>Сагледати могућност да се крак ул.Иве Андрића који води из насеља Интергај према кружном току саобраћаја у раскрници ул.Стефана Дечанскох-Н.јунака и Сремска претвори у улицу са једносмјерним током саобраћаја и то из правца насеља Интергај према поменутом кружном току саобраћаја.Ово је битно из разлога што габарити наведене улице не дозвољавају мимоилажење два возила из супротних смјерова а наведеном улицом свакодневно транзитира већи број пјешака дјеце на путу од куће до школе и назад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>Изнаћи могућност постављања саобраћајне свјетлосне сигнализације у раскрсници ул.Мајора Драгутина Гавриловића и Душана Барањина јер се у раскрсници наведених улица често дешавају саобраћајне незгоде са последицама по лица и материјалном штетом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>Иницирати активности на рјешавању проблема безбједности саобраћаја у раскрсници ул.</w:t>
      </w:r>
      <w:r>
        <w:rPr/>
        <w:t>Кнеза Милоша и Жртава фашистичког терора у Бијељини</w:t>
      </w:r>
      <w:r>
        <w:rPr>
          <w:lang w:val="sr-BA"/>
        </w:rPr>
        <w:t>.</w:t>
      </w:r>
      <w:r>
        <w:rPr>
          <w:lang w:val="sr-CS"/>
        </w:rPr>
        <w:t xml:space="preserve"> Наведена раскрсница је једна од најугроженијих раскрсница на подручју града гдје се свакодневно догађају саобраћајне незгоде , како са материјалном штетом тако и са повређеним лицима.</w:t>
      </w:r>
      <w:r>
        <w:rPr/>
        <w:t xml:space="preserve">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, које имају за исход саобраћајне незгоде са материјалном штетом и са повријеђеним л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/>
        <w:t xml:space="preserve">Наставити активности у циљу усклађивања вертикалне и хоризонталне </w:t>
      </w:r>
      <w:r>
        <w:rPr>
          <w:lang w:val="sr-BA"/>
        </w:rPr>
        <w:t xml:space="preserve">саобраћајне </w:t>
      </w:r>
      <w:r>
        <w:rPr/>
        <w:t>сигнализације са важећим Правилником о саобраћајној сигнализацији</w:t>
      </w:r>
      <w:r>
        <w:rPr>
          <w:lang w:val="sr-BA"/>
        </w:rPr>
        <w:t xml:space="preserve"> </w:t>
      </w:r>
      <w:r>
        <w:rPr/>
        <w:t xml:space="preserve">како на подручју града. О стању путне мреже </w:t>
      </w:r>
      <w:r>
        <w:rPr>
          <w:lang w:val="sr-BA"/>
        </w:rPr>
        <w:t>ова ПС</w:t>
      </w:r>
      <w:r>
        <w:rPr/>
        <w:t xml:space="preserve"> свакодневно доставља информације Одјељењу за стамбено - комуналне послове и АД ''Бијељина пут'' које одржава мрежу магистралних путева на подручју општине. Основни циљ Информације је сагледавање тренутног стања путне мреже у циљу елиминисање фактора пута у настајању саобраћајних незгода.Сходно Правилнику о саобраћајним знаковима и сигнализацији на цестама ,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.Рок за замјену исте је пет година и истекао је 15.03.2012 године.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.Молимо за хитност у поступању када је у питању ова проблематика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/>
        <w:t>У сарадњи са надлежном службом Града Бијељина</w:t>
      </w:r>
      <w:r>
        <w:rPr>
          <w:lang w:val="sr-BA"/>
        </w:rPr>
        <w:t xml:space="preserve"> и Дирекцијом за воде</w:t>
      </w:r>
      <w:r>
        <w:rPr/>
        <w:t>, интензивирати активности да се поред канала Дашница, а нарочито дуж ул. Кулина Бана</w:t>
      </w:r>
      <w:r>
        <w:rPr>
          <w:lang w:val="sr-BA"/>
        </w:rPr>
        <w:t xml:space="preserve"> и Раје Бањичића</w:t>
      </w:r>
      <w:r>
        <w:rPr/>
        <w:t xml:space="preserve"> постави заштитна ограда на дијелу улице гдје је нема, како би се онемогућило слијетање возила са коловоза у канал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BA"/>
        </w:rPr>
      </w:pPr>
      <w:r>
        <w:rPr>
          <w:lang w:val="sr-BA"/>
        </w:rPr>
        <w:t xml:space="preserve">Поставити потребну саобраћајну сигнализацију у раскрсници ул.Гаврила Принципа и Доситеја Обрадовића и то на излазу из ул.Доситеја Обрадовића у ул.Гаврила Принципа гдје недостаје саобраћајни знак </w:t>
      </w:r>
      <w:r>
        <w:rPr/>
        <w:t>II-1</w:t>
      </w:r>
      <w:r>
        <w:rPr>
          <w:lang w:val="sr-Latn-BA"/>
        </w:rPr>
        <w:t>''</w:t>
      </w:r>
      <w:r>
        <w:rPr>
          <w:lang w:val="sr-BA"/>
        </w:rPr>
        <w:t>наилазак на цесту са правом првенства пролаза</w:t>
      </w:r>
      <w:r>
        <w:rPr>
          <w:lang w:val="sr-Latn-BA"/>
        </w:rPr>
        <w:t>''.</w:t>
      </w:r>
      <w:r>
        <w:rPr>
          <w:lang w:val="sr-BA"/>
        </w:rPr>
        <w:t>Наведени саобраћајни знак се у претходном периоду налазио у наведеној раскрсници али је највјероватније приликом извођења радова на санацији топловодне мреже исти уклоњен и није враћен након извршених радова.</w:t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lang w:val="sr-BA"/>
        </w:rPr>
      </w:pPr>
      <w:r>
        <w:rPr>
          <w:lang w:val="sr-BA"/>
        </w:rPr>
        <w:t xml:space="preserve">Лоша освијетљеност градских улица /рестрикције и др./ у великој мјери утиче на безбједност учесника у саобраћају а нарочито пјешака.Ова проблематика је посебно изражена на мрежи локалних путева те је потребно изнаћи могућност да што већи број </w:t>
      </w:r>
    </w:p>
    <w:p>
      <w:pPr>
        <w:pStyle w:val="TextBody"/>
        <w:spacing w:before="0" w:after="0"/>
        <w:ind w:left="720" w:hanging="0"/>
        <w:jc w:val="both"/>
        <w:rPr>
          <w:lang w:val="sr-BA"/>
        </w:rPr>
      </w:pPr>
      <w:r>
        <w:rPr>
          <w:lang w:val="sr-BA"/>
        </w:rPr>
        <w:t>улица односно путних праваца буде осветљен у ноћним часовима.Када је у питању проблематика по овом питању тражимо хитност у поступању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TextBody"/>
        <w:spacing w:before="0" w:after="0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14</w:t>
      </w:r>
    </w:p>
    <w:p>
      <w:pPr>
        <w:pStyle w:val="TextBody"/>
        <w:spacing w:before="0" w:after="0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АКТИВНОСТИМА НА СУЗБИЈАЊУ НАРКОМАНИЈЕ И ДРУГИХ ДРУШТВЕНО – ШТЕТНИХ ПОЈАВА НА ПОДРУЧЈУ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арко Коврлија, представник Центра јавне безбједности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нформацију ставио на гласање и констатовао да је прихваћена са 28 гласова „за“ (без гласова „против“ и „уздржан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5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ЗАЈЕДНИЧКЕ КОМУНАЛНЕ ПОТРОШЊЕ ЗА 2016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7 гласова „за“ и 11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6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 ПРОГРАМА ЗАЈЕДНИЧКЕ КОМУНАЛНЕ ПОТРОШЊЕ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 у другом реду иза „члана 38.“ треба додати „став 2. тачка аж)“ и у трећем реду иза броја „27/13“ треба додати „и 30/16)“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ДРАГАН КНЕЖЕВИЋ, НЕДЕЉКО ЋОРИЋ, МИЋО ЖИВИЋ и ТОМИЦА СТОЈАНОВИЋ.</w:t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Програма ставио на гласање и констатовао да је усвојен са 21 глас „за“ и 7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Програм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7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КОМУНАЛНЕ ИНФРАСТРУКТУРЕ НА ТЕРИТОРИЈИ ГРАДА БИЈЕЉИНА ЗА 2016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 није било предсједавајући је Извјештај ставио на гласање и констатовао да је усвојен са 18 гласова „за“ и 10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8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 ПРОГРАМА ИЗГРАДЊЕ КОМУНАЛНЕ ИНФРАСТРУКТУРЕ НА ТЕРИТОРИЈИ ГРАДА БИЈЕЉИНА ЗА 2017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„члана 30. Закона о локалној самоуправи („Службени гласник Републике Српске“, број: 101/04, 42/05, 118/05 и 98/13)“ треба писати „члана 39. став 2. тачка 37. Закона о локалној самоуправи („Службени гласник Републике Српске“, број: 97/16)“, у четвртом реду иза „члана 38.“ треба додати „став 2. тачка аж)“ и у петом реду иза броја „27/13 треба додати „ и 30/16)“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МИЋО ЖИВИЋ, РИСТО САВИЋ, ЉУБИША ПЕТРОВИЋ, НЕДЕЉКО ЋОРИЋ И ТОМИЦА СТОЈАНОВ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Приједлог Програма ставио на гласање и констатовао да је усвојен са 19 гласова „за“ и 8 гласова „уздржан“( без гласова „против“)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Програм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9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 НАЧИНУ КОРИШЋЕЊА НОВЧАНИХ СРЕДСТАВА ПРИКУПЉЕНИХ НА ОСНОВУ ПРИХОДА ОД ПОСЕБНИХ ВОДНИХ  НАКНАДА ЗА 2016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8 гласова „за“ и 7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20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 НАЧИНУ КОРИШЋЕЊА НОВЧАНИХ СРЕДСТАВА ПРИКУПЉЕНИХ НА ОСНОВУ ПРИХОДА ОД ПОСЕБНИХ ВОДНИХ  НАКНАДА ЗА 2017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Програма у другом реду иза броја „50/06“ треба додати бројеве „92/09 и 121/12)“, у истом реду умјесто „подтачка г.“ треба писати „тачка аж)“ и у трећем реду иза броја „08/13“ треба додати бројеве „27/13 и 30/16)“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приједлог Програма одборник Перо Спасојевић поднио је Амандман који гласи: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На страни 2. Програма умјесто текста: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4. ФИНАНСИРАЊЕ ПРОГРАМ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и горе наведени послови финансираће се из сљедећих буџетских ставки:</w:t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98" w:hanging="456"/>
        <w:jc w:val="both"/>
        <w:rPr/>
      </w:pPr>
      <w:r>
        <w:rPr>
          <w:lang w:val="sr-CS"/>
        </w:rPr>
        <w:t>а) „Комунална инфраструктура – водопривредне накнаде“ економски код 412800 (</w:t>
      </w:r>
      <w:r>
        <w:rPr>
          <w:lang w:val="sr-Latn-RS"/>
        </w:rPr>
        <w:t xml:space="preserve">60.000,00KM </w:t>
      </w:r>
      <w:r>
        <w:rPr>
          <w:lang w:val="sr-RS"/>
        </w:rPr>
        <w:t xml:space="preserve">средства планирана за реализацију пројеката, 50.000,00КМ средства планирана за експропријацију) ..................................... </w:t>
      </w:r>
      <w:r>
        <w:rPr>
          <w:lang w:val="sr-CS"/>
        </w:rPr>
        <w:t>1</w:t>
      </w:r>
      <w:r>
        <w:rPr>
          <w:lang w:val="sr-Latn-RS"/>
        </w:rPr>
        <w:t>10</w:t>
      </w:r>
      <w:r>
        <w:rPr>
          <w:lang w:val="sr-CS"/>
        </w:rPr>
        <w:t>.000,00 КМ;</w:t>
      </w:r>
    </w:p>
    <w:p>
      <w:pPr>
        <w:pStyle w:val="Normal"/>
        <w:ind w:left="342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41" w:hanging="399"/>
        <w:jc w:val="both"/>
        <w:rPr/>
      </w:pPr>
      <w:r>
        <w:rPr>
          <w:lang w:val="sr-CS"/>
        </w:rPr>
        <w:t>б) „Инфраструктура из водопривредних накнада - инвестиције“ економски код 511100 (</w:t>
      </w:r>
      <w:r>
        <w:rPr>
          <w:lang w:val="sr-RS"/>
        </w:rPr>
        <w:t>5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200.000,00КМ средства планирана за експропријацију) </w:t>
      </w:r>
      <w:r>
        <w:rPr>
          <w:lang w:val="sr-CS"/>
        </w:rPr>
        <w:t>............. 250.000,00 КМ;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УКУПНО обезбјеђена средства износе.................................................. </w:t>
      </w:r>
      <w:r>
        <w:rPr>
          <w:b/>
          <w:u w:val="single"/>
          <w:lang w:val="sr-Latn-RS"/>
        </w:rPr>
        <w:t>360</w:t>
      </w:r>
      <w:r>
        <w:rPr>
          <w:b/>
          <w:u w:val="single"/>
          <w:lang w:val="sr-CS"/>
        </w:rPr>
        <w:t>.000,00 КМ.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еба допунити Програм текст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RS"/>
        </w:rPr>
        <w:t>„</w:t>
      </w:r>
      <w:r>
        <w:rPr>
          <w:b/>
          <w:szCs w:val="28"/>
          <w:lang w:val="sr-RS"/>
        </w:rPr>
        <w:t>II</w:t>
      </w:r>
      <w:r>
        <w:rPr>
          <w:b/>
          <w:lang w:val="sr-RS"/>
        </w:rPr>
        <w:t xml:space="preserve">)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Чишћење (сјеча растиња и шибља), те копање и продубљивање канала „Црвени поток“ дужине 1140 метара, који је једним дијелом у Великој Обарској а већим дијелом у селу Градац ......................................... 4</w:t>
      </w:r>
      <w:r>
        <w:rPr>
          <w:lang w:val="sr-Latn-CS"/>
        </w:rPr>
        <w:t>0.000,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u w:val="single"/>
          <w:lang w:val="sr-Latn-CS"/>
        </w:rPr>
        <w:t>УКУПНО за потребе Ј.П. "Воде" Бијељина :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Latn-CS"/>
        </w:rPr>
        <w:t>………………</w:t>
      </w:r>
      <w:r>
        <w:rPr>
          <w:b/>
          <w:u w:val="single"/>
          <w:lang w:val="sr-RS"/>
        </w:rPr>
        <w:t>.....</w:t>
      </w:r>
      <w:r>
        <w:rPr>
          <w:b/>
          <w:u w:val="single"/>
          <w:lang w:val="sr-Latn-CS"/>
        </w:rPr>
        <w:t>…</w:t>
      </w:r>
      <w:r>
        <w:rPr>
          <w:b/>
          <w:u w:val="single"/>
          <w:lang w:val="sr-CS"/>
        </w:rPr>
        <w:t>........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RS"/>
        </w:rPr>
        <w:t>40</w:t>
      </w:r>
      <w:r>
        <w:rPr>
          <w:b/>
          <w:u w:val="single"/>
          <w:lang w:val="sr-Latn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>4. ФИНАНСИРАЊЕ ПРОГРАМ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и горе наведени послови финансираће се из сљедећих буџетских ставки:</w:t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98" w:hanging="456"/>
        <w:jc w:val="both"/>
        <w:rPr/>
      </w:pPr>
      <w:r>
        <w:rPr>
          <w:lang w:val="sr-CS"/>
        </w:rPr>
        <w:t>а) „Комунална инфраструктура – водопривредне накнаде“ економски код 412800 (10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50.000,00КМ средства планирана за експропријацију) ..................................... </w:t>
      </w:r>
      <w:r>
        <w:rPr>
          <w:lang w:val="sr-CS"/>
        </w:rPr>
        <w:t>150.000,00 КМ;</w:t>
      </w:r>
    </w:p>
    <w:p>
      <w:pPr>
        <w:pStyle w:val="Normal"/>
        <w:ind w:left="342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741" w:hanging="399"/>
        <w:jc w:val="both"/>
        <w:rPr/>
      </w:pPr>
      <w:r>
        <w:rPr>
          <w:lang w:val="sr-CS"/>
        </w:rPr>
        <w:t>б) „Инфраструктура из водопривредних накнада - инвестиције“ економски код 511100 (</w:t>
      </w:r>
      <w:r>
        <w:rPr>
          <w:lang w:val="sr-RS"/>
        </w:rPr>
        <w:t>50</w:t>
      </w:r>
      <w:r>
        <w:rPr>
          <w:lang w:val="sr-Latn-RS"/>
        </w:rPr>
        <w:t xml:space="preserve">.000,00KM </w:t>
      </w:r>
      <w:r>
        <w:rPr>
          <w:lang w:val="sr-RS"/>
        </w:rPr>
        <w:t xml:space="preserve">средства планирана за реализацију пројеката, 200.000,00КМ средства планирана за експропријацију) </w:t>
      </w:r>
      <w:r>
        <w:rPr>
          <w:lang w:val="sr-CS"/>
        </w:rPr>
        <w:t>............. 250.000,00 КМ;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УКУПНО обезбјеђена средства износе.................................................. 400.000,00 КМ.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sr-CS"/>
        </w:rPr>
      </w:pPr>
      <w:r>
        <w:rPr>
          <w:b/>
          <w:sz w:val="18"/>
          <w:szCs w:val="18"/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Амандман ставио на гласање и констатовао да је усвојен са 23 гласа „за“ и 1 глас „уздржан“( без гласова „против“)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предсједавајући је ставио на гласање Приједлог Програма са усвојеним Амандманом и констатовао да је усвојен са 20 гласова „за“ и 5 гласова „уздржан“ (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Програм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21</w:t>
      </w:r>
    </w:p>
    <w:p>
      <w:pPr>
        <w:pStyle w:val="ListParagraph"/>
        <w:tabs>
          <w:tab w:val="clear" w:pos="720"/>
          <w:tab w:val="left" w:pos="1095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И ОДРЖАВАЊА ЈАВНЕ РАСВЈЕТЕ ЗА 2016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а за стамбено комуналне послове и заштиту животне средине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6 гласова „за“ и 7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22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ИЗГРАДЊЕ И ОДРЖАВАЊА ЈАВНЕ РАСВЈЕТЕ ЗА 2017. ГОДИНУ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Програма у другом реду иза „члана 38.“ треба додати „став 2. тачка аж)“ и у трећем реду иза броја „08/13“ треба додати бројеве „27/13 и 30/16)“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в.д. начелник Одјељења за стамбено комуналне послове и заштиту животне средине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Програма ставио на гласање и констатовао да је усвојен са 18 гласова „за“ и 8 гласова „уздржан“( без гласова „против“)</w:t>
      </w:r>
    </w:p>
    <w:p>
      <w:pPr>
        <w:pStyle w:val="ListParagraph"/>
        <w:tabs>
          <w:tab w:val="clear" w:pos="720"/>
          <w:tab w:val="left" w:pos="8760" w:leader="none"/>
        </w:tabs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: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грам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23</w:t>
      </w:r>
    </w:p>
    <w:p>
      <w:pPr>
        <w:pStyle w:val="ListParagraph"/>
        <w:spacing w:before="0" w:after="20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: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УНАЛНЕ ПОЛИЦИЈЕ 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8 гласова „уздржан“ (без гласова „против“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РАЗРЈЕШЕЊУ ВРШИОЦА ДУЖНОСТИ НАЧЕЛНИКА ОДЈЕЉЕЊА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5 гласова „за“ и 2 глас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КОМУНАЛНЕ ПОЛИЦИЈ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 ИМЕНОВАЊУ ВРШИОЦА ДУЖНОСТИ НАЧЕЛ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ЈЕЉЕЊА ЗА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СЕКРЕТАРА СКУПШТИНЕ ГРАДА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20 гласова „за“ и 7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РАЗРЈЕШЕЊУ ВРШИОЦА ДУЖНОСТИ СЕКРЕТАРА СКУПШТИНЕ ГРАДА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0 гласова „за“ и 7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СЕКРЕТАРА СКУПШТИНЕ ГРАДА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0 гласова „за“ и 7 гласова „уздржан“ (без гласова „против“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ДИРЕКТОРА ЈИП ''СЕМБЕРИЈА И МАЈЕВИЦА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РАЗРЈЕШЕЊУ ВРШИОЦА ДУЖНОСТИ ДИРЕКТОРА ЈИП ''СЕМБЕРИЈА И МАЈЕВИЦА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9 гласова „за“ и 8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ДИРЕКТОРА ЈИП ''СЕМБЕРИЈА И          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АЈЕВИЦА''   БИЈЕЉИНА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ЗВЈЕШТАЈ КОМИСИЈЕ ЗА ИЗБОР ДИРЕКТОРА И ЧЛАНОВА УПРАВНОГ ОДБОРА ЈЗУ ДОМ ЗДРАВЉА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 РЈЕШЕЊА О РАЗРЈЕШЕЊУ ВРШИОЦА ДУЖНОСТИ ЧЛАНОВА УПРАВНОГ ОДБОРА ЈЗУ ДОМ ЗДРАВЉА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0 гласова „за“ и 7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ОВА УПРАВНОГ ОДБОРА ЈЗУ ДОМ  ЗДРАВЉА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ЧЛАНОВ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УПРАВНОГ ОДБОРА  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9 гласова „за“ и 8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ВА ЧЛАНА УПРАВНОГ ОДБОРА 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КОМИСИЈЕ ЗА ИЗБОР ДВА ЧЛАНА УПРАВНОГ ОДБОРА ЈЗУ АПОТЕКА ''СЕМБЕРИЈА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, 8 гласова „уздржан“ и 1 глас „против“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ВЈЕШТАЈ КОМИСИЈЕ ЗА ИЗБОР ЧЛАНОВА НАДЗОРНОГ ОДБОРА ЈАВНОГ  ПРЕДУЗЕЋА ''ВОДЕ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Извјештај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јештај и Закључа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А НАДЗОРНОГ ОДБОРА ЈАВНОГ ПРЕДУЗЕЋА''ВОД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 9 гласова „уздржан“ (без гласова „против“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О ИМЕНОВАЊУ ЧЛАНА НАДЗОРНОГ ОДБОРА 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 ПРЕДУЗЕЋА ''ВОДЕ'' БИЈЕЉИНА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ЈАВНОГ КОНКУРСА ЗА ПОПУНУ УПРАЖЊЕНОГ МЈЕСТА ДВА ЧЛАНА НАДЗОРНОГ ОДБОРА ЈАВНОГ ПРЕДУЗЕЋА ''ВОД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ДВА ЧЛАНА НАДЗОРНОГ ОДБОРА ЈАВНОГ ПРЕДУЗЕЋА ''ВОД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РАЗРЈЕШЕЊУ ВРШИОЦА ДУЖНОСТИ ЧЛАНОВА УПРАВНОГ ОДБОРА ЈАВНЕ УСТАНОВЕ ''МУЗЕЈ СЕМБЕРИЈ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, 5 гласова „уздржан“ и 3 гласа „против“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ВРШИОЦА ДУЖНОСТИ ЧЛАНОВА УПРАВНОГ ОДБОРА ЈАВНЕ УСТАНОВЕ ''МУЗЕЈ СЕМБЕРИЈ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ЈАВНОГ КОНКУРСА ЗА ПОПУНУ УПРАЖЊЕНОГ МЈЕСТА ЧЛАНОВА УПРАВНОГ ОДБОРА ЈАВНЕ УСТАНОВЕ ''МУЗЕЈ СЕМБЕРИЈЕ'' БИЈЕЉИНА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КОМИСИЈЕ ЗА ИЗБОР ЧЛАНОВА УПРАВНОГ ОДБОРА  ЈАВНЕ УСТАНОВЕ ''МУЗЕЈ СЕМБЕРИЈЕ'' БИЈЕЉИ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 О ИМЕНОВАЊУ ЧЛАНОВА ОДБОРА ЗА ЗДРАВЉЕ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приједлог Рјешења ставио на гласање и констатовао да је усвојен са 26 гласова „за“ и 1 глас „уздржан“ (без гласова „против“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тога РАТОМИР ДРАГАНИЋ, именовани вршилац дужности начелника Одјељења комуналне полиције, РАДОМИР МАРЈАНОВИЋ, именовани вршилац дужности начелника Одјељења за борачко-инвалидску и цивилну заштиту и МИОДРАГ БЕШЛИЋ, именовани  секретар Скупштине Града положили су свечану заклетв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Т А Ч К А   24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данашњој сједници одборничко питање поставио је ЈОВАН ГАЈИЋ. 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ицијативе су доставили одборници: ЈУСУФ ТРБИЋ, РАДЕ КОСАНОВИЋ, РИСТО САВИЋ, ДРАГАН КНЕЖЕВИЋ, ЉУБИША ПЕТРОВИЋ И ОГЊЕН ЂУКА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РИСТЕ САВИЋА, која се односила на изградњу пјешачке стазе у МЗ Суво Поље и констатовао да је усвојена са 21 глас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ЉУБИШЕ ПЕТРОВИЋА, која се односила на изградњу спортског терена у МЗ „Лединци“ и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РАДЕТА КОСАНОВИЋА, која се односила на изградњу пјешачке стазе поред магистарлног пута од Дворова ка Рачи и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ОГЊЕНА ЂУКЕ, која се односила на ослобађање плаћање комуналне накнаде за породице погинулих и несталих бораца војске Републике Српске и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ДРАГАНА КНЕЖЕВИЋА, која се односила на изградљу дјечијег игралишта и уређење површине око споменика погинулим борцима у МЗ Батковић и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ЈУСУФА ТРБИЋА, која се односила на откуп локације и адаптацију куће Маге Живановић, прве бијељенске пјесникиње и 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иницијативу ДРАГАНА КНЕЖЕВИЋА, која се односила да се у Програм заједничке комуналне потрошње уврсти и одржавање парка „Липик„ у Батковићу и констатовао да је усвојена са 22 глас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contextualSpacing/>
        <w:rPr/>
      </w:pPr>
      <w:r>
        <w:rPr>
          <w:lang w:val="sr-CS"/>
        </w:rPr>
        <w:t>Пошто су све тачке дневног реда обрађене, предсједавајући је закључио рад 4. сједнице Скупштине Града Бијељина у 13,30 часов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ЗАПИСНИК ВОДИЛИ: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лавка Газетић                                                                                Славиша Марко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Јасминка Васиљевић                                                                           Миленко Митро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93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Мустафа Градашч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8:00Z</dcterms:created>
  <dc:creator>mpetrovic</dc:creator>
  <dc:description/>
  <cp:keywords/>
  <dc:language>en-US</dc:language>
  <cp:lastModifiedBy>mpetrovic</cp:lastModifiedBy>
  <cp:lastPrinted>2017-02-20T11:08:00Z</cp:lastPrinted>
  <dcterms:modified xsi:type="dcterms:W3CDTF">2017-02-20T11:00:00Z</dcterms:modified>
  <cp:revision>9</cp:revision>
  <dc:subject/>
  <dc:title>РЕПУБЛИКА СРПСКА</dc:title>
</cp:coreProperties>
</file>