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Н Ф О Р М А Ц И Ј 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ЕАЛИЗАЦИЈИ ЗАКЉУЧАКА СКУПШТИНЕ ГРАДА БИЈЕЉИ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 2016. ГОДИ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Програмом рада Скупштине Града Бијељина за 2017. годину  предвиђена је израда ове Информације. Информација садржи основне податке о закључцима Скупштине Града који су донешени у 2016. години као и обавјештења у вези са њиховом  реализацијом. Информацију разматра 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 Скупштина Града Бијељина у 2016. години је донијела низ закључака из различитих области друштвеног живота у Граду. Закључци су доношени поводом разматрања информативно-аналитичких материјала, на пр</w:t>
      </w:r>
      <w:r>
        <w:rPr>
          <w:rFonts w:cs="Times New Roman" w:ascii="Times New Roman" w:hAnsi="Times New Roman"/>
          <w:sz w:val="24"/>
          <w:szCs w:val="24"/>
          <w:lang w:val="sr-BA"/>
        </w:rPr>
        <w:t>иј</w:t>
      </w:r>
      <w:r>
        <w:rPr>
          <w:rFonts w:cs="Times New Roman" w:ascii="Times New Roman" w:hAnsi="Times New Roman"/>
          <w:sz w:val="24"/>
          <w:szCs w:val="24"/>
        </w:rPr>
        <w:t>едлог овлашћеног предлагача као и одборника у Скупштини Града Бијељина. По иницијативама одборника доношени су одговарајући закључци поводом потребе и у циљу рјешавања актуелних питања из надлежности Скупштине Града (путем подношења пр</w:t>
      </w:r>
      <w:r>
        <w:rPr>
          <w:rFonts w:cs="Times New Roman" w:ascii="Times New Roman" w:hAnsi="Times New Roman"/>
          <w:sz w:val="24"/>
          <w:szCs w:val="24"/>
          <w:lang w:val="sr-BA"/>
        </w:rPr>
        <w:t>иј</w:t>
      </w:r>
      <w:r>
        <w:rPr>
          <w:rFonts w:cs="Times New Roman" w:ascii="Times New Roman" w:hAnsi="Times New Roman"/>
          <w:sz w:val="24"/>
          <w:szCs w:val="24"/>
        </w:rPr>
        <w:t>едлога, иницијатива или захтј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кључци су достављани на реализацију надлежним органима и организација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У овој Информацији дају се </w:t>
      </w:r>
      <w:r>
        <w:rPr>
          <w:rFonts w:cs="Times New Roman" w:ascii="Times New Roman" w:hAnsi="Times New Roman"/>
          <w:sz w:val="24"/>
          <w:szCs w:val="24"/>
          <w:lang w:val="sr-BA"/>
        </w:rPr>
        <w:t>основни подаци</w:t>
      </w:r>
      <w:r>
        <w:rPr>
          <w:rFonts w:cs="Times New Roman" w:ascii="Times New Roman" w:hAnsi="Times New Roman"/>
          <w:sz w:val="24"/>
          <w:szCs w:val="24"/>
        </w:rPr>
        <w:t xml:space="preserve"> о реализацији закључака, као и коментари које су доставили органи и организације у чији дјелокруг рада припада одређено питањ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Информација достављена од Градске управе</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O</w:t>
      </w:r>
      <w:r>
        <w:rPr>
          <w:rFonts w:cs="Times New Roman" w:ascii="Times New Roman" w:hAnsi="Times New Roman"/>
          <w:b/>
          <w:sz w:val="24"/>
          <w:szCs w:val="24"/>
          <w:lang w:val="sr-BA"/>
        </w:rPr>
        <w:t>дјељење за пољопривреду</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Закључак број: 01-013-40-2/16 од 17. фебруара 2016. године који се односи на разматрање Информације о реализацији јесење сјетве у 2015. години и припремама за прољетну сјетву у 2016. години. Закључком је предложено 6 мјера, од којих је 5 у надлежности Владе РС, односно Министарства за пољопривреду, шумарство и водопривреду, ЈП ''Робне резерве Републике Српске'', и надлежних институција БиХ и РС, а само једна је у надлежности Аграрног фонда града Бијељина, и то:</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1) од МПШВ је тражено да одреде заштитну цијену пшенице рода 2016. године, а од Робних резерви да се ставе у функцију преузимања тржишних вишкова пшенице;</w:t>
      </w:r>
    </w:p>
    <w:p>
      <w:pPr>
        <w:pStyle w:val="Normal"/>
        <w:spacing w:lineRule="auto" w:line="240" w:before="0" w:after="0"/>
        <w:jc w:val="both"/>
        <w:rPr/>
      </w:pPr>
      <w:r>
        <w:rPr>
          <w:rFonts w:cs="Times New Roman" w:ascii="Times New Roman" w:hAnsi="Times New Roman"/>
          <w:b/>
          <w:sz w:val="24"/>
          <w:szCs w:val="24"/>
          <w:lang w:val="sr-BA"/>
        </w:rPr>
        <w:t>2) од Министарства за спољну трговину и економске односе БиХ је тражено да поводом подношења захтјева за придруживање Бих Европској унији истраје на реализацији сета мјера у циљу заштите домаће производње;</w:t>
      </w:r>
    </w:p>
    <w:p>
      <w:pPr>
        <w:pStyle w:val="Normal"/>
        <w:spacing w:lineRule="auto" w:line="240" w:before="0" w:after="0"/>
        <w:jc w:val="both"/>
        <w:rPr/>
      </w:pPr>
      <w:r>
        <w:rPr>
          <w:rFonts w:cs="Times New Roman" w:ascii="Times New Roman" w:hAnsi="Times New Roman"/>
          <w:b/>
          <w:sz w:val="24"/>
          <w:szCs w:val="24"/>
          <w:lang w:val="sr-BA"/>
        </w:rPr>
        <w:t>3) да се из Републичког буџета обезбједе подстицајна средства у износу од 6% у складу са Стратегијом развоја пољопривреде РС за период 2016-2020. година;</w:t>
      </w:r>
    </w:p>
    <w:p>
      <w:pPr>
        <w:pStyle w:val="Normal"/>
        <w:spacing w:lineRule="auto" w:line="240" w:before="0" w:after="0"/>
        <w:jc w:val="both"/>
        <w:rPr/>
      </w:pPr>
      <w:r>
        <w:rPr>
          <w:rFonts w:cs="Times New Roman" w:ascii="Times New Roman" w:hAnsi="Times New Roman"/>
          <w:b/>
          <w:sz w:val="24"/>
          <w:szCs w:val="24"/>
          <w:lang w:val="sr-BA"/>
        </w:rPr>
        <w:t>4) од МПШВ и Аграрног фонда је затражена исплата одобрених подстицајних средстава из 2015. године, која је требала да се изврши најкасније до краја марта 2016. годи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5) од Робних резерви је тражено да у што краћем року измире своја дуговања која се односе на поврат новчаних средстава уплаћених од једног броја пољопривредних произвођача на име дуга за регресирано минерално ђубриво из 2012. године, који је у међувремену отписан;</w:t>
      </w:r>
    </w:p>
    <w:p>
      <w:pPr>
        <w:pStyle w:val="Normal"/>
        <w:spacing w:lineRule="auto" w:line="240" w:before="0" w:after="0"/>
        <w:jc w:val="both"/>
        <w:rPr/>
      </w:pPr>
      <w:r>
        <w:rPr>
          <w:rFonts w:cs="Times New Roman" w:ascii="Times New Roman" w:hAnsi="Times New Roman"/>
          <w:b/>
          <w:sz w:val="24"/>
          <w:szCs w:val="24"/>
          <w:lang w:val="sr-BA"/>
        </w:rPr>
        <w:t xml:space="preserve">6) од Аграрног фонда је тражено да до краја марта 2016. године изврши исплату одобрених подстицаја за претходну годину и да се у складу са могућностима предвиде средства у буџету града у износу од 6 % за подстицај пољопривредној производњи. </w:t>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ложене мјере су дјелимично реализоване. МПШВ измирило је сва дуговања према пољопривредним произвођачима по основу Правилника о условима и начину остваривања новчаних подстицаја за развој пољопривреде и села из 2015. године. Буџет надлежног министарства за 2016. годину био је 60 милиона КМ, а не у висини од 6 % републичког буџета, како је то предвиђено Стратегијом. ЈП ''Робне резерве Републике Српске'' није извршило поврат новчаних средстава пољопривредним произвођачима за уплаћено регресирано минерално ђубриво из 2012. године, а које је отписано 2014. године, након мајских поплава. Сва дуговања Аграрног фонда града Бијељина по Правилнику из 2015. године су исплаћена произвођачима. Надлежне институције на нивоу БиХ и РС нису предузели адекватне мјере како би у потпуности заштитили домаћу производњу од прекомјерног увоза, а уз све напоре, није обезбјеђен ''плави дизел'' као трајна мјера за област пољопривредне производње.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Закључак број: 01-013-45-3/16 од 30. јуна 2016. године који се односи на разматрање Информације о реализацији прољећне сјетве у 2016. години и припрема за жетву стрних жита.</w:t>
      </w:r>
      <w:r>
        <w:rPr>
          <w:lang w:val="sr-BA"/>
        </w:rPr>
        <w:t xml:space="preserve"> </w:t>
      </w:r>
      <w:r>
        <w:rPr>
          <w:rFonts w:cs="Times New Roman" w:ascii="Times New Roman" w:hAnsi="Times New Roman"/>
          <w:b/>
          <w:sz w:val="24"/>
          <w:szCs w:val="24"/>
          <w:lang w:val="sr-BA"/>
        </w:rPr>
        <w:t>Закључком</w:t>
      </w:r>
      <w:r>
        <w:rPr>
          <w:lang w:val="sr-BA"/>
        </w:rPr>
        <w:t xml:space="preserve"> </w:t>
      </w:r>
      <w:r>
        <w:rPr>
          <w:rFonts w:cs="Times New Roman" w:ascii="Times New Roman" w:hAnsi="Times New Roman"/>
          <w:b/>
          <w:sz w:val="24"/>
          <w:szCs w:val="24"/>
          <w:lang w:val="sr-BA"/>
        </w:rPr>
        <w:t>је предложено 5 мјера, које су у надлежности Владе РС, односно Министарства за пољопривреду, шумарство и водопривреду, Министарства трговине и туризма РС, ЈП ''Робне резерве Републике Српске'', и надлежних институција БиХ и РС, и то:</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1)</w:t>
        <w:tab/>
        <w:t>од МПШВ је тражено да одреде заштитну цијену пшенице као стратешког производа РС, а од Робних резерви да се ставе у функцију која им је намјењена;</w:t>
      </w:r>
    </w:p>
    <w:p>
      <w:pPr>
        <w:pStyle w:val="Normal"/>
        <w:spacing w:lineRule="auto" w:line="240" w:before="0" w:after="0"/>
        <w:jc w:val="both"/>
        <w:rPr/>
      </w:pPr>
      <w:r>
        <w:rPr>
          <w:rFonts w:cs="Times New Roman" w:ascii="Times New Roman" w:hAnsi="Times New Roman"/>
          <w:b/>
          <w:sz w:val="24"/>
          <w:szCs w:val="24"/>
          <w:lang w:val="sr-BA"/>
        </w:rPr>
        <w:t>2)</w:t>
        <w:tab/>
        <w:t>од Министарства за спољну трговину и економске односе БиХ је тражено да у циљу заштите домаће производње забрани увоз пшенице у периоду од 31.07.-30.09.2016. године и да предузме конкретне мјере на заштити домаће пољопривредне производњ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3)</w:t>
        <w:tab/>
        <w:t>од МПШВ је затражена исплата одобрених подстицајних средстава из 2015. године;</w:t>
      </w:r>
    </w:p>
    <w:p>
      <w:pPr>
        <w:pStyle w:val="Normal"/>
        <w:spacing w:lineRule="auto" w:line="240" w:before="0" w:after="0"/>
        <w:jc w:val="both"/>
        <w:rPr/>
      </w:pPr>
      <w:r>
        <w:rPr>
          <w:rFonts w:cs="Times New Roman" w:ascii="Times New Roman" w:hAnsi="Times New Roman"/>
          <w:b/>
          <w:sz w:val="24"/>
          <w:szCs w:val="24"/>
          <w:lang w:val="sr-BA"/>
        </w:rPr>
        <w:t>4)</w:t>
        <w:tab/>
        <w:t>од Министарства трговине и туризма РС и Робних резерви је тражено да одговоре у ком периоду ће бити извршен поврат  новчаних средстава уплаћених на име дуга за регресирано минерално ђубриво из 2012. године, који је у међувремену отписан закључком Владе РС од 25.09.2014. годи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5)</w:t>
        <w:tab/>
        <w:t>од надлежних инспекцијских служби је тражено да појачају контролу током жетве са посебним акцентом на контролу мјерних инструмената у млинским кућама и другим откупним мјестим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д предложених мјера и иницијатива, а које су у надлежности Владе Републике Српске, односно Министарства за пољопривреду, шумарство и водопривреду и ЈП „Робне резерве Републике Српске, до писања овог материјала само једна мјера је реализована, а то је исплата подстицаја пољопривредним произвођачима по разним основама за 2015. годину. Није утврђена заштитна цијена пшенице која би била стимулативна за произвођача, нити је пшеница проглашена за стратешки производ Републике Српске. ЈП „Робне резерве Републике Српске“ није извршило поврат новчаних средстава пољопривредним произвођачима за уплаћено регресирно минерално ђубриво из 2012. године, а које је отписано 2014. године, након мајских поплава,  а такође није преиспитана исправност Одлуке о зарачунавању затезне камате за неизмирене обавезе пољопривредних произвођача за преузети репроматеријал из 2009. и 2011. године. Након сугестија, иницијатива и састанака са представницима Министарства за пољопривреду, шумарство и водопривреду Републике Српске и Министарства спољне трговине и економских односа БиХ да пронађу најповољније механизме за заштиту домаће пољопривредне производње од прекомјерног увоза пољопривредних производа и да се не дозволи увоз пшенице у току жетве и непосредно после жетве у трајању од три мјесеца, до данашњег дана, нису пронашли адекватно рјеше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б/  Информација достављена од Градске управе</w:t>
      </w:r>
    </w:p>
    <w:p>
      <w:pPr>
        <w:pStyle w:val="Normal"/>
        <w:spacing w:lineRule="auto" w:line="240" w:before="0" w:after="0"/>
        <w:ind w:firstLine="72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Oдјељење за просторно уређењ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 Закључак број: 01-013-45-1/16 од  30. јуна 2016. године, који се односи на приједлог Одлуке о утврђивању нацрта регулационог плана ''Центар града'' у Бијељини.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акључком је утврђен Нацрт Регулационог плана ''Центар града'' у Бијељини, и истовремено је задужено Одјељење за просторно уређење да у року од 30 дана спроведе јавну расправу по Нацрту Регулационог плана ''Центар града'' у Бијељини, а након тога припреми приједлог Одлуке о изради Регулационог плана ''Центар града'' у Бијељини. Закључак је у цјелости реализован, обзиром да је Нацрт Регулационог плана ''Центар града'' у Бијељини био изложен на јавни увид у периоду од 25.07.-23.08.2016. године, у складу са Законом о уређењу простора и грађењу.</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в/  Информација достављена од Градске управе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w:t>
      </w: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Одјељење комуналне полициј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r-BA"/>
        </w:rPr>
        <w:t>- Закључак  број: 01-013-40-4/16 од 17. фебруара 2016. године који се односи на разматрање Информације о стању јавног реда и мира на подручју Града Бијељина за период 01.07. до 31.12.2015. године.</w:t>
      </w:r>
    </w:p>
    <w:p>
      <w:pPr>
        <w:pStyle w:val="Normal"/>
        <w:spacing w:lineRule="auto" w:line="240" w:before="0" w:after="0"/>
        <w:jc w:val="both"/>
        <w:rPr/>
      </w:pPr>
      <w:r>
        <w:rPr>
          <w:rFonts w:cs="Times New Roman" w:ascii="Times New Roman" w:hAnsi="Times New Roman"/>
          <w:b/>
          <w:sz w:val="24"/>
          <w:szCs w:val="24"/>
          <w:lang w:val="sr-BA"/>
        </w:rPr>
        <w:t>Тачком 3. овог Закључка тражено је да се санкционишу угоститељи који не поштују радно вријеме изрицањем новчаних казни предвиђених одлуком Скупштине града, а радно вријеме инспектора и комуналне полиције прилагодити тако да у склопу радног времена могу исто контролисати, а не само приликом провођења самосталних и заједничких акциј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Одјељење комуналне полиције је извршило 119 комунално-инспекцијских прегледа и издало 12 новачаних каз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г/  Информација достављена од Градске управе – Одјељење </w:t>
      </w:r>
    </w:p>
    <w:p>
      <w:pPr>
        <w:pStyle w:val="Normal"/>
        <w:spacing w:lineRule="auto" w:line="240"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за инспекцијске послов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Закључак  број: 01-013-40-3/16 од 17. фебруара 2016. године који се односи на Информацију о стању криминалитета на подручју града Бијељина за период 01.07.-31.12.2015. године. Закључком је предложено 10 мјера, од којих се двије односе на рад Одјељења за инспекције, и то:</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1) Интензивирати сарадњу са другим органима и организацијама (тужилаштвом, судовима, царином, тржишном инспекцијом и комуналном полицијом);</w:t>
      </w:r>
    </w:p>
    <w:p>
      <w:pPr>
        <w:pStyle w:val="Normal"/>
        <w:spacing w:lineRule="auto" w:line="240" w:before="0" w:after="0"/>
        <w:jc w:val="both"/>
        <w:rPr/>
      </w:pPr>
      <w:r>
        <w:rPr>
          <w:rFonts w:cs="Times New Roman" w:ascii="Times New Roman" w:hAnsi="Times New Roman"/>
          <w:b/>
          <w:sz w:val="24"/>
          <w:szCs w:val="24"/>
          <w:lang w:val="sr-BA"/>
        </w:rPr>
        <w:t>2) Успоставити још бољу сарадњу са полицијама у окружењу (Граничном службом, Полицијом Брчко Дистрикта, кантоналним министарствима унутрашњих послова и СИП-ом).</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sz w:val="24"/>
          <w:szCs w:val="24"/>
          <w:lang w:val="sr-BA"/>
        </w:rPr>
        <w:tab/>
        <w:t>Реализација је у току и исти се реализују у континуитету. Сарадња градских инспекцијских служби са државним (Гранична полиција, СИПА, Царина), те Полицијом Брчко Дистрикта, кантоналним министарствима унутрашњих послова и републичким органима (Инспекторат РС, ЦЈБ Бијељина, тужилаштво, судови) је изузетно коректна и ефикасна, поготово приликом провођења заједничких акција које имају за циљ побољшање стања безбједности и заштите јавног интереса свих грађа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w:t>
      </w:r>
      <w:r>
        <w:rPr/>
        <w:t xml:space="preserve"> </w:t>
      </w:r>
      <w:r>
        <w:rPr>
          <w:rFonts w:cs="Times New Roman" w:ascii="Times New Roman" w:hAnsi="Times New Roman"/>
          <w:b/>
          <w:sz w:val="24"/>
          <w:szCs w:val="24"/>
          <w:lang w:val="sr-BA"/>
        </w:rPr>
        <w:t>Закључак  број: 01-013-40-4/16 од 17. фебруара 2016. године који се односи на Информацију о стању јавног реда и мира на подручју града Бијељина за период 01.07.-31.12.2015. године. Закључком је предложено 9 мјера, од којих се три односе на рад Одјељења за инспекције, и то:</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1) Појачати рад инспекцијских служби града на контроли точења алкохола малољетним лицима, лицима заосталим у развоју и душевно обољелим лицима у угоститељским објектима, као и точење и конзумирање алкохола испред трговина (СТР, продавнице, мини маркети и сл.), нарочито оних који се налазе у близини школ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2) Санкционисати угоститеље који не поштују радно вријеме изрицањем новчаних казни предвиђених одлуком Скупштине града, а радно вријеме инспектора и комуналне полиције прилагодити тако да у склопу радног времена могу исто контролисати, а не само приликом провођења самосталних и заједничких акција;</w:t>
      </w:r>
    </w:p>
    <w:p>
      <w:pPr>
        <w:pStyle w:val="Normal"/>
        <w:spacing w:lineRule="auto" w:line="240" w:before="0" w:after="0"/>
        <w:jc w:val="both"/>
        <w:rPr/>
      </w:pPr>
      <w:r>
        <w:rPr>
          <w:rFonts w:cs="Times New Roman" w:ascii="Times New Roman" w:hAnsi="Times New Roman"/>
          <w:b/>
          <w:sz w:val="24"/>
          <w:szCs w:val="24"/>
          <w:lang w:val="sr-BA"/>
        </w:rPr>
        <w:t>3) Наставити са сарадњом и провођењем заједничких акција које имају за циљ побољшање стања безбједности и стварање слике о ефикаснијем раду државних органа, републичких и општинских инспекцијских служб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Сви закључци су у потпуности реализовани. У заједничком раду припадника полиције са градском тржишном инспекцијом више пута је контролисано точење алкохолних пића лицима млађим од 18 година, лицима заосталим у развоју и душевно обољелим лицима у угоститељским објектима, као и точење и конзумирање алкохола испред трговина (стр, продавнице, мини маркети и сл.), нарочито оних који се налазе у близини школа. Градска тржишна инспекција је обезбједила у току редовне контроле да у свим угоститељским објектима буде на видном мјесту истакнуто обавјештење о забрани точења алкохолних пића лицима млађим од 18 година, како је то прописано Уредбом о забрани продаје, употребе и услуживања алкохолних пића лицима млађим од 18 година у угоститељским објекти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Контрола радног времена у угоститељским објектима је дјелимично у надлежности градске тржишне инспекције, а више у надлежности Комуналне полиције. Према нашим сазнањима Комунална полиција редовно врши те контроле. Што се тиче усклађивања радног времена с обзиром да се радно вријеме не поштује повремено и то најчешће нерадним даном, сматрамо да није потребно и оправдано уводити рад у нерадне дане и ноћни рад поред редовног времена инспекције. Спискови са подацима о дежурним инспекторима се редовно и уредно достављају свим државним институцијама (Суд за прекршаје, ЦЈБ Бијељина) и сви инспектори којима су одређена дежурства упозорени су да се јављају у складу са прописи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Сарадња градских инспекцијских служби са државним (Гранична полиција) и републичким (Инспекторат РС, ЦЈБ Бијељина) је изузетно коректна и ефикасна, поготово приликом провођења заједничких акција које имају за циљ побољшање стања безбједности и заштите јавног интереса свих грађа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Закључак  број: 01-013-40-5/16 од 17. фебруара 2016. године који се односи на Информацију о стању у области безбједности саобраћаја на подручју града Бијељина за период 01.07.-31.12.2015. године. Закључком је предложено 11 мјера, од којих се двије односе на рад Одјељења за инспекције, и то:</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r-BA"/>
        </w:rPr>
        <w:t>1) Све чешће се дешава да извођачи радова који врше одређена прекопавања коловоза након завршетка радова у потпуности не санирају оштећења на коловозу која су настала услијед извођења радова, што додатно отежава нормално одвијање саобраћаја и оштећује моторна возила. У реализацију ових активности, поред полицијских службеника, потребно је укључити и друге надлежне инспекцијске органе.</w:t>
      </w:r>
    </w:p>
    <w:p>
      <w:pPr>
        <w:pStyle w:val="Normal"/>
        <w:spacing w:lineRule="auto" w:line="240" w:before="0" w:after="0"/>
        <w:jc w:val="both"/>
        <w:rPr/>
      </w:pPr>
      <w:r>
        <w:rPr>
          <w:rFonts w:cs="Times New Roman" w:ascii="Times New Roman" w:hAnsi="Times New Roman"/>
          <w:b/>
          <w:sz w:val="24"/>
          <w:szCs w:val="24"/>
          <w:lang w:val="sr-BA"/>
        </w:rPr>
        <w:t>2) У циљу спречавања дешавања саобраћајних незгода у којима учествују дјеца, потребно је у наредном периоду од стране инспекцијских служби (општинска и републичка инспекција за саобраћај) појачати контролу возила којима се врши превоз дјеце у јавном саобраћају. Наведене активности проводити заједно са овом ПС за вријеме трајања школске годи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С обзиром да на подручју општине Бијељина постоји већи број школских установа, од којих су неке смјештене поред магистралних путева, те пет средњих школа и неколико предшколских установа, приоритет у будућем раду биће заштита дјеце школског и предшколског узраста, тако да ће приоритетна мјера бити рад на обезбјеђењу веће безбједности најмлађе популације учесника у саобраћају. Из тих разлога, у зонама основних и средњих школа, као и предшколских установа, потребно је хитно приступити обнови хоризонталне сигнализације, као и постављању додатне вертикалне саобраћајне сигнализације, а све у складу са одредбама ЗООБС-а БиХ и ЗОБС-а Републике Српске. Напомињемо да је ЗОБС-а Републике Српске у члану 90. став 1, 2. и 3. предвидио ограничење брзине кретања возила у зони школе у насељу на 30 км/х и ван насеља од 50 км/х, у времену од 07,00 до 21,00 час, изузев ако саобраћајним знаком трајање ограничења брзине кретања није другачије одређено. Ова ПС ће прије почетка школске године сачинити Информацију о стању саобраћајне сигнализације у зонама школа која ће бити прослијеђена надлежним органима на даље поступањ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Такође, мишљења смо да се у зони сваке школе на станичном подручју требају налазити неки од посебних објектата на коловозу ради смањења брзине кретања возила (оптичке бијеле црте, звучне или вибрацијске траке, умјетне избочине, уздигнуте плохе, цестовни јастуци, умјетна улегнућа и др.) уз које би се стављао саобраћајни знак, а најчешће I-12 ''нераван коловоз-избочина на цести''. Постављање промјенљивих свјетлосно сигналних знакова тј. свјетлосне саобраћајне сигнализације за кретање возача, бициклиста и пјешака у зонама школа које похађа знатно велики број ученика у битнијој мјери би се утицало на безбједност учесника у саобраћају нарочито у условима смањене видљивости. Мишљења смо да би ову сигнализацију требало поставити у зонама ОШ у мјестима Јања, Патковача и зони ОШ ''Кнез Иво од Семберије'' у Бијељин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еализација закључка који се односи на извођаче радова који врше одређена прекопавања коловоза је у току и исти се реализује у континуитету у складу са Одлуком о комуналном реду на подручју града Бијељина, а у сарадњи са Комуналном полицијом и Одјељењем за стамбено-комуналне послове и заштиту животне сред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Што се тиче контроле возила којима се врши превоз дјеце у јавном саобраћају, иста није у надлежности Градске соабраћајне инспекције, него је у складу са законом надлежна Републичка саобраћајна инспекција и ПС за безбједност саобраћаја на подручју града Бијељи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д/  Информација достављена од Градске управе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w:t>
      </w: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Одјељење за финансиј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Закључак  број: 01-013-40-2/16 од 17. фебруара 2016. године који се односи на разматрање Информације о реализацији јесење сјетве у 2015. години и припремама за прољетну сјетву у 2016. години. Тачком 3. овог Закључка покренута је иницијатива да се у складу са могућностима предвиде средства у буџету у износу од 6 % за подстицај у пољопривредној производњи.</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дјељење за финансије је при изради буџета града Бијељина, вршећи анализу остварења прихода за 2016. годину, као и пројекцију прихода за 2017. годину у складу са ДОБ-а за период 2017-2019., утврдило буџетски оквир у износу од 47.143.911,00 КМ. Имајући у виду да још увијек постоји обавеза по основу покрића дефицита, као и обавеза за инвестиције које су започете (школа, Центар за социјални рад и др.), подстицајна средства за пољопривредну производњу су планирана у износу од 1.100.000,00 КМ као и претходних година. Када се стекну услови, стабилизује финансијска ситуација, план средстава за подстицај пољопривредне производње ће бити већи у већем износу у односу на постојећи.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 xml:space="preserve">ђ/  Информација достављена од Градске управе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w:t>
      </w: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Одјељење за стамбено-комуналне послове и заштиту животне средин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numPr>
          <w:ilvl w:val="0"/>
          <w:numId w:val="1"/>
        </w:numPr>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40-1/16  од 17. фебруара 2016. годин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Скупштина Града Бијељина је, на својој 40. сједници одржаној дана 17. фебруара 2016. године, разматрајући информацију о јавној продаји непокретности власништва Земљорадничке задруге „Дворови” у К.О. Дворови, донијела закључак да се прихвата Информација о јавној продаји непокретности власништва Земљорадничке задруге „Дворови” у к.о. Дворови. Скупштина Града Бијељина је овластила Градоначелника Града Бијељина да путем овлашћеног лица учествује у поступку јавне продаје непокретности Земљорадничке задруге „Дворови” означених као к.ч. бр. 476/0, к.ч. бр. 477/0, к.ч. бр. 478/0, к.ч. бр. 680/1, з.к. ул. бр. 423 к.о. Дворови, заказаног за дан 24. фебруар 2016. године у 11:30 часова, а на основу Закључка Основног суда Бијељина, број: 80 0 Ip 066622 15 Ip од 23. децембра 2015. године и исте купи.</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рад Бијељина је учествовао у јавној продаји непокретности Земљорадничке задруге „Дворови”, дана 26.05.2016. године и на лицитацији је излицитирао понуду од 448.340,92КМ гдје је Основни суд у Бијељини констатовао да је Град Бијељина као најповољнији понуђач понудио цијену изнад законског минимума, те да му је непокретност продата као најповољнијем понуђач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Основни суд Бијељина је наложио да Град Бијељина у року од 30 дана од дана објављивања закључка о продаји најповољнијем понуђачу, продајну цијену депонује на рачун посебних намјена депозитни рачун Основног суда у Бијељини или у противном Суд ће закључком продају прогласити неваљаном и новим закључком одредити да се непокретност продаје другом по реду најповољнијем понуђачу. Како Град Бијељина није испоштовао ову финансијску обавезу у року, Основни суд у Бијељини је донио закључак којим предметну некретнину продаје другом по реду најповољнијем понуђачу, а то је „Pavlović International Bank a.d. Slobomir Bijeljina”.</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numPr>
          <w:ilvl w:val="0"/>
          <w:numId w:val="1"/>
        </w:numPr>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40-3/16  од 17. фебруара 2016. годин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На својој 40. сједници одржаној дана 17. фебруара 2016. године разматрајући Информацију о стању криминалитета на подручју града Бијељина за период од 01.07. до 31.12.2015. године донијела је Закључак у више тачака, од којих се тачка 9. односи на следећи приједлог:</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Освијетлити градска и приградска насеља, школска дворишта и слично, како би се смањило окупљање лица на таквим просторима који често чине прекршаје и кривична дјел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С тим у вези, обавјештавамо Вас да је освјетљење градских и приградских насеља у потпуности реализовано и да јавна расвјета функционише у складу са Одлуком о јавној расвјети, тј. да је у градским и приградским насељима обезбијеђено цјелоноћно функционисање јавне расвјете. Такође, према Одлуци о јавној расвјети функционисање јавне расвјете је могуће само на јавним површинама, а школско двориште се не сматра јавном површином, јер Град нема надлежност кориштења и управљања над школским објектима. Да би се то обезбиједило потребно је промијенити Одлуку о јавној расвјети и обезбиједити додатна средства за функционисање јавне расвјет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ListParagraph"/>
        <w:numPr>
          <w:ilvl w:val="0"/>
          <w:numId w:val="1"/>
        </w:numPr>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40-4/16 од 17. фебруара 2016. годин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На својој 40. сједници одржаној дана 17. фебруара 2016. године разматрајући Информацију о стању јавног реда и мира на подручју града Бијељина за период од 01.07. до 31.12.2015. године донијела је Закључак у више тачак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Тачка 7. овог Закључка предвиђено је да се изврши освјетљење градских и приградских насеља, школских дворишта и слично како би се смањило окупљање лица на таквим просторима који често чине разне врсте прекршаја и кривичних дјела. Освјетљењем се смањују таква окупљања и знатно се утиче на смањење анонимности починилаца, њиховој лакшој идентификацији од стране грађана и полиције или на њихово отежано бјекство, односно лакше праћење или хватање учинилаца.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Тачком 8. предложена је ревизија локација постављених и одобрених штандова за уличну продају у Граду Бијељина у циљу спречавања нарушавања јавног реда и мира и чињења кривичних дјела те сукоба од стране закупаца истих.</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 тим у вези, обавјештавамо Вас да је освјетљење градских и приградских насеља у потпуности реализовано и да јавна расвјета функционише у складу са Одлуком о јавној расвјети, тј. да је у градским и приградским насељима обезбијеђено цјелоноћно функционисање јавне расвјете. Такође, према Одлуци о јавној расвјети функционисање јавне расвјете је могуће само на јавним површинама, а школско двориште се не сматра јавном површином, јер Град нема надлежност кориштења и управљања над школским објектима. Да би се то обезбиједило потребно је промијенити Одлуку о јавној расвјети и обезбиједити додатна средства за функционисање јавне расвјет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Обавјештавамо вас да се јавне површине на простору града Бијељина за постављање штандова за уличну продају издају на основу Одлуке о коришћењу јавних површина за постављање монтажних објеката – киоска и покретних тезги („Службени гласник Града Бијељина“, број: 11/13), а на основу које се јавне површине у центру града издају путем лицитације на период од четири године. Одјељење за стамбено-комуналне послове и заштиту животне средине је у поступку припреме нове Одлуке и Плана коришћења јавних површина у граду Бијељина, а којим би се дефинисали услови и начин додјеле јавних површина за постављање уличних штандов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numPr>
          <w:ilvl w:val="0"/>
          <w:numId w:val="1"/>
        </w:numPr>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40-5/16 од 17. фебруара 2016. годин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На својој 40. сјединици одржаној дана 17. фебруара 2016. године разматрајући Информацију о стању у области безбједности саобраћаја на подручју града Бијељина за период од 01.07. до 31.12.2015. године донијела је Закључак у више тачак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1.Покренути иницијативу за постављање стационарних камера на најфреквентнијим улицама у граду и прилазима самом граду, као и на оним мјестима гдје се према анализи најчешће дешавају саобраћајне незгоде.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Иницирати постављање посебних објеката на цести за смањење брзине кретања у улицама Кнеза Милоша, Галац, Стефана Дечанског и Крушевачка на дионици од ТЦ ''Том'' према Ковиљушама, у циљу смањења брзине кретања моторних возила и двоточкаша, због све већег броја саобраћајних незгода у наведеним улицама од којих су неке и са најтежим последицама.</w:t>
      </w:r>
    </w:p>
    <w:p>
      <w:pPr>
        <w:pStyle w:val="Normal"/>
        <w:spacing w:lineRule="auto" w:line="240" w:before="0" w:after="0"/>
        <w:ind w:firstLine="720"/>
        <w:jc w:val="both"/>
        <w:rPr/>
      </w:pPr>
      <w:r>
        <w:rPr>
          <w:rFonts w:cs="Times New Roman" w:ascii="Times New Roman" w:hAnsi="Times New Roman"/>
          <w:b/>
          <w:sz w:val="24"/>
          <w:szCs w:val="24"/>
          <w:lang w:val="sr-BA"/>
        </w:rPr>
        <w:t>3. Ријешити проблем уличне расвјете у ул. Војводе Степе у зони пјешачких прелаза испред ОШ ''Вук Караџић'' у Бијељини. Наиме, у зони наведене улице испред зграде Одељења за прекршаје Основног суда у Бијељини постоји инфраструктура за постављање стуба уличне расвјете, али тај стуб није постављен након реконструкције наведене улице, иако се налази се у зони пјешачког прелаза и користе га ученици наведене школе.  Мишљења смо да би у зони наведене школе у ул. Војводе Степе било потребно поставити и превентивне избочине на коловозу како би се на тај начин утицало на смањење брзина кретања у наведеној улици. Поред наведеног потребно је обезбједити исправну уличну расвјету и испред осталих школа на подручју града.</w:t>
      </w:r>
    </w:p>
    <w:p>
      <w:pPr>
        <w:pStyle w:val="Normal"/>
        <w:spacing w:lineRule="auto" w:line="240" w:before="0" w:after="0"/>
        <w:ind w:firstLine="720"/>
        <w:jc w:val="both"/>
        <w:rPr/>
      </w:pPr>
      <w:r>
        <w:rPr>
          <w:rFonts w:cs="Times New Roman" w:ascii="Times New Roman" w:hAnsi="Times New Roman"/>
          <w:b/>
          <w:sz w:val="24"/>
          <w:szCs w:val="24"/>
          <w:lang w:val="sr-BA"/>
        </w:rPr>
        <w:t>4. Иницирати активности на рјешавању проблема безбједности саобраћаја у раскрсници ул. Кнеза Милоша и Жртава фашистичког терора у Бијељини. Наведена раскрсница је једна од најугроженијих раскрсница на подручју града гдје се свакодневно догађају саобраћајне незгоде, како са материјалном штетом тако и са повређеним лицима. Недавном реконструкцијом улица у склопу изградње канализационе мреже у Бијељини створени су нови услови за вожњу који су допринијели да се на овој прометној раскрсници дешавају конфликтне саобраћајне ситуације, које имају за исход саобраћајне незгоде са материјалном штетом и са повријеђеним лицим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У циљу што веће безбједности свих учесника у саобраћају, потребно је да се  у наредном периоду све спортске манифестације, као што су бициклистичке трке, атлетске манифестације, мото - сусрети и друге, одржавају ван града, на периферији, по могућности ван коловоза, с обзиром да досадашње искуство указује да такве манифестације битно угрожавају безбједност учесника у соабраћају.</w:t>
      </w:r>
    </w:p>
    <w:p>
      <w:pPr>
        <w:pStyle w:val="Normal"/>
        <w:spacing w:lineRule="auto" w:line="240" w:before="0" w:after="0"/>
        <w:ind w:firstLine="720"/>
        <w:jc w:val="both"/>
        <w:rPr/>
      </w:pPr>
      <w:r>
        <w:rPr>
          <w:rFonts w:cs="Times New Roman" w:ascii="Times New Roman" w:hAnsi="Times New Roman"/>
          <w:b/>
          <w:sz w:val="24"/>
          <w:szCs w:val="24"/>
          <w:lang w:val="sr-BA"/>
        </w:rPr>
        <w:t>6. Наставити активности у циљу усклађивања вертикалне и хоризонталне саобраћајне сигнализације са важећим Правилником о саобраћајној сигнализацији како на подручју града, тако и на магистралним путним правцима. О стању путне мреже ова ПС свакодневно доставља информације Одјељењу за стамбено - комуналне послове и АД ''Бијељина пут'' које одржава мрежу магистралних путева на подручју општине. Основни циљ Информације је сагледавање тренутног стања путне мреже у циљу елиминисање фактора пута у настајању саобраћајних незгода.</w:t>
      </w:r>
    </w:p>
    <w:p>
      <w:pPr>
        <w:pStyle w:val="Normal"/>
        <w:spacing w:lineRule="auto" w:line="240" w:before="0" w:after="0"/>
        <w:ind w:firstLine="720"/>
        <w:jc w:val="both"/>
        <w:rPr/>
      </w:pPr>
      <w:r>
        <w:rPr>
          <w:rFonts w:cs="Times New Roman" w:ascii="Times New Roman" w:hAnsi="Times New Roman"/>
          <w:b/>
          <w:sz w:val="24"/>
          <w:szCs w:val="24"/>
          <w:lang w:val="sr-BA"/>
        </w:rPr>
        <w:t>Сходно Правилнику о саобраћајним знаковима и сигнализацији на цестама, начину обиљежавања радова и препрека на цести и знаковима које учесницима у саобраћају даје овлаштена особа органи који газдују цестама дужни су ускладити саобраћајну сигнализацију у погледу боје основе знака. Рок за замјену исте је пет година и истекао је 15.03.2012 године. 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 Молимо за хитност у поступању када је у питању ова проблематика.</w:t>
      </w:r>
    </w:p>
    <w:p>
      <w:pPr>
        <w:pStyle w:val="Normal"/>
        <w:spacing w:lineRule="auto" w:line="240" w:before="0" w:after="0"/>
        <w:ind w:firstLine="720"/>
        <w:jc w:val="both"/>
        <w:rPr/>
      </w:pPr>
      <w:r>
        <w:rPr>
          <w:rFonts w:cs="Times New Roman" w:ascii="Times New Roman" w:hAnsi="Times New Roman"/>
          <w:b/>
          <w:sz w:val="24"/>
          <w:szCs w:val="24"/>
          <w:lang w:val="sr-BA"/>
        </w:rPr>
        <w:t>7. У сарадњи са надлежном службом града Бијељина, интензивирати активности да се поред канала Дашница, а нарочито дуж ул. Кулина Бана и Раје Бањичића постави заштитна ограда, како би се онемогућило слијетање возила са коловоза у канал.</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8. Све чешће се дешава да извођачи радова који врше одређена прекопавања коловоза након завршетка радова у потпуности не санирају оштећења на коловозу која су настала услијед извођења радова, што додатно отежава нормално одвијање саобраћаја и оштећује моторна возила. У реализацију ових активности, поред полицијских службеника, потребно је укључити и друге надлежне инспекцијске органе.</w:t>
      </w:r>
    </w:p>
    <w:p>
      <w:pPr>
        <w:pStyle w:val="Normal"/>
        <w:spacing w:lineRule="auto" w:line="240" w:before="0" w:after="0"/>
        <w:ind w:firstLine="720"/>
        <w:jc w:val="both"/>
        <w:rPr/>
      </w:pPr>
      <w:r>
        <w:rPr>
          <w:rFonts w:cs="Times New Roman" w:ascii="Times New Roman" w:hAnsi="Times New Roman"/>
          <w:b/>
          <w:sz w:val="24"/>
          <w:szCs w:val="24"/>
          <w:lang w:val="sr-BA"/>
        </w:rPr>
        <w:t>9. У циљу спрјечавања дешавања саобраћајних незгода у којима учествују дјеца, потребно је у наредном периоду од стране инспекцијских служби (општинска и републичка инспекција за саобраћај) појачати контролу возила којима се врши превоз дјеце у јавном саобраћају. Наведене активности проводити заједно са овом ПС за вријеме трајања школске годин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С обзиром да на подручју општине Бијељина постоји већи број школских установа, од којих су неке смјештене поред магистралних путева, те пет средњих школа и неколико предшколских установа, приоритет у будућем раду биће заштита дјеце школског и предшколског узраста, тако да ће приоритетна мјера бити рад на обезбјеђењу веће безбједности најмлађе популације учесника у саобраћају. Из тих разлога, у зонама основних и средњих школа, као и предшколских установа, потребно је хитно приступити обнови хоризонталне сигнализације, као и постављању додатне вертикалне саобраћајне сигнализације, а све у складу са одредбама ЗООБС-а БиХ и ЗОБС-а Републике Српске. Напомињемо да је ЗОБС-а Републике Српске у члану 90. став 1, 2. и 3. предвидио ограничење брзине кретања возила у зони школе у насељу на 30 км/х и ван насеља од 50 км/х, у времену од 07,00 до 21,00 час, изузев ако саобраћајним знаком трајање ограничења брзине кретања није другачије одређено. Ова ПС ће прије почетка школске године сачинити Информацију о стању саобраћајне сигнализације у зонама школа која ће бити прослијеђена надлежним органима на даље поступање.</w:t>
      </w:r>
    </w:p>
    <w:p>
      <w:pPr>
        <w:pStyle w:val="Normal"/>
        <w:spacing w:lineRule="auto" w:line="240" w:before="0" w:after="0"/>
        <w:ind w:firstLine="720"/>
        <w:jc w:val="both"/>
        <w:rPr/>
      </w:pPr>
      <w:r>
        <w:rPr>
          <w:rFonts w:cs="Times New Roman" w:ascii="Times New Roman" w:hAnsi="Times New Roman"/>
          <w:b/>
          <w:sz w:val="24"/>
          <w:szCs w:val="24"/>
          <w:lang w:val="sr-BA"/>
        </w:rPr>
        <w:t>Такође, мишљења смо да се у зони сваке школе на станичном подручју требају налазити неки од посебних објеката на коловозу ради смањења брзине кретања возила (оптичке бијеле црте, звучне или вибрацијске траке, умјетне избочине, уздигнуте плохе, цестовни јастуци,умјетна улегнућа и др.) уз које би се стављао саобраћајни знак а најчешће I-12 ''нераван коловоз-избочина на цести''. Постављање помјенљивих свјетлосно сигналних знакова тј. свјетлосне саобраћајне сигнализације за кретање возача, бициклиста и пјешака у зонама школа које похађа знатно велики број ученика у битнијој мјери би се утицало на безбједност учесника у саобраћају нарочито у условима смањене видљивости. Мишљења смо да би ову сигнализацију требало поставити у зонама ОШ у мјестима Јања, Патковача и зони ОШ ''Кнез Иво од Семберије'' у Бијељини.</w:t>
      </w:r>
    </w:p>
    <w:p>
      <w:pPr>
        <w:pStyle w:val="Normal"/>
        <w:spacing w:lineRule="auto" w:line="240" w:before="0" w:after="0"/>
        <w:ind w:firstLine="720"/>
        <w:jc w:val="both"/>
        <w:rPr/>
      </w:pPr>
      <w:r>
        <w:rPr>
          <w:rFonts w:cs="Times New Roman" w:ascii="Times New Roman" w:hAnsi="Times New Roman"/>
          <w:b/>
          <w:sz w:val="24"/>
          <w:szCs w:val="24"/>
          <w:lang w:val="sr-BA"/>
        </w:rPr>
        <w:t xml:space="preserve">10. Због све већег броја притужби грађана које се односе на лупу шахтова на канализационој мрежи потребно је иницирати активности код надлежних служби у циљу отклањања уочених недостатака.     </w:t>
      </w:r>
    </w:p>
    <w:p>
      <w:pPr>
        <w:pStyle w:val="Normal"/>
        <w:spacing w:lineRule="auto" w:line="240" w:before="0" w:after="0"/>
        <w:ind w:firstLine="720"/>
        <w:jc w:val="both"/>
        <w:rPr/>
      </w:pPr>
      <w:r>
        <w:rPr>
          <w:rFonts w:cs="Times New Roman" w:ascii="Times New Roman" w:hAnsi="Times New Roman"/>
          <w:b/>
          <w:sz w:val="24"/>
          <w:szCs w:val="24"/>
          <w:lang w:val="sr-BA"/>
        </w:rPr>
        <w:t>11. Лоша освијетљеност градских улица (рестрикције и др.) у великој мјери утиче на безбједност учесника у саобраћају, а нарочито пјешака.Ова проблематика је посебно изражена на мрежи локалних путева те је потребно изнаћи могућност да што већи број улица односно путних праваца буде осветљен у ноћним часовима. Када је у питању проблематика по овом питању тражимо хитност у поступању.</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ачком 2. овог Закључка иницира се постављање посебних објеката на цести за смањење брзине кретања у улицама Кнеза Милоша, Галац, Мајевичка, Милоша Обилића, Стефана Дечанског и Крушевачка на дионици од ТЦ „Том“ према Ковиљушама, у циљу смањења брзине кретања моторних возила и двоточкаша, због све већег броја саобраћајних незгода у наведеним улицама од којих су неке и са најтежим последицам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вези са траженом иницијативом обавјештавамо вас да је Правилником о постављању посебних објеката на путу ради смањења брзине кретања возила ("Сл. гласник Републике Српске", број: 21/07) дефинисано да се посебни објекти на путу ради смањења брзине кретања возила постављају испред пјешачких прелаза, прелаза бициклистичких стаза/трака преко друма, у близини вртића, школа и других локација на којима често бораве дјеца, те у близини мјеста колективног боравка старијих лица и лица са појединим функционалним сметњама - болестима (лица у инвалидским колицима, рулаторима), у близини локација гдје већи број незаштићених учесника у саобраћају прелази пут (пјешаци, бициклисти и сл.), жељезничких прелаза, друмских наплатних пролаза, као и у близини укрштања путева. Такође је дефинисано да Посебне објекте не треба градити и постављати на путевима који гравитирају према станицама за прву помоћ и болницама, као и на путевима гдје је примарно кретање возила прве помоћ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 основу члана 44. став 1. Закона о основама безбједности саобраћаја на путевима у Босни и Херцеговини ("Службени гласник БиХ", број: 6/06, 75/06, 44/07, 84/09 и 48/10) на путу у насељу возач не смије возилом да се креће брзином већом од 50 км на час, осим ако саобраћајним знаком није другачије одређено. На основу члана 14. Одлуке о безбједности саобраћаја на путевима општине Бијељина ("Службени гласник општине Бијељина", број 7/04, 4/05, 1/06 и 13/07) брзина кретања возила у граду Бијељина ограничена је на 50 км на час, те у складу са горе наведеним на свим улазима у град Бијељина су постављене табле насељено мјесто Бијељина и саобраћајни знак којим се ограничава брзина кретања возила на 50км/час. За понашање несавјесних возача моторних возила који крше саобраћајна правила, односно не показују обзир према безбједности осталих учесника у саобраћају надлежна је полиција која треба да поступи у складу са својим надлежностима и адекватно санкционише несавјесне возач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ез обзира на све горе наведено, Одјељење је размотрило локације и могућности за постављање лежећих полицајаца, и у току 2016. године извршило постављање истих у улици Војводе Степе поред ОШ “Вук Караџић”, и улицама Галац, Лозничка и Мученика Романових.</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улици Стефана Дечанског изграђена је пјешачко-бициклистичка стаза, док улица Крушевачка има изграђен зелени појас и тротоар са обје стра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поменули би да у задње вријеме добијамо и критике од савјесних возача по питању честог постављања лежећих полицајац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вези са тачком 3. Закључка која се односи на ово Одјељење дајемо следећи одговор:</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2016. години је у готово цијелој улици Војводе Степе завршена изградња јавне расвјете тј. на постојећу инфраструктуру су уграђене инсталације, стубови и свјетиљке. Према томе, зоне пјешачких прелаза испред школе су освјетљене у потпуности. Што се тиче јавне расвјете испред основних школа на подручју Града Бијељина, Одјељење за стамбено-комуналне послове и заштиту животне средине по пријави квара одмах реагује и приоритетно рјешава ист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ачком 4. Закључка иницирају се активности на рјешавању проблема безбједности саобраћаја на раскрсници улица Кнеза Милоша и Жртава фашистичког терора у Бијељини.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 тим у вези, Одјељење је у склопу рјешавања саобраћајног чворишта, односно раскрснице улица Жртава фашистичког терора, Српске војске, 27. марта и Николе Тесле, предложило изградњу кружне раскрснице, чији би центар острва ради уклапања у постојеће границе јавне површине био помјерен ка улици Николе Тесле. У том случају, режим саобраћаја у улици Жртава фашистичког терора би био промијењен, односно саобраћај би функционисао у смјеру супротном од постојећег. Сходно томе, дошло би до измјене режима на предметној раскрсници, који подразумијева само скретања из улице Кнеза Милоша у улицу Жртава фашистичког терора. Одјељење је потписало уговор о изради техничке документације, а реализација пројекта се очекује у склопу изградње канализационог система у Граду Бијељини.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вези са тачком 5. Закључка која се односи на ово Одјељење дајемо следећи одговор: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јељење за стамбено-комуналне послове и заштиту животне средине приликом издавања одобрења за привремену забрану саобраћаја посебну пажњу скреће на безбједност свих учесника у саобраћају. Ако се утврди да би због одржавања спортске или друге приредбе или обављања активности на путу требало обуставити саобраћај на важнијим саобраћајним правцима, или ако би одржавање приредбе, односно обављања активности у већој мјери угрозило или ометало саобраћај на путу, захтјев за издавање одобрења се одбија. У граду Бијељини нисмо имали сличних примјера гдје смо издавали рјешења за такве манифестаци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вези са тачком 6. овог Закључка која се односи на ово Одјељење дајемо следећи одговор: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јељење за стамбено-комуналне послове и заштиту животне средине сваке године расписује јавну набавку која се односи на Израду и одржавање вертикалне саобраћајне сигнализације на подручју Града Бијељина и јавну набавку која се односи на Израду и одржавање хоризонталне саобраћајне сигнализације на градским улицама, локалним и некатегорисаним путевима на подручју Града Бијељина. Након провођења поступка јавне набавке потписују се уговори са најповољнијим понуђачима тако да се израда и одржавање вертикалне и хоризонталне сигнализације на територији града Бијељина врши у континуитету у зависности од расположивих средстава, а све у складу са Правилником о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 ("Службени гласник БиХ", број: 16/07). Годишње се поставља и мијења око 100 нових знакова, чиме се сигнализација усклађује са новим Правилник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вези са тачком 7. овог Закључка која се односи на ово Одјељење дајемо следећи одговор: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јељење за стамбено-комуналне послове и заштиту животне средине је припремило комплетну пројектно-техничку документацију - Главни пројекат уређења канала Дашница у Бијељини (од моста који излази на улицу Цара Уроша, до моста код бензиске пумпе Бобар). У 2017. години би се требала реализовати ова активност кроз пројекат који је кандидован са ЈУ „Воде Српске“ код Европске инвестиционе банке. Овим пројектом би се позитивно одговорило на наведени Закључак.</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вези са тачком 8. овог Закључка која се односи на ово Одјељење дајемо следећи одговор: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дјељење за стамбено-комуналне послове и заштиту животне средине сва издата одобрења за прекопавање јавних површина доставља Одјељењу за инспекцијске послове и Одјељењу комуналне полиције. Одобрењима за прекопавање јавних површина, између осталог, је прописано да је гарантни рок на изведене радове на санацији прекопаних површина двије године. У оквиру гарантног рока, а у случају да се покаже да санација није адекватно извршена (слијегање-пуцање рова), подносилац захтјева се обавезује да изврши поновну санацију прекопаних површина. На надлежним инспекцијским органима је да у случају неадекватне санације прекопаних површина поступе у складу са својим надлежностима. Одјељење је одржало више састанака са предузећима која се баве радовима прекопавања гдје је указано на поменуте проблеме. Сматрамо да је дало резултат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вези са тачком 9. овог Закључка која се односи на ово Одјељење дајемо следећи одговор: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 налогу Одјељења за стамбено-комуналне послове и заштиту животне средине фирма која врши  израду и одржавање хоризонталне саобраћајне сигнализације на градским улицама на подручју Града Бијељина у зонама основних и средњих школа, као и предшколских установа извршила је обиљежавање одговарајуће хоризонталне саобраћајне сигнализације, и то се чини сваке године у континуитету. У зони ОШ "Кнез Иво од Семберије" постављена је одговарајућа вертикална саобраћајна сигнализација у складу са ЗОБС Републике Српске, док се ОШ у Јањи и ОШ у Патковачи налази поред магистралног пута, те је за постављање одговарајуће вертикалне и хоризонталне сигнализације поред наведених основних школа надлежно ЈП „Путеви Републике Срспке“. У 2016. години реализована је набавка и уградња пјешачког семафора поред ОШ "Кнез Иво од Семберије", чији принцип рада се заснива на најави пјешачких токова, односно пјешаци путем тастера испостављају захтјев за зеленим сигналним појмом. На тај начин нема ометања тока возила, који увијек има зелени сигнални појам, све до најављеног преласка пјешака. Такође, у улици Војводе Степе поред ОШ „Вук Караџић“ постављен је „лежећи полицајац“ као и одговарајућа вертикална саобраћајна сигнализациј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вези са тачком 10. овог Закључка која се односи на лупу поклопаца на шахтовим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канализационе мреже, ово Одјељење урадило је следећ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а би се ублажила лупа поклопаца на шахтовима система јавне канализације, ово Одјељење дало је налог Привредном друштву АД "Водовод и канализација" Бијељина да угради амортизере за ублажавање удара на поклопцима шахтова приликом одвијања саобраћаја. Наведено предузеће до сада је урадило око 50 таквих уређај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вези са тачком 11. овог Закључка која се односи на ово Одјељење дајемо следећи одговор: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ма Одлуци о јавној расвјети у градским улицама нема рестрикције и у готово свим улицама постоји јавна расјета, а у неким дијеловима гдје је стара расвјета или слабијег квалитета врши се реконструкција и замјена новим свјетиљкама. Функционисање јавне расвјете на подручју сеоских мјесних заједница, а уједно и  локалних путева је такође дефинисано Одлуком о јавној расвјети и траје у периоду од смрачења до 23 часа и од 06 часова до свањивањ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току 2017. године се очекује окончање поступка јавног позива за повјеравање обављања комуналне дјелатности, реконструкције, управљања и одржавања дијела јавне расвјете на подручју Града Бијељина у ЛЕД технологији и реализација истог.</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рад ће у складу са својим финансијским могућностима наставити са даљим активностима на изградњи јавне расвјете у градским и сеоским мјесним заједницама и на тај начин подићи безбједност свих учесника у саобраћај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е/  Информација достављена од Центра за социјални рад</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 Закључак  број: 01-013-40-3/16 од 17. фебруара 2016. године који се односи на разматрање Информације о стању криминалитета на подручју Града Бијељина за период 01.07. – 31.12.2015. године.</w:t>
      </w:r>
    </w:p>
    <w:p>
      <w:pPr>
        <w:pStyle w:val="Normal"/>
        <w:spacing w:lineRule="auto" w:line="240" w:before="0" w:after="0"/>
        <w:ind w:firstLine="720"/>
        <w:jc w:val="both"/>
        <w:rPr/>
      </w:pPr>
      <w:r>
        <w:rPr>
          <w:rFonts w:cs="Times New Roman" w:ascii="Times New Roman" w:hAnsi="Times New Roman"/>
          <w:b/>
          <w:sz w:val="24"/>
          <w:szCs w:val="24"/>
          <w:lang w:val="sr-BA"/>
        </w:rPr>
        <w:t>Тачком 8. овог Закључка тражено је да се формира радна група која би имала за циљ израду стратегије на подручју Града Бијељина за превенцију насиља у школама и међувршњачког насиљ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току 2016. године Центар за социјални рад је учествовао у свим активностима које су се односиле на превенцију насиља у школама, међувршњачког насиља, насиља над дјецом, просјачењем, наркоманијом. У том дијелу стручни радници Центра учествовали су у пројектним активностима које су реализоване на подручју града са циљем рјешавања ових питања. Колико нам је познато, на подручју Града Бијељина није формирана радна група за израду стратегије за превенцију насиља у школама, али ће, уколико и када буде формирана, Центар за социјални рад Бијељина сигурно узети учешће у раду ист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ж/  Информација достављена од Аграрног фонда града Бијељин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 Закључак  број: 01-013-40-2/16 од 17. фебруара 2016. године који се односи на разматрање Информације о реализацији јесење сјетве у 2015. години и припремама за прољетну сјетву у 2016. години. Закључком је тражено од Аграрног фонда да до краја марта 2016. године изврши исплату одобрених подстицаја за претходну годину, и истим је такође покренута иницијатива да се у складу са могућностима предвиде средства у буџету града Бијељина у износу од 6 % за подстицај у пољопривредној производњи.</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r-BA"/>
        </w:rPr>
        <w:tab/>
      </w:r>
      <w:r>
        <w:rPr>
          <w:rFonts w:cs="Times New Roman" w:ascii="Times New Roman" w:hAnsi="Times New Roman"/>
          <w:sz w:val="24"/>
          <w:szCs w:val="24"/>
          <w:lang w:val="sr-BA"/>
        </w:rPr>
        <w:t>У периоду март, април и мај 2016. године исплаћена су одобрена подстицајна средства за претходну 2015. годину. Приједлогом финансијског плана за 2017. годину – буџетски захтјев број 240/16 од 31.07.2016. године тражено је да се средства за подстицај пољопривредне производње за 2017. годину повећају на 2.200.000,00 КМ и исти је достављен Одјељењу за привреду и пољопривреду 05.09.2016.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з/  Информација достављена од Министарства спољне</w:t>
      </w:r>
    </w:p>
    <w:p>
      <w:pPr>
        <w:pStyle w:val="Normal"/>
        <w:spacing w:lineRule="auto" w:line="240" w:before="0" w:after="0"/>
        <w:jc w:val="both"/>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трговине и економских односа БиХ</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r>
    </w:p>
    <w:p>
      <w:pPr>
        <w:pStyle w:val="Normal"/>
        <w:spacing w:lineRule="auto" w:line="240" w:before="0" w:after="0"/>
        <w:jc w:val="both"/>
        <w:rPr/>
      </w:pPr>
      <w:r>
        <w:rPr>
          <w:rFonts w:cs="Times New Roman" w:ascii="Times New Roman" w:hAnsi="Times New Roman"/>
          <w:b/>
          <w:sz w:val="24"/>
          <w:szCs w:val="24"/>
          <w:lang w:val="sr-BA"/>
        </w:rPr>
        <w:t>- Закључак  број: 01-013-45-3/16 од 30. јуна 2016. године који се односи на разматрање Информације о реализацији прољетне сјетве у 2016. години и припреме за жетву стрних жита.</w:t>
      </w:r>
    </w:p>
    <w:p>
      <w:pPr>
        <w:pStyle w:val="Normal"/>
        <w:spacing w:lineRule="auto" w:line="240" w:before="0" w:after="0"/>
        <w:jc w:val="both"/>
        <w:rPr/>
      </w:pPr>
      <w:r>
        <w:rPr>
          <w:rFonts w:cs="Times New Roman" w:ascii="Times New Roman" w:hAnsi="Times New Roman"/>
          <w:b/>
          <w:sz w:val="24"/>
          <w:szCs w:val="24"/>
          <w:lang w:val="sr-BA"/>
        </w:rPr>
        <w:t>Тачком 2. овог Закључка Скупштина Града тражила је од Министарства спољне трговине и економских односа БиХ да у циљу заштите домаће производње забрани увоз пшенице у периоду од 01.07.-30.09.2016. године, те да хитно предузме конкретне мјере на заштити домаће пољопривредне производње и прехрамбене индустрије, обзиром да је стање сваким даном све теже, како у биљној, тако и у сточарској производњ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lang w:val="sr-BA"/>
        </w:rPr>
        <w:tab/>
      </w:r>
      <w:r>
        <w:rPr>
          <w:rFonts w:cs="Times New Roman" w:ascii="Times New Roman" w:hAnsi="Times New Roman"/>
          <w:sz w:val="24"/>
          <w:szCs w:val="24"/>
          <w:lang w:val="sr-BA"/>
        </w:rPr>
        <w:t>Када је ријеч о забрани увоза пшениц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по овом питању обавезе БиХ  преузете међународним споразумима: </w:t>
      </w:r>
      <w:r>
        <w:rPr>
          <w:rFonts w:cs="Times New Roman" w:ascii="Times New Roman" w:hAnsi="Times New Roman"/>
          <w:sz w:val="24"/>
          <w:szCs w:val="24"/>
          <w:lang w:val="sr-Latn-RS"/>
        </w:rPr>
        <w:t xml:space="preserve">CEFTA, SSP </w:t>
      </w:r>
      <w:r>
        <w:rPr>
          <w:rFonts w:cs="Times New Roman" w:ascii="Times New Roman" w:hAnsi="Times New Roman"/>
          <w:sz w:val="24"/>
          <w:szCs w:val="24"/>
          <w:lang w:val="sr-BA"/>
        </w:rPr>
        <w:t>као и текући преговори за учлањење БиХ у Свјетску трговинску организацију, постале су обавезе које се односе и на доношење прописа у погледу спољнотрговинских квантитативних ограничења. Конкретно, таква привремена трговинска ограничења по садашњим законским одредбама и потписаним споразумима нису предвиђена. Када је ријеч о мјерама за побољшање услова спољнотрговинског пословања и заштите домаће производње у области пољопривреде и прехрамбене индустрије, министарство је, заједно са агенцијама у оквиру тог министарства – Канцеларија за ветеринарство и Управа БиХ за заштиту биља, током 2016. године урадила следећ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Канцеларија за ветеринарсто и Управа БиХ за заштиту биља биле су задужене да предузму одговарајуће активности ради обављања међународних инспекција како би се омогућио извоз пољопривредних производа на тржиште Европске уније и тржишта трећих земаља, Републике Турске и Руске Федерације, као и осигурање наставка извоза млијека и млијечних производа на тржиште ЕУ. У периоду од 14.-25.03.2016. године обављена је инспекција Генералног директората за здравље и безбједност хране Европске комисије, као наставка ревизије из 2014. године, која је извршила ревизију службених контрола у сектору мљекарства у БиХ, ради оцјене активности службених контрола производње млијечних производа, као и поступка сертификације, а у сврху наставка извоза млијека и производа од млијека на тржиште ЕУ. Настављене су активности око испуњавања услова и добијања дозволе за извоз  на тржиште Европске уније меса перади и конзумних јаја. Такође, упоредо су настављене и активности на реализацији програма контроле салмонеле. У сарадњи са надлежним ветеринарским службама ентитетских министарстава и Одјељења за пољопривреду Владе Брчко дистрикта, омогућен је наставак извоза производа анималног поријекла, а посебно говеђег меса на тржиште Републике Турске, чиме се утицало да се програми пољопривредне производње у Бих повећају за узгој јунади и млијечних грла. У циљу отклањања препреке и наставка несметаног извоза воћа и поврћа, односно производа биљног поријекла високог фитосанитарног ризика у Руску Федерацију, инспектори Федералне службе за ветеринарски и фитосанитарни надзор Руске Федерације посјетили су БиХ у периоду од 17.-19.08.2016. године са циљем упознавања са системом фитосанитарне контроле биљних производа који се испоручују у Руску Федерацију, и након предузимања мјера за отклањање уочених недостатака у фитосанитарном систему БиХ, настављен је извоз свих врста воћа и поврћа на тржиште Руске Федераци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Министарство је учествовало у вођењу преговора ради закључивања Протокола уз Споразум о стабилизацији и придруживању између чланица Европске уније и БиХ, који је потписан у децембру 2016. године. С аспекта спољнотрговинског биланса направљени су повољнији услови за извоз и повећање извозних квота одређених пољопривредних производа, али су такође дате повољности у виду додатне либерализације домаћег тржишта за одређене количине (квоте) базних и прерађених пољопривредних производа поријеклом из Европске уније. Договорено је фазно прилагођавање у трогодишњем периоду за најосјетљивије производе са становишта домаће пољопривреде, млијеко и млијечне производ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У исто вријеме министарство се залагало за веће подстицаје, те израду и финансирање цјеловитих, широко постављених  програма производње, посебно оних који су извозно орјентисани, укључујући органску и производњу у заштићеном простор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една од мјера као компензација додатном отварању домаћег тржишта за увоз роба из Европске уније је мјера ''плавог дизела'', којом се настојала подржати и повећати конкурентност регистрованих пољопривредних произвођача. Међутим, ова иницијатива као једна од битних активности министарства у 2016. години, није добила подршку свих институција надлежних за пољопривреду у БиХ и као таква није могла бити остваре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Министарство планира наставак реализације започетих активности и заједно са свим надлежним институцијама и органима у области пољопривреде у БиХ, обезбјеђивање и предузимање потребних мјера као одговор посебно на услове додатне либерализације домаћег тржишта, а тиме и на унапређењу спољнотрговинске политике и заштите домаће производње у области пољопривреде и прехрамбене индустри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и/  Информација достављена од Министарства пољопривреде, шумарства и водопривреде Републике Српск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ab/>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Закључак  број: 01-013-40-2/16 од 17. фебруара 2016. године који се односи на разматрање Информације о реализацији јесење сјетве у 2015. години и припремама за прољетну сјетву у 2016. години. Закључком је тражено да министарство утврди заштитну цијену пшенице, а да се робне резерве ставе у функцију преузимања тржишних вишкова пшенице, да се обезбједе подстицајна средства у износу од 6 % Републичког буџета, да се исплата одобрених подстицајних средстава из 2015. године изврши до краја марта 2016. године и да ЈП Робне резерве  измире дуговања која се односе на поврат новчаних средстава за уплаћено регресирано минерално ђубриво из 2012. године, а које је у међувремену отписано.</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лада РС је усвојила Информацију о стању пољопривредне производње и откупу пшенице рода 2016. године и у цјелости подржала мјере и активности које предузима министарство, а које су усмјерене на обезбјеђење услова за производњу и откуп пшенице. Министарство, у оквиру планираног буџета, предлаже Влади РС План кориштења подстицајних средстава, на основу којег министар доноси Правилник о условима и начину остваривања новчаних подстицаја за развој пољопривреде и села, којим се између осталог прописују услови, права и начин кориштења подстицајних средстава. Исплата подстицајних средстава се врши у складу са расположивим средствима у оквиру буџета РС и сва одобрена средстава за 2015. годину су у цјелости исплаћена. Поврат уплата за регресирано минерално ђубриво биће извршен у наредном периоду, када се усагласи најприхватљивији начин поврата средста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ј/  Информације достављене од Министарства пољопривреде, шумарства и водопривреде Републике Српске, Министарства за просторно уређење, грађевинарство и екологију Републике Српске и Републичке управе за геодетске и имовинско-правне послове Бања Лука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ab/>
      </w:r>
    </w:p>
    <w:p>
      <w:pPr>
        <w:pStyle w:val="Normal"/>
        <w:spacing w:lineRule="auto" w:line="240" w:before="0" w:after="0"/>
        <w:ind w:firstLine="720"/>
        <w:jc w:val="both"/>
        <w:rPr/>
      </w:pPr>
      <w:r>
        <w:rPr>
          <w:rFonts w:cs="Times New Roman" w:ascii="Times New Roman" w:hAnsi="Times New Roman"/>
          <w:b/>
          <w:sz w:val="24"/>
          <w:szCs w:val="24"/>
          <w:lang w:val="sr-BA"/>
        </w:rPr>
        <w:t>- Закључак  број: 01-013-2-4/16 од 16. децембра 2016. године који се односи на разматрање Информације о провођењу поступка легализације на подручју града Бијељина. Закључком је усвојена информација о провођењу поступка легализације на подручју града Бијељина, те је затражено да се продужи рок за легализацију бесправно изграђених објеката, да се измјени Закон о уређењу простора и грађењу у дијелу који се односи на легализацију бесправно изграђених објеката, односно да се изврши другачија прерасподејла фиксних накнада, да се измјени Закон о финансирању послова премјера и успостављања катастра непокретности у смислу ослобађања или бар умањења доприноса од 0,3 % за објекте који су предмет легализације, те да се измјени Закон о пољопривредном земљишту у смислу да се укине или бар умањи накнада за претварање пољопривредног у грађевинско земљиште за парцеле на којима се налазе објекти у поступку легализациј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Министарство за просторно уређење, грађевинарство и екологију је одговорило да оно не разматра могућност продужења рока за легализацију нити предметни захтјев сматра основаним,  јер је био остављен довољан рок у коме су бесправни градитељи могли поднијети захтјев за легализацију. У вези са умањењем фиксних накнада, министарство сматра да предложени фиксни износи представљају симболичну накнаду и да нема основа за додатним умањењем исте. Истовремено су се сагласили са иницијативом за измјену Закона о пољопривредном земљишту и измјену Закона о финансирању послова премјера и успостављања катастра непокретност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Министарство пољопривреде, шумарства и водопривреде је одговорило да сматрају да не постоји оправданост за измјену Закона о пољопривредном зељмишту, јер то не би било оправдано према корисницима који су у складу са законским прописима плаћали накнаде за промјену намјене и вршили градњу, а овакве измјене би по њиховом мишљењу још више подстакле бесправну градњ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епубличка управа за геодетске и имовинско-правне послове Бања Лука је одговорило да предложене измјене Закона о финансирању послова премјера и успостављања катастра непокретности не би биле основане,  јер већ осам година физичка и правна лица у поступку прибављања грађевинске дозволе уплаћују 0,3 % предрачунске вриједности грађевинских радова за финансирање послова из Програма послова премјера и успостављања катастра непокретности за период 2016-2020. година, те би смањивање овог процента за лица која су нелегално изградила своје објекте представљало кршење Устава РС према којем су сва лица једнака пред законом, а при том би се фаворизовала лица која су супротно законским прописима вршила градњу објекта.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реализацији закључака Скупштине града Бијељина за 2016. годину није достављена од стране Владе Републике Српске, Министарства трговине и туризма Републике Српске, ЦЈБ Бијељина, Агенције за аграрна плаћања и  ЈП „Робне резерве“ Републике Српск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 Б Р А Ђ И В А Ч</w:t>
      </w:r>
    </w:p>
    <w:p>
      <w:pPr>
        <w:pStyle w:val="Normal"/>
        <w:spacing w:lineRule="auto" w:line="240" w:before="0" w:after="0"/>
        <w:ind w:firstLine="720"/>
        <w:jc w:val="both"/>
        <w:rPr/>
      </w:pPr>
      <w:r>
        <w:rPr>
          <w:rFonts w:cs="Times New Roman" w:ascii="Times New Roman" w:hAnsi="Times New Roman"/>
          <w:sz w:val="24"/>
          <w:szCs w:val="24"/>
          <w:lang w:val="sr-BA"/>
        </w:rPr>
        <w:tab/>
        <w:tab/>
        <w:tab/>
        <w:tab/>
        <w:tab/>
        <w:t xml:space="preserve">     СТРУЧНА СЛУЖБА СКУПШТИНЕ ГРАДА</w:t>
      </w:r>
    </w:p>
    <w:p>
      <w:pPr>
        <w:pStyle w:val="Normal"/>
        <w:spacing w:lineRule="auto" w:line="240" w:before="0" w:after="0"/>
        <w:ind w:firstLine="720"/>
        <w:jc w:val="both"/>
        <w:rPr/>
      </w:pPr>
      <w:r>
        <w:rPr>
          <w:rFonts w:cs="Times New Roman" w:ascii="Times New Roman" w:hAnsi="Times New Roman"/>
          <w:sz w:val="24"/>
          <w:szCs w:val="24"/>
          <w:lang w:val="sr-BA"/>
        </w:rPr>
        <w:tab/>
        <w:tab/>
        <w:tab/>
        <w:tab/>
        <w:t xml:space="preserve">                                         БИЈЕЉИ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39:00Z</dcterms:created>
  <dc:creator>Biljana Despotovic</dc:creator>
  <dc:description/>
  <dc:language>en-US</dc:language>
  <cp:lastModifiedBy>Biljana Despotovic</cp:lastModifiedBy>
  <cp:lastPrinted>2017-03-01T09:38:00Z</cp:lastPrinted>
  <dcterms:modified xsi:type="dcterms:W3CDTF">2017-03-01T08:39:00Z</dcterms:modified>
  <cp:revision>2</cp:revision>
  <dc:subject/>
  <dc:title/>
</cp:coreProperties>
</file>