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</w:t>
      </w:r>
      <w:r>
        <w:rPr/>
        <w:t>,</w:t>
      </w:r>
      <w:r>
        <w:rPr>
          <w:lang w:val="sr-CS"/>
        </w:rPr>
        <w:t xml:space="preserve">118/05 и 98/13)и члана 38. став 2. тачка ј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број 8/13  и 27/13),  Скупштина Града  Бијељина на сједници одржаној дана,______ 201</w:t>
      </w:r>
      <w:r>
        <w:rPr/>
        <w:t>7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</w:t>
      </w:r>
      <w:r>
        <w:rPr>
          <w:bCs/>
          <w:lang w:val="sr-CS"/>
        </w:rPr>
        <w:t>4247</w:t>
      </w:r>
      <w:r>
        <w:rPr>
          <w:bCs/>
        </w:rPr>
        <w:t>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 </w:t>
      </w:r>
      <w:r>
        <w:rPr>
          <w:bCs/>
          <w:lang w:val="sr-CS"/>
        </w:rPr>
        <w:t>БИЈЕЉИНА  2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4247  зв. „Грмић“ </w:t>
      </w:r>
      <w:r>
        <w:rPr/>
        <w:t xml:space="preserve"> у  нарави  </w:t>
      </w:r>
      <w:r>
        <w:rPr>
          <w:lang w:val="sr-CS"/>
        </w:rPr>
        <w:t>њива 1  класе   површине 3526 м2,</w:t>
      </w:r>
      <w:r>
        <w:rPr/>
        <w:t xml:space="preserve">  уписана  у  зк.  уложак  број </w:t>
      </w:r>
      <w:r>
        <w:rPr>
          <w:lang w:val="sr-CS"/>
        </w:rPr>
        <w:t>4286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ој  </w:t>
      </w:r>
      <w:r>
        <w:rPr>
          <w:lang w:val="sr-CS"/>
        </w:rPr>
        <w:t xml:space="preserve">је Сајтовић ( Сејдо)Сеад </w:t>
      </w:r>
      <w:r>
        <w:rPr/>
        <w:t xml:space="preserve">  уписан   са  својином  са  дијелом  </w:t>
      </w:r>
      <w:r>
        <w:rPr>
          <w:lang w:val="sr-CS"/>
        </w:rPr>
        <w:t>1/1</w:t>
      </w:r>
      <w:r>
        <w:rPr/>
        <w:t xml:space="preserve"> а  што  одговара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 xml:space="preserve">4247  зв. „Грмић“ </w:t>
      </w:r>
      <w:r>
        <w:rPr/>
        <w:t xml:space="preserve"> у  нарави  </w:t>
      </w:r>
      <w:r>
        <w:rPr>
          <w:lang w:val="sr-CS"/>
        </w:rPr>
        <w:t>њива 1  класе   површине 3526 м2</w:t>
      </w:r>
      <w:r>
        <w:rPr/>
        <w:t xml:space="preserve">  уписана  у  Лист  непокретности  број </w:t>
      </w:r>
      <w:r>
        <w:rPr>
          <w:lang w:val="sr-CS"/>
        </w:rPr>
        <w:t>4571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на  којој  </w:t>
      </w:r>
      <w:r>
        <w:rPr>
          <w:lang w:val="sr-CS"/>
        </w:rPr>
        <w:t>је  као корисник уписан Сајтовић ( Сејдо)Сеад 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   из  става 1. овог члана  купује  се  ради проширења  спортског  комплекса   у  оквиру  стадиона ФК „  Радник“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4/2017 од 02.02.2017 године предметна  парцела  је у  обухвату спроведбеног  документа  просторног  уређења  РП  „Галац“ („Службени  гласник  општине  Бијељина“, бр. 29/08) према  којем  је на  истој  планирана  изградња  стамбено-пословних  објеката  и  иста  се  налази  у  другој  стамбено- пословној зони  Града  Бијељина  на  локацији  непосредно  уз  стадион ФК „Радник“ Бијељина.Локација  није инфраструктурно  опремљена  да  би  се  на  истој  могли  градити  планирани  објекти.Према важећој  Одлуци  о  висини  вриједности по  зонама  на  територији  Града  Бијељина вриједност грађевинског  земљишта  у  другој  стамбено-пословној  зони  износи 81,0 КМ/м2.Цијена  коју  је  понудио  власник  Граду  Бијељина  од 15,000 КМ/м2 је  тржишно  прихватљива  и  она  за  површину  од 3.526 м2  износи 52.890,00 КМ, што  представља  и  купопродајну  цијену  предметног  земљишт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7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 xml:space="preserve">.  број </w:t>
      </w:r>
      <w:r>
        <w:rPr>
          <w:bCs/>
          <w:lang w:val="sr-CS"/>
        </w:rPr>
        <w:t>4247</w:t>
      </w:r>
      <w:r>
        <w:rPr>
          <w:bCs/>
        </w:rPr>
        <w:t>,</w:t>
      </w:r>
      <w:r>
        <w:rPr>
          <w:bCs/>
          <w:lang w:val="sr-CS"/>
        </w:rPr>
        <w:t xml:space="preserve"> к.о. Бијељина 2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ом 38. став 2. тачка ј)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8/13 и 27/13),на основу којих  Скупштина  Града  одлучује и доноси  одлуке о прибављању, управљању  и  располагању  имовином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Граду  Бијељина понудом  од 07.12.2016.</w:t>
      </w:r>
      <w:r>
        <w:rPr/>
        <w:t>.</w:t>
      </w:r>
      <w:r>
        <w:rPr>
          <w:lang w:val="sr-CS"/>
        </w:rPr>
        <w:t xml:space="preserve">године обратио  се  Сајтовић Сеад настањен  у  САД , држава  Њујорк путем  пуномоћника  Јашаревић Охрана  из  Сарајева  , пуномоћ  број 01М/5073141дата  код  Бориса  Микетића, јавног  биљежника  државе  </w:t>
      </w:r>
      <w:r>
        <w:rPr>
          <w:lang w:val="sr-Latn-CS"/>
        </w:rPr>
        <w:t xml:space="preserve">New  York  којом  Граду  Бијељина  нуди  на  продају  своје  земљиште, к.п. број </w:t>
      </w:r>
      <w:r>
        <w:rPr>
          <w:lang w:val="sr-CS"/>
        </w:rPr>
        <w:t xml:space="preserve"> 4247, к.о. Бијељина 2  по  цијени  од 15 КМ/м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4/2017 од 02.02.2017 године предметна  парцела  је у  обухвату спроведбеног  документа  просторног  уређења  РП  „Галац“ („Службени  гласник  општине  Бијељина“, бр. 29/08) према  којем  је на  истој  планирана  изградња  стамбено-пословних  објеката  и  иста  се  налази  у  другој  стамбено- пословној зони  Града  Бијељина  на  локацији  непосредно  уз  стадион ФК „Радник“ Бијељина.Локација  није инфраструктурно  опремљена  да  би  се  на  истој  могли  градити  планирани  објекти.Према важећој  Одлуци  о  висини  вриједности по  зонама  на  територији  Града  Бијељина вриједност грађевинског  земљишта  у  другој  стамбено-пословној  зони  износи 81,0 КМ/м2.Цијена  коју  је  понудио  власник  Граду  Бијељина  од 15,000 КМ/м2 је  тржишно  прихватљива  и  она  за  површину  од 3.526 м2  износи 52.89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метна  парцела  граничи  са  стадионом ФК „Радник“  Бијељина  и  иста  се  купује  како  би  се  проширио спорстки  комплекс  у  оквиру  стадиона ФК „Радник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диће  се  средства  у буџету  Града  Бијељина за 201</w:t>
      </w:r>
      <w:r>
        <w:rPr/>
        <w:t>7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41:00Z</dcterms:created>
  <dc:creator>mzuban</dc:creator>
  <dc:description/>
  <cp:keywords/>
  <dc:language>en-US</dc:language>
  <cp:lastModifiedBy>mpetrovic</cp:lastModifiedBy>
  <cp:lastPrinted>2017-02-14T14:20:00Z</cp:lastPrinted>
  <dcterms:modified xsi:type="dcterms:W3CDTF">2017-02-22T11:27:00Z</dcterms:modified>
  <cp:revision>39</cp:revision>
  <dc:subject/>
  <dc:title/>
</cp:coreProperties>
</file>