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На основу </w:t>
      </w:r>
      <w:r>
        <w:rPr/>
        <w:t xml:space="preserve">чланa 40 </w:t>
      </w:r>
      <w:r>
        <w:rPr>
          <w:lang w:val="sr-CS"/>
        </w:rPr>
        <w:t xml:space="preserve">став 1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 </w:t>
      </w:r>
      <w:r>
        <w:rPr>
          <w:color w:val="231F20"/>
          <w:lang w:val="sr-CS"/>
        </w:rPr>
        <w:t xml:space="preserve">и 8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 тачка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једници одржаној дана</w:t>
      </w:r>
      <w:r>
        <w:rPr>
          <w:lang w:val="sr-BA"/>
        </w:rPr>
        <w:t xml:space="preserve"> </w:t>
      </w:r>
      <w:r>
        <w:rPr/>
        <w:t>09.03.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године, донијела је</w:t>
      </w:r>
    </w:p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 w:eastAsia="en-US"/>
        </w:rPr>
        <w:t>О Д Л У К У</w:t>
      </w:r>
      <w:r>
        <w:rPr>
          <w:b/>
          <w:lang w:val="sr-CS"/>
        </w:rPr>
        <w:t xml:space="preserve"> О ПРИСТУПАЊУ ИЗРАДИ ИЗМЈЕНЕ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sr-CS"/>
        </w:rPr>
        <w:t>РЕГУЛАЦИОНОГ ПЛАНА „ИНУСТРИЈСКА ЗОНА 4“ У БИЈЕЉИН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Измјене регулационог плана „Индустријска зона 4“ у Бијељин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Граница </w:t>
      </w:r>
      <w:r>
        <w:rPr>
          <w:lang w:val="sr-CS"/>
        </w:rPr>
        <w:t xml:space="preserve">и површина </w:t>
      </w:r>
      <w:r>
        <w:rPr>
          <w:lang w:val="en-US" w:eastAsia="en-US"/>
        </w:rPr>
        <w:t>обухвата</w:t>
      </w:r>
      <w:r>
        <w:rPr>
          <w:lang w:val="sr-CS"/>
        </w:rPr>
        <w:t xml:space="preserve"> Измјене регулационог плана  „Индустријска зона </w:t>
      </w:r>
      <w:r>
        <w:rPr/>
        <w:t>4</w:t>
      </w:r>
      <w:r>
        <w:rPr>
          <w:lang w:val="sr-CS"/>
        </w:rPr>
        <w:t>“ у Бијељини дефинисана је чланом 2 Одлуке о приступању изради  регулационог плана „Индустријска зона 4“ у Бијељини („Службени гласник општине Бијељина“, број 15/1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2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Измјене регулационог плана  „Индустријска зона 4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en-US" w:eastAsia="en-US"/>
        </w:rPr>
        <w:t>18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Измјене регулационог плана „Индустријска зона 4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 </w:t>
      </w:r>
      <w:r>
        <w:rPr>
          <w:lang w:val="sr-CS"/>
        </w:rPr>
        <w:t>Измјена регулационог плана „Индустријска зона 4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</w:t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Измјене регулационог плана „Индустријска зона 4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 I</w:t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Индустријска зона 4“ у Бијељини</w:t>
      </w:r>
      <w:r>
        <w:rPr>
          <w:lang w:val="en-US" w:eastAsia="en-US"/>
        </w:rPr>
        <w:t xml:space="preserve">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en-US" w:eastAsia="en-US"/>
        </w:rPr>
        <w:t>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Измјене регулационог плана „Индустријска зона 4“ 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Измјене регулационог плана „Индустријска зона 4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-----------------</w:t>
      </w:r>
    </w:p>
    <w:p>
      <w:pPr>
        <w:pStyle w:val="Normal"/>
        <w:rPr/>
      </w:pPr>
      <w:r>
        <w:rPr>
          <w:lang w:val="en-US" w:eastAsia="en-US"/>
        </w:rPr>
        <w:t xml:space="preserve">Бијељина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тум: -------------- 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     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lang w:val="sr-CS"/>
        </w:rPr>
        <w:t>Славиша Марковић</w:t>
      </w:r>
      <w:r>
        <w:rPr/>
        <w:t>, с.р.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0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Одлуку о приступању изради, односно измјени и допуни документа просторног уређења доноси скупштина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е опште акте и даје њихово аутентично тумачење, као и да доноси спроведбене планове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Повод за израду </w:t>
      </w:r>
      <w:r>
        <w:rPr>
          <w:lang w:val="sr-CS"/>
        </w:rPr>
        <w:t xml:space="preserve">Измјене регулационог плана „Индустријска зона </w:t>
      </w:r>
      <w:r>
        <w:rPr/>
        <w:t>4</w:t>
      </w:r>
      <w:r>
        <w:rPr>
          <w:lang w:val="sr-CS"/>
        </w:rPr>
        <w:t>“ је потреба за, дефинисање нових приступних саобраћајница, као и потребе другачије организације намјене површина у смислу дефинисања величина самих грађевинских парцела и дефинисање намјена површина у оквиру плана. Такође, јавила се потреба и за измјештањем дијела канала који се као такав води у катастарским подлогама, а нема стварну фукцију на тере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Финансијска средства потребна за доношење и спровођење ове Одлуке обезбјеђују се од стране </w:t>
      </w:r>
      <w:r>
        <w:rPr>
          <w:rFonts w:eastAsia="Calibri" w:cs="Calibri"/>
          <w:lang w:val="sr-CS" w:eastAsia="ar-SA"/>
        </w:rPr>
        <w:t>Градске управе града Бијељине.</w:t>
      </w:r>
    </w:p>
    <w:p>
      <w:pPr>
        <w:pStyle w:val="Normal"/>
        <w:spacing w:before="115" w:after="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>ОДЈ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В.Д. НАЧЕЛНИКА ОДЈЕЉЕЊА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lang w:val="sr-CS"/>
        </w:rPr>
        <w:tab/>
        <w:t xml:space="preserve">                                                                     Миладин Ракић, </w:t>
      </w:r>
      <w:r>
        <w:rPr>
          <w:i/>
          <w:sz w:val="20"/>
          <w:szCs w:val="20"/>
          <w:lang w:val="sr-CS"/>
        </w:rPr>
        <w:t>дипл. инж. саобраћаја</w:t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33:00Z</dcterms:created>
  <dc:creator>orasevic</dc:creator>
  <dc:description/>
  <dc:language>en-US</dc:language>
  <cp:lastModifiedBy>mrakic</cp:lastModifiedBy>
  <dcterms:modified xsi:type="dcterms:W3CDTF">2017-03-01T07:33:00Z</dcterms:modified>
  <cp:revision>2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8 Закона о локалној самоуправи (,,Службени гласник Републике Српске“, број 97/16) и члана 38 став 2</dc:title>
</cp:coreProperties>
</file>