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, 118/05 и 98/13), члана 4 и 16 Закона о Граду Бијељина (''Службени гласник Републике Српске'', број 70/12) и члана 38. став 2. тачка ј. Статута Града Бијељина („Службени гласник Града Бијељина“, број: 08/13 и 27/13), Скупштина Града Бијељина на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7. године, д о н о с 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АВАЊУ НА КОРИШЋЕЊЕ ПОСЛОВНИХ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>ИЈ</w:t>
      </w:r>
      <w:r>
        <w:rPr>
          <w:rFonts w:cs="Times New Roman" w:ascii="Times New Roman" w:hAnsi="Times New Roman"/>
          <w:i w:val="false"/>
          <w:em w:val="none"/>
          <w:lang w:val="sr-Latn-CS"/>
        </w:rPr>
        <w:t>А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У УЛИЦИ МЕШЕ СЕЛИМОВИЋА 22А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у се Агенцији за развој малих и средњих предузећа Града Бијељина на коришћење без накнаде двије пословне просторије у Бијељини у улици Меше Селимовића бр. 22а, које се налазе у пословном простору у ванпривреди у приземљу зграде означене као к.п. 3506/1 Е23 укупне површине 349 м² уписаног у з.к. уложак 13662 к.о. Бијељина 2 у ком је Град Бијељина уписан са правом својине са дијелом 1/1 што одговара к.п. 3506/1 к.о. Бијељина 2. У нарави стамбено-пословна зграда укупне површине 429 м² у ком је у подулошку 3 на пословном простору у ванпривреди површине 349 м² у приземљу зграде као корисник уписан Град Бијељина са дијелим 1/1. Поред наведених пословних просторија исти ће користити и заједничке дијелове који припадају пословним просторијама. Двије пословне површине које се дају на коришћење су укупне површине 35,13 м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 која износи 750,65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127,6</w:t>
      </w:r>
      <w:r>
        <w:rPr>
          <w:rFonts w:cs="Times New Roman" w:ascii="Times New Roman" w:hAnsi="Times New Roman"/>
          <w:b w:val="false"/>
          <w:i w:val="false"/>
          <w:em w:val="none"/>
        </w:rPr>
        <w:t>0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КМ мјесечно, словима:  (стотинудвадесетседам  КМ и 60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Агенција за развој малих и средњих предузећа Града Бијељина.</w:t>
      </w:r>
    </w:p>
    <w:p>
      <w:pPr>
        <w:pStyle w:val="Normal"/>
        <w:ind w:firstLine="708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Агенција за развој малих и средњих предузећа Града Бијељина</w:t>
      </w:r>
      <w:r>
        <w:rPr>
          <w:rStyle w:val="StyleTimesNewRomanNotBoldNotItalic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користит ће за оба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Агенцијом за развој малих и средњих предузећа Града Бијељина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17  </w:t>
      </w:r>
      <w:r>
        <w:rPr>
          <w:rStyle w:val="StyleTimesNewRomanNotBoldNotItalic"/>
          <w:i/>
          <w:lang w:val="ru-RU"/>
        </w:rPr>
        <w:t xml:space="preserve">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  <w:r>
        <w:rPr>
          <w:rStyle w:val="StyleTimesNewRomanNotBoldNotItalic"/>
          <w:i/>
          <w:lang w:val="ru-RU"/>
        </w:rPr>
        <w:t>Славиша Марко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ог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у улици Меше Селимовића бр. 22а  у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, 118/0</w:t>
      </w:r>
      <w:r>
        <w:rPr>
          <w:rStyle w:val="StyleTimesNewRomanNotBoldNotItalic"/>
          <w:b/>
          <w:i/>
          <w:lang w:val="sr-CS"/>
        </w:rPr>
        <w:t>5 и 98/13</w:t>
      </w:r>
      <w:r>
        <w:rPr>
          <w:rStyle w:val="StyleTimesNewRomanNotBoldNotItalic"/>
          <w:b/>
          <w:i/>
          <w:lang w:val="ru-RU"/>
        </w:rPr>
        <w:t>), члану 4 и 16 Закона о Граду Бијељина (''Службени гласник Републике Српске'', број 70/12) и члану 35. Статута Града Бијељина („Службени гласник Града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8/13 и 27/13), према коме Скупштина Града доноси одлуку о прибављању, упр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ла се Агенција за развој малих и средњих предузећа Града Бијељин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захтјевом за додјелу на коришћење, без накнаде, пословних просторија улици Меше Селимовића бр. 22а које су и до сада користили.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 xml:space="preserve"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утврђену обавезу обрачунатог износа ПДВ плаћат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Агенција за развој малих и средњих предузећа Града Бијељина.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58:00Z</dcterms:created>
  <dc:creator>ljrajkovic</dc:creator>
  <dc:description/>
  <cp:keywords/>
  <dc:language>en-US</dc:language>
  <cp:lastModifiedBy>radisap</cp:lastModifiedBy>
  <cp:lastPrinted>2017-02-24T08:30:00Z</cp:lastPrinted>
  <dcterms:modified xsi:type="dcterms:W3CDTF">2017-02-28T11:00:00Z</dcterms:modified>
  <cp:revision>14</cp:revision>
  <dc:subject/>
  <dc:title>                                                                                                                        </dc:title>
</cp:coreProperties>
</file>