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</w:tabs>
        <w:ind w:left="360" w:hanging="0"/>
        <w:jc w:val="both"/>
        <w:rPr>
          <w:lang w:val="sr-CS"/>
        </w:rPr>
      </w:pPr>
      <w:r>
        <w:rPr/>
        <w:t xml:space="preserve">                                                                                                  </w:t>
      </w:r>
      <w:r>
        <w:rPr>
          <w:lang w:val="sr-CS"/>
        </w:rPr>
        <w:t xml:space="preserve">  </w:t>
      </w:r>
      <w:r>
        <w:rPr/>
        <w:t xml:space="preserve"> </w:t>
      </w:r>
      <w:r>
        <w:rPr/>
        <w:t>П Р И Ј Е Д Л О Г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</w:t>
      </w:r>
      <w:r>
        <w:rPr>
          <w:lang w:val="ru-RU"/>
        </w:rPr>
        <w:t xml:space="preserve"> </w:t>
      </w:r>
      <w:r>
        <w:rPr>
          <w:lang w:val="sr-CS"/>
        </w:rPr>
        <w:t>основу члана 14.</w:t>
      </w:r>
      <w:r>
        <w:rPr>
          <w:lang w:val="ru-RU"/>
        </w:rPr>
        <w:t xml:space="preserve"> </w:t>
      </w:r>
      <w:r>
        <w:rPr>
          <w:lang w:val="sr-CS"/>
        </w:rPr>
        <w:t>став 1. Закона о експропријацији („Службени гласник Републике Српске", број: 112/06, 37/07</w:t>
      </w:r>
      <w:r>
        <w:rPr>
          <w:lang w:val="en-US"/>
        </w:rPr>
        <w:t>,</w:t>
      </w:r>
      <w:r>
        <w:rPr>
          <w:lang w:val="sr-CS"/>
        </w:rPr>
        <w:t xml:space="preserve"> 66/08 </w:t>
      </w:r>
      <w:r>
        <w:rPr>
          <w:lang w:val="en-US"/>
        </w:rPr>
        <w:t xml:space="preserve"> и 110/08</w:t>
      </w:r>
      <w:r>
        <w:rPr>
          <w:lang w:val="sr-CS"/>
        </w:rPr>
        <w:t>), члана 30. Закона о локалној самоуправи ("Службени гласник Републике Српске", број: 101/04, 42/05 и 118/05) и члана 3</w:t>
      </w:r>
      <w:r>
        <w:rPr>
          <w:lang w:val="ru-RU"/>
        </w:rPr>
        <w:t>8</w:t>
      </w:r>
      <w:r>
        <w:rPr>
          <w:lang w:val="sr-CS"/>
        </w:rPr>
        <w:t xml:space="preserve">.  Статута града Бијељина ("Службени гласник града </w:t>
      </w:r>
      <w:r>
        <w:rPr>
          <w:lang w:val="ru-RU"/>
        </w:rPr>
        <w:t>Б</w:t>
      </w:r>
      <w:r>
        <w:rPr>
          <w:lang w:val="sr-CS"/>
        </w:rPr>
        <w:t>ијељина", број: 8/2013 и 27/13), Скупштина града Бијељина на сједници одржаној дана _______________ 2017. године, донијела је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>О Д Л У К У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</w:t>
      </w:r>
      <w:r>
        <w:rPr>
          <w:b/>
          <w:bCs/>
          <w:lang w:val="en-US"/>
        </w:rPr>
        <w:t xml:space="preserve">ОСНОВАНОСТИ УТВРЂИВАЊА ОПШТЕГ ИНТЕРЕСА РАДИ ПРОВОЂЕЊА ПОСТУПКА ЕКСПРОПРИЈАЦИЈЕ </w:t>
      </w:r>
      <w:r>
        <w:rPr>
          <w:b/>
          <w:bCs/>
          <w:lang w:val="sr-CS"/>
        </w:rPr>
        <w:t xml:space="preserve">ПОТРЕБНОГ ЗА  СЕРВИСНУ САОБРАЋАЈНИЦУ СА ОБЈЕ СТРАНЕ РИЈЕКЕ  ЈАЊЕ У 4 ФАЗИ( У  ДУЖИНИ  ОД ОКО 3.900 МЕТАРА)У  СКЛОПУ ПРОЈЕКТА  УРЕЂЕЊА  ДОЊЕГ ТОКА РИЈЕКЕ  ЈАЊЕ  ОД  УШЋА  У  РИЈЕКУ  ДРИНУ  ПА  УЗВОДНО НА  ДУЖИНИ ОД ЦЦА 8,0 КМ УКЉУЧУЈУЋИ  ЗАШТИТУ ОД  БРДСКИХ  И УНУТРАШЊИХ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sr-CS"/>
        </w:rPr>
        <w:t xml:space="preserve">                                            </w:t>
      </w:r>
      <w:r>
        <w:rPr>
          <w:b/>
          <w:bCs/>
          <w:lang w:val="sr-CS"/>
        </w:rPr>
        <w:t>ВОДА НОВОГ НАСЕЉА У ЈАЊИ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тврђује се да је од општег интереса изградња сервисне  саобраћајнице  са  обје  стране  ријеке  Јање  у 4  фази (у  дужини  од  око 3.900 метара) у  склопу  пројекта  уређења  доњег тока ријеке  Јање  од  ушћа  у  ријеку  Дрину  па  узводно на  дужини од цца 8,0 км  укључујући  заштиту  од  брдских  и  унутрашњих  вода  новог  насеља  у  Јањи 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рисник  експропријације је  Република  Српс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реализацију ове Одлуке задужује се Градоначелник Града  Бијељина и Правобранилаштво Републике српске –Сједиште замјеника  у Бијељини , које ће, у својству законског заступника Града Бијељина, у складу са Законом , провести потребне радње у циљу обазбјеђивања  одлуке Владе Републике Српске о утврђивању општег интереса и провођења поступка експропријације пред надлежном Републичком Управом за геодетске и имовинско-правне послове Бања Лука, Подручна јединица Бијељина.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осмог дана од дана објављивања у "Службеном гласнику Града 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 xml:space="preserve">                                            </w:t>
      </w:r>
      <w:r>
        <w:rPr>
          <w:lang w:val="sr-CS"/>
        </w:rPr>
        <w:t>СКУПШТИНА 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________/17</w:t>
        <w:tab/>
        <w:tab/>
        <w:tab/>
        <w:tab/>
        <w:tab/>
      </w:r>
      <w:r>
        <w:rPr/>
        <w:t>П</w:t>
      </w:r>
      <w:r>
        <w:rPr>
          <w:lang w:val="sr-CS"/>
        </w:rPr>
        <w:t xml:space="preserve">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СКУПШТИНЕ ГРАДА   БИЈЕЉИНА</w:t>
      </w:r>
    </w:p>
    <w:p>
      <w:pPr>
        <w:pStyle w:val="Normal"/>
        <w:jc w:val="both"/>
        <w:rPr/>
      </w:pPr>
      <w:r>
        <w:rPr>
          <w:lang w:val="sr-CS"/>
        </w:rPr>
        <w:t>Датум,</w:t>
      </w:r>
      <w:r>
        <w:rPr>
          <w:lang w:val="en-US"/>
        </w:rPr>
        <w:t xml:space="preserve"> </w:t>
      </w:r>
      <w:r>
        <w:rPr>
          <w:lang w:val="sr-CS"/>
        </w:rPr>
        <w:t>_________2017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</w:t>
      </w:r>
      <w:r>
        <w:rPr>
          <w:lang w:val="en-US"/>
        </w:rPr>
        <w:t xml:space="preserve">  </w:t>
      </w:r>
      <w:r>
        <w:rPr>
          <w:lang w:val="sr-CS"/>
        </w:rPr>
        <w:t xml:space="preserve"> Славиша  Марковић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БРАЗЛОЖЕЊЕ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УЗ  ПРИЈЕДЛОГ  ОДЛУКЕ О </w:t>
      </w:r>
      <w:r>
        <w:rPr>
          <w:b/>
          <w:bCs/>
          <w:lang w:val="en-US"/>
        </w:rPr>
        <w:t xml:space="preserve">ОСНОВАНОСТИ УТВРЂИВАЊА ОПШТЕГ ИНТЕРЕСА РАДИ ПРОВОЂЕЊА ПОСТУПКА ЕКСПРОПРИЈАЦИЈЕ </w:t>
      </w:r>
      <w:r>
        <w:rPr>
          <w:b/>
          <w:bCs/>
          <w:lang w:val="sr-CS"/>
        </w:rPr>
        <w:t>ПОТРЕБНОГ ЗА  СЕРВИСНУ САОБРАЋАЈНИЦУ СА ОБЈЕ СТРАНЕ РИЈЕКЕ  ЈАЊЕ У 4 ФАЗИ( У  ДУЖИНИ  ОД ОКО 3.900 МЕТАРА)У  СКЛОПУ ПРОЈЕКТА  УРЕЂЕЊА  ДОЊЕГ ТОКА РИЈЕКЕ  ЈАЊЕ  ОД  УШЋА  У  РИЈЕКУ  ДРИНУ  ПА  УЗВОДНО НА  ДУЖИНИ ОД ЦЦА 8,0 КМ УКЉУЧУЈУЋИ  ЗАШТИТУ ОД  БРДСКИХ  И УНУТРАШЊИХ  ВОДА НОВОГ НАСЕЉА У ЈАЊИ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b/>
          <w:lang w:val="sr-Latn-CS"/>
        </w:rPr>
        <w:t xml:space="preserve">I - </w:t>
      </w:r>
      <w:r>
        <w:rPr>
          <w:b/>
          <w:lang w:val="sr-CS"/>
        </w:rPr>
        <w:t>ПРАВНИ ОСНОВ</w:t>
      </w:r>
    </w:p>
    <w:p>
      <w:pPr>
        <w:pStyle w:val="Normal"/>
        <w:ind w:firstLine="720"/>
        <w:jc w:val="both"/>
        <w:rPr/>
      </w:pPr>
      <w:r>
        <w:rPr>
          <w:lang w:val="sr-CS"/>
        </w:rPr>
        <w:t>Чланом 14. став 1. Закона о експропријацији („Службени гласник Републике Српске", број: 112/06, 37/07,66/08 и 110/08) регулисано је да одлуку о утврђивању општег интереса доноси Влада РС уз претходно прибављено мишљење скупштине јединице локалне самоуправе на чијој територији се намјеравају градити или изводити радови , у складу са одговарајућим планским актом. У  члану 30. Закона о локалној самоуправи и члану 38. став 2. тачка ј) Статута града Бијељина, прописано</w:t>
      </w:r>
      <w:r>
        <w:rPr>
          <w:lang w:val="ru-RU"/>
        </w:rPr>
        <w:t xml:space="preserve"> је</w:t>
      </w:r>
      <w:r>
        <w:rPr>
          <w:lang w:val="sr-CS"/>
        </w:rPr>
        <w:t xml:space="preserve"> да Скупштина града доноси одлуке и  друга  општа  акта  и  даје  њихово аутентично тумачење.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Latn-CS"/>
        </w:rPr>
        <w:t>II</w:t>
      </w:r>
      <w:r>
        <w:rPr>
          <w:b/>
          <w:lang w:val="sr-CS"/>
        </w:rPr>
        <w:t xml:space="preserve"> - РАЗЛОЗИ ЗА ДОНОШЕЊЕ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длуком  о  утврђивању  општег  интереса Владе  РС  („ Службени  гласник  РС“, број 111/15)  утврђен  је  општи  интерес  за  експоријацију  некретнина ради  уређења  доњег  тока  ријеке  Јање  од  ушћа  у  ријеку  Дрину  па  узводно  на  дужини  цца 8 км, укључујући  заштиту  од  брдских  и  унутрашњих  вода  новог  насеља  у  Јањи, Бијељина  на  основу  које  се  завршава  поступак  експропријације  непокретности  за  уређење  корита  ријеке  Јање. ЈУ „Воде Српске“  Бијељина  актом  број 01/3-4.5784-1/16  од 26.09.2016. године  обавјестиле  су Град  Бијељина да  је  ради   обезбјеђења  сервисног  пута  за  одржавање  регулације  потребно  проширити  линију  експропријације  по 5  метара  с  обје  стране  корита  ријеке  Ј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  циљу  реализације  овог  Пројекта потребно  је  доношење Одлуке  о  утврђивању  општег  интереса  коју  доноси  Влада  РС.  </w:t>
      </w:r>
    </w:p>
    <w:p>
      <w:pPr>
        <w:pStyle w:val="Normal"/>
        <w:ind w:firstLine="708"/>
        <w:jc w:val="both"/>
        <w:rPr/>
      </w:pPr>
      <w:r>
        <w:rPr>
          <w:lang w:val="sr-CS"/>
        </w:rPr>
        <w:t>За доношење одлуке о утврђивању општег интереса  , поред документације која се, у складу са одредбама члана 14. до 18. Закона о експропријацији, достав</w:t>
      </w:r>
      <w:r>
        <w:rPr/>
        <w:t>љ</w:t>
      </w:r>
      <w:r>
        <w:rPr>
          <w:lang w:val="sr-CS"/>
        </w:rPr>
        <w:t>а Влади РС, потребно  је  прибавити и мишљење скупштине локалне самоуправе на чијој територији се намјерава градити или изводити  радови у складу са одговарајућим план</w:t>
      </w:r>
      <w:r>
        <w:rPr/>
        <w:t>ом</w:t>
      </w:r>
      <w:r>
        <w:rPr>
          <w:lang w:val="sr-CS"/>
        </w:rPr>
        <w:t>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Latn-CS"/>
        </w:rPr>
        <w:t>III</w:t>
      </w:r>
      <w:r>
        <w:rPr>
          <w:b/>
          <w:lang w:val="sr-CS"/>
        </w:rPr>
        <w:t xml:space="preserve"> - ФИНАНСИЈСКА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За провођење ове Одлуке односно  рјешавање  имовинско-правних  односа  обезбјеђена  су  средства  у  буџету  града  Бијељина  за 2017. годину, а   средства за  изградњу  саобраћајнице обезбједиће  Република  Српс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О Б Р А Ђ И В А Ч</w:t>
      </w:r>
    </w:p>
    <w:p>
      <w:pPr>
        <w:pStyle w:val="Normal"/>
        <w:jc w:val="center"/>
        <w:rPr>
          <w:lang w:val="sr-CS"/>
        </w:rPr>
      </w:pPr>
      <w:r>
        <w:rPr/>
        <w:t>Одјељење  за  стамбено-комуналне  послове</w:t>
      </w:r>
    </w:p>
    <w:p>
      <w:pPr>
        <w:pStyle w:val="Normal"/>
        <w:jc w:val="center"/>
        <w:rPr/>
      </w:pPr>
      <w:r>
        <w:rPr/>
        <w:t>и  заштиту  животне  средине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9:01:00Z</dcterms:created>
  <dc:creator>mzuban</dc:creator>
  <dc:description/>
  <cp:keywords/>
  <dc:language>en-US</dc:language>
  <cp:lastModifiedBy>mzuban</cp:lastModifiedBy>
  <cp:lastPrinted>2017-03-02T10:59:00Z</cp:lastPrinted>
  <dcterms:modified xsi:type="dcterms:W3CDTF">2017-03-02T10:01:00Z</dcterms:modified>
  <cp:revision>29</cp:revision>
  <dc:subject/>
  <dc:title/>
</cp:coreProperties>
</file>