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59.став 1.Закона о задуживању , дугу  и гарнцијама Републике Српске ("Службени гласник Републике Српске ", број 71/12 и 52/14), члана 39.став 2.тачка 25.Закона о локалној самоуправи ("Службени гласник Републике Српске ", број 97/16) и члана 38.став 2.тачка ћ) Статута Града Бијељина ("Службени гласник Републике Српске ", број 8/13,27/13 и 30/16), Скупштина Града на 5. сједници одржаној дана ----------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</w:t>
      </w:r>
      <w:r>
        <w:rPr>
          <w:lang w:val="sr-BA"/>
        </w:rPr>
        <w:t xml:space="preserve">О КРЕДИТНОМ ЗАДУЖЕЊУ ГРАДА 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4.000.000,00КМ,</w:t>
      </w:r>
      <w:r>
        <w:rPr>
          <w:lang w:val="sr-Latn-BA"/>
        </w:rPr>
        <w:t xml:space="preserve"> ради финансирања пренесених обавеза  и суфинансирања наставка изградње капиталних пројеката по раније </w:t>
      </w:r>
      <w:r>
        <w:rPr>
          <w:lang w:val="sr-BA"/>
        </w:rPr>
        <w:t>потписаним</w:t>
      </w:r>
      <w:r>
        <w:rPr>
          <w:lang w:val="sr-Latn-BA"/>
        </w:rPr>
        <w:t xml:space="preserve"> уговор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а средства од 4.000.000,00КМ ће се употребити за финансирање следећих пројеката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-Финансирање пренесених обавеза из ранијег периода у износу од 2.000.000,00КМ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-Изградња</w:t>
      </w:r>
      <w:r>
        <w:rPr>
          <w:b/>
          <w:bCs/>
          <w:lang w:val="sr-BA"/>
        </w:rPr>
        <w:t xml:space="preserve"> капитаних пројекта у износу од 2.000.000,00КМ који се односе  на наставак изградње канализационе мреже, потребне инфраструктуре и пратећих објеката у складу са планским и развојним документима ,  дугорочном  Стратегијом развоја Града и финансијским Аранжманом о бесповратној помоћи  </w:t>
      </w:r>
      <w:r>
        <w:rPr>
          <w:b/>
          <w:bCs/>
          <w:lang w:val="sr-Latn-BA"/>
        </w:rPr>
        <w:t xml:space="preserve">ORIO- </w:t>
      </w:r>
      <w:r>
        <w:rPr>
          <w:b/>
          <w:bCs/>
          <w:lang w:val="sr-BA"/>
        </w:rPr>
        <w:t xml:space="preserve">Програм за инфрастеруктурни развој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грејс период : година да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каматна стопа 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4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 камата  4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4.912.817,1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4.000.000,00КМ+912.817,10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2017. године  до 105.478,42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једне  године , а свака наредна рата доспијева мјесечно 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 :мјенице Град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Кредитна средства у износу од 4.000.000,00КМ реализоваће се у 201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 , изградња водоводне мреже, реконструкција установа из области кул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2.12.2016.. године, дуг по основу главнице износи 3.780.000,00КМ, дуг по основу камате 98.637,62КМ, укупно 3.878.637,62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1.680.000,00КМ, камата 68.154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1.748.154,00КМ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Кредит ИРБ банка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 , путна инфраструктура, нисконапонска мреж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2.2016.. године, дуг по основу главнице износи 1.091.322,31КМ, дуг по основу камате 92.760,58КМ, укупно 1.184.082,8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354.870,00КМ, камата 51.104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405.974,00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дан 31.12.2016.. године, дуг по основу главнице износи 832.477,18КМ, дуг по основу камате 54.202,09КМ, укупно 886.679,27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271.220,00КМ, камата 29.041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300.261,00КМ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2.2016. године, дуг по основу главнице износи 3.541.667,22КМ, дуг по основу камате 603.642,08КМ, укупно 4.145.309,3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500.000,00КМ, камата 159.694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659.694,00К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редит реализован 2011.године  у износу од 4.000.000,00 за изградњу "Нове болнице",  2012. године у износу од 4.900.000,00КМ за изградњу гробља и инфраструктуре, а 2013. године  1.100.000,00КМ. за изградњу гробља и инфраструктур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2.2016.године, дуг по основу главнице износи 7.416.666,77КМ, дуг по основу камате 1.118.506,82КМ, укупно 8.535.173,5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1.000.000,00КМ, камата 275.456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1.275.456,00КМ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3 и 2014.год.за инфраструктуру, експропријацију , орио програм, топлификаци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2.2016.године, дуг по основу главнице износи 5.100.000,04КМ, дуг по основу камате 1.608.948,13КМ, укупно 6.708.918,17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600.000,00КМ, камата 306.370,00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906.370,00КМ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2.2016. године, дуг по основу главнице износи 389.644,5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27.831,75КМ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27.831,75КМ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Средства су прикупљена 2009. године за следеће пројекте: уређење индустријске зоне, изградња топловодне мреже и монтирање котла , комунална инфраструктур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2.2016. године, дуг по основу главнице износи 4.094.439,42КМ, дуг по основу камте 497.025,67КМ, укупно 4.591.465,09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2017. године износи  1.275.275,00КМ, камата 255.211,00КМ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и ануитет 2017.године износи 1.530.486,00КМ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Потенцијално кредитно задужење по овој Одлуци је укупно 4.912.817,1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Укупно годишње оптерећење по постојећим кредитним задужењима и потенцијалном задужењу по досадашњим кредитима износи у 2017. години 6.853.395,00КМ.Годишње оптерећење по основу интеркаларних камата по новом задужењу износило би 105.478,42КМ, што укупно за 2017. годину са већ постојећим ануитетом износи 6.958.873,42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Оцјена остварења прихода 2016. године износи 39.297.333,33КМ.</w:t>
      </w:r>
    </w:p>
    <w:p>
      <w:pPr>
        <w:pStyle w:val="Normal"/>
        <w:rPr/>
      </w:pPr>
      <w:r>
        <w:rPr>
          <w:b/>
          <w:bCs/>
          <w:lang w:val="sr-BA"/>
        </w:rPr>
        <w:t>Проценат задужености у 2017. години оцјењује се око 17.7</w:t>
      </w:r>
      <w:r>
        <w:rPr>
          <w:b/>
          <w:bCs/>
        </w:rPr>
        <w:t>0</w:t>
      </w:r>
      <w:r>
        <w:rPr>
          <w:b/>
          <w:bCs/>
          <w:lang w:val="sr-BA"/>
        </w:rPr>
        <w:t>%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роценат задужености у наредним годинма после 2017. године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тавља се ван снаге Одлука о кредитном задужењу Града Бијељина за рефинансирање постојећих кредитних обавеза број 01-022-94/16 од 29.12.2016. године ( "Службени гласник Града Бијељина" број 32/16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 Града Бијељина, а примјењиваће се по добијању сагласности од Министарства финансија Републике Српс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  ПРЕДСЈЕДНИ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                                                                                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                                       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78.Закона о локалној самоуправи ("Службени гласник Републике Српске" број 97/16), 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Према одредбама ових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остварених у претходној фискалној години. </w:t>
      </w:r>
    </w:p>
    <w:p>
      <w:pPr>
        <w:pStyle w:val="Normal"/>
        <w:rPr>
          <w:lang w:val="sr-BA"/>
        </w:rPr>
      </w:pPr>
      <w:r>
        <w:rPr>
          <w:lang w:val="sr-BA"/>
        </w:rPr>
        <w:t>Укупно годишњи ануитет са постојећим кредитним задужењима Града  и потенцијалним задужењем по овој одлуци не прелази законско огранич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Latn-BA"/>
        </w:rPr>
        <w:t>Град ће по годишњем обрачуну за 2016. годину  имати неизирених обавеза , које су настале због неостварених планираних приход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едостајући  износ прихода и примитака Града у 2016. години , према досадашњим оцјенама износи најмање  око 2.000.000,00КМ . Неостваење планираних прихода у односу на план , условило је мањак буџетских средстава за измирење обавеза које су биле у границама планираних.</w:t>
      </w:r>
    </w:p>
    <w:p>
      <w:pPr>
        <w:pStyle w:val="Normal"/>
        <w:jc w:val="both"/>
        <w:rPr/>
      </w:pPr>
      <w:r>
        <w:rPr>
          <w:lang w:val="sr-Latn-BA"/>
        </w:rPr>
        <w:t>-Изградња</w:t>
      </w:r>
      <w:r>
        <w:rPr>
          <w:lang w:val="sr-BA"/>
        </w:rPr>
        <w:t xml:space="preserve"> капитаних пројекта  који се односе  на наставак изградње канализационе мреже, потребне инфраструктуре и пратећих објеката, </w:t>
      </w:r>
      <w:r>
        <w:rPr>
          <w:lang w:val="sr-Latn-BA"/>
        </w:rPr>
        <w:t>обухвата изградњу канализационог система као  и све друге трошкове уређења инфраструктуре који су неопходни ради реализације овог пројекта.</w:t>
      </w:r>
    </w:p>
    <w:p>
      <w:pPr>
        <w:pStyle w:val="Normal"/>
        <w:jc w:val="both"/>
        <w:rPr/>
      </w:pPr>
      <w:r>
        <w:rPr>
          <w:lang w:val="sr-Latn-BA"/>
        </w:rPr>
        <w:t>П</w:t>
      </w:r>
      <w:r>
        <w:rPr>
          <w:lang w:val="sr-BA"/>
        </w:rPr>
        <w:t>р</w:t>
      </w:r>
      <w:r>
        <w:rPr>
          <w:lang w:val="sr-Latn-BA"/>
        </w:rPr>
        <w:t>ојекат   ОРИО 11/БА/08</w:t>
      </w:r>
      <w:r>
        <w:rPr/>
        <w:t>1</w:t>
      </w:r>
      <w:r>
        <w:rPr>
          <w:lang w:val="sr-BA"/>
        </w:rPr>
        <w:t>-Програм за инфраструктурни развој  везан је за супсидијарни споразум између Владе Холандије, Босне и Херцеговине, Републике Српске 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понуђеном Аранжману о бесповратној помоћи у наредној фази изградње канализације , Град Бијељина треба да обезбиједи учешће од око 16%, док преостали дио представља донациј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кон доношења Одлуке о задужењу за рефинанирање постојећих кредитних обавеза Града , пиступило се детаљнијем анализирању могућности банака да обезбиједе кредит од од око 15.900.0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рема прелиминарним понудама произишло је да банке углавном не могу да обезбиједе овај износ новца за рефинансирање постојећег дуга, односно и у случају гдје би се могао обезбиједити кредит, произишло је да су трошкови камата високи.</w:t>
      </w:r>
    </w:p>
    <w:p>
      <w:pPr>
        <w:pStyle w:val="Normal"/>
        <w:jc w:val="both"/>
        <w:rPr/>
      </w:pPr>
      <w:r>
        <w:rPr>
          <w:lang w:val="sr-Latn-BA"/>
        </w:rPr>
        <w:t>На основу сагледаних понуда, нису се могли утврдити очекивани ефекти.</w:t>
      </w:r>
      <w:r>
        <w:rPr/>
        <w:t xml:space="preserve"> </w:t>
      </w:r>
      <w:r>
        <w:rPr>
          <w:lang w:val="sr-Latn-BA"/>
        </w:rPr>
        <w:t>Репрограмирани дуг обезбиједио би одређено растерећење на годишњем нивоу, али укупни додатни трошкови немају оправдање у управљању јавним финансијама.</w:t>
      </w:r>
    </w:p>
    <w:p>
      <w:pPr>
        <w:pStyle w:val="Normal"/>
        <w:jc w:val="both"/>
        <w:rPr/>
      </w:pPr>
      <w:r>
        <w:rPr>
          <w:lang w:val="sr-Latn-BA"/>
        </w:rPr>
        <w:t>Очекиване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>ефекти растерећења буџета по основу  отплата и</w:t>
      </w:r>
      <w:r>
        <w:rPr/>
        <w:t xml:space="preserve"> </w:t>
      </w:r>
      <w:r>
        <w:rPr>
          <w:lang w:val="sr-Latn-BA"/>
        </w:rPr>
        <w:t xml:space="preserve">камата није могуће реализовати у дијелу који се односи на дуг по основу емисије обвезница.  Власници обвезница или нису заинтересовани за откуп обвезница прије истека рока, или  би се откуп вршио уз веће трошкове </w:t>
      </w:r>
      <w:r>
        <w:rPr>
          <w:lang w:val="sr-BA"/>
        </w:rPr>
        <w:t xml:space="preserve">по основу камата </w:t>
      </w:r>
      <w:r>
        <w:rPr>
          <w:lang w:val="sr-Latn-BA"/>
        </w:rPr>
        <w:t>од досадашњих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кон  поновне консултације са Министарством финанасија Републике Српске  о могућностима  рјешавања проблема везаних за пословање Града , одлучили смо да недостатак средстава  обезбиједимо  по основу  новог кредитног задужења, уколико се на финансијском тржишту може постићи за нас прихватљиво рјешењ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основу прелиминарних понуда произишло је да се може обезбиједити кредит од 4.000.000,00КМ на 10 година уз максималну каматну стопу од 4%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Законски лимит је задужење 18% у односу на остварење прихода у претходној години.Уз овај нови кредит, законски лимит неће бити наруше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о основу кредитног задужење од 4.000.000,00КМ , очекује се износ камате од  912.817,1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.3.2017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 ЗАДУЖЕЊУ ГРАДА   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5:00Z</dcterms:created>
  <dc:creator>GKojic</dc:creator>
  <dc:description/>
  <dc:language>en-US</dc:language>
  <cp:lastModifiedBy>mpetrovic</cp:lastModifiedBy>
  <cp:lastPrinted>2017-03-01T07:27:00Z</cp:lastPrinted>
  <dcterms:modified xsi:type="dcterms:W3CDTF">2017-03-02T12:55:00Z</dcterms:modified>
  <cp:revision>2</cp:revision>
  <dc:subject/>
  <dc:title>ПРИЈЕДЛОГ</dc:title>
</cp:coreProperties>
</file>