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, 58/09 и 95/11), члана 30. алинеја 11. Закона о локалној самоуправи ("Службени гласник РепубликеСрпске",број 101/04,42/05 </w:t>
      </w:r>
      <w:r>
        <w:rPr/>
        <w:t>,</w:t>
      </w:r>
      <w:r>
        <w:rPr>
          <w:lang w:val="sr-CS"/>
        </w:rPr>
        <w:t xml:space="preserve">118/05 и 98/13)и члана 38. став 2. тачка ј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број 8/13  и 27/13),  Скупштина Града  Бијељина на сједници одржаној дана,______ 201</w:t>
      </w:r>
      <w:r>
        <w:rPr/>
        <w:t>7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965/6  И 966/4,СВЕ ,</w:t>
      </w:r>
      <w:r>
        <w:rPr>
          <w:bCs/>
          <w:lang w:val="sr-CS"/>
        </w:rPr>
        <w:t xml:space="preserve">  К.О БИЈЕЉИНА  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65/6  зв. „Рупаче“ </w:t>
      </w:r>
      <w:r>
        <w:rPr/>
        <w:t xml:space="preserve"> у  нарави  </w:t>
      </w:r>
      <w:r>
        <w:rPr>
          <w:lang w:val="sr-CS"/>
        </w:rPr>
        <w:t xml:space="preserve">пашњак 2 класе   површине 5  м2 и   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66/4  зв. „Рупаче“ </w:t>
      </w:r>
      <w:r>
        <w:rPr/>
        <w:t xml:space="preserve"> у  нарави  </w:t>
      </w:r>
      <w:r>
        <w:rPr>
          <w:lang w:val="sr-CS"/>
        </w:rPr>
        <w:t>њива 4  класе   површине 121  м2,</w:t>
      </w:r>
    </w:p>
    <w:p>
      <w:pPr>
        <w:pStyle w:val="Normal"/>
        <w:jc w:val="both"/>
        <w:rPr/>
      </w:pPr>
      <w:r>
        <w:rPr>
          <w:lang w:val="sr-CS"/>
        </w:rPr>
        <w:t xml:space="preserve">што  укупно  износи 126 м2, обје </w:t>
      </w:r>
      <w:r>
        <w:rPr/>
        <w:t xml:space="preserve"> уписан</w:t>
      </w:r>
      <w:r>
        <w:rPr>
          <w:lang w:val="sr-CS"/>
        </w:rPr>
        <w:t>е</w:t>
      </w:r>
      <w:r>
        <w:rPr/>
        <w:t xml:space="preserve">  у  зк.  уложак  број </w:t>
      </w:r>
      <w:r>
        <w:rPr>
          <w:lang w:val="sr-CS"/>
        </w:rPr>
        <w:t>19194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</w:t>
      </w:r>
      <w:r>
        <w:rPr>
          <w:lang w:val="sr-CS"/>
        </w:rPr>
        <w:t>има</w:t>
      </w:r>
      <w:r>
        <w:rPr/>
        <w:t xml:space="preserve">  </w:t>
      </w:r>
      <w:r>
        <w:rPr>
          <w:lang w:val="sr-CS"/>
        </w:rPr>
        <w:t xml:space="preserve">је Влачић (Војина) Милија  </w:t>
      </w:r>
      <w:r>
        <w:rPr/>
        <w:t xml:space="preserve">  уписан   са  својином  са  дијелом  </w:t>
      </w:r>
      <w:r>
        <w:rPr>
          <w:lang w:val="sr-CS"/>
        </w:rPr>
        <w:t>1/1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/>
        <w:t>а  што  одгов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65/6  зв. „Рупаче“ </w:t>
      </w:r>
      <w:r>
        <w:rPr/>
        <w:t xml:space="preserve"> у  нарави  </w:t>
      </w:r>
      <w:r>
        <w:rPr>
          <w:lang w:val="sr-CS"/>
        </w:rPr>
        <w:t xml:space="preserve">пашњак 2 класе   површине 5  м2 и   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66/4  зв. „Рупаче“ </w:t>
      </w:r>
      <w:r>
        <w:rPr/>
        <w:t xml:space="preserve"> у  нарави  </w:t>
      </w:r>
      <w:r>
        <w:rPr>
          <w:lang w:val="sr-CS"/>
        </w:rPr>
        <w:t>њива 4  класе   површине 121 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што  укупно  износи 126 м2, обје </w:t>
      </w:r>
      <w:r>
        <w:rPr/>
        <w:t xml:space="preserve"> уписан</w:t>
      </w:r>
      <w:r>
        <w:rPr>
          <w:lang w:val="sr-CS"/>
        </w:rPr>
        <w:t>е</w:t>
      </w:r>
      <w:r>
        <w:rPr/>
        <w:t xml:space="preserve">  у  Лист  непокретности  број </w:t>
      </w:r>
      <w:r>
        <w:rPr>
          <w:lang w:val="sr-CS"/>
        </w:rPr>
        <w:t>9621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</w:t>
      </w:r>
      <w:r>
        <w:rPr>
          <w:lang w:val="sr-CS"/>
        </w:rPr>
        <w:t>им</w:t>
      </w:r>
      <w:r>
        <w:rPr/>
        <w:t xml:space="preserve">  </w:t>
      </w:r>
      <w:r>
        <w:rPr>
          <w:lang w:val="sr-CS"/>
        </w:rPr>
        <w:t xml:space="preserve">је  као корисник уписан Влачић (Војина) Милија </w:t>
      </w:r>
      <w:r>
        <w:rPr/>
        <w:t xml:space="preserve"> са  дијелом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и   из  става 1. овог члана  купују  се  ради изградње стазе-тротоара према  насељу Ковиљуше  у  дијелу  улице  Душана  Радовић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38/2016 од 15.11.2016 године предметне  парцеле  су у  обухвату спроведбеног  документа  просторног  уређења измјене дијела  РП  „Ковиљуше“ („Службени  гласник  општине  Бијељина“, бр. 5/02)   и  исте  се  налазе  у  четвртој  стамбено- пословној зони  Града  Бијељина и  улазе  у дио  постојеће  улице .Према важећој  Одлуци  о  висини  вриједности по  зонама  на  територији  Града  Бијељина вриједност грађевинског  земљишта  у  четвртој  стамбено-пословној  зони  износи 28,35 КМ/м2, што  за  укупну  површину  од 126  м2  износи 3.572,10  КМ. На  к.п. 966/4 налази  се  изграђен  парапет  ширине  око 20 цм, висине  у  односу  на  терен око 30 цм  и темељне  дубине од  око 80 цм  са  припадајућом  арматуром  чија  је  вриједност  45,00 КМ/ по  метру 1, што  за  дужину  од  57,17 метара  износи 2.572,65 КМ. Укупна  накнада  за  наведене  парцеле  и  изграђени  парапет  износи 6.144,75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___________/2017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</w:t>
      </w:r>
      <w:r>
        <w:rPr>
          <w:bCs/>
          <w:lang w:val="sr-CS"/>
        </w:rPr>
        <w:t>п</w:t>
      </w:r>
      <w:r>
        <w:rPr>
          <w:bCs/>
        </w:rPr>
        <w:t>.  број</w:t>
      </w:r>
      <w:r>
        <w:rPr>
          <w:bCs/>
          <w:lang w:val="sr-CS"/>
        </w:rPr>
        <w:t xml:space="preserve"> 965/6  и 966/4, све  к.о. Бијељина 1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,58/09 и 95/11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ом 38. став 2. тачка ј). Статута Града  Бијељина ("Службени гласник Града </w:t>
      </w:r>
      <w:r>
        <w:rPr/>
        <w:t>Б</w:t>
      </w:r>
      <w:r>
        <w:rPr>
          <w:lang w:val="sr-CS"/>
        </w:rPr>
        <w:t xml:space="preserve">ијељина",број 8/13 и 27/13),на основу којих  Скупштина  Града  одлучује и доноси  одлуке о прибављању, управљању  и  располагању  имовином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Група  грађана  насеља  Ковиљуше  овратила  се градској  управи града  Бијељина  са  иницијативом за  изградњу тротоара-пјешачке  стазе  која  би  повезивала  дио  насеља Ковиљуше смјештеног  ближе  коридору  и  дио  насеља  у  коме  се  налази  основна  школа , имајући  у  виду првенствено  безбједност  ученика који  из овог  дијела  насеља  иду  у  школу улицом.Поступајући  по  поднесеној  иницијативи надлежно  одјељење  Градске  управе  покренуло  је  поступак  рјешавања  имовинско-правних  односа  са  власницима  земљишта   на  ком  је  пројектом  предвиђена  изградња  стаз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арцеле  на којима  је  требало  ријешити  имовинске  односе  су  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65/6  зв. „Рупаче“ </w:t>
      </w:r>
      <w:r>
        <w:rPr/>
        <w:t xml:space="preserve"> у  нарави  </w:t>
      </w:r>
      <w:r>
        <w:rPr>
          <w:lang w:val="sr-CS"/>
        </w:rPr>
        <w:t xml:space="preserve">пашњак 2 класе   површине 5  м2 и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66/4  зв. „Рупаче“ </w:t>
      </w:r>
      <w:r>
        <w:rPr/>
        <w:t xml:space="preserve"> у  нарави  </w:t>
      </w:r>
      <w:r>
        <w:rPr>
          <w:lang w:val="sr-CS"/>
        </w:rPr>
        <w:t xml:space="preserve">њива 4  класе   површине 121  м2,што  укупно  износи 126 м2, обје </w:t>
      </w:r>
      <w:r>
        <w:rPr/>
        <w:t xml:space="preserve"> уписан</w:t>
      </w:r>
      <w:r>
        <w:rPr>
          <w:lang w:val="sr-CS"/>
        </w:rPr>
        <w:t>е</w:t>
      </w:r>
      <w:r>
        <w:rPr/>
        <w:t xml:space="preserve">  у  зк.  уложак  број </w:t>
      </w:r>
      <w:r>
        <w:rPr>
          <w:lang w:val="sr-CS"/>
        </w:rPr>
        <w:t>19194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</w:t>
      </w:r>
      <w:r>
        <w:rPr>
          <w:lang w:val="sr-CS"/>
        </w:rPr>
        <w:t>има</w:t>
      </w:r>
      <w:r>
        <w:rPr/>
        <w:t xml:space="preserve">  </w:t>
      </w:r>
      <w:r>
        <w:rPr>
          <w:lang w:val="sr-CS"/>
        </w:rPr>
        <w:t xml:space="preserve">је Влачић (Војина) Милија  </w:t>
      </w:r>
      <w:r>
        <w:rPr/>
        <w:t xml:space="preserve">  уписан   са  својином  са  дијелом  </w:t>
      </w:r>
      <w:r>
        <w:rPr>
          <w:lang w:val="sr-CS"/>
        </w:rPr>
        <w:t>1/1,</w:t>
      </w:r>
      <w:r>
        <w:rPr/>
        <w:t xml:space="preserve"> а  што  одговара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65/6  зв. „Рупаче“ </w:t>
      </w:r>
      <w:r>
        <w:rPr/>
        <w:t xml:space="preserve"> у  нарави  </w:t>
      </w:r>
      <w:r>
        <w:rPr>
          <w:lang w:val="sr-CS"/>
        </w:rPr>
        <w:t xml:space="preserve">пашњак 2 класе   површине 5  м2 и   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66/4  зв. „Рупаче“ </w:t>
      </w:r>
      <w:r>
        <w:rPr/>
        <w:t xml:space="preserve"> у  нарави  </w:t>
      </w:r>
      <w:r>
        <w:rPr>
          <w:lang w:val="sr-CS"/>
        </w:rPr>
        <w:t>њива 4  класе   површине 121 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што  укупно  износи 126 м2, обје </w:t>
      </w:r>
      <w:r>
        <w:rPr/>
        <w:t xml:space="preserve"> уписан</w:t>
      </w:r>
      <w:r>
        <w:rPr>
          <w:lang w:val="sr-CS"/>
        </w:rPr>
        <w:t>е</w:t>
      </w:r>
      <w:r>
        <w:rPr/>
        <w:t xml:space="preserve">  у  Лист  непокретности  број </w:t>
      </w:r>
      <w:r>
        <w:rPr>
          <w:lang w:val="sr-CS"/>
        </w:rPr>
        <w:t>9621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</w:t>
      </w:r>
      <w:r>
        <w:rPr>
          <w:lang w:val="sr-CS"/>
        </w:rPr>
        <w:t>им</w:t>
      </w:r>
      <w:r>
        <w:rPr/>
        <w:t xml:space="preserve">  </w:t>
      </w:r>
      <w:r>
        <w:rPr>
          <w:lang w:val="sr-CS"/>
        </w:rPr>
        <w:t xml:space="preserve">је  као корисник уписан Влачић (Војина) Милија </w:t>
      </w:r>
      <w:r>
        <w:rPr/>
        <w:t xml:space="preserve"> са  дијелом 1/1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38/2016 од 15.11.2016 године предметне  парцеле  су у  обухвату спроведбеног  документа  просторног  уређења измјене дијела  РП  „Ковиљуше“ („Службени  гласник  општине  Бијељина“, бр. 5/02)   и  исте  се  налазе  у  четвртој  стамбено- пословној зони  Града  Бијељина и  улазе  у дио  постојеће  улице .Према важећој  Одлуци  о  висини  вриједности по  зонама  на  територији  Града  Бијељина вриједност грађевинског  земљишта  у  четвртој  стамбено-пословној  зони  износи 28,35 КМ/м2, што  за  укупну  површину  од 126  м2  износи 3.572,10  КМ. На  к.п. 966/4 налази  се  изграђени  парапет  ширине  око 20 цм, висине  у  односу  на  терен око 30 цм  и темељне  дубине од  око 80 цм  са  припадајућом  арматуром  чија  је  вриједност  45,00 КМ/  по  метру 1, што  за  дужину  од  57,17 метара  износи 2.572,65 КМ. Укупна  накнада  за  наведене  парцеле  и  изграђени  парапет  износи 6.144,75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а  су  средства  у буџету  Града  Бијељина за 201</w:t>
      </w:r>
      <w:r>
        <w:rPr/>
        <w:t>7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1:00Z</dcterms:created>
  <dc:creator>mzuban</dc:creator>
  <dc:description/>
  <cp:keywords/>
  <dc:language>en-US</dc:language>
  <cp:lastModifiedBy>mpetrovic</cp:lastModifiedBy>
  <dcterms:modified xsi:type="dcterms:W3CDTF">2017-02-22T11:26:00Z</dcterms:modified>
  <cp:revision>23</cp:revision>
  <dc:subject/>
  <dc:title/>
</cp:coreProperties>
</file>