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 xml:space="preserve">( „Службени гласник Републике Српске“, број: 68/07 и 109/12 ) и члана 35. Статута општине Бијељина ( „Службени гласник општине Бијељина“, број: 5/05, 6/05 и 6/06 ) Скупштина Града Бијељина на  сједници одржаној дана             2013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ВРШИОЦА ДУЖНОСТИ ЧЛАН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ЈЕЧИЈЕГ ВРТИЋА „ЧИКА ЈОВА ЗМАЈ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ДМИР ГОДУШЕВИЋ из Бијељине, разрешава се дужности вршиоца дужности члана  Управног одбора  Дјечијег вртића „Чика Јова Змај“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2.   Ово Рјешење ступа на снагу даном доношења, а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bdespotovic</dc:creator>
  <dc:description/>
  <cp:keywords/>
  <dc:language>en-US</dc:language>
  <cp:lastModifiedBy>mpetrovic</cp:lastModifiedBy>
  <cp:lastPrinted>2013-02-27T13:34:00Z</cp:lastPrinted>
  <dcterms:modified xsi:type="dcterms:W3CDTF">2013-03-04T11:16:00Z</dcterms:modified>
  <cp:revision>2</cp:revision>
  <dc:subject/>
  <dc:title>ПРЕДЛОГ</dc:title>
</cp:coreProperties>
</file>