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 Службени гласник Републике Српске“, број: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 xml:space="preserve">( „Службени гласник Републике Српске“, број: 68/07 и 109/12 ) и члана 35. Статута општине Бијељина ( „Службени гласник општине Бијељина“, број: 5/05, 6/05 и 6/06 ) Скупштина Града Бијељина на  сједници одржаној дана             2013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ВРШИОЦА ДУЖНОСТИ  ЧЛАНОВ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УРИСТИЧКЕ ОРГАНИЗАЦИЈЕ ОПШТИН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вршиоце дужности чланова Управног одбора Туристичке организације општине Бијељина, именују се 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ша Јокић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а Јованов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)   Данијел Филипов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)   Дејан Сав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)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sr-CS"/>
        </w:rPr>
        <w:t>Милорад Тодо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 Ово Рјешење ступа на снагу осмог дана од дана објављивања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9:00Z</dcterms:created>
  <dc:creator>bdespotovic</dc:creator>
  <dc:description/>
  <cp:keywords/>
  <dc:language>en-US</dc:language>
  <cp:lastModifiedBy>mpetrovic</cp:lastModifiedBy>
  <cp:lastPrinted>2013-02-28T13:32:00Z</cp:lastPrinted>
  <dcterms:modified xsi:type="dcterms:W3CDTF">2013-03-04T09:49:00Z</dcterms:modified>
  <cp:revision>2</cp:revision>
  <dc:subject/>
  <dc:title>ПРЕДЛОГ</dc:title>
</cp:coreProperties>
</file>