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  <w:t>ПРЕДЛОГ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 xml:space="preserve">На основу члана 4. Закона о министарским, владиним и другим именовањима Републике Српске („ Службени гласник Републике Српске“, број:41/03), члана </w:t>
      </w:r>
      <w:r>
        <w:rPr>
          <w:sz w:val="24"/>
          <w:szCs w:val="24"/>
          <w:lang w:val="ru-RU"/>
        </w:rPr>
        <w:t>16</w:t>
      </w:r>
      <w:r>
        <w:rPr>
          <w:sz w:val="24"/>
          <w:szCs w:val="24"/>
          <w:lang w:val="sr-CS"/>
        </w:rPr>
        <w:t>. став 1. Закона о</w:t>
      </w:r>
      <w:r>
        <w:rPr>
          <w:sz w:val="24"/>
          <w:szCs w:val="24"/>
          <w:lang w:val="ru-RU"/>
        </w:rPr>
        <w:t xml:space="preserve"> систему јавних служби </w:t>
      </w:r>
      <w:r>
        <w:rPr>
          <w:sz w:val="24"/>
          <w:szCs w:val="24"/>
          <w:lang w:val="sr-CS"/>
        </w:rPr>
        <w:t xml:space="preserve">( „Службени гласник Републике Српске“, број: 68/07 и 109/12 ) и члана 35. Статута општине Бијељина ( „Службени гласник општине Бијељина“, број: 5/05, 6/05 и 6/06 ) Скупштина Града Бијељина на  сједници одржаној дана                2013.године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Р Ј Е Ш Е Њ Е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О ИМЕНОВАЊУ ВРШИОЦА ДУЖНОСТИ  ЧЛАНА  УПРАВНОГ ОДБОР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ДЈЕЧИЈЕГ ВРТИЋА „ЧИКА ЈОВА ЗМАЈ“ БИЈЕЉИН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За вршиоца  дужности члана Управног одбора Дјечијег вртића „Чика Јова Змај“ Бијељина, именује се :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720"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- СТАНОЈКА ЈАЊИЋ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>
          <w:b/>
          <w:sz w:val="24"/>
          <w:szCs w:val="24"/>
          <w:lang w:val="sr-CS"/>
        </w:rPr>
        <w:t xml:space="preserve">     </w:t>
      </w:r>
      <w:r>
        <w:rPr>
          <w:sz w:val="24"/>
          <w:szCs w:val="24"/>
          <w:lang w:val="sr-CS"/>
        </w:rPr>
        <w:t>2.   Ово Рјешење ступа на снагу осмог дана од дана објављивања 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рој:                        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Датум;    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17:00Z</dcterms:created>
  <dc:creator>bdespotovic</dc:creator>
  <dc:description/>
  <cp:keywords/>
  <dc:language>en-US</dc:language>
  <cp:lastModifiedBy>mpetrovic</cp:lastModifiedBy>
  <cp:lastPrinted>2013-02-28T12:56:00Z</cp:lastPrinted>
  <dcterms:modified xsi:type="dcterms:W3CDTF">2013-03-04T11:17:00Z</dcterms:modified>
  <cp:revision>2</cp:revision>
  <dc:subject/>
  <dc:title>ПРЕДЛОГ</dc:title>
</cp:coreProperties>
</file>