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ЕПУБЛИКА СРПСК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РАД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01-013-5/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 01. март 2013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</w:t>
      </w:r>
      <w:r>
        <w:rPr>
          <w:sz w:val="24"/>
          <w:szCs w:val="24"/>
          <w:lang w:val="sr-CS"/>
        </w:rPr>
        <w:t xml:space="preserve">На основу члана 73. став1. Пословника Скупштине општине Бијељи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( „Службени гласник општине Бијељина“, број: 7/05, 19/07 и 2/13)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5. СЈЕДНИЦУ СКУПШТИНЕ ГРАДА БИЈЕЉИНА ЗА ДАН 1.МАРТ( ПЕТАК) 2013. ГОДИНЕ КОЈА ЋЕ СЕ ОДРЖАТИ У СКУПШТИНСКОЈ САЛИ ЗГРАДЕ ЦЕНТРА ЗА КУЛТУРУ БИЈЕЉИНА, 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Д Н Е В Н И   Р Е Д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ЈЕШТАЈ КОМИСИЈЕ ЗА ИЗБОР ДИРЕКТОРА И ЧЛАНА УПРАВНОГ ОДБОРА ДЈЕЧИЈЕГ ВРТИЋА „ ЧИКА ЈОВА ЗМАЈ“ БИЈЕЉИНА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ЛОГ РЈЕШЕЊА О РАЗРЈЕШЕЊУ В.Д. ДИРЕКТОРА ДЈЕЧИЈЕГ ВРТИЋА „ ЧИКА ЈОВА ЗМАЈ“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ЛОГ РЈЕШЕЊА О ИМЕНОВАЊУ В.Д. ДИРЕКТОРА ДЈЕЧИЈЕГ ВРТИЋА „ ЧИКА ЈОВА ЗМАЈ“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ЛОГ РЈЕШЕЊА О РАЗРЕШЕЊУ В.Д ЧЛАНА УПРАВНОГ ОДБОРА ДЈЕЧИЈЕГ ВРТИЋА „ЧИКА ЈОВА ЗМАЈ“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ПРЕДЛОГ РЈЕШЕЊА О ИМЕНОВАЊУ В.Д. ЧЛАНА УПРАВНОГ ОДБОРА ДЈЕЧИЈЕГ ВРТИЋА „ЧИКА ЈОВА ЗМАЈ“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ЕДЛОГ ЈАВНОГ КОНКУРСА ЗА ПОПУНУ УПРАЖЊЕНОГ МЈЕСТА ЧЛАНА УПРАВНОГ ОДБОРА ДЈЕЧИЈЕГ ВРТИЋА „ЧИКА ЈОВА ЗМАЈ“ БИЈЕЉИН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ЛОГ РЈЕШЕЊА О РАЗРЈЕШЕЊУ ДИРЕКТОРА АГЕНЦИЈЕ ЗА РАЗВОЈ МАЛИХ И СРЕДЊИХ ПРЕДУЗЕЋА ОПШТИНЕ БИЈЕЉИНА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ЛОГ РЈЕШЕЊА О ИМЕНОВАЊУ В.Д. ДИРЕКТОРА АГЕНЦИЈЕ ЗА РАЗВОЈ МАЛИХ И СРЕДЊИХ ПРЕДУЗЕЋА ОПШТИНЕ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ЕДЛОГ РЈЕШЕЊА О ИМЕНОВАЊУ В.Д. ЧЛАНОВА УПРАВНОГ ОДБОРА ДОМА ЗДРАВЉ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ЕДЛОГ ЈАВНОГ КОНКУРСА ЗА ПОПУНУ УПРАЖЊЕНИХ МЈЕСТА ЧЛАНОВА УПРАВНОГ ОДБОРА ДОМА ЗДРАВЉ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ЛОГ РЈЕШЕЊА О ИМЕНОВАЊУ КОМИСИЈЕ ЗА ИЗБОР ЧЛАНОВА 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АВНОГ ОДБОРА ДОМА ЗДРАВЉА БИЈЕЉИНА И ЧЛАН УПРАВНОГ ОДБОРА ДЈЕЧИЈЕГ ВРТИЋА «ЧИКА ЈОВА ЗМАЈ» БИЈЕЉИНА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ЛОГ РЈЕШЕЊА О РАЗРЈЕШЕЊУ ЧЛАНОВА УПРАВНОГ ОДБОРА ТУРИСТИЧКЕ ОРГАНИЗАЦИЈЕ ОПШТИНЕ БИЈЕЉИНА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ЛОГ РЈЕШЕЊА О ИМЕНОВАЊУ В.Д. ЧЛАНОВА УПРАВНОГ ОДБОРА ТУРИСТИЧКЕ ОРГАНИЗАЦИЈЕ ОПШТИНЕ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sr-CS"/>
        </w:rPr>
        <w:t xml:space="preserve">ДОСТАВЉЕНО:        </w:t>
      </w:r>
      <w:r>
        <w:rPr>
          <w:sz w:val="24"/>
          <w:szCs w:val="24"/>
          <w:lang w:val="sr-CS"/>
        </w:rPr>
        <w:t xml:space="preserve">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Одборницима СГ-а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Лицима по посебном списку,                                          Драган Ђурђевић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Евиденциј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57:00Z</dcterms:created>
  <dc:creator>bdespotovic</dc:creator>
  <dc:description/>
  <cp:keywords/>
  <dc:language>en-US</dc:language>
  <cp:lastModifiedBy>bdespotovic</cp:lastModifiedBy>
  <cp:lastPrinted>2013-02-28T14:18:00Z</cp:lastPrinted>
  <dcterms:modified xsi:type="dcterms:W3CDTF">2013-03-04T07:53:00Z</dcterms:modified>
  <cp:revision>14</cp:revision>
  <dc:subject/>
  <dc:title>РЕПУБЛИКА СРПСКА</dc:title>
</cp:coreProperties>
</file>