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а у вези са чланом 63. Закона о предшколском васпитању и образовању ( „Службени гласник Републике Српске“, број: 119/08 ) и члана 10. а у вези са члана 3. и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 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ЧЛАН УПРАВНОГ ОДБОРА ДЈЕЧИЈЕГ ВРТИЋА „ЧИКА ЈОВА ЗМАЈ“ 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Управни одбор се именује 1 ( један ) члан, представник Савјета родитеља установ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>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е се до истека мандата осталих чланова Управног одбор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Актом о именовању члан Управног одбора не заснива радни однос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ОПШТИ УСЛОВИ ЗА КАНДИДАТ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 xml:space="preserve">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                                                                                          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despotovic</dc:creator>
  <dc:description/>
  <cp:keywords/>
  <dc:language>en-US</dc:language>
  <cp:lastModifiedBy>mpetrovic</cp:lastModifiedBy>
  <cp:lastPrinted>2013-02-28T13:31:00Z</cp:lastPrinted>
  <dcterms:modified xsi:type="dcterms:W3CDTF">2013-03-04T09:48:00Z</dcterms:modified>
  <cp:revision>2</cp:revision>
  <dc:subject/>
  <dc:title>ПРЕДЛОГ</dc:title>
</cp:coreProperties>
</file>