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4. Закона о министарским, владиним и другим именовањима Републике Српске ( „Службени гласник Републике Српске“, број: 41/03) и члана 35. Статута општине Бијељина („Службени гласник општине Бијељина“, број: 5/05, 6/05 и 6/06), Скупштина Града Бијељина на својој сједници одржаној дана                        2013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ИМЕНОВАЊУ  ВРШИОЦА ДУЖНОСТИ ДИРЕКТОР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ЈЕЧИЈЕГ ВРТИЋА „ЧИКА ЈОВА ЗМАЈ“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 вршиоца дужности директора Дјечијег вртића „Чика Јова Змај“ Бијељина, именује се :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 ЈОКА АРСЕНОВИЋ, из Бијељ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>2. 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51:00Z</dcterms:created>
  <dc:creator>bdespotovic</dc:creator>
  <dc:description/>
  <cp:keywords/>
  <dc:language>en-US</dc:language>
  <cp:lastModifiedBy>bdespotovic</cp:lastModifiedBy>
  <cp:lastPrinted>2013-02-26T13:57:00Z</cp:lastPrinted>
  <dcterms:modified xsi:type="dcterms:W3CDTF">2013-02-26T12:57:00Z</dcterms:modified>
  <cp:revision>1</cp:revision>
  <dc:subject/>
  <dc:title>ПРЕДЛОГ</dc:title>
</cp:coreProperties>
</file>