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-12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ка Српска</w:t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 Бијељина</w:t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У Дјечији вртић „Чика Јова Змај“</w:t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звјештај о реализацији  Годишњег програма рада за период</w:t>
      </w:r>
    </w:p>
    <w:p>
      <w:pPr>
        <w:pStyle w:val="ListParagraph"/>
        <w:numPr>
          <w:ilvl w:val="0"/>
          <w:numId w:val="7"/>
        </w:numPr>
        <w:spacing w:before="0" w:after="0"/>
        <w:ind w:left="720" w:right="-120" w:hanging="36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септембар 20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– </w:t>
      </w:r>
      <w:r>
        <w:rPr>
          <w:rFonts w:cs="Times New Roman" w:ascii="Times New Roman" w:hAnsi="Times New Roman"/>
          <w:b/>
          <w:sz w:val="24"/>
          <w:szCs w:val="24"/>
        </w:rPr>
        <w:t>31. август 2016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године</w:t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-120"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ртић је, у складу са Програмом предшколског васпитања и образовања у Републици Српској и Годишњим програмом рада, реализовао планиране                    васпитно – образовне активности са дјецом, као и партнерство са породицом и друштвеном средином, а све са циљем остваривања напретка дјеце која похађају нашу установу. Учеће активности које су планиране етапним - петнаестодневним плановима, успјешно су реализоване у свим јасличким и вртићким групама, како у цјелодневном, тако и у играоничком програму, у складу са узрастом дјеце и њиховим индивидуалним потребама и могућностима.  На основу евалуација које се, на нивоу група, раде четири пута годишње, утврђено је да су планирани исходи у великој мјери остварени, и да ће се и даље радити на остваривању исхода у свим аспектима дјечијег развоја (физичког и моторног; социо–емоционалног; интелектуалног; развоја говора, комуникације и стваралаштва). </w:t>
      </w:r>
    </w:p>
    <w:p>
      <w:pPr>
        <w:pStyle w:val="Normal"/>
        <w:numPr>
          <w:ilvl w:val="0"/>
          <w:numId w:val="0"/>
        </w:numPr>
        <w:ind w:right="-120"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арадња  са Градском управом Бијељина и културним институцијама нашег града била је веома успјешна (заједничко обиљежавање Дјечије недјеље, хуманитарна акција „Уљепшајмо нечије дјетињство“, „Конференција беба“ и сл.). Настављена је сарадња са Народном библиотеком "Филип Вишњић", Центром за културу "Семберија", Дјечијим вртићима на подручју Бијељине, основним школа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овом школом, Публик практикумом, Креативним центром, БН – радиом и осталим медијским кућама у граду итд. Наставили смо сарадњу са UNICEF-ом, у оквиру пројекта „Повећајмо могућности дјеци у БиХ за рано учење“, са Министарством просвјете и културе, Министарством породице, омладине и спорта, </w:t>
      </w:r>
      <w:r>
        <w:rPr>
          <w:rFonts w:cs="Times New Roman" w:ascii="Times New Roman" w:hAnsi="Times New Roman"/>
          <w:sz w:val="24"/>
          <w:szCs w:val="24"/>
        </w:rPr>
        <w:t>Save the Children, Удружењем за промоцију образовања Рома „Отахарин“ итд.</w:t>
      </w:r>
    </w:p>
    <w:p>
      <w:pPr>
        <w:pStyle w:val="Normal"/>
        <w:numPr>
          <w:ilvl w:val="0"/>
          <w:numId w:val="0"/>
        </w:numPr>
        <w:ind w:right="-120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вешћемо неке од значајних активности које су реализоване у периоду од                 01. септембра 2015. до 31. августа 2016. годин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СЕПТЕМБАР 201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1. септембар 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. год.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четак радне 201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/1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 године, у четири објекта</w:t>
      </w:r>
      <w:r>
        <w:rPr>
          <w:rFonts w:cs="Times New Roman" w:ascii="Times New Roman" w:hAnsi="Times New Roman"/>
          <w:color w:val="000000"/>
          <w:sz w:val="24"/>
          <w:szCs w:val="24"/>
        </w:rPr>
        <w:t>, 16 група, са 445 дје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9. септембар 2015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Потписивање уговора са CIVITAS-ом, за формирање мобилне играо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1. септембар 2015. год.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ертинијеви дани“ у Беог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7. септембар 2015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вечано отварање дворишта вртића у ул. Кнеза Милоша. Двориште је реновирано уз помоћ Рајфајзен ба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д 15.септембра 2015.год.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Договорен је наставак сарадње са Народном библиотеком „Филип Вишњић“, тако да дјеца старијих вртићких група имају радионице у Библиотец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ставак сарадње са БН-радиом, гостовање дјеце сриједому јутарњем програ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4. септембар 2015.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ступ дјеце из старијих вртићких група н Свечаној сједници Скупштине Града, поводом Дана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ОКТОБАР 2015. ГОДИНЕ:</w:t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1.октобар 2015. год.:</w:t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Припредба и пријем за пензионере поводом Дана старих лица;</w:t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1.октобар 2015. год.:</w:t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Конституисање Савјета родитеља за радну 2015/16. годину;</w:t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ДЈЕЧИЈА НЕДЈЕЉА (05.10 - 09.10.2015.) – „СРЕЋНА ДЈЕЦА – СРЕЋНИ ЉУДИ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Хуманитарна акција "Уљепшајмо нечије дјетињство" – у свим објектима Вртић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ЦЕНТРАЛНИ ОБЈЕКА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РИЈА ЈАСЛИЧКА И МЛАЂА ВРТИЋКА ГРУП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5.10.  (понедјељак)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09.00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одајна изложба дјечијих радова у холу вртића; разговор са дјецом о дјечијим правима, израда ликовних радова за продајну изложб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6.10. (уторак) – 09.00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Слатки дан“ – жур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7. 10. (сриједа)- 09.00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оришна представа „Четири годишња доб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8. 10. (четвртак)-09.00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Играмо уз музику“ (у сали Вртић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9. 10. (петак)- 09.00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Такмичарске игре“ (у соби)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ЛАЂА ВРТИЋКА И МЈЕШОВИТА ВРТИЋКА  ГРУП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5.10.  (понедјељак)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09.00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одајна изложба дјечијих радова у холу вртића; разговор са дјецом о дјечијим правима, израда ликовних радова за продајну изложб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6.10. (уторак) – 09.00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Воћни дан“ – свако дијете ће донијети по једну воћку, правимо воћну салат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7. 10. (сриједа)- 09.00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оришна представа „Четири годишња доб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8. 10. (четвртак)-10.00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урка у сали Вртић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9. 10. (петак)- 10.00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Такмичарске игре“  (у дворишту)</w:t>
      </w:r>
    </w:p>
    <w:p>
      <w:pPr>
        <w:pStyle w:val="ListParagraph"/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СРЕДЊЕ ВРТИЋКЕ ГРУП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5.10.  (понедјељак)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0.00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одајна изложба дјечијих радова у холу вртића; разговор са дјецом о дјечијим правима, пуштање балона са порука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6.10. (уторак) – 09.00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Здрава храна – моја права“ , правимо воћну сала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7. 10. (сриједа)- 09.00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оришна представа „Четири годишња доб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8. 10. (четвртак)-10.00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кенбал у дворишту Вртић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9. 10. (петак)- 10.00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злет и посјета вртићу у Лопара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МЈЕШОВИТА ВРТИЋКА ГРУП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5.10.  (понедјељак)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0.00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одајна изложба дјечијих радова у холу вртића; разговор са дјецом о дјечијим правима, шетња по Граду, дијељење балона са порука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6.10. (уторак) – 10.00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кенбал на Трг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7. 10. (сриједа)- 09.00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оришна представа „Четири годишња доб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8. 10. (четвртак)-10.00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јета продајној изложби на Трг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9. 10. (петак)- 10.00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злет у Београд (ЗОО – врт и играоница „Замак“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ЦЕНТРАЛНИ ВРТИЋ (играоничке груп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5.10.  (понедјељак)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6.00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одајна изложба дјечијих радова у холу вртића; разговор са дјецом о дјечијим прави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6.10. (уторак)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00 - Маскенбал на Тргу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00 – „У здравом тијелу здрав дух“ (такмичарске игре у сал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7. 10. (сриједа)- 16.00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Здрава храна“ – правимо воћну сала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8. 10. (четвртак)-16.00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Кроз игру и пјесму до дјечијег осмијех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9. 10. (петак)- 16.00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аскенбал (правимо маске и украшавамо их) – мјешовита група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злет у Београд (ЗОО – врт и играоница „Замак“) – старија вртићка група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ОБЈЕКАТ У УЛ. КНЕЗА МИЛОШ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5.10.  (понедјељак)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0.00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аво на срећније дјетињство“ (шетња Градом, подјела порука о дјечијим правим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6.10. (утора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00 - Маскенбал на Тргу („Лавићи“ и „Пужићи“)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00 – Посело („Бубамар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7. 10. (сриједа)- 10.00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оришна представа „Четири годишња доб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8. 10. (четвртак)-10.00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одајна изложба на Трг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9. 10. (петак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злет у Београд (ЗОО – врт и играоница „Замак“);</w:t>
      </w:r>
    </w:p>
    <w:p>
      <w:pPr>
        <w:pStyle w:val="ListParagraph"/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ЈАЊА-НОВО НАСЕЉЕ (мјешовита вртићка и старија вртићка гру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5.10.  (понедјељак)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0.00 и 13.00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осј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разред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ОШ „Меша Селимовић“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6.10. (уторак)  - 9.30 и 13.00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аскенбал у Насељ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7. 10. (сриједа)- 09.30 и 13.00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мичарске игре у дворишт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8. 10. (четвртак)-09.30 и 13.00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длазак у шуму и посјета мини  ЗОО – врту у Насељ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9. 10. (петак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злет у Београд (ЗОО – врт и играоница „Замак“);</w:t>
      </w:r>
    </w:p>
    <w:p>
      <w:pPr>
        <w:pStyle w:val="ListParagraph"/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ДВОРОВИ (цјелодневни борава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5.10.  (понедјељак)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09.00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одајна изложба дјечијих радова у холу вртића; креативна радионица, разговор са дјецом о дјечијим прави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6.10. (уторак) – 09.00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уштање шарених балона са порукама пријатељства и љубав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7. 10. (сриједа)- 09.00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Имам право да живим“ – такмичарске игре у дворишт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8. 10. (четвртак)-09.30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ативна радионица за родитељ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9. 10. (петак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аскенбал у вртићу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злет у Београд (ЗОО – врт и играоница „Замак“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ВОРОВИ (играоничка гру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5.10.  (понедјељак)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09.00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одајна изложба дјечијих радова у холу вртића; разговор са дјецом о дјечијим прави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6.10. (уторак) – 09.00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оја машта може свашта“ – креативна радиони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7. 10. (сриједа)- 09.00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Моје право да бирам“ – маскенба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8. 10. (четвртак)-09.30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Желим и могу – мој избор“ (спортски дан у дворишт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9. 10. (петак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9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мам право да се смијем“ – журка у соби;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6. октобар 2015.год.: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„Бубамарино посело“ – старија вртићка група „Бубамаре“ је за родитеље припремила представу – посело, у дворишту Вртића;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7. октобар 2015. год.: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Позоришна представа „Четири годишња доба“, у извођењу луткарског позоришта из Суботице;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7.октобар 2015. год.: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Градоначелник је направио пријем за дјецу, поводом Дјечије недјеље;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.октобар 2015. год.: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Округли сто „Насиље у школама – узрок, манифестација, превенција“, у организацији Психолошког савјетовалишта за младе Универзитета „Бијељина“;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9. и 20. октобар 2015.год.: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Обиљежавање  Дана установе -  ПУ „Вера Гуцуња“, Сомб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. октобар 2015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Интерно смо обиљежили Глобални дан прања руку;</w:t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д 20.октобра 2015.год.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-12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Енглески језик за средње и старије вртићке групе, у сарадњи са школама страних језика „Seal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„Anglia” (два пута недјељно), укључујући Дворове и Јању-Н. Насеље.</w:t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0. октобар 2015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Фестивал музичко-сценског стваралаштва дјеце предшколског узраста, организован у Зворнику. Наш вртић су представила дјеца старије вртићке групе „Лавићи“, са васпитачицама Богданком Мишић и Мирјаном Деспотовић, и педагогом Даницом Мој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д  29. октобра до -05. новембра  2015. год.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360" w:right="-120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традицији, у посљедњој недјељи октобра мјесеца, у нашем вртићу се обиљежава долазак јесени и организује Јесења свечаност. </w:t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1. октобар 2015. год.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 нашој установи смо организовали једнодневни семинар за васпитаче                          „Радост учења – изазов поучавања“, психолога Споменке Дивљ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НОВЕМБАР 2015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3.новембар 2015.год.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јеца из старијих вртићких група у објекту у ул. Кнеза Милоша, заједно са неколико других вртића из Бијељине,  наступила су на манифестацији „Разиграна јесен“, организованој од стране Удружења Глас младих за европску Бијељ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4.новембар 2015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Јесења свечаност у Дворовима – приредба за родитељ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5.новембар 2015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Јесења свечаност у централном вртић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5.новембар 2015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Радионица за родитеље – играоничке групе, васпитачице Весна Спасојевић и Ивана Илић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6.новембар 2015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Јесења свечаност у вртићу у ул. Кнеза Милош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7.новембар 2015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ешће петоро дјеце на „Смотри малих грађана“, у Сарајеву. Манифестацију је организовао CIVITAS. Васпитачица Вања Зекановић и педагог Даница Мојић су ишле са дјецом у Сараје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2. новембар 2015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Скупштина Града Бијељина је усвојила Извјештај о раду за 2014/15. и Годишњи програм рада за 1015/16. ЈУ Дјечији вртић „Чика Јова Змај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0. новембар 2015. год.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аница  Мојић, педагог Вртића учествовала 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Шестом међународно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научном скупу, на Педагошком факултету у Бијељини, са темом </w:t>
      </w:r>
      <w:r>
        <w:rPr>
          <w:rFonts w:cs="Times New Roman" w:ascii="Times New Roman" w:hAnsi="Times New Roman"/>
          <w:color w:val="000000"/>
          <w:sz w:val="24"/>
          <w:szCs w:val="24"/>
        </w:rPr>
        <w:t>“Наука и наставна пракса“ и том приликом представила научни рад „</w:t>
      </w:r>
      <w:r>
        <w:rPr>
          <w:rFonts w:cs="Times New Roman" w:ascii="Times New Roman" w:hAnsi="Times New Roman"/>
          <w:sz w:val="24"/>
          <w:szCs w:val="24"/>
        </w:rPr>
        <w:t>Педагошко образовање родитеља у  функцији унапређивања партнерства предшколске установе и породице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21. новембар 2015. год.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рослављена је Крсна Слава вртића – Свети Архангел Михаил. Изузетно лијеп игроказ о српским писцима су извела дјеца из старијих вртићких  груп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д 23. новембра до 18. децембра 2015. год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туденти друге и треће године Педагошког факултета су обавили праксу у нашем вртић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6. новембар 2015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Министарство породице, омладине и спорта нам је одобрило новац за реализацију пројекта „Моја породица и ја у вртићу“, којим ћемо два мјесеца проводити                   васпитно – образовни рад са предшколском дјецом из породица са четворо и више дјеце. Пројекат ће трајати од 14.12.2015 – 14.02.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7. новембар 2015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   Два васпитача из нашег вртића су присуствовала прослави 49 година постојања ПУ „Бамби“, Лозн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ДЕЦЕМБАР 201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3. децембар 2015.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зоришна представа „Паткица жуткица“, позориште „Свитац“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4. децембар 2015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аобраћајни полицајац је посјетио средње вртићке групе и са њима разговарао о саобраћају (у склопу теме етапних планова: „Саобраћај“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д 07. до 15. децембра 2015.год.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лагање стручних испита у нашем вртићу, у сарадњи са Педагошким факултетом у Бијељ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, 17. и 24. децембар 2015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 „Весели четвртак“ </w:t>
      </w:r>
      <w:r>
        <w:rPr>
          <w:rFonts w:cs="Times New Roman" w:ascii="Times New Roman" w:hAnsi="Times New Roman"/>
          <w:color w:val="000000"/>
          <w:sz w:val="24"/>
          <w:szCs w:val="24"/>
        </w:rPr>
        <w:t>васпитачице из Дворова су организовале креативне радионице, игру и дружење са дјецом која не похађају вртић, а са циљем промоције раног учења и важности укључивања дјеце у предшколску устано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1. децембар 2015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Три вртићке групе су посјетиле играоницу у ТЦ „Михајловић“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9. децембар 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. год.: Обиљежавање празника Светог Никол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У свим васпитним групама је пригодним поклонима, остављеним у чизмице, које су дјеца и васпитачи направили, обиљежен Св. Никол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1. децембар 2015.год.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  Дјеца и васпитачи старијих вртићких група су учествовали у хуманитарној акцији Центра за културу и приложили слаткише за новогодишње пакетиће дјеци са посебним потребама. Том приликом су, украсили  велику јелку на платоу испред Центра за културу, украсима које су урадили са својим родитељим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1.  и  22. децембар 2015.год.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иректорица, шеф кухиње и медицинска сестра су присуствовале семинару „Расти право – једи здраво“, у Бања Луц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1.  и  22. децембар 2015.год.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Састанак са представницима  Ромског информативног центра „Кали Сара“, у вези са реализацијом пројекта „Повећање стопе уписа дјеце у предшколске  установе у 5 општина, са посебним фокусом на ромску дјецу“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3. децембар 2015. год.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Радионица за родитеље „У сусрет празницима“ (старија вртићка група „Бубамаре“, васпитачице Биљана Арсеновић и Десанка Пандиловс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д 15. до 23 децембра 2015. год.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ешће дјеце у акцији "Дјед Мраз -  Поште Српске". У сарадњи са родитељима, послати су дјечији ликовни радови у Поште Српске. Седморо дјеце из нашег вртића је добило награде – новогодишње пакетић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8. и  29 . децембар 2015. год.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иљежавање Нове године и Божића, уз додјелу пакетића. У сарадњи са студентима и професорима  Педагошког факултета у Бијељини, дјеци су приказане три кратке луткарске  представе и подијељени новогодишњи пакетићи. У Дворовима је организована приредба за родитеље, као и у Јањи – Ново Насеље, гдје је Градоначелник дјеци подијелио пакетић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ЈАНУАР 2016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 У јануару је у вртићу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ајвећи број активности био  везан за  Нову Годину и Божић (пјесме и приче, разговор о народним обичајима и сл.). Посебно ћемо истаћи богате игре маште и игре улога у овом периоду, што је изизетно битно за развој говора, дјечијег стваралаштва, креативног мишљења и с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9. јануар 2016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Боравак на снијегу, у дворишту вртић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7. јануар 2016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Обиљежен је празник Свети Сава (интерно – по групама). Причали смо приче о Светом Сави, разгледали сликовнице, играли народне игре, рецитовали о Светом Сави ит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7. јануар 2016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Министарству просвјете и културе смо прослиједили списак 260 дјеце пријављене за Програм припреме дјеце у години пред полазак у шко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9. јануар 2016.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ије вртићке групе из објекта у ул. Кнеза Милоша су, поводом Светог Саве, а  у сарадњи са родитељима – свештеницима Мираном Гавриловићем и Синишом Шаренцем, посјетиле Манастир Светог Василија Острошк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u w:val="single"/>
          <w:lang w:val="en-US"/>
        </w:rPr>
        <w:t>ФЕБРУАР 201</w:t>
      </w:r>
      <w:r>
        <w:rPr>
          <w:rFonts w:cs="Times New Roman" w:ascii="Times New Roman" w:hAnsi="Times New Roman"/>
          <w:b/>
          <w:color w:val="232323"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color w:val="232323"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 xml:space="preserve">фебруар </w:t>
      </w: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 xml:space="preserve"> 2016. год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>Наставак  радионица  у Библиотеци и гостовања дјеце сриједом на БН-радиј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>02. и 03. фебруар  2016.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color w:val="232323"/>
          <w:sz w:val="24"/>
          <w:szCs w:val="24"/>
        </w:rPr>
        <w:t>- Директор Јока Арсеновић и педагог Даница Мојић су у Сарајеву присуствовале иницијалном састанку „Инклузивно образовање у БиХ“,  у организацији UNICEF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>18. и 22. фебруар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color w:val="232323"/>
          <w:sz w:val="24"/>
          <w:szCs w:val="24"/>
        </w:rPr>
        <w:t>- Општи родитељски састанци  родитељима дјеце која похађају цјелодневни борава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>23. и 25. фебруар 2016.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color w:val="232323"/>
          <w:sz w:val="24"/>
          <w:szCs w:val="24"/>
        </w:rPr>
        <w:t>- Родитељски састанци са родитељима дјеце који ће похађати Програм припреме дјеце за полазак у школу (централни објекат, Дворови, Ковиљуш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>22-25. фебруар 2016.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>-</w:t>
      </w:r>
      <w:r>
        <w:rPr>
          <w:rFonts w:cs="Times New Roman" w:ascii="Times New Roman" w:hAnsi="Times New Roman"/>
          <w:color w:val="232323"/>
          <w:sz w:val="24"/>
          <w:szCs w:val="24"/>
        </w:rPr>
        <w:t xml:space="preserve"> У Теслићу је одржана обука за ваститаче који ће радити у Програму припреме дјеце за полазак у школу. Један од предавача је била и педагог Даница Моји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>25. фебруар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>-</w:t>
      </w:r>
      <w:r>
        <w:rPr>
          <w:rFonts w:cs="Times New Roman" w:ascii="Times New Roman" w:hAnsi="Times New Roman"/>
          <w:color w:val="232323"/>
          <w:sz w:val="24"/>
          <w:szCs w:val="24"/>
        </w:rPr>
        <w:t xml:space="preserve"> Радионица „Из бакине кухиње“, у организацији старијих вртићких гру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>29. фебруар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>-</w:t>
      </w:r>
      <w:r>
        <w:rPr>
          <w:rFonts w:cs="Times New Roman" w:ascii="Times New Roman" w:hAnsi="Times New Roman"/>
          <w:color w:val="232323"/>
          <w:sz w:val="24"/>
          <w:szCs w:val="24"/>
        </w:rPr>
        <w:t xml:space="preserve"> Почетак Програма припреме дјеце у години пред полазак у ш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color w:val="23232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МАРТ 2016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02. до 09.  марта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Осмомартовске креативне радионице за родитељ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8. март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- „За маме и баке нашег Града“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приредба старијих вртићких група поводом </w:t>
      </w:r>
      <w:r>
        <w:rPr>
          <w:rFonts w:cs="Times New Roman" w:ascii="Times New Roman" w:hAnsi="Times New Roman"/>
          <w:color w:val="000000"/>
          <w:sz w:val="24"/>
          <w:szCs w:val="24"/>
        </w:rPr>
        <w:t>Дана жена, у Центру за култур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8. март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Приредба млађих и средњих вртићких група за маме и баке – централни објек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-18. март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„Вртић у природи“ </w:t>
      </w:r>
      <w:r>
        <w:rPr>
          <w:rFonts w:cs="Times New Roman" w:ascii="Times New Roman" w:hAnsi="Times New Roman"/>
          <w:sz w:val="24"/>
          <w:szCs w:val="24"/>
          <w:lang w:val="en-US"/>
        </w:rPr>
        <w:t>– боравак  дјеце, васпитача и Директорице на Златиб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март 2016.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водом Свјетског дана вода стручњаци из  предузећа АД „Водовод и канализација“ су дјеци старијих вртићких група одржали презентацију о заштити животне средине и значају воде за опстанак и здравље људи. Том приликом су дјеца посјетила пречистач отпадних вода у Великој Обарској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1. март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Послали смо дјечије ликовне радове на 11. Међународни конкурс ликовних </w:t>
      </w: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 xml:space="preserve">радова предшколске дјеце  ПУ „Полетарац“ – Оџац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</w:rPr>
        <w:t>21.март 2016.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>Васпитач - координатор Милена Јовић и васпитач Невена Бенцун биле су гости на манифестацији поводом Дана установе и 80 година постојања  ПУ „Полетарац“ из Оџа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25. март 2016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232323"/>
          <w:sz w:val="24"/>
          <w:szCs w:val="24"/>
          <w:lang w:val="en-US"/>
        </w:rPr>
        <w:t>Позоришна представа „Кад су дјеца кући сама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>Од 25. до 27. март 2016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232323"/>
          <w:sz w:val="24"/>
          <w:szCs w:val="24"/>
        </w:rPr>
        <w:t>Зимска школа педагога и директора предшколских установа и основних школа, на Јахори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color w:val="23232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color w:val="23232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color w:val="23232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color w:val="23232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u w:val="single"/>
          <w:lang w:val="en-US"/>
        </w:rPr>
        <w:t>АПРИЛ  2016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32323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232323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04. до 08. априла 2016. год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 оквиру акције „Арил – мјесец чистоће“, која се традиционално организује у нашем Граду,  Дјечији вртић „Чика Јова Змај“ је организовао бројне активности везане за очување животне средине. Еколошка недјеља је обиљежена у свим објектима наше установе (објекти у ул. Светог Саве и ул. Кнеза Милоша у Бијељини, Дворови и           Јања – Ново Насеље, као и у свим  групама у оквиру Програма припреме дјеце у години пред полазак у школу, који реализујемо у сарадњи са Министарством просвјете и културе, што значи да је укупно,  у овој акцији учествовало око 700 дјеце предшколског узра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ЈЕКАТ У УЛ. СВЕТОГ САВЕ 9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РИЈА  ЈАСЛИЧКА  И МЛАЂА ВРТИЋКА ГРУП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едјељак, 04.апр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 и приче о очувању околине прилагођено њиховом узрасту (вода, ваздух, земља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орак, 05. април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тамо балоне са еко порукам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иједа, 06.април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Рециклажа“ од разноврсног материја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ртак,07.апри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јетски дан здравља – у посјети нам је био зуба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Здрава храна“ – правили смо воћну салат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ак, 08. април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Спортски дан“ – такмичарске игре у сали вртић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ЛАЂЕ ВРТИЋКЕ ГРУПЕ: „ЧИСТА ПЛАНЕТА – ЗДРАВА ПЛАНЕТА“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едјељак, 04.апри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ЧОВЈЕЧЕ, ОСВИЈЕСТИ СЕ“</w:t>
      </w:r>
      <w:r>
        <w:rPr>
          <w:rFonts w:cs="Times New Roman" w:ascii="Times New Roman" w:hAnsi="Times New Roman"/>
          <w:sz w:val="24"/>
          <w:szCs w:val="24"/>
        </w:rPr>
        <w:t>, активности у соби вртић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авак у дворишту, такмичарске игр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орак, 05. апри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ГРАДСКИ ПАРК – ПЛУЋА ГРАДА“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јета градском парку, пролазницима смо подијелили еколошке пору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иједа, 06.апр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Цвјетић за љепши вртић“ , садимо цвијеће у дворишту вртић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ртак, 07.апр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ОПЛАНЕТИ СЕ, РЕЦИКЛИРАЈ“-</w:t>
      </w:r>
      <w:r>
        <w:rPr>
          <w:rFonts w:cs="Times New Roman" w:ascii="Times New Roman" w:hAnsi="Times New Roman"/>
          <w:sz w:val="24"/>
          <w:szCs w:val="24"/>
        </w:rPr>
        <w:t xml:space="preserve"> Рециклажа (рециклирамо, маштамо, стварамо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ак, 08.апри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Здравље хоће поврће и воће“ </w:t>
      </w:r>
      <w:r>
        <w:rPr>
          <w:rFonts w:cs="Times New Roman" w:ascii="Times New Roman" w:hAnsi="Times New Roman"/>
          <w:sz w:val="24"/>
          <w:szCs w:val="24"/>
        </w:rPr>
        <w:t>здрава храна, посјета стоматолог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ЊЕ  И МЈЕШОВИТА ВРТИЋКА ГРУП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едјељак, 04. април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СТАЛНО НЕКА ТИ ЈЕ НА УМУ, ЧУВАЈ ПРИРОДУ, ВОДУ, ВАЗДУХ,ШУМУ!“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тња градом и подјела  еколошких порука пролазницим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орак, 05.април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САДИ ЦВИЈЕЋЕ, НЕ РАЗБАЦУЈ СМЕЋЕ“ - </w:t>
      </w:r>
      <w:r>
        <w:rPr>
          <w:rFonts w:cs="Times New Roman" w:ascii="Times New Roman" w:hAnsi="Times New Roman"/>
          <w:sz w:val="24"/>
          <w:szCs w:val="24"/>
        </w:rPr>
        <w:t>садимо цвијеће у дворишту вртић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иједа, 06.апри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ВАШЕ ЗДРАВЉЕ ШТИТИТЕ, КАД СЕ СПОРТОМ БАВИТ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јета стадиону „РАДНИК“ – такмичарске игр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ртак, 07. апр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ет у Тршић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ак, 08.април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ЗДРАВА ХРАНА, ЗДРАВА ПРИРОДА, ЗДРАВИ ЗУБИ, ЗДРАВИ ЉУДИ...“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јета љекара и стоматолога нашој установ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ЈЕКАТ У УЛ. КНЕЗА МИЛОША (КОД ГРАДСКОГ БИОСКОП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едјељак, 04. април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Еко – торбица“ са еколошком поруком. Шетња по Град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орак, 05.април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а радионица – осликавање камења и изложба радо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иједа, 06.апр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Бициклијада“ – живот без издувних гас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ртак, 07. апр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ет у Тршић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ак, 08.април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ђење цвијећа. „Еко је цвијет, еко је љепота, еко је вриједност нашег живота“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ВОРОВ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04. април: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циклаж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торак, 05.април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а радиониц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06.апр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тња до  парка Бање Дворов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07. апр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ђење цвијећ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так, 08.април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ски д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ЈАЊА - НОВО НАСЕЉ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едјељак, 04. април:</w:t>
        <w:tab/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јета школи, распремамо вртић, чистимо двориште вртић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орак, 05.април: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Пишемо еколошке поруке и  дијелимо их пролазницима у Насељ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иједа, 06.апр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имо цвијећ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ртак, 07. април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Рециклирамо пластику, папир. Правимо цвијеће од флаша, чепо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ак, 08.април: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Такмичарске игре. Цртамо кредама по бетон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1-22. април 2016. 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кса за студенте III године Педагошког факулт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-14. април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 Полагање стручних испита у нашем вртић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 април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Наш вртић су посјетила дјеца и васпитачи из вртића Лопа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2. април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Дјеца из старијих вртићких група су, цртањ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едама у боји, на Тргу Краља Петра, обиљежили </w:t>
      </w:r>
      <w:r>
        <w:rPr>
          <w:rFonts w:cs="Times New Roman" w:ascii="Times New Roman" w:hAnsi="Times New Roman"/>
          <w:sz w:val="24"/>
          <w:szCs w:val="24"/>
          <w:lang w:val="en-US"/>
        </w:rPr>
        <w:t>Дан планете Земљ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3. април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„Врбица 2016.“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Годишња приредба и Донаторско вече за уређење дјечијег кутка у Градском парк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6. април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„Конзум“  је дјеци из старијих вртићких група поклонио позоришну представу и поклоне поводом Васк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5. април до 0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мај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биљежавање Цвјетне недјеље и Васк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МАЈ 201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д 12. до  15. маја 2016.год.: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Фотографисање малих матурана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д 13. до  15. маја 2016.год.: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биљежавање  Међународног дана породице – у сарадњи са Удружењем  „Породични круг“ - 13. мај – Трибина у Народној библиотеци „Филип Вишњић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6. мај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зоришна представа „Како је природа лепа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6 – 27. мај 2016. год.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кса за студенте II године Педагошког факулт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0. мај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Донаторско вече – приредба у Центру за култу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3. мај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иредба и додјела диплома из енглеског језика за дјецу средњих вртићких група, у организацији школе страних језика „</w:t>
      </w:r>
      <w:r>
        <w:rPr>
          <w:rFonts w:cs="Times New Roman" w:ascii="Times New Roman" w:hAnsi="Times New Roman"/>
          <w:color w:val="000000"/>
          <w:sz w:val="24"/>
          <w:szCs w:val="24"/>
        </w:rPr>
        <w:t>Anglia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3. мај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јета првом разреду у  основним школама „Вук Караџић“ и „Свети Сав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4. мај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Мајска смотра ликовног стваралаштва у Музеју Семберије. Јована трифковић је освојила </w:t>
      </w:r>
      <w:r>
        <w:rPr>
          <w:rFonts w:cs="Times New Roman" w:ascii="Times New Roman" w:hAnsi="Times New Roman"/>
          <w:color w:val="000000"/>
          <w:sz w:val="24"/>
          <w:szCs w:val="24"/>
        </w:rPr>
        <w:t>III награду жирија, а Софка Михајловић  II награду публ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5. мај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 Центру за културу је одржана завршна приредба за дјецу из Програма припреме за ш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6. мај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На 11.</w:t>
      </w:r>
      <w:r>
        <w:rPr>
          <w:rFonts w:cs="Times New Roman" w:ascii="Times New Roman" w:hAnsi="Times New Roman"/>
          <w:color w:val="000000"/>
          <w:lang w:val="en-US"/>
        </w:rPr>
        <w:t xml:space="preserve"> међународном конкурсу ликовних радова предшколске деце </w:t>
      </w:r>
      <w:r>
        <w:rPr>
          <w:rFonts w:cs="Times New Roman" w:ascii="Times New Roman" w:hAnsi="Times New Roman"/>
          <w:b/>
          <w:color w:val="000000"/>
          <w:lang w:val="en-US"/>
        </w:rPr>
        <w:t>„Пролеће“</w:t>
      </w:r>
      <w:r>
        <w:rPr>
          <w:rFonts w:cs="Times New Roman" w:ascii="Times New Roman" w:hAnsi="Times New Roman"/>
          <w:color w:val="000000"/>
          <w:lang w:val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који је организовала ПУ „Полетарац“ - Оџаци, изложени су радови дјеце из наше устан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0. мај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јета првом разреду у  ОШ „Дворови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30. и 31. мај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У Бања Луци је одржана Конференција „Унапређење раног раста и развоја дјеце“, у организацији </w:t>
      </w:r>
      <w:r>
        <w:rPr>
          <w:rFonts w:cs="Times New Roman" w:ascii="Times New Roman" w:hAnsi="Times New Roman"/>
          <w:sz w:val="24"/>
          <w:szCs w:val="24"/>
        </w:rPr>
        <w:t>UNICEF-a, Министарства просвјете и културе и Министарства здравствене и социјалне заштите. Конференцији је присуствовала директорица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ЈУН  2016. 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2. јун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„Мала матура“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журка у дворишту вртића у ул. Кнеза Милоша за дјецу старијих вртићких група поводом опраштања од вртића и поласка у основну школ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3. јун 2016.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сјета ПУ „Слава Ковић“ у Богатићу – Дан устан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3. јун 2016.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ступ дјеце у емисији Васа Даса, на БН- телевизиј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6. јун 2016.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вршен је конкурс за пријем дјеце у  Вртић, за радну 2016/17. год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6. јун 2016.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иредба и додјела диплома из енглеског језика за дјецу средњих вртићких група, у организацији школе страних језика „</w:t>
      </w:r>
      <w:r>
        <w:rPr>
          <w:rFonts w:cs="Times New Roman" w:ascii="Times New Roman" w:hAnsi="Times New Roman"/>
          <w:color w:val="000000"/>
          <w:sz w:val="24"/>
          <w:szCs w:val="24"/>
        </w:rPr>
        <w:t>Seal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8. јун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осјета професорице из Америке - евалуатор пројекта </w:t>
      </w:r>
      <w:r>
        <w:rPr>
          <w:rFonts w:cs="Times New Roman" w:ascii="Times New Roman" w:hAnsi="Times New Roman"/>
          <w:color w:val="000000"/>
          <w:sz w:val="24"/>
          <w:szCs w:val="24"/>
        </w:rPr>
        <w:t>Dubai Cares, нашем вртићу и састанак, у организацији Вртића,  са свима који су били укључени у пројекат                    (јануар - јун 2014.): дјеца, родитељи дјеце која су похађала Програм, родитељи Роми и представници Удружења за промоцију образовања Рома „Отахарин“, представници Градске управе, Центра за социјални рад и Министарства просвјете и култу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8. јун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„Породични тренуци“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гре и активности за дјецу и родитеље, у Граском парку, у организацији нашег вртића и Удружења „Породични круг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0. јун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астанак с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евалуаторима пројекта </w:t>
      </w:r>
      <w:r>
        <w:rPr>
          <w:rFonts w:cs="Times New Roman" w:ascii="Times New Roman" w:hAnsi="Times New Roman"/>
          <w:color w:val="000000"/>
          <w:sz w:val="24"/>
          <w:szCs w:val="24"/>
        </w:rPr>
        <w:t>Dubai Cares i представницима UNICEF-a, у Сараје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и 14. јун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осјета ПУ „Пава Сударски“ у Новом Бечеју – Дан устан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2-18. јун  201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Колонија дјечијег пријатељства“ – Сомб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ествовало је 10 дјеце из старије вртићке групе „Лавићи“, њихови васпитачи Богданка Мишић и Мирјана Деспотовић,  Директорица и Педагогица. Дјеца су се представила са двије тачке, на Свечаном отварању су представили “Игре из Лесковца“. а на приредби са тачком „Казачок“. Поред нашег вртића, у Колонији су учествовала дјеца из Бања Луке, Сомбора, Штипа, Цетиња, Вуковара и Шапца.</w:t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30. јун 2016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- Конференција беб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наступ дјеце из средњих вртићких група;</w:t>
      </w:r>
    </w:p>
    <w:p>
      <w:pPr>
        <w:pStyle w:val="Normal"/>
        <w:spacing w:before="0" w:after="0"/>
        <w:ind w:left="-360"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30. јун 2016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Наступ старије вртићке групе „Пужићи“ са тачком „Врањски чочек“  на манифестацији „Отворена сцена“, а у организацији Центра за културу „Семберија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2. јул 2016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ступ старије вртићке групе „лавићи2 на годишњици Вртића „Штрумпфоград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 складу са Програмом предшколског васпитања и образовања у Републици Српској и Годишњим програмом рада, као и према Закону о предшколском васпитању и образовању у Републици Српској, у Дјечијем вртићу "Чика Јова Змај" ће радна година 2015/16.  трајати до 31. августа 2016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Рад у периоду од 01. јула до 31. августа биће усклађен са општим циљем предшколског васпитања и образовања у Републици Српској да, у оквиру цјеловитог система васпитања и образовања, постепено, у складу са реалним могућностима, омогући средину у којој ће се оснажити холистички (цјеловит) развој предшколског дјетета у складу са својим способностима, потенцијалима, особеностима, потребама и интересима. Током љета, већина васпитних група ће бити мјешовитог узраста, тако да ће се активности организовати у складу са дјечијим развојним могућностима, потребама и интересовањима. Ради емоционалне сигурности и развијеног осјећаја групне припадности, потрудићемо се да дјеца бораве у групи са својим другарима и васпитачима са којима су од почетка 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 xml:space="preserve">Учећим активностима биће обухваћени сви аспекти дјечијег развоја, са акцентом на игре на отвореном и активности из области физичког и моторног  развоја. Оствариваће се различити исходи у оквиру физичког развоја и учења, социо -  емоционалног развоја, интелектуалног развоја и развоја говора, комуникације и стваралаш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Како је предвиђено у Радној књизи, радиће се етапни планови за 15 дана, са мрежом исхода учења који ће бити прилагођени дјечијим потребама и интересовањима, водећи рачуна о томе да се што већи број активности реализује на отвореном (двориште вртића, Градски парк, излетишта у близини Бијељине и сл.). Организоваће се више учећих активности са цијелом групом, покретних и такмичарских игара, а смањиће се број центара за учење у радним соба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У складу са програмским циљевима и задацима тима у вртићу, а према већ поменутим аспектима развоја, водећи рачуна о структури васпитних група, радиће се на остваривању исхода из свих аспеката дјечијег  развој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ФИЗИЧКИ РАЗВОЈ И УЧЕЊЕ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Разноврсни облици кретањ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ходање, трчање, скакање, пењање и спуштање, провлачење, игре лоптом, пливање); покретне и такмичарске игре; шетње, боравак у природи, игра уз музику, спортске активности на стадиону, ластиш, кликери и сл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Перцептивно – моторичк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у којима се стимулишу чула: гледање, слушање, додиривање, мирисање, укус, одржавање равнотеже и сл.). Нпр.: игре пијеском у пјешчаницима и сл.)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Здравствено – хигијенск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јутарња гимнастика, вјежбе за развој свих мишићних група, игре водом, разговори о здравој исхрани, хигијена тијела, уста и зуба и сл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СОЦИО – ЕМОЦИОНАЛНИ РАЗВОЈ И РАЗВОЈ ЛИЧНОСТИ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Друштвен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са другарима из других васпитних група; активности које подразумијевају сарадњу међу дјецом и међусобно усаглашавање; његовање другарства; упознавање са својим градом током шетње и сл.)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Афективн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активности на његовању позитивних емоција код дјеце; игре и активности за вјежбање друштвено прихватљивих начина рјешавања конфликата међу дјецом, и сл.)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Еколошк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за упознавање природе, излет у природу, игре у Градском парку, развијање еколошке свијести и сл.)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Практичне активности - радне и саобраћај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осамостаљивање дјеце у свакодневним животним активностима – исхрана, облачење, поспремање одјеће и играчака; игре и активности којима се развија поштовање правила у саобраћају и опреза, као стила понашања дјетета; увјежбавање способности оријентације у простору; саобраћајни знаци и сл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ИНТЕЛЕКТУАЛНИ РАЗВОЈ И УЧЕЊЕ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Откривалачко – проналазачко – сазнајн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везане за карактеристике љета као годишњег доба, биљни и животињски свијет, игре скривања и сл.)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Логичко – математичк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логичко – математичког, просторног и временског сазнавања; друштвене игре: домине, Не љути се човјече, игре меморије и сл.)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Графомоторичке актив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рад на правилном руковању прибора за цртање и писање и обављање радњи доминантном руком. Нпр.: гужвање папира, руковање дјечијим маказама, качење штипаљки, пертини крстићи и сл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РАЗВОЈ ГОВОРА, КОМУНИКАЦИЈЕ И СТВАРАЛАШТВА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Говор, комуникација и писменос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и активности на развијању гласовне културе и богаћењу ријечника, рад на артикулацији и дискриминацији гласова, његовање граматички правилног говора и комуникацијске способности, причање и препричавање прича, рецитање познатих рециација и сл.)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Говорно, драмско, плесно, музичко, ликовно и моделарско стваралаштво</w:t>
      </w:r>
    </w:p>
    <w:p>
      <w:pPr>
        <w:pStyle w:val="Normal"/>
        <w:spacing w:before="0" w:after="0"/>
        <w:ind w:left="36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игре маште и игре улога, у функцији развијања дјечијег стваралаштва;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говорн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игре; музичке и плесне активности – пјевање познатих дјечијих пјесмица,     свирање на Орфовом инструментаријуму; цртање, сликање, моделовање, уз коришћење различитих ликовних техника и материјала и сл.).</w:t>
      </w:r>
    </w:p>
    <w:p>
      <w:pPr>
        <w:pStyle w:val="Normal"/>
        <w:spacing w:before="0" w:after="0"/>
        <w:ind w:left="36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36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drawing>
          <wp:inline distT="0" distB="0" distL="0" distR="0">
            <wp:extent cx="23012400" cy="3340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0" cy="3340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auto"/>
    <w:pitch w:val="default"/>
  </w:font>
  <w:font w:name="Cambria">
    <w:altName w:val="Palatino Linotype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54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Microsoft Sans Serif" w:hAnsi="Calibri;Microsoft Sans Serif" w:eastAsia="宋体;Times New Roman" w:cs="Calibri;Microsoft Sans Serif"/>
      <w:color w:val="auto"/>
      <w:sz w:val="22"/>
      <w:szCs w:val="22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;Palatino Linotype" w:hAnsi="Cambria;Palatino Linotype" w:cs="Cambria;Palatino Linotype"/>
      <w:color w:val="365F90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Char">
    <w:name w:val="Header Char Char"/>
    <w:basedOn w:val="DefaultParagraphFont"/>
    <w:qFormat/>
    <w:rPr/>
  </w:style>
  <w:style w:type="character" w:styleId="Heading2CharChar">
    <w:name w:val="Heading 2 Char Char"/>
    <w:basedOn w:val="DefaultParagraphFont"/>
    <w:qFormat/>
    <w:rPr>
      <w:rFonts w:ascii="Cambria;Palatino Linotype" w:hAnsi="Cambria;Palatino Linotype" w:cs="Cambria;Palatino Linotype"/>
      <w:color w:val="365F90"/>
      <w:sz w:val="26"/>
      <w:szCs w:val="26"/>
    </w:rPr>
  </w:style>
  <w:style w:type="character" w:styleId="FooterCharChar">
    <w:name w:val="Footer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22:00Z</dcterms:created>
  <dc:creator>x</dc:creator>
  <dc:description/>
  <dc:language>en-US</dc:language>
  <cp:lastModifiedBy/>
  <dcterms:modified xsi:type="dcterms:W3CDTF">2016-09-20T08:17:22Z</dcterms:modified>
  <cp:revision>0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