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940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 w:eastAsia="en-US"/>
        </w:rPr>
        <w:drawing>
          <wp:inline distT="0" distB="0" distL="0" distR="0">
            <wp:extent cx="770890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 w:eastAsia="en-US"/>
        </w:rPr>
        <w:drawing>
          <wp:inline distT="0" distB="0" distL="0" distR="0">
            <wp:extent cx="2745105" cy="685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 w:eastAsia="en-US"/>
        </w:rPr>
        <w:drawing>
          <wp:inline distT="0" distB="0" distL="0" distR="0">
            <wp:extent cx="770890" cy="7239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Јавни приход Града 554-001-00004656-81   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sr-CS"/>
        </w:rPr>
        <w:t xml:space="preserve">      Патријарха Павла бр. 1.  +38755205472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</w:t>
      </w:r>
      <w:r>
        <w:rPr>
          <w:sz w:val="22"/>
          <w:szCs w:val="22"/>
          <w:lang w:val="sr-CS"/>
        </w:rPr>
        <w:t xml:space="preserve">555-001-00002959-16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sr-CS"/>
        </w:rPr>
        <w:t xml:space="preserve">  ЈИБ: 4400315290000</w:t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 xml:space="preserve">Врста прихода            722591     </w:t>
      </w:r>
      <w:r>
        <w:rPr>
          <w:sz w:val="22"/>
          <w:szCs w:val="22"/>
          <w:lang w:val="sr-Latn-CS"/>
        </w:rPr>
        <w:t xml:space="preserve">                                  </w:t>
      </w:r>
      <w:r>
        <w:rPr>
          <w:sz w:val="22"/>
          <w:szCs w:val="22"/>
          <w:lang w:val="sr-CS"/>
        </w:rPr>
        <w:t xml:space="preserve"> Е</w:t>
      </w:r>
      <w:r>
        <w:rPr>
          <w:sz w:val="22"/>
          <w:szCs w:val="22"/>
          <w:lang w:val="sr-Latn-CS"/>
        </w:rPr>
        <w:t xml:space="preserve">mail: </w:t>
      </w:r>
      <w:hyperlink r:id="rId5">
        <w:r>
          <w:rPr>
            <w:rStyle w:val="InternetLink"/>
            <w:lang w:val="sr-Latn-CS"/>
          </w:rPr>
          <w:t>skudsemberija@gmail.com</w:t>
        </w:r>
      </w:hyperlink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уџетска организац.  000550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а                     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  <w:r>
        <w:rPr/>
        <w:t>209/17.</w:t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</w:r>
      <w:r>
        <w:rPr>
          <w:lang w:val="sr-Latn-CS"/>
        </w:rPr>
        <w:t xml:space="preserve"> 07.03.201</w:t>
      </w:r>
      <w:r>
        <w:rPr>
          <w:lang w:val="sr-CS"/>
        </w:rPr>
        <w:t>7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tabs>
          <w:tab w:val="clear" w:pos="720"/>
          <w:tab w:val="left" w:pos="35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ab/>
        <w:t xml:space="preserve">   ИЗВЈЕШТАЈ О РАДУ</w:t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             </w:t>
      </w:r>
      <w:r>
        <w:rPr>
          <w:b/>
          <w:bCs/>
          <w:lang w:val="sr-Latn-CS"/>
        </w:rPr>
        <w:t>ЈАВНЕ УСТАНОВЕ СРПСКО-КУЛТУРНО УМЈЕТНИЧКО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>
          <w:b/>
          <w:bCs/>
          <w:lang w:val="sr-Latn-CS"/>
        </w:rPr>
        <w:t xml:space="preserve">                      </w:t>
      </w:r>
      <w:r>
        <w:rPr>
          <w:b/>
          <w:bCs/>
          <w:lang w:val="sr-Latn-CS"/>
        </w:rPr>
        <w:t>ДРУШТВО „СЕМБЕРИЈА“ БИЈЕЉИНА ЗА 201</w:t>
      </w:r>
      <w:r>
        <w:rPr>
          <w:b/>
          <w:bCs/>
          <w:lang w:val="sr-CS"/>
        </w:rPr>
        <w:t>6</w:t>
      </w:r>
      <w:r>
        <w:rPr>
          <w:b/>
          <w:bCs/>
          <w:lang w:val="sr-Latn-CS"/>
        </w:rPr>
        <w:t>. ГОДИНУ</w:t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75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</w:t>
      </w:r>
      <w:r>
        <w:rPr>
          <w:lang w:val="sr-CS"/>
        </w:rPr>
        <w:t>Бијељина, март 2017. године</w:t>
      </w:r>
    </w:p>
    <w:p>
      <w:pPr>
        <w:pStyle w:val="Normal"/>
        <w:tabs>
          <w:tab w:val="clear" w:pos="720"/>
          <w:tab w:val="left" w:pos="3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  <w:tab w:val="left" w:pos="9000" w:leader="none"/>
        </w:tabs>
        <w:ind w:right="315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вод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  </w:t>
      </w:r>
      <w:r>
        <w:rPr>
          <w:lang w:val="sr-CS"/>
        </w:rPr>
        <w:t xml:space="preserve">ЈУ СКУД „Семберија“ Бијељина, је организована као </w:t>
      </w:r>
      <w:r>
        <w:rPr>
          <w:color w:val="000000"/>
          <w:lang w:val="sr-CS"/>
        </w:rPr>
        <w:t>јавна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установа</w:t>
      </w:r>
      <w:r>
        <w:rPr>
          <w:lang w:val="sr-CS"/>
        </w:rPr>
        <w:t>. Сходно томе обавезно је да Скупштини Града, свом оснивачу, подноси Извјештај о раду у претходној години.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 </w:t>
      </w:r>
      <w:r>
        <w:rPr>
          <w:lang w:val="sr-CS"/>
        </w:rPr>
        <w:t>Извјештај о раду има за циљ да оснивача упозна са радом у 2016. години, те одржавањем и унапређивањем достигнутог степена развоја културе на подручју Града Бијељина.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 </w:t>
      </w:r>
      <w:r>
        <w:rPr>
          <w:lang w:val="sr-CS"/>
        </w:rPr>
        <w:t xml:space="preserve">Рад </w:t>
      </w:r>
      <w:r>
        <w:rPr>
          <w:color w:val="000000"/>
          <w:lang w:val="sr-CS"/>
        </w:rPr>
        <w:t>ЈУ СКУД „Семберија“</w:t>
      </w:r>
      <w:r>
        <w:rPr>
          <w:lang w:val="sr-CS"/>
        </w:rPr>
        <w:t xml:space="preserve"> је регулисан прописима из културе, а извјештаји се раде на бази расположиве документације. Опште позната је тврдња да култура представља </w:t>
      </w:r>
      <w:r>
        <w:rPr>
          <w:color w:val="000000"/>
          <w:lang w:val="sr-CS"/>
        </w:rPr>
        <w:t>скуп свега што је човјек остварио и</w:t>
      </w:r>
      <w:r>
        <w:rPr>
          <w:color w:val="00FF00"/>
          <w:lang w:val="sr-CS"/>
        </w:rPr>
        <w:t xml:space="preserve"> </w:t>
      </w:r>
      <w:r>
        <w:rPr>
          <w:color w:val="000000"/>
          <w:lang w:val="sr-CS"/>
        </w:rPr>
        <w:t>прихватио као вриједности. Зато</w:t>
      </w:r>
      <w:r>
        <w:rPr>
          <w:color w:val="00FF00"/>
          <w:lang w:val="sr-CS"/>
        </w:rPr>
        <w:t xml:space="preserve"> </w:t>
      </w:r>
      <w:r>
        <w:rPr>
          <w:lang w:val="sr-CS"/>
        </w:rPr>
        <w:t>ЈУ СКУД  „Семберија“ већ шездесеттри године чува и његује огромно културно наслијеђе које баштини од својих предака, како са подручја Семберије, тако и шире.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</w:t>
      </w:r>
      <w:r>
        <w:rPr>
          <w:lang w:val="sr-CS"/>
        </w:rPr>
        <w:t>ЈУ СКУД „Семберија“ као циљ свог функционисања има заштиту, његовање и афирмисање музичко-фолклорних традиција Семберије, Срба као народа и свих осталих народа са ових простора. Програмски задаци Установе имају дугорочни друштвени карактер, а који се огледа у унапређивању и представљању културног стваралаштва Семберије у земљи и иностранству.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 </w:t>
      </w:r>
      <w:r>
        <w:rPr>
          <w:lang w:val="sr-CS"/>
        </w:rPr>
        <w:t>Извјештај о раду ЈУ СКУД „Семберија“ Бијељина, рађен је тако да пружа основне податке о раду Установе и износи резултате њеног дјеловања.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lang w:val="sr-CS"/>
        </w:rPr>
        <w:t xml:space="preserve">           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1.</w:t>
      </w:r>
      <w:r>
        <w:rPr>
          <w:b/>
          <w:bCs/>
          <w:lang w:val="sr-CS"/>
        </w:rPr>
        <w:t>Организација рада запослених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 </w:t>
      </w:r>
      <w:r>
        <w:rPr>
          <w:lang w:val="sr-CS"/>
        </w:rPr>
        <w:t>ЈУ СКУД „Семберија“ има 5 стално запослених радника и 1 лице запослено по Уговору на одређено вријеме од којих су: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b/>
          <w:lang w:val="sr-CS"/>
        </w:rPr>
        <w:t>1.   Директор.....................................................................................</w:t>
      </w:r>
      <w:r>
        <w:rPr>
          <w:b/>
        </w:rPr>
        <w:t>..</w:t>
      </w:r>
      <w:r>
        <w:rPr>
          <w:b/>
          <w:lang w:val="sr-CS"/>
        </w:rPr>
        <w:t>....1 извршилац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2.   Стручни сарадник-кореограф.......................................................1 извршилац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3.   Секретар-благајник........................................................................1 извршилац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4.  Самостални стручни сарадник......................................................1 извршилац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5.  Шеф Народног оркестра.................................................................1 извршилац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  </w:t>
      </w:r>
      <w:r>
        <w:rPr>
          <w:lang w:val="sr-CS"/>
        </w:rPr>
        <w:t>Због потреба Друштва, једно лице је ангажовано као замјена на одређено вријеме.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b/>
          <w:bCs/>
          <w:lang w:val="sr-Latn-CS"/>
        </w:rPr>
        <w:t xml:space="preserve">   </w:t>
      </w:r>
      <w:r>
        <w:rPr>
          <w:b/>
          <w:bCs/>
          <w:lang w:val="sr-Latn-CS"/>
        </w:rPr>
        <w:t>2.</w:t>
      </w:r>
      <w:r>
        <w:rPr>
          <w:b/>
          <w:bCs/>
          <w:lang w:val="sr-CS"/>
        </w:rPr>
        <w:t xml:space="preserve"> Секције ЈУ СКУД „Семберија“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ЈУ СКУД „Семберија“ Бијељина дјелује кроз следеће секције: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1. Фолклорна секција</w:t>
      </w:r>
    </w:p>
    <w:p>
      <w:pPr>
        <w:pStyle w:val="Normal"/>
        <w:tabs>
          <w:tab w:val="clear" w:pos="720"/>
          <w:tab w:val="left" w:pos="375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2. Вокална секција</w:t>
      </w:r>
    </w:p>
    <w:p>
      <w:pPr>
        <w:pStyle w:val="Normal"/>
        <w:tabs>
          <w:tab w:val="clear" w:pos="720"/>
          <w:tab w:val="left" w:pos="375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3. Балетска секција</w:t>
      </w:r>
    </w:p>
    <w:p>
      <w:pPr>
        <w:pStyle w:val="Normal"/>
        <w:tabs>
          <w:tab w:val="clear" w:pos="720"/>
          <w:tab w:val="left" w:pos="375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4. Народни оркестар</w:t>
      </w:r>
    </w:p>
    <w:p>
      <w:pPr>
        <w:pStyle w:val="Normal"/>
        <w:tabs>
          <w:tab w:val="clear" w:pos="720"/>
          <w:tab w:val="left" w:pos="375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2.1. Фолклорна секција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Фолклорна секција функционише кроз шест играчких ансамбала: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1. Први (извођачки) ансамбл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2. Припремни ансамбл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3. Први дјечији ансамбл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4. Други дјечији ансамбл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5. Почетни ансамбл 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/>
        <w:t xml:space="preserve">      </w:t>
      </w:r>
      <w:r>
        <w:rPr>
          <w:lang w:val="sr-CS"/>
        </w:rPr>
        <w:t>У току 2016. године у ове секције учланило се 83 нова члана.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3750" w:leader="none"/>
        </w:tabs>
        <w:ind w:left="0" w:hanging="0"/>
        <w:jc w:val="both"/>
        <w:rPr/>
      </w:pPr>
      <w:r>
        <w:rPr>
          <w:b/>
          <w:bCs/>
          <w:lang w:val="sr-Latn-CS"/>
        </w:rPr>
        <w:t xml:space="preserve"> </w:t>
      </w:r>
      <w:r>
        <w:rPr>
          <w:b/>
          <w:bCs/>
          <w:lang w:val="sr-Latn-CS"/>
        </w:rPr>
        <w:t>2.2.</w:t>
      </w:r>
      <w:r>
        <w:rPr>
          <w:b/>
          <w:bCs/>
          <w:lang w:val="sr-CS"/>
        </w:rPr>
        <w:t xml:space="preserve"> Вокална секција 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/>
        <w:t xml:space="preserve">        </w:t>
      </w:r>
      <w:r>
        <w:rPr>
          <w:lang w:val="sr-CS"/>
        </w:rPr>
        <w:t>У склопу вокалне секције дјелују двије групе: Женска вокална група, Омладинска вокална група која се бави етно пјевањем и Мушка вокална група.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lang w:val="sr-CS"/>
        </w:rPr>
        <w:t xml:space="preserve"> </w:t>
      </w:r>
      <w:r>
        <w:rPr>
          <w:b/>
          <w:bCs/>
          <w:lang w:val="sr-CS"/>
        </w:rPr>
        <w:t>2.3. Балетска секција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Балетска секција у свом саставу има четири балетске групе: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 xml:space="preserve">Прва група су најмлађи чланови, тек уписани полазници старости од четири до </w:t>
      </w:r>
    </w:p>
    <w:p>
      <w:pPr>
        <w:pStyle w:val="ListParagraph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седам годин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Друга група су чланови који иза себе имају најмање једну годину балетске школ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 xml:space="preserve">Трећа и четврта група су чланови који су завршили основну балетску школу и </w:t>
      </w:r>
    </w:p>
    <w:p>
      <w:pPr>
        <w:pStyle w:val="ListParagraph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успјешно положили испит.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lang w:val="sr-CS"/>
        </w:rPr>
        <w:t xml:space="preserve">  </w:t>
      </w:r>
      <w:r>
        <w:rPr>
          <w:b/>
          <w:bCs/>
          <w:lang w:val="sr-CS"/>
        </w:rPr>
        <w:t>2.4. Народни оркестар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  </w:t>
      </w:r>
      <w:r>
        <w:rPr>
          <w:lang w:val="sr-CS"/>
        </w:rPr>
        <w:t>Народни оркестар броји 17 чланова, од којих 6 чланова свира виолину, 3 флауте, 3 хармонике, затим, фрула, бас гитара, ритам гитара, бубањ и тапан.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lang w:val="sr-CS"/>
        </w:rPr>
        <w:t>Репертоар који ови ансамбли његују јесте народна , класична  и староградска музика.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</w:t>
      </w:r>
      <w:r>
        <w:rPr>
          <w:lang w:val="sr-CS"/>
        </w:rPr>
        <w:t>Оркестар је у 2016. години имао редовне пробе на којима је постављена корепетиција за кореографије које су потребне за заједничке наступе са фолклорним ансамблима</w:t>
      </w:r>
      <w:r>
        <w:rPr/>
        <w:t>.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b/>
          <w:bCs/>
          <w:lang w:val="sr-Latn-CS"/>
        </w:rPr>
        <w:t xml:space="preserve">  </w:t>
      </w:r>
      <w:r>
        <w:rPr>
          <w:b/>
          <w:bCs/>
          <w:lang w:val="sr-Latn-CS"/>
        </w:rPr>
        <w:t>3.</w:t>
      </w:r>
      <w:r>
        <w:rPr>
          <w:b/>
          <w:bCs/>
          <w:lang w:val="sr-CS"/>
        </w:rPr>
        <w:t xml:space="preserve"> Реализација програма рада у 2016. години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Почетак годишњих активности је традиционално учешће у обиљежавању Божићних празника. На Бадње вече, у Литији је учествовало 167 наших чланова свих узраста, а у божићном цјелодневном програму БН телевизије учествовала је Женска вокална група и Омладинска вокална груп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Учешће у обиљежавању Дана Републике Српс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Учешће у програму отварања Хотела „Дрина“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Учешће у забавном програму поводом 8.Марта у Хотелу „Дрина“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Наступ женске вокалне групе и Народног оркестра у Косјерићу поводом дана Општине Косјерић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Прољетни циклус активности почео је наступом на Сајму туризма 15-16. априла у Хотелу „Дрина“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на Лазареву суботу, 23.априла, одржана је традиционална манифестација ЈУ СКУД „Семберија“ – Лазариц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Поводом Ноћи музеја у Музеју „Семберија“ 21.маја наступиле су Мушка и Женска Вокална група уз пратњу Народног оркестр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Учешће на фестивалу фолклора у оквиру дана „Куленијаде“ у Ердевику, 04.јун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Одржан годишњи концерт 26.јуна, а затим 28. јуна прославили славу ЈУ СКУД-а „Семберија“ – Видовдан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Учешће на Другом фестивалу пјесама и игара „Милићи 2016“ у Милићима, 08.07.2015. и освојили треће мјесто у категорији народних игар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Цјеловечерњим концертом, 07. августа учествовали у обиљежавању славе Града Бијељина „Пантелино 2016“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Учешће на међународном фестивалу фолклора „Балкан фолк фест 2016“ – Варна, Бугарска, у периоду од 18.08-26.08.2016. годин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Расписан конкурс за упис нових чланова у секције ЈУ СКУД „Семберија“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Одлазак Женске вокалне групе СКУД „Семберија“ са делегацијом Града Бијељина у Пећку Патријаршију, 09.октобра 2016. поводом ктиторске славе манастир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Одржан цјеловечерњи концерт са гусларима у оквиру манифестације „Вишњићеви дани“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Организовали Никољдански концерт Народног оркестра ЈУ СКУД-а „Семберија“, уз учешће Женске и Мушке вокалне групе;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 </w:t>
      </w:r>
      <w:r>
        <w:rPr>
          <w:lang w:val="sr-CS"/>
        </w:rPr>
        <w:t>Планирана активност поновног покретања ткачке секције и школе ткања, није реализована због неријешених проблема са кориштењем просторије у те сврхе, у сутерену Центра за културу. Културно-умјетничка активност и реализација програмских задатака установе, генерално се одвијала кроз: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Континуиран рад на анимирању и укључивању нових чланова у све секције ЈУ СКУД „Семберија“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Припрема и реализација пригодних културно-умјетничких програма у склопу обиљежавања значајних празника и догађаја на подручју Град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Реализација цјеловечерњих концерата (самосталних или у сарадњи са другим културно-умјетничким друштвима</w:t>
      </w:r>
      <w:r>
        <w:rPr>
          <w:lang w:val="sr-Latn-CS"/>
        </w:rPr>
        <w:t>)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Припрема и реализација одабраних културно-умјетничких садржаја у склопу обиљежавања значајних догађаја и датума</w:t>
      </w:r>
      <w:r>
        <w:rPr>
          <w:lang w:val="sr-Latn-C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Учешће ЈУ СКУД „Семберија“ на смотрама, саборима и фестивалима у земљи и у иностранству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Расписивање конкурса за пријем нових чланова у све секције ЈУ СКУД „Семберија“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Активном сарадњом са медијима, сродним удружењима и установама из области културе са подручја Града Бијељина.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  </w:t>
      </w:r>
      <w:r>
        <w:rPr>
          <w:lang w:val="sr-CS"/>
        </w:rPr>
        <w:t>У 2016. години настављен је рад са акцентом на дјечији ансамбл народних игара, који су свакако расадник нових играча, као и Мушку вокалну групу, што је неизоставно довело до добрих резултата. Такође, женска вокална група је и даље често тражена за наступање у различитим пригодама.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  </w:t>
      </w:r>
      <w:r>
        <w:rPr>
          <w:lang w:val="sr-CS"/>
        </w:rPr>
        <w:t>Гледано у цјелости, ЈУ СКУД „Семберија“ Бијељина, реализовало је богату и разноврсну културно-умјетничку активност коју потврђују многобројне активности у којима је друштво учествовало.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4.</w:t>
      </w:r>
      <w:r>
        <w:rPr>
          <w:b/>
          <w:bCs/>
          <w:lang w:val="sr-CS"/>
        </w:rPr>
        <w:t xml:space="preserve"> Промоција и афирмација друштва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   </w:t>
      </w:r>
      <w:r>
        <w:rPr>
          <w:lang w:val="sr-CS"/>
        </w:rPr>
        <w:t>У 2016. години, као и у претходним годинама, имали смо похвалну сарадњу са ТВ БН, са којом имамо могућност рекламирања, промоције наше Установе и објављивања разних конкурса ЈУ СКУД „Семберија“ Бијељина, без накнаде.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   </w:t>
      </w:r>
      <w:r>
        <w:rPr>
          <w:lang w:val="sr-CS"/>
        </w:rPr>
        <w:t>Такође је настављена добра сарадња са локалним медијским кућама: Арена, Слобомир и ИН телевизија.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b/>
          <w:bCs/>
          <w:lang w:val="sr-Latn-CS"/>
        </w:rPr>
        <w:t>5.</w:t>
      </w:r>
      <w:r>
        <w:rPr>
          <w:b/>
          <w:bCs/>
          <w:lang w:val="sr-CS"/>
        </w:rPr>
        <w:t xml:space="preserve"> Рад органа управљања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/>
        <w:t xml:space="preserve">        </w:t>
      </w:r>
      <w:r>
        <w:rPr>
          <w:lang w:val="sr-CS"/>
        </w:rPr>
        <w:t>ЈУ СКУД „Семберија“ Бијељина као јавна установа, по Одлуци о оснивању и Статуту има Управни одбор кога чине три члана. Током 2016. године, Управни одбор је имао осам радних сједница на којима су разматрана сва битна питања за рад и функционисање друштва и донесене су Одлуке које су Одлуком о оснивању и Статутом дефинисане као надлежност овог органа.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Питања о којима је Управни одбор расправљао и одлучивао током 2016. године су: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Разматрање и усвајање Извјештаја о раду ЈУ СКУД „Семберија“ Бијељина за 2015.  годину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Разматрање и усвајање Плана и програма рада за 2016. годину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Разматрање и усвајање Финансијског извјештаја за 2015. годину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Разматрање и доношење Одлука у вези са обезбјеђивањем средстава за путовања</w:t>
      </w:r>
      <w:r>
        <w:rPr/>
        <w:t xml:space="preserve"> </w:t>
      </w:r>
      <w:r>
        <w:rPr>
          <w:lang w:val="sr-CS"/>
        </w:rPr>
        <w:t>(турнеје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Разматрање текућих питања у вези са обиљежавањем славе ЈУ СКУД „Семберија“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  <w:t>Разматрање других питања значајних за рад и функционисање Установе.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b/>
          <w:bCs/>
          <w:lang w:val="sr-Latn-CS"/>
        </w:rPr>
        <w:t>6.</w:t>
      </w:r>
      <w:r>
        <w:rPr>
          <w:b/>
          <w:bCs/>
          <w:lang w:val="sr-CS"/>
        </w:rPr>
        <w:t xml:space="preserve"> Приједлози мјера за побољшање</w:t>
      </w:r>
    </w:p>
    <w:p>
      <w:pPr>
        <w:pStyle w:val="ListParagraph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/>
        <w:t xml:space="preserve">         </w:t>
      </w:r>
      <w:r>
        <w:rPr>
          <w:lang w:val="sr-CS"/>
        </w:rPr>
        <w:t xml:space="preserve">Већ деценијама ЈУ СКУД „Семберија“ има исти циљ, а то је развијање потребе за културом, те чување од заборава огромног културног наслијеђа које баштини српски народ од својих предака, као и други народи од својих. Сачувати своју традицију у свим својим облицима постојања значи сачувати свој идентитет. Због тога је то наш и први и трајни задатак. С тога предлажемо да Градска управа, односно, Скупштина Града Бијељина подрже наше настојање да сачувамо наслеђено, оплеменимо и покажемо што већем броју људи. Тада ће наше постојање бити оправдано, наш циљ и дуг прецима испуњен. 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>Радећи свој посао, свакодневно окупљамо неколико стотина дјеце и младих људи које предано учимо и настојимо да постану добри, вриједни, хумани људи. На тај начин дајемо свој, не мали допринос да та младост буде посвећена нечему афирмативном и корисном, а не многим пороцима који их вребају свакодневно.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/>
        <w:t xml:space="preserve">          </w:t>
      </w:r>
      <w:r>
        <w:rPr>
          <w:lang w:val="sr-CS"/>
        </w:rPr>
        <w:t>Такође, у циљу стварања што разноврснијих програма и активности, предлажемо могућност повећања средстава у буџету за ЈУ СКУД „Семберија“, као и финансијске помоћи за реализацију путовања за чланове друштва, чиме би ширили значај музичко-фолклорне и обичајне традиције, као и препознатљивост, сарадњу и пријатељство Града Бијељина са свим крајевима свијета које наше друштво посјети.</w:t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ДИРЕКТОР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ЈУ СКУД „СЕМБЕРИЈА“ БИЈЕЉИНА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________________________________</w:t>
      </w:r>
    </w:p>
    <w:p>
      <w:pPr>
        <w:pStyle w:val="Normal"/>
        <w:tabs>
          <w:tab w:val="clear" w:pos="720"/>
          <w:tab w:val="left" w:pos="375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>Бранка Марковић-Савчић</w:t>
      </w:r>
    </w:p>
    <w:sectPr>
      <w:footerReference w:type="default" r:id="rId6"/>
      <w:type w:val="nextPage"/>
      <w:pgSz w:w="12240" w:h="15840"/>
      <w:pgMar w:left="1701" w:right="144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41">
    <w:name w:val="style4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mailto:skudsemberija@g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41:00Z</dcterms:created>
  <dc:creator>dare</dc:creator>
  <dc:description/>
  <dc:language>en-US</dc:language>
  <cp:lastModifiedBy>mpetrovic</cp:lastModifiedBy>
  <cp:lastPrinted>2017-03-24T12:12:00Z</cp:lastPrinted>
  <dcterms:modified xsi:type="dcterms:W3CDTF">2017-03-27T10:41:00Z</dcterms:modified>
  <cp:revision>2</cp:revision>
  <dc:subject/>
  <dc:title/>
</cp:coreProperties>
</file>