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На основу члана 60.став </w:t>
      </w:r>
      <w:r>
        <w:rPr/>
        <w:t>2</w:t>
      </w:r>
      <w:r>
        <w:rPr>
          <w:lang w:val="sr-BA"/>
        </w:rPr>
        <w:t xml:space="preserve">.Закона о задуживању , дугу  и гарнцијама Републике Српске ("Службени гласник Републике Српске ", број 71/12 и 52/14), члана 39.став 2.тачка 25.Закона о локалној самоуправи ("Службени гласник Републике Српске ", број 97/16) и члана 38.став 2.тачка ћ) Статута Града Бијељина ("Службени гласник Републике Српске ", број 8/13,27/13 и 30/16), Скупштина Града на  сједници одржаној дана ----------2017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КРТКОРОЧНОМ КРЕДИТНОМ ЗАДУЖЕЊУ ГРАДА  БИЈЕЉИН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ЗА ИЗМИРЕЊЕ ОБАВЕЗА ПРЕМА ПОЉОПРИВРЕДНИМ ПРОИЗВОЂАЧИМ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Град Бијељина ће се краткорочно кредитно задужити код  банке , у износу од </w:t>
      </w:r>
      <w:r>
        <w:rPr>
          <w:b/>
          <w:bCs/>
          <w:lang w:val="sr-Latn-BA"/>
        </w:rPr>
        <w:t>600.000,00КМ,</w:t>
      </w:r>
      <w:r>
        <w:rPr>
          <w:lang w:val="sr-BA"/>
        </w:rPr>
        <w:t xml:space="preserve"> ради привременог финансирања дефицита произишлог из   готовинског ток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Кредитна средства од 600.000,00КМ ће се употребити за </w:t>
      </w:r>
      <w:r>
        <w:rPr>
          <w:lang w:val="sr-BA"/>
        </w:rPr>
        <w:t xml:space="preserve">исплату подстицаја пољопривредним произвођачима , за која су стекли право у 2016. години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повлачење кредитних срeдстава извршиће се у 2017. години, одмах по добијању Сагласности Министарства финансија,везане за ову Одлук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рок отплате : 6 мјесеци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:6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максимална каматна стопа : 3,40% на годишњем ниво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сви  трошкови реализације кредита (камата и накнада) 5.99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о кредитно оптерећење 605.990,00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мјесечни ануитет 100.998,00КМ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-  обезбјеђење : средства на жиро рачуну Град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 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Дугорочно задужење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стање главнице по дугорочним кредитима на дан 31.03.2017. године износи 25.735.461,85КМ, стање камате 3.850.119,35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Краткорочно задужењ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рад Бијељина нема неотплаћених краткорочних кред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иходи 2016. године износе  39.440.152,00КМ (порески и непорески приходи без  грантова и трансфера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Висина кредитног задужења по овој одлуци износи 605.990,00КМ.</w:t>
      </w:r>
    </w:p>
    <w:p>
      <w:pPr>
        <w:pStyle w:val="Normal"/>
        <w:jc w:val="both"/>
        <w:rPr/>
      </w:pPr>
      <w:r>
        <w:rPr>
          <w:lang w:val="sr-BA"/>
        </w:rPr>
        <w:t>- 605.990,00 / 39.440.152,00КМ=</w:t>
      </w:r>
      <w:r>
        <w:rPr>
          <w:b/>
          <w:bCs/>
          <w:lang w:val="sr-BA"/>
        </w:rPr>
        <w:t>1,5%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Службеном гласнику Града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 :                                                                                        ПРЕДСЈЕДНИ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                                                          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                                                                                   Славиша Марковић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rPr/>
      </w:pPr>
      <w:r>
        <w:rPr>
          <w:lang w:val="sr-BA"/>
        </w:rPr>
        <w:t>Члан 60. став 2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ма одредбама овог закона Град се може  краткорочно задужити али под условом да краткорочни дуг није већи од 5% редовних прихода остварених у претходној 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Града 2016. године износе 39.440.152,00КМ (порески и непорески приходи без грантова и трансфера).Износ краткорочног кредита од 605.990,00КМ не прелази 5% остварених прихода Града у 2016. 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/>
      </w:pPr>
      <w:r>
        <w:rPr>
          <w:lang w:val="sr-Latn-BA"/>
        </w:rPr>
        <w:t xml:space="preserve">Финансирање </w:t>
      </w:r>
      <w:r>
        <w:rPr>
          <w:lang w:val="sr-BA"/>
        </w:rPr>
        <w:t>исплате подстицаја пољопривредне производње на име подршке за пољопривредну производњу .</w:t>
      </w:r>
    </w:p>
    <w:p>
      <w:pPr>
        <w:pStyle w:val="Normal"/>
        <w:jc w:val="both"/>
        <w:rPr/>
      </w:pPr>
      <w:r>
        <w:rPr/>
        <w:t>K</w:t>
      </w:r>
      <w:r>
        <w:rPr>
          <w:lang w:val="sr-BA"/>
        </w:rPr>
        <w:t xml:space="preserve">раткорочно задужење предузима се због потребе измирења обавеза, а тендерска процедура реализације дугорочног задужења која је у поступку , неће се реализовати прије маја мјесеца 2017. годи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Средстава на име отплате планираће се Ребалансом буџета Града за 2017. годин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 , за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11.4.2017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 Града Бијељина је утврдио РИЈЕДЛОГ ОДЛУКE О КРТКОРОЧНОМ КРЕДИТНОМ ЗАДУЖЕЊУ ГРАДА  БИЈЕЉИНА ЗА ИЗМИРЕЊЕ ОБАВЕЗА ПРЕМА ПОЉОПРИВРЕДНИМ ПРОИЗВОЂАЧИМА ,те је 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6:00Z</dcterms:created>
  <dc:creator>GKojic</dc:creator>
  <dc:description/>
  <dc:language>en-US</dc:language>
  <cp:lastModifiedBy>GKojic</cp:lastModifiedBy>
  <cp:lastPrinted>2017-04-12T23:45:00Z</cp:lastPrinted>
  <dcterms:modified xsi:type="dcterms:W3CDTF">2017-04-13T07:06:00Z</dcterms:modified>
  <cp:revision>2</cp:revision>
  <dc:subject/>
  <dc:title>                                                                                                                 ПРИЈЕДЛОГ</dc:title>
</cp:coreProperties>
</file>