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, 27/13 и 30/16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МЕШЕ СЕЛИМОВИЋА БР. 8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дружењу жена „Арта“ Бијељина на коришћење без накнаде двије пословне просторије површине по 8м² у улици Меше Селимовића број 8-занатски центар преко пута аутобуске станице (локали ћ и н), изграђене на локацији означеној као к.п. број 3446/1 к.о. Бијељина 2 у којима је на предметним некретнинама Град Бијељина уписан са правом својине са дијели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1</w:t>
      </w:r>
      <w:r>
        <w:rPr>
          <w:rFonts w:cs="Times New Roman" w:ascii="Times New Roman" w:hAnsi="Times New Roman"/>
          <w:b w:val="false"/>
          <w:i w:val="false"/>
          <w:em w:val="none"/>
        </w:rPr>
        <w:t>6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</w:rPr>
        <w:t>1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27,90  КМ мјесечно, словима:  (двадесетседам  КМ и 9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жена „Арта“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жена „Арта“ Бијељина користи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жена „Арта“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7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иј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Меше Селимовића број 8. 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, 27/13 и 30/16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 Удружење жена „Арта“ Бијељина са захтјевом за додјелу на коришћење, без накнаде, двије пословне просторије у улици Меше Селимовића број 8 у Бијељи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словне просторије Удружење би користило за боравак, психолошке, дефектолошке, педагошке третмане и едукацију својих корисника, а који су углавном лица са посебним потребама. 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у обавезу обрачунатог износа ПДВ плаћати Удружење же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„Арта“ </w:t>
      </w:r>
      <w:r>
        <w:rPr>
          <w:rStyle w:val="StyleTimesNewRomanNotBoldNotItalic"/>
          <w:b/>
          <w:i/>
          <w:lang w:val="ru-RU"/>
        </w:rPr>
        <w:t>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5:00Z</dcterms:created>
  <dc:creator>ljrajkovic</dc:creator>
  <dc:description/>
  <cp:keywords/>
  <dc:language>en-US</dc:language>
  <cp:lastModifiedBy>radisap</cp:lastModifiedBy>
  <cp:lastPrinted>2017-04-04T15:00:00Z</cp:lastPrinted>
  <dcterms:modified xsi:type="dcterms:W3CDTF">2017-04-04T13:06:00Z</dcterms:modified>
  <cp:revision>7</cp:revision>
  <dc:subject/>
  <dc:title>                                                                                                                        </dc:title>
</cp:coreProperties>
</file>