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6/1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април 2017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, 5/14 и 30/16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6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2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sr-CS"/>
        </w:rPr>
        <w:t xml:space="preserve">АПРИЛ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ПЕТ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7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ОД ИЗ ЗАПИСНИКА СА 5. СЈЕДНИЦЕ СКУПШТИНЕ ГРАДА БИЈЕЉИНА ОДРЖАНЕ ДАНА 9. МАРТА 2017. ГОДИНЕ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РАДУ ГРАДОНАЧЕЛНИКА И ГРАДСКЕ УПРАВЕ ГРАДА БИЈЕЉИНА ЗА 2016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СТАТУТ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КРАТКОРОЧНОМ КРЕДИТНОМ ЗАДУЖЕЊУ ГРАДА     БИЈЕЉИНА ЗА ИЗМИРЕЊЕ ОБАВЕЗА ПРЕМА ПОЉОПРИВРЕДНИМ ПРОИЗВОЂАЧИМА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ДАВАЊУ САГЛАСНОСТИ НА НАЦРТ УГОВОРА (ЈЗУ АПОТЕКА „СЕМБЕРИЈА“ БИЈЕЉИНА)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ДОПУНИ ОДЛУКЕ О КОМУНАЛНИМ ТАКСАМ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ПРЕНОСУ ПРАВА СВОЈИНЕ НА НЕПОКРЕТНОСТИ У К.О. БИЈЕЉИНА СЕЛО СА ГРАДА БИЈЕЉИНА НА РЕПУБЛИКУ СРПСК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ПРЕНОСУ ПРАВА СВОЈИНЕ НА НЕПОКРЕТНОСТИ У К.О. ПУЧИЛЕ СА ГРАДА БИЈЕЉИНА НА РЕПУБЛИКУ СРПСКУ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ДОДЈЕЛИ НА КОРИШЋЕЊЕ ПОСЛОВНИХ ПРОСТОРИЈА БЕЗ НАКНАДЕ У УЛИЦИ МЕШЕ СЕЛИМОВИЋА БРОЈ 8 У БИЈЕЉИНИ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ДОДЈЕЛИ НА КОРИШЋЕЊЕ ПОСЛОВНИХ ПРОСТОРИЈА БЕЗ НАКНАДЕ У УЛИЦИ КАРАЂОРЂЕВА ББ У БИЈЕЉИНИ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ПРИСТУПАЊУ ИЗРАДИ ИЗМЈЕНЕ РЕГУЛАЦИОНОГ ПЛАНА „КРУШИК-ИНТЕРГАЈ“ У БИЈЕЉИНИ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ОСТВАРЕЊУ ГОДИШЊЕГ ПЛАНА ИМПЛЕМЕНТАЦИЈЕ СТРАТЕГИЈЕ РАЗВОЈА ГРАДА БИЈЕЉИНА ЗА 2016. ГОДИНУ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ФОРМАЦИЈА О РАДУ И ПОСЛОВАЊУ ЈУ БАЊЕ „ДВОРОВИ“ ДВОРОВИ ЗА 2016. ГОДИНУ СА ПРОГРАМОМ РАДА ЗА 2017. ГОДИНУ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ФОРМАЦИЈА О РАДУ ЈУ НАРОДНА БИБЛИОТЕКА „ФИЛИП ВИШЊИЋ“ ЗА 2016.ГОДИНУ СА ПЛАНОМ РАДА ЗА 2017. ГОДИНУ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ОДИШЊИ ИЗВЈЕШТАЈ О РАДУ ЈУ „МУЗЕЈ СЕМБЕРИЈЕ“ БИЈЕЉИНА ЗА 2016. ГОДИНУ СА ПЛАНОМ РАДА ЗА 2017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РАДУ ЈУ СРПСКО-КУЛТУРНО УМЈЕТНИЧКО ДРУШТВО „СЕМБЕРИЈА“ БИЈЕЉИНА ЗА 2016. ГОДИНУ СА ПРОГРАМОМ  РАДА ЗА 2017. ГОДИНУ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РАДУ ЈУ ЦЕНТАР ЗА КУЛТУРУ „СЕМБЕРИЈА“ БИЈЕЉИНА СА ПЛАНОМ И ПРОГРАМОМ РАДА ЗА 2017. ГОДИНУ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ИЗВЈЕШТАЈ О РАДУ ЈУ ДЈЕЧИЈИ ВРТИЋ „ЧИКА ЈОВА ЗМАЈ“ БИЈЕЉИНА ЗА РАДНУ 2015/2016. ГОДИНУ СА ПРОГРАМОМ РАДА ЗА РАДНУ 2016/2017. ГОДИНУ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РАДУ ТУРИСТИЧКЕ ОРГАНИЗАЦИЈЕ ГРАДА БИЈЕЉИНА ЗА 2016. ГОДИНУ СА ПРОГРАМОМ РАДА ЗА 2017. ГОДИНУ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РАДУ АГРАРНОГ ФОНДА ГРАДА БИЈЕЉИНА ЗА 2016.  ГОДИНУ СА ПРОГРАМОМ РАДА ЗА 2017. ГОДИНУ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ОДЛУКЕ О ПРОГРАМУ КОРИШЋЕЊА СРЕДСТАВА ЗА ПОДСТИЦАЈ ПОЉОПРИВРЕДНЕ ПРОИЗВОДЊЕ У 2017. ГОДИНИ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17. ГОДИНИ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ДЛОГ ПРОГРАМА КОРИШЋЕЊА СРЕДСТАВА ПРИКУПЉЕНИХ ОД НАКНАДЕ ПО ОСНОВУ ПРОДАЈЕ ШУМСКИХ ДРВНИХ СОРТИМЕНАТА У 2017. ГОДИНИ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ИЈЕДЛОЗИ КОМИСИЈЕ ЗА ИЗБОР И ИМЕНОВАЊ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БОРНИЧКА  ПИТАЊА И ИНИЦИЈАТИВЕ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CS"/>
        </w:rPr>
        <w:t>осим материјала под тач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2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left="1620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Уколико желите да поднесете амандмане на предлоге општих акат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 приједлогу дневног реда, молимо да то учините у смисл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133. став (2) Пословника Скупштине Града Бијељина.</w:t>
      </w:r>
      <w:r>
        <w:rPr>
          <w:sz w:val="24"/>
          <w:szCs w:val="24"/>
        </w:rPr>
        <w:t xml:space="preserve"> Такође, одборничка  питања  и  пр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          </w:t>
      </w:r>
      <w:r>
        <w:rPr>
          <w:sz w:val="24"/>
          <w:szCs w:val="24"/>
        </w:rPr>
        <w:t xml:space="preserve">П Р Е Д </w:t>
      </w:r>
      <w:r>
        <w:rPr>
          <w:sz w:val="24"/>
          <w:szCs w:val="24"/>
          <w:lang w:val="sr-CS"/>
        </w:rPr>
        <w:t xml:space="preserve">С Ј Е Д Н И К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Евиденција.                                                                            Славиша Марк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25:00Z</dcterms:created>
  <dc:creator>mpetrovic</dc:creator>
  <dc:description/>
  <dc:language>en-US</dc:language>
  <cp:lastModifiedBy>mpetrovic</cp:lastModifiedBy>
  <cp:lastPrinted>2017-04-13T08:14:00Z</cp:lastPrinted>
  <dcterms:modified xsi:type="dcterms:W3CDTF">2017-04-13T09:25:00Z</dcterms:modified>
  <cp:revision>2</cp:revision>
  <dc:subject/>
  <dc:title/>
</cp:coreProperties>
</file>