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/>
      </w:pPr>
      <w:r>
        <w:rPr>
          <w:lang w:val="sr-CS"/>
        </w:rPr>
        <w:t>Број: 02-014-1-</w:t>
      </w:r>
      <w:r>
        <w:rPr/>
        <w:t>360</w:t>
      </w:r>
      <w:r>
        <w:rPr>
          <w:lang w:val="sr-CS"/>
        </w:rPr>
        <w:t>/1</w:t>
      </w:r>
      <w:r>
        <w:rPr/>
        <w:t>7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20</w:t>
      </w:r>
      <w:r>
        <w:rPr>
          <w:lang w:val="sr-CS"/>
        </w:rPr>
        <w:t>. март 2017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/р предсједник Скупштине Града,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     </w:t>
      </w:r>
      <w:r>
        <w:rPr>
          <w:lang w:val="sr-CS"/>
        </w:rPr>
        <w:t>г. Славиша Марковић 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>ПРЕДМЕТ: Приједлог Статута Града Бијељина - достава на даљи поступ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У складу са Одлуком о утврђивању нацрта и о спровођењу јавне расправе о нацрту Статута Града Бијељина коју је усвојила Скупштина Града на сједници од 02. фебруара 2017. године, спроведена је јавна расправа о нацрту Статута. Спровођење јавне расправе је обезбиједила Радна група коју је образовао Градоначелник те о томе сачинила посебан Извјештај који је у при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Ставове и мишљења које је изнијела Радна група у Извјештају о спроведеној јавној расправи о нацрту Статута града Бијељина, број: 02-014-1-358/17 од 17. марта 2017. године, прихватам као ставове Градоначелника поводом приједлога, примједби и мишљења која су изнијета у јавној расправи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резултата јавне расправе, Градоначелник је утврдио приједлог Статута Града Бијељина који се доставља Скупштини Града на даљи поступак</w:t>
      </w:r>
      <w:r>
        <w:rPr/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жем Скупштини Града да приједлог Статута Града Бијељина уврсти у дневни ред наредне сједнице и о истом одлучи, у складу са Пословником Скупшт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У прилогу су: 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</w:t>
      </w:r>
      <w:r>
        <w:rPr>
          <w:lang w:val="sr-CS"/>
        </w:rPr>
        <w:t xml:space="preserve"> ПРИЈЕДЛОГ СТАТУТА ГРАДА БИЈЕЉИНА и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</w:t>
      </w:r>
      <w:r>
        <w:rPr>
          <w:lang w:val="sr-CS"/>
        </w:rPr>
        <w:t xml:space="preserve"> ИЗВЈЕШТАЈ о спроведеној јавној расправи о нацрту Статута Града Бијељина, 02-014-1-358/17 од 17. марта 2017. годин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ИЛОГ: Као у допису (2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 xml:space="preserve"> </w:t>
        <w:tab/>
        <w:tab/>
        <w:tab/>
        <w:tab/>
        <w:tab/>
        <w:tab/>
        <w:tab/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>1. Као у Наслову,</w:t>
      </w:r>
    </w:p>
    <w:p>
      <w:pPr>
        <w:pStyle w:val="Normal"/>
        <w:rPr>
          <w:lang w:val="sr-CS"/>
        </w:rPr>
      </w:pPr>
      <w:r>
        <w:rPr>
          <w:lang w:val="sr-CS"/>
        </w:rPr>
        <w:t>2. Евиденција.</w:t>
        <w:tab/>
        <w:tab/>
        <w:tab/>
        <w:tab/>
        <w:tab/>
        <w:tab/>
        <w:tab/>
        <w:t xml:space="preserve">   </w:t>
      </w:r>
      <w:r>
        <w:rPr/>
        <w:t xml:space="preserve">  </w:t>
      </w:r>
      <w:r>
        <w:rPr>
          <w:lang w:val="sr-CS"/>
        </w:rPr>
        <w:t xml:space="preserve"> Мићо Мићић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50:00Z</dcterms:created>
  <dc:creator>Dragan Vujic</dc:creator>
  <dc:description/>
  <cp:keywords/>
  <dc:language>en-US</dc:language>
  <cp:lastModifiedBy>Dragan Vujic</cp:lastModifiedBy>
  <cp:lastPrinted>2017-03-20T08:24:00Z</cp:lastPrinted>
  <dcterms:modified xsi:type="dcterms:W3CDTF">2017-03-20T07:25:00Z</dcterms:modified>
  <cp:revision>6</cp:revision>
  <dc:subject/>
  <dc:title/>
</cp:coreProperties>
</file>