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BA"/>
        </w:rPr>
      </w:pPr>
      <w:r>
        <w:rPr>
          <w:lang w:val="en-US" w:eastAsia="en-US"/>
        </w:rPr>
        <w:drawing>
          <wp:inline distT="0" distB="0" distL="0" distR="0">
            <wp:extent cx="2745105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Јавни приход Града 554-001-00004656-81        </w:t>
      </w:r>
      <w:r>
        <w:rPr/>
        <w:t xml:space="preserve">     </w:t>
      </w:r>
      <w:r>
        <w:rPr>
          <w:lang w:val="sr-CS"/>
        </w:rPr>
        <w:t xml:space="preserve">      Патријарха Павла бр. 1.  +3875520547</w:t>
      </w:r>
      <w:r>
        <w:rPr>
          <w:lang w:val="en-US"/>
        </w:rPr>
        <w:t>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</w:t>
      </w:r>
      <w:r>
        <w:rPr>
          <w:rFonts w:cs="Calibri"/>
          <w:lang w:val="sr-CS"/>
        </w:rPr>
        <w:t xml:space="preserve"> </w:t>
      </w:r>
      <w:r>
        <w:rPr>
          <w:lang w:val="sr-CS"/>
        </w:rPr>
        <w:t xml:space="preserve">555-001-00002959-16            </w:t>
      </w:r>
      <w:r>
        <w:rPr/>
        <w:t xml:space="preserve">    </w:t>
      </w:r>
      <w:r>
        <w:rPr>
          <w:lang w:val="sr-CS"/>
        </w:rPr>
        <w:t xml:space="preserve">  ЈИБ: 4400315290000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sr-CS"/>
        </w:rPr>
        <w:t xml:space="preserve">Врста прихода          722591     </w:t>
      </w:r>
      <w:r>
        <w:rPr>
          <w:lang w:val="sr-Latn-CS"/>
        </w:rPr>
        <w:t xml:space="preserve">                                     </w:t>
      </w:r>
      <w:r>
        <w:rPr>
          <w:lang w:val="sr-CS"/>
        </w:rPr>
        <w:t>Е</w:t>
      </w:r>
      <w:r>
        <w:rPr>
          <w:lang w:val="sr-Latn-CS"/>
        </w:rPr>
        <w:t xml:space="preserve">mail: </w:t>
      </w:r>
      <w:hyperlink r:id="rId3">
        <w:r>
          <w:rPr>
            <w:rStyle w:val="InternetLink"/>
            <w:lang w:val="sr-Latn-CS"/>
          </w:rPr>
          <w:t>skudsemberija@gmail.com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sr-CS"/>
        </w:rPr>
        <w:t>Буџетска организац.  000550</w:t>
      </w:r>
      <w:r>
        <w:rPr>
          <w:lang w:val="en-US"/>
        </w:rPr>
        <w:t>3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lang w:val="en-US"/>
        </w:rPr>
      </w:pPr>
      <w:r>
        <w:rPr>
          <w:lang w:val="sr-CS"/>
        </w:rPr>
        <w:t>Општина                     005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10/17.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07</w:t>
      </w:r>
      <w:r>
        <w:rPr>
          <w:rFonts w:cs="Times New Roman" w:ascii="Times New Roman" w:hAnsi="Times New Roman"/>
          <w:sz w:val="24"/>
          <w:szCs w:val="24"/>
        </w:rPr>
        <w:t>.03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ОГРАМ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СРПСКО – КУЛТУРНО УМЈЕТНИЧКО ДРУШТВ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ЕМБЕРИЈА“ БИЈЕЉИНА ЗА 2017. ГОД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, март 20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ВОД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сновни разлог оснивања и постој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-а </w:t>
      </w:r>
      <w:r>
        <w:rPr>
          <w:rFonts w:cs="Times New Roman" w:ascii="Times New Roman" w:hAnsi="Times New Roman"/>
          <w:sz w:val="24"/>
          <w:szCs w:val="24"/>
        </w:rPr>
        <w:t>„Семберија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 је чување и његовање културно-умјетничких традиција српског народа Семберских простора и Срба уопште, кроз организовање културних догађаја и оживљавање културно-умјетничких активности на подручју Града Бијељина, те афирмацији културних вриједности српског народа кроз презентацију културних достигнућа у овој области у Семберији, Републици Српској и шире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одизањем општег нивоа култур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живота на подручју Града Бијељина и остваривањем сарадње са другим градов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циљ нам је да што боље представимо Град Бијељину и Републику Српс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 </w:t>
      </w:r>
      <w:r>
        <w:rPr>
          <w:rFonts w:cs="Times New Roman" w:ascii="Times New Roman" w:hAnsi="Times New Roman"/>
          <w:sz w:val="24"/>
          <w:szCs w:val="24"/>
        </w:rPr>
        <w:t>„Семберија“ Бијељина спроводи се 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едеће</w:t>
      </w:r>
      <w:r>
        <w:rPr>
          <w:rFonts w:cs="Times New Roman" w:ascii="Times New Roman" w:hAnsi="Times New Roman"/>
          <w:color w:val="00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мен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ње концерата и манифестација на подручју Града Бијељ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ње турнеја у иностран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резентација нашег културног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варалаштва у друг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аживање у области фолклора и културне баштине семберског подручј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јска промоција друштва и Града Бијељина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и реализација културно – умјетничких програм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Секције ЈУ СКУД „Семберија“ Бијељин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</w:t>
      </w:r>
      <w:r>
        <w:rPr>
          <w:rFonts w:cs="Times New Roman" w:ascii="Times New Roman" w:hAnsi="Times New Roman"/>
          <w:sz w:val="24"/>
          <w:szCs w:val="24"/>
        </w:rPr>
        <w:t>„Семберија“ свој рад заснива на Одлуци о оснивању, Статуту и Програму рада који усваја Скупштина Града Бијељин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</w:t>
      </w:r>
      <w:r>
        <w:rPr>
          <w:rFonts w:cs="Times New Roman" w:ascii="Times New Roman" w:hAnsi="Times New Roman"/>
          <w:sz w:val="24"/>
          <w:szCs w:val="24"/>
        </w:rPr>
        <w:t>„Семберија“ Бијељина спроводи низ активности кроз које доприноси развоју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едукацији младих генерација у 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лује кроз следеће секциј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Фолклорна секциј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окална секција (женска и мушка)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балетска секц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ткачка секција (</w:t>
      </w:r>
      <w:r>
        <w:rPr>
          <w:rFonts w:cs="Times New Roman" w:ascii="Times New Roman" w:hAnsi="Times New Roman"/>
          <w:sz w:val="24"/>
          <w:szCs w:val="24"/>
          <w:lang w:val="sr-CS"/>
        </w:rPr>
        <w:t>у припрем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5. Народни оркестар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 току 2017. године планирано је да обогатимо фундус ношњи за фолклорну секцију куповином и шивењем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лова ношње, као и ткањем појасева, кецеља и друг</w:t>
      </w:r>
      <w:r>
        <w:rPr>
          <w:rFonts w:cs="Times New Roman" w:ascii="Times New Roman" w:hAnsi="Times New Roman"/>
          <w:sz w:val="24"/>
          <w:szCs w:val="24"/>
          <w:lang w:val="sr-CS"/>
        </w:rPr>
        <w:t>их дијелова</w:t>
      </w:r>
      <w:r>
        <w:rPr>
          <w:rFonts w:cs="Times New Roman" w:ascii="Times New Roman" w:hAnsi="Times New Roman"/>
          <w:sz w:val="24"/>
          <w:szCs w:val="24"/>
        </w:rPr>
        <w:t xml:space="preserve"> за потребе фолклорне секциј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2. Вокална секција (женска и мушка)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Женска вокална група броји 20 чланица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ушка вокална група 10 члано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ао и у прошлој, и током 201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 женска вокална група бавиће се џез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ароградским пјевањем, затим на свом репертоару ће имати и руске народне мелодије и пјесме, као и етно мелодије и пјесме наших крај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што важи и за мушку вокалну групу. Оснивањем мушке вокалне групе </w:t>
      </w:r>
      <w:r>
        <w:rPr>
          <w:rFonts w:cs="Times New Roman" w:ascii="Times New Roman" w:hAnsi="Times New Roman"/>
          <w:sz w:val="24"/>
          <w:szCs w:val="24"/>
        </w:rPr>
        <w:t>задовољ</w:t>
      </w:r>
      <w:r>
        <w:rPr>
          <w:rFonts w:cs="Times New Roman" w:ascii="Times New Roman" w:hAnsi="Times New Roman"/>
          <w:sz w:val="24"/>
          <w:szCs w:val="24"/>
          <w:lang w:val="sr-CS"/>
        </w:rPr>
        <w:t>ена је</w:t>
      </w:r>
      <w:r>
        <w:rPr>
          <w:rFonts w:cs="Times New Roman" w:ascii="Times New Roman" w:hAnsi="Times New Roman"/>
          <w:sz w:val="24"/>
          <w:szCs w:val="24"/>
        </w:rPr>
        <w:t xml:space="preserve"> потреб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пјевањем наших фолклорних ансамбал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1.3.  Балетска секција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кон успјешне 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школа балета у саставу ЈУ СКУД „Семберија“ наставиће са уписом нових чланова и тиме задовољи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тересовање за савладавањем основних елемената класичног балет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ивање балетске секције се показало као пун погодак, јер је интересовање за балетом у континуираном порасту. Оно што је такође значајно поменути је чињеница да са сваког такмичења донесу по неку награду, што значи да балет вјежбају са љубављу и предано. На основу тога очекујемо и у овој години пораст броја чланова, а такође и награда са такмичењ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1.4.  Ткачка секција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Школа ткања и ткачка секција наставиће са радом у првом полугодишту 201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чим се ријеши проблем просторије у којој ће се одвијати ткачке активност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 ПЛАН АКТИВНОСТИ ЗА 20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ГОДИНУ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1. Јануар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чешће у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итији на Бад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еч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учешће у свечаностима за Дан Републике Српске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учешће у светосавским дан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63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ретање иницијативе да се у току љета, вјероватно у склопу Пантелинск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ове одређен број Друштава у госте, како би још више допринијели значају свечарским даним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2.  Фебруар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за упис нових чланова у балетски студи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ављање нове кореографије на репертоар, Игре из Источне Херцеговин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ешће у медијим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3.  Март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момартовск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обезбјеђивање ношње за нову кореографију Игре из Источне Херцеговине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 xml:space="preserve">израда пројекта са којим ћемо конкурисати на конкурс који ће распис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инистарство трговине и туризма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 xml:space="preserve">, а којим тражим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финансијску помоћ за реализацију идеје о изградњи Фестивалског села, као и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покретање међународног фестивала фолклора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    иницијални преговори са НВО Отахарин око будуће сарадњ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    </w:t>
      </w:r>
      <w:r>
        <w:rPr>
          <w:rFonts w:cs="Times New Roman" w:ascii="Times New Roman" w:hAnsi="Times New Roman"/>
          <w:sz w:val="24"/>
          <w:szCs w:val="24"/>
        </w:rPr>
        <w:t>припреме за априлске програме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4.  Апри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азарице - традиционална манифестација ЈУ СКУД-а „Семберија“ испре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црк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ог Ђорђа</w:t>
      </w:r>
      <w:r>
        <w:rPr>
          <w:rFonts w:cs="Times New Roman" w:ascii="Times New Roman" w:hAnsi="Times New Roman"/>
          <w:sz w:val="24"/>
          <w:szCs w:val="24"/>
          <w:lang w:val="sr-CS"/>
        </w:rPr>
        <w:t>, библиотеке „Филип Вишњић“</w:t>
      </w:r>
      <w:r>
        <w:rPr>
          <w:rFonts w:cs="Times New Roman" w:ascii="Times New Roman" w:hAnsi="Times New Roman"/>
          <w:sz w:val="24"/>
          <w:szCs w:val="24"/>
        </w:rPr>
        <w:t xml:space="preserve"> и зграде 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шће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г првог ансамбла у васкршњем програму испред Центр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ултуру, ау оквиру манифестације „Јајаријада“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   учешће на фестивалу фолклора у Тузл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   учешће у медијим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5.  Мај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-    учешће на фестивалу дјечијих фолклорних ансамбала у Новој Пазови; 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према за годишњи концер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г ансамбла на „Смотри семберског фолклора“ у Центр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  <w:tab/>
        <w:t xml:space="preserve">         за култур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пис у школу ткањ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-    активности у сарадњи са НВО Отахарин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6.  Јун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 </w:t>
      </w:r>
      <w:r>
        <w:rPr>
          <w:rFonts w:cs="Times New Roman" w:ascii="Times New Roman" w:hAnsi="Times New Roman"/>
          <w:sz w:val="24"/>
          <w:szCs w:val="24"/>
        </w:rPr>
        <w:t>обиљежавање славе 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 </w:t>
      </w:r>
      <w:r>
        <w:rPr>
          <w:rFonts w:cs="Times New Roman" w:ascii="Times New Roman" w:hAnsi="Times New Roman"/>
          <w:sz w:val="24"/>
          <w:szCs w:val="24"/>
        </w:rPr>
        <w:t>„Семберија“</w:t>
      </w:r>
      <w:r>
        <w:rPr>
          <w:rFonts w:cs="Times New Roman" w:ascii="Times New Roman" w:hAnsi="Times New Roman"/>
          <w:sz w:val="24"/>
          <w:szCs w:val="24"/>
          <w:lang w:val="sr-CS"/>
        </w:rPr>
        <w:t>- Видовдан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годишњи концерт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-  упис у ткачку сек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810" w:leader="none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уч</w:t>
      </w:r>
      <w:r>
        <w:rPr>
          <w:rFonts w:cs="Times New Roman" w:ascii="Times New Roman" w:hAnsi="Times New Roman"/>
          <w:sz w:val="24"/>
          <w:szCs w:val="24"/>
          <w:lang w:val="sr-CS"/>
        </w:rPr>
        <w:t>ешће у медијим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7.  Јул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рограм за обиљежавање славе Илино, мјесне заједнице Ја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81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ткање појасева и кецеља за потребе ЈУ СКУД „Семберија“ у ткачкој секци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е на међународном фестивалу фолклора „Срем фолк фест“ у Сремској 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Митровиц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 упис у школу ткањ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 учешће на међународном фестивалу фолклора у Милићим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8. Август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 учешће у медијима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мјена културних активности кроз разне врсте радионица, семинар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рата, излож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овање и учешће у програму слав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нтелино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шће 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м фестивалу фолклора „Лицидерско срце“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у Ужиц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  активности у сарадњи са НВО Отахари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  турнеја првог извођачког ансамбла и Народног оркестра у Њемачку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9. Септембар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према и почетак конкурса за упис у фолклорну секцију (почетници)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  конкурс за упис ветерана у фолклорну секцију; 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 тродневно учешће првог извођачког ансамбла на фестивалу у Иригу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једничке радион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 w:val="24"/>
          <w:szCs w:val="24"/>
        </w:rPr>
        <w:t xml:space="preserve">СКУД-а „Семберија“ и ткачке секције са сродним у 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Тузли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10. Октоб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ис у школу ткањ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преме за заједничке концер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 w:val="24"/>
          <w:szCs w:val="24"/>
        </w:rPr>
        <w:t xml:space="preserve">СКУД „Семберија“ и сличних друшт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зле, Сремске Митровице, Шида, Брчког и осталих градова из окруж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срет пријатељских друштава из окружења (дочек и гостовања), као и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овање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 усавршавањ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11. Новембар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кање украсних поклон врећица за потребе ЈУ СКУД „Семберија“ у ткач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екцији;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преме за заједничке наступе, радионице, изложбе креативаца, градова из 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ењ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нимање програма на РТВ Б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.12.  Децембар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према и организовање Никољданског концерта Народног оркестра ЈУ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СКУД „Семберија“ Бијељ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ешће у новогодишњим програмима локалних телевизиј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Организовање турнеје у иностранству и учешће на фестивалима у окружењу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г ансамбла на фестивалу у Тузл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родневно учешће првог извођачког ансамбла у Ириг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г ансамбла 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м фестивалу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фолклора </w:t>
      </w:r>
      <w:r>
        <w:rPr>
          <w:rFonts w:cs="Times New Roman" w:ascii="Times New Roman" w:hAnsi="Times New Roman"/>
          <w:sz w:val="24"/>
          <w:szCs w:val="24"/>
        </w:rPr>
        <w:t>„Лицидерско срце у Ужицу“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-  учешће првог извођачког ансамбла на међународном фестивалу фолкл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„Срем Фолк Фест“ у Сремској Митровиц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 Учешће првог извођачког ансамла на Међународном фестивалу фолклора у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Милићим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-  осмодневна турнеја по Њемачкој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рошкове за путовање на наведене фестивале ћемо покушати да обезбиједимо уз помоћ локалне заједнице, спонзора, донатора, те дијелом чланова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руш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ЈУ СКУД „Семберија“ жели да кроз рад својих секција, фолклорне, музичке, пјевачке, ткачке, балетске, заинтересује младе генерације да се приближе традицији и култури уопште. Ангажовање младих људи у друштвено значајним активностима ће помоћи да се сачувају од свакодневног лошег утицаја којем су изложени као што су алкохол, дрога и слично, а такође и њиховом здравијем одрастању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о ће допринијети њиховом осјећају да су друштвено признати и корисни, а тиме помажемо нашем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у, као и наш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једниц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ЈУ СКУД „СЕМБЕРИЈА“ БИЈЕЉИНА        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ранка Марковић-Савчић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udsemberija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9:00Z</dcterms:created>
  <dc:creator>Miodrag Susic</dc:creator>
  <dc:description/>
  <cp:keywords/>
  <dc:language>en-US</dc:language>
  <cp:lastModifiedBy>dare</cp:lastModifiedBy>
  <cp:lastPrinted>2017-03-24T11:47:00Z</cp:lastPrinted>
  <dcterms:modified xsi:type="dcterms:W3CDTF">2017-03-24T10:50:00Z</dcterms:modified>
  <cp:revision>8</cp:revision>
  <dc:subject/>
  <dc:title> </dc:title>
</cp:coreProperties>
</file>