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Spacing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rFonts w:cs="Calibri"/>
                <w:b/>
                <w:sz w:val="34"/>
                <w:szCs w:val="34"/>
                <w:lang w:val="sr-CS"/>
              </w:rPr>
              <w:t xml:space="preserve">    </w:t>
            </w:r>
            <w:r>
              <w:rPr>
                <w:b/>
                <w:sz w:val="34"/>
                <w:szCs w:val="34"/>
                <w:lang w:val="sr-CS"/>
              </w:rPr>
              <w:t>Јавна Устан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rFonts w:cs="Calibri"/>
                <w:b/>
                <w:sz w:val="34"/>
                <w:szCs w:val="34"/>
                <w:lang w:val="sr-CS"/>
              </w:rPr>
              <w:t xml:space="preserve">    </w:t>
            </w:r>
            <w:r>
              <w:rPr>
                <w:b/>
                <w:sz w:val="34"/>
                <w:szCs w:val="34"/>
                <w:lang w:val="sr-CS"/>
              </w:rPr>
              <w:t>Бања „Дворови“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rFonts w:cs="Calibri"/>
                <w:b/>
                <w:sz w:val="34"/>
                <w:szCs w:val="34"/>
                <w:lang w:val="sr-CS"/>
              </w:rPr>
              <w:t xml:space="preserve">     </w:t>
            </w:r>
            <w:r>
              <w:rPr>
                <w:b/>
                <w:sz w:val="34"/>
                <w:szCs w:val="34"/>
                <w:lang w:val="sr-CS"/>
              </w:rPr>
              <w:t>Д в о р о в 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  <w:lang w:val="sr-CS"/>
              </w:rPr>
            </w:pPr>
            <w:r>
              <w:rPr>
                <w:b/>
                <w:sz w:val="56"/>
                <w:szCs w:val="56"/>
                <w:lang w:val="sr-CS"/>
              </w:rPr>
              <w:t>ПРОГРАМ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  <w:lang w:val="sr-CS"/>
              </w:rPr>
            </w:pPr>
            <w:r>
              <w:rPr>
                <w:b/>
                <w:sz w:val="56"/>
                <w:szCs w:val="56"/>
                <w:lang w:val="sr-CS"/>
              </w:rPr>
              <w:t>Ј.У. БАЊА „ДВОРОВИ“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56"/>
                <w:szCs w:val="56"/>
                <w:lang w:val="sr-CS"/>
              </w:rPr>
              <w:t>ЗА 2017 ГОДИН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4"/>
                <w:szCs w:val="34"/>
                <w:lang w:val="sr-CS"/>
              </w:rPr>
              <w:t>Дворови, Март 2017 годин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УВОДНЕ НАПОМЕНЕ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Средином децембра 2016 године преузимањем функције В.Д. директора дошао сам на чело Ј.У. Бање „Дворови“ у Дворовима која је од марта 1994 године уписом у Судски регистар код Основног Суда у Бијељини по Рјешењу бр: Р:1-157/94 основана као Јавна Установ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оком 2015 године извршено је усклађивање дјелатности у Судском регистру са важећим законским прописима те тренутно послујемо са:</w:t>
      </w:r>
    </w:p>
    <w:p>
      <w:pPr>
        <w:pStyle w:val="NoSpacing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ичним бројем   1235966</w:t>
      </w:r>
    </w:p>
    <w:p>
      <w:pPr>
        <w:pStyle w:val="NoSpacing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фром дјелатности </w:t>
      </w:r>
      <w:r>
        <w:rPr>
          <w:sz w:val="26"/>
          <w:szCs w:val="26"/>
          <w:lang w:val="sr-CS"/>
        </w:rPr>
        <w:t>5510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sr-CS"/>
        </w:rPr>
        <w:t>Хотели и остали смјештај.</w:t>
      </w:r>
    </w:p>
    <w:p>
      <w:pPr>
        <w:pStyle w:val="NoSpacing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ЈИБ 4400367410003</w:t>
      </w:r>
    </w:p>
    <w:p>
      <w:pPr>
        <w:pStyle w:val="NoSpacing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Б 400367410003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Затекао сам 70 запослених радника, од чега 68 у сталном радном односу, са неодговарајућом стручном, квалификационом и старосном структуром запослених те 2 радника по Уговору на одређено вријеме</w:t>
      </w:r>
    </w:p>
    <w:p>
      <w:pPr>
        <w:pStyle w:val="NoSpacing"/>
        <w:jc w:val="both"/>
        <w:rPr>
          <w:rFonts w:cs="Calibri"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Техничка опремљеност објеката никаква, застарјела опрема и инвентар, као доказ дугогодишњег не улагања.</w:t>
      </w:r>
    </w:p>
    <w:p>
      <w:pPr>
        <w:pStyle w:val="NoSpacing"/>
        <w:jc w:val="both"/>
        <w:rPr>
          <w:rFonts w:cs="Calibri"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>Акумулирани губитак за 2015 – 2016 у износу од: 619.300 КМ, те укупне обавезе по завршном рачуну за 2016 годину у износу од: 1.619.585,00 КМ.</w:t>
      </w:r>
    </w:p>
    <w:p>
      <w:pPr>
        <w:pStyle w:val="NoSpacing"/>
        <w:jc w:val="both"/>
        <w:rPr>
          <w:rFonts w:cs="Calibri"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>Медицински сектор, регистрован само као амбуланта за физикалну медицинску рехабилитациј, што је ограничавајући фактор за повољније Уговоре, односно значајнија финансијска средств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>Туристичко – угоститељски сектор, није задовољавао ни минимум услова захтјевног тржишта ове области из простог разлога што туризма практично и немамо, а угоститељски дио са минималном реализацијом ( изузимајући пансионску исхрану ) не заслужује било какву расправу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Организована као Јавна Установа Бања „Дворови“, чији је   оснивач Град Бијељина и 100% власник капитала, сигурно није имала третман који јој по том основу припада, односно није била третирана као здравствена Установа, нити је била буџетски корисник, иако је  за осигураонике Регије Бијељина у периоду од: 2008 – 2014 године финансијски исказано бесплатно пружила што услуга амбулантне физикалне рехабилитације што стационарне физикалне рехабилитације у износу од преко 1.200.000,00 КМ, а о чему постоји уредна евиденција и јединичне фактур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Latn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Да ли се радило о „не бризи“ оснивача, за нешто „своје“ или о недовољној комуникацији одговорних у Установи са Градском управом, данас више није ни битно,  али такав статус само је  донио штетне последице по стање у Бањи.  Нажалост не препознавањем потенцијала који има овај геотермални ресурс, који је уз адекватна улагања свакако могао довести до просперитета како Установе, тако и насељеног мјеста Дворови па и цијелог Града, Установа је без инвестиционих улагања годинама „таворила“, а тај статус се мора што хитније прекинути.</w:t>
      </w:r>
    </w:p>
    <w:p>
      <w:pPr>
        <w:pStyle w:val="NoSpacing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Spacing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РОГРАМ РАДА</w:t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Након </w:t>
      </w:r>
      <w:r>
        <w:rPr>
          <w:sz w:val="26"/>
          <w:szCs w:val="26"/>
          <w:lang w:val="sr-Latn-CS"/>
        </w:rPr>
        <w:t xml:space="preserve">2 </w:t>
      </w:r>
      <w:r>
        <w:rPr>
          <w:sz w:val="26"/>
          <w:szCs w:val="26"/>
          <w:lang w:val="sr-CS"/>
        </w:rPr>
        <w:t>мјесец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 проведена на челу установе, сумирајући резултате рада, може се рећи да је ситуација тешка, али није безизлазн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 xml:space="preserve">На прагу нове пословне године за коју је већ извјесно да ће бити изузетно тешка неопходно је реално предвидјети програм рада. Поред карткорочних мјера програмом рада за 2017 дефинисати и дугорочне мјере и започети активности на реализацији истих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>КРАТКОРОЧНЕ  МЈЕРЕ</w:t>
      </w:r>
    </w:p>
    <w:p>
      <w:pPr>
        <w:pStyle w:val="NoSpacing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 xml:space="preserve">Краткорочне мјере предвиђене програмом рада првенствено се односе на: </w:t>
      </w:r>
    </w:p>
    <w:p>
      <w:pPr>
        <w:pStyle w:val="NoSpacing"/>
        <w:numPr>
          <w:ilvl w:val="0"/>
          <w:numId w:val="3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штедњу на свим нивоима пословања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обилисање свуих унутрашњих резерви у самој Ј.У.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мањење ангажованих радника на одређено вријеме, сезонаца и других видова запошљавања,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нгажовање стално запослених радника и на пословима који им не стоје у тренутном опису радног мјеста, а с друге стране одговарају њиховој стручној спреми и образовању,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већање радне дисциплине у свим областима дјеловања Ј.У.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начајнијем ангажовању на локалном тржишту у циљу боље продаје свих наших услуга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клапање повољнијих угоовра са Фондом Здравственог осигурања Р.С. како по броју услуга тако и по цијени истих,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ад на склапању уговора са борачком организацијом Р.с. о лијечењу РВИ у овој Установи током свих 12 мјесеци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ад на склапању уговора са привредним друштвима на подручју Града Бијељина, Дистрикта Брчко као и на ширем подручју Р.С. Ту се прије свега мисли на колективе као што су РиТе Угљевик, Гацко, Електропривредом РС и другим великим привредним друштвима.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већа сарадња са Административном службом Града Бијељина по свим питањима значајним за рад Установе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авезна израда кишног колектора са пумпном станицом по усвојеном Елаборату као и хлорне станице на базену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постизање позитивног финансијског резултата у билансу за 2017. год. као предуслов за дугорочно кредитно задужење са намјеном завршетка раније започете изградње затвореног базена, као и друге фазе хотела „Свети Стефан“, а све у циљу побољшања квалитета пружених услуга и повећања финансијке добити Ј.У.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Овдје спадају и друге не побројане, а дјелотворне мјере које ће довести  до даљег побољшања стања  у Установи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b/>
          <w:sz w:val="32"/>
          <w:szCs w:val="32"/>
          <w:lang w:val="sr-CS"/>
        </w:rPr>
        <w:t>ДУГОРОЧНЕ  МЈЕРЕ</w:t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Дугорочне мјере за развој Установе се прије свега односе на: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промјена облика организовања у Акционарско друштво, што би био најповољнији својински облик у којем би Бања „Дворови“ остварила најпотпунији развојни резултат. То је својински облик у којем су многе бање доживјеле свој пуни економски процват и чијом би афирмацијом елиминисали огроман несразмјер који влада између толиког природног, материјалног и људског потенцијала и остварених тако скромних резултата</w:t>
      </w:r>
    </w:p>
    <w:p>
      <w:pPr>
        <w:pStyle w:val="NoSpacing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начајно проширење земљишног комплекса на потезу између пута „Марковача“ и „ОКА“ и изградња истог, а на основу већ усвојеног пројектног задатка који је урадила Дирекција за изградњу Града Бијељине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libri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израдом одређеног броја инвестиционих пројеката у 2017 годину за: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вршетак затвореног терапеутског базена у склопу хотела „ Свети Стефан“,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тапно реновирање смјештајних капацитета по спратовима,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новирање ресторана „Извор“,</w:t>
      </w:r>
    </w:p>
    <w:p>
      <w:pPr>
        <w:pStyle w:val="NoSpacing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вршетак тзв.друге фазе хотела „Свети Стефан“,</w:t>
      </w:r>
      <w:r>
        <w:rPr>
          <w:sz w:val="26"/>
          <w:szCs w:val="26"/>
          <w:lang w:val="sr-CS"/>
        </w:rPr>
        <w:t xml:space="preserve"> чиме би се </w:t>
      </w:r>
      <w:r>
        <w:rPr>
          <w:sz w:val="26"/>
          <w:szCs w:val="26"/>
        </w:rPr>
        <w:t>дефинисали износ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 xml:space="preserve"> потребних средстава за евентуално аплицирање код пословних банака и потенцијалних улагача.</w:t>
      </w:r>
    </w:p>
    <w:p>
      <w:pPr>
        <w:pStyle w:val="NoSpacing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утем квалитетних пројеката о оправданости улагања  у геотермалне воде тражити средства од Европске банке за обнову и развој, као и неповратна средстваразних фондова који се баве проблемом животне средине и одрживог развоја,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ind w:left="720" w:hanging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</w:rPr>
        <w:t>План прихода и расхода у 201</w:t>
      </w:r>
      <w:r>
        <w:rPr>
          <w:b/>
          <w:sz w:val="32"/>
          <w:szCs w:val="32"/>
          <w:lang w:val="sr-CS"/>
        </w:rPr>
        <w:t>7</w:t>
      </w:r>
      <w:r>
        <w:rPr>
          <w:b/>
          <w:sz w:val="32"/>
          <w:szCs w:val="32"/>
        </w:rPr>
        <w:t xml:space="preserve"> години</w:t>
      </w:r>
    </w:p>
    <w:p>
      <w:pPr>
        <w:pStyle w:val="NoSpacing"/>
        <w:ind w:left="720" w:hanging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>Саставни дио програма рада свакако је и  и финансијски план за пословну 2017 годину, пошто је неопходно „опстати и остати“ на тржишту до реализације дугорочних развојних програма и планов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План прихода и расхода за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годину, урађен је на основу праћења резултата рада запослених као и на основу података о укупним приходима и расходима Установе у претходној години.</w:t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План прихода обухвата планиране приходе по основу услова и начина стицања истих у претходним годинама</w:t>
      </w:r>
      <w:r>
        <w:rPr>
          <w:sz w:val="26"/>
          <w:szCs w:val="26"/>
          <w:lang w:val="sr-CS"/>
        </w:rPr>
        <w:t xml:space="preserve">. </w:t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руктура планираних прихода је стандардна, прилагођена дјелатности и могућностима. 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Укупни расходи планирани за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годину су резултат кретања истих у претходној години и они се у основи и структури понављају, а није планирано значајније повећање нити проширење истих.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Планирани расходи, односно трошкови пословања су приказани као издаци неопходни за остваривање планираних прихода. Установа рашчлањава трошкове, по врстама односно методу укупних трошкова. Метод је условљен дјелатношћу Установ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Структура планираних прихода и расхода за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годину, а који с пореде са остварењем у 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 години, приказано је у наредном табеларном прегледу.</w:t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rPr/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</w:t>
      </w:r>
      <w:r>
        <w:rPr>
          <w:b/>
          <w:sz w:val="32"/>
          <w:szCs w:val="32"/>
        </w:rPr>
        <w:t>План прихода и расхода</w:t>
      </w:r>
    </w:p>
    <w:p>
      <w:pPr>
        <w:pStyle w:val="NoSpacing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</w:rPr>
        <w:t>за 201</w:t>
      </w:r>
      <w:r>
        <w:rPr>
          <w:b/>
          <w:sz w:val="32"/>
          <w:szCs w:val="32"/>
          <w:lang w:val="sr-CS"/>
        </w:rPr>
        <w:t>7</w:t>
      </w:r>
      <w:r>
        <w:rPr>
          <w:b/>
          <w:sz w:val="32"/>
          <w:szCs w:val="32"/>
        </w:rPr>
        <w:t xml:space="preserve"> годину</w:t>
      </w:r>
    </w:p>
    <w:p>
      <w:pPr>
        <w:pStyle w:val="NoSpacing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05"/>
        <w:gridCol w:w="1640"/>
        <w:gridCol w:w="1373"/>
        <w:gridCol w:w="1311"/>
        <w:gridCol w:w="1193"/>
        <w:gridCol w:w="989"/>
      </w:tblGrid>
      <w:tr>
        <w:trPr>
          <w:trHeight w:val="29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р.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ив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Остварено у 201</w:t>
            </w: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План за 201</w:t>
            </w: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х 4/3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Учешћа</w:t>
            </w:r>
          </w:p>
        </w:tc>
      </w:tr>
      <w:tr>
        <w:trPr>
          <w:trHeight w:val="14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sr-C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ходи ред. дј.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047.6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36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9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9,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8,91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Прих.од продаје услу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76.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07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7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3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7,78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Прих.од продаје роб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5.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,33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Прих.од актив. учина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7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8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22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и посл. при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3.0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8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7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,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,58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I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ли при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.9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5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89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0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,09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II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јки при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0,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Прих по осн. исп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упни при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55.7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75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0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IV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овни рас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311.0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206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1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88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1,36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риј. прод.роб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.6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,25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кови материја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7.9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7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,64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кови зар. и нак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43.8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5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8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6,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6,82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кови пр. услу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9.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,30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амортизациј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6.7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4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2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,61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јални трош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.0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0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,52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кови пореза и 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6.5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3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,26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V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ли рас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7.7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4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63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,82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V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јски рас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9.9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90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6,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6,82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VI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.по.осн.испр.г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1.4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Расх. по осн. уск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упни рас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85.1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2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8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б</w:t>
            </w:r>
            <w:r>
              <w:rPr>
                <w:sz w:val="24"/>
                <w:szCs w:val="24"/>
              </w:rPr>
              <w:t>итак</w:t>
            </w:r>
            <w:r>
              <w:rPr>
                <w:sz w:val="24"/>
                <w:szCs w:val="24"/>
                <w:lang w:val="sr-CS"/>
              </w:rPr>
              <w:t xml:space="preserve"> дир. у ка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4.1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4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-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VII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Бруто </w:t>
            </w:r>
            <w:r>
              <w:rPr>
                <w:b/>
                <w:sz w:val="24"/>
                <w:szCs w:val="24"/>
                <w:lang w:val="sr-CS"/>
              </w:rPr>
              <w:t>губи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95.3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  <w:t>IX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Бруто до</w:t>
            </w:r>
            <w:r>
              <w:rPr>
                <w:b/>
                <w:sz w:val="24"/>
                <w:szCs w:val="24"/>
              </w:rPr>
              <w:t>би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89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</w:tbl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</w:rPr>
        <w:t xml:space="preserve">Опис ставки планираних прихода и расхода </w:t>
      </w:r>
    </w:p>
    <w:p>
      <w:pPr>
        <w:pStyle w:val="NoSpacing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Планирани приходи за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годину номинално износе 1.</w:t>
      </w:r>
      <w:r>
        <w:rPr>
          <w:sz w:val="26"/>
          <w:szCs w:val="26"/>
          <w:lang w:val="sr-CS"/>
        </w:rPr>
        <w:t>375</w:t>
      </w:r>
      <w:r>
        <w:rPr>
          <w:sz w:val="26"/>
          <w:szCs w:val="26"/>
        </w:rPr>
        <w:t xml:space="preserve">.000, што је </w:t>
      </w:r>
      <w:r>
        <w:rPr>
          <w:sz w:val="26"/>
          <w:szCs w:val="26"/>
          <w:lang w:val="sr-CS"/>
        </w:rPr>
        <w:t>цца- 30%. више у односу на 2016 годину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Latn-CS"/>
        </w:rPr>
        <w:t xml:space="preserve">     </w: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Како је евидентан наставак економске и финансијке  кризе из претходних година, планирано повећање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 xml:space="preserve">прихода од </w:t>
      </w:r>
      <w:r>
        <w:rPr>
          <w:sz w:val="26"/>
          <w:szCs w:val="26"/>
          <w:lang w:val="sr-CS"/>
        </w:rPr>
        <w:t>30</w:t>
      </w:r>
      <w:r>
        <w:rPr>
          <w:sz w:val="26"/>
          <w:szCs w:val="26"/>
        </w:rPr>
        <w:t xml:space="preserve"> % представља горњу границу могућности, уз обавезну максималну рационализацију свих трошкова могло би се евентуално доћи до позитивног финансијског резултата од симболичних </w:t>
      </w:r>
      <w:r>
        <w:rPr>
          <w:sz w:val="26"/>
          <w:szCs w:val="26"/>
          <w:lang w:val="sr-CS"/>
        </w:rPr>
        <w:t>89</w:t>
      </w:r>
      <w:r>
        <w:rPr>
          <w:sz w:val="26"/>
          <w:szCs w:val="26"/>
        </w:rPr>
        <w:t>.000 КМ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Планирани расходи за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годину номинално износе 1.</w:t>
      </w:r>
      <w:r>
        <w:rPr>
          <w:sz w:val="26"/>
          <w:szCs w:val="26"/>
          <w:lang w:val="sr-CS"/>
        </w:rPr>
        <w:t>320</w:t>
      </w:r>
      <w:r>
        <w:rPr>
          <w:sz w:val="26"/>
          <w:szCs w:val="26"/>
        </w:rPr>
        <w:t>.000 КМ, што је за  цца-</w:t>
      </w:r>
      <w:r>
        <w:rPr>
          <w:sz w:val="26"/>
          <w:szCs w:val="26"/>
          <w:lang w:val="sr-CS"/>
        </w:rPr>
        <w:t xml:space="preserve">11 </w:t>
      </w:r>
      <w:r>
        <w:rPr>
          <w:sz w:val="26"/>
          <w:szCs w:val="26"/>
        </w:rPr>
        <w:t xml:space="preserve"> индекс поена </w:t>
      </w:r>
      <w:r>
        <w:rPr>
          <w:sz w:val="26"/>
          <w:szCs w:val="26"/>
          <w:lang w:val="sr-CS"/>
        </w:rPr>
        <w:t>мање</w:t>
      </w:r>
      <w:r>
        <w:rPr>
          <w:sz w:val="26"/>
          <w:szCs w:val="26"/>
        </w:rPr>
        <w:t xml:space="preserve"> него у 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 години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У структури пословних расхода највеће учешће имају тро</w:t>
      </w:r>
      <w:r>
        <w:rPr>
          <w:sz w:val="26"/>
          <w:szCs w:val="26"/>
          <w:lang w:val="sr-CS"/>
        </w:rPr>
        <w:t>ш</w:t>
      </w:r>
      <w:r>
        <w:rPr>
          <w:sz w:val="26"/>
          <w:szCs w:val="26"/>
        </w:rPr>
        <w:t xml:space="preserve">кови бруто зарада запослених ставка под редним бројем IV тачка 3., који номинално износе: </w:t>
      </w:r>
      <w:r>
        <w:rPr>
          <w:sz w:val="26"/>
          <w:szCs w:val="26"/>
          <w:lang w:val="sr-CS"/>
        </w:rPr>
        <w:t>75</w:t>
      </w:r>
      <w:r>
        <w:rPr>
          <w:sz w:val="26"/>
          <w:szCs w:val="26"/>
        </w:rPr>
        <w:t>0.000 КМ</w:t>
      </w:r>
      <w:r>
        <w:rPr>
          <w:sz w:val="26"/>
          <w:szCs w:val="26"/>
          <w:lang w:val="sr-CS"/>
        </w:rPr>
        <w:t xml:space="preserve"> и предложено је смањење за цца – 93.803 КМ, из разлога смањења броја запослених докупом стажа за раднике који су стекли услов за пензионисање, те исплатом отпремнина радницима који желе споразумни раскид радног односа.У</w:t>
      </w:r>
      <w:r>
        <w:rPr>
          <w:sz w:val="26"/>
          <w:szCs w:val="26"/>
        </w:rPr>
        <w:t>чешће бруто зарада запослених у укупно планираним расходима је 5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>82</w:t>
      </w:r>
      <w:r>
        <w:rPr>
          <w:sz w:val="26"/>
          <w:szCs w:val="26"/>
        </w:rPr>
        <w:t xml:space="preserve"> %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</w:t>
      </w: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</w:rPr>
        <w:t xml:space="preserve">За набавну вриједност продате робе предвиђено је </w:t>
      </w:r>
      <w:r>
        <w:rPr>
          <w:sz w:val="26"/>
          <w:szCs w:val="26"/>
          <w:lang w:val="sr-CS"/>
        </w:rPr>
        <w:t>смањење</w:t>
      </w:r>
      <w:r>
        <w:rPr>
          <w:sz w:val="26"/>
          <w:szCs w:val="26"/>
        </w:rPr>
        <w:t xml:space="preserve"> од </w:t>
      </w:r>
      <w:r>
        <w:rPr>
          <w:sz w:val="26"/>
          <w:szCs w:val="26"/>
          <w:lang w:val="sr-CS"/>
        </w:rPr>
        <w:t>67</w:t>
      </w:r>
      <w:r>
        <w:rPr>
          <w:sz w:val="26"/>
          <w:szCs w:val="26"/>
        </w:rPr>
        <w:t xml:space="preserve">%. </w:t>
      </w:r>
      <w:r>
        <w:rPr>
          <w:sz w:val="26"/>
          <w:szCs w:val="26"/>
          <w:lang w:val="sr-CS"/>
        </w:rPr>
        <w:t>П</w:t>
      </w:r>
      <w:r>
        <w:rPr>
          <w:sz w:val="26"/>
          <w:szCs w:val="26"/>
        </w:rPr>
        <w:t>овећање трошкова материјала,</w:t>
      </w:r>
      <w:r>
        <w:rPr>
          <w:sz w:val="26"/>
          <w:szCs w:val="26"/>
          <w:lang w:val="sr-CS"/>
        </w:rPr>
        <w:t xml:space="preserve"> од цца – 16 % </w:t>
      </w:r>
      <w:r>
        <w:rPr>
          <w:sz w:val="26"/>
          <w:szCs w:val="26"/>
        </w:rPr>
        <w:t xml:space="preserve"> и то углавном материјала за спремање хране</w:t>
      </w:r>
      <w:r>
        <w:rPr>
          <w:sz w:val="26"/>
          <w:szCs w:val="26"/>
          <w:lang w:val="sr-CS"/>
        </w:rPr>
        <w:t xml:space="preserve"> што је оствариво </w:t>
      </w:r>
      <w:r>
        <w:rPr>
          <w:sz w:val="26"/>
          <w:szCs w:val="26"/>
        </w:rPr>
        <w:t xml:space="preserve"> рационализацијом </w:t>
      </w:r>
      <w:r>
        <w:rPr>
          <w:sz w:val="26"/>
          <w:szCs w:val="26"/>
          <w:lang w:val="sr-CS"/>
        </w:rPr>
        <w:t xml:space="preserve">свих </w:t>
      </w:r>
      <w:r>
        <w:rPr>
          <w:sz w:val="26"/>
          <w:szCs w:val="26"/>
        </w:rPr>
        <w:t>набавк</w:t>
      </w:r>
      <w:r>
        <w:rPr>
          <w:sz w:val="26"/>
          <w:szCs w:val="26"/>
          <w:lang w:val="sr-CS"/>
        </w:rPr>
        <w:t>и.</w:t>
      </w:r>
      <w:r>
        <w:rPr>
          <w:sz w:val="26"/>
          <w:szCs w:val="26"/>
        </w:rPr>
        <w:t xml:space="preserve"> 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Трошкови амортизације су планирани</w:t>
      </w:r>
      <w:r>
        <w:rPr>
          <w:sz w:val="26"/>
          <w:szCs w:val="26"/>
          <w:lang w:val="sr-CS"/>
        </w:rPr>
        <w:t xml:space="preserve"> уз увећање од: цца - 2%</w:t>
      </w:r>
      <w:r>
        <w:rPr>
          <w:sz w:val="26"/>
          <w:szCs w:val="26"/>
        </w:rPr>
        <w:t xml:space="preserve"> на прошлогодишњем нивоу и на њих није могуће битније утицати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 је да се нематеријални трошкови ( трошкови осигурања, репрезентације, осталих услуга ) </w:t>
      </w:r>
      <w:r>
        <w:rPr>
          <w:sz w:val="26"/>
          <w:szCs w:val="26"/>
          <w:lang w:val="sr-CS"/>
        </w:rPr>
        <w:t>повећају за цца – 2%.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  <w:lang w:val="sr-CS"/>
        </w:rPr>
        <w:t>Смањење</w:t>
      </w:r>
      <w:r>
        <w:rPr>
          <w:sz w:val="26"/>
          <w:szCs w:val="26"/>
        </w:rPr>
        <w:t xml:space="preserve"> трошкова пореза предвиђено је у проценту од цца </w:t>
      </w:r>
      <w:r>
        <w:rPr>
          <w:sz w:val="26"/>
          <w:szCs w:val="26"/>
          <w:lang w:val="sr-CS"/>
        </w:rPr>
        <w:t>13</w:t>
      </w:r>
      <w:r>
        <w:rPr>
          <w:sz w:val="26"/>
          <w:szCs w:val="26"/>
        </w:rPr>
        <w:t xml:space="preserve">% из разлога </w:t>
      </w:r>
      <w:r>
        <w:rPr>
          <w:sz w:val="26"/>
          <w:szCs w:val="26"/>
          <w:lang w:val="sr-CS"/>
        </w:rPr>
        <w:t>смањења</w:t>
      </w:r>
      <w:r>
        <w:rPr>
          <w:sz w:val="26"/>
          <w:szCs w:val="26"/>
        </w:rPr>
        <w:t xml:space="preserve"> процента сразмјерног одбитка ПДВ-а са </w:t>
      </w:r>
      <w:r>
        <w:rPr>
          <w:sz w:val="26"/>
          <w:szCs w:val="26"/>
          <w:lang w:val="sr-CS"/>
        </w:rPr>
        <w:t>51</w:t>
      </w:r>
      <w:r>
        <w:rPr>
          <w:sz w:val="26"/>
          <w:szCs w:val="26"/>
        </w:rPr>
        <w:t xml:space="preserve">% на </w:t>
      </w:r>
      <w:r>
        <w:rPr>
          <w:sz w:val="26"/>
          <w:szCs w:val="26"/>
          <w:lang w:val="sr-CS"/>
        </w:rPr>
        <w:t>45</w:t>
      </w:r>
      <w:r>
        <w:rPr>
          <w:sz w:val="26"/>
          <w:szCs w:val="26"/>
        </w:rPr>
        <w:t xml:space="preserve">%. 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Финансијски расходи по плану треба да буду </w:t>
      </w:r>
      <w:r>
        <w:rPr>
          <w:sz w:val="26"/>
          <w:szCs w:val="26"/>
          <w:lang w:val="sr-CS"/>
        </w:rPr>
        <w:t>мањ</w:t>
      </w:r>
      <w:r>
        <w:rPr>
          <w:sz w:val="26"/>
          <w:szCs w:val="26"/>
        </w:rPr>
        <w:t>и за цца-</w:t>
      </w:r>
      <w:r>
        <w:rPr>
          <w:sz w:val="26"/>
          <w:szCs w:val="26"/>
          <w:lang w:val="sr-CS"/>
        </w:rPr>
        <w:t>10</w:t>
      </w:r>
      <w:r>
        <w:rPr>
          <w:sz w:val="26"/>
          <w:szCs w:val="26"/>
        </w:rPr>
        <w:t>%</w:t>
      </w:r>
      <w:r>
        <w:rPr>
          <w:sz w:val="26"/>
          <w:szCs w:val="26"/>
          <w:lang w:val="sr-CS"/>
        </w:rPr>
        <w:t>, а смањење би се постигло ажурнијом уплатом пореских и кредитних обавеза.</w:t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злика између планираних прихода и планираних расхода представља планирану бруто добит, која </w:t>
      </w:r>
      <w:r>
        <w:rPr>
          <w:sz w:val="26"/>
          <w:szCs w:val="26"/>
          <w:lang w:val="sr-CS"/>
        </w:rPr>
        <w:t xml:space="preserve">је </w:t>
      </w:r>
      <w:r>
        <w:rPr>
          <w:sz w:val="26"/>
          <w:szCs w:val="26"/>
        </w:rPr>
        <w:t>за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годину </w:t>
      </w:r>
      <w:r>
        <w:rPr>
          <w:sz w:val="26"/>
          <w:szCs w:val="26"/>
          <w:lang w:val="sr-CS"/>
        </w:rPr>
        <w:t>планирана у износу од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89</w:t>
      </w:r>
      <w:r>
        <w:rPr>
          <w:sz w:val="26"/>
          <w:szCs w:val="26"/>
        </w:rPr>
        <w:t xml:space="preserve">.000 КМ и остварењем планских задатака направит ће се значајан заокрет имајући у виду да се за 2011, 2012, 2013 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</w:rPr>
        <w:t xml:space="preserve"> 2014</w:t>
      </w:r>
      <w:r>
        <w:rPr>
          <w:sz w:val="26"/>
          <w:szCs w:val="26"/>
          <w:lang w:val="sr-CS"/>
        </w:rPr>
        <w:t xml:space="preserve"> и 2015, 2016</w:t>
      </w:r>
      <w:r>
        <w:rPr>
          <w:sz w:val="26"/>
          <w:szCs w:val="26"/>
        </w:rPr>
        <w:t xml:space="preserve"> годину пословало са губитком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 xml:space="preserve"> </w:t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ословних прихода по радним и</w:t>
      </w:r>
    </w:p>
    <w:p>
      <w:pPr>
        <w:pStyle w:val="NoSpacing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рганизационим јединицама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352"/>
        <w:gridCol w:w="1530"/>
        <w:gridCol w:w="1641"/>
        <w:gridCol w:w="1501"/>
      </w:tblGrid>
      <w:tr>
        <w:trPr>
          <w:trHeight w:val="66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р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и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Остварено у 201</w:t>
            </w:r>
            <w:r>
              <w:rPr>
                <w:sz w:val="24"/>
                <w:szCs w:val="24"/>
                <w:lang w:val="sr-CS"/>
              </w:rPr>
              <w:t>6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План за 201</w:t>
            </w: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х 4/3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од медицинских  усл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58.4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0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5,35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од баз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89.6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8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31,18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даја  улазниц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3.6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8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2,48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аја пића и хра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5.4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-остали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.5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85,50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ресторана “Свети Стефан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9.3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8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34,86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аја  пић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79,2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аја хра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8.5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3,75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најмљивање сал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9.6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8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93,38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ресторана „Извор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69.6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85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2,00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аја пић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4.9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0,02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аја хран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3.3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5,47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најмљивање сал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3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3,90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комерцијално спа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2.9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1,28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од кафе ба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.0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од изнајм.земљ. рек.п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.5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5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19,63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 од дона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 из буџ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0.9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6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86,44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ни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47.6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6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9,77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ли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.9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5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89,18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јски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упни приход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055.7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375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30,25</w:t>
            </w:r>
          </w:p>
        </w:tc>
      </w:tr>
    </w:tbl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сматрано по ставкама планирано повећање прихода од медицинских услуга од цц-а </w:t>
      </w:r>
      <w:r>
        <w:rPr>
          <w:sz w:val="26"/>
          <w:szCs w:val="26"/>
          <w:lang w:val="sr-CS"/>
        </w:rPr>
        <w:t>25</w:t>
      </w:r>
      <w:r>
        <w:rPr>
          <w:sz w:val="26"/>
          <w:szCs w:val="26"/>
        </w:rPr>
        <w:t xml:space="preserve"> % реално је очекивати под условом да се обнове Уговори са Фондом Здравственог осигурања Р.С. за стационарну рехабилитацију на минимално прошлогодишњих  200.000 КМ, као и Уговор са Министрством рада и борачко – инвалидске заштите Р.С. на износ од минимално 100.000 КМ. Преосталих 4</w:t>
      </w:r>
      <w:r>
        <w:rPr>
          <w:sz w:val="26"/>
          <w:szCs w:val="26"/>
          <w:lang w:val="sr-CS"/>
        </w:rPr>
        <w:t>00</w:t>
      </w:r>
      <w:r>
        <w:rPr>
          <w:sz w:val="26"/>
          <w:szCs w:val="26"/>
        </w:rPr>
        <w:t xml:space="preserve">.000 КМ планираних прихода требало би остварити пружењем услуга рехабилитације по Уговорима са другим корисницима ( Фонд Здравственог Осигурања  Брчко Дистрикта, Фонд ПиО Р.С. Синдикалне организације РиТ-е, Телекома, Електро Бијељине, Водовода и канализације  )као и физичким лицима.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Планирано повећање прихода од базена за цц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 xml:space="preserve">5%. засновано је на претпоставци продаје: 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           </w:t>
      </w:r>
      <w:r>
        <w:rPr>
          <w:sz w:val="26"/>
          <w:szCs w:val="26"/>
        </w:rPr>
        <w:t>4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>.000 улазница за одрасле Х   5КМ = 2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>0.000 КМ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          </w:t>
      </w:r>
      <w:r>
        <w:rPr>
          <w:rFonts w:cs="Calibri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</w:rPr>
        <w:t xml:space="preserve">.000 улазница за дјецу      Х   3КМ =  </w:t>
      </w:r>
      <w:r>
        <w:rPr>
          <w:sz w:val="26"/>
          <w:szCs w:val="26"/>
          <w:lang w:val="sr-CS"/>
        </w:rPr>
        <w:t>60</w:t>
      </w:r>
      <w:r>
        <w:rPr>
          <w:sz w:val="26"/>
          <w:szCs w:val="26"/>
        </w:rPr>
        <w:t>.000 КМ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            </w:t>
      </w:r>
      <w:r>
        <w:rPr>
          <w:sz w:val="26"/>
          <w:szCs w:val="26"/>
          <w:lang w:val="sr-CS"/>
        </w:rPr>
        <w:t>5.0</w:t>
      </w:r>
      <w:r>
        <w:rPr>
          <w:sz w:val="26"/>
          <w:szCs w:val="26"/>
        </w:rPr>
        <w:t xml:space="preserve">00 улазница после 15h   Х   4КМ = 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</w:rPr>
        <w:t>.000 КМ</w:t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---------------------------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sr-CS"/>
        </w:rPr>
        <w:t>80</w:t>
      </w:r>
      <w:r>
        <w:rPr>
          <w:sz w:val="26"/>
          <w:szCs w:val="26"/>
        </w:rPr>
        <w:t xml:space="preserve">.000 КМ </w:t>
      </w:r>
    </w:p>
    <w:p>
      <w:pPr>
        <w:pStyle w:val="NoSpacing"/>
        <w:jc w:val="both"/>
        <w:rPr/>
      </w:pPr>
      <w:r>
        <w:rPr>
          <w:sz w:val="26"/>
          <w:szCs w:val="26"/>
        </w:rPr>
        <w:t xml:space="preserve">а то се </w:t>
      </w:r>
      <w:r>
        <w:rPr>
          <w:sz w:val="26"/>
          <w:szCs w:val="26"/>
          <w:lang w:val="sr-CS"/>
        </w:rPr>
        <w:t xml:space="preserve">сигурно </w:t>
      </w:r>
      <w:r>
        <w:rPr>
          <w:sz w:val="26"/>
          <w:szCs w:val="26"/>
        </w:rPr>
        <w:t xml:space="preserve">може постићи смањењем броја бесплатних сезонских пропусница, наплатом кориштења базена клубовима, удружењима и сл.те бољом, контролом самог уласка у комплекс базена. 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Без могућности осавремењавања угоститељско – трговинских објеката на базену план је да се исти издају тако да нећемо имати приходе од продаје хране и пића, али ће се остали прихиди вишеструко повећати, а ми ћемо из приватног сектора сигурно извући неке поуке за рад у наредној сезони.</w:t>
      </w:r>
      <w:r>
        <w:rPr>
          <w:sz w:val="26"/>
          <w:szCs w:val="26"/>
        </w:rPr>
        <w:t xml:space="preserve">  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Ресторан у склопу хотела „Свети Стефан“ поред тога што пружа услуге исхране пацијената који се налазе на болесничком лијечењу остварује приход продајом хране и пића гостима хотела, као и при организацији разних прослава. Ресторан је остваривао  значајан приход и од изнајмљивања сале за свадбе, пунољетства и слично, међутим последњих пар година имамо пад прихода по том основу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сторан „Извор“ има  </w:t>
      </w:r>
      <w:r>
        <w:rPr>
          <w:sz w:val="26"/>
          <w:szCs w:val="26"/>
          <w:lang w:val="sr-CS"/>
        </w:rPr>
        <w:t>дугодишњу традицију, у пријатном окружењу са паркинг простором и уз одређена улагања могао би вратити некадашњи углед и постићи значајније пословне резултат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ом задати циљ туристичком сектору је и повећање прихода од рецепције или такозваног комерцијалног спавања на </w:t>
      </w:r>
      <w:r>
        <w:rPr>
          <w:sz w:val="26"/>
          <w:szCs w:val="26"/>
          <w:lang w:val="sr-CS"/>
        </w:rPr>
        <w:t>4</w:t>
      </w:r>
      <w:r>
        <w:rPr>
          <w:sz w:val="26"/>
          <w:szCs w:val="26"/>
        </w:rPr>
        <w:t xml:space="preserve">0.000 КМ или </w:t>
      </w:r>
      <w:r>
        <w:rPr>
          <w:sz w:val="26"/>
          <w:szCs w:val="26"/>
          <w:lang w:val="sr-CS"/>
        </w:rPr>
        <w:t>8</w:t>
      </w:r>
      <w:r>
        <w:rPr>
          <w:sz w:val="26"/>
          <w:szCs w:val="26"/>
        </w:rPr>
        <w:t xml:space="preserve"> % у односу на претходну годину и представља неминовност у датом тренутку, наметнуту ограниченим средствима од Ф.З.О. и других корисника медицинских услуга, у покушају попуне капацитета организовањем разних семинара, сусрета и слично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КЉУЧАК</w:t>
      </w:r>
    </w:p>
    <w:p>
      <w:pPr>
        <w:pStyle w:val="NoSpacing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Како ће тек 2018 године доћи до значајнијег смањења дугорочних обавеза пословна  2017 свакако ће бити изазов у борби за опстанак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Уколико се значајнијим наступом како на локалном, тако и на ширем тржишту успију обезбједити планирани Уговорени послови, те уколико временске прилике у току љета буду на нивоу просјечних , те се остваре значајнији приходи од базена, Установа би дефинитивно могла да ријеши проблем одржавања текуће ликвидности што је основни предуслов за све даље развојне планов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Не сумњајући у најбоље намјере Оснивача да се ова Установа развија и напредује за очекивати је да се активније укључи како у рјешавање  проблема у Установи тако и у све развојне планове и програме, а ми морамо да се боримо и радимо у циљу стицања дохотка и очувања повјерене нам имовин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rFonts w:cs="Calibri"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  <w:lang w:val="sr-CS"/>
        </w:rPr>
        <w:t xml:space="preserve">Директор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sr-CS"/>
        </w:rPr>
        <w:t>Петар Видаковић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20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4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1:00Z</dcterms:created>
  <dc:creator>Admin</dc:creator>
  <dc:description/>
  <dc:language>en-US</dc:language>
  <cp:lastModifiedBy>mpetrovic</cp:lastModifiedBy>
  <cp:lastPrinted>2017-04-03T10:53:00Z</cp:lastPrinted>
  <dcterms:modified xsi:type="dcterms:W3CDTF">2017-04-10T10:11:00Z</dcterms:modified>
  <cp:revision>2</cp:revision>
  <dc:subject/>
  <dc:title/>
</cp:coreProperties>
</file>