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Јавна Ус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Бања „Дворов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Д в о р о в 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  <w:lang w:val="sr-CS"/>
              </w:rPr>
            </w:pPr>
            <w:r>
              <w:rPr>
                <w:b/>
                <w:sz w:val="52"/>
                <w:szCs w:val="52"/>
                <w:lang w:val="sr-CS"/>
              </w:rPr>
              <w:t>И  Н  Ф  О  Р  М  А  Ц  И  Ј 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о раду и пословањ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  <w:lang w:val="sr-CS"/>
              </w:rPr>
              <w:t>за 2016 годин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  <w:lang w:val="sr-CS"/>
              </w:rPr>
              <w:t>Дворови, март 2017 годин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jc w:val="both"/>
        <w:rPr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  </w:t>
      </w:r>
    </w:p>
    <w:p>
      <w:pPr>
        <w:pStyle w:val="NoSpacing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УВОДНЕ НАПОМЕНЕ </w:t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rFonts w:cs="Calibri"/>
          <w:b/>
          <w:lang w:val="sr-CS"/>
        </w:rPr>
        <w:t xml:space="preserve">  </w:t>
      </w:r>
      <w:r>
        <w:rPr>
          <w:b/>
          <w:sz w:val="26"/>
          <w:szCs w:val="26"/>
          <w:lang w:val="sr-CS"/>
        </w:rPr>
        <w:t>11. априла 1986 године Рјешењем бр: 01-023-22/86 од оснивача тадашње: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- Мјесне Заједнице Дворови и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- Скупштине Општине Бијељина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ормирана је самостална Радна Организација под називом „Бањско – рекреативни Центар“ Дворови са задатком поливалентног кориштења геотермалне енергије, а што је подразумјевало:</w:t>
      </w:r>
    </w:p>
    <w:p>
      <w:pPr>
        <w:pStyle w:val="NoSpacing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градњу бањско – рекреативног центра са свим садржајима које омогућава балнеолошки налаз воде са капацитетом који је гарантовао економску оправданост изградње,</w:t>
      </w:r>
    </w:p>
    <w:p>
      <w:pPr>
        <w:pStyle w:val="NoSpacing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оплификацију Града Бијељина због чега је изграђена бушотина ДВ-1, као једна у низу, у циљу довођења геотермалне енергије до крајњих потрошача</w:t>
      </w:r>
    </w:p>
    <w:p>
      <w:pPr>
        <w:pStyle w:val="NoSpacing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градњу стакленика и пластеника за производњу органске хране</w:t>
      </w:r>
    </w:p>
    <w:p>
      <w:pPr>
        <w:pStyle w:val="NoSpacing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градњу рекреативног дијела са базенима и спортским тереним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sz w:val="26"/>
          <w:szCs w:val="26"/>
          <w:lang w:val="sr-CS"/>
        </w:rPr>
        <w:t>При оснивањ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>мовину и средства за пословање Мјесна заједница уступа без накнаде. Осим земљишта површине: 56.975 м2 уступљени су и објекти:</w:t>
      </w:r>
    </w:p>
    <w:p>
      <w:pPr>
        <w:pStyle w:val="NoSpacing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сторан „Пролетер“</w:t>
      </w:r>
    </w:p>
    <w:p>
      <w:pPr>
        <w:pStyle w:val="NoSpacing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сторан „Извор“</w:t>
      </w:r>
    </w:p>
    <w:p>
      <w:pPr>
        <w:pStyle w:val="NoSpacing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лимпијски базен</w:t>
      </w:r>
    </w:p>
    <w:p>
      <w:pPr>
        <w:pStyle w:val="NoSpacing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јечији базен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Захваљујући тадашњем руководству које је имало јасну визију развоја првих година након оснивања видан је напредак у развоју Бање, тако да Дворови од типичног Семберског села, почињу видно да се разликују, те све више личе на бањско мјесто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У периоду од: 1986 – 1991 године изграђен је комплекс базена тако да их сада има 5 ( пет ) са спортским теренима, урађено је тенис игралиште, адаптирани и проширени постојећи ресторани, урађена асвалтна стаза за пјешаке и бициклист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која је повезала Дворове и Бијељину, те купљен туристички возић који је саобраћао на поменутој релацији. Започета је и урађена тзв. прва фаза хотела „Свети Стефан“са 114 постеља. Купљено земљиште укупне површине од: 5.729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урађена пројектна документацијаза бушотину „ДВ- 1“ те извршено бушење до дубине од: 1.200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м која су показала да на наведеним локалитетима постоји термоминерална вода температуре преко 8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 Ц и издашности 50 л у секунди. 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Због ратних дешавања , 1993 године пушта се у функцију дио хотела „Св. Стефан“, када је уписом у Судски регистар формирана Ј.У. Бања „Дворови“ Дворови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као здравствена Установа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и организовани дио Републичког завода за физикалну медици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 xml:space="preserve">и рехабилитацију. </w:t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У тако организованом облику током рата је прихватила преко пет хиљада повређених и  обољелих на лијечење и рехабилитацију. 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Након отварања тзв. прве фазе хотела „Свети Стефан“, међу важније завршене инвестиције спада и завршетак ресторана у склопу тог објекта. Вриједна помене свакако су и улагања која су била током 199</w:t>
      </w:r>
      <w:r>
        <w:rPr>
          <w:sz w:val="26"/>
          <w:szCs w:val="26"/>
          <w:lang w:val="sr-CS"/>
        </w:rPr>
        <w:t>8</w:t>
      </w:r>
      <w:r>
        <w:rPr>
          <w:sz w:val="26"/>
          <w:szCs w:val="26"/>
        </w:rPr>
        <w:t xml:space="preserve"> године, првенствено у адаптацију постојећих објеката, те изградњу паркинга испред хотела „Свети Стефан“, мада има доста полемике око оправданости ових инвестиција у датом моменту. Како  су исте финансиране из текућих прилива то је довело до кашњења у измирењу обавеза (првенствено пореских ), а исто до обрачуна великих износа затезних камата, те се све скупа одразило на финансијско стање у Установи у наредних пар година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До кулминације проблема долази 1999 године када је Бања „Дворови“ стављена изван система Републичких капацитета здравствене мреже.</w:t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Ради јаснијег сагледавања тадашњег финансијског стања у Установи наводимо податке о износима ревалоризационих резерви које су у складу са тад важећим законским прописима пренијети у корист прихода са циљем елиминисања могућих губитака: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1997   - 392.650 КМ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1998   - 193.012 КМ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1999   - 193.535 КМ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2000   - 541.067 КМ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2001   - 244.545 КМ</w:t>
      </w:r>
    </w:p>
    <w:p>
      <w:pPr>
        <w:pStyle w:val="NoSpacing"/>
        <w:jc w:val="both"/>
        <w:rPr/>
      </w:pPr>
      <w:r>
        <w:rPr>
          <w:sz w:val="26"/>
          <w:szCs w:val="26"/>
        </w:rPr>
        <w:t>----------------------------------------</w:t>
      </w:r>
    </w:p>
    <w:p>
      <w:pPr>
        <w:pStyle w:val="NoSpacing"/>
        <w:jc w:val="both"/>
        <w:rPr/>
      </w:pPr>
      <w:r>
        <w:rPr>
          <w:b/>
          <w:sz w:val="26"/>
          <w:szCs w:val="26"/>
        </w:rPr>
        <w:t>Укупно: 1.564.809 КМ</w:t>
      </w:r>
      <w:r>
        <w:rPr>
          <w:sz w:val="26"/>
          <w:szCs w:val="26"/>
        </w:rPr>
        <w:t xml:space="preserve"> колико би износио губитак Установе у наведеном периоду да није било поменутих резерви, чијим преносом у приходе је исти елиминисан.</w:t>
      </w:r>
    </w:p>
    <w:p>
      <w:pPr>
        <w:pStyle w:val="NoSpacing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Latn-CS"/>
        </w:rPr>
        <w:t xml:space="preserve">     </w:t>
      </w:r>
      <w:r>
        <w:rPr>
          <w:sz w:val="26"/>
          <w:szCs w:val="26"/>
          <w:lang w:val="sr-Latn-CS"/>
        </w:rPr>
        <w:t>Kако су и у на</w:t>
      </w:r>
      <w:r>
        <w:rPr>
          <w:sz w:val="26"/>
          <w:szCs w:val="26"/>
        </w:rPr>
        <w:t>р</w:t>
      </w:r>
      <w:r>
        <w:rPr>
          <w:sz w:val="26"/>
          <w:szCs w:val="26"/>
          <w:lang w:val="sr-Latn-CS"/>
        </w:rPr>
        <w:t>ед</w:t>
      </w:r>
      <w:r>
        <w:rPr>
          <w:sz w:val="26"/>
          <w:szCs w:val="26"/>
        </w:rPr>
        <w:t>е</w:t>
      </w:r>
      <w:r>
        <w:rPr>
          <w:sz w:val="26"/>
          <w:szCs w:val="26"/>
          <w:lang w:val="sr-Latn-CS"/>
        </w:rPr>
        <w:t>ном периоду</w:t>
      </w:r>
      <w:r>
        <w:rPr>
          <w:sz w:val="26"/>
          <w:szCs w:val="26"/>
        </w:rPr>
        <w:t xml:space="preserve"> ( 2002 – 2007 година ) пословни расходи већи од пословних прихода , односно како је у билансу успјеха забиљежен пословни губитак, неопходно је урадити једну детаљну анализу која би утврдила праг рентабилности објекта хотела „Свети Стефан“ са  постојећом</w:t>
      </w:r>
      <w:r>
        <w:rPr>
          <w:sz w:val="26"/>
          <w:szCs w:val="26"/>
          <w:lang w:val="sr-CS"/>
        </w:rPr>
        <w:t xml:space="preserve"> техничком и</w:t>
      </w:r>
      <w:r>
        <w:rPr>
          <w:sz w:val="26"/>
          <w:szCs w:val="26"/>
        </w:rPr>
        <w:t xml:space="preserve"> кадровском опремљеношћу.   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1999 године склопљен је Уговор о замјени некретнина са оснивачем М.З. „Дворови“ бр: 01-800/99 од 26.07.1999 године, за који ће вријеме показати да је апсолутно био штетан по ову Установу</w:t>
      </w:r>
      <w:r>
        <w:rPr>
          <w:sz w:val="26"/>
          <w:szCs w:val="26"/>
          <w:lang w:val="sr-CS"/>
        </w:rPr>
        <w:t>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>Надаље по одлуци Скупштине Општине Бијељина број: 01-022-109/07 од 30. октобра 2007 године о преносу права располагања на непокретностима Ј.У. Бање „Дворови“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 С.О. Бијељина и уписом права кориштења Ј.У. Бањ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 xml:space="preserve"> „Дворови“ на исте непокретности изузет је дио већ кориштене имовине на који Установи није додијељено </w:t>
      </w:r>
      <w:r>
        <w:rPr>
          <w:sz w:val="26"/>
          <w:szCs w:val="26"/>
          <w:lang w:val="sr-CS"/>
        </w:rPr>
        <w:t xml:space="preserve">никакво </w:t>
      </w:r>
      <w:r>
        <w:rPr>
          <w:sz w:val="26"/>
          <w:szCs w:val="26"/>
        </w:rPr>
        <w:t xml:space="preserve">право  Морамо </w:t>
      </w:r>
      <w:r>
        <w:rPr>
          <w:sz w:val="26"/>
          <w:szCs w:val="26"/>
          <w:lang w:val="sr-CS"/>
        </w:rPr>
        <w:t>истаћи да је у статусу када је привредно друштво организовано као Јавна Установа без финансирања из буџета без власништва на  имовини  пословање веома отежано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Губитак уговорених послова са Фондом Здравственог осигурања Р.С. без постојања било какве визије од стране менаџмента Установе за мјесто и посао на тржишту Републике Српске мимо Ф.З.О. доводи до наставка тренда пословања са губитком и даљег повећања обавеза те нередовног измирења истих, које резултира  блокадом жиро – рачуна наметнутом  од стране Пореске Управе Р.С. у периоду  од 26.09.2005 која ће потрајати све до: 30.07.2007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Та 2007 година представља својеврсну прекретницу у пословању, а обиљежиле, су је деблокада жиро – рачуна, репрограм пореских обавеза, те ангажовање на склапању нових уговора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Наредне године 2008, 2009 и 2010  не рачунајући предратне ( 1986 – 1991 ) су  једне од пословно успјешнијих година у историји Установе јер су у том периоду обавезе сведене на прихватљив ниво, а пословање је било позитивно са значајним износима добити  у билансу. Међутим ни у том периоду није било битнијих  инвестиција, нити улагања у осавремењавање капацитета и понуде које би резултирало бољим пословним резултатима у наредном периоду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злози за овакво пословање у наведеном периоду свакако су у </w:t>
      </w:r>
      <w:r>
        <w:rPr>
          <w:sz w:val="26"/>
          <w:szCs w:val="26"/>
          <w:lang w:val="sr-CS"/>
        </w:rPr>
        <w:t xml:space="preserve">значајним </w:t>
      </w:r>
      <w:r>
        <w:rPr>
          <w:sz w:val="26"/>
          <w:szCs w:val="26"/>
        </w:rPr>
        <w:t>износима Уговорених услуга са Фондом здравственог осигурања Р.</w:t>
      </w:r>
      <w:r>
        <w:rPr>
          <w:sz w:val="26"/>
          <w:szCs w:val="26"/>
          <w:lang w:val="sr-CS"/>
        </w:rPr>
        <w:t>С. и то како услуга амбулантне физикалне рехабилитације тако и услуга стационарног лијечења. Свих тих година Установа пружа знатно више услуга у односу на уговорени ниво, што је свакако довело до повећања одређених трошкова, нарочито код услуга стационарног лијечења и  рехабилитације. када пацијенти бораве код нас, те те осим услуга рехабилитације имају и спавање и храну ( доручак, ручак и вечеру )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Ако томе придодамо катастрофалне последице поплава из децембра 2010 и маја 2014 године уз огромне директне и индиректне штете, а без икакве финансијке помоћи током 2014 и 2015, налазимо оправдање за тренутно стање у Установи.</w:t>
      </w:r>
    </w:p>
    <w:p>
      <w:pPr>
        <w:pStyle w:val="NoSpacing"/>
        <w:jc w:val="both"/>
        <w:rPr>
          <w:sz w:val="26"/>
          <w:szCs w:val="26"/>
          <w:lang w:val="sr-Latn-CS"/>
        </w:rPr>
      </w:pPr>
      <w:r>
        <w:rPr>
          <w:rFonts w:cs="Calibri"/>
          <w:sz w:val="26"/>
          <w:szCs w:val="26"/>
          <w:lang w:val="sr-CS"/>
        </w:rPr>
        <w:t xml:space="preserve">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center"/>
        <w:rPr/>
      </w:pPr>
      <w:r>
        <w:rPr>
          <w:b/>
          <w:sz w:val="26"/>
          <w:szCs w:val="26"/>
          <w:lang w:val="sr-CS"/>
        </w:rPr>
        <w:t>Преглед реализованих и наплаћених</w:t>
      </w:r>
      <w:r>
        <w:rPr>
          <w:b/>
          <w:sz w:val="26"/>
          <w:szCs w:val="26"/>
        </w:rPr>
        <w:t xml:space="preserve"> услуга амбулантне</w:t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тационарне рехабилитације по Уговорима</w:t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 Фондом Здравственог осигурања Р.С.</w:t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е амбулантне физикалне рехабилитације ( ЦБР )</w:t>
      </w:r>
    </w:p>
    <w:p>
      <w:pPr>
        <w:pStyle w:val="NoSpac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126"/>
        <w:gridCol w:w="2201"/>
        <w:gridCol w:w="19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.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о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/>
              <w:t>Изн. уговорених услуга</w:t>
            </w:r>
            <w:r>
              <w:rPr>
                <w:lang w:val="sr-CS"/>
              </w:rPr>
              <w:t xml:space="preserve"> у К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еализација усл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/>
              <w:t>Више пружено услуга</w:t>
            </w:r>
            <w:r>
              <w:rPr>
                <w:lang w:val="sr-CS"/>
              </w:rPr>
              <w:t xml:space="preserve"> у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1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9.217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58.21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1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0.67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9.67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2.2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6.092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53.89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2.9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8.855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25.9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2.259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7.096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43.83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22.248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37.696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115.44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4.473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85.89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141.42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35.66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2.210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96.94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22.32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7.756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135.43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5.952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82.06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206.11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2 Дом здрављ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9.317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3.495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14.178,00</w:t>
            </w:r>
          </w:p>
        </w:tc>
      </w:tr>
      <w:tr>
        <w:trPr/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lang w:val="sr-CS"/>
              </w:rPr>
              <w:t>В</w:t>
            </w:r>
            <w:r>
              <w:rPr>
                <w:b/>
              </w:rPr>
              <w:t>ише пружени</w:t>
            </w:r>
            <w:r>
              <w:rPr>
                <w:b/>
                <w:lang w:val="sr-CS"/>
              </w:rPr>
              <w:t>е</w:t>
            </w:r>
            <w:r>
              <w:rPr>
                <w:b/>
              </w:rPr>
              <w:t xml:space="preserve"> услуга</w:t>
            </w:r>
            <w:r>
              <w:rPr>
                <w:b/>
                <w:lang w:val="sr-CS"/>
              </w:rPr>
              <w:t xml:space="preserve"> Ц.Б.Р.</w:t>
            </w:r>
            <w:r>
              <w:rPr>
                <w:b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</w:rPr>
            </w:pPr>
            <w:r>
              <w:rPr>
                <w:b/>
              </w:rPr>
              <w:t>+901.116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е стационарне рехабилитације</w:t>
      </w:r>
      <w:r>
        <w:rPr>
          <w:b/>
          <w:sz w:val="26"/>
          <w:szCs w:val="26"/>
          <w:lang w:val="sr-Latn-CS"/>
        </w:rPr>
        <w:t xml:space="preserve"> ( </w:t>
      </w:r>
      <w:r>
        <w:rPr>
          <w:b/>
          <w:sz w:val="26"/>
          <w:szCs w:val="26"/>
        </w:rPr>
        <w:t>Б</w:t>
      </w:r>
      <w:r>
        <w:rPr>
          <w:b/>
          <w:sz w:val="26"/>
          <w:szCs w:val="26"/>
          <w:lang w:val="sr-Latn-CS"/>
        </w:rPr>
        <w:t>.O.</w:t>
      </w:r>
      <w:r>
        <w:rPr>
          <w:b/>
          <w:sz w:val="26"/>
          <w:szCs w:val="26"/>
        </w:rPr>
        <w:t>Д</w:t>
      </w:r>
      <w:r>
        <w:rPr>
          <w:b/>
          <w:sz w:val="26"/>
          <w:szCs w:val="26"/>
          <w:lang w:val="sr-Latn-CS"/>
        </w:rPr>
        <w:t>.)</w:t>
      </w:r>
    </w:p>
    <w:p>
      <w:pPr>
        <w:pStyle w:val="NoSpacing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126"/>
        <w:gridCol w:w="2201"/>
        <w:gridCol w:w="19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.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Го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/>
              <w:t>Износ  уговорених услуга</w:t>
            </w:r>
            <w:r>
              <w:rPr>
                <w:lang w:val="sr-CS"/>
              </w:rPr>
              <w:t xml:space="preserve">  у К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еализација усл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/>
              <w:t>Више пружено услуга</w:t>
            </w:r>
            <w:r>
              <w:rPr>
                <w:lang w:val="sr-CS"/>
              </w:rPr>
              <w:t xml:space="preserve"> у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57.7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8.538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8.81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1.667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9.744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2.559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24.77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61.45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136.68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0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9.909,00 (</w:t>
            </w:r>
            <w:r>
              <w:rPr>
                <w:lang w:val="sr-Latn-CS"/>
              </w:rPr>
              <w:t xml:space="preserve"> I-</w:t>
            </w:r>
            <w:r>
              <w:rPr/>
              <w:t>I</w:t>
            </w:r>
            <w:r>
              <w:rPr>
                <w:lang w:val="sr-Latn-CS"/>
              </w:rPr>
              <w:t>X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9.90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0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5.574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+15.57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54.403,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Latn-CS"/>
              </w:rPr>
            </w:pPr>
            <w:r>
              <w:rPr>
                <w:lang w:val="sr-Latn-CS"/>
              </w:rPr>
              <w:t>+154.40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10.311,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Latn-CS"/>
              </w:rPr>
            </w:pPr>
            <w:r>
              <w:rPr>
                <w:lang w:val="sr-Latn-CS"/>
              </w:rPr>
              <w:t>10.311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00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b/>
                <w:lang w:val="sr-CS"/>
              </w:rPr>
              <w:t xml:space="preserve">                                   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lang w:val="sr-CS"/>
              </w:rPr>
              <w:t>В</w:t>
            </w:r>
            <w:r>
              <w:rPr>
                <w:b/>
              </w:rPr>
              <w:t>ише пружен</w:t>
            </w:r>
            <w:r>
              <w:rPr>
                <w:b/>
                <w:lang w:val="sr-Latn-CS"/>
              </w:rPr>
              <w:t xml:space="preserve">a </w:t>
            </w:r>
            <w:r>
              <w:rPr>
                <w:b/>
              </w:rPr>
              <w:t xml:space="preserve"> услуга</w:t>
            </w:r>
            <w:r>
              <w:rPr>
                <w:b/>
                <w:lang w:val="sr-CS"/>
              </w:rPr>
              <w:t xml:space="preserve"> стац. рехабилитације</w:t>
            </w:r>
            <w:r>
              <w:rPr>
                <w:b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b/>
              </w:rPr>
              <w:t>+</w:t>
            </w:r>
            <w:r>
              <w:rPr>
                <w:b/>
                <w:lang w:val="sr-Latn-CS"/>
              </w:rPr>
              <w:t>326.882,00</w:t>
            </w:r>
          </w:p>
        </w:tc>
      </w:tr>
      <w:tr>
        <w:trPr/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више пружених усл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+ 1.227.998,0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</w:rPr>
        <w:t>ВАЖНА  НАПОМЕНА:</w:t>
      </w:r>
    </w:p>
    <w:p>
      <w:pPr>
        <w:pStyle w:val="NoSpacing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Фонд  Здравственог осигурања Р.С. све врсте услуга признаје и плаћа до нивоа уговорених услуга, што је и регулисано Уговором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>Као што се из приказане табеле види само током последњих десетак година Установа је становништву регије Бијељина по љекарским упутницама  бесплатно  пружила финансијки исказано више од: 1.200.000 КМ  услуг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Надаље многи повријеђени спортисти из разних клубова са подручја Града имали су бесплатне услуге рехабилитације, такође морамо поменути да је не мали број дјеце и одраслих који су бесплатно или по симболичној цијени користили услуге базена и научили да пливају у нашој Установи.</w:t>
      </w:r>
    </w:p>
    <w:p>
      <w:pPr>
        <w:pStyle w:val="NoSpacing"/>
        <w:jc w:val="both"/>
        <w:rPr>
          <w:b/>
          <w:b/>
          <w:sz w:val="26"/>
          <w:szCs w:val="26"/>
          <w:lang w:val="sr-Latn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 xml:space="preserve">Ако би се вратили на ратни и послератни период ријеч је о милионским износима пружених услуга, које на жалост нисмо успјели наплатити ни путем Суда. </w:t>
      </w:r>
      <w:r>
        <w:rPr>
          <w:b/>
          <w:sz w:val="26"/>
          <w:szCs w:val="26"/>
          <w:lang w:val="sr-CS"/>
        </w:rPr>
        <w:t>Све то говори у прилог томе да смо ми у правом смислу „Јавна Установа“која је више него“хуманитарног“ карактера.</w:t>
      </w:r>
    </w:p>
    <w:p>
      <w:pPr>
        <w:pStyle w:val="NoSpacing"/>
        <w:jc w:val="both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Spacing"/>
        <w:jc w:val="both"/>
        <w:rPr>
          <w:b/>
          <w:b/>
          <w:sz w:val="28"/>
          <w:szCs w:val="28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b/>
          <w:sz w:val="28"/>
          <w:szCs w:val="28"/>
        </w:rPr>
        <w:t>Извјештајни период</w:t>
      </w:r>
    </w:p>
    <w:p>
      <w:pPr>
        <w:pStyle w:val="NoSpacing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Бања „Дворови“ од марта 1994 године уписом у регистар код Основног суда у Бијељини по Рјешењу бр: Р: 1-157/94 је организована као Јавна Установа</w:t>
      </w:r>
      <w:r>
        <w:rPr>
          <w:sz w:val="26"/>
          <w:szCs w:val="26"/>
          <w:lang w:val="sr-CS"/>
        </w:rPr>
        <w:t>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оком 2015 године извршено је усклађивање дјелатности у Судском регистру са важећим законским прописима те тренутно послујемо са: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ичним бројем   1235966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фром дјелатности </w:t>
      </w:r>
      <w:r>
        <w:rPr>
          <w:sz w:val="26"/>
          <w:szCs w:val="26"/>
          <w:lang w:val="sr-CS"/>
        </w:rPr>
        <w:t>5510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sr-CS"/>
        </w:rPr>
        <w:t>Хотели и остали смјештај.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ЈИБ 4400367410003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Б 400367410003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 xml:space="preserve">21.05.2015 по Рјешењу бр: 059-0-Reg-15-000 257 извршено је усклађивање организације пословања, висина основног капитала, промјена оснивача и усклађивање дјелатности, те је као основна дјелатност уписана дјелатност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 xml:space="preserve">55.10 – Хотели и сличан смјештај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CS"/>
        </w:rPr>
        <w:t>Користећи своја оснивачка и власничка права Скупштина Града Бијељина на 36. сједници одржаној дана 23. јула 2015 године доноси одлуку о промјени облика организовања у затворено акционарско друштво. Наведена промјена  није уписана у судски регистар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>K</w:t>
      </w:r>
      <w:r>
        <w:rPr>
          <w:sz w:val="26"/>
          <w:szCs w:val="26"/>
          <w:lang w:val="sr-CS"/>
        </w:rPr>
        <w:t>апитал је 100% државни и до сада није био предмет власничке трансформације – тј. Приватизације.</w:t>
      </w:r>
    </w:p>
    <w:p>
      <w:pPr>
        <w:pStyle w:val="NoSpacing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Latn-CS"/>
        </w:rPr>
        <w:t xml:space="preserve">     </w:t>
      </w:r>
      <w:r>
        <w:rPr>
          <w:sz w:val="26"/>
          <w:szCs w:val="26"/>
        </w:rPr>
        <w:t>У извјештајном периоду</w:t>
      </w:r>
      <w:r>
        <w:rPr/>
        <w:t xml:space="preserve">  </w:t>
      </w:r>
      <w:r>
        <w:rPr>
          <w:sz w:val="26"/>
          <w:szCs w:val="26"/>
          <w:lang w:val="sr-Latn-CS"/>
        </w:rPr>
        <w:t xml:space="preserve">Имовином </w:t>
      </w:r>
      <w:r>
        <w:rPr>
          <w:sz w:val="26"/>
          <w:szCs w:val="26"/>
        </w:rPr>
        <w:t xml:space="preserve">Ј.У. </w:t>
      </w:r>
      <w:r>
        <w:rPr>
          <w:sz w:val="26"/>
          <w:szCs w:val="26"/>
          <w:lang w:val="sr-Latn-CS"/>
        </w:rPr>
        <w:t>Бање „</w:t>
      </w:r>
      <w:r>
        <w:rPr>
          <w:sz w:val="26"/>
          <w:szCs w:val="26"/>
        </w:rPr>
        <w:t>Дворови“ управљао је Управни одбор у саставу: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ерић Драгослав – члан и предсједник до: 30.06.2016.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едраг Вујић - члан  и предсједник од 01.07.2016 до: 16.12.2016.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адовановић Сања – члан до: 16.12.2016.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ранислав Антонић -  члан до:16.12.2016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Спасојевић др. Анђелка – члан до: 30.06.2016 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лександра Миличић – члан од: 01.07.2016. до: 16.12.2016.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ијела Јењић – члан од: 01.07.2016. до: 16.12.2016.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Ђорђић Драган - члан и предсједник од: 16.12.2016.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гњен Сефер -  члан од: 16.12.2016.</w:t>
      </w:r>
    </w:p>
    <w:p>
      <w:pPr>
        <w:pStyle w:val="NoSpacing"/>
        <w:numPr>
          <w:ilvl w:val="0"/>
          <w:numId w:val="6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ермина Шахбеговић – члан од: 16.12.2016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Пословима руководи, заступа Установу пред органима државе и другим правним лицима, располаже средствим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Др </w:t>
      </w:r>
      <w:r>
        <w:rPr>
          <w:sz w:val="26"/>
          <w:szCs w:val="26"/>
        </w:rPr>
        <w:t>Влатко Јефтић</w:t>
      </w:r>
      <w:r>
        <w:rPr>
          <w:sz w:val="26"/>
          <w:szCs w:val="26"/>
          <w:lang w:val="sr-CS"/>
        </w:rPr>
        <w:t xml:space="preserve"> – </w:t>
      </w:r>
      <w:r>
        <w:rPr>
          <w:sz w:val="26"/>
          <w:szCs w:val="26"/>
        </w:rPr>
        <w:t>директор</w:t>
      </w:r>
      <w:r>
        <w:rPr>
          <w:sz w:val="26"/>
          <w:szCs w:val="26"/>
          <w:lang w:val="sr-CS"/>
        </w:rPr>
        <w:t xml:space="preserve"> до:1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CS"/>
        </w:rPr>
        <w:t>.12.2016, Видаковић Петар в.д. директ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од: 16.12.2016. године.</w:t>
      </w:r>
    </w:p>
    <w:p>
      <w:pPr>
        <w:pStyle w:val="NoSpacing"/>
        <w:ind w:left="72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b/>
          <w:sz w:val="28"/>
          <w:szCs w:val="28"/>
          <w:lang w:val="sr-Latn-CS"/>
        </w:rPr>
        <w:t>Преглед броја  запослених по секторима на дан 31.12.201</w:t>
      </w:r>
      <w:r>
        <w:rPr>
          <w:b/>
          <w:sz w:val="28"/>
          <w:szCs w:val="28"/>
          <w:lang w:val="sr-CS"/>
        </w:rPr>
        <w:t>6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464"/>
        <w:gridCol w:w="1008"/>
        <w:gridCol w:w="1006"/>
        <w:gridCol w:w="1007"/>
        <w:gridCol w:w="1008"/>
        <w:gridCol w:w="1008"/>
        <w:gridCol w:w="1007"/>
        <w:gridCol w:w="1013"/>
      </w:tblGrid>
      <w:tr>
        <w:trPr>
          <w:trHeight w:val="2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Ш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2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 секто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-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ки секто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</w:t>
            </w:r>
          </w:p>
        </w:tc>
      </w:tr>
      <w:tr>
        <w:trPr>
          <w:trHeight w:val="2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равних иопштих пос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о-ком.секто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</w:p>
        </w:tc>
      </w:tr>
    </w:tbl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У периоду: 01.01.-31.12.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>. Ј.У. Бања „Дворови“ је запошљавала просјечно 7</w:t>
      </w:r>
      <w:r>
        <w:rPr>
          <w:sz w:val="26"/>
          <w:szCs w:val="26"/>
          <w:lang w:val="sr-CS"/>
        </w:rPr>
        <w:t>2</w:t>
      </w:r>
      <w:r>
        <w:rPr>
          <w:sz w:val="26"/>
          <w:szCs w:val="26"/>
        </w:rPr>
        <w:t xml:space="preserve"> радника. На дан 31.12.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>. Установа запошљава укупно 7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</w:rPr>
        <w:t xml:space="preserve"> радника од тога: </w:t>
      </w:r>
      <w:r>
        <w:rPr>
          <w:sz w:val="26"/>
          <w:szCs w:val="26"/>
          <w:lang w:val="sr-CS"/>
        </w:rPr>
        <w:t>68</w:t>
      </w:r>
      <w:r>
        <w:rPr>
          <w:sz w:val="26"/>
          <w:szCs w:val="26"/>
        </w:rPr>
        <w:t xml:space="preserve"> радника у сталном радном односу</w:t>
      </w:r>
      <w:r>
        <w:rPr>
          <w:sz w:val="26"/>
          <w:szCs w:val="26"/>
          <w:lang w:val="sr-CS"/>
        </w:rPr>
        <w:t xml:space="preserve"> 4</w:t>
      </w:r>
      <w:r>
        <w:rPr>
          <w:sz w:val="26"/>
          <w:szCs w:val="26"/>
        </w:rPr>
        <w:t xml:space="preserve"> радника на одређено вријеме,  са следећим распоредом по секторима и службама: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Медицински сектор                             </w:t>
      </w:r>
      <w:r>
        <w:rPr>
          <w:sz w:val="26"/>
          <w:szCs w:val="26"/>
          <w:lang w:val="sr-CS"/>
        </w:rPr>
        <w:t>15</w:t>
      </w:r>
      <w:r>
        <w:rPr>
          <w:sz w:val="26"/>
          <w:szCs w:val="26"/>
        </w:rPr>
        <w:t xml:space="preserve"> радника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Туристички сектор                                </w:t>
      </w:r>
      <w:r>
        <w:rPr>
          <w:sz w:val="26"/>
          <w:szCs w:val="26"/>
          <w:lang w:val="sr-CS"/>
        </w:rPr>
        <w:t>28</w:t>
      </w:r>
      <w:r>
        <w:rPr>
          <w:sz w:val="26"/>
          <w:szCs w:val="26"/>
        </w:rPr>
        <w:t xml:space="preserve"> радника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ектор правних и општих послова   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радника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. комерцијални сектор              </w:t>
      </w:r>
      <w:r>
        <w:rPr>
          <w:sz w:val="26"/>
          <w:szCs w:val="26"/>
          <w:lang w:val="sr-CS"/>
        </w:rPr>
        <w:t>9</w:t>
      </w:r>
      <w:r>
        <w:rPr>
          <w:sz w:val="26"/>
          <w:szCs w:val="26"/>
        </w:rPr>
        <w:t xml:space="preserve"> радника.</w:t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</w:rPr>
        <w:t xml:space="preserve">        </w:t>
      </w:r>
      <w:r>
        <w:rPr>
          <w:sz w:val="26"/>
          <w:szCs w:val="26"/>
        </w:rPr>
        <w:t>Квалификациона структура запослених је следећа ВСС-</w:t>
      </w:r>
      <w:r>
        <w:rPr>
          <w:sz w:val="26"/>
          <w:szCs w:val="26"/>
          <w:lang w:val="sr-CS"/>
        </w:rPr>
        <w:t>9</w:t>
      </w:r>
      <w:r>
        <w:rPr>
          <w:sz w:val="26"/>
          <w:szCs w:val="26"/>
        </w:rPr>
        <w:t xml:space="preserve">, ВШС- 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, ССС– </w:t>
      </w:r>
      <w:r>
        <w:rPr>
          <w:sz w:val="26"/>
          <w:szCs w:val="26"/>
          <w:lang w:val="sr-CS"/>
        </w:rPr>
        <w:t>24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ВКВ -1 </w:t>
      </w:r>
      <w:r>
        <w:rPr>
          <w:sz w:val="26"/>
          <w:szCs w:val="26"/>
        </w:rPr>
        <w:t xml:space="preserve"> КВ – 2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</w:rPr>
        <w:t xml:space="preserve">, НСС – </w:t>
      </w:r>
      <w:r>
        <w:rPr>
          <w:sz w:val="26"/>
          <w:szCs w:val="26"/>
          <w:lang w:val="sr-CS"/>
        </w:rPr>
        <w:t>9</w:t>
      </w:r>
      <w:r>
        <w:rPr>
          <w:sz w:val="26"/>
          <w:szCs w:val="26"/>
        </w:rPr>
        <w:t>,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/>
      </w:pPr>
      <w:r>
        <w:rPr>
          <w:sz w:val="26"/>
          <w:szCs w:val="26"/>
        </w:rPr>
        <w:t>Просјечна старост запослених на дан: 31.12.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 xml:space="preserve"> износи </w:t>
      </w:r>
      <w:r>
        <w:rPr>
          <w:sz w:val="26"/>
          <w:szCs w:val="26"/>
          <w:lang w:val="sr-CS"/>
        </w:rPr>
        <w:t>50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>60</w:t>
      </w:r>
      <w:r>
        <w:rPr>
          <w:sz w:val="26"/>
          <w:szCs w:val="26"/>
        </w:rPr>
        <w:t xml:space="preserve"> годин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</w:rPr>
        <w:t xml:space="preserve">. 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За период јануар – децембар 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 xml:space="preserve">, исплаћена је нето плата у износу од: </w:t>
      </w:r>
      <w:r>
        <w:rPr>
          <w:sz w:val="26"/>
          <w:szCs w:val="26"/>
          <w:lang w:val="sr-CS"/>
        </w:rPr>
        <w:t>499.675,86</w:t>
      </w:r>
      <w:r>
        <w:rPr>
          <w:sz w:val="26"/>
          <w:szCs w:val="26"/>
        </w:rPr>
        <w:t xml:space="preserve"> КМ или  5</w:t>
      </w:r>
      <w:r>
        <w:rPr>
          <w:sz w:val="26"/>
          <w:szCs w:val="26"/>
          <w:lang w:val="sr-CS"/>
        </w:rPr>
        <w:t>78,33</w:t>
      </w:r>
      <w:r>
        <w:rPr>
          <w:sz w:val="26"/>
          <w:szCs w:val="26"/>
        </w:rPr>
        <w:t xml:space="preserve"> КМ просјечна мјесечно по раднику. </w:t>
      </w:r>
      <w:r>
        <w:rPr>
          <w:sz w:val="26"/>
          <w:szCs w:val="26"/>
          <w:lang w:val="sr-CS"/>
        </w:rPr>
        <w:t>Последња исплаћена плата је за август 2016 године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инамика исплате нето плата по годинама</w:t>
      </w:r>
    </w:p>
    <w:p>
      <w:pPr>
        <w:pStyle w:val="NoSpacing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31"/>
        <w:gridCol w:w="1924"/>
        <w:gridCol w:w="1924"/>
        <w:gridCol w:w="192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Р.бр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Нето плат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атум исплат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  <w:lang w:val="sr-CS"/>
              </w:rPr>
              <w:t>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Јануа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7.03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09.и30.04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7.04. и 31.05.“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2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Фебруа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04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6.05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06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Ма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05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06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07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Апри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02.06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0.06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01.08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Мај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04.07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08.07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08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Јун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6"/>
                <w:szCs w:val="26"/>
                <w:lang w:val="sr-CS"/>
              </w:rPr>
              <w:t>22.07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2.07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09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Ју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08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08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1.11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Авгу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09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09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12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Септемба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10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10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ктоба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11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7.11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Новемба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4.12.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9.12.20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ецемба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8.02.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03.20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---</w:t>
            </w:r>
          </w:p>
        </w:tc>
      </w:tr>
    </w:tbl>
    <w:p>
      <w:pPr>
        <w:pStyle w:val="NoSpacing"/>
        <w:jc w:val="both"/>
        <w:rPr>
          <w:rFonts w:cs="Calibri"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CS"/>
        </w:rPr>
        <w:t>Из претходне табеле се види да је финансијска ситуација у Установи све тежа, да је евидентна чинјеница да су све већа кашњења како у исплати личних примања, тако и код плаћања осталих обавез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одаци о физичком обиму пружених услуга у извјештајном периоду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ловање у 2016 години обиљежено је: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ставком опште економске кризе која резултира смањењем куповне моћи и самим тим мањом потражњом за услугама које ми нудимо и продајемо, пошто су приоритет у потрошњи основне животне намјернице, те режијски трошкови и сл.</w:t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љим смањењем обима туристичко – угоститељских услуга ( због све веће конкуренције у окружењу и слабе како техничке тако и кадровске опремљености у домену истих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Лошим временским приликама са мало сунчаних дана у току љетње сезоне чиме је посјета на базенима значајно смањенаа самим тим и приход по том основу, што се и те како одразило на финансијску ситуацију у Установи.</w:t>
      </w:r>
    </w:p>
    <w:p>
      <w:pPr>
        <w:pStyle w:val="ListParagrap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numPr>
          <w:ilvl w:val="0"/>
          <w:numId w:val="5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вакодневном борбом за одржавање какве – такве ликвидности.</w:t>
      </w:r>
    </w:p>
    <w:p>
      <w:pPr>
        <w:pStyle w:val="NoSpacing"/>
        <w:jc w:val="center"/>
        <w:rPr/>
      </w:pPr>
      <w:r>
        <w:rPr>
          <w:b/>
          <w:sz w:val="26"/>
          <w:szCs w:val="26"/>
        </w:rPr>
        <w:t>Број реализованих Б.О. дана, амбулантних прегледа и третмана по годинама</w:t>
      </w:r>
    </w:p>
    <w:p>
      <w:pPr>
        <w:pStyle w:val="NoSpacing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120"/>
        <w:gridCol w:w="1924"/>
        <w:gridCol w:w="19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ј оств.БО да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 амбул.пре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Број пац. на амб.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третма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0.9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1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.15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.47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38</w:t>
            </w:r>
          </w:p>
        </w:tc>
      </w:tr>
    </w:tbl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</w:t>
      </w:r>
      <w:r>
        <w:rPr>
          <w:sz w:val="26"/>
          <w:szCs w:val="26"/>
          <w:lang w:val="sr-Latn-CS"/>
        </w:rPr>
        <w:t>K</w:t>
      </w:r>
      <w:r>
        <w:rPr>
          <w:sz w:val="26"/>
          <w:szCs w:val="26"/>
        </w:rPr>
        <w:t>ако се из наведене табеле види у 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 xml:space="preserve"> години дошло је до с</w:t>
      </w:r>
      <w:r>
        <w:rPr>
          <w:sz w:val="26"/>
          <w:szCs w:val="26"/>
          <w:lang w:val="sr-CS"/>
        </w:rPr>
        <w:t>мањења</w:t>
      </w:r>
      <w:r>
        <w:rPr>
          <w:sz w:val="26"/>
          <w:szCs w:val="26"/>
        </w:rPr>
        <w:t xml:space="preserve"> броја Б.О. дана , броја амбулантних прегледа као и броја пацијената на амбулантном третману.</w:t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ки обим услуг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648"/>
        <w:gridCol w:w="993"/>
        <w:gridCol w:w="884"/>
        <w:gridCol w:w="675"/>
        <w:gridCol w:w="754"/>
        <w:gridCol w:w="721"/>
        <w:gridCol w:w="651"/>
        <w:gridCol w:w="739"/>
        <w:gridCol w:w="721"/>
        <w:gridCol w:w="760"/>
      </w:tblGrid>
      <w:tr>
        <w:trPr>
          <w:trHeight w:val="5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Р.БР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Опис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/>
              <w:t xml:space="preserve">број ноћ. </w:t>
            </w:r>
            <w:r>
              <w:rPr>
                <w:lang w:val="sr-Latn-CS"/>
              </w:rPr>
              <w:t>I-XII 201</w:t>
            </w:r>
            <w:r>
              <w:rPr>
                <w:lang w:val="sr-C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%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/>
              <w:t xml:space="preserve">број ноћ. </w:t>
            </w:r>
            <w:r>
              <w:rPr>
                <w:lang w:val="sr-Latn-CS"/>
              </w:rPr>
              <w:t>I-XII 201</w:t>
            </w:r>
            <w:r>
              <w:rPr>
                <w:lang w:val="sr-CS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%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/>
              <w:t xml:space="preserve">број ноћ. </w:t>
            </w:r>
            <w:r>
              <w:rPr>
                <w:lang w:val="sr-Latn-CS"/>
              </w:rPr>
              <w:t>I-XII 201</w:t>
            </w:r>
            <w:r>
              <w:rPr>
                <w:lang w:val="sr-CS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%</w:t>
            </w:r>
          </w:p>
        </w:tc>
      </w:tr>
      <w:tr>
        <w:trPr>
          <w:trHeight w:val="2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Болеснички дан</w:t>
            </w:r>
            <w:r>
              <w:rPr>
                <w:lang w:val="sr-Latn-CS"/>
              </w:rPr>
              <w:t xml:space="preserve"> (</w:t>
            </w:r>
            <w:r>
              <w:rPr/>
              <w:t xml:space="preserve"> Б.О.Д.</w:t>
            </w:r>
            <w:r>
              <w:rPr>
                <w:lang w:val="sr-Latn-C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,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4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,40</w:t>
            </w:r>
          </w:p>
        </w:tc>
      </w:tr>
      <w:tr>
        <w:trPr>
          <w:trHeight w:val="2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стала  ноћењ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6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,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,60</w:t>
            </w:r>
          </w:p>
        </w:tc>
      </w:tr>
      <w:tr>
        <w:trPr>
          <w:trHeight w:val="270" w:hRule="atLeast"/>
        </w:trPr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6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9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.8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2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%</w:t>
            </w:r>
          </w:p>
        </w:tc>
      </w:tr>
    </w:tbl>
    <w:p>
      <w:pPr>
        <w:pStyle w:val="NoSpacing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</w:t>
      </w:r>
      <w:r>
        <w:rPr>
          <w:sz w:val="26"/>
          <w:szCs w:val="26"/>
        </w:rPr>
        <w:t>Из приказане табеле се види да</w:t>
      </w:r>
      <w:r>
        <w:rPr>
          <w:sz w:val="26"/>
          <w:szCs w:val="26"/>
          <w:lang w:val="sr-CS"/>
        </w:rPr>
        <w:t xml:space="preserve"> је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купан број ноћења смањен за цца-13% у односу на претходну годину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</w:t>
      </w:r>
      <w:r>
        <w:rPr>
          <w:sz w:val="26"/>
          <w:szCs w:val="26"/>
        </w:rPr>
        <w:t>Имајући у виду укупне смјештајне капацитете од: 111 лежаја, долазимо до податка да је попуњеност капацитета у 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 xml:space="preserve">. години </w:t>
      </w:r>
      <w:r>
        <w:rPr>
          <w:sz w:val="26"/>
          <w:szCs w:val="26"/>
          <w:lang w:val="sr-CS"/>
        </w:rPr>
        <w:t>28,11</w:t>
      </w:r>
      <w:r>
        <w:rPr>
          <w:sz w:val="26"/>
          <w:szCs w:val="26"/>
        </w:rPr>
        <w:t>%, док је у 201</w:t>
      </w:r>
      <w:r>
        <w:rPr>
          <w:sz w:val="26"/>
          <w:szCs w:val="26"/>
          <w:lang w:val="sr-CS"/>
        </w:rPr>
        <w:t>5</w:t>
      </w:r>
      <w:r>
        <w:rPr>
          <w:sz w:val="26"/>
          <w:szCs w:val="26"/>
        </w:rPr>
        <w:t xml:space="preserve">. години износила </w:t>
      </w:r>
      <w:r>
        <w:rPr>
          <w:sz w:val="26"/>
          <w:szCs w:val="26"/>
          <w:lang w:val="sr-CS"/>
        </w:rPr>
        <w:t>32,13</w:t>
      </w:r>
      <w:r>
        <w:rPr>
          <w:sz w:val="26"/>
          <w:szCs w:val="26"/>
        </w:rPr>
        <w:t>%, те је неопходно више се ангажовати у оба домена услуга те се међусобно допуњавати у циљу боље попуњености капацитета и остварења већих прихода</w:t>
      </w:r>
      <w:r>
        <w:rPr>
          <w:sz w:val="26"/>
          <w:szCs w:val="26"/>
          <w:lang w:val="sr-CS"/>
        </w:rPr>
        <w:t xml:space="preserve"> те добро изанализирати у ком домену услуга Установа може тражити своје мјесто на тржишту и боље пословне резултате.</w:t>
      </w:r>
    </w:p>
    <w:p>
      <w:pPr>
        <w:pStyle w:val="NoSpacing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Spacing"/>
        <w:ind w:left="36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Приходи од улазница за базен и </w:t>
      </w:r>
    </w:p>
    <w:p>
      <w:pPr>
        <w:pStyle w:val="NoSpacing"/>
        <w:ind w:left="36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одатих садржаја</w:t>
      </w:r>
      <w:r>
        <w:rPr>
          <w:b/>
          <w:sz w:val="28"/>
          <w:szCs w:val="28"/>
        </w:rPr>
        <w:t xml:space="preserve"> за сезону 201</w:t>
      </w:r>
      <w:r>
        <w:rPr>
          <w:b/>
          <w:sz w:val="28"/>
          <w:szCs w:val="28"/>
          <w:lang w:val="sr-CS"/>
        </w:rPr>
        <w:t>6</w:t>
      </w:r>
    </w:p>
    <w:p>
      <w:pPr>
        <w:pStyle w:val="NoSpacing"/>
        <w:ind w:left="36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2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3"/>
        <w:gridCol w:w="830"/>
        <w:gridCol w:w="1088"/>
        <w:gridCol w:w="1852"/>
        <w:gridCol w:w="1841"/>
      </w:tblGrid>
      <w:tr>
        <w:trPr>
          <w:trHeight w:val="33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Р.бр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Годин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род.улазнице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рих. од прод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/>
              <w:t>робе</w:t>
            </w:r>
            <w:r>
              <w:rPr>
                <w:lang w:val="sr-CS"/>
              </w:rPr>
              <w:t xml:space="preserve"> и дод.садр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Укупан приход</w:t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Бро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риход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</w:t>
            </w:r>
            <w:r>
              <w:rPr>
                <w:lang w:val="sr-C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45.5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174.7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97.5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272.343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1</w:t>
            </w:r>
            <w:r>
              <w:rPr>
                <w:lang w:val="sr-C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27.4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101.9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79.5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181.518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Latn-CS"/>
              </w:rPr>
              <w:t>201</w:t>
            </w:r>
            <w:r>
              <w:rPr>
                <w:lang w:val="sr-C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61.8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228.57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170.7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399.316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50.2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183.6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106.0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lang w:val="sr-CS"/>
              </w:rPr>
            </w:pPr>
            <w:r>
              <w:rPr>
                <w:lang w:val="sr-CS"/>
              </w:rPr>
              <w:t>289.674</w:t>
            </w:r>
          </w:p>
        </w:tc>
      </w:tr>
    </w:tbl>
    <w:p>
      <w:pPr>
        <w:pStyle w:val="Normal"/>
        <w:rPr>
          <w:sz w:val="30"/>
          <w:szCs w:val="30"/>
          <w:lang w:val="sr-CS"/>
        </w:rPr>
      </w:pPr>
      <w:r>
        <w:rPr>
          <w:sz w:val="30"/>
          <w:szCs w:val="30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Како се из приказане табеле види остварени приходи од продатих улазница, робе и додатих садржаја на базену за сезону 2016 године су за: 109.642 КМ мању на исте у претходној години. Исказано збирно приходи од продатих улазница и продате робе у објектима базена износе 289.674 КМ или 27,65% пословних прихода, те се не треба у толикој мјери ослањати на рад у сезони, него побољшати услове за боље пословне резултате током цијеле године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Извјештај о оствареним резултатима у пословању тј. приходима и расходима те стању имовине у периоду: 01.01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-31.12.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</w:rPr>
        <w:t xml:space="preserve"> годи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у Ј.У. Бањи „Дворови“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састављен је на основу података из Биланса успјеха и Биланса стања као и података о праћењу рада запослених.</w:t>
      </w:r>
    </w:p>
    <w:p>
      <w:pPr>
        <w:pStyle w:val="NoSpacing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Spacing"/>
        <w:jc w:val="center"/>
        <w:rPr/>
      </w:pPr>
      <w:r>
        <w:rPr>
          <w:b/>
          <w:sz w:val="26"/>
          <w:szCs w:val="26"/>
          <w:lang w:val="sr-Latn-CS"/>
        </w:rPr>
        <w:t>БИЛАНС УСПЈЕХ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 xml:space="preserve"> - </w:t>
      </w:r>
      <w:r>
        <w:rPr>
          <w:b/>
          <w:sz w:val="26"/>
          <w:szCs w:val="26"/>
        </w:rPr>
        <w:t>ПРЕГЛЕД ПРИХОДА И РАСХОДА</w:t>
      </w:r>
    </w:p>
    <w:p>
      <w:pPr>
        <w:pStyle w:val="NoSpac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17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67"/>
        <w:gridCol w:w="1303"/>
        <w:gridCol w:w="723"/>
        <w:gridCol w:w="1319"/>
        <w:gridCol w:w="708"/>
        <w:gridCol w:w="1303"/>
        <w:gridCol w:w="723"/>
        <w:gridCol w:w="846"/>
        <w:gridCol w:w="1051"/>
      </w:tblGrid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201</w:t>
            </w: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х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х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 ред. дје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36.9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22.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47.6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,68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 од прод. роб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2.2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1.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.5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4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,68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</w:rPr>
              <w:t xml:space="preserve">Прих. од прод. </w:t>
            </w:r>
            <w:r>
              <w:rPr>
                <w:sz w:val="20"/>
                <w:szCs w:val="20"/>
                <w:lang w:val="sr-Latn-CS"/>
              </w:rPr>
              <w:t>учи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3.9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6.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6.3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3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,08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 од актив. Учин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2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6,79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пословни прих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8.4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.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.0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,68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риход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1.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9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1,72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јски прих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.8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 по осн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6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20"/>
                <w:szCs w:val="20"/>
              </w:rPr>
              <w:t>УК. ПРИХ (А+Б+Ц</w:t>
            </w:r>
            <w:r>
              <w:rPr>
                <w:b/>
                <w:sz w:val="20"/>
                <w:szCs w:val="20"/>
                <w:lang w:val="sr-CS"/>
              </w:rPr>
              <w:t>+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94.7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51.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055.7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4,38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ред. дјела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55.5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6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30.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11.08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8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,68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вриј прод.роб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.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6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3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,48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. материја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0.2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4.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9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2,15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. Зарада и на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4.9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,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8.7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3.8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8,26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.призв. усл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.2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.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.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,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,17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. амортизациј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.3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7.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6.7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,52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. трошков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8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0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,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,01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. пореза и доп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5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5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55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расход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3.1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7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9,22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јски расход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.4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.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.9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5.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,17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.по осн.и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.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4,61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.по осн. о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3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. РАСХ.(Д+Е+Ф+Г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691.2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31.3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85.1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7,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6,99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бит дир.у кап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-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6.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-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4.1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0,80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CS"/>
              </w:rPr>
              <w:t>V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</w:rPr>
              <w:t xml:space="preserve">Нето 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</w:rPr>
              <w:t>убита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.5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3.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5.3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9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6,49</w:t>
            </w:r>
          </w:p>
        </w:tc>
      </w:tr>
    </w:tbl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Установа приход стиче првенствено пружањем медицинских услуга у континуитету током цијеле године како амбулантних, тако и услуга стационарне медицинске рехабилитације како физичким лицима, тако и по склопљеним Уговорима са:</w:t>
      </w:r>
      <w:r>
        <w:rPr>
          <w:sz w:val="26"/>
          <w:szCs w:val="26"/>
          <w:lang w:val="sr-CS"/>
        </w:rPr>
        <w:t xml:space="preserve"> Фондовима, привредним друштвима, удружењима и сл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Ресторан у склопу хотела „Свети Стефан“ своју пословну активност манифестује кроз исхрану пацијената, и осталих лица која бораве у хотелу „Свети Стефан“ док издавање сале у закуп за разне свечаности и прилике у последњих пар година биљежи значајајно смањење, а продаја пића и хране мимо пансионске исхране је занемарљив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>Пословање ресторана „Извор“ све више постаје сезонског карактера, пошто је пословање у вансезони сведено на минимум, те се настоји бољом прерасподјелом послова између два ресторана постићи већа рентабилност</w:t>
      </w:r>
      <w:r>
        <w:rPr>
          <w:sz w:val="26"/>
          <w:szCs w:val="26"/>
          <w:lang w:val="sr-CS"/>
        </w:rPr>
        <w:t>, а сам објекат не успијев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Базен и објекти базена остваре значајне приходе у току љетњег периода мада </w:t>
      </w:r>
      <w:r>
        <w:rPr>
          <w:sz w:val="26"/>
          <w:szCs w:val="26"/>
          <w:lang w:val="sr-CS"/>
        </w:rPr>
        <w:t xml:space="preserve">је њихово учешће у  приходима редовне дјелатности за 2016  27,65 %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 xml:space="preserve">Приходи редовне дјелатности су остварени у износу од: 1.047.646 КМ, и са 99% учествују у укупним приходима, а чине их приходи од продаје робе и приходи од продаје услуга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 xml:space="preserve">И мањи су цца-15% у односу на обје претходне године, и то не би била забрињавајућа чињеница да ово није шеста година за редом како Установа послује са губитком.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асходи</w:t>
      </w:r>
      <w:r>
        <w:rPr>
          <w:sz w:val="26"/>
          <w:szCs w:val="26"/>
          <w:lang w:val="sr-CS"/>
        </w:rPr>
        <w:t xml:space="preserve"> редовне дјелатности</w:t>
      </w:r>
      <w:r>
        <w:rPr>
          <w:sz w:val="26"/>
          <w:szCs w:val="26"/>
        </w:rPr>
        <w:t xml:space="preserve"> су издаци настали ради остварења</w:t>
      </w:r>
      <w:r>
        <w:rPr>
          <w:sz w:val="26"/>
          <w:szCs w:val="26"/>
          <w:lang w:val="sr-CS"/>
        </w:rPr>
        <w:t xml:space="preserve"> истовјетних</w:t>
      </w:r>
      <w:r>
        <w:rPr>
          <w:sz w:val="26"/>
          <w:szCs w:val="26"/>
        </w:rPr>
        <w:t xml:space="preserve"> прихода и они са </w:t>
      </w:r>
      <w:r>
        <w:rPr>
          <w:sz w:val="26"/>
          <w:szCs w:val="26"/>
          <w:lang w:val="sr-CS"/>
        </w:rPr>
        <w:t>88,28</w:t>
      </w:r>
      <w:r>
        <w:rPr>
          <w:sz w:val="26"/>
          <w:szCs w:val="26"/>
        </w:rPr>
        <w:t xml:space="preserve"> % учествују у укупним расходима</w:t>
      </w:r>
      <w:r>
        <w:rPr>
          <w:sz w:val="26"/>
          <w:szCs w:val="26"/>
          <w:lang w:val="sr-CS"/>
        </w:rPr>
        <w:t xml:space="preserve"> у односу на обје претходне године</w:t>
      </w:r>
      <w:r>
        <w:rPr>
          <w:sz w:val="26"/>
          <w:szCs w:val="26"/>
        </w:rPr>
        <w:t>. У структури расхода највећу ставку чине трошкови бруто зарада ( 5</w:t>
      </w:r>
      <w:r>
        <w:rPr>
          <w:sz w:val="26"/>
          <w:szCs w:val="26"/>
          <w:lang w:val="sr-CS"/>
        </w:rPr>
        <w:t>6,82</w:t>
      </w:r>
      <w:r>
        <w:rPr>
          <w:sz w:val="26"/>
          <w:szCs w:val="26"/>
        </w:rPr>
        <w:t xml:space="preserve"> % ) следе трошкови материјала 1</w:t>
      </w:r>
      <w:r>
        <w:rPr>
          <w:sz w:val="26"/>
          <w:szCs w:val="26"/>
          <w:lang w:val="sr-CS"/>
        </w:rPr>
        <w:t>1,31</w:t>
      </w:r>
      <w:r>
        <w:rPr>
          <w:sz w:val="26"/>
          <w:szCs w:val="26"/>
        </w:rPr>
        <w:t>%</w:t>
      </w:r>
      <w:r>
        <w:rPr>
          <w:sz w:val="26"/>
          <w:szCs w:val="26"/>
          <w:lang w:val="sr-CS"/>
        </w:rPr>
        <w:t xml:space="preserve"> трошкови амортизације 9,21%, трошкови производних услуга 4,67%. Остали расходи  са 2,21% учествују у укупним расходима, док је  финасијски расходи од: 99.963 КМ или 6,73% укупних расхода. Укупни расходи су мањи цца – 9% у односу на претходну годину, а цца – 10% у односу на 2014, те је у билансу исказан нето губитак у износу од: 395.312 КМ,  </w:t>
      </w:r>
      <w:r>
        <w:rPr>
          <w:sz w:val="26"/>
          <w:szCs w:val="26"/>
        </w:rPr>
        <w:t xml:space="preserve">   </w:t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center"/>
        <w:rPr>
          <w:b/>
          <w:b/>
          <w:sz w:val="28"/>
          <w:szCs w:val="28"/>
          <w:lang w:val="sr-CS"/>
        </w:rPr>
      </w:pPr>
      <w:r>
        <w:rPr>
          <w:rFonts w:cs="Calibri"/>
          <w:b/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Биланс стања и структура средстава на дан 31.12.201</w:t>
      </w:r>
      <w:r>
        <w:rPr>
          <w:b/>
          <w:sz w:val="28"/>
          <w:szCs w:val="28"/>
          <w:lang w:val="sr-CS"/>
        </w:rPr>
        <w:t>6</w:t>
      </w:r>
      <w:r>
        <w:rPr>
          <w:b/>
          <w:sz w:val="28"/>
          <w:szCs w:val="28"/>
        </w:rPr>
        <w:t>. године</w:t>
      </w:r>
    </w:p>
    <w:p>
      <w:pPr>
        <w:pStyle w:val="NoSpacing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1081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62"/>
        <w:gridCol w:w="1134"/>
        <w:gridCol w:w="775"/>
        <w:gridCol w:w="1164"/>
        <w:gridCol w:w="775"/>
        <w:gridCol w:w="1147"/>
        <w:gridCol w:w="775"/>
        <w:gridCol w:w="925"/>
        <w:gridCol w:w="913"/>
      </w:tblGrid>
      <w:tr>
        <w:trPr>
          <w:trHeight w:val="3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ја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Стање 31.12.201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Стање 31.12.201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Стање  31.12.201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ндех</w:t>
            </w:r>
          </w:p>
        </w:tc>
      </w:tr>
      <w:tr>
        <w:trPr>
          <w:trHeight w:val="29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5/</w:t>
            </w: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5/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цес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9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2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51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јална улаг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96.5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96.5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96.5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58.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,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58.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,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58.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ђевински обје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05.4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3.3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,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01.3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,96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јења и опр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2.7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1.6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3.1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8,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,90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и и био 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3.1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3.0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2.9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,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им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856.1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737.9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596.6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,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,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8,69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6.8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1.9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.9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,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,03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.3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.9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.1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4,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03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 потражив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.2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.0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5.1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1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,83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. кредити у земљ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5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5,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,18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7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,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,38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</w:rPr>
              <w:t>Акт.врем.разграни</w:t>
            </w:r>
            <w:r>
              <w:rPr>
                <w:sz w:val="20"/>
                <w:szCs w:val="20"/>
                <w:lang w:val="sr-CS"/>
              </w:rPr>
              <w:t>ч.</w:t>
            </w:r>
            <w:r>
              <w:rPr>
                <w:sz w:val="20"/>
                <w:szCs w:val="20"/>
              </w:rPr>
              <w:t xml:space="preserve"> и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.0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9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72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им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3.0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8.9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8.6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,51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Пословна актива ( I+II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.239.2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.156.8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.875.3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6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7,48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капитал-држа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8.2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95.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,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95.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72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лоризац. резер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927.8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,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713.7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679.5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,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,28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арне резер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38.3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,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. доб.из ран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7.3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так ранијих г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79.8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,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23.9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так текуће г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6.5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3.9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95.3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,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9,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6,49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.965.4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8,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.685.2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6,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.255.7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5,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2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5,57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рочни креди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.0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5.8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4.7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3,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,78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дугорочне обав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9.5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9.3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.2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3,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,73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орочне обав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6.5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5.1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5.0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,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,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,03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. финнс. обав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8.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0.7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1.1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8,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,08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љени ава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6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,79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љ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3.3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2.3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.5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,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95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в. за зар.и накн.за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1.4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.9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1.4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3,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1,33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е обав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4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3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1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,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8,23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одату вриј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,05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.за ост.пор,и до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8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5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7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,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,54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в. за порез на доход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.врем.разгранич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4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28,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6,43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Kраткорочне </w:t>
            </w:r>
            <w:r>
              <w:rPr>
                <w:b/>
                <w:sz w:val="20"/>
                <w:szCs w:val="20"/>
              </w:rPr>
              <w:t>обав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37.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,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96.4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084.5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6,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47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55,72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I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е обав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73.7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71.6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3,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619.5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4,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27,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0,06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Пасива ( I+II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.239.2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.156.8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.875.3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6,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7,48</w:t>
            </w:r>
          </w:p>
        </w:tc>
      </w:tr>
    </w:tbl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  <w:lang w:val="sr-CS"/>
        </w:rPr>
        <w:t xml:space="preserve">Структуру укупне имовине Установе чини стална имовина од: 10.596.690 КМ </w:t>
      </w:r>
    </w:p>
    <w:p>
      <w:pPr>
        <w:pStyle w:val="NoSpacing"/>
        <w:ind w:left="720" w:hanging="0"/>
        <w:jc w:val="both"/>
        <w:rPr/>
      </w:pPr>
      <w:r>
        <w:rPr>
          <w:sz w:val="26"/>
          <w:szCs w:val="26"/>
          <w:lang w:val="sr-CS"/>
        </w:rPr>
        <w:t>( 97,43% ) и текућа имовина од: 278.625 КМ ( 2,56% )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 структури сталне имовине највеће учешће имају: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  <w:lang w:val="sr-CS"/>
        </w:rPr>
        <w:t>грађевински објекти        45,06 %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  <w:lang w:val="sr-CS"/>
        </w:rPr>
        <w:t>земљиште                          28,13 %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  <w:lang w:val="sr-CS"/>
        </w:rPr>
        <w:t>нематеријална улагања  18,35 %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Текућа имовина се састоји од залиха робе и материјала, датих аванса, финансијких потраживања, те готовине и иста је цца – 9% већа у односу на 2014 годину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руктуру извора средстава чине: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властити извори ( капитал ) 9.255.730 КМ   ( 85,10 )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уђи извори ( обавезе )        1. 619.585 КМ   ( 14,90 )</w:t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                              </w:t>
      </w:r>
      <w:r>
        <w:rPr>
          <w:sz w:val="26"/>
          <w:szCs w:val="26"/>
          <w:lang w:val="sr-CS"/>
        </w:rPr>
        <w:t>------------------------------------------</w:t>
      </w:r>
    </w:p>
    <w:p>
      <w:pPr>
        <w:pStyle w:val="NoSpacing"/>
        <w:ind w:left="720" w:hanging="0"/>
        <w:jc w:val="both"/>
        <w:rPr>
          <w:b/>
          <w:b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</w:t>
      </w:r>
      <w:r>
        <w:rPr>
          <w:b/>
          <w:sz w:val="26"/>
          <w:szCs w:val="26"/>
          <w:lang w:val="sr-CS"/>
        </w:rPr>
        <w:t>Укупно:                     10.875.315 КМ   ( 100% )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тако да коефицијент дуга  ( туђи извори у односу према властитом капиталу ) за 2016 годину износи 0,18 односно властити извори су већи од туђих извора за 5,715 пут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руктуру укупног капитала чини: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  <w:lang w:val="sr-CS"/>
        </w:rPr>
        <w:t>државни капитал                    5.195.450КМ  ( 56,13 % )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  <w:lang w:val="sr-CS"/>
        </w:rPr>
        <w:t>ревалоризационе резерве   4.679.580 КМ (  50,56 % )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6"/>
          <w:szCs w:val="26"/>
          <w:lang w:val="sr-CS"/>
        </w:rPr>
        <w:t>губитак текуће године             -619.300 КМ ( 6,69 % )</w:t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                                  </w:t>
      </w:r>
      <w:r>
        <w:rPr>
          <w:sz w:val="26"/>
          <w:szCs w:val="26"/>
          <w:lang w:val="sr-CS"/>
        </w:rPr>
        <w:t>-------------------------------------------</w:t>
      </w:r>
    </w:p>
    <w:p>
      <w:pPr>
        <w:pStyle w:val="NoSpacing"/>
        <w:ind w:left="720" w:hanging="0"/>
        <w:jc w:val="both"/>
        <w:rPr>
          <w:b/>
          <w:b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 </w:t>
      </w:r>
      <w:r>
        <w:rPr>
          <w:b/>
          <w:sz w:val="26"/>
          <w:szCs w:val="26"/>
          <w:lang w:val="sr-CS"/>
        </w:rPr>
        <w:t>Укупно:                     9.255.730 КМ ( 100 % )</w:t>
      </w:r>
    </w:p>
    <w:p>
      <w:pPr>
        <w:pStyle w:val="NoSpacing"/>
        <w:ind w:left="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sz w:val="26"/>
          <w:szCs w:val="26"/>
          <w:lang w:val="sr-CS"/>
        </w:rPr>
        <w:t>Укупне обавезе на дан 31.12.2016 чине: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угорочне обавезе         535.050 КМ  ( 33,04 % )</w:t>
      </w:r>
    </w:p>
    <w:p>
      <w:pPr>
        <w:pStyle w:val="NoSpacing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раткорочне обавезе  1.084.535 КМ  ( 66,96 % )</w:t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              </w:t>
      </w:r>
      <w:r>
        <w:rPr>
          <w:sz w:val="26"/>
          <w:szCs w:val="26"/>
          <w:lang w:val="sr-CS"/>
        </w:rPr>
        <w:t>------------------------------------------------</w:t>
      </w:r>
    </w:p>
    <w:p>
      <w:pPr>
        <w:pStyle w:val="NoSpacing"/>
        <w:ind w:left="720" w:hanging="0"/>
        <w:jc w:val="both"/>
        <w:rPr>
          <w:b/>
          <w:b/>
          <w:sz w:val="26"/>
          <w:szCs w:val="26"/>
          <w:lang w:val="sr-CS"/>
        </w:rPr>
      </w:pPr>
      <w:r>
        <w:rPr>
          <w:rFonts w:cs="Calibri"/>
          <w:sz w:val="26"/>
          <w:szCs w:val="26"/>
          <w:lang w:val="sr-CS"/>
        </w:rPr>
        <w:t xml:space="preserve">                 </w:t>
      </w:r>
      <w:r>
        <w:rPr>
          <w:b/>
          <w:sz w:val="26"/>
          <w:szCs w:val="26"/>
          <w:lang w:val="sr-CS"/>
        </w:rPr>
        <w:t>Укупно:           1.619.585 КМ  ( 100 % )</w:t>
      </w:r>
    </w:p>
    <w:p>
      <w:pPr>
        <w:pStyle w:val="NoSpacing"/>
        <w:ind w:left="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 исте су цца  - 15% веће у односу на претходну годину, а чињеница је да свих претходних година, када је у билансу забиљежен губитак као крајњи пословни резултат имамо и раст обавеза те као крајње рјешење видимо повећење прихода, бољи пословни резултат, те заустављање тренда раста обавеза.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jc w:val="both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sr-CS"/>
        </w:rPr>
        <w:t>На крају к</w:t>
      </w:r>
      <w:r>
        <w:rPr>
          <w:b/>
          <w:sz w:val="28"/>
          <w:szCs w:val="28"/>
        </w:rPr>
        <w:t xml:space="preserve">онстатујемо: </w:t>
      </w:r>
    </w:p>
    <w:p>
      <w:pPr>
        <w:pStyle w:val="NoSpac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а је и поред свега неоспорно да су запослени заједно са органима Управљања досадашњим радом вишеструко увећали почетни оснивачки капитал, те да се поред свих проблема мора ићи даље и вјеровати у најбоље намјере оснивача да ће пружити максималну подршку да се ова Установа развија и напредује и да ће се активније укључити у све развојне планове и програме. </w:t>
      </w:r>
    </w:p>
    <w:p>
      <w:pPr>
        <w:pStyle w:val="ListParagraph"/>
        <w:numPr>
          <w:ilvl w:val="0"/>
          <w:numId w:val="5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 исказани губитак и акумулиране обавезе ни случајно не треба да представљају кочницу у даљем раду и развоју, јер морамо истаћи да , иако нисмо задовољни исказаним финансијским резултатом и постигнутим пословним резултатима током 2016године, вјерујемо да ови износи обавеза уз постојеће ресурсе и имовину нису не рјешиви, те да се добрим радом за пар година могу постићи завидни пословни резултати, а значајније  развојне планове свакако не можемо остварити без оснивача и власника капитала, а то је град Бијељина.</w:t>
      </w:r>
    </w:p>
    <w:p>
      <w:pPr>
        <w:pStyle w:val="ListParagraph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Spacing"/>
        <w:ind w:left="720" w:hanging="0"/>
        <w:jc w:val="both"/>
        <w:rPr/>
      </w:pPr>
      <w:r>
        <w:rPr>
          <w:sz w:val="26"/>
          <w:szCs w:val="26"/>
        </w:rPr>
        <w:t>Март, 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</w:rPr>
        <w:t xml:space="preserve"> </w:t>
      </w:r>
    </w:p>
    <w:p>
      <w:pPr>
        <w:pStyle w:val="NoSpacing"/>
        <w:ind w:left="720" w:hanging="0"/>
        <w:jc w:val="both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Директор</w:t>
      </w:r>
    </w:p>
    <w:p>
      <w:pPr>
        <w:pStyle w:val="NoSpacing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left="720" w:hanging="0"/>
        <w:jc w:val="both"/>
        <w:rPr>
          <w:sz w:val="26"/>
          <w:szCs w:val="26"/>
          <w:lang w:val="sr-CS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  <w:lang w:val="sr-CS"/>
        </w:rPr>
        <w:t>Петар Видаковић</w:t>
      </w:r>
    </w:p>
    <w:p>
      <w:pPr>
        <w:pStyle w:val="NoSpacing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1:00Z</dcterms:created>
  <dc:creator>Admin</dc:creator>
  <dc:description/>
  <dc:language>en-US</dc:language>
  <cp:lastModifiedBy>mpetrovic</cp:lastModifiedBy>
  <cp:lastPrinted>2017-04-03T11:43:00Z</cp:lastPrinted>
  <dcterms:modified xsi:type="dcterms:W3CDTF">2017-04-10T10:11:00Z</dcterms:modified>
  <cp:revision>2</cp:revision>
  <dc:subject/>
  <dc:title/>
</cp:coreProperties>
</file>