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</w:rPr>
        <w:t xml:space="preserve">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број: 5/05, 6/05 и 6/06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а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а сједници одржаној дана ____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донијела ј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ПРИХВАТАЊУ УЧЕШЋА У ПРОЈЕКТУ   „МУДРО КОРИШТЕЊЕ ЗАЈЕДНИЧКИХ ПРИРОДНИХ РЕСУРСА – ПУТ КА ОДРЖИВОСТИ ПРЕКОГРАНИЧНОГ  РЕГИОНА СРБИЈА/БиХ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а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рихвата учешћ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ојекту “Мудро кориштење заједничких природних ресурса – пут ка одрживости прекограничног региона Србија/БиХ”, финансираног од стране Европске Уније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А Програма прекограничне сарадње Србије и Босне и Херцеговине, а којег реализују Центар за околишно одрживи развој (ЦООР) из БиХ и Унија Еколога (УНЕЦО) из Србиј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Пројекат ће се реализовати у периоду децембар 20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– новембар 2014. године. У оквиру пројекта израдиће се „Акциони план мудрог кориштења и заштите природних ресурса“ за подручје шест општина у прекограничној регији (три у Србији - Богатић, Љубовија, Мали Зворник, и три у Босни и Херцеговини - Бијељина, Зворник и Братунац), те ће се израдити 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С база података о природним ресурсима у пројектном подручју. Коначне верзије документа и 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С базе података ће се доставити пројектним општинама на кориште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лашћ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а именује радну групу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ског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оординатора проје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V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ва Одлука ступа на снагу даном доношењ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КУПШТИНА ГРАДА 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П Р Е Д С Ј Е Д Н И 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s-BA"/>
        </w:rPr>
        <w:t>СКУПШТИНЕ ГРАДА  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Драган Ђурђев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</w:t>
      </w:r>
    </w:p>
    <w:p>
      <w:pPr>
        <w:pStyle w:val="Normal"/>
        <w:rPr>
          <w:rFonts w:ascii="Times New Roman" w:hAnsi="Times New Roman" w:cs="Times New Roman"/>
          <w:color w:val="231F2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И ОСНОВ ЗА ДОНОШЕЊЕ ОВ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Правни основ за доношење ове одлуке садржан је у члану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30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кона о локалној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управи (,,Слу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color w:val="231F20"/>
          <w:sz w:val="24"/>
          <w:szCs w:val="24"/>
        </w:rPr>
        <w:t>бени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ласник Републике Српске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231F20"/>
          <w:sz w:val="24"/>
          <w:szCs w:val="24"/>
        </w:rPr>
        <w:t>, број: 101/04,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42/0 и 118/05), 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231F20"/>
          <w:sz w:val="24"/>
          <w:szCs w:val="24"/>
        </w:rPr>
        <w:t>лан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35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атута оп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231F20"/>
          <w:sz w:val="24"/>
          <w:szCs w:val="24"/>
        </w:rPr>
        <w:t>тине Бије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231F20"/>
          <w:sz w:val="24"/>
          <w:szCs w:val="24"/>
        </w:rPr>
        <w:t>ина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,,Слу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color w:val="231F20"/>
          <w:sz w:val="24"/>
          <w:szCs w:val="24"/>
        </w:rPr>
        <w:t>бени гласник оп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231F20"/>
          <w:sz w:val="24"/>
          <w:szCs w:val="24"/>
        </w:rPr>
        <w:t>тине Бије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231F20"/>
          <w:sz w:val="24"/>
          <w:szCs w:val="24"/>
        </w:rPr>
        <w:t>ина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231F20"/>
          <w:sz w:val="24"/>
          <w:szCs w:val="24"/>
        </w:rPr>
        <w:t>, број: 5/05, 6/05 и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6/06)</w:t>
      </w:r>
      <w:r>
        <w:rPr>
          <w:rFonts w:cs="Times New Roman" w:ascii="Times New Roman" w:hAnsi="Times New Roman"/>
          <w:color w:val="231F20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е доноси у циљу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учешћ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ојекту “Мудро кориштење заједничких природних ресурса – пут ка одрживости прекограничног региона Србија/БиХ”, финансираног од стране Европске Уније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ПА Програма прекограничне сарадње Србије и Босне и Херцеговине, а којег реализују Центар за околишно одрживи развој (ЦООР) из БиХ и Унија Еколога (УНЕЦО) из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А СРЕД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НАЧЕЛНИК ОДЈЕЉЕЊ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ПРОСТОРНО УРЕЂЕЊЕ</w:t>
      </w:r>
    </w:p>
    <w:p>
      <w:pPr>
        <w:pStyle w:val="Normal"/>
        <w:tabs>
          <w:tab w:val="clear" w:pos="720"/>
          <w:tab w:val="left" w:pos="5925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гор Остојић, дипл. пра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Градоначелник Града Бијељина утврдио је ПРЕДЛОГ ОДЛУКЕ О ПРИХВАТАЊУ УЧЕШЋА У ПРОЈЕКТУ   „МУДРО КОРИШТЕЊЕ ЗАЈЕДНИЧКИХ ПРИРОДНИХ РЕСУРСА – ПУТ КА ОДРЖИВОСТИ ПРЕКОГРАНИЧНОГ  РЕГИОНА СРБИЈА/БиХ, те га прослеђује Скупштини Града на претрес и усвај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ab/>
        <w:tab/>
        <w:tab/>
        <w:tab/>
        <w:tab/>
        <w:tab/>
        <w:t>ГРАДОНАЧЕЛНИК ГРАДА БИЈЕЉИНА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4:00Z</dcterms:created>
  <dc:creator>Name</dc:creator>
  <dc:description/>
  <cp:keywords/>
  <dc:language>en-US</dc:language>
  <cp:lastModifiedBy>mpetrovic</cp:lastModifiedBy>
  <cp:lastPrinted>2013-03-21T08:24:00Z</cp:lastPrinted>
  <dcterms:modified xsi:type="dcterms:W3CDTF">2013-03-21T11:52:00Z</dcterms:modified>
  <cp:revision>12</cp:revision>
  <dc:subject/>
  <dc:title>ПРИЈЕДЛОГ</dc:title>
</cp:coreProperties>
</file>