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>Административна служба Град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јељење за друштвене дј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02/5- 62-1-  72/13</w:t>
      </w:r>
    </w:p>
    <w:p>
      <w:pPr>
        <w:pStyle w:val="Normal"/>
        <w:rPr>
          <w:lang w:val="sr-CS"/>
        </w:rPr>
      </w:pPr>
      <w:r>
        <w:rPr>
          <w:lang w:val="sr-CS"/>
        </w:rPr>
        <w:t>Датум: 20. март  2013.г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 xml:space="preserve">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ГРАДОНАЧЕЛНИКУ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 Мишљење о Информацији  о  раду ЈУ Центар за културу  „Семберија“  за </w:t>
      </w:r>
    </w:p>
    <w:p>
      <w:pPr>
        <w:pStyle w:val="Normal"/>
        <w:rPr/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2012.  годину са Програмом рада за 2013.годину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Управни одбор ЈУ Центар за културу „Семберија“, доставио је Одјељењу за друштвене дјелатности текст Информације о раду наведене установе за 2012. год. са Планом и програмом рада за 2013. годину, као и Одлуке о изјашњењу тог органа о достављеним документима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С обзиром на чињеницу да достављени документ о раду Центра за културу за 2012. годину не садржи довољно информација и не задовољава стандарде о извјештавању, исти није прихваћен од стране Управног одбора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Одјељење предлаже да се понуђени материјал не упућује на разматрање на 6. сједницу Скупштине Града, те се умјесто истог упућују достављене Одлуке Управног одбора, на упознавање и разматрање на наведеној сједни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</w:t>
      </w:r>
      <w:r>
        <w:rPr>
          <w:lang w:val="sr-CS"/>
        </w:rPr>
        <w:t>НАЧЕЛНИ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>Одјељења за друштвене дјелатност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Славко Ба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44:00Z</dcterms:created>
  <dc:creator>nbabic</dc:creator>
  <dc:description/>
  <cp:keywords/>
  <dc:language>en-US</dc:language>
  <cp:lastModifiedBy>nbabic</cp:lastModifiedBy>
  <cp:lastPrinted>2013-03-20T11:35:00Z</cp:lastPrinted>
  <dcterms:modified xsi:type="dcterms:W3CDTF">2013-03-20T10:37:00Z</dcterms:modified>
  <cp:revision>3</cp:revision>
  <dc:subject/>
  <dc:title/>
</cp:coreProperties>
</file>