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РЕПУБЛИКА СРПСКА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ГРАД БИЈЕЉИНА       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АГРАРНИ ФОНД</w:t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ОПШТИНЕ БИЈЕЉИНА</w:t>
      </w:r>
    </w:p>
    <w:p>
      <w:pPr>
        <w:pStyle w:val="Normal"/>
        <w:ind w:left="513" w:hanging="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  <w:t>ИЗВЈЕШТАЈ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РАДУ АГРАРНОГ ФОН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ПШТИНЕ БИЈЕЉИНА З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BA"/>
        </w:rPr>
        <w:t>2.ГОДИН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А ПРОГРАМ РАДА ЗА 2013.ГОДИНУ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28"/>
          <w:szCs w:val="28"/>
          <w:lang w:val="sr-BA"/>
        </w:rPr>
        <w:t xml:space="preserve">Бијељина, </w:t>
      </w:r>
      <w:r>
        <w:rPr>
          <w:b/>
          <w:sz w:val="28"/>
          <w:szCs w:val="28"/>
        </w:rPr>
        <w:t>март</w:t>
      </w:r>
      <w:r>
        <w:rPr>
          <w:b/>
          <w:sz w:val="28"/>
          <w:szCs w:val="28"/>
          <w:lang w:val="sr-BA"/>
        </w:rPr>
        <w:t xml:space="preserve">  2013.год</w:t>
      </w:r>
      <w:r>
        <w:rPr>
          <w:b/>
          <w:sz w:val="28"/>
          <w:szCs w:val="28"/>
        </w:rPr>
        <w:t>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  <w:t>САДРЖАЈ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BA"/>
        </w:rPr>
      </w:pPr>
      <w:r>
        <w:rPr>
          <w:sz w:val="28"/>
          <w:szCs w:val="28"/>
          <w:lang w:val="sr-Latn-BA"/>
        </w:rPr>
        <w:t>Извјештај о раду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 са програмом рада Аграрног фонда за 201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sr-Latn-BA"/>
        </w:rPr>
        <w:t>.годину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sr-Latn-BA"/>
        </w:rPr>
        <w:t>Финансијски извјештај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/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АГРАРНИ   ФОНД</w:t>
      </w:r>
    </w:p>
    <w:p>
      <w:pPr>
        <w:pStyle w:val="Normal"/>
        <w:rPr>
          <w:lang w:val="sr-CS"/>
        </w:rPr>
      </w:pPr>
      <w:r>
        <w:rPr>
          <w:lang w:val="sr-CS"/>
        </w:rPr>
        <w:t>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26</w:t>
      </w:r>
      <w:r>
        <w:rPr>
          <w:lang w:val="sr-CS"/>
        </w:rPr>
        <w:t>/</w:t>
      </w:r>
      <w:r>
        <w:rPr/>
        <w:t>201</w:t>
      </w:r>
      <w:r>
        <w:rPr>
          <w:lang w:val="sr-BA"/>
        </w:rPr>
        <w:t>3</w:t>
      </w:r>
      <w:r>
        <w:rPr>
          <w:lang w:val="sr-CS"/>
        </w:rPr>
        <w:t>.год.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26.02.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3.год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И З В Ј Е Ш Т А Ј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РАДУ АГРАРНОГ ФОНДА ОПШТИНЕ БИЈЕЉИНА ЗА 2012. ГОДИНУ СА ПРОГРАМОМ РАДА ЗА 2013. ГОДИН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 -  ИЗВЈЕШТАЈ О РАДУ ЗА 2012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BA"/>
        </w:rPr>
        <w:t xml:space="preserve">Аграрни фонд општине Бијељина </w:t>
      </w:r>
      <w:r>
        <w:rPr/>
        <w:t>j</w:t>
      </w:r>
      <w:r>
        <w:rPr>
          <w:lang w:val="sr-BA"/>
        </w:rPr>
        <w:t>е своје основне циљеве у току 2012. године реализова</w:t>
      </w:r>
      <w:r>
        <w:rPr/>
        <w:t>o</w:t>
      </w:r>
      <w:r>
        <w:rPr>
          <w:lang w:val="sr-BA"/>
        </w:rPr>
        <w:t xml:space="preserve"> у складу са  </w:t>
      </w:r>
      <w:r>
        <w:rPr>
          <w:lang w:val="sr-Latn-BA"/>
        </w:rPr>
        <w:t>Одлук</w:t>
      </w:r>
      <w:r>
        <w:rPr>
          <w:lang w:val="sr-BA"/>
        </w:rPr>
        <w:t>ом</w:t>
      </w:r>
      <w:r>
        <w:rPr>
          <w:lang w:val="sr-Latn-BA"/>
        </w:rPr>
        <w:t xml:space="preserve"> о програму кориштења средстава за подстицај пољопривредне производње у 20</w:t>
      </w:r>
      <w:r>
        <w:rPr>
          <w:lang w:val="sr-BA"/>
        </w:rPr>
        <w:t>12</w:t>
      </w:r>
      <w:r>
        <w:rPr>
          <w:lang w:val="sr-Latn-BA"/>
        </w:rPr>
        <w:t xml:space="preserve">. години , ( </w:t>
      </w:r>
      <w:r>
        <w:rPr>
          <w:lang w:val="sr-BA"/>
        </w:rPr>
        <w:t>„</w:t>
      </w:r>
      <w:r>
        <w:rPr>
          <w:lang w:val="sr-Latn-BA"/>
        </w:rPr>
        <w:t>Сл.гласник општине Бијељина</w:t>
      </w:r>
      <w:r>
        <w:rPr>
          <w:lang w:val="sr-BA"/>
        </w:rPr>
        <w:t>“, бр:</w:t>
      </w:r>
      <w:r>
        <w:rPr>
          <w:lang w:val="sr-Latn-BA"/>
        </w:rPr>
        <w:t xml:space="preserve"> </w:t>
      </w:r>
      <w:r>
        <w:rPr>
          <w:lang w:val="sr-BA"/>
        </w:rPr>
        <w:t>09/12,10</w:t>
      </w:r>
      <w:r>
        <w:rPr>
          <w:lang w:val="sr-Latn-BA"/>
        </w:rPr>
        <w:t>/</w:t>
      </w:r>
      <w:r>
        <w:rPr>
          <w:lang w:val="sr-BA"/>
        </w:rPr>
        <w:t>12,</w:t>
      </w:r>
      <w:r>
        <w:rPr>
          <w:lang w:val="sr-Latn-BA"/>
        </w:rPr>
        <w:t xml:space="preserve"> </w:t>
      </w:r>
      <w:r>
        <w:rPr>
          <w:lang w:val="sr-BA"/>
        </w:rPr>
        <w:t xml:space="preserve">) </w:t>
      </w:r>
      <w:r>
        <w:rPr>
          <w:lang w:val="sr-Latn-BA"/>
        </w:rPr>
        <w:t xml:space="preserve">и </w:t>
      </w:r>
      <w:r>
        <w:rPr>
          <w:lang w:val="sr-BA"/>
        </w:rPr>
        <w:t>Правилника о начину и условима подстицаја у пољопривредној производњи за 2012.годину  („Сл.гласник општине Бијељина“ , бр:12/12</w:t>
      </w:r>
      <w:r>
        <w:rPr>
          <w:lang w:val="sr-Latn-BA"/>
        </w:rPr>
        <w:t>,1</w:t>
      </w:r>
      <w:r>
        <w:rPr>
          <w:lang w:val="sr-BA"/>
        </w:rPr>
        <w:t>8</w:t>
      </w:r>
      <w:r>
        <w:rPr>
          <w:lang w:val="sr-Latn-BA"/>
        </w:rPr>
        <w:t>/1</w:t>
      </w:r>
      <w:r>
        <w:rPr>
          <w:lang w:val="sr-BA"/>
        </w:rPr>
        <w:t>2) (у наставку: Правилник).  Буџетом општине Бијељина за реализацију подстицаја у пољопривредној производњи за 2012. годину планирана су средства у износу од 1 550 000,00 КМ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</w:t>
      </w:r>
      <w:r>
        <w:rPr>
          <w:lang w:val="sr-BA"/>
        </w:rPr>
        <w:t>На рачун</w:t>
      </w:r>
      <w:r>
        <w:rPr/>
        <w:t xml:space="preserve"> Аграрн</w:t>
      </w:r>
      <w:r>
        <w:rPr>
          <w:lang w:val="sr-BA"/>
        </w:rPr>
        <w:t>ог</w:t>
      </w:r>
      <w:r>
        <w:rPr/>
        <w:t xml:space="preserve"> фонд</w:t>
      </w:r>
      <w:r>
        <w:rPr>
          <w:lang w:val="sr-BA"/>
        </w:rPr>
        <w:t>а</w:t>
      </w:r>
      <w:r>
        <w:rPr/>
        <w:t xml:space="preserve"> за реализацију подстицаја </w:t>
      </w:r>
      <w:r>
        <w:rPr>
          <w:lang w:val="sr-BA"/>
        </w:rPr>
        <w:t>у 2012.години пребачено</w:t>
      </w:r>
      <w:r>
        <w:rPr/>
        <w:t xml:space="preserve"> 791 370,00</w:t>
      </w:r>
      <w:r>
        <w:rPr>
          <w:lang w:val="sr-BA"/>
        </w:rPr>
        <w:t xml:space="preserve"> </w:t>
      </w:r>
      <w:r>
        <w:rPr/>
        <w:t>КМ</w:t>
      </w:r>
      <w:r>
        <w:rPr>
          <w:lang w:val="sr-BA"/>
        </w:rPr>
        <w:t xml:space="preserve"> и то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Табела 1. Преглед планираних, и исплаћених средстава за подстицај пољопривредној производњи у 2012. годин. (КМ)</w:t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50"/>
        <w:gridCol w:w="1800"/>
        <w:gridCol w:w="1403"/>
      </w:tblGrid>
      <w:tr>
        <w:trPr>
          <w:trHeight w:val="11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Р/б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Назив позиције по О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BA"/>
              </w:rPr>
              <w:t>редвиђена сре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sr-BA"/>
              </w:rPr>
              <w:t>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 xml:space="preserve">Исплаћен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средстава за подстицај у 2011. г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</w:tr>
      <w:tr>
        <w:trPr>
          <w:trHeight w:val="33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стицај производњи и доходку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BA"/>
              </w:rPr>
              <w:t>Подршка организованом откупу поврћа,воћа, шећерне репе и пшенице ( дувана из 2011. године)</w:t>
            </w:r>
            <w:r>
              <w:rPr>
                <w:b/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 xml:space="preserve">600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BA"/>
              </w:rPr>
              <w:t>48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273</w:t>
            </w:r>
            <w:r>
              <w:rPr>
                <w:b/>
                <w:bCs/>
                <w:lang w:val="sr-BA"/>
              </w:rPr>
              <w:t>,</w:t>
            </w:r>
            <w:r>
              <w:rPr>
                <w:b/>
                <w:bCs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sr-BA"/>
              </w:rPr>
              <w:t>алцификација пољопривредног земљишт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руралном развоју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сточ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 420,0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воћ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пластеничкој производњ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8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 xml:space="preserve">Афирмација домаће </w:t>
            </w:r>
            <w:r>
              <w:rPr>
                <w:b/>
                <w:bCs/>
                <w:lang w:val="sr-BA"/>
              </w:rPr>
              <w:t xml:space="preserve">пољопривредне </w:t>
            </w:r>
            <w:r>
              <w:rPr>
                <w:b/>
                <w:bCs/>
              </w:rPr>
              <w:t>производњ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5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изградњи инфраструктур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BA"/>
              </w:rPr>
              <w:t>0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BA"/>
              </w:rPr>
              <w:t xml:space="preserve">172 </w:t>
            </w:r>
            <w:r>
              <w:rPr>
                <w:b/>
                <w:bCs/>
              </w:rPr>
              <w:t>301</w:t>
            </w:r>
            <w:r>
              <w:rPr>
                <w:b/>
                <w:bCs/>
                <w:lang w:val="sr-BA"/>
              </w:rPr>
              <w:t>,</w:t>
            </w:r>
            <w:r>
              <w:rPr>
                <w:b/>
                <w:bCs/>
              </w:rPr>
              <w:t>07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Средства за вандредне и непредвиђене ситуациј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1 000,0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моћ удружењим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8 000,00</w:t>
            </w:r>
          </w:p>
        </w:tc>
      </w:tr>
      <w:tr>
        <w:trPr>
          <w:trHeight w:val="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рдшка едукацији, презентацији пројеката и посјета сајмов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7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1 092,00</w:t>
            </w:r>
          </w:p>
        </w:tc>
      </w:tr>
      <w:tr>
        <w:trPr>
          <w:trHeight w:val="42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 К У П Н О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 55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21 086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У </w:t>
      </w:r>
      <w:r>
        <w:rPr/>
        <w:t>201</w:t>
      </w:r>
      <w:r>
        <w:rPr>
          <w:lang w:val="sr-BA"/>
        </w:rPr>
        <w:t>2</w:t>
      </w:r>
      <w:r>
        <w:rPr/>
        <w:t>. години исплаћене су обавезе из 201</w:t>
      </w:r>
      <w:r>
        <w:rPr>
          <w:lang w:val="sr-BA"/>
        </w:rPr>
        <w:t>1</w:t>
      </w:r>
      <w:r>
        <w:rPr/>
        <w:t>. године</w:t>
      </w:r>
      <w:r>
        <w:rPr>
          <w:lang w:val="sr-BA"/>
        </w:rPr>
        <w:t>. Исплаћен је дио захтјева поднесених за Подршку сточарству у износу од 2 420,00КМ, Организовани откуп воћа и поврћа у износу од 225,00 КМ и Подршка изградњи инфраструктуре у износу од 5 998,00 КМ Укупан износ исплаћен из подстицајних средстава за 2012. годину износи 8 64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Као што је приказано у Табели 1. под тачком 11. Организовани откуп поврћа и воћа исплаћен је у Јануару 2013. године у укупном износу од 72 484,87 КМ.</w:t>
      </w:r>
      <w:r>
        <w:rPr/>
        <w:t xml:space="preserve"> Укупан износ исплаћених средстава за подстицај организованом откупу поврћа,воћа, пшенице и (дувана из 2011.године) износи </w:t>
      </w:r>
      <w:r>
        <w:rPr>
          <w:lang w:val="sr-BA"/>
        </w:rPr>
        <w:t xml:space="preserve">558 </w:t>
      </w:r>
      <w:r>
        <w:rPr/>
        <w:t>758</w:t>
      </w:r>
      <w:r>
        <w:rPr>
          <w:lang w:val="sr-BA"/>
        </w:rPr>
        <w:t>,</w:t>
      </w:r>
      <w:r>
        <w:rPr/>
        <w:t>05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Са обзиром на велики број  поднесених захтјева у 2012. години за подстицај пољопривредне производње гдје сви захтјеви нису могли бити реализовани у 100% износу како је наведено Одлуком о програму кориштења  средтсва за подстицај у 2012. години, Управни одбор Аграрног фонда донио је Одлуку број: 08/13 од 16.01.2013. године, те је  одлучено да се исплаћује вриједност од 80% максимално припадајућег износа за Подршку организованом откупу поврћа воћа из 2012. године а 50% за Подршку сточарству и пластеничкој производњи а према Правилнику о начину и условима подстицаја у пољопривредној производњи за 2012. годнину. Одлуке су дон</w:t>
      </w:r>
      <w:r>
        <w:rPr/>
        <w:t>и</w:t>
      </w:r>
      <w:r>
        <w:rPr>
          <w:lang w:val="sr-BA"/>
        </w:rPr>
        <w:t xml:space="preserve">јете на основу члана 4.став 5. Одлуке о програму кориштења средстава за подстицај пољопривредне производње у 2012. години и члана 7. Правилника о начину и условима подстицаја за пољопривредну производњу за 2012. годин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Потребна средства за исплату подстицаја за подршку сточарству,  воћарству и пластеничкој производњи су у укупном износу 400 </w:t>
      </w:r>
      <w:r>
        <w:rPr/>
        <w:t>0</w:t>
      </w:r>
      <w:r>
        <w:rPr>
          <w:lang w:val="sr-BA"/>
        </w:rPr>
        <w:t>80,15 КМ.</w:t>
      </w:r>
    </w:p>
    <w:p>
      <w:pPr>
        <w:pStyle w:val="Normal"/>
        <w:jc w:val="both"/>
        <w:rPr>
          <w:highlight w:val="lightGray"/>
          <w:lang w:val="sr-BA"/>
        </w:rPr>
      </w:pPr>
      <w:r>
        <w:rPr>
          <w:highlight w:val="lightGray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Ребалансом буџета од 31.12.2012.године, ( Сл. гласник града Бијељина, бр: 23/12,) Агарарном фонду на располагању је остало 1 200 000,00 КМ за подстицај пољопривредне производње у 2012. г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Аграрном фонду општине Бијељина је  до 31.12.2012. године поднијето је  985 захтјева за подстицај пољопривредне производњ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Од тога је поднијето за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шећерне репе, пшенице</w:t>
      </w:r>
      <w:r>
        <w:rPr>
          <w:lang w:val="sr-Latn-BA"/>
        </w:rPr>
        <w:t xml:space="preserve"> и 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(и </w:t>
      </w:r>
      <w:r>
        <w:rPr>
          <w:lang w:val="sr-Latn-BA"/>
        </w:rPr>
        <w:t>дувана</w:t>
      </w:r>
      <w:r>
        <w:rPr>
          <w:lang w:val="sr-BA"/>
        </w:rPr>
        <w:t xml:space="preserve"> из 2011. године),22 захтјева,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>(у којима је обухваћено 2070 пољопривредних произвођача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      ........................................................   627 захтјева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4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воћарству    ............................................................    10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5.   Подршка пластеничкој производњи     ...............................   191 захтјева,</w:t>
      </w:r>
    </w:p>
    <w:p>
      <w:pPr>
        <w:pStyle w:val="Normal"/>
        <w:jc w:val="both"/>
        <w:rPr>
          <w:lang w:val="sr-Latn-BA"/>
        </w:rPr>
      </w:pPr>
      <w:r>
        <w:rPr/>
        <w:t xml:space="preserve">           </w:t>
      </w:r>
      <w:r>
        <w:rPr>
          <w:lang w:val="sr-BA"/>
        </w:rPr>
        <w:t>7</w:t>
      </w:r>
      <w:r>
        <w:rPr/>
        <w:t xml:space="preserve">.   Подршка изградњи инфраструктуре </w:t>
      </w:r>
      <w:r>
        <w:rPr>
          <w:lang w:val="sr-BA"/>
        </w:rPr>
        <w:t xml:space="preserve">     ..............................     87 захтјева,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</w:t>
      </w:r>
      <w:r>
        <w:rPr>
          <w:lang w:val="sr-BA"/>
        </w:rPr>
        <w:t xml:space="preserve">  </w:t>
      </w:r>
      <w:r>
        <w:rPr>
          <w:lang w:val="sr-BA"/>
        </w:rPr>
        <w:t>8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    ..............................................     32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9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     15 захтјева,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</w:t>
      </w:r>
      <w:r>
        <w:rPr>
          <w:lang w:val="sr-BA"/>
        </w:rPr>
        <w:t xml:space="preserve">(Подршком за два Удружења пчелара на подручју Семберије обухваћено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је 211 пољопривредних произвођач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10.  Подршка едукацији, презентацији пројеката и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 xml:space="preserve">посјета сајмовима      ...............................................................     </w:t>
      </w:r>
      <w:r>
        <w:rPr/>
        <w:t>1</w:t>
      </w:r>
      <w:r>
        <w:rPr>
          <w:lang w:val="sr-BA"/>
        </w:rPr>
        <w:t xml:space="preserve"> захтјев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КУПНО     …</w:t>
      </w:r>
      <w:r>
        <w:rPr>
          <w:b/>
          <w:lang w:val="sr-BA"/>
        </w:rPr>
        <w:t>..............................    985 ЗАХТЈЕ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Од укупног броја</w:t>
      </w:r>
      <w:r>
        <w:rPr>
          <w:lang w:val="sr-BA"/>
        </w:rPr>
        <w:t xml:space="preserve"> предатих захтјева, </w:t>
      </w:r>
      <w:r>
        <w:rPr/>
        <w:t xml:space="preserve"> </w:t>
      </w:r>
      <w:r>
        <w:rPr>
          <w:lang w:val="sr-BA"/>
        </w:rPr>
        <w:t xml:space="preserve">75 захтјева није испунило  услове по Правилнку и то за : Организовани откуп поврћа и воћа 2, подршка воћарству 2, Подршка пластеничкој производњи 1 захтјев, подршка сточарству – властити узгој јуница 8 захтјева, набавка телади за даљи тов 15 захтјева, набавка прасића за даљи тов 13 захтјева и властити узгој назимица 1 захтјев, Подршка изградњи инфраструктуре 12 захтјева, Средства за вандредне и непредвиђене ситуације 15 захтјева, Помоћ удружењима 6 захтјева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2012. години на основу броја поднесених захтјева  по појединим позицијама обухваћено је 3163 пољопривредна произвођача што је више за 102,75% у односу на 2011. годину гдје је  обухваћено око 1560 пољопривредних произвођач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организованом откупу поврћа, воћа и шећерне репе ( организованог откупа поврћа, воћа и  (дувана за 2011. годину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воћа и поврћа из 2012 године,  члан 9. Правилника, поднијето је 6 захтјева. Исплаћена су 4 захтјева  у износу од 72 484,8</w:t>
      </w:r>
      <w:r>
        <w:rPr/>
        <w:t>7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 овом основу 204 пољопривредних произвођача је добило подстицај. Средства за подстицај за организовани откуп воћа и поврћа  исплаћена су 16.01.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рганизовани откуп дувана, члан 11. Правилника, организатори откупа поднијели су 3 захтјева и исти су у цјелости исплаћени у износу од 80 285,22 КМ. По овом основу 87 пољопривредна произвођача су добила подстицај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пшенице род 2012,  члан 12. Правилника, поднијето је  13 захтјева и исти су у цјелости исплаћени у износу од 405 762,96 КМ</w:t>
      </w:r>
    </w:p>
    <w:p>
      <w:pPr>
        <w:pStyle w:val="Normal"/>
        <w:jc w:val="both"/>
        <w:rPr>
          <w:lang w:val="sr-BA"/>
        </w:rPr>
      </w:pPr>
      <w:bookmarkStart w:id="0" w:name="OLE_LINK7"/>
      <w:bookmarkStart w:id="1" w:name="OLE_LINK6"/>
      <w:bookmarkEnd w:id="0"/>
      <w:bookmarkEnd w:id="1"/>
      <w:r>
        <w:rPr>
          <w:lang w:val="sr-BA"/>
        </w:rPr>
        <w:t xml:space="preserve">По овом основу 1779 пољопривредних произвођача је добило подстицај. </w:t>
      </w:r>
    </w:p>
    <w:p>
      <w:pPr>
        <w:pStyle w:val="Normal"/>
        <w:jc w:val="both"/>
        <w:rPr>
          <w:b/>
          <w:b/>
          <w:lang w:val="sr-BA"/>
        </w:rPr>
      </w:pPr>
      <w:bookmarkStart w:id="2" w:name="OLE_LINK7"/>
      <w:bookmarkStart w:id="3" w:name="OLE_LINK6"/>
      <w:bookmarkEnd w:id="2"/>
      <w:bookmarkEnd w:id="3"/>
      <w:r>
        <w:rPr>
          <w:lang w:val="sr-BA"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Калцификација пољопривредног земљиш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За калцификацију пољопривредног земљишта, члан 11. Правилника, нема поднесених захтј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сточарству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одршку у сточарству обухвата: Подршка властитом узгоју стеоних јуница, подршка набавци телади и прасића за тов, подршка властитом узгоју назим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627</w:t>
      </w:r>
      <w:r>
        <w:rPr/>
        <w:t xml:space="preserve"> захтјев , од чега </w:t>
      </w:r>
      <w:r>
        <w:rPr>
          <w:lang w:val="sr-BA"/>
        </w:rPr>
        <w:t xml:space="preserve">37 захтјева не испуњава услове по Правилнику о начину и условима подстицаја у пољопривредној производњи. </w:t>
      </w:r>
      <w:r>
        <w:rPr/>
        <w:t xml:space="preserve"> </w:t>
      </w:r>
      <w:r>
        <w:rPr>
          <w:lang w:val="sr-BA"/>
        </w:rPr>
        <w:t>Као што је наведено у Табели 1. износ од 2 420,00 КМ исплаћени су захтјеви из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Да би се исплатио подстицај по овом основу са 50 % припадајућег износа а према Правилнику о начину и условима подстицаја потребно је 312 </w:t>
      </w:r>
      <w:r>
        <w:rPr/>
        <w:t>0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воћарству</w:t>
      </w:r>
    </w:p>
    <w:p>
      <w:pPr>
        <w:pStyle w:val="Normal"/>
        <w:jc w:val="both"/>
        <w:rPr/>
      </w:pPr>
      <w:bookmarkStart w:id="4" w:name="OLE_LINK9"/>
      <w:bookmarkStart w:id="5" w:name="OLE_LINK8"/>
      <w:bookmarkEnd w:id="4"/>
      <w:bookmarkEnd w:id="5"/>
      <w:r>
        <w:rPr>
          <w:lang w:val="sr-BA"/>
        </w:rPr>
        <w:t xml:space="preserve">           </w:t>
      </w:r>
      <w:r>
        <w:rPr>
          <w:lang w:val="sr-BA"/>
        </w:rPr>
        <w:t>Подршка воћарству обухвата: Подршка подизању засада јабучастог, коштуничавог и језграстог воћа , подизање засада јагодастог воћа, подршка за производњу садног материј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>По овом основу поднијет</w:t>
      </w:r>
      <w:r>
        <w:rPr>
          <w:lang w:val="sr-BA"/>
        </w:rPr>
        <w:t>о</w:t>
      </w:r>
      <w:r>
        <w:rPr/>
        <w:t xml:space="preserve"> је </w:t>
      </w:r>
      <w:r>
        <w:rPr>
          <w:lang w:val="sr-BA"/>
        </w:rPr>
        <w:t>10</w:t>
      </w:r>
      <w:r>
        <w:rPr/>
        <w:t xml:space="preserve"> захтјев</w:t>
      </w:r>
      <w:r>
        <w:rPr>
          <w:lang w:val="sr-BA"/>
        </w:rPr>
        <w:t>а, док 2 захтјева не испуњавају услове по Правилнику о начину и условима подстицаја у пољопривредној производњи за 2012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Да би се исплатио подстицај по овом основу а према Правилнику о начину и условима подстицаја потребно је 13 5</w:t>
      </w:r>
      <w:r>
        <w:rPr/>
        <w:t>19</w:t>
      </w:r>
      <w:r>
        <w:rPr>
          <w:lang w:val="sr-BA"/>
        </w:rPr>
        <w:t>,</w:t>
      </w:r>
      <w:r>
        <w:rPr/>
        <w:t>5</w:t>
      </w:r>
      <w:r>
        <w:rPr>
          <w:lang w:val="sr-BA"/>
        </w:rPr>
        <w:t>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  <w:bookmarkStart w:id="6" w:name="OLE_LINK9"/>
      <w:bookmarkStart w:id="7" w:name="OLE_LINK8"/>
      <w:bookmarkStart w:id="8" w:name="OLE_LINK9"/>
      <w:bookmarkStart w:id="9" w:name="OLE_LINK8"/>
      <w:bookmarkEnd w:id="8"/>
      <w:bookmarkEnd w:id="9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пластеничкој производњ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одршка пластеничкој производњи обухвата: Подстицај набавци пластеника и система за наводњавање члан 17. и Подстицај набавци система ѕа наводњавање „Тифон“ 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191</w:t>
      </w:r>
      <w:r>
        <w:rPr/>
        <w:t xml:space="preserve"> захтјев , док 1 захтјев не испуњава услове по Правилнику о начину и условима подстицаја у 2012. годин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. Да би се исплатио подстицај по овом основу са 50 % припадајућег износа а према Правилнику о начину и условима подстицаја потребно је 74 560,</w:t>
      </w:r>
      <w:r>
        <w:rPr/>
        <w:t>2</w:t>
      </w:r>
      <w:r>
        <w:rPr>
          <w:lang w:val="sr-BA"/>
        </w:rPr>
        <w:t>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изградњи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За подршку изградњи инфраструктуре, члан 23. Правилника, поднијето је укупно 87 захтјева. Исплаћено је 56 захтјева у износу од 166 303,07 КМ. Из 2011. године пренесене обавезе исплаћене су у износу од 5998,00 КМ. Укупан износ исплаћен за Подршку изградњи инфраструктуре је 172 301,07. Преосталих 19 захтјева  није исплаћено јер нису били завршени радови у Мјесним заједницама до 31.12.2012. године.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Осталих 12 захтјева </w:t>
      </w:r>
      <w:r>
        <w:rPr/>
        <w:t>не</w:t>
      </w:r>
      <w:r>
        <w:rPr>
          <w:lang w:val="sr-BA"/>
        </w:rPr>
        <w:t xml:space="preserve"> </w:t>
      </w:r>
      <w:r>
        <w:rPr/>
        <w:t>испу</w:t>
      </w:r>
      <w:r>
        <w:rPr>
          <w:lang w:val="sr-BA"/>
        </w:rPr>
        <w:t>њ</w:t>
      </w:r>
      <w:r>
        <w:rPr/>
        <w:t xml:space="preserve">ава услове по </w:t>
      </w:r>
      <w:r>
        <w:rPr>
          <w:lang w:val="sr-BA"/>
        </w:rPr>
        <w:t>П</w:t>
      </w:r>
      <w:r>
        <w:rPr/>
        <w:t>равилнику</w:t>
      </w:r>
      <w:r>
        <w:rPr>
          <w:lang w:val="sr-BA"/>
        </w:rPr>
        <w:t xml:space="preserve"> о начину и условима подстицаја у пољопривредној производњи.у 2012. години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редства за вандредне и непредвиђене ситуаци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За средства за вандредне и непредвиђене ситуације, члан 24. Правилника поднијето је 32 захтјева, од тога 15 захтјева није исплаћено јер нису у складу са Правилником о начину и условима подстицаја у пољопривредној производњи у 2012. годи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Исплаћено је 13 захтјева у у</w:t>
      </w:r>
      <w:r>
        <w:rPr>
          <w:lang w:val="sr-Latn-BA"/>
        </w:rPr>
        <w:t>куп</w:t>
      </w:r>
      <w:r>
        <w:rPr>
          <w:lang w:val="sr-BA"/>
        </w:rPr>
        <w:t xml:space="preserve">ном </w:t>
      </w:r>
      <w:r>
        <w:rPr>
          <w:lang w:val="sr-Latn-BA"/>
        </w:rPr>
        <w:t xml:space="preserve"> износ</w:t>
      </w:r>
      <w:r>
        <w:rPr>
          <w:lang w:val="sr-BA"/>
        </w:rPr>
        <w:t xml:space="preserve">у од </w:t>
      </w:r>
      <w:r>
        <w:rPr>
          <w:lang w:val="sr-Latn-BA"/>
        </w:rPr>
        <w:t>31 000,00 КМ</w:t>
      </w:r>
      <w:r>
        <w:rPr>
          <w:lang w:val="sr-BA"/>
        </w:rPr>
        <w:t xml:space="preserve">. Преостала 4 захтјева биће исплаћена у 2013. годин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омоћ удружењим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</w:t>
      </w:r>
      <w:r>
        <w:rPr>
          <w:lang w:val="sr-BA"/>
        </w:rPr>
        <w:t>За помоћ удружењима, члан 25. Правилника, поднијето је 15 захтјева, од тога 4 захтјева је исплаћено у износу од 28 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осталих 5 захтјева биће исплаћено у 2013. години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сталих 6 захтјева нису у складу са Правилником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длуке о релокацији средстава бр: 157/12 02.10.2012. године, са позиције Калцификација пољопривредног земљишта пребачено је на позицију Помоћ удружењима  износ од 40 000,00 КМ како би се помогло Синдикалној организацији и радницима фабрике шећера у В. Обарској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купан износ исплаћен по овом основу износи 68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едукацији презентацији пројеката и посјета сајмо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За подршку едукацији презентацији пројеката и посјете сајмовима, члан 26. Правилника, средства су исплаћена у износу од 61 092,00 КМ и то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сјета пољопривредника  Сајму пољопривреде у Новом Саду, посјета Институту за воћарство у Чачку, Пољопривредни сајам Интерагро 2010, Помоћ у организацији дана поврћа „ Црњелово 2012.“ Штампање пољопривредног календара за 2012. годину и остала подршка едукацији пољопривредних произвођача.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Представници фонда учествовали су у изради Правилника за 2012.годину</w:t>
      </w:r>
      <w:r>
        <w:rPr/>
        <w:t>.</w:t>
      </w:r>
    </w:p>
    <w:p>
      <w:pPr>
        <w:pStyle w:val="Normal"/>
        <w:jc w:val="both"/>
        <w:rPr/>
      </w:pPr>
      <w:r>
        <w:rPr/>
        <w:t>П</w:t>
      </w:r>
      <w:r>
        <w:rPr>
          <w:lang w:val="sr-BA"/>
        </w:rPr>
        <w:t xml:space="preserve">осјетили </w:t>
      </w:r>
      <w:r>
        <w:rPr/>
        <w:t>су</w:t>
      </w:r>
      <w:r>
        <w:rPr>
          <w:lang w:val="sr-Latn-BA"/>
        </w:rPr>
        <w:t xml:space="preserve"> </w:t>
      </w:r>
      <w:r>
        <w:rPr>
          <w:lang w:val="sr-BA"/>
        </w:rPr>
        <w:t xml:space="preserve">сајмове у земљи и окружењу - Новосадски  пољопривредни сајам, Сајам Интерагро Бијељина, Сајам шљиве у Градачцу и д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/>
        <w:t>П</w:t>
      </w:r>
      <w:r>
        <w:rPr>
          <w:lang w:val="sr-BA"/>
        </w:rPr>
        <w:t>рисуствовали  смо едукативним тренинзима у организацији Информативног центра о европским интеграцијама – ( EPIC ) на тему „Вјештине израде стартегије за рурални развој“. Учествовали смо у изради стратегије руралног развоја Дрина – Сава региона и чланови смо SWG RRD</w:t>
      </w:r>
      <w:r>
        <w:rPr/>
        <w:t xml:space="preserve"> – сталн</w:t>
      </w:r>
      <w:r>
        <w:rPr>
          <w:lang w:val="sr-BA"/>
        </w:rPr>
        <w:t xml:space="preserve">е </w:t>
      </w:r>
      <w:r>
        <w:rPr/>
        <w:t>радн</w:t>
      </w:r>
      <w:r>
        <w:rPr>
          <w:lang w:val="sr-BA"/>
        </w:rPr>
        <w:t>е</w:t>
      </w:r>
      <w:r>
        <w:rPr/>
        <w:t xml:space="preserve"> груп</w:t>
      </w:r>
      <w:r>
        <w:rPr>
          <w:lang w:val="sr-BA"/>
        </w:rPr>
        <w:t>е</w:t>
      </w:r>
      <w:r>
        <w:rPr/>
        <w:t xml:space="preserve"> за руруални развој</w:t>
      </w:r>
      <w:r>
        <w:rPr>
          <w:lang w:val="sr-BA"/>
        </w:rPr>
        <w:t xml:space="preserve">, све са циљем да унапредимо рад Аграрног фонда са могућношћу конкурисања према фондовима европске уније и да то све  приближимо потенцијалним корисниц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Саставни дио овог извјештаја је Финансијски извјештај Аграрног фонда за 2012. годину са комплетним финансијским показатељим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</w:t>
      </w:r>
      <w:r>
        <w:rPr/>
        <w:t>17</w:t>
      </w:r>
      <w:r>
        <w:rPr>
          <w:lang w:val="sr-BA"/>
        </w:rPr>
        <w:t>.02.201</w:t>
      </w:r>
      <w:r>
        <w:rPr/>
        <w:t>3</w:t>
      </w:r>
      <w:r>
        <w:rPr>
          <w:lang w:val="sr-BA"/>
        </w:rPr>
        <w:t>. год.                                                                        ДИРЕКТОР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ПУБЛИКА СРПСКА</w:t>
      </w:r>
    </w:p>
    <w:p>
      <w:pPr>
        <w:pStyle w:val="Normal"/>
        <w:rPr>
          <w:lang w:val="sr-Latn-CS"/>
        </w:rPr>
      </w:pPr>
      <w:r>
        <w:rPr>
          <w:lang w:val="sr-Latn-CS"/>
        </w:rPr>
        <w:t>ОПШТИНА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АГРАРНИ  ФОНД ОПШТИНЕ БИЈЕЉИНА</w:t>
      </w:r>
    </w:p>
    <w:p>
      <w:pPr>
        <w:pStyle w:val="Normal"/>
        <w:rPr/>
      </w:pPr>
      <w:r>
        <w:rPr>
          <w:lang w:val="sr-Latn-CS"/>
        </w:rPr>
        <w:t>БРОЈ: 25/2013</w:t>
      </w:r>
    </w:p>
    <w:p>
      <w:pPr>
        <w:pStyle w:val="Normal"/>
        <w:rPr/>
      </w:pPr>
      <w:r>
        <w:rPr>
          <w:lang w:val="sr-Latn-CS"/>
        </w:rPr>
        <w:t>Датум 26.02.2013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</w:t>
      </w:r>
      <w:r>
        <w:rPr>
          <w:lang w:val="sr-Latn-CS"/>
        </w:rPr>
        <w:t>ФИНАНСИЈСКИ  ИЗВЈЕШТАЈ О  ПОСЛОВАЊ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</w:t>
      </w:r>
      <w:r>
        <w:rPr>
          <w:lang w:val="sr-Latn-CS"/>
        </w:rPr>
        <w:t>ЗА ПЕРИОД ОД 01.01.ДО 31.12.2012.ГОД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Правилником о финансијском извјештавању за кориснике прихода буџета Републике,општине градова  и фондова(сл,гл.Р.С. бр16/11),као и Правилника о измјени и допуни Правилника о финансијском извјештавању за кориснике прихода буџета републике,општине,градова и фондова,даје се приказ  информација о </w:t>
      </w:r>
      <w:r>
        <w:rPr>
          <w:lang w:val="sr-CS"/>
        </w:rPr>
        <w:t>вриједности:</w:t>
      </w:r>
    </w:p>
    <w:p>
      <w:pPr>
        <w:pStyle w:val="Normal"/>
        <w:rPr/>
      </w:pPr>
      <w:r>
        <w:rPr>
          <w:lang w:val="sr-CS"/>
        </w:rPr>
        <w:t xml:space="preserve">имовине,укупних </w:t>
      </w:r>
      <w:r>
        <w:rPr>
          <w:lang w:val="sr-Latn-CS"/>
        </w:rPr>
        <w:t xml:space="preserve">примитака,односно прихода,као и укупних издатака,односно расхода по признатим економским категоријам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На основу  Одлуке о програму коришћења средстава за подстицај пољопривредне  </w:t>
      </w:r>
      <w:r>
        <w:rPr>
          <w:lang w:val="sr-CS"/>
        </w:rPr>
        <w:t>произв</w:t>
      </w:r>
      <w:r>
        <w:rPr>
          <w:lang w:val="sr-Latn-CS"/>
        </w:rPr>
        <w:t>одње у 2012.год. бр:01-022-57/12 од 25.04.2012.год (сл.гл.општине Бијељина бр.</w:t>
      </w:r>
      <w:r>
        <w:rPr>
          <w:lang w:val="sr-CS"/>
        </w:rPr>
        <w:t xml:space="preserve">9 и10/12)  </w:t>
      </w:r>
      <w:r>
        <w:rPr>
          <w:lang w:val="sr-Latn-CS"/>
        </w:rPr>
        <w:t>и финансијског плана Аграрног фонда општине Бијељина  бр.20/12. за 2012.год.,укупно дозначена средства на рачун Аграрног фонда општине Бијељина за период од 01.01. до 31.12.2012.год.,разврстана су  по следећим економским категориј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редства по Одлуци о програму коришћења средстава  за подстицај у пољопривредној производњи за 2012.год. у износу од ............................................................................................................791.3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едовна  средства по финансијском плану за 2012.год..............246.300.00 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Остала средства-камате на депозит..........................................           129.97  КМ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</w:t>
      </w:r>
      <w:r>
        <w:rPr>
          <w:lang w:val="sr-Latn-CS"/>
        </w:rPr>
        <w:t>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Укупна дозначена средства-укупан приход................     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длуком о програму коришћења средстава  за подстицај пољопривредне производње  у 2012.год.,предвиђено је  да се на рачун Аграрног фонда општине Бијељина  усмјери износ од .......................................................... 1.5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 то по следећем плану и програм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дстицај производњи и доходк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Подршка организованом  откупу поврћа,воћа,шећерне репе,пшенице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дувана из 2011.год) износ од ...................................................... 60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Калцификација пољопривредног земљишта.................................10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дршка руралном развој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Подршка сточарству.......................................................................   25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4.Подршка воћарству...........................................................................  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5.Подршка пластеничкој производњи............................................... ..8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6.Афирмација домаће пољопривредне производње.......................  .1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7.Подршка изградњи инфраструктуре...............................................  1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8.Средства за ванредне и непредвиђене ситуациј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(елементарне непогоде и др.)........................................................ ..   4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9.Помоћ удружењима........................................................................ ..   4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10.Подршак едукацији,презентацији пројекат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И посјета сајмовима........................................................................ 7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Што чини укупна средства планирана Одлуком о програму и  начину подстицаја у пољопривердној производњи  за 2012.год. у износу од ................. .1.5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Одлуком Управног одбора Аграрног фонда општине Бијељина бр.142/12 о Одлуци о измјени и допуни Правилника о начину и условима подстицаја у пољопривердној производњи  у 2012.год., Сагласности  Начелника Одјељења за привреду  и пољопривреду  општине Бијељина  на Одлуку о измјени  Правилника бр.02/1-3-1-328/12 од 25.09..2012.год.,Сагласности  Начелника  општине  Бијељина на  Одлуку о измјени  и допуни Правилника о начину и условима подстицаја пољопривредне производње у 2012.год. бр.02-14-1-1712/12 од 28.09.2012.год. На основу  добијених сагласноти Управни одбор Аграрног фонда општине Бијељина ,је Одлуком о реалокацији средстава бр.157/12 да се са тачке 2.Одлуке о програму  коришћења средстава  за пољопривердну  производњу  у 2012.год. износ од ........40.000.00 КМ пребаци на тачку 9.исте  Одлуке-помоћ удружењима и синдикалним </w:t>
      </w:r>
      <w:r>
        <w:rPr>
          <w:lang w:val="sr-CS"/>
        </w:rPr>
        <w:t xml:space="preserve">организацијама-Помоћ </w:t>
      </w:r>
      <w:r>
        <w:rPr>
          <w:lang w:val="sr-Latn-CS"/>
        </w:rPr>
        <w:t>фабрици шећера Велика Обарс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агласност на ову Одлуку  о реалокацији  средстава  дало је  Одјељење за привреду и пољопривреду  општине Бијељина бр.02/1-3-1-349/12 од 03.10.2012.год., тако да се на основу побројаних одлука,као и Сагласности Начелника општине Бијељина и Начелника одјељења за привреду и пољопривреду  општине  Бијељина промјенио план утрошка  средстава по  Одлуци о програму коришћења средстава  за подстицај  пољопривредне производње у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На рачун Аграрног фонда општине Бијељина  бр.562-003-807752558-71 код Развојне банке Бијељина  на име подстицајних средстава дозначено је укупно: .................................................................................................................791.370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довна средства  по  финансијском плану Аграрног фонда општине Бијељина од укупно планираних средстава у висини од ..................................................................................................................295.56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На рачун Аграрног фонда општине Бијељина бр:568-403-12000004-44 код балканинвест банке за период од 01.01.до 31.12.2012.год.дозначено је...............................................................................................................246.300.00 КМ.</w:t>
      </w:r>
    </w:p>
    <w:p>
      <w:pPr>
        <w:pStyle w:val="Normal"/>
        <w:rPr>
          <w:lang w:val="sr-Latn-CS"/>
        </w:rPr>
      </w:pPr>
      <w:r>
        <w:rPr>
          <w:lang w:val="sr-Latn-CS"/>
        </w:rPr>
        <w:t>Као и камате на депозит у износу од ...................................................       129.97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Што чини укупан приход  за обрачунски период у износу од .......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казан у обрасцу 3б.на позицији-При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Пошто смо из 2011.год. пренијели средства на банковним рачунима у износу од </w:t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72.982.05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ста су искориштена у 2012.год.за исплату  подстицја ,као и накнаду редовних трошко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периоду од 01.01 до 31.12.2012.год.Аграрни фонд општине Бијељина имао је и расходе-издатке, такође разврстане по економским категоријама расхода и распоређени на економске позиције као што с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убвенције-помоћи у пољопривредној производњи (разврстане по плану из Одлуке о програму коришћења средстава за подстицај пољопривредне проиозводње у 2012.год.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Расходи за бруто лична примања запослених,накнаде за Управни одбор, привремене и повремене послове,трошкови по основу утрошка енергије,гријање,трошкови комуналних и комуникационих услуга,режијски и канцеларијски материјал,трошкови текућег одржавања,трошкови путовања и смјештаја,трошкови стручног усавршавања и други трошкови пери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Укупно исплаћена средства на име подстицаја у пољопривредној производњи у 2012.год. по плану из Одлуке о програму коришћења средстава за подстицај  пољоприврдне  производње у 2012.год. су  у износу од............................................................................................................... 821.086.25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 видовима подстицаја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..................................................... .172.301.0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-дио дуга из 2011.год.............................................    2.42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пшка едукацији,презентацији и посјета сајмовима........................61.092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воћа и поврћа(дуг  из 2011.год.)..................................................        225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 ситуације.....................................31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.................................................................................   68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роизводње дувана 2011.год.  ...................................................   .80.285.2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шенице рода 2012.год................................................................ 405.762.96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 исплате  подстицајних средстава  дошло је до разлике  исплаћених средстава и средстава дозначених на рачун фонда због пренесених средстава  на дан 01.01.2012.год за потребе подстицаја,која нису утрошена у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што је индекс дозначених  подстицајних средстава на рачун Аграрног фонда општине Бијељина  око 051 у односу на планирана тако је извршена и исплата и креће се у  омјеру  око 052.</w:t>
      </w:r>
    </w:p>
    <w:p>
      <w:pPr>
        <w:pStyle w:val="Normal"/>
        <w:rPr>
          <w:lang w:val="sr-Latn-CS"/>
        </w:rPr>
      </w:pPr>
      <w:r>
        <w:rPr>
          <w:lang w:val="sr-Latn-CS"/>
        </w:rPr>
        <w:t>Управни одбор Аграрног фонда је својом Одлуком формулисао динамику исплате  подстицаја  за 2012.год у 2013.год. онако како нам средства буду пристизал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ланом исплате  по Одлуци о програму коришћења средстава  за подстицај пољопривредне производње  за 2012.год., а у складу са одредбама Правилника о начину и условима подстицаја у пољопривредној производњи,због великог броја пристиглих захтјева ,за поједине видове подстицаја, као што је организовани откуп воћа и поврћа, подршка сточарству  и пластеничкој производњи смањен је проценат исплате на 50%  од припадајућег  процента 100% на основу Одлуке Управног одбора Аграрног фонда општине Бијељина.бр:08/2013.,као и Одлука о реалокацији средстава  са ставке на којој се сва средства не потроше на ставку за коју има више потребе , што је предвиђено и  чланом 4. став  5. могућност  реалокације  средстава  Одлуке о програму коришћења средстава  за подстицај у пољопривредној производњи за 2012.год., као и члана 7.Правилника о начину и условима подстицаја у пољопривредној  производњи 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а  подстицајна средства уписана су на  ставку 414-Субвенције  редног броја 4.Расхода –на обрасцу 3 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асходи  за бруто лична примања запослених, накнаде за рад Управног одбора,повремене и привремене послове,расходе по основу утрошка енергије, комуналне комуникационе и транспортне услуге, трошкове текућег одржавања, трошкови путовања и смјештаја,трошкови стручних услуга ,као и други материјални трошкови исказани су на билансној позицији- Расходи на фондовској класификацији 01 ред бр, 1.-Текући расходи  на обрасцу 3б који је прилог овом извјештају и распоређени су на економске позиције како слије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бруто плате............................................................................. 152.725.56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бруто накнаде(накнаде за  топли оброк,регрес,накнад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за рад Управног одбора,накнада за привремене и поврем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слове)....................................................................................................82.148.08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коришћења роба и услуга..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а њих чине сви материјални трошкови уписани на обрасцу 3б редни број 2.тачк</w:t>
      </w:r>
    </w:p>
    <w:p>
      <w:pPr>
        <w:pStyle w:val="Normal"/>
        <w:rPr>
          <w:lang w:val="sr-Latn-CS"/>
        </w:rPr>
      </w:pPr>
      <w:r>
        <w:rPr>
          <w:lang w:val="sr-Latn-CS"/>
        </w:rPr>
        <w:t>(а до ж.)</w:t>
      </w:r>
    </w:p>
    <w:p>
      <w:pPr>
        <w:pStyle w:val="Normal"/>
        <w:rPr>
          <w:lang w:val="sr-Latn-CS"/>
        </w:rPr>
      </w:pPr>
      <w:r>
        <w:rPr>
          <w:lang w:val="sr-Latn-CS"/>
        </w:rPr>
        <w:t>и то: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утрошка енергије,комуналних,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..............................................................................9.487.99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режијски материјал(канцеларијски материјал трошков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одржавања чистоће и др.режијски материјал).......................................................................................................2.086.41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текуће одржавање(трошкови одржавања аута,посл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простора.трошкови ЗЕВ).........................................................................2.510.8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путовања и смјештаја.................................................    773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стручне услуге(трошкови одржа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рачунарских програма,трошкови едукативних семинара)......................1.5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остали непоменути расходи(трошкови платног промета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трошкови репрезентације,трошкови поклона,трошкови допринос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ји терете материјалне трошкове)...........................................................6.075.4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ред ових материјалних трошкова  који укупно износе ...............................................................................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је и издатак за набавку опреме.који се евидентира као капитални  издатак и он је у износу од ........................................................................................................  .4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Трошкови  Субвенција </w:t>
      </w:r>
      <w:r>
        <w:rPr>
          <w:lang w:val="sr-Latn-CS"/>
        </w:rPr>
        <w:t>,бруто плата,трошкови бруто накнада,расходи по основу коришћења роба и услуга(материјални трошкови ) уписани су у обрасцу 3б –Рас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 расходи  у износу од ....................................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Уписани су у обрасцу 3б фондовска класификација  фонд 01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мајући у виду укупан  приход у обрачунском периоду који износи......................................................................................................1.037.799.97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 укупне расходе обрачунског  периода који износе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сказана је разлика односно мањак прихода над расходима у износу  40.593.54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ко смо већ горе навели да смо 31.12.2011.год, имали позитивну разлику,односно вишак прихода над расходима у износу од .......................................................................................................................56.065.00 КМ,</w:t>
      </w:r>
    </w:p>
    <w:p>
      <w:pPr>
        <w:pStyle w:val="Normal"/>
        <w:rPr>
          <w:lang w:val="sr-Latn-CS"/>
        </w:rPr>
      </w:pPr>
      <w:r>
        <w:rPr>
          <w:lang w:val="sr-Latn-CS"/>
        </w:rPr>
        <w:t>коригован за почетно стање на банковним рачунима 01.01.2011.год. ..16.917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укупно износи .....................................................................................72.982.00 К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нам је стање банковних рачуна 31.12.2011.год. односно почетно стање 01.01.2012.год.,те смо разлику  прихода над расходима  за обрачунски период 01.01.до 31.12.2012.год. у износу од .......................................................................................................................40.593.54  КМ </w:t>
      </w:r>
    </w:p>
    <w:p>
      <w:pPr>
        <w:pStyle w:val="Normal"/>
        <w:rPr>
          <w:lang w:val="sr-Latn-CS"/>
        </w:rPr>
      </w:pPr>
      <w:r>
        <w:rPr>
          <w:lang w:val="sr-Latn-CS"/>
        </w:rPr>
        <w:t>капиталне трошкове у износу од ................................................................    47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Намирили  из тог износа и прењели позитивни салдо на банковним рачунима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дан 31.12.2012.год. у износу од .....................................   </w:t>
      </w:r>
      <w:r>
        <w:rPr>
          <w:lang w:val="sr-Latn-CS"/>
        </w:rPr>
        <w:t>........</w:t>
      </w:r>
      <w:r>
        <w:rPr>
          <w:lang w:val="sr-CS"/>
        </w:rPr>
        <w:t xml:space="preserve">          31.918.51 </w:t>
      </w:r>
      <w:r>
        <w:rPr>
          <w:lang w:val="sr-Latn-CS"/>
        </w:rPr>
        <w:t xml:space="preserve"> </w:t>
      </w:r>
      <w:r>
        <w:rPr>
          <w:lang w:val="sr-CS"/>
        </w:rPr>
        <w:t>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ви показатељи уписани су на обрасцу 6-Преглед новчаних токова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Latn-CS"/>
        </w:rPr>
        <w:t>ТАБЕЛАРНИ  ПРЕГЛЕД ИЗВРШЕЊА ПРИХОДА И РАСХО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тегорија прихода                             планирано                       остварено 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Редовна сред,по фин.плану                 295.560.00                     246.300.00            08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Средства по Одлуци о програм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ришћења сред.за подстицај 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 xml:space="preserve">Пољопривредној производњи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За 2012.год.                                       1.550.000.00                    791.370.00             05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тегорија расхода                                  планирано                    остварено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бруто плате запослених                            174.960.00                152.725.56            08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бруто накнаде,(топли оброк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Регрес,накнада за чланове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Управног одбора,наканда з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времене и привремене посл)               68.660.00                   82.148.08           11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трошкови (1+2)=                           243.620.00                  234.873.64           09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расходи по основу утрош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енергије,комуналних,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                               8.400.00                     9.487.99            1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расходи за режијски материјал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(канц.материја,матр.за одрж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истоће и др.реж.матријал)                      2.700.00                     2.086.41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5.расходи за текуће одржавање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одрж.возила,ЗЕВ,одрж.посов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росторија,рачунар.прогр)                         5.250.00                     2.510.82            04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расходи по основу оуто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смјештаја                                                    1.000.00                        773.00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7.расходи за стручне услуг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едукативни семинари  и струч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асописи)                                                    2.150.00                      1.500.00             06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8.остали непоменути 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репрезентација,провизија банк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еклама и пропаганда и др.,мате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ијални трошкови који се пов.јављају)      6.000.00                      6.075.00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Укупни материјални трошкови  (3-8)      25.500.00                 22.433.22            08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9.Субвенције-текуће помоћи  пољопривредним проиозвођачима  по видовима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одстицаја из  Одлуке о програму коришћења средстава за подстицај пољиопривред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роизводње за 2012.год.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 организованом откупу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воћа и поврћа</w:t>
      </w:r>
      <w:r>
        <w:rPr>
          <w:lang w:val="sr-Latn-CS"/>
        </w:rPr>
        <w:t>,шећерне репе,пшениц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ода 2012.год.и дувана из2011.                600.000.00              486.273.18            081</w:t>
      </w:r>
    </w:p>
    <w:p>
      <w:pPr>
        <w:pStyle w:val="Normal"/>
        <w:rPr>
          <w:lang w:val="sr-Latn-CS"/>
        </w:rPr>
      </w:pPr>
      <w:r>
        <w:rPr>
          <w:lang w:val="sr-Latn-CS"/>
        </w:rPr>
        <w:t>-калцификација пољопривредног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земљишта                                                      </w:t>
      </w:r>
      <w:r>
        <w:rPr>
          <w:lang w:val="sr-Latn-CS"/>
        </w:rPr>
        <w:t>60.000.00                  - 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сточарству                                    250.000.00                   2.420.00              -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воћарству                                        50.000.00                   -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пластеничкој производњи             80.000.00                  -                           -</w:t>
      </w:r>
    </w:p>
    <w:p>
      <w:pPr>
        <w:pStyle w:val="Normal"/>
        <w:rPr/>
      </w:pPr>
      <w:r>
        <w:rPr>
          <w:lang w:val="sr-Latn-CS"/>
        </w:rPr>
        <w:t>- афирмација домаће пољопр</w:t>
      </w:r>
      <w:r>
        <w:rPr>
          <w:lang w:val="sr-CS"/>
        </w:rPr>
        <w:t>.произв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</w:t>
      </w:r>
      <w:r>
        <w:rPr>
          <w:lang w:val="sr-Latn-CS"/>
        </w:rPr>
        <w:t>150.000.00                 -                            -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           170.000.00             172.301.07  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ситуације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lang w:val="sr-Latn-CS"/>
        </w:rPr>
        <w:t>40.000.00              31.000.00  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                                         80.000.00              68.000.00              085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едукацији,презентацији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и посјета </w:t>
      </w:r>
      <w:r>
        <w:rPr>
          <w:lang w:val="sr-Latn-CS"/>
        </w:rPr>
        <w:t xml:space="preserve">сајмовима                                        70.000.00              61.092.00              087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>--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Укупне субвенције                                1.550.000.00             821.086.25               052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оз овај табеларни преглед извршења прихода и расхода  приказани су сви издаци,односно расходи по својој функционалној методи и категорији ,како је одређено Одлуком о програму коришћења средстава за подстицај пољопривредне производње у 2012.год,као и на основу финансијског плана Аграрног фонда општине Бијељина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Код расхода за бруто плате и накнаде трошкова за лична примања и друге накнаде индекс извршења  је 096. а код материјалних трошкова 087.што занчи да смо се придржавали финансијког  плана   ,као и Парвилника о унутрашњој систематизацији радних мјеста у Аграрном фонду општине Бијељин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извршења расхода намјењених исплати субвенција-текуће помоћи  пољопривердним проиозвођачима у 2012.год.,проценат извршења је 05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Мали проценат извршења је у складу са оствареним приходима у току извјештајног периода који је био 05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На појединим ставкама исплате подстицаја  било је разлика у исплати у односу на планирана средства,као што је код исплате  под ставком 1.-организовани откуп воћа ,поврћа,пшенице и дувана рода 2011.год.,гдје је дио средстава за откуп воћа и </w:t>
      </w:r>
      <w:r>
        <w:rPr>
          <w:lang w:val="sr-CS"/>
        </w:rPr>
        <w:t xml:space="preserve">поврћа исплаћен у јануару 2013.год.  </w:t>
      </w:r>
    </w:p>
    <w:p>
      <w:pPr>
        <w:pStyle w:val="Normal"/>
        <w:rPr/>
      </w:pPr>
      <w:r>
        <w:rPr>
          <w:lang w:val="sr-CS"/>
        </w:rPr>
        <w:t xml:space="preserve">Средства </w:t>
      </w:r>
      <w:r>
        <w:rPr>
          <w:lang w:val="sr-Latn-CS"/>
        </w:rPr>
        <w:t xml:space="preserve">намјењена за подстицај сточарства није исплаћен,само мали дио који се односио на  дуг из 2011.год.,као и средства за пластеничку </w:t>
      </w:r>
      <w:r>
        <w:rPr>
          <w:lang w:val="sr-CS"/>
        </w:rPr>
        <w:t>производњу  и подршка</w:t>
      </w:r>
    </w:p>
    <w:p>
      <w:pPr>
        <w:pStyle w:val="Normal"/>
        <w:rPr/>
      </w:pPr>
      <w:r>
        <w:rPr>
          <w:lang w:val="sr-Latn-CS"/>
        </w:rPr>
        <w:t>в</w:t>
      </w:r>
      <w:r>
        <w:rPr>
          <w:lang w:val="sr-CS"/>
        </w:rPr>
        <w:t>оћарству која нису исплаћена у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лог овом извјештају су обрасци за финансијско извјештавање: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3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4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5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6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7</w:t>
      </w:r>
    </w:p>
    <w:p>
      <w:pPr>
        <w:pStyle w:val="Normal"/>
        <w:rPr>
          <w:lang w:val="sr-Latn-CS"/>
        </w:rPr>
      </w:pPr>
      <w:r>
        <w:rPr>
          <w:lang w:val="sr-Latn-CS"/>
        </w:rPr>
        <w:t>-Ноте –забиљешке уз финансијки извјештај за 2012. год.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 xml:space="preserve">Директор Аграрног фонда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</w:t>
      </w:r>
      <w:r>
        <w:rPr>
          <w:lang w:val="sr-Latn-CS"/>
        </w:rPr>
        <w:t>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I  -   ПРОГРАМ  РАДА  АГРАРНОГ  ФОНДА  ЗА  2013. 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План рада Аграрног фонда Општине Бијељина обухвата извршење послова и радних задатака  који се односе на пољопривреду у </w:t>
      </w:r>
      <w:r>
        <w:rPr>
          <w:lang w:val="sr-BA"/>
        </w:rPr>
        <w:t>о</w:t>
      </w:r>
      <w:r>
        <w:rPr>
          <w:lang w:val="sr-Latn-CS"/>
        </w:rPr>
        <w:t>пштини Бијељина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Аграрни фонд </w:t>
      </w:r>
      <w:r>
        <w:rPr>
          <w:lang w:val="sr-BA"/>
        </w:rPr>
        <w:t>о</w:t>
      </w:r>
      <w:r>
        <w:rPr>
          <w:lang w:val="sr-Latn-CS"/>
        </w:rPr>
        <w:t xml:space="preserve">пштине Бијељина своје активности ће усмјеравати </w:t>
      </w:r>
      <w:r>
        <w:rPr>
          <w:lang w:val="sr-BA"/>
        </w:rPr>
        <w:t>к</w:t>
      </w:r>
      <w:r>
        <w:rPr>
          <w:lang w:val="sr-Latn-CS"/>
        </w:rPr>
        <w:t>а ефикаснијем и рационалнијем дјеловању,</w:t>
      </w:r>
      <w:r>
        <w:rPr>
          <w:lang w:val="sr-BA"/>
        </w:rPr>
        <w:t xml:space="preserve"> </w:t>
      </w:r>
      <w:r>
        <w:rPr>
          <w:lang w:val="sr-Latn-CS"/>
        </w:rPr>
        <w:t xml:space="preserve">спровођењу прописа, одлука и закључака </w:t>
      </w:r>
      <w:r>
        <w:rPr>
          <w:lang w:val="sr-BA"/>
        </w:rPr>
        <w:t>Градон</w:t>
      </w:r>
      <w:r>
        <w:rPr>
          <w:lang w:val="sr-Latn-CS"/>
        </w:rPr>
        <w:t>ачелника</w:t>
      </w:r>
      <w:r>
        <w:rPr>
          <w:lang w:val="sr-BA"/>
        </w:rPr>
        <w:t xml:space="preserve"> града</w:t>
      </w:r>
      <w:r>
        <w:rPr>
          <w:lang w:val="sr-Latn-CS"/>
        </w:rPr>
        <w:t xml:space="preserve">, Скупштине </w:t>
      </w:r>
      <w:r>
        <w:rPr>
          <w:lang w:val="sr-BA"/>
        </w:rPr>
        <w:t>града Бијељина</w:t>
      </w:r>
      <w:r>
        <w:rPr>
          <w:lang w:val="sr-Latn-CS"/>
        </w:rPr>
        <w:t xml:space="preserve">, поштовање рокова и буџетских оквира,  развојних пројеката и активности ради остваривања резултата значајних за будући развој аграра на подручј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. Активности ће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Latn-CS"/>
        </w:rPr>
        <w:t>Програм Аграрног фонда има за циљ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BA"/>
        </w:rPr>
        <w:t>Д</w:t>
      </w:r>
      <w:r>
        <w:rPr>
          <w:lang w:val="sr-Latn-CS"/>
        </w:rPr>
        <w:t xml:space="preserve">а омогући пољопривредним газдинствима   што лакши и што </w:t>
      </w:r>
      <w:r>
        <w:rPr>
          <w:lang w:val="sr-BA"/>
        </w:rPr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Latn-CS"/>
        </w:rPr>
        <w:t>једноставнији начин остваривања права на постицајна средства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Смањење ексте</w:t>
      </w:r>
      <w:r>
        <w:rPr>
          <w:lang w:val="sr-BA"/>
        </w:rPr>
        <w:t>н</w:t>
      </w:r>
      <w:r>
        <w:rPr>
          <w:lang w:val="sr-Latn-CS"/>
        </w:rPr>
        <w:t>зивне производње код произвођача  и повећање инте</w:t>
      </w:r>
      <w:r>
        <w:rPr>
          <w:lang w:val="sr-BA"/>
        </w:rPr>
        <w:t>н</w:t>
      </w:r>
      <w:r>
        <w:rPr>
          <w:lang w:val="sr-Latn-CS"/>
        </w:rPr>
        <w:t>зивније</w:t>
      </w:r>
      <w:r>
        <w:rPr>
          <w:lang w:val="sr-BA"/>
        </w:rPr>
        <w:t>г</w:t>
      </w:r>
      <w:r>
        <w:rPr>
          <w:lang w:val="sr-Latn-CS"/>
        </w:rPr>
        <w:t xml:space="preserve"> гајење биљака поврћа ,воћа  и др.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Инте</w:t>
      </w:r>
      <w:r>
        <w:rPr>
          <w:lang w:val="sr-BA"/>
        </w:rPr>
        <w:t>н</w:t>
      </w:r>
      <w:r>
        <w:rPr>
          <w:lang w:val="sr-Latn-CS"/>
        </w:rPr>
        <w:t>зив</w:t>
      </w:r>
      <w:r>
        <w:rPr>
          <w:lang w:val="sr-BA"/>
        </w:rPr>
        <w:t>а</w:t>
      </w:r>
      <w:r>
        <w:rPr>
          <w:lang w:val="sr-Latn-CS"/>
        </w:rPr>
        <w:t xml:space="preserve">н развој сточарства као базна грана </w:t>
      </w:r>
      <w:r>
        <w:rPr>
          <w:lang w:val="sr-BA"/>
        </w:rPr>
        <w:t xml:space="preserve"> </w:t>
      </w:r>
      <w:r>
        <w:rPr>
          <w:lang w:val="sr-Latn-CS"/>
        </w:rPr>
        <w:t>пољопривреде која се наслања на ратарство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већање квалитета и квантитета производње и постизање оптималног производног окружења на локалном нивоу,</w:t>
      </w:r>
    </w:p>
    <w:p>
      <w:pPr>
        <w:pStyle w:val="Normal"/>
        <w:numPr>
          <w:ilvl w:val="0"/>
          <w:numId w:val="5"/>
        </w:numPr>
        <w:rPr/>
      </w:pPr>
      <w:r>
        <w:rPr>
          <w:lang w:val="sr-BA"/>
        </w:rPr>
        <w:t>Остварење  в</w:t>
      </w:r>
      <w:r>
        <w:rPr>
          <w:lang w:val="sr-Latn-CS"/>
        </w:rPr>
        <w:t>ећ</w:t>
      </w:r>
      <w:r>
        <w:rPr>
          <w:lang w:val="sr-BA"/>
        </w:rPr>
        <w:t>е</w:t>
      </w:r>
      <w:r>
        <w:rPr>
          <w:lang w:val="sr-Latn-CS"/>
        </w:rPr>
        <w:t xml:space="preserve"> цијен</w:t>
      </w:r>
      <w:r>
        <w:rPr>
          <w:lang w:val="sr-BA"/>
        </w:rPr>
        <w:t>е</w:t>
      </w:r>
      <w:r>
        <w:rPr>
          <w:lang w:val="sr-Latn-CS"/>
        </w:rPr>
        <w:t xml:space="preserve"> пољ.производа ,смањење увоза , повећање извоза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Бољ</w:t>
      </w:r>
      <w:r>
        <w:rPr>
          <w:lang w:val="sr-BA"/>
        </w:rPr>
        <w:t>у</w:t>
      </w:r>
      <w:r>
        <w:rPr>
          <w:lang w:val="sr-Latn-CS"/>
        </w:rPr>
        <w:t xml:space="preserve"> организованост и повезаност пољ.произвођача са тржишним и прерађивачким капацитетима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Запошљавање радно неактивног становништва и распоред снага за цијелу сезону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Већи приноси,здравији производи ,дужи вјек производа </w:t>
      </w:r>
      <w:r>
        <w:rPr>
          <w:lang w:val="sr-BA"/>
        </w:rPr>
        <w:t>,</w:t>
      </w:r>
      <w:r>
        <w:rPr>
          <w:lang w:val="sr-Latn-CS"/>
        </w:rPr>
        <w:t>транспорт складиштење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</w:t>
      </w:r>
      <w:r>
        <w:rPr>
          <w:lang w:val="sr-BA"/>
        </w:rPr>
        <w:t>ење</w:t>
      </w:r>
      <w:r>
        <w:rPr>
          <w:lang w:val="sr-Latn-CS"/>
        </w:rPr>
        <w:t xml:space="preserve"> већи</w:t>
      </w:r>
      <w:r>
        <w:rPr>
          <w:lang w:val="sr-BA"/>
        </w:rPr>
        <w:t>х</w:t>
      </w:r>
      <w:r>
        <w:rPr>
          <w:lang w:val="sr-Latn-CS"/>
        </w:rPr>
        <w:t xml:space="preserve"> финанси</w:t>
      </w:r>
      <w:r>
        <w:rPr>
          <w:lang w:val="sr-BA"/>
        </w:rPr>
        <w:t>ј</w:t>
      </w:r>
      <w:r>
        <w:rPr>
          <w:lang w:val="sr-Latn-CS"/>
        </w:rPr>
        <w:t>ски</w:t>
      </w:r>
      <w:r>
        <w:rPr>
          <w:lang w:val="sr-BA"/>
        </w:rPr>
        <w:t>х</w:t>
      </w:r>
      <w:r>
        <w:rPr>
          <w:lang w:val="sr-Latn-CS"/>
        </w:rPr>
        <w:t xml:space="preserve"> ефек</w:t>
      </w:r>
      <w:r>
        <w:rPr>
          <w:lang w:val="sr-BA"/>
        </w:rPr>
        <w:t>а</w:t>
      </w:r>
      <w:r>
        <w:rPr>
          <w:lang w:val="sr-Latn-CS"/>
        </w:rPr>
        <w:t>т</w:t>
      </w:r>
      <w:r>
        <w:rPr>
          <w:lang w:val="sr-BA"/>
        </w:rPr>
        <w:t>а</w:t>
      </w:r>
      <w:r>
        <w:rPr>
          <w:lang w:val="sr-Latn-CS"/>
        </w:rPr>
        <w:t xml:space="preserve"> у аграру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ењ</w:t>
      </w:r>
      <w:r>
        <w:rPr>
          <w:lang w:val="sr-BA"/>
        </w:rPr>
        <w:t>е</w:t>
      </w:r>
      <w:r>
        <w:rPr>
          <w:lang w:val="sr-Latn-CS"/>
        </w:rPr>
        <w:t xml:space="preserve"> већег приноса по јединици површине,</w:t>
      </w:r>
    </w:p>
    <w:p>
      <w:pPr>
        <w:pStyle w:val="Normal"/>
        <w:numPr>
          <w:ilvl w:val="0"/>
          <w:numId w:val="5"/>
        </w:numPr>
        <w:rPr>
          <w:bCs/>
          <w:sz w:val="28"/>
          <w:lang w:val="sr-Latn-CS"/>
        </w:rPr>
      </w:pPr>
      <w:r>
        <w:rPr>
          <w:lang w:val="sr-Latn-CS"/>
        </w:rPr>
        <w:t>Припремање пољопривредних газдинстава за улазак у ЕУ</w:t>
      </w:r>
    </w:p>
    <w:p>
      <w:pPr>
        <w:pStyle w:val="Footer"/>
        <w:tabs>
          <w:tab w:val="clear" w:pos="4703"/>
          <w:tab w:val="clear" w:pos="9406"/>
        </w:tabs>
        <w:rPr>
          <w:bCs/>
          <w:sz w:val="28"/>
          <w:lang w:val="sr-BA"/>
        </w:rPr>
      </w:pPr>
      <w:r>
        <w:rPr>
          <w:bCs/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1     Развој пољопривреде: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повртарске производње у заштићеном простору кроз осавремењавање опреме за заштићени простор, увођење нових сорти и хибрида за остварење што већег пораста квалитета и квантитета производње,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ратарске производње кориштењем нових технологија , увођењем високопродуктивних сорти и хибрида, увођењем савремене агротехнике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Подршка развоју воћарске  производње , увођењем нових технологија гајења,</w:t>
      </w:r>
      <w:r>
        <w:rPr>
          <w:lang w:val="sr-BA"/>
        </w:rPr>
        <w:t xml:space="preserve"> </w:t>
      </w:r>
      <w:r>
        <w:rPr>
          <w:lang w:val="sr-Latn-CS"/>
        </w:rPr>
        <w:t xml:space="preserve">сорти и хибрида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сточарске производње, увођењем нових технологија и начина узгоја ,развоју високо квалитетних и продуктивних раса, повећање и проширење основног стада,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Подршка за набавку система за наводњавање с циљем остварења већих приноса у примарној пољопривредној производњи,</w:t>
      </w:r>
    </w:p>
    <w:p>
      <w:pPr>
        <w:pStyle w:val="Normal"/>
        <w:ind w:left="36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Latn-CS"/>
        </w:rPr>
        <w:t>Подршка и п</w:t>
      </w:r>
      <w:r>
        <w:rPr>
          <w:color w:val="000000"/>
          <w:lang w:val="sr-BA"/>
        </w:rPr>
        <w:t>р</w:t>
      </w:r>
      <w:r>
        <w:rPr>
          <w:color w:val="000000"/>
          <w:lang w:val="sr-Latn-CS"/>
        </w:rPr>
        <w:t>оналажењ</w:t>
      </w:r>
      <w:r>
        <w:rPr>
          <w:color w:val="000000"/>
          <w:lang w:val="sr-BA"/>
        </w:rPr>
        <w:t>е</w:t>
      </w:r>
      <w:r>
        <w:rPr>
          <w:color w:val="000000"/>
          <w:lang w:val="sr-Latn-CS"/>
        </w:rPr>
        <w:t xml:space="preserve"> организација које врше усклађивање  пољопривредних производа са европским и међународним стандардима и издавање сертификата пољопривредним  газдинствим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color w:val="000000"/>
          <w:lang w:val="sr-Latn-CS"/>
        </w:rPr>
        <w:t>Едукација и помоћ приликом израде програма проналажење нових извора финасирања комерцијалних банака и предприступни фондова Европске уније ( ИПА ,  ИСПА , ИПАРД, ПХАРЕ, СЕПАРД) који ће моћи добити само најквалитетнији програми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2    Развој прехрамбено прерађивачких капацитета 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 прерађивачких капацитета 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</w:t>
      </w:r>
      <w:r>
        <w:rPr>
          <w:lang w:val="sr-BA"/>
        </w:rPr>
        <w:t>а</w:t>
      </w:r>
      <w:r>
        <w:rPr>
          <w:lang w:val="sr-Latn-CS"/>
        </w:rPr>
        <w:t xml:space="preserve"> интересном удруживању пољопривредника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Latn-CS"/>
        </w:rPr>
        <w:t>1.3     Рурални развој града Бијељин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 инфраструктуре </w:t>
      </w:r>
      <w:r>
        <w:rPr>
          <w:lang w:val="sr-BA"/>
        </w:rPr>
        <w:t>у</w:t>
      </w:r>
      <w:r>
        <w:rPr>
          <w:lang w:val="sr-Latn-CS"/>
        </w:rPr>
        <w:t xml:space="preserve"> руралним подручјима са циље</w:t>
      </w:r>
      <w:r>
        <w:rPr>
          <w:lang w:val="sr-BA"/>
        </w:rPr>
        <w:t xml:space="preserve">м </w:t>
      </w:r>
      <w:r>
        <w:rPr>
          <w:lang w:val="sr-Latn-CS"/>
        </w:rPr>
        <w:t xml:space="preserve">остварења повезаности и олакшања развоја пољопривреде, </w:t>
      </w:r>
    </w:p>
    <w:p>
      <w:pPr>
        <w:pStyle w:val="Footer"/>
        <w:tabs>
          <w:tab w:val="clear" w:pos="4703"/>
          <w:tab w:val="clear" w:pos="9406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703"/>
          <w:tab w:val="clear" w:pos="9406"/>
        </w:tabs>
        <w:rPr>
          <w:lang w:val="sr-BA"/>
        </w:rPr>
      </w:pPr>
      <w:r>
        <w:rPr>
          <w:lang w:val="sr-BA"/>
        </w:rPr>
      </w:r>
    </w:p>
    <w:p>
      <w:pPr>
        <w:pStyle w:val="Heading4"/>
        <w:rPr/>
      </w:pPr>
      <w:r>
        <w:rPr/>
        <w:t xml:space="preserve"> </w:t>
      </w:r>
      <w:r>
        <w:rPr/>
        <w:t>2.          Активности које ће се вршити у континуитет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Израда правилника о условима и начину подстицаја у пољопривреди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Провођење задатака и активности дефинисаних Стратегијом развоја општине Бијељина до 2015.године</w:t>
      </w:r>
      <w:r>
        <w:rPr>
          <w:lang w:val="sr-BA"/>
        </w:rPr>
        <w:t>,</w:t>
      </w:r>
      <w:r>
        <w:rPr/>
        <w:t xml:space="preserve"> а које су у надлежности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С</w:t>
      </w:r>
      <w:r>
        <w:rPr>
          <w:lang w:val="sr-BA"/>
        </w:rPr>
        <w:t>т</w:t>
      </w:r>
      <w:r>
        <w:rPr/>
        <w:t>ручно усавршавање запослених ,праћење семинара , стручних скупова итд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Израда п</w:t>
      </w:r>
      <w:r>
        <w:rPr/>
        <w:t>рограм</w:t>
      </w:r>
      <w:r>
        <w:rPr>
          <w:lang w:val="sr-BA"/>
        </w:rPr>
        <w:t>а</w:t>
      </w:r>
      <w:r>
        <w:rPr/>
        <w:t xml:space="preserve"> кориштења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Остваривање контаката и т</w:t>
      </w:r>
      <w:r>
        <w:rPr/>
        <w:t>ражење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иност</w:t>
      </w:r>
      <w:r>
        <w:rPr>
          <w:lang w:val="sr-BA"/>
        </w:rPr>
        <w:t>р</w:t>
      </w:r>
      <w:r>
        <w:rPr/>
        <w:t xml:space="preserve">аних амабасада </w:t>
      </w:r>
      <w:r>
        <w:rPr>
          <w:lang w:val="sr-BA"/>
        </w:rPr>
        <w:t>са сједиштем</w:t>
      </w:r>
      <w:r>
        <w:rPr/>
        <w:t xml:space="preserve"> у БиХ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Ако дође до реализације у проналажењу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ст</w:t>
      </w:r>
      <w:r>
        <w:rPr>
          <w:lang w:val="sr-BA"/>
        </w:rPr>
        <w:t>р</w:t>
      </w:r>
      <w:r>
        <w:rPr/>
        <w:t>аних амбасада који буду ишли преко Аграрног фонда помоћ приликом израде програма за конкурс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Ангажовање</w:t>
      </w:r>
      <w:r>
        <w:rPr/>
        <w:t xml:space="preserve"> стручњака за различите </w:t>
      </w:r>
      <w:r>
        <w:rPr>
          <w:lang w:val="sr-BA"/>
        </w:rPr>
        <w:t>гране пољопривреде</w:t>
      </w:r>
      <w:r>
        <w:rPr/>
        <w:t xml:space="preserve"> из завода ,</w:t>
      </w:r>
      <w:r>
        <w:rPr>
          <w:lang w:val="sr-BA"/>
        </w:rPr>
        <w:t xml:space="preserve"> </w:t>
      </w:r>
      <w:r>
        <w:rPr/>
        <w:t>института и других научних институција за едукацију по</w:t>
      </w:r>
      <w:r>
        <w:rPr>
          <w:lang w:val="sr-BA"/>
        </w:rPr>
        <w:t>љ</w:t>
      </w:r>
      <w:r>
        <w:rPr/>
        <w:t>опривредних произвођач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билазак произвођача, којима је Аграрни фонд одобрио средства као вид контроле да су средства инвестирали у ону намјену за коју су им одобрена 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стале послове по Статуту Аграрног фонда и Правилник</w:t>
      </w:r>
      <w:r>
        <w:rPr>
          <w:lang w:val="sr-BA"/>
        </w:rPr>
        <w:t xml:space="preserve">у </w:t>
      </w:r>
      <w:r>
        <w:rPr/>
        <w:t>о начину и условима</w:t>
      </w:r>
      <w:r>
        <w:rPr>
          <w:lang w:val="sr-BA"/>
        </w:rPr>
        <w:t xml:space="preserve"> подстицаја за пољопривредну производњу у 2013. години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 xml:space="preserve">Израда информације о реализацији закључака Скупштине </w:t>
      </w:r>
      <w:r>
        <w:rPr>
          <w:lang w:val="sr-BA"/>
        </w:rPr>
        <w:t>града.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Latn-CS"/>
        </w:rPr>
        <w:t xml:space="preserve">Аграрни фонд за свој рад одговоран је </w:t>
      </w:r>
      <w:r>
        <w:rPr>
          <w:lang w:val="sr-BA"/>
        </w:rPr>
        <w:t>Градона</w:t>
      </w:r>
      <w:r>
        <w:rPr>
          <w:lang w:val="sr-Latn-CS"/>
        </w:rPr>
        <w:t xml:space="preserve">челнику  и Скупштини </w:t>
      </w:r>
      <w:r>
        <w:rPr>
          <w:lang w:val="sr-BA"/>
        </w:rPr>
        <w:t>града</w:t>
      </w:r>
      <w:r>
        <w:rPr>
          <w:lang w:val="sr-Latn-CS"/>
        </w:rPr>
        <w:t xml:space="preserve"> Бијељина.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</w:t>
      </w:r>
      <w:r>
        <w:rPr/>
        <w:t xml:space="preserve">                                            </w:t>
      </w:r>
      <w:r>
        <w:rPr>
          <w:lang w:val="sr-BA"/>
        </w:rPr>
        <w:t xml:space="preserve">                                            </w:t>
      </w:r>
      <w:r>
        <w:rPr>
          <w:lang w:val="sr-BA"/>
        </w:rPr>
        <w:t xml:space="preserve">ДИРЕКТОР                                 </w:t>
      </w:r>
      <w:r>
        <w:rPr/>
        <w:t xml:space="preserve">                        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45:00Z</dcterms:created>
  <dc:creator>Korisnik</dc:creator>
  <dc:description/>
  <cp:keywords/>
  <dc:language>en-US</dc:language>
  <cp:lastModifiedBy>mpetrovic</cp:lastModifiedBy>
  <cp:lastPrinted>2013-03-14T14:32:00Z</cp:lastPrinted>
  <dcterms:modified xsi:type="dcterms:W3CDTF">2013-03-21T09:37:00Z</dcterms:modified>
  <cp:revision>6</cp:revision>
  <dc:subject/>
  <dc:title>АГРАРНИ ФОНД</dc:title>
</cp:coreProperties>
</file>