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b/>
          <w:lang w:val="sr-Latn-CS"/>
        </w:rPr>
        <w:t xml:space="preserve"> </w:t>
      </w:r>
      <w:r>
        <w:rPr>
          <w:lang w:val="sr-CS"/>
        </w:rPr>
        <w:t>П Р И Ј ЕД Л О Г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0. алинеја 11</w:t>
      </w:r>
      <w:r>
        <w:rPr>
          <w:lang w:val="en-US"/>
        </w:rPr>
        <w:t>.</w:t>
      </w:r>
      <w:r>
        <w:rPr>
          <w:lang w:val="sr-CS"/>
        </w:rPr>
        <w:t xml:space="preserve"> Закона о локалној самоуправи ("Службени гласник Републике Српске"</w:t>
      </w:r>
      <w:r>
        <w:rPr>
          <w:lang w:val="en-US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Latn-BA"/>
        </w:rPr>
        <w:t xml:space="preserve"> </w:t>
      </w:r>
      <w:r>
        <w:rPr>
          <w:lang w:val="sr-CS"/>
        </w:rPr>
        <w:t>42/05 и</w:t>
      </w:r>
      <w:r>
        <w:rPr>
          <w:lang w:val="sr-Latn-BA"/>
        </w:rPr>
        <w:t xml:space="preserve"> </w:t>
      </w:r>
      <w:r>
        <w:rPr>
          <w:lang w:val="sr-CS"/>
        </w:rPr>
        <w:t>118/05) и  члана 35. алинеја 12</w:t>
      </w:r>
      <w:r>
        <w:rPr>
          <w:lang w:val="sr-BA"/>
        </w:rPr>
        <w:t>.</w:t>
      </w:r>
      <w:r>
        <w:rPr>
          <w:lang w:val="sr-CS"/>
        </w:rPr>
        <w:t xml:space="preserve"> Статута </w:t>
      </w:r>
      <w:r>
        <w:rPr>
          <w:lang w:val="sr-BA"/>
        </w:rPr>
        <w:t xml:space="preserve">општине </w:t>
      </w:r>
      <w:r>
        <w:rPr>
          <w:lang w:val="sr-CS"/>
        </w:rPr>
        <w:t xml:space="preserve">Бијељина ("Службени гласник </w:t>
      </w:r>
      <w:r>
        <w:rPr>
          <w:lang w:val="sr-BA"/>
        </w:rPr>
        <w:t>општине</w:t>
      </w:r>
      <w:r>
        <w:rPr>
          <w:lang w:val="sr-CS"/>
        </w:rPr>
        <w:t xml:space="preserve"> Бијељина" број 5/05, 6/05 и 6/06), Скупштина Града Бијељина на сједници одржаној дана</w:t>
      </w:r>
      <w:r>
        <w:rPr>
          <w:lang w:val="sr-BA"/>
        </w:rPr>
        <w:t xml:space="preserve"> _________2013. године, донијела је</w:t>
      </w:r>
    </w:p>
    <w:p>
      <w:pPr>
        <w:pStyle w:val="NormalWeb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Д Л У К </w:t>
      </w:r>
      <w:r>
        <w:rPr>
          <w:b/>
          <w:bCs/>
          <w:lang w:val="sr-BA"/>
        </w:rPr>
        <w:t>У</w:t>
      </w:r>
    </w:p>
    <w:p>
      <w:pPr>
        <w:pStyle w:val="NormalWeb"/>
        <w:jc w:val="center"/>
        <w:rPr>
          <w:lang w:val="sr-CS"/>
        </w:rPr>
      </w:pPr>
      <w:r>
        <w:rPr>
          <w:b/>
          <w:bCs/>
          <w:lang w:val="sr-CS"/>
        </w:rPr>
        <w:t>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</w:t>
      </w:r>
      <w:r>
        <w:rPr>
          <w:b/>
          <w:bCs/>
          <w:lang w:val="sr-CS"/>
        </w:rPr>
        <w:t xml:space="preserve"> - ОСНОВНЕ ОДРЕДБЕ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Овом Одлуком уређују се услови, основи и мјерила, поступак и органи за рјешавање стамбених питања породица погинулих бораца и ратних војних инвалида  Одбрамбено-отаџбинског рата Републике Српске. 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 – УСЛОВИ ЗА СТАМБЕНО РЈЕШАВАЊЕ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раво на рјешавање стамбених питања по одредбама ове Одлуке имају лица из члана 1. и то: породице погинулих бораца и ратни војни инвалиди Одбрамбено-отаџбинског рата, који немају ријешено стамбено питање, имају пребивалиште на подручју Града Бијељина, а статус и права су им признати рјешењем Одјељења за борачко - инвалидску и цивилну заштиту Административне службе Града Бијељина. </w:t>
      </w:r>
    </w:p>
    <w:p>
      <w:pPr>
        <w:pStyle w:val="NormalWeb"/>
        <w:jc w:val="both"/>
        <w:rPr/>
      </w:pPr>
      <w:r>
        <w:rPr>
          <w:lang w:val="sr-CS"/>
        </w:rPr>
        <w:tab/>
        <w:t>Изузетно од одредбе става 1. овог члана, дијете погинулог борца до навршене 30-</w:t>
      </w:r>
      <w:r>
        <w:rPr>
          <w:lang w:val="sr-BA"/>
        </w:rPr>
        <w:t>т</w:t>
      </w:r>
      <w:r>
        <w:rPr>
          <w:lang w:val="sr-CS"/>
        </w:rPr>
        <w:t>е године живота има право на стамбено рјешавање и ако ни</w:t>
      </w:r>
      <w:r>
        <w:rPr>
          <w:lang w:val="sr-Latn-CS"/>
        </w:rPr>
        <w:t>je</w:t>
      </w:r>
      <w:r>
        <w:rPr>
          <w:lang w:val="sr-CS"/>
        </w:rPr>
        <w:t xml:space="preserve"> корисник породичне инвалиднине, а има неспоран статус породице погинулог борц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Стамбена питања лица из члана 2. ове Одлуке рјешавају се по приоритетним групама: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В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</w:t>
      </w:r>
      <w:r>
        <w:rPr>
          <w:lang w:val="en-US"/>
        </w:rPr>
        <w:t xml:space="preserve"> </w:t>
      </w:r>
      <w:r>
        <w:rPr>
          <w:lang w:val="sr-CS"/>
        </w:rPr>
        <w:t>Родитељи два или више погинулих бораца,</w:t>
      </w:r>
    </w:p>
    <w:p>
      <w:pPr>
        <w:pStyle w:val="Normal"/>
        <w:jc w:val="both"/>
        <w:rPr/>
      </w:pPr>
      <w:r>
        <w:rPr>
          <w:lang w:val="sr-CS"/>
        </w:rPr>
        <w:tab/>
        <w:t>2.</w:t>
      </w:r>
      <w:r>
        <w:rPr>
          <w:lang w:val="en-US"/>
        </w:rPr>
        <w:t xml:space="preserve"> </w:t>
      </w:r>
      <w:r>
        <w:rPr>
          <w:lang w:val="sr-CS"/>
        </w:rPr>
        <w:t>Ратни војни инвалиди I категор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>ДРУГ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lang w:val="sr-CS"/>
        </w:rPr>
        <w:t>Дјеца без оба родитељ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Родитељи погинулог бор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Чланови уже породице погинулог борца, брачни друг и дје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Ратни војни инвалиди II категорије са признатим правом на додатак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његу и помоћ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ЕЋ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 Брачни другови без дјец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Чланови шире породице (брат, сестра, дјед, баба) погинулог бор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 Ратни војни инвалиди II категорије без права на додатак за његу и                                             помо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  </w:t>
      </w:r>
      <w:r>
        <w:rPr>
          <w:b/>
          <w:lang w:val="sr-CS"/>
        </w:rPr>
        <w:t>ЧЕТВРТА  ПРИОРИТЕТНА ГРУП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1. Ратни војни инвалиди </w:t>
      </w:r>
      <w:r>
        <w:rPr>
          <w:lang w:val="sr-Latn-CS"/>
        </w:rPr>
        <w:t>III</w:t>
      </w:r>
      <w:r>
        <w:rPr>
          <w:lang w:val="sr-CS"/>
        </w:rPr>
        <w:t xml:space="preserve">  катего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2. Ратни војни инвалиди </w:t>
      </w:r>
      <w:r>
        <w:rPr>
          <w:lang w:val="sr-Latn-CS"/>
        </w:rPr>
        <w:t>IV</w:t>
      </w:r>
      <w:r>
        <w:rPr>
          <w:lang w:val="sr-CS"/>
        </w:rPr>
        <w:t xml:space="preserve"> катего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Ратни војни инвалиди од </w:t>
      </w:r>
      <w:r>
        <w:rPr>
          <w:lang w:val="sr-Latn-CS"/>
        </w:rPr>
        <w:t>V</w:t>
      </w:r>
      <w:r>
        <w:rPr>
          <w:lang w:val="sr-CS"/>
        </w:rPr>
        <w:t xml:space="preserve"> до</w:t>
      </w:r>
      <w:r>
        <w:rPr>
          <w:lang w:val="sr-Latn-CS"/>
        </w:rPr>
        <w:t xml:space="preserve"> X</w:t>
      </w:r>
      <w:r>
        <w:rPr>
          <w:lang w:val="sr-CS"/>
        </w:rPr>
        <w:t xml:space="preserve"> категорије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4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Стамбено питање припадника ниже приоритетне групе може се рјешавати, уколико су ријешена стамбена питања више приоритетне групе</w:t>
      </w:r>
      <w:r>
        <w:rPr>
          <w:b/>
          <w:bCs/>
          <w:lang w:val="sr-CS"/>
        </w:rPr>
        <w:t xml:space="preserve">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5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Лице из члана 2. ове Одлуке нема ријешено стамбено питање, ако оно или чланови његовог породичног домаћинства немају у власништву стан, кућу, или станарско право, односно стан у закупу, услован за становање, као и лица чији је стан, односно кућа уништена – девастирана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Право на рјешавање стамбеног питања имају и лица из члана 2. ове Одлу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вратили имовину коју су напустили у складу са чланом 17.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Latn-CS"/>
        </w:rPr>
        <w:t xml:space="preserve"> </w:t>
      </w:r>
      <w:r>
        <w:rPr>
          <w:lang w:val="sr-CS"/>
        </w:rPr>
        <w:t>број 16/10), односно ако су вратили имовину, али она није условна за становање или је сасвим уништен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су вратили имовину, па исту продали за износ мањи од  30.000,00 К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наплатили ратну материјалну одштету за оштећене и уништене непокрет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стекли стан или кућу на територији БиХ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6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раво на рјешавање стамбених питања по одредбама ове Одлуке немају лица из члана 2., која имају или су имала у власништву породичну кућу или стан, односно станарско право на стану у државној својини, па су исту вратили у посјед, замијенили, поклонили или продали, изузев лица чији је стан, односно кућа, уништена – девастирана. </w:t>
      </w:r>
    </w:p>
    <w:p>
      <w:pPr>
        <w:pStyle w:val="NormalWeb"/>
        <w:jc w:val="both"/>
        <w:rPr/>
      </w:pPr>
      <w:r>
        <w:rPr>
          <w:lang w:val="sr-CS"/>
        </w:rPr>
        <w:tab/>
        <w:t>Лица из члана 2. ове Одлуке која су живјела у заједничком породичном домаћинству са лицем које је ријешило стамбено питање на један од начина утврђен овом Одлуком или Уредбом о стамбеном збрињавању породица погинулих бораца и ратних војних инвалида Одбрамбено-отаџбинског рата Републике Српске (</w:t>
      </w:r>
      <w:r>
        <w:rPr>
          <w:lang w:val="en-US"/>
        </w:rPr>
        <w:t>“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. 43/07, 73/08 и 18/11), (у даљем тексту</w:t>
      </w:r>
      <w:r>
        <w:rPr>
          <w:lang w:val="sr-BA"/>
        </w:rPr>
        <w:t>:</w:t>
      </w:r>
      <w:r>
        <w:rPr>
          <w:lang w:val="sr-CS"/>
        </w:rPr>
        <w:t xml:space="preserve"> Уредб</w:t>
      </w:r>
      <w:r>
        <w:rPr/>
        <w:t>a</w:t>
      </w:r>
      <w:r>
        <w:rPr>
          <w:lang w:val="sr-CS"/>
        </w:rPr>
        <w:t xml:space="preserve">), немају право на рјешавање стамбених питањ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7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Стамбена питања лица из члана 2. ове Одлуке, рјешаваће се  додјелом стана у закуп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а којима буде додијељен стан у закуп, у складу са одредбама ове Одлуке, имају право на откуп додијељеног стана, у складу са законом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8 .</w:t>
      </w:r>
    </w:p>
    <w:p>
      <w:pPr>
        <w:pStyle w:val="NormalWeb"/>
        <w:jc w:val="both"/>
        <w:rPr/>
      </w:pPr>
      <w:r>
        <w:rPr>
          <w:lang w:val="sr-CS"/>
        </w:rPr>
        <w:tab/>
        <w:t>Станови који се по овој Одлуци додјељују у закуп су станови на којима право располагања има Град Бијељина, за које Скупштина Града одлучи да се могу додјељивати за рјешавање стамбених питања лица из члана 2. ове Одлук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као и станови купљени или изграђени из Буџета Града Бијељина, намијењених за рјешавање стамбених питања лица из члана 2. Одлук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9.</w:t>
      </w:r>
    </w:p>
    <w:p>
      <w:pPr>
        <w:pStyle w:val="NormalWeb"/>
        <w:jc w:val="both"/>
        <w:rPr/>
      </w:pPr>
      <w:r>
        <w:rPr>
          <w:lang w:val="sr-CS"/>
        </w:rPr>
        <w:tab/>
        <w:t>Према броју чланова породичног домаћинства лицима која рјешавају стамбена питања додјелом стана у закуп по одредбама ов</w:t>
      </w:r>
      <w:r>
        <w:rPr/>
        <w:t>e</w:t>
      </w:r>
      <w:r>
        <w:rPr>
          <w:lang w:val="sr-CS"/>
        </w:rPr>
        <w:t xml:space="preserve"> Одлуке, може се додијелити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амцу или двочланој породици – гарсоњера или једнособан стан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очланој, или вишечланој породици – двособан, или већи стан. </w:t>
      </w:r>
    </w:p>
    <w:p>
      <w:pPr>
        <w:pStyle w:val="NormalWeb"/>
        <w:ind w:firstLine="720"/>
        <w:jc w:val="both"/>
        <w:rPr>
          <w:bCs/>
          <w:lang w:val="sr-CS"/>
        </w:rPr>
      </w:pPr>
      <w:r>
        <w:rPr>
          <w:lang w:val="sr-CS"/>
        </w:rPr>
        <w:t>У случају када су дјеца, као чланови породичног домаћинства, различитог пола, вишечланој породици може се додијелити за једну собу већи стан, уколико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у на располагању такве стамбене јединице.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II</w:t>
      </w:r>
      <w:r>
        <w:rPr>
          <w:b/>
          <w:bCs/>
          <w:lang w:val="sr-CS"/>
        </w:rPr>
        <w:t xml:space="preserve"> – ОСНОВИ И МЈЕРИЛА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0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Рјешавање стамбених питања лица из члана 2. ове Одлуке врши се на основу листе приоритета која се утврђује по расписаном конкурсу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1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Листа приоритета из члана 10. ове Одлуке, утврђује се на основу сљедећих критеријум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тус породице погинулог борц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тус ратног војног инвалид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мбена ситуациј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број чланова породичног домаћинст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ужина чекања на рјешавање стамбеног питањ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дравствена ситуација,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2.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>По основу статуса породице погинулог борца: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сваког погинулог борца - </w:t>
      </w:r>
      <w:r>
        <w:rPr>
          <w:b/>
          <w:bCs/>
          <w:lang w:val="sr-CS"/>
        </w:rPr>
        <w:t xml:space="preserve">11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родитеље који немају више живе дјеце - </w:t>
      </w:r>
      <w:r>
        <w:rPr>
          <w:b/>
          <w:bCs/>
          <w:lang w:val="sr-CS"/>
        </w:rPr>
        <w:t xml:space="preserve">5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јецу без оба родитеља - </w:t>
      </w:r>
      <w:r>
        <w:rPr>
          <w:b/>
          <w:bCs/>
          <w:lang w:val="sr-CS"/>
        </w:rPr>
        <w:t xml:space="preserve">50 бодова. 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 xml:space="preserve">По основу статуса ратног војног инвалида и права на личну инвалиднину </w:t>
      </w:r>
      <w:r>
        <w:rPr>
          <w:lang w:val="sr-CS"/>
        </w:rPr>
        <w:t xml:space="preserve">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прва категорија - </w:t>
      </w:r>
      <w:r>
        <w:rPr>
          <w:b/>
          <w:bCs/>
          <w:lang w:val="sr-CS"/>
        </w:rPr>
        <w:t xml:space="preserve">10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руга категорија - </w:t>
      </w:r>
      <w:r>
        <w:rPr>
          <w:b/>
          <w:bCs/>
          <w:lang w:val="sr-CS"/>
        </w:rPr>
        <w:t xml:space="preserve">9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ећа категорија - </w:t>
      </w:r>
      <w:r>
        <w:rPr>
          <w:b/>
          <w:bCs/>
          <w:lang w:val="sr-CS"/>
        </w:rPr>
        <w:t xml:space="preserve">8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четврта категорија - </w:t>
      </w:r>
      <w:r>
        <w:rPr>
          <w:b/>
          <w:bCs/>
          <w:lang w:val="sr-CS"/>
        </w:rPr>
        <w:t xml:space="preserve">7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пета категорија - </w:t>
      </w:r>
      <w:r>
        <w:rPr>
          <w:b/>
          <w:bCs/>
          <w:lang w:val="sr-CS"/>
        </w:rPr>
        <w:t xml:space="preserve">60 бодов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шеста категорија - </w:t>
      </w:r>
      <w:r>
        <w:rPr>
          <w:b/>
          <w:bCs/>
          <w:lang w:val="sr-CS"/>
        </w:rPr>
        <w:t xml:space="preserve">50 бодова </w:t>
      </w:r>
      <w:r>
        <w:rPr>
          <w:lang w:val="sr-CS"/>
        </w:rPr>
        <w:t xml:space="preserve">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едма категорија 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осма категорија - </w:t>
      </w:r>
      <w:r>
        <w:rPr>
          <w:b/>
          <w:bCs/>
          <w:lang w:val="sr-CS"/>
        </w:rPr>
        <w:t xml:space="preserve">3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евета категорија - </w:t>
      </w:r>
      <w:r>
        <w:rPr>
          <w:b/>
          <w:bCs/>
          <w:lang w:val="sr-CS"/>
        </w:rPr>
        <w:t xml:space="preserve">20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есета категорија - </w:t>
      </w:r>
      <w:r>
        <w:rPr>
          <w:b/>
          <w:bCs/>
          <w:lang w:val="sr-CS"/>
        </w:rPr>
        <w:t xml:space="preserve">10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тном војном инвалиду, кориснику додатка за његу и помоћ од стране другог лица припада, зависно од степена додатка, сљедећи број бодов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први степен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руги степен - </w:t>
      </w:r>
      <w:r>
        <w:rPr>
          <w:b/>
          <w:bCs/>
          <w:lang w:val="sr-CS"/>
        </w:rPr>
        <w:t xml:space="preserve">3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трећи степен - </w:t>
      </w:r>
      <w:r>
        <w:rPr>
          <w:b/>
          <w:bCs/>
          <w:lang w:val="sr-CS"/>
        </w:rPr>
        <w:t xml:space="preserve">20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тном војном инвалиду, кориснику ортопедског додатка, зависно од степена додатка, припада сљедећи број бодов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први степен- </w:t>
      </w:r>
      <w:r>
        <w:rPr>
          <w:b/>
          <w:bCs/>
          <w:lang w:val="sr-CS"/>
        </w:rPr>
        <w:t xml:space="preserve">2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руги степен- </w:t>
      </w:r>
      <w:r>
        <w:rPr>
          <w:b/>
          <w:bCs/>
          <w:lang w:val="sr-CS"/>
        </w:rPr>
        <w:t xml:space="preserve">15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трећи степен - </w:t>
      </w:r>
      <w:r>
        <w:rPr>
          <w:b/>
          <w:bCs/>
          <w:lang w:val="sr-CS"/>
        </w:rPr>
        <w:t xml:space="preserve">1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четврти степен </w:t>
      </w:r>
      <w:r>
        <w:rPr>
          <w:b/>
          <w:bCs/>
          <w:lang w:val="sr-CS"/>
        </w:rPr>
        <w:t xml:space="preserve">- 5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По основу стамбене ситуације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као подстанар, најмање годину дана - </w:t>
      </w:r>
      <w:r>
        <w:rPr>
          <w:b/>
          <w:bCs/>
          <w:lang w:val="sr-CS"/>
        </w:rPr>
        <w:t xml:space="preserve">6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у стамбеном простору који не испуњава основне услове за кориштење у сврху становања - </w:t>
      </w:r>
      <w:r>
        <w:rPr>
          <w:b/>
          <w:bCs/>
          <w:lang w:val="sr-CS"/>
        </w:rPr>
        <w:t xml:space="preserve">5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у напуштеној имовини или алтернативном смјештају 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станује у стамбеном простору у ком члану породичног домаћинства припада мање од 15 м2 - </w:t>
      </w:r>
      <w:r>
        <w:rPr>
          <w:b/>
          <w:bCs/>
          <w:lang w:val="sr-CS"/>
        </w:rPr>
        <w:t xml:space="preserve">30 бодова </w:t>
      </w:r>
      <w:r>
        <w:rPr>
          <w:lang w:val="sr-CS"/>
        </w:rPr>
        <w:t xml:space="preserve">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станује код родитеља или родитеља брачног друга или код дјеце - </w:t>
      </w:r>
      <w:r>
        <w:rPr>
          <w:b/>
          <w:bCs/>
          <w:lang w:val="sr-CS"/>
        </w:rPr>
        <w:t>30 бодова</w:t>
      </w:r>
      <w:r>
        <w:rPr>
          <w:lang w:val="sr-CS"/>
        </w:rPr>
        <w:t xml:space="preserve">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Неусловним станом или кућом сматра се сваки стамбени простор који не испуњава основне услове за кориштење у сврху становања, или стамбени простор у коме члану породичног домаћинства припада мање од 15 м2. </w:t>
      </w:r>
    </w:p>
    <w:p>
      <w:pPr>
        <w:pStyle w:val="NormalWeb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По основу броја чланова породичног домаћинства подносиоцу пријаве за сваког члана породичног домаћинства припада - </w:t>
      </w:r>
      <w:r>
        <w:rPr>
          <w:b/>
          <w:bCs/>
          <w:lang w:val="sr-CS"/>
        </w:rPr>
        <w:t xml:space="preserve">10 бодова. </w:t>
      </w:r>
    </w:p>
    <w:p>
      <w:pPr>
        <w:pStyle w:val="NormalWeb"/>
        <w:jc w:val="both"/>
        <w:rPr>
          <w:color w:val="FF6600"/>
          <w:lang w:val="sr-CS"/>
        </w:rPr>
      </w:pPr>
      <w:r>
        <w:rPr>
          <w:lang w:val="sr-CS"/>
        </w:rPr>
        <w:tab/>
        <w:t xml:space="preserve">Члановима породичног домаћинства, у смислу ове Одлуке, сматрају се брачни друг и дјеца (рођена у браку или ван брака, усвојена, пасторчад).Члановима породичног домаћинства, у смислу ове Одлуке, сматрају се и брачни другови дјеце, родитељи, родитељи брачних другова (отац, мајка, очух, маћеха, усвојилац), браћа и сестре, унучад без родитеља, лица која је подносилац пријаве по закону дужан да издржава или су та лица дужна да издржавају њега, ако са подносиоцем пријаве станују у економској заједници дуже од пет година, те лица са којима подносилац пријаве има закључен уговор о доживотном издржавању, најмање пет година. 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 xml:space="preserve">По основу здравствене ситуације </w:t>
      </w:r>
      <w:r>
        <w:rPr>
          <w:lang w:val="sr-CS"/>
        </w:rPr>
        <w:t xml:space="preserve">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За болест подносиоца пријаве и чланове породичног домаћинства - </w:t>
      </w:r>
      <w:r>
        <w:rPr>
          <w:b/>
          <w:bCs/>
          <w:lang w:val="sr-CS"/>
        </w:rPr>
        <w:t xml:space="preserve">10 бодова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Под болестима из претходног става подразумијевају се: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карцином, леукемија, нефректомија (ако постоји тешко оштећење оба бубрега или ако обољење захтијева трајну хемодијализу), шећерна болест (овисност о инзулину), парализа, срчана обољења (операције на срцу), теже душевне болести са листе порцената војног инвалидитета ("Службени гласник Републике Српске" број 100/12). </w:t>
      </w:r>
    </w:p>
    <w:p>
      <w:pPr>
        <w:pStyle w:val="NormalWeb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 основу дужине чекања  на рјешавање стамбеног питања:</w:t>
      </w:r>
    </w:p>
    <w:p>
      <w:pPr>
        <w:pStyle w:val="NormalWeb"/>
        <w:ind w:firstLine="720"/>
        <w:jc w:val="both"/>
        <w:rPr/>
      </w:pPr>
      <w:r>
        <w:rPr>
          <w:bCs/>
          <w:lang w:val="sr-CS"/>
        </w:rPr>
        <w:t xml:space="preserve">По основу дужине чекања на рјешавање стамбеног питања, подносиоцу пријаве припада </w:t>
      </w:r>
      <w:r>
        <w:rPr>
          <w:b/>
          <w:bCs/>
          <w:lang w:val="sr-CS"/>
        </w:rPr>
        <w:t>5 бодова</w:t>
      </w:r>
      <w:r>
        <w:rPr>
          <w:bCs/>
          <w:lang w:val="sr-CS"/>
        </w:rPr>
        <w:t xml:space="preserve"> за сваку навршену годину чекања на стамбено рјешавање.</w:t>
      </w:r>
    </w:p>
    <w:p>
      <w:pPr>
        <w:pStyle w:val="NormalWeb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3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колико два или више подносилаца пријава имају исти број бодова, предност има подносилац пријаве с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који је подстанар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- дужина чекања на рјешавање стамбеног питања на територији Града Бијељина,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а оствареним бодовима по основу обољењ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који има већи степен додатка за туђу његу и помоћ и ортопедски додатак већег степен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већим бројем чланова породичног домаћинства,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4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оступак рјешавања стамбених питања лица из члана 2. ове Одлуке проводи Комисија за рјешавање стамбених питања, коју именује Градоначелник након ступања на снагу ове одлуке, а чији мандат траје 4 годин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5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Комисија за рјешавање стамбених питања Града Бијељина (у даљем тексту: Комисија) има предсједника и четири члана који имају своје замјенике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Комисију чине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и представника Административне службе Града, и три представника за замјеника члан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један представник Градске Борачке организације Бијељина, и један представник за замјеника члан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један представник Градске Организације породица заробљених, погинулих и несталих бораца, и један представник за замјеника члан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 Комисију не може бити именовано лице које конкурише за стамбено рјешавање по овој Одлуци, нити члан његовог породичног домаћинств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6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Комисија, расписује конкурс, утврђује текст конкурса, утврђује листу приоритета и доноси приједлог одлуке о додјели стана у закуп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Конкурс за рјешавање стамбених питања лица из члана 2. ове Одлуке, објављује се у средствима јавног информисања и на Огласној табли Административне службе Града Бијељин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Рок за подношење пријава на конкурс је </w:t>
      </w:r>
      <w:r>
        <w:rPr>
          <w:b/>
          <w:bCs/>
          <w:lang w:val="sr-CS"/>
        </w:rPr>
        <w:t xml:space="preserve">30 </w:t>
      </w:r>
      <w:r>
        <w:rPr>
          <w:lang w:val="sr-CS"/>
        </w:rPr>
        <w:t xml:space="preserve">да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7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з пријаву на конкурс прилажу се сљедећа документа: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рјешење о утврђеном статусу члана породице погинулог борц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рјешење о утврђеном статусу ратног војног инвалида са правом на личну инвалиднину, </w:t>
      </w:r>
    </w:p>
    <w:p>
      <w:pPr>
        <w:pStyle w:val="NormalWeb"/>
        <w:jc w:val="both"/>
        <w:rPr/>
      </w:pPr>
      <w:r>
        <w:rPr>
          <w:lang w:val="sr-CS"/>
        </w:rPr>
        <w:t>- ако станује као подстанар, најмање годину дан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прије расписивања конкурса - уговор о подстанарском односу или овјерену изјаву станодавца, </w:t>
      </w:r>
    </w:p>
    <w:p>
      <w:pPr>
        <w:pStyle w:val="NormalWeb"/>
        <w:jc w:val="both"/>
        <w:rPr/>
      </w:pPr>
      <w:r>
        <w:rPr>
          <w:lang w:val="sr-CS"/>
        </w:rPr>
        <w:t xml:space="preserve">- ако станује у напуштеној имовини или користи алтернативни смјештај - увјерење, односно рјешење Министарства за избјегла и расељена лиц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ако станује код родитеља, родитеља брачног друга или код дјеце – овјерена изјава родитеља, односно дјеце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о посједовном и власничком стању из ранијег и садашњег мјеста пребивалишта за сваког пунољетног члана породичног домаћинств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управе из мјеста ранијег пребивалишта о чињеници да ли је кућа или стан враћен у посјед, да ли је порушен или обновљен, да ли је замијењен, дарован или прометован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из садашњег мјеста пребивалишта, да ли је подносилац пријаве или члан његовог породичног домаћинства мијењао, даровао или продао стан или кућу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 случају прометовања стана или куће примјерак купопродајног уговор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о пребивалишту за све чланове породичног домаћинств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налази и мишљења јавне здравствене установе о обољењу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о чињеници да ли је подносилац пријаве наплатио материјалну штету, или овјерена изјава подносиоца пријаве, </w:t>
      </w:r>
    </w:p>
    <w:p>
      <w:pPr>
        <w:pStyle w:val="NormalWeb"/>
        <w:jc w:val="both"/>
        <w:rPr/>
      </w:pPr>
      <w:r>
        <w:rPr>
          <w:lang w:val="sr-CS"/>
        </w:rPr>
        <w:t xml:space="preserve">- увјерење надлежног органа гдје је подносилац пријаве примао и гдје тренутно прима породичну, односно личну инвалиднину да ли су му додјељивана материјална и новчана средства за изградњу, односно куповину стана или куће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У циљу утврђивања стварног стања, Комисија може извршити обилазак подносиоца пријаве, провјеру достављење документације код надлежних органа, те у том циљу предузети и друге потребне радње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8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Након закљученог конкурса, Комисија на основу приложених доказа, цијенећи чињенично стање на дан закључења конкурса, врши бодовање и утврђује листу приоритета по приоритетним групама из члана 3. овец + Одлук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9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тврђена листа приоритета доставља се свим подносиоцима пријава, без обзира да ли су уврштени на ранг-листу или не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односилац пријаве има право приговора на листу приоритета, Градоначелнику у року од 8 дана од дана достављања листе приоритет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0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О приговорима на утврђену листу приоритета о додјели станова одлучује Градоначелник Града Бијељина у року од 15 дана од дана подношења приговора. У поступку одлучивања по приговору Комисија доставља Градоначелнику мишљење о основаности приговор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Након што је одлучено о свим приговорима на листу приоритета о додјели станова, Комисија утврђује коначну листу приоритета о додјели станова. 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 xml:space="preserve">Коначна листа о додјели станова објављује се на огласној табли Административне службе Града Бијељи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1 .</w:t>
      </w:r>
    </w:p>
    <w:p>
      <w:pPr>
        <w:pStyle w:val="NormalWeb"/>
        <w:jc w:val="both"/>
        <w:rPr/>
      </w:pPr>
      <w:r>
        <w:rPr>
          <w:lang w:val="sr-CS"/>
        </w:rPr>
        <w:tab/>
        <w:t>На основу коначне листе, Комисија доноси одлук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 додјели станова у закуп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На одлуку из претходног става лица са ранг листе имају право жалбе Градоначелнику, у року од 8 дана, од дана достављања одлуке. Рок рјешавања по жалби је 15 дана од дана подношења жалбе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е које одбије да прихвати одговарајући стан у закуп, који му по овој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длуци припада, скида се са листе приоритета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у коме према одредбама ове Одлуке припада већи стан, а исти није на располагању, може се додијелити мањи стан, на основу овјерене изјаве лица да прихвата додјелу мањег стана и да је тиме трајно ријешено његово стамбено питање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2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На основу коначне одлуке о додјели стана надлежно одјељење Административне службе Града Бијељина предлаже Градоначелнику закључење уговора о закупу.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ІV - РЕВИЗИЈА РЈЕШЕЊА ДОСАДАШЊИХ КОРИСНИКА СТАМБЕНИХ ЈЕДИНИЦА У СВОЈИНИ ГРАД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3.</w:t>
      </w:r>
    </w:p>
    <w:p>
      <w:pPr>
        <w:pStyle w:val="Normal"/>
        <w:jc w:val="both"/>
        <w:rPr>
          <w:color w:val="008000"/>
          <w:u w:val="single"/>
          <w:lang w:val="sr-BA"/>
        </w:rPr>
      </w:pPr>
      <w:r>
        <w:rPr>
          <w:color w:val="008000"/>
          <w:u w:val="single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евизијом рјешења корисника стамбених јединица изграђених у сврху стамбеног збрињавања породица погинулих бораца и ратних војних инавалида Одбрамбено-отаџбинског рата Републике Српске, који користе стамбене јединице у својини Града Бијељина, а којима су те стамбене јединице додјељиване актима органа Града на одређено вријеме, односно до поврата напуштене имовине у складу са чланом 17. став 2)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Latn-CS"/>
        </w:rPr>
        <w:t xml:space="preserve"> </w:t>
      </w:r>
      <w:r>
        <w:rPr>
          <w:lang w:val="sr-CS"/>
        </w:rPr>
        <w:t>број 16/10)</w:t>
      </w:r>
      <w:r>
        <w:rPr>
          <w:lang w:val="sr-Latn-CS"/>
        </w:rPr>
        <w:t xml:space="preserve">, </w:t>
      </w:r>
      <w:r>
        <w:rPr>
          <w:lang w:val="sr-CS"/>
        </w:rPr>
        <w:t>а нису закључили уговор о закупу стамбене јединице, утврдиће се који од досадашњих корисника има право на стамбено збрињавањ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тамбене јединице које је на основу споразума са Градом Бијељина, изградило Министарство за избјеглице и расељена лица као привремени смјештај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на земљишту које је у својини Града Бијељина и стамбене јединице које је на земљишту у својини Града изградило </w:t>
      </w:r>
      <w:r>
        <w:rPr>
          <w:lang w:val="sr-Latn-CS"/>
        </w:rPr>
        <w:t xml:space="preserve">GTZ </w:t>
      </w:r>
      <w:r>
        <w:rPr>
          <w:lang w:val="sr-CS"/>
        </w:rPr>
        <w:t>на основу Споразума о изградњи привременог смјештаја биће предмет ревизије када се за то стекну законски усл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поступку ревизије утврдиће се ко од досадашњих корисника стамбених јединица у својини Града Бијељина има право на стамбено збрињавање, тј. ко може да закључи уговор о закупу.</w:t>
      </w:r>
    </w:p>
    <w:p>
      <w:pPr>
        <w:pStyle w:val="Normal"/>
        <w:jc w:val="both"/>
        <w:rPr>
          <w:color w:val="339966"/>
          <w:u w:val="single"/>
          <w:lang w:val="sr-CS"/>
        </w:rPr>
      </w:pPr>
      <w:r>
        <w:rPr>
          <w:color w:val="339966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мбено незбринутим сматају се досадашњи корисници стамбених јединица у својини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вратили имовину коју су напустили у складу са чланом 17. став 2)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Latn-CS"/>
        </w:rPr>
        <w:t xml:space="preserve"> </w:t>
      </w:r>
      <w:r>
        <w:rPr>
          <w:lang w:val="sr-CS"/>
        </w:rPr>
        <w:t>број 16/10), односно ако су вратили имовину, али она није условна за становање или је сасвим уништен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су вратили имовину, па исту продали за износ мањи од  30.000,00 К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наплатили ратну материјалну одштету за оштећене и уништене непокрет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стекли стан или кућу на територији БиХ.</w:t>
      </w:r>
    </w:p>
    <w:p>
      <w:pPr>
        <w:pStyle w:val="Normal"/>
        <w:jc w:val="both"/>
        <w:rPr>
          <w:color w:val="339966"/>
          <w:u w:val="single"/>
          <w:lang w:val="sr-CS"/>
        </w:rPr>
      </w:pPr>
      <w:r>
        <w:rPr>
          <w:color w:val="339966"/>
          <w:u w:val="single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тврди да је корисник вратио напуштену имовину, па је исту продао за износ већи од 30.000,00КМ, такав корисник губи право на стамбено збрињ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је кориснику у моменту подношења захтјева додијељена мања стамбена јединица, која није у том периоду одговарала потребама породичног домаћинства, Комисија ће узети у приоритетно рјешавање такве кориснике, ако су на располагању такве  стамбене једи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број чланова породичног домаћинства смањио, такав корисник ће бити стамбено збринут мањом стамбеном јединиц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Комисија утврди да је дошло до повећања броја чланова породичног домаћинства, вршиће адекватно стамбено збрињавање само ако постоје услови у постојећим стамбен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исија ће узети у обзир и здравствено стање чланова породичног домаћинства. Предност ће се дати обољелима од болести из члана 1</w:t>
      </w:r>
      <w:r>
        <w:rPr>
          <w:lang w:val="sr-Latn-CS"/>
        </w:rPr>
        <w:t>2</w:t>
      </w:r>
      <w:r>
        <w:rPr>
          <w:lang w:val="sr-CS"/>
        </w:rPr>
        <w:t xml:space="preserve">. став </w:t>
      </w:r>
      <w:r>
        <w:rPr>
          <w:lang w:val="sr-Latn-CS"/>
        </w:rPr>
        <w:t>7.</w:t>
      </w:r>
      <w:r>
        <w:rPr>
          <w:lang w:val="sr-CS"/>
        </w:rPr>
        <w:t xml:space="preserve">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ће водити рачуна приликом ревизије и о полној структури чланова породичног домаћинства, на основу члана 9. став 2) ове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случају смрти носиоца права на стамбено збрињавање, поступиће се сагласно члану 46. Закона о приватизацији државних станов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18/11), али под условом да чланови породичног домаћинства испуњавају услове из члана </w:t>
      </w:r>
      <w:r>
        <w:rPr>
          <w:lang w:val="sr-Latn-CS"/>
        </w:rPr>
        <w:t>5</w:t>
      </w:r>
      <w:r>
        <w:rPr>
          <w:lang w:val="sr-CS"/>
        </w:rPr>
        <w:t>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сници стамбених јединица из члана </w:t>
      </w:r>
      <w:r>
        <w:rPr>
          <w:lang w:val="sr-Latn-CS"/>
        </w:rPr>
        <w:t>2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в</w:t>
      </w:r>
      <w:r>
        <w:rPr>
          <w:lang w:val="sr-Latn-CS"/>
        </w:rPr>
        <w:t xml:space="preserve"> 1)</w:t>
      </w:r>
      <w:r>
        <w:rPr>
          <w:lang w:val="sr-CS"/>
        </w:rPr>
        <w:t xml:space="preserve"> ове Одлуке дужни су да поднесу Комисији сљедеће докумен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о посједовном и власничком стању из ранијег и садашњег мјеста пребивалишта за сваког пунољетног члана породичног домаћин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 надлежног органа управе из мјеста ранијег пребивалишта о чињеници да ли је кућа  или стан враћени у посјед, да ли је порушена или обновљена, да ли је замијењена, дарована или прометован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надлежног органа из садашњег мјеста пребивалишта, да ли је корисник или члан његовог породичног домаћинства мијењао, даровао или продао стан или кућ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 xml:space="preserve">у случају прометовања стана или куће, примјерак купопродајног уговор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о пребивалишту за све чланове породичног домаћин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b/>
          <w:b/>
          <w:lang w:val="sr-CS"/>
        </w:rPr>
      </w:pPr>
      <w:r>
        <w:rPr>
          <w:lang w:val="sr-CS"/>
        </w:rPr>
        <w:t>увјерење надлежног органа о чињеници да ли је корисник наплатио ратну материјалну одштету за оштећене или уништене некретнине, или овјерена изјава подносиоца прија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Документацију о признатом статусу породице погинулог борца или ратног војног инвалида обезбјеђује Одјељење за борачко-инвалидску и цивилну зашти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мисија доноси одлуку о постојању или непостојању права на стамбено збрињавање корисника, која представља основ за закључење уговора о закуп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одлуке из става 1. овог члана заинтересовано лице може изјавити жалбу Градоначелнику у року од 8 дана од дана пријема одлуке. О поднијетој жалби Градоначелник рјешава у року од 15 дана од дана изјављивања жалбе, по претходно прибављеном мишљењу Комисије о основаности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провођења поступка ревизије рјешења корисника стамбених јединица из члана 23. став 1.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ве Одлуке, са корисницима за које се утврди да имају право на стамбено збрињавање, Градоначелник Града Бијељина закључиће уговор о закуп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Лица која закључе уговор о закупу имају право на откуп стана, у складу са зако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V</w:t>
      </w:r>
      <w:r>
        <w:rPr>
          <w:b/>
          <w:bCs/>
          <w:lang w:val="sr-CS"/>
        </w:rPr>
        <w:t xml:space="preserve"> – ПРЕЛАЗНЕ И ЗАВРШНЕ ОДРЕДБЕ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1.</w:t>
      </w:r>
    </w:p>
    <w:p>
      <w:pPr>
        <w:pStyle w:val="NormalWeb"/>
        <w:jc w:val="both"/>
        <w:rPr/>
      </w:pPr>
      <w:r>
        <w:rPr>
          <w:lang w:val="sr-CS"/>
        </w:rPr>
        <w:tab/>
        <w:t>У року од 30 дана од дана ступања на снагу ове Одлуке Градоначелник ће именовати Комисију, у складу са чланом 15. ове Одлуке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дминистративно-техничке послове за потреб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Комисије, обавља Одјељење за борачко-инвалидску и цивилну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заштиту Административне службе Града Бијељи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2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Одлуке престаје да важи Одлука о поступку додјеле стамбених јединица породицама погинулих бораца и ратних војних инвалида Одбрамбено-отаџбинског рата Републике Српске ("Службени гласник Града Бијељина" број 26/09)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3 .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Града Бијељина". </w:t>
      </w:r>
    </w:p>
    <w:p>
      <w:pPr>
        <w:pStyle w:val="NormalWeb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___________/13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</w:t>
      </w:r>
      <w:r>
        <w:rPr>
          <w:lang w:val="sr-BA"/>
        </w:rPr>
        <w:t>2013. године</w:t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ове Одлуке садржан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 члану 10. став 1) Закона о приватизацији државних станова ("Службени гласник Републике Српске" број 118/11 ) гдје стоји да право на откуп стана има носилац станарског пра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у члану 38. Закона о приватизацији државних станова  гдје стоји да, уколико се уговор о откупу стана не закључи до 30.јуна 2015. године или у року од годину дана, рачунајући од дана окончања спора из члана 9. став 2. овог закона, закуподавац и носилац станарског права дужни су да у наредних 60 дана закључе уговор о закупу стана на неодређено вријеме, у складу са одредбама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приватизацији државних станова прописано је да носилац станарског права може откупити стан. С обзиром да рјешења корисника стамбених јединица у власништву Града Бијељина нису трајна, него су привремена (на годину дана или до поврата имовине у ФБиХ), исти нису носиоци станарског права, те се са њима не може закључити уговор о закупу, а самим тим ни уговор о откупу стана. Једино уговор о закупу на неодређено вријеме може бити основ за откуп ст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 ових разлога потребно је да се изврши ревизија рјешења корисника стамбених јединица у власништву Града Бијељина, како би се створили услови за закуп, а тиме и откуп. Ревизијом наведених рјешења Комисија ће утврдити ко од досадашњих корисника има право на стамбено збрињавање, а ко је изгубио то пра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кон провођења ревизије слиједи јавни конкурс за стамбено збрињавање. С обзиром да Одлука о поступку додјеле стамбених јединица породицама погинулих бораца и ратним војним инвалидима Одбрамбено - отаџбинског рата ("Службени гласник Града Бијељина" број 26/09) није у складу са позитивним прописима, јер појам додјеле на коришћење не постоји у позитивном праву, иста ће се ставити ван снаг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та комисија која проведе ревизију, провешће и поступак по јавном конкурсу за стамбено збрињавање гдје ће се пружити прилика и другим лицима која испуњавају услове за стамбено збрињавање, а живе као подстанари или у неусловном смјештају, да закључе уговор о закупу стана и да такав стан откупе, кад за то дође вриј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За доношење ове Одлуке нису потребна финансијска средст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ијељина, фебруар 2013. године</w:t>
        <w:tab/>
        <w:tab/>
        <w:tab/>
        <w:tab/>
        <w:t>ОБРАЂИВАЧ,</w:t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lang w:val="ru-RU"/>
        </w:rPr>
        <w:t>Одјељење за борачко-инвалидску и цивилну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ind w:firstLine="720"/>
        <w:jc w:val="both"/>
        <w:rPr/>
      </w:pPr>
      <w:r>
        <w:rPr>
          <w:b/>
          <w:bCs/>
          <w:lang w:val="sr-BA"/>
        </w:rPr>
        <w:t xml:space="preserve">Градоначелник Бијељине утврдио је ПРЕДЛОГ ОДЛУКЕ </w:t>
      </w:r>
      <w:r>
        <w:rPr>
          <w:b/>
          <w:bCs/>
          <w:lang w:val="sr-CS"/>
        </w:rPr>
        <w:t>О РЈЕШАВАЊУ СТАМБЕНИХ ПИТАЊА ПОРОДИЦА ПОГИНУЛИХ БОРАЦА И РАТНИХ ВОЈНИХ ИНВАЛИДА ОДБРАМБЕНО-ОТАЏБИНСКОГ РАТА РЕПУБЛИКЕ СРПСКЕ</w:t>
      </w:r>
      <w:r>
        <w:rPr>
          <w:b/>
          <w:bCs/>
          <w:lang w:val="sr-BA"/>
        </w:rPr>
        <w:t>, те га прослеђује Скупштини Града на претрес и усвајање.</w:t>
      </w:r>
    </w:p>
    <w:p>
      <w:pPr>
        <w:pStyle w:val="NormalWeb"/>
        <w:jc w:val="both"/>
        <w:rPr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1906" w:h="16838"/>
      <w:pgMar w:left="1699" w:right="1138" w:gutter="0" w:header="0" w:top="1411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lue">
    <w:name w:val="blu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footeralignleft">
    <w:name w:val="post-footer align-lef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stfooter2aligncenter">
    <w:name w:val="post-footer2 align-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7:00Z</dcterms:created>
  <dc:creator>ztomic</dc:creator>
  <dc:description/>
  <cp:keywords/>
  <dc:language>en-US</dc:language>
  <cp:lastModifiedBy>mpetrovic</cp:lastModifiedBy>
  <cp:lastPrinted>2013-03-20T14:43:00Z</cp:lastPrinted>
  <dcterms:modified xsi:type="dcterms:W3CDTF">2013-03-21T07:11:00Z</dcterms:modified>
  <cp:revision>15</cp:revision>
  <dc:subject/>
  <dc:title> </dc:title>
</cp:coreProperties>
</file>