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ПУБЛИКА СРПСК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sr-CS"/>
        </w:rPr>
        <w:t>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en-US"/>
        </w:rPr>
        <w:t>21. март</w:t>
      </w:r>
      <w:r>
        <w:rPr>
          <w:sz w:val="24"/>
          <w:szCs w:val="24"/>
          <w:lang w:val="sr-CS"/>
        </w:rPr>
        <w:t xml:space="preserve"> 2013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снов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лана 73. ста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1. Пословник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пштин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(„Службени гласник општине Бијељина“, број: 7/05, 19/07 и 2/13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sr-CS"/>
        </w:rPr>
        <w:t xml:space="preserve">. СЈЕДНИЦУ СКУПШТИНЕ ГРАДА БИЈЕЉИНА ЗА ДАН </w:t>
      </w:r>
      <w:r>
        <w:rPr>
          <w:b/>
          <w:sz w:val="24"/>
          <w:szCs w:val="24"/>
        </w:rPr>
        <w:t xml:space="preserve">28. </w:t>
      </w:r>
      <w:r>
        <w:rPr>
          <w:b/>
          <w:sz w:val="24"/>
          <w:szCs w:val="24"/>
          <w:lang w:val="sr-CS"/>
        </w:rPr>
        <w:t>МАР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</w:t>
      </w:r>
      <w:r>
        <w:rPr>
          <w:b/>
          <w:sz w:val="24"/>
          <w:szCs w:val="24"/>
        </w:rPr>
        <w:t>ЧЕТВРТА</w:t>
      </w:r>
      <w:r>
        <w:rPr>
          <w:b/>
          <w:sz w:val="24"/>
          <w:szCs w:val="24"/>
          <w:lang w:val="sr-CS"/>
        </w:rPr>
        <w:t>К) 2013. ГОДИНЕ КОЈА ЋЕ СЕ ОДРЖАТИ У СКУПШТИНСКОЈ САЛИ ЗГРАДЕ ЦЕНТРА ЗА КУЛТУРУ БИЈЕЉИНА</w:t>
      </w:r>
      <w:r>
        <w:rPr>
          <w:b/>
          <w:sz w:val="24"/>
          <w:szCs w:val="24"/>
        </w:rPr>
        <w:t xml:space="preserve"> СА ПОЧЕТКОМ У 10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ИЗВОД ИЗ ЗАПИСНИКА СА 4. СЈЕДНИЦЕ СКУПШТИНЕ ГРАДА БИЈЕЉИНА ОДРЖАНЕ 1. МАРТА 2013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ИЗВОД ИЗ ЗАПИСНИКА СА 5. СЈЕДНИЦЕ СКУПШТИНЕ ГРАДА БИЈЕЉИНА ОДРЖАНЕ 1. МАРТА 2013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 ПРЕДЛОГ ОДЛУКЕ О РЕГИСТРУ БУЏЕТСКИХ КОРИСНИКА ГРАДА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РЕДЛОГ ОДЛУКЕ О СТИЦАЊУ СВОЈИНЕ НА НЕПОКРЕТНОСТИ К.Ч. БРОЈ 6229/2 К.О. БИЈЕЉИНА 1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5. ПРЕДЛОГ ОДЛУКЕ О СТИЦАЊУ СВОЈИНЕ НА НЕПОКРЕТНОСТИ К.Ч. БРОЈ 4164/15 К.О. БИЈЕЉИНА 1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ab/>
        <w:t>6. ПРЕДЛОГ ОДЛУКЕ О ЗАМЈЕНИ НЕПОКРЕТНОСТИ ИЗМЕЂУ ГРАДА БИЈЕЉИНА И СРПСКЕ ПРАВОСЛАВНЕ ЦРКВЕНЕ ОПШТИНЕ ВЕЛИКА ОБАРСКА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РЕДЛОГ ОДЛУКЕ О СУФИНАНСИРАЊУ РАДОВА НА ИЗРАДИ ФАСАДЕ НА ЗГРАДИ У УЛИЦИ ГАВРИЛА ПРИНЦИПА БРОЈ 10, СОЛИТЕР 1 У БИЈЕЉ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РЕДЛОГ ОДЛУКЕ О ИЗМЈЕНАМА ОДЛУКЕ О МЈЕРАМА СПРЕЧАВАЊА ШИРЕЊА И ОБАВЕЗЕ УКЛАЊАЊА И УНИШТАВАЊА АМБРОЗИЈ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ПРЕДЛОГ ОДЛУКЕ О ИЗМЈЕНАМА ОДЛУКЕ О УТВРЂИВАЊУ ВИСИНЕ НАКНАДЕ ЗА ПОЛАГАЊЕ ИНФРАСТРУКТУРНИХ ВОДОВА НА ЗЕМЉИШТУ КОЈЕ ЈЕ У ВЛАСНИШТВУ ОПШТИНЕ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10. ПРЕДЛОГ ОДЛУКЕ О НАЧИНУ И УСЛОВИМА ЈАВНЕ ПРОДАЈЕ НЕПОКРЕТНОСТИ ОЗНАЧЕНЕ КАО К.Ч. БР. 3696/1  К.О. БИЈЕЉИНА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ПРЕДЛОГ ОДЛУКЕ О УТВРЂИВАЊУ БАЗНЕ ЦИЈЕНЕ ЗА ОБРАЧУН ТРОШКОВА УРЕЂЕЊА ГРАДСКОГ ГРАЂЕВИНСКОГ ЗЕМЉИШТА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 ПРЕДЛОГ ОДЛУКЕ О ПРОСЈЕЧНОЈ КОНАЧНОЈ ГРАЂЕВИНСКОЈ ЦИЈЕНИ ИЗ ПРЕТХОДНЕ ГОДИНЕ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КОРИСНЕ СТАМБЕНЕ ПОВРШИНЕ НА ПОДРУЧЈУ ОПШТИНЕ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3. ПРЕДЛОГ ОДЛУКЕ О УТВРЂИВАЊУ НАЦРТА ПЛАНА ПАРЦЕЛАЦИЈЕ „СПОРТСКО РЕКРЕАТИВНОГ КОМПЛЕКСА-ХИПОДРОМ“ НА ЛОКАЦИЈИ ХАСЕ БРИЈЕСНИЦА У БИЈЕЉ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4. ПРЕДЛОГ ОДЛУКЕ О ПРИХВАТАЊУ УЧЕШЋА У ПРОЈЕКТУ „МУДРО КОРИШТЕЊЕ ЗАЈЕДНИЧКИХ ПРИРОДНИХ РЕСУРСА - ПУТ КА ОДРЖИВОСТИ ПРЕКОГРАНИЧНОГ РЕГИОНА СРБИЈА/БиХ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5. ПРЕДЛОГ ОДЛУКЕ О ИЗМЈЕНАМА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6. ПРЕДЛОГ ОДЛУКЕ О ФОРМИРАЊУ ГРАДСКОГ ШТАБА ЗА ВАНРЕДНЕ СИТУАЦИЈ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7. ПРЕДЛОГ ОДЛУКЕ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8. ИЗВЈЕШТАЈ О РАДУ ГРАДОНАЧЕЛНИКА И АДМИНИСТРАТИВНЕ СЛУЖБЕ ГРАДА БИЈЕЉИНА У 2012. ГОД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9. ИНФОРМАЦИЈА О ИЗГРАЂЕНОСТИ КАНАЛИЗАЦИОНОГ СИСТ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. 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1. ИНФОРМАЦИЈА О СТАЊУ ЕЛЕКТРОЕНЕРГЕТИКЕ НА ПОДРУЧЈУ ОПШТИНЕ БИЈЕЉИНА СА ПРОГРАМОМ ПРОШИРЕЊА ЕЛЕКТРОЕНЕРГЕТСКИХ КАПАЦИТ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2. ИНФОРМАЦИЈА О РАДУ И ПОСЛОВАЊУ ЈАВНЕ УСТАНОВЕ БАЊА „ДВОРОВИ“ ДВОРОВИ ЗА 2012. ГОДИНУ СА ПРОГРАМ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3. ИНФОРМАЦИЈА О РАДУ  НАРОДНЕ БИБЛИОТЕКЕ „ФИЛИП ВИШЊИЋ“ БИЈЕЉИНА ЗА 2012. ГОДИНУ СА ПРОГРАМ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4. ИЗВЈЕШТАЈ О ПОСЛОВАЊУ ЈАВНОГ ПРЕДУЗЕЋА „ДИРЕКЦИЈА ЗА ИЗГРАДЊУ И РАЗВОЈ ГРАДА“ БИЈЕЉИНА У 2012. ГОДИНИ СА ПЛАНОМ РАДА И ПРОЦИЈЕЊЕНИМ ПРИХОДИМА И РАСХОДИМ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5. ИЗВЈЕШТАЈ О РАДУ АГРАРНОГ ФОНДА ОПШТИНЕ БИЈЕЉИНА ЗА 2012. ГОДИНУ СА ПРОГРАМОМ РАДА ЗА 2013. ГОДИ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6. ИЗВЈЕШТАЈ О РАДУ ТУРИСТИЧКЕ ОРГАНИЗАЦИЈЕ БИЈЕЉИНА ЗА 2012. ГОДИНУ СА ПРОГРАМ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7. ИЗВЈЕШТАЈ О РАДУ СКУД-а „СЕМБЕРИЈА“ БИЈЕЉИНА ЗА 2012. ГОДИНУ СА ПЛАНОМ И ПРОГРАМ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8. ИЗВЈЕШТАЈ О РАДУ МУЗЕЈА СЕМБЕРИЈЕ ЗА 2012. ГОДИНУ СА ПРОГРАМ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9.  ИЗВЈЕШТАЈ О РАДУ КОМИСИЈЕ ЗА РАСПОДЈЕЛУ СРЕДСТАВА УДРУЖЕЊИМА ГРАЂАНА У 2012. ГОД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30. МИШЉЕЊЕ ОДЈЕЉЕЊА ЗА ДРУШТВЕНЕ ДЈЕЛАТНОСТИ О ИНФОРМАЦИЈИ О РАДУ ЈАВНЕ УСТАНОВЕ ЦЕНТАР ЗА КУЛТУРУ „СЕМБЕРИЈА“ ЗА 2012. ГОДИНУ СА ПРОГРАМОМ РАДА ЗА 2013. ГОДИНУ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31. ПРЕДЛОГ РЈЕШЕЊА О ИЗМЈЕНИ НАЗИВА РЈЕШЕЊА О ИМЕНОВАЊУ САВЈЕТА ЗА ПРАЋЕЊЕ ПРОСТОРНО-ПЛАНСКЕ ДОКУМЕНТАЦИЈ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2. ПРЕДЛОЗИ КОМИСИЈЕ ЗА ИЗБОР И ИМЕНОВАЊ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33. ОДБОРНИЧКА ПИТАЊА И ИНИЦИЈАТИ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,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сим материјала под тачком  10. и 32.  који ће Вам бити накнадн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достављен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акође Вам достављамо „Службени гласник Града Бијељина“, број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4/13 и 5/13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28. Пословника Скупштине општине Бијељи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Лицима по посебном списку,                                          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Евиденција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50:00Z</dcterms:created>
  <dc:creator>bdespotovic</dc:creator>
  <dc:description/>
  <cp:keywords/>
  <dc:language>en-US</dc:language>
  <cp:lastModifiedBy>mpetrovic</cp:lastModifiedBy>
  <cp:lastPrinted>2013-03-21T12:17:00Z</cp:lastPrinted>
  <dcterms:modified xsi:type="dcterms:W3CDTF">2013-03-21T11:25:00Z</dcterms:modified>
  <cp:revision>56</cp:revision>
  <dc:subject/>
  <dc:title>РЕПУБЛИКА СРПСКА</dc:title>
</cp:coreProperties>
</file>