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6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радоначелник је разматрао и прихватио ИЗВЈЕШТАЈ О РАДУ МУЗЕЈА “СЕМБЕРИЈА” ЗА 2012. ГОДИНУ СА ПРОГРАМОМ РАДА ЗА 2013. ГОДИНУ, те их упућује Скупштини Града на разматрање и усвајањ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ГРАДОНАЧЕЛНИК ГРАДА БИЈЕЉИН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46:00Z</dcterms:created>
  <dc:creator>mpetrovic</dc:creator>
  <dc:description/>
  <cp:keywords/>
  <dc:language>en-US</dc:language>
  <cp:lastModifiedBy>mpetrovic</cp:lastModifiedBy>
  <cp:lastPrinted>2013-03-19T11:58:00Z</cp:lastPrinted>
  <dcterms:modified xsi:type="dcterms:W3CDTF">2013-03-19T10:58:00Z</dcterms:modified>
  <cp:revision>1</cp:revision>
  <dc:subject/>
  <dc:title>Градоначелник је разматрао и прихватио ИЗВЈЕШТАЈ О РАДУ МУЗЕЈА “СЕМБЕРИЈА” ЗА 2012</dc:title>
</cp:coreProperties>
</file>