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ПРЕДЛОГ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члана 22. став 1. тачка а. подтачка 7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101/04, 42/05 и 118/05) и члана 38. став 2. тачка ж. Статута Града Бијељина („Службени гласник Града Бијељина“, број: 8/13), Скупштина Града Бијељина на својој сједници одржаној дана _________ </w:t>
      </w:r>
      <w:r>
        <w:rPr>
          <w:sz w:val="22"/>
          <w:szCs w:val="22"/>
          <w:lang w:val="sr-BA"/>
        </w:rPr>
        <w:t xml:space="preserve">2013. године, </w:t>
      </w:r>
      <w:r>
        <w:rPr>
          <w:sz w:val="22"/>
          <w:szCs w:val="22"/>
          <w:lang w:val="sr-CS"/>
        </w:rPr>
        <w:t xml:space="preserve"> дониј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ОДРЕЂИВАЊУ ЛОКАЦИЈЕ ЗА УНИШТАВАЊЕ НЕЕКСПЛОДИРАНИХ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>УБОЈНИХ СРЕДСТАВА И МИНА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ом Одлуком одређује се објекат „Старе Карауле“ лоциран у К.О. Јања – 2  на парцели – њиви чији је власник Стјепановић Ристе Љубо из Чардачина, за локацију која задовољава услове за уништавање неексплодираних убојних средстава и мина која се прикупе на подручју Града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Локација из члана 1. ове Одлуке може се користити под сљедећим условим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 Да се на њој уништавају неексплодирана убојна средства и мине прикупљена искључиво на подручју Града Бијељи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аксимална количина која се уништава не смије угрозити становништво и господарске објекте у реону локациј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 У зони извођења акције уништавања неексплодираних убојних средстава и мина обавезно предузети све мјере безбједности и зашти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 За случај штета и посљедица насталих приликом уништавања неексплодираних убојних средстава и мина у цјелости је одговоран непосредни извођач акције уништавањ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- Уништавање неексплодираних убојних средстава и мина извођач акције уништавања вршиће уз потребну логистичку подршку Одсјека за цивилну заштиту и полиц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Ступањем на снагу ове </w:t>
      </w:r>
      <w:r>
        <w:rPr>
          <w:sz w:val="22"/>
          <w:szCs w:val="22"/>
          <w:lang w:val="sr-BA"/>
        </w:rPr>
        <w:t>О</w:t>
      </w:r>
      <w:r>
        <w:rPr>
          <w:sz w:val="22"/>
          <w:szCs w:val="22"/>
          <w:lang w:val="sr-CS"/>
        </w:rPr>
        <w:t xml:space="preserve">длуке, престаје да важи Одлука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 одређивању локације за уништавање неексплодираних убојних средстава („Службени гласник општине Бијељина“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број: </w:t>
      </w:r>
      <w:r>
        <w:rPr>
          <w:sz w:val="22"/>
          <w:szCs w:val="22"/>
          <w:lang w:val="sr-CS"/>
        </w:rPr>
        <w:t>26/11)</w:t>
      </w:r>
      <w:r>
        <w:rPr>
          <w:sz w:val="22"/>
          <w:szCs w:val="22"/>
          <w:lang w:val="sr-B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01-022-            /13</w:t>
      </w:r>
      <w:r>
        <w:rPr>
          <w:sz w:val="22"/>
          <w:szCs w:val="22"/>
          <w:lang w:val="sr-CS"/>
        </w:rPr>
        <w:tab/>
        <w:tab/>
        <w:tab/>
        <w:t xml:space="preserve">                  </w:t>
      </w:r>
      <w:r>
        <w:rPr>
          <w:sz w:val="22"/>
          <w:szCs w:val="22"/>
          <w:lang w:val="sr-BA"/>
        </w:rPr>
        <w:t xml:space="preserve">                   </w:t>
      </w:r>
      <w:r>
        <w:rPr>
          <w:sz w:val="22"/>
          <w:szCs w:val="22"/>
          <w:lang w:val="sr-CS"/>
        </w:rPr>
        <w:t xml:space="preserve">П Р Е Д С Ј Е Д Н И К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ијељина,</w:t>
        <w:tab/>
        <w:tab/>
        <w:tab/>
        <w:tab/>
        <w:tab/>
        <w:t xml:space="preserve">     </w:t>
      </w:r>
      <w:r>
        <w:rPr>
          <w:sz w:val="22"/>
          <w:szCs w:val="22"/>
          <w:lang w:val="sr-BA"/>
        </w:rPr>
        <w:t xml:space="preserve">                    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 ________ 2013. године</w:t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sr-CS"/>
        </w:rPr>
        <w:t>Драган Ђурђевић</w:t>
      </w:r>
    </w:p>
    <w:p>
      <w:pPr>
        <w:pStyle w:val="Normal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ПРАВНИ ОСНОВ</w:t>
      </w:r>
    </w:p>
    <w:p>
      <w:pPr>
        <w:pStyle w:val="Normal"/>
        <w:rPr/>
      </w:pPr>
      <w:r>
        <w:rPr>
          <w:lang w:val="sr-CS"/>
        </w:rPr>
        <w:tab/>
        <w:t xml:space="preserve">Члан 22. став 1. тачка а. подтачка 7. Закона о заштити и спасавању у ванредним ситуацијама („Службени гласник Републике Српске“, број: 121/12), члан 30. Закона о локалној самоуправи („Службени гласник Републике Српске“, број:101/04, 42/05 и 118/05) и члан 38. став 2. тачка ж. Статута Града Бијељина („Службени гласник Града Бијељина“, број: 8/13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РАЗЛОЗИ ЗА ДОНОШЕЊЕ ОДЛУКЕ</w:t>
      </w:r>
    </w:p>
    <w:p>
      <w:pPr>
        <w:pStyle w:val="Normal"/>
        <w:jc w:val="both"/>
        <w:rPr/>
      </w:pPr>
      <w:r>
        <w:rPr>
          <w:lang w:val="sr-CS"/>
        </w:rPr>
        <w:tab/>
        <w:t>Доношење Закона о заштити и спасавању у ванредним ситуацијама чијим је ступањем на снагу стављен ван снаге Закон о цивилној заштити као и доношење Статута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је објекат “Старе Карауле“ на наведеној локацији до 1992. године кориштен за уништавање неексплодираних убојних средстава и мина, извршен је од стране службеника Одсјека за цивилну заштиту обилазак локације ради сагледавања стања и прописаних услова које треба да испуњава локација за уништавање неексплодираних убојних средстава и мина те је установљено да  објекат и локација  испуњавају прописан минимум услова. Позитивно мишљење на предложену локацију дао је и ЕОД „ А-тим“ Републичке управе цивилне заштите из Добој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дсјек за цивилну заштиту провео је и све остале потребне активности за припрему и  израду ове Одлуке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 Републичке управе за геодетске и имовинско правне послове РЈ Бијељина, прибављен је лист непокретности у циљу утврђивања података о земљишту и власништву земљишта на ком се налази објекат „Старе Караул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власника њиве – парцеле на којој се налази објекат  „Старе Карауле“ Стјепановић Љубе из Чардачина, прибављена је сагласност за прилаз објекту ради кориштења истог за уништавање неексплодираних убојних средстава и мина уз једини услов да се у случају настале штете на њиви иста санира.</w:t>
      </w:r>
    </w:p>
    <w:p>
      <w:pPr>
        <w:pStyle w:val="Normal"/>
        <w:jc w:val="both"/>
        <w:rPr/>
      </w:pPr>
      <w:r>
        <w:rPr>
          <w:lang w:val="sr-CS"/>
        </w:rPr>
        <w:tab/>
        <w:t>Мјесна заједница „Јања“ и Мјесна заједница „Чардачине“ су такође дале своју сагласност за кориштење објекта „Старе Карауле“ на наведеној локацији за уништавање неексплодираних убојних средстава и м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провођење ове Одлуке нису потребна 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43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О Б Р А Ђ И В А Ч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</w:t>
        <w:tab/>
        <w:t xml:space="preserve"> Одсјек за цивилну заштит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Драго Ристић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BA"/>
        </w:rPr>
        <w:t>Градоначелник Бијељине утврдио је ПРЕДЛОГ ОДЛУКЕ О ОДРЕЂИВАЊУ ЛОКАЦИЈЕ ЗА УНИШТАВАЊЕ НЕЕКСПЛОДИРАНИХ УБОЈНИХ СРЕДСТАВА И МИНА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ГРАДОНАЧЕЛНИК ГРАДА БИЈЕЉИНА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90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1:00Z</dcterms:created>
  <dc:creator>Drago</dc:creator>
  <dc:description/>
  <cp:keywords/>
  <dc:language>en-US</dc:language>
  <cp:lastModifiedBy>mpetrovic</cp:lastModifiedBy>
  <cp:lastPrinted>2013-04-15T14:57:00Z</cp:lastPrinted>
  <dcterms:modified xsi:type="dcterms:W3CDTF">2013-04-16T06:31:00Z</dcterms:modified>
  <cp:revision>8</cp:revision>
  <dc:subject/>
  <dc:title/>
</cp:coreProperties>
</file>