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ЕПУБЛИКА СРПСК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ГРАД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СКУПШТИНА ГРАДА БИЈЕЉИН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01-013-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sr-CS"/>
        </w:rPr>
        <w:t>/13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Датум,  </w:t>
      </w:r>
      <w:r>
        <w:rPr>
          <w:sz w:val="24"/>
          <w:szCs w:val="24"/>
          <w:lang w:val="en-US"/>
        </w:rPr>
        <w:t>19. април</w:t>
      </w:r>
      <w:r>
        <w:rPr>
          <w:sz w:val="24"/>
          <w:szCs w:val="24"/>
          <w:lang w:val="sr-CS"/>
        </w:rPr>
        <w:t xml:space="preserve"> 2013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Н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основу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члана 73. ста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1. Пословник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Скупштине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општине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Бијељи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(„Службени гласник општине Бијељина“, број: 7/05, 19/07 и 2/13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с а з и в а 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sr-CS"/>
        </w:rPr>
        <w:t xml:space="preserve">. СЈЕДНИЦУ СКУПШТИНЕ ГРАДА БИЈЕЉИНА ЗА ДАН </w:t>
      </w:r>
      <w:r>
        <w:rPr>
          <w:b/>
          <w:sz w:val="24"/>
          <w:szCs w:val="24"/>
        </w:rPr>
        <w:t xml:space="preserve">26. АПРИЛ </w:t>
      </w:r>
      <w:r>
        <w:rPr>
          <w:b/>
          <w:sz w:val="24"/>
          <w:szCs w:val="24"/>
          <w:lang w:val="sr-CS"/>
        </w:rPr>
        <w:t>(</w:t>
      </w:r>
      <w:r>
        <w:rPr>
          <w:b/>
          <w:sz w:val="24"/>
          <w:szCs w:val="24"/>
        </w:rPr>
        <w:t>ПЕТАК</w:t>
      </w:r>
      <w:r>
        <w:rPr>
          <w:b/>
          <w:sz w:val="24"/>
          <w:szCs w:val="24"/>
          <w:lang w:val="sr-CS"/>
        </w:rPr>
        <w:t>) 2013. ГОДИНЕ КОЈА ЋЕ СЕ ОДРЖАТИ У СКУПШТИНСКОЈ САЛИ ЗГРАДЕ ЦЕНТРА ЗА КУЛТУРУ БИЈЕЉИНА</w:t>
      </w:r>
      <w:r>
        <w:rPr>
          <w:b/>
          <w:sz w:val="24"/>
          <w:szCs w:val="24"/>
        </w:rPr>
        <w:t xml:space="preserve"> СА ПОЧЕТКОМ У 10,оо ЧАСОВА</w:t>
      </w:r>
      <w:r>
        <w:rPr>
          <w:b/>
          <w:sz w:val="24"/>
          <w:szCs w:val="24"/>
          <w:lang w:val="sr-CS"/>
        </w:rPr>
        <w:t xml:space="preserve"> ЗА КОЈУ ПРЕДЛАЖЕМ СЉЕДЕЋ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sr-CS"/>
        </w:rPr>
        <w:t xml:space="preserve">Д Н Е В Н И   Р Е Д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ИЗВОД ИЗ ЗАПИСНИКА СА 6. СЈЕДНИЦЕ СКУПШТИНЕ ГРАДА БИЈЕЉИНА ОДРЖАНЕ 28. МАРТА 2013. ГОДИН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ПРЕДЛОГ РЈЕШЕЊА О ИМЕНОВАЊУ НАЧЕЛНИКА ОДЈЕЉЕЊА ЗА СТАМБЕНО-КОМУНАЛНЕ ПОСЛОВЕ И ЗАШТИТУ ЖИВОТНЕ СРЕДИНЕ У АДМИНИСТРАТИВНОЈ СЛУЖБИ ГРАДА БИЈЕЉИ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ЦРТ ПОСЛОВНИКА СКУПШТИНЕ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ПРЕДЛОГ ОДЛУКЕ О ПРОГРАМУ КОРИШЋЕЊА СРЕДСТАВА ЗА ПОДСТИЦАЈ ПОЉОПРИВРЕДНЕ ПРОИЗВОДЊЕ У 2013. ГОДИ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 ПРЕДЛОГ ОДЛУКЕ О УСКЛАЂИВАЊУ ПРАВНЕ ФОРМЕ ОРГАНИЗОВАЊА ЈП „ДИРЕКЦИЈА ЗА ИЗГРАДЊУ И РАЗВОЈ ГРАДА“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 ПРЕДЛОГ ОДЛУКЕ О ИЗМЈЕНИ ОДЛУКЕ О ОДОБРЕЊУ КРЕДИТНОГ ЗАДУЖЕЊА ЈП „ДИРЕКЦИЈА ЗА ИЗГРАДЊУ И РАЗВОЈ ГРАДА“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ПРЕДЛОГ ОДЛУКЕ О ИЗМЈЕНИ ОДЛУКЕ О НАЧИНУ И УСЛОВИМА ЈАВНЕ ПРОДАЈЕ НЕИЗГРАЂЕНОГ ГРАЂЕВИНСКОГ ЗЕМЉИШТА У ДРЖАВНОЈ СВОЈИНИ У ОКВИРУ РЕГУЛАЦИОНОГ ПЛАНА „ИНДУСТРИЈСКА ЗОНА 3“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 ПРЕДЛОГ ОДЛУКЕ О ЛОКАЛНИМ ПУТЕВИМА НА ПОДРУЧЈУ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9. ПРЕДЛОГ ОДЛУКЕ О НЕКАТЕГОРИСАНИМ ПУТЕВИМА НА ПОДРУЧЈУ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 ПРЕДЛОГ ОДЛУКЕ О КОРИШЋЕЊУ ЈАВНИХ ПОВРШИНА ЗА ПОСТАВЉАЊЕ МОНТАЖНИХ ОБЈЕКАТА-КИОСКА И ПОКРЕТНИХ ТЕЗ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1. ПРЕДЛОГ ОДЛУКЕ О ДАВАЊУ НА КОРИШЋЕЊЕ ПОСЛОВНОГ ПРОСТОРА У ДОМУ КУЛТУРЕ ПУЧИЛЕ ДОМУ ЗДРАВЉ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 ПРЕДЛОГ ОДЛУКЕ О НАЧИНУ И УСЛОВИМА ПРОДАЈЕ НЕПОКРЕТНОСТИ  К.Ч. БРОЈ 6231/2 К.О. ОБАРСКА ВЕЛ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3. ПРЕДЛОГ ОДЛУКЕ О ОРГАНИЗАЦИЈИ И ФУНКЦИОНИСАЊУ ЦИВИЛНЕ ЗАШТИТЕ У ОБЛАСТИ ЗАШТИТЕ И СПАСАВАЊА У ГРАДУ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4. ПРЕДЛОГ ОДЛУКЕ О ОДРЕЂИВАЊУ ЛОКАЦИЈЕ ЗА УНИШТАВАЊЕ НЕЕКСПЛОДИРАНИХ УБОЈНИХ СРЕДСТАВА И М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5. ПРЕДЛОГ ОДЛУКЕ О ОБРАЗОВАЊУ КОМИСИЈЕ ЗА МЕДИЈАЦИЈУ У МЕЂУЕТНИЧКИХ ОДНОСИМА У ГРАДУ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6. ПРЕДЛОГ ОДЛУКЕ О УТВРЂИВАЊУ КРИТЕРИЈУМА ЗА ИЗБОР И ИМЕНОВАЊА ОРГАНА У ЈАВНИМ ПРЕДУЗЕЋИМА И УСТАНОВАМА ЧИЈИ ЈЕ ОСНИВАЧ СКУПШТИНА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7. ПРЕДЛОГ ОДЛУКЕ О ОБУЦИ ОДБОРНИКА СКУПШТИНЕ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8. ПРЕДЛОГ ОДЛУКЕ О ОРГАНИЗОВАЊУ „САТИ ГРАЂАНА“ У СКУПШТИНИ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9. ПРЕДЛОГ ОДЛУКЕ О ОСНИВАЊУ ОДБОРА ЗА ЗДРАВЉ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0. ПРЕДЛОГ ОДЛУКЕ О ИЗМЈЕНАМА И ДОПУНАМА СТАТУТА ЈП „ВОДЕ“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1. ПРЕДЛОГ ОДЛУКЕ О ИЗМЈЕНАМА И ДОПУНАМА ОДЛУКЕ О ОСНИВАЊУ ЈП „ВОДЕ“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2. ПРЕДЛОГ ПРОГРАМА О НАЧИНУ КОРИШЋЕЊА НОВЧАНИХ СРЕДСТАВА ПРИКУПЉЕНИХ НА ОСНОВУ ПРИХОДА ОД ПОСЕБНИХ ВОДНИХ НАКНА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3. АНАЛИЗА СТАЊА У ОБЛАСТИ ПРЕДШКОЛСКОГ ВАСПИТАЊА И ОБРАЗОВАЊА НА ПОДРУЧЈУ ГРАДА БИЈЕЉИ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4. АНАЛИЗА СТАЊА У ОБЛАСТИ ПОЉОПРИВРЕДЕ ПОСЉЕДЊИХ ГОД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5. ИЗВЈЕШТАЈ О РАДУ АГРАРНОГ ФОНДА ГРАДА БИЈЕЉИНА ЗА 2012. ГОДИНУ СА ПРОГРАМОМ РАДА ЗА 2013. ГОДИН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6. ИНФОРМАЦИЈА О ИЗГРАДЊИ НОВЕ ЕКОЛОШКЕ ДЕПОНИЈ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7. ИЗВЈЕШТАЈ О РАДУ ЈП „ЕКО-ДЕП“ Д.О.О.  ЗА 2012. ГОДИНУ СА ПРОГРАМОМ РАДА ЗА 2013. ГОДИ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8. ИЗВЈЕШТАЈ О РАДУ ЈП „ВОДЕ“ ЗА 2012. ГОДИНУ СА ПЛАНОМ ПОСЛОВАЊА ЗА 2013. ГОДИНУ И ПЛАНОМ ПОСЛОВАЊА ЗА ПЕРИОД 2013-2015. ГОД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9. ИНФОРМАЦИЈА О СТАЊУ ЈАВНЕ РАСВЈЕТЕ НА ПОДРУЧЈУ ГРАДА БИЈЕЉИНА ЗА 2012. ГОДИ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0. ИНФОРМАЦИЈА О ИЗГРАДЊИ НОВОГ ГРАДСКОГ ГРОБЉ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1. ИЗВЈЕШТАЈ О РАДУ ПРОФЕСИОНАЛНЕ ВАТРОГАСНЕ ЈЕДИНИЦЕ БИЈЕЉИНА СА ПЛАНОМ РАДА ЗА 2013. ГОДИ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2. ПЛАН РАДА ВАТРОГАСНОГ ДРУШТВА „ПОДРИЊЕ“ ЈАЊА ЗА 2013. ГОДИН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3. ИЗВЈЕШТАЈ О РАДУ ЈИП „СЕМБЕРИЈА И МАЈЕВИЦА“ БИЈЕЉИНА ЗА 2012. ГОДИНУ СА ПЛАНОМ РАДА ЗА 2013. ГОДИ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4. ИЗВЈЕШТАЈ О РАДУ ЈЗУ АПОТЕКЕ „СЕМБЕРИЈА“ БИЈЕЉИНА ЗА 2012. ГОДИНУ СА ПЛАНОМ РАДА ЗА 2013. ГОДИ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5. ИНФОРМАЦИЈА О СТАЊУ МАЛОЉЕТНИЧКЕ ДЕЛИНКВЕНЦИЈЕ НА ПОДРУЧЈУ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6. ИНФОРМАЦИЈА О УТРОШКУ СРЕДСТАВА СПОРТСКИХ КЛУБОВА И ОРГАНИЗАЦИЈА У 2012. ГОДИ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7. ПРОГРАМ РАДА АГЕНЦИЈЕ ЗА РАЗВОЈ МАЛИХ И СРЕДЊИХ ПРЕДУЗЕЋА ОПШТИНЕ БИЈЕЉИНА ЗА 2013. ГОДИ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8. а/ ИЗВЈЕШТАЈ КОМИСИЈЕ ЗА ИЗБОР ЧЛАНОВА УПРАВНОГ ОДБОРА ДОМА ЗДРАВЉ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б/ ПРЕДЛОГ РЈЕШЕЊА О РАЗРЈЕШЕЊУ ВРШИОЦА ДУЖНОСТИ ЧЛАНОВА УПРАВНОГ ОДБОРА ДОМА ЗДРАВЉ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в/ПРЕДЛОГ РЈЕШЕЊА О ИМЕНОВАЊУ ЧЛАНОВА УПРАВНОГ ОДБОРА ДОМА ЗДРАВЉ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9. а/ ИЗВЈЕШТАЈ КОМИСИЈЕ ЗА ИЗБОР ЧЛАНОВА УПРАВНОГ ОДБОРА АГРАРНОГ ФОНДА ОПШТИНЕ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 б/ ПРЕДЛОГ РЈЕШЕЊА О РАЗРЈЕШЕЊУ ВРШИОЦА ДУЖНОСТИ ЧЛАНОВА УПРАВНОГ ОДБОРА АГРАРНОГ ФОНДА ОПШТИНЕ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 в/ ПРЕДЛОГ РЈЕШЕЊА О ИМЕНОВАЊУ ЧЛАНОВА УПРАВНОГ ОДБОРА АГРАРНОГ ФОНДА ОПШТИНЕ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0. а/ ИЗВЈЕШТАЈ КОМИСИЈЕ ЗА ИЗБОР ЧЛАНОВА УПРАВНОГ ОДБОРА ТУРИСТИЧКЕ ОРГАНИЗАЦИЈЕ ОПШТИНЕ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б/ ПРЕДЛОГ РЈЕШЕЊА О РАЗРЈЕШЕЊУ ВРШИОЦА ДУЖНОСТИ ЧЛАНОВА УПРАВНОГ ОДБОРА ТУРИСТИЧКЕ ОРГАНИЗАЦИЈЕ ОПШТИНЕ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в/ ПРЕДЛОГ РЈЕШЕЊА О ИМЕНОВАЊУ ЧЛАНОВА УПРАВНОГ ОДБОРА ТУРИСТИЧКЕ ОРГАНИЗАЦИЈЕ ОПШТИНЕ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1. ПРЕДЛОЗИ КОМИСИЈЕ ЗА ИЗБОР И ИМЕНОВАЊ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ПРЕДЛОГ РЈЕШЕЊА О ИМЕНОВАЊУ ЧЛАНОВА КОМИСИЈЕ ЗА ПРОВОЂЕЊЕ ПОСТУПКА ОДАБИРА ЗАВРШНИХ НАУЧНО-ИСТРАЖИВАЧКИХ РАД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ПРЕДЛОГ РЈЕШЕЊА О ИМЕНОВАЊУ КООРДИНАЦИОНОГ ОДБОРА ЗА СОЦИЈАЛНУ ЗАШТИТУ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РЈЕШЕЊЕ О РАЗРЈЕШЕЊУ ДИРЕКТОРА ЈИП „СЕМБЕРИЈА И МАЈЕВИЦА“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) РЈЕШЕЊЕ О ИМЕНОВАЊУ ВРШИОЦА ДУЖНОСТИ ДИРЕКТОРА ЈИП „СЕМБЕРИЈА И МАЈЕВИЦА“ БИЈЕЉИН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) ПРЕДЛОГ ЈАВНОГ КОНКУРСА ЗА ПОПУНУ УПРАЖЊЕНОГ МЈЕСТА ДИРЕКТОРА ЈИП „СЕМБЕРИЈА И МАЈЕВИЦА“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) ПРЕДЛОГ РЈЕШЕЊА О ИМЕНОВАЊУ КОМИСИЈЕ ЗА ИЗБОР ДИРЕКТОРА ЈИП „СЕМБЕРИЈА И МАЈЕВИЦА“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2.  ОДБОРНИЧКА ПИТАЊА И ИНИЦИЈАТИВ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b/>
          <w:sz w:val="24"/>
          <w:szCs w:val="24"/>
          <w:lang w:val="sr-CS"/>
        </w:rPr>
        <w:t>о б а в е з н о</w:t>
      </w:r>
      <w:r>
        <w:rPr>
          <w:sz w:val="24"/>
          <w:szCs w:val="24"/>
          <w:lang w:val="sr-CS"/>
        </w:rPr>
        <w:t xml:space="preserve"> присуствујет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 редом,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осим материјала под тачком  41. који ће Вам бити накнадно достављен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Такође Вам достављамо „Службени гласник Града Бијељина“, број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6/13, 7/13, 8/13 и 9/13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 xml:space="preserve">Уколико желите да поднесете амандмане на предлоге општих аката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ји с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 приједлогу дневног реда, молимо да то учините у смислу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члана 128. Пословника Скупштине општине Бијељи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акође, одборничка  питања  и  предлоге  закључака  по  поједини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материјалима доставите у писаној форми секретару Скупштине Града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Бијељ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u w:val="single"/>
          <w:lang w:val="sr-CS"/>
        </w:rPr>
        <w:t>ДОСТАВЉЕНО:</w:t>
      </w:r>
      <w:r>
        <w:rPr>
          <w:sz w:val="24"/>
          <w:szCs w:val="24"/>
          <w:lang w:val="sr-CS"/>
        </w:rPr>
        <w:t xml:space="preserve">                                                       </w:t>
      </w:r>
      <w:r>
        <w:rPr>
          <w:sz w:val="24"/>
          <w:szCs w:val="24"/>
        </w:rPr>
        <w:t xml:space="preserve">                     П Р Е Д </w:t>
      </w:r>
      <w:r>
        <w:rPr>
          <w:sz w:val="24"/>
          <w:szCs w:val="24"/>
          <w:lang w:val="sr-CS"/>
        </w:rPr>
        <w:t>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Одборницима С</w:t>
      </w:r>
      <w:r>
        <w:rPr>
          <w:sz w:val="24"/>
          <w:szCs w:val="24"/>
        </w:rPr>
        <w:t xml:space="preserve">купштине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>рада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Лицима по посебном списку,                                          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Евиденција</w:t>
      </w:r>
    </w:p>
    <w:sectPr>
      <w:headerReference w:type="default" r:id="rId2"/>
      <w:headerReference w:type="first" r:id="rId3"/>
      <w:type w:val="nextPage"/>
      <w:pgSz w:w="11906" w:h="16838"/>
      <w:pgMar w:left="1417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4:02:00Z</dcterms:created>
  <dc:creator>bdespotovic</dc:creator>
  <dc:description/>
  <dc:language>en-US</dc:language>
  <cp:lastModifiedBy>Goca&amp;Pedja</cp:lastModifiedBy>
  <cp:lastPrinted>2013-04-19T11:36:00Z</cp:lastPrinted>
  <dcterms:modified xsi:type="dcterms:W3CDTF">2015-11-18T14:02:00Z</dcterms:modified>
  <cp:revision>2</cp:revision>
  <dc:subject/>
  <dc:title>РЕПУБЛИКА СРПСКА</dc:title>
</cp:coreProperties>
</file>