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 Н  Ф  О  Р  М  А  Ц  И  Ј  А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о утрошку средстава спортских клубова и организација у 2012. години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right="1052" w:hanging="0"/>
        <w:jc w:val="both"/>
        <w:rPr>
          <w:lang w:val="sr-CS"/>
        </w:rPr>
      </w:pPr>
      <w:r>
        <w:rPr>
          <w:lang w:val="sr-CS"/>
        </w:rPr>
        <w:t xml:space="preserve">Информација је рађена на основу </w:t>
      </w:r>
    </w:p>
    <w:p>
      <w:pPr>
        <w:pStyle w:val="Normal"/>
        <w:ind w:left="4320" w:right="1052" w:hanging="0"/>
        <w:jc w:val="both"/>
        <w:rPr>
          <w:lang w:val="sr-CS"/>
        </w:rPr>
      </w:pPr>
      <w:r>
        <w:rPr>
          <w:lang w:val="sr-CS"/>
        </w:rPr>
        <w:t>програма рада Скупштине Града</w:t>
      </w:r>
    </w:p>
    <w:p>
      <w:pPr>
        <w:pStyle w:val="Normal"/>
        <w:ind w:left="3600" w:right="1052" w:firstLine="720"/>
        <w:jc w:val="both"/>
        <w:rPr/>
      </w:pPr>
      <w:r>
        <w:rPr>
          <w:lang w:val="sr-CS"/>
        </w:rPr>
        <w:t>Бијељина за 2013. годину.</w:t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 xml:space="preserve">Циљ Информације    је  да  се  сагледа 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 xml:space="preserve">финансирање, односно суфинансирање 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>спортских клубова и организација у</w:t>
      </w:r>
    </w:p>
    <w:p>
      <w:pPr>
        <w:pStyle w:val="Normal"/>
        <w:ind w:left="3600" w:right="1052" w:firstLine="720"/>
        <w:jc w:val="both"/>
        <w:rPr/>
      </w:pPr>
      <w:r>
        <w:rPr>
          <w:lang w:val="sr-CS"/>
        </w:rPr>
        <w:t>2012. години.</w:t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right="1052" w:hanging="0"/>
        <w:jc w:val="both"/>
        <w:rPr/>
      </w:pPr>
      <w:r>
        <w:rPr>
          <w:lang w:val="sr-CS"/>
        </w:rPr>
        <w:t xml:space="preserve">Информацију разматра Градоначелник </w:t>
      </w:r>
    </w:p>
    <w:p>
      <w:pPr>
        <w:pStyle w:val="Normal"/>
        <w:ind w:left="3600" w:right="1052" w:firstLine="720"/>
        <w:jc w:val="both"/>
        <w:rPr/>
      </w:pPr>
      <w:r>
        <w:rPr>
          <w:lang w:val="sr-CS"/>
        </w:rPr>
        <w:t>и Скупштин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НФОРМАЦИЈА  САДРЖИ 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Увод у Информациј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еглед утрошених средстава спортских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лубова и организација у 2012. годин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кључна разматрања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УВОД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редства за спорт и физичку културу планирана су Одлуком о буџету Града  Бијељина за 2012. годину („Службени гласник општине Бијељина“, број: 25/10, 19/</w:t>
      </w:r>
      <w:r>
        <w:rPr>
          <w:lang w:val="ru-RU"/>
        </w:rPr>
        <w:t>20</w:t>
      </w:r>
      <w:r>
        <w:rPr>
          <w:lang w:val="sr-CS"/>
        </w:rPr>
        <w:t>11, 27/11,). Буџетске ставке на којима су планирана средства за спорт и физичку културу су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редства за спорт по Правилнику о расподјели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редства за финансирање физичке културе-резерва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Школски спорт и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Набавка грађевинских објеката-инвестиције у спортске објект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Расподјела средстава за спорт  врши се на основу Правилника о расподјели средстава за спорт и физичку културу („Службени гласник општине Бијељина“, број 1/08, 3/09, 2/10, 2/11, 2/12 и 1/13). Савјет за спорт на основу члана 5, 6, и 11. Правилника  предложио је Градоначелнику План расподјеле средстава за спорт и физичку културу за 2012. годину, а Градоначелник је донио Одлуку о усвајању Плана расподјеле средстава  01.02.2012. године. Овим правилником је регулисано финансирање и суфинасирање свих спортских организација, клубова, спортских манифестација, турнира, такмичења као и појединаца који се баве спортом. Финансирање свих узрастних категорија, почев од дјеце предшколског и школског узраста чија се такмичења финансирају са буџетске позиције „Школски спорт“  па до финасирања професионалног бављења спортом обухваћене су овим Правилник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08"/>
        <w:gridCol w:w="360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стварени План буџета  за 2012. годину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 спорт по Правилнику о расподј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399.00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 финансирање физичке културе-резер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97.286,0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Школски 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0.634,5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грађевинских објеката-инвестиције у спортске објек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6.988,09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 xml:space="preserve">ПРЕГЛЕД ПЛАНИРАНИХ И УТРОШЕНИХ СРЕДСТАВ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Средства за спорт по Правилнику о расподјел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66"/>
        <w:gridCol w:w="3858"/>
        <w:gridCol w:w="2000"/>
        <w:gridCol w:w="2240"/>
        <w:gridCol w:w="1660"/>
      </w:tblGrid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ДБАЛ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лан 2012. годи</w:t>
            </w:r>
            <w:r>
              <w:rPr>
                <w:sz w:val="20"/>
                <w:szCs w:val="20"/>
              </w:rPr>
              <w:t>не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га Републике Српске 2 клуб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37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ЈЕСЕЧ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Лига Републике Српске 4 клу</w:t>
            </w: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79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га Регионална 4  клуб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6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га ОФС 9 клуб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9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ига ОФС 24 клуб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2</w:t>
            </w:r>
            <w:r>
              <w:rPr>
                <w:sz w:val="20"/>
                <w:szCs w:val="20"/>
              </w:rPr>
              <w:t>.5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Лига ОФС  20 клуб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1</w:t>
            </w:r>
            <w:r>
              <w:rPr>
                <w:sz w:val="20"/>
                <w:szCs w:val="20"/>
              </w:rPr>
              <w:t>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"РАДНИК"Мали фудба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8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К"ОЛИМП" Мали фудба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4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 фудбалски клуб "Радник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.47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АРК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. годи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"Радник-БН Баскет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Грађански Бобар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ијељина-плус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удућност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5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.25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БОЈК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. годи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бојкашки клуб "Радник" мушк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69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бојкашки клуб"Радник"женск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43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212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МЕ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. годи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етни клуб "Бијељина" мушк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6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етни клуб "Радник" женск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2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58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ЛАЧКИ СПОРТОВ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. годи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Пантери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ЈЕСЕЧ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ерски клуб "Радник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Џудо самбо клуб "Пантери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Српски Соко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Сокол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Шампиони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ни аикидо"Српски Соко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Јопа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9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ЛИ СПОРТОВИ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. годи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АС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Пантери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ски клуб Академац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ТОП СПИН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вачки клуб"Дворови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и тенис клуб "Радник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Наутилус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ловачко друштво "Риба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4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АЛИДНИ СПОРТОВ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. годин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 одбојка инвалид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02,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 кошарка инвалид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02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љачки клуб "РВИ ОРАО"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814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. годи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 клуб "Пантери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 клуб "Дворови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74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ЦИЈЕ (ТУРНИРСКА ТАКМИЧЕЊА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. годи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Пантери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циклистички клуб"ИСТОК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Семберка" Јањ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лашки клуб "ОСА" Патковач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арско еколошко друштво"Мајевица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 раздио 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9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ОВИ ПРОМОТИВНОГ КАРАКТЕР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. годи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оције заштите у саобраћају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5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њички клуб "Семберија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85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СКИ ДОМ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2. годи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ат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 Соколског дом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59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ЈЕСЕЧН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59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  <w:lang w:val="sr-CS"/>
              </w:rPr>
              <w:t>399</w:t>
            </w:r>
            <w:r>
              <w:rPr>
                <w:b/>
                <w:bCs/>
                <w:sz w:val="20"/>
                <w:szCs w:val="20"/>
              </w:rPr>
              <w:t>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 xml:space="preserve">Средства за финансирање физичке културе-резерва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На основу члана 9. Правилника о расподјели средстава за спорт и физичку културу („Службени гласник општине Бијељина“, број 1/08, 3/09, 2/10, 2/11, 5/11 и 2/12)) са буџетске позиције „средства за финансирање физичке културе-резерва“ спортским клубовима и организацијама дозначена су средства у износу од 197.286,03КМ. Средства су дозначена Закључком Градоначелника клубовима који нису суфинасирани средствима из буџета као и оним који су организатори такмичења, турнира, учесницима на међународним такмичењима и спортским  манифестацијама поводом обиљежавања значајних датума Града Бијељина и за награде за избор спортисте године, а на основу захтјева клубова и мишљења Одјељењ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Ова година је била посебно специфична због великог успјеха бијељинских спортских клубова у три најпопуларнија колективна спорта: фудбал, кошарка и рукомет, и пласмана у најелитније такмичење Босне и Херцеговине. Клубови који су освојили прва мјеста у Републици Српској су: Фудбалски клуб „Радник“, Кошаркашки клуб „Радник БН баскет“ и Рукометни клуб „Бијељина“. Средства са ове буџетске ставке су дозначена на следећи начи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 организовање манифестација поводом обиљежавања славе Града Бијељина, Дана Града, Меморијалних турнира, организацију Међународне бициклистичке трке, традиционалне Атлетске трке „Трчи Бијељино“, клубовима и спортским организацијама дозначено је 54.260,66 КМ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Клубовима који су остварили значајне резултате у 2012. години</w:t>
      </w:r>
      <w:r>
        <w:rPr>
          <w:lang w:val="sr-Latn-CS"/>
        </w:rPr>
        <w:t xml:space="preserve"> </w:t>
      </w:r>
      <w:r>
        <w:rPr>
          <w:lang w:val="sr-CS"/>
        </w:rPr>
        <w:t xml:space="preserve">освајањем првих              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мјеста, затим за афирмацију омладинског спорта, клубовима који су промјенили ранг такмичења половином календарске године и  због  тога имали повећане трошкове дозначено је 45.830,00 КМ.(ФК „Радник“, КК „Радник БН баскет“, ОК „Радник“, Велемајсторско звање Далибор Стојановић)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 организацију и покровитељство манифестације „Избор спортисте Бијељине“ као и за награде изабраним спортистима утрошено је 3.666,66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јединцима и спортским организацијама за припреме и одлазак такмичења дозначено је 18.240,00 КМ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39.607,00 КМ дозначено је клубовима за уређење инфраструктуре, реновирање свлачионица, уградњу система за наводњавање, асвалтирање спортских терена, адаптацију просторија и слично.(ФК „Ковачићи-08“, ФК „Борац“ Трњаци, ФК „Дрина“ Амајлије, ФК „Јединство“ Бродац, Ронилачки клуб „Пантери“, ФК „Младост“ Патковача, МЗ Горња Чађавица, МЗ Горња Буковица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ЈП „Дирекцији за изградњу и развој града“ за израду стручног мишљења за легализацију спортских терена дозначено је 1.209,78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 организацију турнира и јубилеја дозначено је 6.248,89 КМ.(МЗ Драгаљевац, Горња Чађавица, Доња Буковица и Батковић, ФК „Слога 94“ Удружење навијача Црвене Звезде, ФК „Слобода“ Дољи Загони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 организацију и одлазак на првенства Републике Српске и Босне и Херцеговине  спортским клубовима и организацијама дозначена су средства у износу од 23.240,00 (Кошаркашки клуб „Будућност БН“, Билијар клубу „Макс“, Кик бокс клуб „Пантери“, Боксерски клуб “Радник, Шаховски клуб „Пензионер“, АМКК„Феромонт Спорт“, ФК „Пролетер“ из Горњег Драгаљевц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 развој омладинског и женског спорта спортским организацијама и клубовима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означено је 9.408.00 </w:t>
      </w:r>
      <w:r>
        <w:rPr>
          <w:lang w:val="sr-Latn-CS"/>
        </w:rPr>
        <w:t>KM</w:t>
      </w:r>
      <w:r>
        <w:rPr>
          <w:lang w:val="sr-C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За изградњу дјечијих игралишта у граду ДОО „Маратон ЛДН“ дозначено је 12.811,50 КМ. Средства су дозначена на основу Уговора број: 02-404-98/2012 од 01.06.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</w:t>
      </w:r>
      <w:r>
        <w:rPr>
          <w:b/>
          <w:lang w:val="sr-CS"/>
        </w:rPr>
        <w:t>Школски спорт</w:t>
        <w:tab/>
      </w:r>
    </w:p>
    <w:p>
      <w:pPr>
        <w:pStyle w:val="Normal"/>
        <w:ind w:left="36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 xml:space="preserve">Правилником о организовању школског спорта у Републици Српској (Службени    гласник Републике Српске: број 108/07). године дефинисане су обавезе локалне заједнице у овој области. У члану 16. став 2. алинеја в) дефинисано је да се Општинска такмичења организују под покровитељством општине. Град Бијељина, такође има Правилник којим се регулише ова област и на основу члана 8. тог Правилника, за финансирање школског спорта у 2012. години дозначена су средства у износу од </w:t>
      </w:r>
      <w:r>
        <w:rPr>
          <w:lang w:val="sr-CS"/>
        </w:rPr>
        <w:t>20.634,50 КМ.</w:t>
      </w:r>
      <w:r>
        <w:rPr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sr-CS"/>
        </w:rPr>
        <w:t xml:space="preserve">Основним и средњим школама за организацију општинских такмичења у атлетици,  </w:t>
      </w:r>
    </w:p>
    <w:p>
      <w:pPr>
        <w:pStyle w:val="Normal"/>
        <w:ind w:left="54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малом фудбалу, рукомету, кошарци и одбојци дозначено је 2.593,87 КМ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sr-CS"/>
        </w:rPr>
        <w:t xml:space="preserve">На основу оквирног споразума број:02-404-147/12 од 04.10.2012. године  за набавку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пехара, диплома, медаља, лопти, мајица за учеснике уличне Атлетске трке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„</w:t>
      </w:r>
      <w:r>
        <w:rPr>
          <w:color w:val="000000"/>
          <w:lang w:val="sr-CS"/>
        </w:rPr>
        <w:t xml:space="preserve">Бијељина  2012“  и за признања побједницима на општинским такмичењима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дозначено је 16.840,63 КМ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 превоз ученика на школска такмичења дозначено је 1.200,00 КМ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sr-CS"/>
        </w:rPr>
        <w:t>Набавка грађевинских објеката - инвестиције у спортске објекте</w:t>
      </w:r>
    </w:p>
    <w:p>
      <w:pPr>
        <w:pStyle w:val="Normal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08"/>
          <w:tab w:val="left" w:pos="-180" w:leader="none"/>
          <w:tab w:val="left" w:pos="3465" w:leader="none"/>
        </w:tabs>
        <w:jc w:val="both"/>
        <w:rPr>
          <w:lang w:val="sr-CS"/>
        </w:rPr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У 2012. години са ове ставке дозначено је укупно  </w:t>
      </w:r>
      <w:r>
        <w:rPr>
          <w:lang w:val="sr-CS"/>
        </w:rPr>
        <w:t>87.000,00 КМ и 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465" w:leader="none"/>
        </w:tabs>
        <w:jc w:val="both"/>
        <w:rPr>
          <w:lang w:val="sr-CS"/>
        </w:rPr>
      </w:pPr>
      <w:r>
        <w:rPr>
          <w:lang w:val="sr-CS"/>
        </w:rPr>
        <w:t>80.000,00 КМ за изградњу спортских терена у МЗ Горња Чађавица, Горња Буковица и Амајлије (борачко насеље) по Уговору број: 02-404-124/12 од 02.08.2012. годи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465" w:leader="none"/>
        </w:tabs>
        <w:jc w:val="both"/>
        <w:rPr>
          <w:lang w:val="sr-CS"/>
        </w:rPr>
      </w:pPr>
      <w:r>
        <w:rPr>
          <w:lang w:val="sr-CS"/>
        </w:rPr>
        <w:t>7.000,00 дозначено је Дирекцији за изградња и развој града за санацију крова на Градској сали у Гимназији Филип Вишњић, по Закључку Градоначелника број: 02-014-1-1053/12 од 21.09.2012. године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>Сви изграђени спортски терени су уврштени у План јавних набавки за 2012. годин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>ЗАКЉУЧНА РАЗМАТР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лагање у спорт из буџета Града Бијељина је процентуално највеће издвајање за спорт од свих локалних заједница у Босни и Херцегов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правданост вођења овакве политике улагања у спорт одражава се у великим успјесима које су бијељински спортисти остварили у 2012. години на такмичењим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Бијељина је једини град у Босни и Херцеговини који је стекао право да се спортисти из свих колективних спортова такмиче у највећем рангу Босне и Херцеговине; фудбалу, рукомету, одбојци, кошарци. Такође Боксерски клуб „Радник“ је у Премијер лиги БиХ.. Сви наведени клубови се стабилни прволигаши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2012. години ученици основних и средњих школа из Бијељине остварили су низ значајних резултата на Регионалним и Републичким тамичењима из програма Малих олимпијских игара које се одржавају сваке године у мају широм РС, чиме се оправдавају средства која се улажу у школски спорт. Град финансира комплетну организацију такмичења на локалном нивоу (превоз ученика, освјежење, сенвиче, пехаре, медаље, дипломе, суђење).</w:t>
      </w:r>
    </w:p>
    <w:p>
      <w:pPr>
        <w:pStyle w:val="Normal"/>
        <w:jc w:val="both"/>
        <w:rPr/>
      </w:pPr>
      <w:r>
        <w:rPr>
          <w:lang w:val="sr-CS"/>
        </w:rPr>
        <w:t>Најбоље екипе и појединци из Бијељине у 2012 години су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Ш „Кнез Иво од Семберије“- прваци Републике Српске у рукомету за дјевојчиц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Гимназија „Филип Вишњић“ – прваци Републике Српске у рукомету за дјечак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Јелена Арнаутовић – Средња стручна школа Јања – првак Републике Српске у бацању кугле.</w:t>
      </w:r>
    </w:p>
    <w:p>
      <w:pPr>
        <w:pStyle w:val="Normal"/>
        <w:ind w:firstLine="540"/>
        <w:jc w:val="both"/>
        <w:rPr>
          <w:color w:val="000000"/>
          <w:lang w:val="sr-CS"/>
        </w:rPr>
      </w:pPr>
      <w:r>
        <w:rPr>
          <w:lang w:val="sr-CS"/>
        </w:rPr>
        <w:t>Улагање у инфраструктуру са буџетске позиције „</w:t>
      </w:r>
      <w:r>
        <w:rPr>
          <w:color w:val="000000"/>
          <w:lang w:val="sr-CS"/>
        </w:rPr>
        <w:t>набавка грађевинских објеката инвестиције у спортске објекте“ врши се константно из године у годину. Изградњом три спортска игралишта за мале спортове која су завршена у 2012. години, више не постоји ниједна сеоска или градска средина у коме нема најмање један спортски терен (травнато игралиште и асвалтирани спортски терени за мали фудбал, рукомет и добојку) што омогућава грађанима да се баве спортом и рекреацијом.</w:t>
      </w:r>
    </w:p>
    <w:p>
      <w:pPr>
        <w:pStyle w:val="Normal"/>
        <w:ind w:firstLine="18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У Бијељини се одржава велики број спортских манифестација које се финансирају из буџета Града од којих посебно треба извојити Бициклистичку трку Бијељина-Београд која окупља преко 200 учесника из 15 земаља, као и традиционалну Атлетску трку „Трчи Бијељино“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За суфинансирање спортских клубова и организација, одржавање спортских манифестација, финансирање омладинског спорта, награђивање најуспјешнијих, развој школског спорта и изградњу и опремање спортских терена у 2012. години из буџета града утрошено је укупно </w:t>
      </w:r>
      <w:r>
        <w:rPr>
          <w:b/>
          <w:lang w:val="sr-CS"/>
        </w:rPr>
        <w:t>1.703.908,62 КМ</w:t>
      </w:r>
      <w:r>
        <w:rPr>
          <w:lang w:val="sr-CS"/>
        </w:rPr>
        <w:t xml:space="preserve"> са следећих буџетских позициј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за финансирање физичке културе-резерва </w:t>
      </w:r>
      <w:r>
        <w:rPr>
          <w:b/>
          <w:lang w:val="sr-CS"/>
        </w:rPr>
        <w:t xml:space="preserve">– </w:t>
      </w:r>
      <w:r>
        <w:rPr>
          <w:lang w:val="sr-CS"/>
        </w:rPr>
        <w:t>197.286,03КМ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за спорт по Правилнику о расподјели </w:t>
      </w:r>
      <w:r>
        <w:rPr>
          <w:b/>
          <w:lang w:val="sr-CS"/>
        </w:rPr>
        <w:t xml:space="preserve">– </w:t>
      </w:r>
      <w:r>
        <w:rPr>
          <w:lang w:val="sr-CS"/>
        </w:rPr>
        <w:t>1.399.000,00КМ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Школски спорт </w:t>
      </w:r>
      <w:r>
        <w:rPr>
          <w:b/>
          <w:lang w:val="sr-CS"/>
        </w:rPr>
        <w:t xml:space="preserve">– </w:t>
      </w:r>
      <w:r>
        <w:rPr>
          <w:lang w:val="sr-CS"/>
        </w:rPr>
        <w:t>20.634,50КМ</w:t>
      </w:r>
      <w:r>
        <w:rPr>
          <w:b/>
          <w:lang w:val="sr-CS"/>
        </w:rPr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абавка грађевинских објеката – инвестиције у спортске објекте </w:t>
      </w:r>
      <w:r>
        <w:rPr>
          <w:b/>
          <w:lang w:val="sr-CS"/>
        </w:rPr>
        <w:t xml:space="preserve">– </w:t>
      </w:r>
      <w:r>
        <w:rPr>
          <w:lang w:val="sr-CS"/>
        </w:rPr>
        <w:t>86.988,09 КМ</w:t>
      </w:r>
      <w:r>
        <w:rPr>
          <w:b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Градоначелник Града Бијељина разматрао је ИНФОРМАЦИЈУ О УТРОШКУ СРЕДСТАВА СПОРТСКИХ КЛУБОВА И ОРГАНИЗАЦИЈА У 2012. ГОДИНИ, те је прослеђује Скупштини Града на разматрање и усвајањ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ГРАДОНАЧЕЛНИК ГРАДА БИЈЕЉИНА</w:t>
      </w:r>
    </w:p>
    <w:sectPr>
      <w:type w:val="nextPage"/>
      <w:pgSz w:w="11906" w:h="16838"/>
      <w:pgMar w:left="1080" w:right="1134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3:00Z</dcterms:created>
  <dc:creator>slavica radic</dc:creator>
  <dc:description/>
  <cp:keywords/>
  <dc:language>en-US</dc:language>
  <cp:lastModifiedBy>mpetrovic</cp:lastModifiedBy>
  <cp:lastPrinted>2013-04-12T08:25:00Z</cp:lastPrinted>
  <dcterms:modified xsi:type="dcterms:W3CDTF">2013-04-12T06:27:00Z</dcterms:modified>
  <cp:revision>526</cp:revision>
  <dc:subject/>
  <dc:title>И  Н  Ф  О  Р  М  А  Ц  И  Ј  А</dc:title>
</cp:coreProperties>
</file>