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, члана 38. став 2. Статута Града Бијељина („Службени гласник општине 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), а у складу са чланом 28. став 3. Правилника о критеријумима и поступку за стипендирање студената и ученика, финансирање научно-истраживачког рада и награђивање ученика и наставника („Службени гласник општине Бијељина“, број: 21/06, 27/07 и 22/09) Скупштина Града Бијељина на својој сједници одржаној дана    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КОМИСИЈЕ ЗА ПРОВОЂЕЊЕ ПОСТУПКА ОДАБИРА ЗАВРШНИХ НАУЧНО-ИСТРАЖИВАЧКИХ РАДОВА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За чланове Комисије за провођење поступка одабира завршних научно-истраживачких радова који ће се финансирати из буџета Града Бијељина,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-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5:00Z</dcterms:created>
  <dc:creator>bdespotovic</dc:creator>
  <dc:description/>
  <cp:keywords/>
  <dc:language>en-US</dc:language>
  <cp:lastModifiedBy>mpetrovic</cp:lastModifiedBy>
  <cp:lastPrinted>2013-04-02T15:42:00Z</cp:lastPrinted>
  <dcterms:modified xsi:type="dcterms:W3CDTF">2013-04-18T11:30:00Z</dcterms:modified>
  <cp:revision>4</cp:revision>
  <dc:subject/>
  <dc:title>ПРЕДЛОГ</dc:title>
</cp:coreProperties>
</file>