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АТРОГАСНО ДРУШТВО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Број: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sr-CS"/>
        </w:rPr>
        <w:t>/1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на,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ЛАН  РАДА  ВАТРОГАСНОГ  ДРУШТВА  ''ПОДРИЊЕ''  ЈАЊА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ЗА  201</w:t>
      </w:r>
      <w:r>
        <w:rPr>
          <w:b/>
          <w:sz w:val="40"/>
          <w:szCs w:val="40"/>
          <w:lang w:val="en-US"/>
        </w:rPr>
        <w:t>3</w:t>
      </w:r>
      <w:r>
        <w:rPr>
          <w:b/>
          <w:sz w:val="40"/>
          <w:szCs w:val="40"/>
          <w:lang w:val="sr-CS"/>
        </w:rPr>
        <w:t>.  ГОДИНУ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УВОДНЕ НАПОМЕ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Послови и задаци утврђени овим Планом рада произилазе из Закона о заштити од пожара, Општинског плана заштите од пожара Бијељина, Оперативног Плана заштите и спасавања од пожара у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 години на подручју општине Бијељина, Статута Ватрогасног друштва ''ПОДРИЊЕ''  Јања и осталих нормативно – правних аката који се односе на заштиту од пож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Главни задаци, утврђени Планом рада з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 годину, биће и даље организационо, кадровско и материјално опремање Ватрогасне јединице и оспособљавање њених припадника за извршавање задатака који јој буду повјерен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2. ПЛАНИРАНЕ АКТИВНОСТИ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У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 години планиране су сљедеће активности, послови и задац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i/>
          <w:sz w:val="28"/>
          <w:szCs w:val="28"/>
          <w:lang w:val="sr-CS"/>
        </w:rPr>
        <w:t>1. Гашење пожара и отклањање последица насталих услед пожара као и унапређење превентивне заштите у циљу отклањања опасности од избијања пожара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Ове активности имају за циљ заштиту људи и материјалних добара а проводе се кроз редовне активности на основној дјелатности, обилазак државних и приватних предузећа и других субјеката на подручју које оперативно покрива Ватрогасна јединица и упознавање са технолошким и другим процесима у поменутим, као и едукација становништва на поменутом простору. То подразумијева и провођење информативно-пропагандних активности у циљу упознавања становништва са опасностима настанка пожара и посљедицама које изазива, те подизања нивоа противпожарне култур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Припадници Ватрогасне јединице - команд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Редован и стални задата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      </w:t>
      </w:r>
      <w:r>
        <w:rPr>
          <w:i/>
          <w:sz w:val="28"/>
          <w:szCs w:val="28"/>
          <w:lang w:val="sr-CS"/>
        </w:rPr>
        <w:t>2. Кадровско попуњавање и техничко опремањ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CS"/>
        </w:rPr>
        <w:t>Ватрогасне јединице као и опремање јединице личном и заједничком ватрогасном опремом, едукација кадро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Стање опремљености техничким средствима није задовољавајуће,  може се рећи да оно у потпуности не задовољава законске и технич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норме у погледу опреме за гашење пожара, а према потребама простора на ком Ватрогасна јединица Јања остварује свој оперативни наступ, мада су у последње вријеме учињени значајни напори у побољшању опремљености техничким средств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У циљу превазилажења постојећег стања, у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sr-CS"/>
        </w:rPr>
        <w:t>. години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планирамо набавит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опремом за спасавање са висина (барем дио опреме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ремом за спасавање на води(мотор за чамац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опремом за техничке интервенције – технички ''развални алат''  (превасходно хидрауличне маказе са преносним  електрогенератором  код саобраћајних и др. незгода), и </w:t>
      </w:r>
      <w:r>
        <w:rPr>
          <w:sz w:val="28"/>
          <w:szCs w:val="28"/>
          <w:lang w:val="en-US"/>
        </w:rPr>
        <w:t>опремом за расвјету,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Опремом за заштиту ватрогасаца на интервенцијама (изолациони апарати)</w:t>
      </w:r>
    </w:p>
    <w:p>
      <w:pPr>
        <w:pStyle w:val="Normal"/>
        <w:ind w:left="177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сарадњи са Ватрогасним савезом РС планирамо набавку теренског возила, те уградњу модула високог притиска на исто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  <w:lang w:val="sr-CS"/>
        </w:rPr>
        <w:t>Осим гашења шумских пожара возило би се користило и за гашење мањих пожара на објектима и возилима.</w:t>
      </w:r>
    </w:p>
    <w:p>
      <w:pPr>
        <w:pStyle w:val="Normal"/>
        <w:ind w:left="1410" w:hanging="0"/>
        <w:jc w:val="both"/>
        <w:rPr/>
      </w:pPr>
      <w:r>
        <w:rPr>
          <w:b/>
          <w:sz w:val="28"/>
          <w:szCs w:val="28"/>
          <w:lang w:val="sr-CS"/>
        </w:rPr>
        <w:t>Едукација припадника ватрогасне јединице</w:t>
      </w:r>
      <w:r>
        <w:rPr>
          <w:sz w:val="28"/>
          <w:szCs w:val="28"/>
          <w:lang w:val="sr-CS"/>
        </w:rPr>
        <w:t>;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sr-CS"/>
        </w:rPr>
        <w:t>Узимајући у обзир да ватрогасна јединица има свој план и програм стручног оспособљавања и усавршавања који се свакодневно проводи у ВЈ  планирамо 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посјете семинарима и савјетовањима из области заштите од пожара и сродних грана, како би се упознали са савременим достигнућима у овој области, а сазанања стечена на истим, путем предавања пренијети на остале припаднике ватрогасне јединице ради што бољег наступа на интервенцијама гашења и спашавања.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Извршилац задатка: </w:t>
      </w:r>
      <w:r>
        <w:rPr>
          <w:sz w:val="28"/>
          <w:szCs w:val="28"/>
          <w:lang w:val="sr-CS"/>
        </w:rPr>
        <w:t xml:space="preserve">Команда Ватрогасног друштва (обавити додатни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               </w:t>
      </w:r>
      <w:r>
        <w:rPr>
          <w:sz w:val="28"/>
          <w:szCs w:val="28"/>
          <w:lang w:val="sr-CS"/>
        </w:rPr>
        <w:t>разговор са надлежним Општинским структурама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ок извршења:</w:t>
      </w:r>
      <w:r>
        <w:rPr>
          <w:sz w:val="28"/>
          <w:szCs w:val="28"/>
          <w:lang w:val="sr-CS"/>
        </w:rPr>
        <w:t xml:space="preserve"> Текућ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година а дијелом до реализације задатк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sr-CS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</w:t>
      </w:r>
      <w:r>
        <w:rPr>
          <w:i/>
          <w:sz w:val="28"/>
          <w:szCs w:val="28"/>
          <w:lang w:val="sr-CS"/>
        </w:rPr>
        <w:t>3. Текуће одржавање ватрогасне технике, справа и опреме за гашење пожара и спасавање људи угрожених пожаром и одржавање ватрогасног дома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склопу одржавања ватрогасног дома а у циљу побољшања услова рада и боравка запослених планира се реновирање дијела радних просторија,и асфалтирање дијела круга у складу са финансијским могучностима.</w:t>
      </w:r>
    </w:p>
    <w:p>
      <w:pPr>
        <w:pStyle w:val="Normal"/>
        <w:ind w:left="14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Планира се редовно испитивање и атестирање ватрогасних справа и опреме како је то законом и правилницима произвођача прописан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</w:t>
      </w:r>
      <w:r>
        <w:rPr>
          <w:i/>
          <w:sz w:val="28"/>
          <w:szCs w:val="28"/>
          <w:lang w:val="sr-CS"/>
        </w:rPr>
        <w:t>4. Израда и спровођење Плана и Програма обуке и оспособљавање Ватрогасне јединице за 201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  <w:lang w:val="sr-CS"/>
        </w:rPr>
        <w:t>. годину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Израда наведеног Плана и његово усвајање је прописано Законом о заштити од пожара. Сагласност на план и програн стручног оспособљавања и усавршавања ватрогасаца до сада је давао надлежни ЦЈБ Бијељина.Због тога што давање сагласности на план и програм стручног оспособљавања у усавршавања више не врши ЦЈБ Бијељина а није одређено ко даје сагласност. ВД је сачинило план и програм који је усвојио управни одбор ВД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Суштина је у томе да је исти усмјерен на стручно оспособљавање ватрогасаца и њихову спремност за брзо и ефикасно дјеловање у извршавању постављених задатак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Редован и стални задатак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>5</w:t>
      </w:r>
      <w:r>
        <w:rPr>
          <w:i/>
          <w:sz w:val="28"/>
          <w:szCs w:val="28"/>
          <w:lang w:val="sr-CS"/>
        </w:rPr>
        <w:t>. Остваривање сарадње са надлежним општинским и државним органима као и јавним предузећима у циљу реализације задатака који нису у надлежности Ватрогасног друштва а од њихове реализације увелико зависи ефикасност Ватрогасне јединице као и покретање иницијативе за реализацију поменутих задатака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Ватрогасно друштво ''ПОДРИЊЕ'' Јања остварује  сарадњу са </w:t>
      </w:r>
      <w:r>
        <w:rPr>
          <w:b/>
          <w:sz w:val="28"/>
          <w:szCs w:val="28"/>
          <w:lang w:val="sr-CS"/>
        </w:rPr>
        <w:t>Телекомуникацијама Српске, РЈ Бијељин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На телефонској централи Јања за сада нема техничких рјешења за идентификацију позива, при чему се губи на времену код провјере дојаве пожара од стране грађана. Надамо се да ће у наредном периоду ово бити превазиђено, обзиром на тренд који је присутан у модернизацији тел. саобраћај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Могућност дојаве пожара Ватрогасној јединици Јања на специјални број 123 – ватрогасна служба, не постоји, обзиром да тај број на територији једне општине ''припада'' само једној ватрогасној јединици ( у конкретном случају Професионалној ватрогасној јединици Бијељина која преузима позиве на том броју а онда обавјештава Јединицу у Јањи уколико је пожар на простору који оперативно иста покрива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Ранијих година наш захтјев је био за праћење долазних позива трајно на тел. број 055/544-351 (број за дојаву пожара) што нам је удовољено, а што је са аспекта нашег оперативног наступа битно, уз могућност да се у  сваком моменту изврши провјера позива упућених Ватрогасној јединици Јањ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Сарадња са </w:t>
      </w:r>
      <w:r>
        <w:rPr>
          <w:b/>
          <w:sz w:val="28"/>
          <w:szCs w:val="28"/>
          <w:lang w:val="sr-CS"/>
        </w:rPr>
        <w:t>''Електродистрибуцијом''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Бијељина</w:t>
      </w:r>
      <w:r>
        <w:rPr>
          <w:sz w:val="28"/>
          <w:szCs w:val="28"/>
          <w:lang w:val="sr-CS"/>
        </w:rPr>
        <w:t xml:space="preserve"> је присутна везано за искључење напона из електро мреже, у ситуацији када је потребно извести акцију гашења пожара на објекту који се напаја ел енергијом или на отвореном ако су у непосредној близини водови електро пренос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више наврата обраћали смо се ''Електродистрибуцији'' Бијељина по питању увезивања у систем радио везе са поменутим, међутим, таква могућност и поред нашег израженог захтјева не постоји због могуће злоупотребе позива у поменутом систему са негативним последицама, тумачење одговорних из поменуте куће, тако да смо за сада добили тел. бројеве одређених оперативних лица ''Електродистрибуције'' који ће бити и бивају на располагању Ватрогасној јединици, када је у питању искључење напона из мреже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Мјесне заједнице Бањица, Кацевац и дио Модрана (Козлучани) напајање врше далеководом који одржава ''Електродистрибуција'' Угљевик, тако да и ту имамо разрађену шему и договорен начин око искључе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Сарадњу са </w:t>
      </w:r>
      <w:r>
        <w:rPr>
          <w:b/>
          <w:sz w:val="28"/>
          <w:szCs w:val="28"/>
          <w:lang w:val="sr-CS"/>
        </w:rPr>
        <w:t>АД ''Водовод и канализација'' Бијељина</w:t>
      </w:r>
      <w:r>
        <w:rPr>
          <w:sz w:val="28"/>
          <w:szCs w:val="28"/>
          <w:lang w:val="sr-CS"/>
        </w:rPr>
        <w:t xml:space="preserve"> остварујемо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Дакле, када је у питању водоводна тј. хидрантска мрежа у насељу Јања ту има помака, обзиром да је у претходним годинама изграђено неколико хидранат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 </w:t>
      </w:r>
      <w:r>
        <w:rPr>
          <w:sz w:val="28"/>
          <w:szCs w:val="28"/>
          <w:lang w:val="sr-CS"/>
        </w:rPr>
        <w:t>Хидранти су обиљежени и унесени у ситуациони план ширег подручја МЗ Јања укључујући и Ново насеље Јања – наведени план достављен Ватрогасној јединици Јањ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Досадашње искуство показује да код проширења водоводне мреже и изградње нових хидраната предузеће које газдује упознаје Ватрогасну јединицу о активностима такве врсте,  достављајући извјештај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Што се тиче проблема притиска у водоводној односно хидрантској мрежи он је и даље присутан, те ради нашег ефикаснијег оперативног наступа пуњење цистерне за воду вршимо у кругу ватрогасног дома у Јањи, гдје имамо властиту пумпу помоћу које црпимо воду са дуб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>Команда Друштва (за покретање иницијатив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Рок извршења: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>6.Обилазак свих правних субјеката на подручју које оперативно покрива ВД,, Подриње,,Јања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трогасна јединица планира, да у оквиру подручја које оперативно покрива ,обиђе сва предузећа која која егзистирају на подручју нашег оператвног дјеловања ,како би се детаљно упознала са технолошким  процесом производњ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споредом опреме и средстава за гашење и спасавање, које фирма посједује , и да основу тих показатеља сачини своје оперативне планове гашења и спасавања,</w:t>
      </w:r>
      <w:r>
        <w:rPr>
          <w:b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како би у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лучају пожара и других акцидентних ситуација у датим предузечима могла ефикасно и на прави начин извршити гашење и спасавање људи и материјалних добара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>7. Израда прилог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CS"/>
        </w:rPr>
        <w:t>по програму програму СО-е Бијељина, и то:</w:t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1. Извјештај о раду з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sr-CS"/>
        </w:rPr>
        <w:t>. годину и утрошку финансијских средста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2. Програм рада з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3. Информација о стању опремљености, оспособљености и организованости Ватрогасне јединице Јањ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</w:t>
      </w:r>
      <w:r>
        <w:rPr>
          <w:sz w:val="28"/>
          <w:szCs w:val="28"/>
          <w:lang w:val="sr-CS"/>
        </w:rPr>
        <w:t>СТАРЈЕШ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  <w:lang w:val="sr-CS"/>
        </w:rPr>
        <w:t xml:space="preserve">ВАТРОГАСНОГ ДРУШТВ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Зоран Иконић,дипл.инж.ЗО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ab/>
        <w:t>Градоначелник Бијељине разматрао је ПЛАН РАДА ВАТРОГАСНОГ ДРУШТВА „ПОДРИЊЕ“ ЈАЊА ЗА 2013. ГОДИНУ, те га упућује Скупштини града на разматрање и усвајање.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ab/>
        <w:tab/>
        <w:tab/>
        <w:tab/>
        <w:tab/>
        <w:tab/>
        <w:t>ГРАДОНАЧЕЛНИК БИЈЕЉИНЕ</w:t>
      </w:r>
    </w:p>
    <w:sectPr>
      <w:footerReference w:type="default" r:id="rId2"/>
      <w:type w:val="nextPage"/>
      <w:pgSz w:w="11906" w:h="16838"/>
      <w:pgMar w:left="1417" w:right="836" w:gutter="0" w:header="0" w:top="11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1:00Z</dcterms:created>
  <dc:creator>123</dc:creator>
  <dc:description/>
  <cp:keywords/>
  <dc:language>en-US</dc:language>
  <cp:lastModifiedBy>mpetrovic</cp:lastModifiedBy>
  <cp:lastPrinted>2013-03-19T10:33:00Z</cp:lastPrinted>
  <dcterms:modified xsi:type="dcterms:W3CDTF">2013-04-19T10:58:00Z</dcterms:modified>
  <cp:revision>4</cp:revision>
  <dc:subject/>
  <dc:title>И  З  В  Ј  Е  Ш  Т  А  Ј</dc:title>
</cp:coreProperties>
</file>