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6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28. март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6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28. МАРТ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/>
        <w:t>6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 </w:t>
      </w:r>
      <w:r>
        <w:rPr/>
        <w:t xml:space="preserve">21. марта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 xml:space="preserve">стручни сарадници Стручне службе Скупштине </w:t>
      </w:r>
      <w:r>
        <w:rPr>
          <w:lang w:val="sr-BA"/>
        </w:rPr>
        <w:t>Г</w:t>
      </w:r>
      <w:r>
        <w:rPr/>
        <w:t>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</w:t>
      </w:r>
      <w:r>
        <w:rPr>
          <w:lang w:val="sr-BA"/>
        </w:rPr>
        <w:t>о</w:t>
      </w:r>
      <w:r>
        <w:rPr/>
        <w:t xml:space="preserve"> је 31 </w:t>
      </w:r>
      <w:r>
        <w:rPr>
          <w:lang w:val="sr-CS"/>
        </w:rPr>
        <w:t>одборник</w:t>
      </w:r>
      <w:r>
        <w:rPr>
          <w:lang w:val="sr-BA"/>
        </w:rPr>
        <w:t xml:space="preserve"> </w:t>
      </w:r>
      <w:r>
        <w:rPr>
          <w:lang w:val="sr-CS"/>
        </w:rPr>
        <w:t xml:space="preserve">и то: </w:t>
      </w:r>
      <w:r>
        <w:rPr/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/>
        <w:t>7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>транке демократске акције</w:t>
      </w:r>
      <w:r>
        <w:rPr>
          <w:lang w:val="sr-BA"/>
        </w:rPr>
        <w:t xml:space="preserve">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</w:t>
      </w:r>
      <w:r>
        <w:rPr>
          <w:lang w:val="sr-BA"/>
        </w:rPr>
        <w:t xml:space="preserve"> Скупштине Града</w:t>
      </w:r>
      <w:r>
        <w:rPr>
          <w:lang w:val="sr-CS"/>
        </w:rPr>
        <w:t xml:space="preserve"> су присуствовали</w:t>
      </w:r>
      <w:r>
        <w:rPr/>
        <w:t>: Гости из Општине Оџак и Општине Домаљевац - Шамац,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ind w:left="60" w:firstLine="66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почела са радом у </w:t>
      </w:r>
      <w:r>
        <w:rPr>
          <w:lang w:val="sr-BA"/>
        </w:rPr>
        <w:t>10, 20</w:t>
      </w:r>
      <w:r>
        <w:rPr/>
        <w:t xml:space="preserve"> ч</w:t>
      </w:r>
      <w:r>
        <w:rPr>
          <w:lang w:val="sr-CS"/>
        </w:rPr>
        <w:t>асова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/>
        <w:t>Предсједавајући је прочитао дневни ред као у позиву, с тим да се тачка 32. (ПРЕДЛОЗИ КОМИСИЈЕ ЗА ИЗБОР И ИМЕНОВАЊА) допуни сљедећим подтачка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ПРЕДЛОГ ЈАВНОГ КОНКУРСА ЗА ПОПУНУ УПРАЖЊЕНИХ МЈЕСТА ДИРЕКТОРА И ЧЛАНОВА УПРАВНОГ ОДБОРА МУЗЕЈА СЕМБЕРИЈ</w:t>
      </w:r>
      <w:r>
        <w:rPr/>
        <w:t xml:space="preserve">E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ПРЕДЛОГ РЈЕШЕЊА О ИМЕНОВАЊУ КОМИСИЈЕ ЗА ИЗБОР ДИРЕКТОРА И ЧЛАНОВА УПРАВНОГ ОДБОРА МУЗЕЈА СЕМБЕРИЈ</w:t>
      </w:r>
      <w:r>
        <w:rPr/>
        <w:t xml:space="preserve">Е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ПРЕДЛОГ РЈЕШЕЊА О РАЗРЈЕШЕЊУ ЧЛАНА УПРАВНОГ ОДБОРА ДЈЕЧИЈЕГ ВРТИЋА „ЧИКА ЈОВА ЗМАЈ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 ПРЕДЛОГ РЈЕШЕЊА О ИМЕНОВАЊУ ВРШИОЦА ДУЖНОСТИ ЧЛАНА УПРАВНОГ ОДБОРА ДЈЕЧИЈЕГ ВРТИЋА “ЧИКА ЈОВА ЗМАЈ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)</w:t>
      </w:r>
      <w:r>
        <w:rPr>
          <w:lang w:val="sr-CS"/>
        </w:rPr>
        <w:t xml:space="preserve"> ПРЕДЛОГ РЈЕШЕЊА О ИМЕНОВАЊУ ЧЛАНА ШКОЛСКОГ ОДБОРА ОСНОВНЕ ШКОЛЕ „ДОСИТЕЈ ОБРАДОВИЋ“ СУВО ПОЉЕ БИЈЕЉИНА</w:t>
      </w:r>
    </w:p>
    <w:p>
      <w:pPr>
        <w:pStyle w:val="Normal"/>
        <w:ind w:firstLine="708"/>
        <w:jc w:val="both"/>
        <w:rPr/>
      </w:pPr>
      <w:r>
        <w:rPr/>
        <w:t>6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ЦРЊЕЛОВО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8)</w:t>
      </w:r>
      <w:r>
        <w:rPr>
          <w:lang w:val="sr-CS"/>
        </w:rPr>
        <w:t xml:space="preserve"> ПРЕДЛОГ РЈЕШЕЊА О ИМЕНОВАЊУ ЧЛАНА ШКОЛСКОГ ОДБОРА ОСНОВНЕ ШКОЛЕ „КНЕЗ ИВО ОД СЕМБЕРИЈЕ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9)</w:t>
      </w:r>
      <w:r>
        <w:rPr>
          <w:lang w:val="sr-CS"/>
        </w:rPr>
        <w:t xml:space="preserve"> ПРЕДЛОГ РЈЕШЕЊА О ИМЕНОВАЊУ ЧЛАНА ШКОЛСКОГ ОДБОРА ОСНОВНЕ ШКОЛЕ „ЈОВАН ДУЧИЋ“ БИЈЕЉИНА</w:t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10) </w:t>
      </w:r>
      <w:r>
        <w:rPr>
          <w:lang w:val="sr-CS"/>
        </w:rPr>
        <w:t>ПРЕДЛОГ РЈЕШЕЊА О ИМЕНОВАЊУ ЧЛАНА ШКОЛСКОГ ОДБОРА ОСНОВНЕ ШКОЛЕ „МЕША СЕЛИМОВИЋ“ ЈАЊА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1)</w:t>
      </w:r>
      <w:r>
        <w:rPr>
          <w:lang w:val="sr-CS"/>
        </w:rPr>
        <w:t xml:space="preserve"> ПРЕДЛОГ РЈЕШЕЊА О ИМЕНОВАЊУ ЧЛАНА ШКОЛСКОГ ОДБОРА ОСНОВНЕ ШКОЛЕ „ДВОРОВИ“ ДВОРОВИ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2)</w:t>
      </w:r>
      <w:r>
        <w:rPr>
          <w:lang w:val="sr-CS"/>
        </w:rPr>
        <w:t xml:space="preserve"> ПРЕДЛОГ РЈЕШЕЊА О ИМЕНОВАЊУ ЧЛАНА ШКОЛСКОГ ОДБОРА ОСНОВНЕ ШКОЛЕ „СТЕВАН НЕМАЊА“ ГОРЊИ ДРАГАЉЕВАЦ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3)</w:t>
      </w:r>
      <w:r>
        <w:rPr>
          <w:lang w:val="sr-CS"/>
        </w:rPr>
        <w:t xml:space="preserve"> ПРЕДЛОГ РЈЕШЕЊА О ИМЕНОВАЊУ ЧЛАНА ШКОЛСКОГ ОДБОРА ОСНОВНЕ ШКОЛЕ „ЋИРИЛО И МЕТОДИЈЕ“ ГЛАВИЧИЦЕ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4)</w:t>
      </w:r>
      <w:r>
        <w:rPr>
          <w:lang w:val="sr-CS"/>
        </w:rPr>
        <w:t xml:space="preserve"> ПРЕДЛОГ РЈЕШЕЊА О ИМЕНОВАЊУ ЧЛАНА ШКОЛСКОГ ОДБОРА ОСНОВНЕ ШКОЛЕ „ПЕТАР КОЧИЋ“ БРОДАЦ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5)</w:t>
      </w:r>
      <w:r>
        <w:rPr>
          <w:lang w:val="sr-CS"/>
        </w:rPr>
        <w:t xml:space="preserve"> ПРЕДЛОГ РЈЕШЕЊА О ИМЕНОВАЊУ ЧЛАНА ШКОЛСКОГ ОДБОРА ОСНОВНЕ ШКОЛЕ „ПЕТАР ПЕТРОВИЋ ЊЕГОШ“ ВЕЛИКА ОБАРСКА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6)</w:t>
      </w:r>
      <w:r>
        <w:rPr>
          <w:lang w:val="sr-CS"/>
        </w:rPr>
        <w:t xml:space="preserve"> ПРЕДЛОГ РЈЕШЕЊА О ИМЕНОВАЊУ ЧЛАНА ШКОЛСКОГ ОДБОРА ОСНОВНЕ ШКОЛЕ „ВУК КАРАЏИЋ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7)</w:t>
      </w:r>
      <w:r>
        <w:rPr>
          <w:lang w:val="sr-CS"/>
        </w:rPr>
        <w:t xml:space="preserve"> ПРЕДЛОГ РЈЕШЕЊА О ИМЕНОВАЊУ ЧЛАНА ШКОЛСКОГ ОДБОРА ТЕХНИЧКЕ ШКОЛЕ „МИХАЈЛО ПУПИН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8)</w:t>
      </w:r>
      <w:r>
        <w:rPr>
          <w:lang w:val="sr-CS"/>
        </w:rPr>
        <w:t xml:space="preserve"> ПРЕДЛОГ РЈЕШЕЊА О ИМЕНОВАЊУ ЧЛАНА ШКОЛСКОГ ОДБОРА СРЕДЊЕ СТРУЧНЕ ШКОЛЕ ЈАЊА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9)</w:t>
      </w:r>
      <w:r>
        <w:rPr>
          <w:lang w:val="sr-CS"/>
        </w:rPr>
        <w:t xml:space="preserve"> ПРЕДЛОГ РЈЕШЕЊА О ИМЕНОВАЊУ ЧЛАНА ШКОЛСКОГ ОДБОРА ПОЉОПРИВРЕДНЕ И МЕДИЦИНСКЕ ШКОЛЕ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0)</w:t>
      </w:r>
      <w:r>
        <w:rPr>
          <w:lang w:val="sr-CS"/>
        </w:rPr>
        <w:t xml:space="preserve"> ПРЕДЛОГ РЈЕШЕЊА О ИМЕНОВАЊУ ЧЛАНА ШКОЛСКОГ ОДБОРА МУЗИЧКЕ ШКОЛЕ „СТЕВАН СТОЈАНОВИЋ МОКРАЊАЦ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1)</w:t>
      </w:r>
      <w:r>
        <w:rPr>
          <w:lang w:val="sr-CS"/>
        </w:rPr>
        <w:t xml:space="preserve"> ПРЕДЛОГ РЈЕШЕЊА О ИМЕНОВАЊУ ЧЛАНА ШКОЛСКОГ ОДБОРА ЕКОНОМСКЕ ШКОЛЕ  БИЈЕЉИНА</w:t>
      </w:r>
    </w:p>
    <w:p>
      <w:pPr>
        <w:pStyle w:val="Normal"/>
        <w:ind w:firstLine="708"/>
        <w:jc w:val="both"/>
        <w:rPr/>
      </w:pPr>
      <w:r>
        <w:rPr/>
        <w:t>22)</w:t>
      </w:r>
      <w:r>
        <w:rPr>
          <w:lang w:val="sr-CS"/>
        </w:rPr>
        <w:t xml:space="preserve"> ПРЕДЛОГ РЈЕШЕЊА О ИМЕНОВАЊУ ЧЛАНА ШКОЛСКОГ ОДБОРА ГИМНАЗИЈЕ „ФИЛИП ВИШЊИЋ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23) </w:t>
      </w:r>
      <w:r>
        <w:rPr>
          <w:lang w:val="sr-CS"/>
        </w:rPr>
        <w:t>ПРЕДЛОГ РЈЕШЕЊА О РАЗРЈЕШЕЊУ ДИРЕКТОРА ЈАВНЕ УСТАНОВЕ ЦЕНТАР ЗА КУЛТУРУ „СЕМБЕРИЈА“ БИЈЕЉИН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4)</w:t>
      </w:r>
      <w:r>
        <w:rPr>
          <w:lang w:val="sr-CS"/>
        </w:rPr>
        <w:t xml:space="preserve"> ПРЕДЛОГ РЈЕШЕЊА О ИМЕНОВАЊУ ВРШИОЦА ДУЖНОСТИ ДИРЕКТОРА Ј</w:t>
      </w:r>
      <w:r>
        <w:rPr/>
        <w:t>АВНЕ УСТАНОВЕ</w:t>
      </w:r>
      <w:r>
        <w:rPr>
          <w:lang w:val="sr-CS"/>
        </w:rPr>
        <w:t xml:space="preserve"> ЦЕНТАР ЗА КУЛТУРУ „СЕМБЕРИЈА“ БИЈЕЉИНА</w:t>
      </w:r>
    </w:p>
    <w:p>
      <w:pPr>
        <w:pStyle w:val="Normal"/>
        <w:jc w:val="both"/>
        <w:rPr/>
      </w:pPr>
      <w:r>
        <w:rPr/>
        <w:tab/>
        <w:t xml:space="preserve">25) </w:t>
      </w:r>
      <w:r>
        <w:rPr>
          <w:lang w:val="sr-CS"/>
        </w:rPr>
        <w:t>ПРЕДЛОГ РЈЕШЕЊА О ИМЕНОВАЊУ ЧЛАНА КОМИСИЈЕ ЗА РАСПОДЈЕЛУ СРЕДСТАВА ЗА ПРОЈЕКТЕ БОРБЕ ПРОТИВ ШТЕТНИХ УТИЦАЈА ОРГАНИЗАЦИЈАМА И УДРУЖЕЊИМА НА ПОДРУЧЈУ ГРАДА БИЈЕЉИНА</w:t>
      </w:r>
    </w:p>
    <w:p>
      <w:pPr>
        <w:pStyle w:val="Normal"/>
        <w:ind w:firstLine="720"/>
        <w:jc w:val="both"/>
        <w:rPr/>
      </w:pPr>
      <w:r>
        <w:rPr/>
        <w:t>26)</w:t>
      </w:r>
      <w:r>
        <w:rPr>
          <w:lang w:val="sr-CS"/>
        </w:rPr>
        <w:t xml:space="preserve"> ПРЕДЛОГ РЈЕШЕЊА О ИМЕНОВАЊУ ЧЛАНА КОМИСИЈЕ ЗА РАСПОДЈЕЛУ СРЕДСТАВА ЗА ОМЛАДИНСКЕ ПРОЈЕКТЕ ОРГАНИЗАЦИЈАМА И УДРУЖЕЊИМ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адоначелник Мићо Мићић предложио је да се предлог дневног реда допуни новом тачком (ПРЕДЛОГ СТАТУТА ГРАДА БИЈЕЉИНА) и да се разматра као 3. тачка дневног реда, а ИЗВЈЕШТАЈ О РАДУ ГРАДОНАЧЕЛНИКА И АДМИНИСТРАТИВНЕ СЛУЖБЕ ГРАДА БИЈЕЉИНА У 2012. ГОДИНИ да се разматра као 4. тачка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борник Јован Гајић предложио је да се тачка 25. предлога дневног реда (ИЗВЈЕШТАЈ О РАДУ АГРАРНОГ ФОНДА ЗА 2012. ГОДИНУ СА ПРОГРАМОМ РАДА ЗА 2013. ГОДИНУ) скине с дневног реда и разматра на наредној сједници  када је предвиђено разматрање АНАЛИЗЕ О СТАЊУ У ПОЉОПРИВ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тен Максимовић предложио је да се предлог дневног реда допуни новом тачком:</w:t>
      </w:r>
    </w:p>
    <w:p>
      <w:pPr>
        <w:pStyle w:val="Normal"/>
        <w:ind w:firstLine="720"/>
        <w:jc w:val="both"/>
        <w:rPr/>
      </w:pPr>
      <w:r>
        <w:rPr/>
        <w:t>- ПРЕДЛОГ ОДЛУКЕ О ДОДЈЕЛИ НА КОРИШЋЕЊЕ, УПРАВЉАЊЕ И ОДРЖАВАЊЕ НЕПОКРЕТНОСТИ, ТОПЛОВОДНЕ МРЕЖЕ И ОПРЕМЕ ВЛАСНИШТВО ГРАДА БИЈЕЉИНА ЈП “ГРАДСКА ТОПЛАНА”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борници Синиша Максимовић и Владо Симић затражили су објашњење због чега се телевизијски не преносе сједнице Скупштине Града иако је Скупштина Града једногласно донијела такав закључа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предлог да се тачка 25. (ИЗВЈЕШТАЈ О РАДУ АГРАРНОГ ФОНДА ЗА 2012. ГОДИНУ СА ПРОГРАМОМ РАДА ЗА 2013. ГОДИНУ) скине с дневног реда и констатовао да је предлог једногласно усвојен са 31 глас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невног реда као у позиву, с тим да се тачка 32. (ПРЕДЛОЗИ КОМИСИЈЕ ЗА ИЗБОР И ИМЕНОВАЊА) допуни подтачкама како је предложио и констатовао је предлог једногласно усвојен са 31 глас “за” (без гласова “против” и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тачка 18. (ИЗВЈЕШТАЈ О РАДУ ГРАДОНАЧЕЛНИКА И АДМИНИСТРАТИВНЕ СЛУЖБЕ ГРАДА БИЈЕЉИНА У 2012. ГОДИНИ) разматра као тачка 4. и констатовао да је предлог једногласно усвојен са 31 глас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једавајући је ставио на гласање предлог да се у дневни ред уврсти нова тачка (ПРЕДЛОГ СТАТУТА ГРАДА БИЈЕЉИНА) и разматра као тачка 3. предлога дневног реда и констатовао да је предлог усвојен са 28 гласова “за”, 1 глас “против” и 1 глас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едлог да се у дневни ред уврсти нова тачка (ПРЕДЛОГ ОДЛУКЕ О ДОДЈЕЛИ НА КОРИШЋЕЊЕ, УПРАВЉАЊЕ И ОДРЖАВАЊЕ НЕПОКРЕТНОСТИ, ТОПЛОВОДНЕ МРЕЖЕ И ОПРЕМЕ ВЛАСНИШТВО ГРАДА БИЈЕЉИНА ЈП “ГРАДСКА ТОПЛАНА” БИЈЕЉИНА) и констатовао да је предлог усвојен са 30 гласова “за” и 1 глас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кон тога предсједавајући је ставио на гласање предлог дневног реда са усвојеним измјенама и допунама и констатовао да је са 30 гласова “за”, 1 глас “против” (без гласова  “уздржан”) усвојен сљедећи дневни ре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/>
      </w:pPr>
      <w:r>
        <w:rPr/>
        <w:t>Д Н Е В Н И    Р Е Д</w:t>
      </w:r>
    </w:p>
    <w:p>
      <w:pPr>
        <w:pStyle w:val="Normal"/>
        <w:tabs>
          <w:tab w:val="clear" w:pos="720"/>
          <w:tab w:val="left" w:pos="114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 ИЗВОД ИЗ ЗАПИСНИКА СА 4. СЈЕДНИЦЕ СКУПШТИНЕ ГРАДА БИЈЕЉИНА ОДРЖАНЕ 1. МАРТА 2013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ИЗВОД ИЗ ЗАПИСНИКА СА 5. СЈЕДНИЦЕ СКУПШТИНЕ ГРАДА БИЈЕЉИНА ОДРЖАНЕ 1. МАРТА 2013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ЕДЛОГ СТАТУТ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ЗВЈЕШТАЈ О РАДУ ГРАДОНАЧЕЛНИКА И АДМИНИСТРАТИВНЕ СЛУЖБЕ ГРАДА БИЈЕЉИНА У 2012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ЕДЛОГ ОДЛУКЕ О РЕГИСТРУ БУЏЕТСКИХ КОРИСНИКА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ЕДЛОГ ОДЛУКЕ О СТИЦАЊУ СВОЈИНЕ НА НЕПОКРЕТНОСТИ К.Ч. БРОЈ 6229/2 К.О. БИЈЕЉИНА 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7. ПРЕДЛОГ ОДЛУКЕ О СТИЦАЊУ СВОЈИНЕ НА НЕПОКРЕТНОСТИ К.Ч. БРОЈ 4164/15 К.О. БИЈЕЉИНА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8. ПРЕДЛОГ ОДЛУКЕ О ЗАМЈЕНИ НЕПОКРЕТНОСТИ ИЗМЕЂУ ГРАДА БИЈЕЉИНА И СРПСКЕ ПРАВОСЛАВНЕ ЦРКВЕНЕ ОПШТИНЕ ВЕЛИКА ОБАР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9. ПРЕДЛОГ ОДЛУКЕ О СУФИНАНСИРАЊУ РАДОВА НА ИЗРАДИ ФАСАДЕ НА ЗГРАДИ У УЛИЦИ ГАВРИЛА ПРИНЦИПА БРОЈ 10, СОЛИТЕР 1 У БИЈЕЉ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ПРЕДЛОГ ОДЛУКЕ О ИЗМЈЕНАМА ОДЛУКЕ О МЈЕРАМА СПРЕЧАВАЊА ШИРЕЊА И ОБАВЕЗЕ УКЛАЊАЊА И УНИШТАВАЊА АМБРОЗ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ПРЕДЛОГ ОДЛУКЕ О ИЗМЈЕНАМА ОДЛУКЕ О УТВРЂИВАЊУ ВИСИНЕ НАКНАДЕ ЗА ПОЛАГАЊЕ ИНФРАСТРУКТУРНИХ ВОДОВА НА ЗЕМЉИШТУ КОЈЕ ЈЕ У ВЛАСНИШТВУ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2. ПРЕДЛОГ ОДЛУКЕ О НАЧИНУ И УСЛОВИМА ЈАВНЕ ПРОДАЈЕ НЕПОКРЕТНОСТИ ОЗНАЧЕНЕ КАО К.Ч. БР. 3696/1  К.О. БИЈЕЉИНА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ПР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 ПРЕДЛОГ ОДЛУКЕ О ПРОСЈЕЧНОЈ КОНАЧНОЈ ГРАЂЕВИНСКОЈ ЦИЈЕНИ ИЗ ПРЕТХОДНЕ ГОДИНЕ m</w:t>
      </w:r>
      <w:r>
        <w:rPr>
          <w:vertAlign w:val="superscript"/>
        </w:rPr>
        <w:t xml:space="preserve">2 </w:t>
      </w:r>
      <w:r>
        <w:rPr/>
        <w:t xml:space="preserve"> КОРИСНЕ СТАМБЕНЕ ПОВРШИНЕ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ПРЕДЛОГ ОДЛУКЕ О УТВРЂИВАЊУ НАЦРТА ПЛАНА ПАРЦЕЛАЦИЈЕ „СПОРТСКО РЕКРЕАТИВНОГ КОМПЛЕКСА-ХИПОДРОМ“ НА ЛОКАЦИЈИ ХАСЕ БРИЈЕСНИЦА У БИЈЕЉ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ПРЕДЛОГ ОДЛУКЕ О ПРИХВАТАЊУ УЧЕШЋА У ПРОЈЕКТУ „МУДРО КОРИШТЕЊЕ ЗАЈЕДНИЧКИХ ПРИРОДНИХ РЕСУРСА - ПУТ КА ОДРЖИВОСТИ ПРЕКОГРАНИЧНОГ РЕГИОНА СРБИЈА/БиХ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ПРЕДЛОГ ОДЛУКЕ О ИЗМЈЕ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8. ПРЕДЛОГ ОДЛУКЕ О ФОРМИРАЊУ ГРАДСКОГ ШТАБА ЗА ВАНРЕДНЕ СИТУАЦИЈ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 ПРЕДЛОГ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.</w:t>
      </w:r>
      <w:r>
        <w:rPr>
          <w:b/>
        </w:rPr>
        <w:t xml:space="preserve"> </w:t>
      </w:r>
      <w:r>
        <w:rPr/>
        <w:t>ПРЕДЛОГ ОДЛУКЕ О ДОДЈЕЛИ НА КОРИШТЕЊЕ, УПРАВЉАЊЕ И ОДРЖАВАЊЕ НЕПОКРЕТНОСТИ, ТОПЛОВОДНЕ МРЕЖЕ И ОПРЕМЕ ВЛАСНИШТВО ГРАДА БИЈЕЉИНА ЈП „ГРАДСКА ТОПЛАН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1. ИНФОРМАЦИЈА О ИЗГРАЂЕНОСТИ КАНАЛИЗАЦИОНОГ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 ИНФОРМАЦИЈА О СТАЊУ ЕЛЕКТРОЕНЕРГЕТИКЕ НА ПОДРУЧЈУ ОПШТИНЕ БИЈЕЉИНА СА ПРОГРАМОМ ПРОШИРЕЊА ЕЛЕКТРОЕНЕРГЕТСКИХ КАПАЦ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 ИНФОРМАЦИЈА О РАДУ И ПОСЛОВАЊУ ЈАВНЕ УСТАНОВЕ БАЊА „ДВОРОВИ“ ДВОРОВИ ЗА 2012. ГОДИНУ СА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5. ИНФОРМАЦИЈА О РАДУ  НАРОДНЕ БИБЛИОТЕКЕ „ФИЛИП ВИШЊИЋ“ БИЈЕЉИНА ЗА 2012. ГОДИНУ СА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6. ИЗВЈЕШТАЈ О ПОСЛОВАЊУ ЈАВНОГ ПРЕДУЗЕЋА „ДИРЕКЦИЈА ЗА ИЗГРАДЊУ И РАЗВОЈ ГРАДА“ БИЈЕЉИНА У 2012. ГОДИНИ СА ПЛАНОМ РАДА И ПРОЦИЈЕЊЕНИМ ПРИХОДИМА И РАСХОДИМ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7. ИЗВЈЕШТАЈ О РАДУ ТУРИСТИЧКЕ ОРГАНИЗАЦИЈЕ БИЈЕЉИНА ЗА 2012. ГОДИНУ СА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8. ИЗВЈЕШТАЈ О РАДУ СКУД-а „СЕМБЕРИЈА“ БИЈЕЉИНА ЗА 2012. ГОДИНУ СА ПЛАНОМ И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 ИЗВЈЕШТАЈ О РАДУ МУЗЕЈА СЕМБЕРИЈЕ ЗА 2012. ГОДИНУ СА ПРОГРАМОМ РАДА ЗА 2013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.  ИЗВЈЕШТАЈ О РАДУ КОМИСИЈЕ ЗА РАСПОДЈЕЛУ СРЕДСТАВА УДРУЖЕЊИМА ГРАЂАНА У 2012. ГОДИ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31. МИШЉЕЊЕ ОДЈЕЉЕЊА ЗА ДРУШТВЕНЕ ДЈЕЛАТНОСТИ О ИНФОРМАЦИЈИ О РАДУ ЈАВНЕ УСТАНОВЕ ЦЕНТАР ЗА КУЛТУРУ „СЕМБЕРИЈА“ ЗА 2012. ГОДИНУ СА ПРОГРАМОМ РАДА ЗА 2013. ГОДИНУ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32. ПРЕДЛОГ РЈЕШЕЊА О ИЗМЈЕНИ НАЗИВА РЈЕШЕЊА О ИМЕНОВАЊУ САВЈЕТА ЗА ИЗРАДУ РЕГУЛАЦИОНИХ ПЛАНОВА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3. ПРЕДЛОЗИ КОМИСИЈЕ ЗА ИЗБОР И ИМЕНОВАЊ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ПРЕДЛОГ ЈАВНОГ КОНКУРСА ЗА ПОПУНУ УПРАЖЊЕНИХ МЈЕСТА ДИРЕКТОРА И ЧЛАНОВА УПРАВНОГ ОДБОРА МУЗЕЈА СЕМБЕРИЈ</w:t>
      </w:r>
      <w:r>
        <w:rPr/>
        <w:t xml:space="preserve">E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ПРЕДЛОГ РЈЕШЕЊА О ИМЕНОВАЊУ КОМИСИЈЕ ЗА ИЗБОР ДИРЕКТОРА И ЧЛАНОВА УПРАВНОГ ОДБОРА МУЗЕЈА СЕМБЕРИЈ</w:t>
      </w:r>
      <w:r>
        <w:rPr/>
        <w:t xml:space="preserve">Е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ПРЕДЛОГ РЈЕШЕЊА О РАЗРЈЕШЕЊУ ЧЛАНА УПРАВНОГ ОДБОРА ДЈЕЧИЈЕГ ВРТИЋА „ЧИКА ЈОВА ЗМАЈ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 ПРЕДЛОГ РЈЕШЕЊА О ИМЕНОВАЊУ ВРШИОЦА ДУЖНОСТИ ЧЛАНА УПРАВНОГ ОДБОРА ДЈЕЧИЈЕГ ВРТИЋА “ЧИКА ЈОВА ЗМАЈ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)</w:t>
      </w:r>
      <w:r>
        <w:rPr>
          <w:lang w:val="sr-CS"/>
        </w:rPr>
        <w:t xml:space="preserve"> ПРЕДЛОГ РЈЕШЕЊА О ИМЕНОВАЊУ ЧЛАНА ШКОЛСКОГ ОДБОРА ОСНОВНЕ ШКОЛЕ „ДОСИТЕЈ ОБРАДОВИЋ“ СУВО ПОЉ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ЦРЊЕЛОВО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8)</w:t>
      </w:r>
      <w:r>
        <w:rPr>
          <w:lang w:val="sr-CS"/>
        </w:rPr>
        <w:t xml:space="preserve"> ПРЕДЛОГ РЈЕШЕЊА О ИМЕНОВАЊУ ЧЛАНА ШКОЛСКОГ ОДБОРА ОСНОВНЕ ШКОЛЕ „КНЕЗ ИВО ОД СЕМБЕРИЈЕ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9)</w:t>
      </w:r>
      <w:r>
        <w:rPr>
          <w:lang w:val="sr-CS"/>
        </w:rPr>
        <w:t xml:space="preserve"> ПРЕДЛОГ РЈЕШЕЊА О ИМЕНОВАЊУ ЧЛАНА ШКОЛСКОГ ОДБОРА ОСНОВНЕ ШКОЛЕ „ЈОВАН ДУЧИЋ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10) </w:t>
      </w:r>
      <w:r>
        <w:rPr>
          <w:lang w:val="sr-CS"/>
        </w:rPr>
        <w:t>ПРЕДЛОГ РЈЕШЕЊА О ИМЕНОВАЊУ ЧЛАНА ШКОЛСКОГ ОДБОРА ОСНОВНЕ ШКОЛЕ „МЕША СЕЛИМОВИЋ“ ЈАЊ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1)</w:t>
      </w:r>
      <w:r>
        <w:rPr>
          <w:lang w:val="sr-CS"/>
        </w:rPr>
        <w:t xml:space="preserve"> ПРЕДЛОГ РЈЕШЕЊА О ИМЕНОВАЊУ ЧЛАНА ШКОЛСКОГ ОДБОРА ОСНОВНЕ ШКОЛЕ „ДВОРОВИ“ ДВОРОВ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2)</w:t>
      </w:r>
      <w:r>
        <w:rPr>
          <w:lang w:val="sr-CS"/>
        </w:rPr>
        <w:t xml:space="preserve"> ПРЕДЛОГ РЈЕШЕЊА О ИМЕНОВАЊУ ЧЛАНА ШКОЛСКОГ ОДБОРА ОСНОВНЕ ШКОЛЕ „СТЕВАН НЕМАЊА“ ГОРЊИ ДРАГАЉЕВАЦ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3)</w:t>
      </w:r>
      <w:r>
        <w:rPr>
          <w:lang w:val="sr-CS"/>
        </w:rPr>
        <w:t xml:space="preserve"> ПРЕДЛОГ РЈЕШЕЊА О ИМЕНОВАЊУ ЧЛАНА ШКОЛСКОГ ОДБОРА ОСНОВНЕ ШКОЛЕ „ЋИРИЛО И МЕТОДИЈЕ“ ГЛАВИЧИЦ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4)</w:t>
      </w:r>
      <w:r>
        <w:rPr>
          <w:lang w:val="sr-CS"/>
        </w:rPr>
        <w:t xml:space="preserve"> ПРЕДЛОГ РЈЕШЕЊА О ИМЕНОВАЊУ ЧЛАНА ШКОЛСКОГ ОДБОРА ОСНОВНЕ ШКОЛЕ „ПЕТАР КОЧИЋ“ БРОДАЦ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5)</w:t>
      </w:r>
      <w:r>
        <w:rPr>
          <w:lang w:val="sr-CS"/>
        </w:rPr>
        <w:t xml:space="preserve"> ПРЕДЛОГ РЈЕШЕЊА О ИМЕНОВАЊУ ЧЛАНА ШКОЛСКОГ ОДБОРА ОСНОВНЕ ШКОЛЕ „ПЕТАР ПЕТРОВИЋ ЊЕГОШ“ ВЕЛИКА ОБАРСК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6)</w:t>
      </w:r>
      <w:r>
        <w:rPr>
          <w:lang w:val="sr-CS"/>
        </w:rPr>
        <w:t xml:space="preserve"> ПРЕДЛОГ РЈЕШЕЊА О ИМЕНОВАЊУ ЧЛАНА ШКОЛСКОГ ОДБОРА ОСНОВНЕ ШКОЛЕ „ВУК КАРАЏИЋ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7)</w:t>
      </w:r>
      <w:r>
        <w:rPr>
          <w:lang w:val="sr-CS"/>
        </w:rPr>
        <w:t xml:space="preserve"> ПРЕДЛОГ РЈЕШЕЊА О ИМЕНОВАЊУ ЧЛАНА ШКОЛСКОГ ОДБОРА ТЕХНИЧКЕ ШКОЛЕ „МИХАЈЛО ПУПИН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8)</w:t>
      </w:r>
      <w:r>
        <w:rPr>
          <w:lang w:val="sr-CS"/>
        </w:rPr>
        <w:t xml:space="preserve"> ПРЕДЛОГ РЈЕШЕЊА О ИМЕНОВАЊУ ЧЛАНА ШКОЛСКОГ ОДБОРА СРЕДЊЕ СТРУЧНЕ ШКОЛЕ ЈАЊ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9)</w:t>
      </w:r>
      <w:r>
        <w:rPr>
          <w:lang w:val="sr-CS"/>
        </w:rPr>
        <w:t xml:space="preserve"> ПРЕДЛОГ РЈЕШЕЊА О ИМЕНОВАЊУ ЧЛАНА ШКОЛСКОГ ОДБОРА ПОЉОПРИВРЕДНЕ И МЕДИЦИНСКЕ ШКОЛ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0)</w:t>
      </w:r>
      <w:r>
        <w:rPr>
          <w:lang w:val="sr-CS"/>
        </w:rPr>
        <w:t xml:space="preserve"> ПРЕДЛОГ РЈЕШЕЊА О ИМЕНОВАЊУ ЧЛАНА ШКОЛСКОГ ОДБОРА МУЗИЧКЕ ШКОЛЕ „СТЕВАН СТОЈАНОВИЋ МОКРАЊАЦ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1)</w:t>
      </w:r>
      <w:r>
        <w:rPr>
          <w:lang w:val="sr-CS"/>
        </w:rPr>
        <w:t xml:space="preserve"> ПРЕДЛОГ РЈЕШЕЊА О ИМЕНОВАЊУ ЧЛАНА ШКОЛСКОГ ОДБОРА ЕКОНОМСКЕ ШКОЛЕ 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2)</w:t>
      </w:r>
      <w:r>
        <w:rPr>
          <w:lang w:val="sr-CS"/>
        </w:rPr>
        <w:t xml:space="preserve"> ПРЕДЛОГ РЈЕШЕЊА О ИМЕНОВАЊУ ЧЛАНА ШКОЛСКОГ ОДБОРА ГИМНАЗИЈЕ „ФИЛИП ВИШЊИЋ“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23) </w:t>
      </w:r>
      <w:r>
        <w:rPr>
          <w:lang w:val="sr-CS"/>
        </w:rPr>
        <w:t>ПРЕДЛОГ РЈЕШЕЊА О РАЗРЈЕШЕЊУ ДИРЕКТОРА ЈАВНЕ УСТАНОВЕ ЦЕНТАР ЗА КУЛТУРУ „СЕМБЕРИЈ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4)</w:t>
      </w:r>
      <w:r>
        <w:rPr>
          <w:lang w:val="sr-CS"/>
        </w:rPr>
        <w:t xml:space="preserve"> ПРЕДЛОГ РЈЕШЕЊА О ИМЕНОВАЊУ ВРШИОЦА ДУЖНОСТИ ДИРЕКТОРА Ј</w:t>
      </w:r>
      <w:r>
        <w:rPr/>
        <w:t>АВНЕ УСТАНОВЕ</w:t>
      </w:r>
      <w:r>
        <w:rPr>
          <w:lang w:val="sr-CS"/>
        </w:rPr>
        <w:t xml:space="preserve"> ЦЕНТАР ЗА КУЛТУРУ „СЕМБЕРИЈА“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5) </w:t>
      </w:r>
      <w:r>
        <w:rPr>
          <w:lang w:val="sr-CS"/>
        </w:rPr>
        <w:t>ПРЕДЛОГ РЈЕШЕЊА О ИМЕНОВАЊУ ЧЛАНА КОМИСИЈЕ ЗА РАСПОДЈЕЛУ СРЕДСТАВА ЗА ПРОЈЕКТЕ БОРБЕ ПРОТИВ ШТЕТНИХ УТИЦАЈА ОРГАНИЗАЦИЈАМА И УДРУЖЕЊИМ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26)</w:t>
      </w:r>
      <w:r>
        <w:rPr>
          <w:lang w:val="sr-CS"/>
        </w:rPr>
        <w:t xml:space="preserve"> ПРЕДЛОГ РЈЕШЕЊА О ИМЕНОВАЊУ ЧЛАНА КОМИСИЈЕ ЗА РАСПОДЈЕЛУ СРЕДСТАВА ЗА ОМЛАДИНСКЕ ПРОЈЕКТЕ ОРГАНИЗАЦИЈАМА И УДРУЖЕЊИМА НА ПОДРУЧЈУ ГРАДА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34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741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513" w:hanging="684"/>
        <w:jc w:val="both"/>
        <w:rPr/>
      </w:pPr>
      <w:r>
        <w:rPr/>
        <w:t xml:space="preserve">         </w:t>
      </w:r>
      <w:r>
        <w:rPr/>
        <w:tab/>
        <w:t xml:space="preserve">    </w:t>
      </w:r>
      <w:r>
        <w:rPr>
          <w:u w:val="single"/>
        </w:rPr>
        <w:t>Т А Ч К А            1</w:t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- ИЗВОД ИЗ ЗАПИСНИКА СА 4. СЈЕДНИЦЕ СКУПШТИНЕ ГРАДА БИЈЕЉИНА ОДРЖАНЕ 1. МАРТА 2013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14" w:hanging="0"/>
        <w:jc w:val="both"/>
        <w:rPr/>
      </w:pPr>
      <w:r>
        <w:rPr/>
        <w:t xml:space="preserve">          </w:t>
      </w:r>
      <w:r>
        <w:rPr/>
        <w:tab/>
        <w:t>Пошто расправе није било предсједавајући је Извод из записника са 4. сједнице Скупштине Града Бијељина одржане 1. марта 2013. године ставио на гласање и констатовао да је једногласно усвојен са 31 глас “за” (без гласова “против” и “уздржан”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/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u w:val="single"/>
        </w:rPr>
        <w:t>Т А Ч К А           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- ИЗВОД ИЗ ЗАПИСНИКА СА 5. СЈЕДНИЦЕ СКУПШТИНЕ ГРАДА БИЈЕЉИНА ОДРЖАНЕ 1. МАРТА 2013. ГОДИНЕ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hanging="0"/>
        <w:jc w:val="both"/>
        <w:rPr/>
      </w:pPr>
      <w:r>
        <w:rPr/>
        <w:t xml:space="preserve">          </w:t>
      </w:r>
      <w:r>
        <w:rPr/>
        <w:t>Пошто расправе није било предсједавајући је Извод из записника са 5. сједнице Скупштине Града Бијељина одржане 1. марта 2013. године ставио на гласање и констатовао да је  усвојен са 19 гласова “за”, 5 гласова “против” и 4 гласа “уздржан”.</w:t>
      </w:r>
    </w:p>
    <w:p>
      <w:pPr>
        <w:pStyle w:val="Normal"/>
        <w:ind w:left="-114" w:hanging="0"/>
        <w:jc w:val="both"/>
        <w:rPr/>
      </w:pPr>
      <w:r>
        <w:rPr/>
      </w:r>
    </w:p>
    <w:p>
      <w:pPr>
        <w:pStyle w:val="Normal"/>
        <w:ind w:left="-114" w:hanging="0"/>
        <w:jc w:val="both"/>
        <w:rPr/>
      </w:pPr>
      <w:r>
        <w:rPr/>
        <w:t xml:space="preserve">          </w:t>
      </w:r>
      <w:r>
        <w:rPr/>
        <w:t>ПРИЛОГ: Извод из записника</w:t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" w:hanging="0"/>
        <w:jc w:val="both"/>
        <w:rPr/>
      </w:pPr>
      <w:r>
        <w:rPr/>
        <w:t xml:space="preserve">        </w:t>
      </w:r>
      <w:r>
        <w:rPr>
          <w:u w:val="single"/>
        </w:rPr>
        <w:t>Т А Ч К А             3</w:t>
      </w:r>
    </w:p>
    <w:p>
      <w:pPr>
        <w:pStyle w:val="Normal"/>
        <w:ind w:left="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ПРЕДЛОГ СТАТУТА ГРАДА БИЈЕЉИН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САМИР БАЋЕВАЦ и ВЛАДО СИМ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предлог Статута и констатовао да је усвојен са 26 гласова “за” и 1 глас “против” (без гласова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Статут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u w:val="single"/>
        </w:rPr>
        <w:t>Т А Ч К А            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</w:t>
      </w:r>
      <w:r>
        <w:rPr/>
        <w:t>ИЗВЈЕШТАЈ О РАДУ ГРАДОНАЧЕЛНИКА И АДМИНИСТРАТИВНЕ СЛУЖБЕ ГРАДА БИЈЕЉИНА У 2012. ГОДИ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ab/>
        <w:t>Образложење по овој тачки дневног реда дао је Градоначелник МИЋО МИЋИЋ.</w:t>
      </w:r>
    </w:p>
    <w:p>
      <w:pPr>
        <w:pStyle w:val="Normal"/>
        <w:jc w:val="both"/>
        <w:rPr/>
      </w:pPr>
      <w:r>
        <w:rPr/>
        <w:tab/>
        <w:t>У расправи по овој тачки дневног реда учествовали су: МИЋО ТОДОРОВИЋ, СИНИША МАКСИМОВИЋ, МИЋО ЖИВИЋ, ЈОВАН ВУКОВЉАК, ВЛАДО СИМИЋ, ЈОВАН ГАЈИЋ, СЛАВИША МАРКОВИЋ, МИЛЕНКО ВИЋАНОВИЋ, ДРАГАН ЂУРЂЕВИЋ и МИЋО МИЋИЋ.</w:t>
      </w:r>
    </w:p>
    <w:p>
      <w:pPr>
        <w:pStyle w:val="Normal"/>
        <w:jc w:val="both"/>
        <w:rPr/>
      </w:pPr>
      <w:r>
        <w:rPr/>
        <w:tab/>
        <w:t>Пошто расправе више није било, предсједавајући је ставио на гласање Извјештај и констатовао да је усвојен са 23 гласа “за”, 6 гласова “против” и 1 глас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звјештај и Закључак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  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РЕГИСТРУ БУЏЕТСКИХ КОРИСНИКА ГРАДА БИЈЕЉ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ab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„члана 30.“ треба брисати „алинеја 3“, као и у четвртом реду преамбуле предлога Одлуке иза „члана 35.“ треба брисати „алинеја 31“.</w:t>
      </w:r>
    </w:p>
    <w:p>
      <w:pPr>
        <w:pStyle w:val="Normal"/>
        <w:jc w:val="both"/>
        <w:rPr/>
      </w:pPr>
      <w:r>
        <w:rPr/>
        <w:tab/>
        <w:t>Пошто расправе није било, предсједавајући је ставио на гласање предлог Одлуке и констатовао да је једногласно усвојен са 31 глас “за” (без гласова “против” и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u w:val="single"/>
        </w:rPr>
        <w:t>Т А Ч К А             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СТИЦАЊУ СВОЈИНЕ НА НЕПОКРЕТНОСТИ К.Ч. БРОЈ 6229/2 К.О. БИЈЕЉИНА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/>
        <w:tab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броја „58/09“ треба додати „ и 95/11“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ошто расправе није било, предсједавајући је ставио на гласање предлог Одлуке и констатовао да је усвојен са 24 гласа “за” и 5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Т А Ч К А            7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СТИЦАЊУ СВОЈИНЕ НА НЕПОКРЕТНОСТИ К.Ч. БРОЈ 4164/15 К.О. БИЈЕЉИНА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sz w:val="22"/>
          <w:szCs w:val="22"/>
        </w:rPr>
        <w:tab/>
      </w: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броја „58/09“ треба додати „ и 95/11“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Пошто расправе није било, предсједавајући је ставио на гласање предлог Одлуке и констатовао да је усвојен са 22 гласа “за”, 1 глас “против” и 5 гласова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Т А Ч К А            8</w:t>
      </w:r>
    </w:p>
    <w:p>
      <w:pPr>
        <w:pStyle w:val="Normal"/>
        <w:tabs>
          <w:tab w:val="clear" w:pos="720"/>
          <w:tab w:val="left" w:pos="855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- ПРЕДЛОГ ОДЛУКЕ О ЗАМЈЕНИ НЕПОКРЕТНОСТИ ИЗМЕЂУ ГРАДА БИЈЕЉИНА И СРПСКЕ ПРАВОСЛАВНЕ ЦРКВЕНЕ ОПШТИНЕ ВЕЛИКА ОБАРСКА</w:t>
      </w:r>
    </w:p>
    <w:p>
      <w:pPr>
        <w:pStyle w:val="Normal"/>
        <w:ind w:firstLine="708"/>
        <w:jc w:val="both"/>
        <w:rPr>
          <w:lang w:val="sr-CS"/>
        </w:rPr>
      </w:pPr>
      <w:r>
        <w:rPr/>
        <w:tab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броја „58/09“ треба додати „и 95/11“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ошто расправе није било, предсједавајући је ставио на гласање предлог Одлуке и констатовао да је усвојен са 25 гласова “за” и 5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/>
      </w:pPr>
      <w:r>
        <w:rPr>
          <w:u w:val="single"/>
        </w:rPr>
        <w:t>Т А Ч К А             9</w:t>
      </w:r>
    </w:p>
    <w:p>
      <w:pPr>
        <w:pStyle w:val="Normal"/>
        <w:tabs>
          <w:tab w:val="clear" w:pos="720"/>
          <w:tab w:val="left" w:pos="855" w:leader="none"/>
        </w:tabs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- ПРЕДЛОГ ОДЛУКЕ О СУФИНАНСИРАЊУ РАДОВА НА ИЗРАДИ ФАСАДЕ НА ЗГРАДИ У УЛИЦИ ГАВРИЛА ПРИНЦИПА БРОЈ 10, СОЛИТЕР 1 У БИЈЕЉИНИ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2"/>
          <w:szCs w:val="22"/>
        </w:rPr>
        <w:tab/>
      </w:r>
      <w:r>
        <w:rPr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  <w:t>У расправи по овој тачки дневног реда учествовали су: МИЛЕ СТЕВАНОВИЋ, ЈОВАН ГАЈИЋ, ВЛАДО СИМИЋ, ЈОВАН ВУКОВЉАК, ЈОВАН ГАЈИЋ, НАТАША ЈОВАНОВИЋ, САМИР БАЋЕВАЦ, МИЋО ТОДОРОВИЋ, СРЂАН МИЈАТОВИЋ и СРЕТЕН МАКСИМОВИЋ.</w:t>
      </w:r>
    </w:p>
    <w:p>
      <w:pPr>
        <w:pStyle w:val="Normal"/>
        <w:jc w:val="both"/>
        <w:rPr/>
      </w:pPr>
      <w:r>
        <w:rPr/>
        <w:tab/>
        <w:t xml:space="preserve"> Пошто расправе више није било, предсједавајући је ставио на гласање предлог Одлуке и констатовао да је усвојен са 23 гласа “за”, 3 гласа “против” и 2 гласа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u w:val="single"/>
        </w:rPr>
        <w:t>Т А Ч К А           1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- ПРЕДЛОГ ОДЛУКЕ О ИЗМЈЕНАМА ОДЛУКЕ О МЈЕРАМА СПРЕЧАВАЊА ШИРЕЊА И ОБАВЕЗЕ УКЛАЊАЊА И УНИШТАВАЊА АМБРОЗ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преамбула предлога Одлуке треба да гласи</w:t>
      </w:r>
      <w:r>
        <w:rPr>
          <w:lang w:val="sr-BA"/>
        </w:rPr>
        <w:t>:</w:t>
      </w:r>
      <w:r>
        <w:rPr>
          <w:lang w:val="sr-CS"/>
        </w:rPr>
        <w:t xml:space="preserve"> „На основу члана 2. став 1. Закона о заштити животне средине („Службени гласник Републике Српске“, број: 71/12), члана 6., а у вези са чланом 2. Закона о здравственој заштити („Службени гласник Републике Српске“, број: 106/09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Града Бијељина на сједници одржаној дана ________2013. године, донијела је“.</w:t>
      </w:r>
    </w:p>
    <w:p>
      <w:pPr>
        <w:pStyle w:val="Normal"/>
        <w:jc w:val="both"/>
        <w:rPr/>
      </w:pPr>
      <w:r>
        <w:rPr/>
        <w:tab/>
        <w:t xml:space="preserve"> Пошто расправе  није било, предсједавајући је ставио на гласање предлог Одлуке и констатовао да је усвојен са 21 глас “за”, 3 гласа “уздржан” (без гласова “против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Т А Ч К А            1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ИЗМЈЕНАМА ОДЛУКЕ О УТВРЂИВАЊУ ВИСИНЕ НАКНАДЕ ЗА ПОЛАГАЊЕ ИНФРАСТРУКТУРНИХ ВОДОВА НА ЗЕМЉИШТУ КОЈЕ ЈЕ У ВЛАСНИШТВУ ОПШТИН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 xml:space="preserve">да у преамбули предлога Одлуке у другом реду иза „зареза“ треба додати „члана 12. став 6. Закона о порезу на додатну вриједност („Службени гласинк Босне и Херцеговине“, број: 9/05, 35/05 и 100/08), у истом реду преамбуле иза ријечи „алинеја“ треба брисати број „2.“ и „и“, у четвртом реду преамбуле иза ријечи „алинеја“ треба брисати број „2.“ и „и“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У Члану 2. предлога Одлуке у задњем реду иза ријечи „општина“ замјењује се ријечју „Град“ у одговарајућем падеж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Члан 4. предлога Одлуке се брише, тако да </w:t>
      </w:r>
      <w:r>
        <w:rPr>
          <w:lang w:val="sr-BA"/>
        </w:rPr>
        <w:t xml:space="preserve"> </w:t>
      </w:r>
      <w:r>
        <w:rPr>
          <w:lang w:val="sr-CS"/>
        </w:rPr>
        <w:t>Члан 5. постаје Члан 4. предлога Одлук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брађивач Одјељење за стамбено-комуналне послове и заштиту животне средине, поднио је сљедећи Амандман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„</w:t>
      </w:r>
      <w:r>
        <w:rPr>
          <w:lang w:val="sr-Latn-CS"/>
        </w:rPr>
        <w:t>У Одлуци о измјенама Одлуке о утврђивању висине накнаде за полагање инфраструктурних водова на земљишту које је у власништву општине Бијељина чланови 1. и 4. бришу се.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што расправе није било, предсједавајући је Амандман ставио на гласање и констатовао да је усвојен са 19 гласова „за“ и 3 гласа „уздржан“ (без гласова „против“)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Након тога предсједавајући је ставио на гласање предлог Одлуке са усвојеним Амандманом и констатовао да је усвојен са 17 гласова “за”, 6 гласова “уздржан” (без гласова “против”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41" w:leader="none"/>
        </w:tabs>
        <w:ind w:left="741" w:hanging="0"/>
        <w:jc w:val="both"/>
        <w:rPr/>
      </w:pPr>
      <w:r>
        <w:rPr>
          <w:u w:val="single"/>
        </w:rPr>
        <w:t>Т А Ч К А            12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lang w:val="sr-BA"/>
        </w:rPr>
        <w:t xml:space="preserve">- </w:t>
      </w:r>
      <w:r>
        <w:rPr/>
        <w:t>ПРЕДЛОГ ОДЛУКЕ О НАЧИНУ И УСЛОВИМА ЈАВНЕ ПРОДАЈЕ НЕПОКРЕТНОСТИ ОЗНАЧЕНЕ КАО К.Ч. БР. 3696/1  К.О. БИЈЕЉИНА 2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Комисија за прописе по овој и наредним тачкама (13. и 14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05"/>
        <w:jc w:val="both"/>
        <w:rPr/>
      </w:pPr>
      <w:r>
        <w:rPr/>
        <w:t>Клуб одборника ПДП, одборници СП и одборник ДП Драган Чавић, на предлог Одлуке поднијели су сљедећи Амандман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2. предлога Одлуке о начину и условима јавне продаје непокретности означене као к.ч. број 3696/1 к.о. Бијељина 2 брисати текст: „према налазу ЈП „Дирекција за изградњу и развој града“ Бијељина број: И-220/13 од 25.03.2013. године“, а умјесто износа „230.000,00 КМ“  ставити износ „450.000,00 КМ“.“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Пошто расправе није било, предсједавајући је Амандман ставио на гласање и констатовао да је једногласно усвојен са 27  гласова „за“ (без гласова „против“ и „уздржан“).</w:t>
      </w:r>
    </w:p>
    <w:p>
      <w:pPr>
        <w:pStyle w:val="Normal"/>
        <w:jc w:val="both"/>
        <w:rPr/>
      </w:pPr>
      <w:r>
        <w:rPr/>
        <w:tab/>
        <w:t xml:space="preserve"> Након тога предсједавајући је ставио на гласање предлог Одлуке са усвојеним Амандманом и констатовао да је једногласно усвојен са 25 гласова “за”, (без гласова “против” и “уздржан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Т А Ч К А            13</w:t>
      </w:r>
    </w:p>
    <w:p>
      <w:pPr>
        <w:pStyle w:val="Normal"/>
        <w:tabs>
          <w:tab w:val="clear" w:pos="720"/>
          <w:tab w:val="left" w:pos="741" w:leader="none"/>
          <w:tab w:val="left" w:pos="7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- </w:t>
      </w:r>
      <w:r>
        <w:rPr/>
        <w:t>ПРЕДЛОГ ОДЛУКЕ О УТВРЂИВАЊУ БАЗНЕ ЦИЈЕНЕ ЗА ОБРАЧУН ТРОШКОВА УРЕЂЕЊА ГРАДСКОГ ГРАЂЕВИНСКОГ ЗЕМЉИШТА НА ПОДРУЧЈУ ГРАД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1 глас 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Т А Ч К А            1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ПРОСЈЕЧНОЈ КОНАЧНОЈ ГРАЂЕВИНСКОЈ ЦИЈЕНИ ИЗ ПРЕТХОДНЕ ГОДИНЕ m</w:t>
      </w:r>
      <w:r>
        <w:rPr>
          <w:vertAlign w:val="superscript"/>
        </w:rPr>
        <w:t xml:space="preserve">2 </w:t>
      </w:r>
      <w:r>
        <w:rPr/>
        <w:t xml:space="preserve"> КОРИСНЕ СТАМБЕНЕ ПОВРШИНЕ НА ПОДРУЧЈУ ГРАДА БИЈЕЉИ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19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УТВРЂИВАЊУ НАЦРТА ПЛАНА ПАРЦЕЛАЦИЈЕ „СПОРТСКО РЕКРЕАТИВНОГ КОМПЛЕКСА-ХИПОДРОМ“ НА ЛОКАЦИЈИ ХАСЕ БРИЈЕСНИЦА У БИЈЕЉИН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„заграде“ треба брисати везник „и“, а додати „зарез“, у четвртом реду преамбуле иза „зареза“ треба брисат ријечи „као и на основу“ а додати „и члана 7.“, те у петом реду преамбуле иза „зареза“ треба бристи ријечи „која је усвојена од стране Скупштине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4 гласа „за“, 1 глас „против“ и 3 глас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ПРИХВАТАЊУ УЧЕШЋА У ПРОЈЕКТУ „МУДРО КОРИШТЕЊЕ ЗАЈЕДНИЧКИХ ПРИРОДНИХ РЕСУРСА - ПУТ КА ОДРЖИВОСТИ ПРЕКОГРАНИЧНОГ РЕГИОНА СРБИЈА/БиХ“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Члан 4. предлога Одлуке треба да гласи „Ова Одлука ступа на снагу осмог дана од дана објављивања у „Службеном гласнику Града Бијељина“.</w:t>
      </w:r>
      <w:r>
        <w:rPr>
          <w:lang w:val="sr-BA"/>
        </w:rPr>
        <w:t>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3 гласа „за“ и 3 глас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/>
        <w:t>- ПРЕДЛОГ ОДЛУКЕ О ИЗМЈЕНАМА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4 гласа „за“ и 2 глас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1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ФОРМИРАЊУ ГРАДСКОГ ШТАБА ЗА ВАНРЕДНЕ СИТУАЦИЈЕ ГРАДА БИЈЕЉИНА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28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Т А Ч К А            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Комисија за прописе по овој тачки дневног реда доставила је Извјештај са мишљењем </w:t>
      </w:r>
      <w:r>
        <w:rPr>
          <w:lang w:val="sr-CS"/>
        </w:rPr>
        <w:t>да у преамбули предлога Одлуке у другом реду иза броја „12.“ треба додати „а у вези са чланом 18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4 гласа „за“, 2 гласа „против“ и 1 глас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ПРЕДЛОГ ОДЛУКЕ О ДОДЈЕЛИ НА КОРИШТЕЊЕ, УПРАВЉАЊЕ И ОДРЖАВАЊЕ НЕПОКРЕТНОСТИ, ТОПЛОВОДНЕ МРЕЖЕ И ОПРЕМЕ ВЛАСНИШТВО ГРАДА БИЈЕЉИНА ЈП „ГРАДСКА ТОПЛАНА“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усвојен са 22 глас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/>
        <w:t>- ИНФОРМАЦИЈА О ИЗГРАЂЕНОСТИ КАНАЛИЗАЦИОНОГ СИСТЕМ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ошто расправе није било, предсједавајући је ставио на гласање Информацију и констатовао да је прихваћена са 18 гласова “за” и 9 гласова “уздржан” (без гласова “против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о је ЈОВАН МЛАЂЕНОВ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, предсједавајући је ставио на гласање Информацију и констатовао да је прихваћена са 21 глас “за”, 5 гласова “против” и 1 глас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Т А Ч К А            2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СТАЊУ ЕЛЕКТРОЕНЕРГЕТИКЕ НА ПОДРУЧЈУ ОПШТИНЕ БИЈЕЉИНА СА ПРОГРАМОМ ПРОШИРЕЊА ЕЛЕКТРОЕНЕРГЕТСКИХ КАПАЦИТЕТ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ЈОВАН ВУКОВЉАК, ПЕРИЦА СПАСОЈЕВИЋ, МИЋО ТОДОРОВИЋ, МИЋО ЖИВИЋ, ЈОВАН ГАЈИЋ, ВЛАДО СИМИЋ, ДРАГОМИР ЉУБОЈЕВИЋ и ДРАГАН ЂУРЂЕВ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, предсједавајући је ставио на гласање Информацију и констатовао да је прихваћена са 20 гласова “за”, 2 гласа “против” и 5 гласова “уздржан”. </w:t>
      </w:r>
    </w:p>
    <w:p>
      <w:pPr>
        <w:pStyle w:val="Normal"/>
        <w:ind w:firstLine="720"/>
        <w:jc w:val="both"/>
        <w:rPr/>
      </w:pPr>
      <w:r>
        <w:rPr/>
        <w:t>Након тога, Скупштина Града је једногласно са 25 гласова “за” (без гласова “против” и “уздржан”), донијела сљедећ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Информација о стању електроенергетике на подручју општине Бијељина са програмом проширења електроенергетских капацитета.</w:t>
      </w:r>
    </w:p>
    <w:p>
      <w:pPr>
        <w:pStyle w:val="Normal"/>
        <w:jc w:val="both"/>
        <w:rPr/>
      </w:pPr>
      <w:r>
        <w:rPr/>
        <w:tab/>
        <w:t>Задужује се Одјељење за стамбено-комуналне послове и заштиту животне средине да у сарадњи са Одсјеком за послове мјесних заједница и ЗДП “Електро-Бијељина” а.д. сачини Информацију о проблемима у снабдијевању електричном енергијом у мјесним заједницама  на подручју Града Бијељина у циљу рјешавања проблема и реконструкције нисконапонске мреже, те исту достави на једну од наредних сједница Скупштине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>ПРИЛОГ: Информациј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НФОРМАЦИЈА О РАДУ И ПОСЛОВАЊУ ЈАВНЕ УСТАНОВЕ БАЊА „ДВОРОВИ“ ДВОРОВИ ЗА 2012. ГОДИНУ СА ПРОГРАМОМ РАДА ЗА 2013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ВЛАДО СИМИЋ и СРЂАН МИЈАТОВ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, предсједавајући је ставио на гласање Информацију са Програмом рада и констатовао да су прихваћени са 18 гласова “за”, 4 гласа “против” и 4 гласа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Г: Информација, Програм рада и Закључак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5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/>
        <w:t>- ИНФОРМАЦИЈА О РАДУ  НАРОДНЕ БИБЛИОТЕКЕ „ФИЛИП ВИШЊИЋ“ БИЈЕЉИНА ЗА 2012. ГОДИНУ СА ПРОГРАМОМ РАДА ЗА 2013. ГОДИН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Пошто расправе није било, предсједавајући је ставио на гласање Информацију са Програмом рада и констатовао да су прихваћени са 19 гласова “за”, 1 глас “против” и 5 гласова “уздржан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ab/>
        <w:t>ПРИЛОГ: Информација,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ПОСЛОВАЊУ ЈАВНОГ ПРЕДУЗЕЋА „ДИРЕКЦИЈА ЗА ИЗГРАДЊУ И РАЗВОЈ ГРАДА“ БИЈЕЉИНА У 2012. ГОДИНИ СА ПЛАНОМ РАДА И ПРОЦИЈЕЊЕНИМ ПРИХОДИМА И РАСХОДИМА ЗА 2013. ГОДИН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У расправи по овој тачки дневног реда учествовао је ВЛАДО СИМИЋ.</w:t>
      </w:r>
    </w:p>
    <w:p>
      <w:pPr>
        <w:pStyle w:val="Normal"/>
        <w:ind w:firstLine="720"/>
        <w:jc w:val="both"/>
        <w:rPr/>
      </w:pPr>
      <w:r>
        <w:rPr/>
        <w:t xml:space="preserve">Пошто расправе више није било, предсједавајући је ставио на гласање Извјештај са Планом рада и констатовао да су усвојени са 18 гласова “за”, 8 гласова “против” и 1 глас “уздржан”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кон тога, Скупштина Града је са 17 гласова “за”, 8 гласова “против” (без гласова “уздржан”), донијела сљ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УТВРЂИВАЊУ ГУБИТКА ЈП „ДИРЕКЦИЈА ЗА ИЗГРАДЊУ И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РАЗВОЈ ГРАДА“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ТВРЂУЈЕ СЕ губитак ЈП "Дирекција за изградњу и развој града" Бијељина </w:t>
      </w:r>
      <w:r>
        <w:rPr>
          <w:lang w:val="sr-BA"/>
        </w:rPr>
        <w:t xml:space="preserve">у износу  290.469,05 КМ, </w:t>
      </w:r>
      <w:r>
        <w:rPr>
          <w:lang w:val="sr-CS"/>
        </w:rPr>
        <w:t>исказан у Билансу успјеха из 20</w:t>
      </w:r>
      <w:r>
        <w:rPr>
          <w:lang w:val="sr-Latn-CS"/>
        </w:rPr>
        <w:t>1</w:t>
      </w:r>
      <w:r>
        <w:rPr>
          <w:lang w:val="sr-CS"/>
        </w:rPr>
        <w:t>2. год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Губитак се покрива на сљедећи начин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200,00 КМ из законских резерви и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44.072,95 КМ из нераспоређеног добитка из ранијих годи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епокривени дио губитка од 244.196,10 КМ  преноси се на терет пословања у наредн</w:t>
      </w:r>
      <w:r>
        <w:rPr>
          <w:lang w:val="sr-CS"/>
        </w:rPr>
        <w:t xml:space="preserve">и </w:t>
      </w:r>
      <w:r>
        <w:rPr>
          <w:lang w:val="sr-BA"/>
        </w:rPr>
        <w:t>период,</w:t>
      </w:r>
      <w:r>
        <w:rPr/>
        <w:t xml:space="preserve"> </w:t>
      </w:r>
      <w:r>
        <w:rPr>
          <w:lang w:val="sr-BA"/>
        </w:rPr>
        <w:t>а књижен је на одговарајућем конту у актив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даном доношења</w:t>
      </w:r>
      <w:r>
        <w:rPr>
          <w:lang w:val="sr-BA"/>
        </w:rPr>
        <w:t>,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ИЛОГ: Извјештај, План рада, Одлук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ТУРИСТИЧКЕ ОРГАНИЗАЦИЈЕ БИЈЕЉИНА ЗА 2012. ГОДИНУ СА ПРОГРАМОМ РАДА ЗА 2013. ГОДИН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НАТАША ЈОВАНОВИЋ, ВЛАДО СИМИЋ и СИМО ЛАКЕТ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звјештај са Програмом рада и констатовао да су усвојени са 17 гласова “за”, 11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Извјештај,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СКУД-а „СЕМБЕРИЈА“ БИЈЕЉИНА ЗА 2012. ГОДИНУ СА ПЛАНОМ И ПРОГРАМОМ РАДА ЗА 2013. ГОДИН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звјештај са Планом рада и констатовао да су усвојени са 18 гласова “за”,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Извјештај, План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2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МУЗЕЈА СЕМБЕРИЈЕ ЗА 2012. ГОДИНУ СА ПРОГРАМОМ РАДА ЗА 2013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асправи по овој тачки дневног реда учествовали су: ЈОВАН ГАЈИЋ и ВЛАДО СИМИЋ.</w:t>
      </w:r>
    </w:p>
    <w:p>
      <w:pPr>
        <w:pStyle w:val="Normal"/>
        <w:ind w:firstLine="720"/>
        <w:jc w:val="both"/>
        <w:rPr/>
      </w:pPr>
      <w:r>
        <w:rPr/>
        <w:t>Пошто расправе више није било, предсједавајући је ставио на гласање Извјештај са Програмом рада и констатовао да су усвојени са 17 гласова “за”, 9 гласова “против” и 1 глас “уздржан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Извјештај, Програм рада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u w:val="single"/>
        </w:rPr>
        <w:t>Т А Ч К А            3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ИЗВЈЕШТАЈ О РАДУ КОМИСИЈЕ ЗА РАСПОДЈЕЛУ СРЕДСТАВА УДРУЖЕЊИМА ГРАЂАНА У 2012. ГОДИНИ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Извјештај и констатовао да је усвојен са 17 гласова “за”, 4 гласа “против” и 5 гласова “уздржан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Извјештај 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Т А Ч К А            3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- МИШЉЕЊЕ ОДЈЕЉЕЊА ЗА ДРУШТВЕНЕ ДЈЕЛАТНОСТИ О ИНФОРМАЦИЈИ О РАДУ ЈАВНЕ УСТАНОВЕ ЦЕНТАР ЗА КУЛТУРУ „СЕМБЕРИЈА“ ЗА 2012. ГОДИНУ СА ПРОГРАМОМ РАДА ЗА 2013. ГОДИ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расправе није било, на предлог предсједавајућег Скупштина Града је са 25 гласова “за”, 2 гласа “против” и 1 глас “уздржан”,  донијела сљедећ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ХВАТА СЕ Мишљење Одјељења за друштвене дјелатности о Информацији о раду Јавне установе Центар за културу “Семберија” Бијељина за 2012. годину са Програмом рада за 2013. годину.</w:t>
      </w:r>
    </w:p>
    <w:p>
      <w:pPr>
        <w:pStyle w:val="Normal"/>
        <w:jc w:val="both"/>
        <w:rPr/>
      </w:pPr>
      <w:r>
        <w:rPr/>
        <w:tab/>
        <w:t>Усваја се Одлука Управног одбора ЈУ Центар за културу “Семберија” Бијељина број: 365/13 од 18. марта 2013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ПРИЛОГ: Мишљење Одјељења за друштвене дјелатности, Одлука Управног одбора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 xml:space="preserve">                              </w:t>
      </w:r>
      <w:r>
        <w:rPr/>
        <w:t>и Закључа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Т А Ч К А            3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- ПРЕДЛОГ РЈЕШЕЊА О ИЗМЈЕНИ НАЗИВА РЈЕШЕЊА О ИМЕНОВАЊУ САВЈЕТА ЗА ИЗРАДУ РЕГУЛАЦИОНИХ ПЛАНОВА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/>
        <w:t>На предлог Рјешења, Одјељење за просторно уређење поднијело је сљедећи Амандман:</w:t>
      </w:r>
    </w:p>
    <w:p>
      <w:pPr>
        <w:pStyle w:val="Normal"/>
        <w:jc w:val="both"/>
        <w:rPr/>
      </w:pPr>
      <w:r>
        <w:rPr/>
        <w:tab/>
        <w:t>“У члану 1. наведеног Рјешења, умјесто предложене измјене која гласи: “Рјешење о именовању Савјета за праћење Просторно-планске документације”, треба да стоји: “Рјешење о именовању Савјета за праћење израде просторно-планске документације.”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што расправе није било, предсједавајући је ставио на гласање предлог Рјешења са Амандманом и констатовао да је усвојен са 17 гласова “за” и 7 гласова “против” (без гласова “уздржан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u w:val="single"/>
        </w:rPr>
        <w:t>Т А Ч К А            3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ОЗИ КОМИСИЈЕ ЗА ИЗБОР И ИМЕНОВАЊ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исија за прописе по овим подтачкам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ПРЕДЛОГ ЈАВНОГ КОНКУРСА ЗА ПОПУНУ УПРАЖЊЕНИХ МЈЕСТА ДИРЕКТОРА И ЧЛАНОВА УПРАВНОГ ОДБОРА МУЗЕЈА СЕМБЕРИЈ</w:t>
      </w:r>
      <w:r>
        <w:rPr/>
        <w:t xml:space="preserve">E 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Јавног конкурса и констатовао да је усвојен са 18 гласова “за” и 5 гласова “против” (без гласова “уздржан”.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Јавни конкурс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ПРЕДЛОГ РЈЕШЕЊА О ИМЕНОВАЊУ КОМИСИЈЕ ЗА ИЗБОР ДИРЕКТОРА И ЧЛАНОВА УПРАВНОГ ОДБОРА МУЗЕЈА СЕМБЕРИЈ</w:t>
      </w:r>
      <w:r>
        <w:rPr/>
        <w:t xml:space="preserve">Е </w:t>
      </w:r>
      <w:r>
        <w:rPr>
          <w:lang w:val="sr-CS"/>
        </w:rPr>
        <w:t>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ПРЕДЛОГ РЈЕШЕЊА О РАЗРЈЕШЕЊУ ЧЛАНА УПРАВНОГ ОДБОРА ДЈЕЧИЈЕГ ВРТИЋА „ЧИКА ЈОВА ЗМАЈ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21 глас “за” и 4 глас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 ПРЕДЛОГ РЈЕШЕЊА О ИМЕНОВАЊУ ВРШИОЦА ДУЖНОСТИ ЧЛАНА УПРАВНОГ ОДБОРА ДЈЕЧИЈЕГ ВРТИЋА “ЧИКА ЈОВА ЗМАЈ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5)</w:t>
      </w:r>
      <w:r>
        <w:rPr>
          <w:lang w:val="sr-CS"/>
        </w:rPr>
        <w:t xml:space="preserve"> ПРЕДЛОГ РЈЕШЕЊА О ИМЕНОВАЊУ ЧЛАНА ШКОЛСКОГ ОДБОРА ОСНОВНЕ ШКОЛЕ „ДОСИТЕЈ ОБРАДОВИЋ“ СУВО ПОЉ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4 глас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6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ЦРЊЕЛОВО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7)</w:t>
      </w:r>
      <w:r>
        <w:rPr>
          <w:lang w:val="sr-CS"/>
        </w:rPr>
        <w:t xml:space="preserve"> ПРЕДЛОГ РЈЕШЕЊА О ИМЕНОВАЊУ ЧЛАНА ШКОЛСКОГ ОДБОРА ОСНОВНЕ ШКОЛЕ „СВЕТИ САВ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9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8)</w:t>
      </w:r>
      <w:r>
        <w:rPr>
          <w:lang w:val="sr-CS"/>
        </w:rPr>
        <w:t xml:space="preserve"> ПРЕДЛОГ РЈЕШЕЊА О ИМЕНОВАЊУ ЧЛАНА ШКОЛСКОГ ОДБОРА ОСНОВНЕ ШКОЛЕ „КНЕЗ ИВО ОД СЕМБЕРИЈЕ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9)</w:t>
      </w:r>
      <w:r>
        <w:rPr>
          <w:lang w:val="sr-CS"/>
        </w:rPr>
        <w:t xml:space="preserve"> ПРЕДЛОГ РЈЕШЕЊА О ИМЕНОВАЊУ ЧЛАНА ШКОЛСКОГ ОДБОРА ОСНОВНЕ ШКОЛЕ „ЈОВАН ДУЧИЋ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10) </w:t>
      </w:r>
      <w:r>
        <w:rPr>
          <w:lang w:val="sr-CS"/>
        </w:rPr>
        <w:t>ПРЕДЛОГ РЈЕШЕЊА О ИМЕНОВАЊУ ЧЛАНА ШКОЛСКОГ ОДБОРА ОСНОВНЕ ШКОЛЕ „МЕША СЕЛИМОВИЋ“ ЈАЊ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, 6 гласова “против” и 1 глас “уздржан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1)</w:t>
      </w:r>
      <w:r>
        <w:rPr>
          <w:lang w:val="sr-CS"/>
        </w:rPr>
        <w:t xml:space="preserve"> ПРЕДЛОГ РЈЕШЕЊА О ИМЕНОВАЊУ ЧЛАНА ШКОЛСКОГ ОДБОРА ОСНОВНЕ ШКОЛЕ „ДВОРОВИ“ ДВОРОВИ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7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2)</w:t>
      </w:r>
      <w:r>
        <w:rPr>
          <w:lang w:val="sr-CS"/>
        </w:rPr>
        <w:t xml:space="preserve"> ПРЕДЛОГ РЈЕШЕЊА О ИМЕНОВАЊУ ЧЛАНА ШКОЛСКОГ ОДБОРА ОСНОВНЕ ШКОЛЕ „СТЕВАН НЕМАЊА“ ГОРЊИ ДРАГАЉЕВАЦ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9 гласова “за” и 7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3)</w:t>
      </w:r>
      <w:r>
        <w:rPr>
          <w:lang w:val="sr-CS"/>
        </w:rPr>
        <w:t xml:space="preserve"> ПРЕДЛОГ РЈЕШЕЊА О ИМЕНОВАЊУ ЧЛАНА ШКОЛСКОГ ОДБОРА ОСНОВНЕ ШКОЛЕ „ЋИРИЛО И МЕТОДИЈЕ“ ГЛАВИЧИЦ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9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4)</w:t>
      </w:r>
      <w:r>
        <w:rPr>
          <w:lang w:val="sr-CS"/>
        </w:rPr>
        <w:t xml:space="preserve"> ПРЕДЛОГ РЈЕШЕЊА О ИМЕНОВАЊУ ЧЛАНА ШКОЛСКОГ ОДБОРА ОСНОВНЕ ШКОЛЕ „ПЕТАР КОЧИЋ“ БРОДАЦ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5)</w:t>
      </w:r>
      <w:r>
        <w:rPr>
          <w:lang w:val="sr-CS"/>
        </w:rPr>
        <w:t xml:space="preserve"> ПРЕДЛОГ РЈЕШЕЊА О ИМЕНОВАЊУ ЧЛАНА ШКОЛСКОГ ОДБОРА ОСНОВНЕ ШКОЛЕ „ПЕТАР ПЕТРОВИЋ ЊЕГОШ“ ВЕЛИКА ОБАРСК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7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6)</w:t>
      </w:r>
      <w:r>
        <w:rPr>
          <w:lang w:val="sr-CS"/>
        </w:rPr>
        <w:t xml:space="preserve"> ПРЕДЛОГ РЈЕШЕЊА О ИМЕНОВАЊУ ЧЛАНА ШКОЛСКОГ ОДБОРА ОСНОВНЕ ШКОЛЕ „ВУК КАРАЏИЋ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7)</w:t>
      </w:r>
      <w:r>
        <w:rPr>
          <w:lang w:val="sr-CS"/>
        </w:rPr>
        <w:t xml:space="preserve"> ПРЕДЛОГ РЈЕШЕЊА О ИМЕНОВАЊУ ЧЛАНА ШКОЛСКОГ ОДБОРА ТЕХНИЧКЕ ШКОЛЕ „МИХАЈЛО ПУПИН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8)</w:t>
      </w:r>
      <w:r>
        <w:rPr>
          <w:lang w:val="sr-CS"/>
        </w:rPr>
        <w:t xml:space="preserve"> ПРЕДЛОГ РЈЕШЕЊА О ИМЕНОВАЊУ ЧЛАНА ШКОЛСКОГ ОДБОРА СРЕДЊЕ СТРУЧНЕ ШКОЛЕ ЈАЊ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19)</w:t>
      </w:r>
      <w:r>
        <w:rPr>
          <w:lang w:val="sr-CS"/>
        </w:rPr>
        <w:t xml:space="preserve"> ПРЕДЛОГ РЈЕШЕЊА О ИМЕНОВАЊУ ЧЛАНА ШКОЛСКОГ ОДБОРА ПОЉОПРИВРЕДНЕ И МЕДИЦИНСКЕ ШКОЛЕ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7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0)</w:t>
      </w:r>
      <w:r>
        <w:rPr>
          <w:lang w:val="sr-CS"/>
        </w:rPr>
        <w:t xml:space="preserve"> ПРЕДЛОГ РЈЕШЕЊА О ИМЕНОВАЊУ ЧЛАНА ШКОЛСКОГ ОДБОРА МУЗИЧКЕ ШКОЛЕ „СТЕВАН СТОЈАНОВИЋ МОКРАЊАЦ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1)</w:t>
      </w:r>
      <w:r>
        <w:rPr>
          <w:lang w:val="sr-CS"/>
        </w:rPr>
        <w:t xml:space="preserve"> ПРЕДЛОГ РЈЕШЕЊА О ИМЕНОВАЊУ ЧЛАНА ШКОЛСКОГ ОДБОРА ЕКОНОМСКЕ ШКОЛЕ 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22)</w:t>
      </w:r>
      <w:r>
        <w:rPr>
          <w:lang w:val="sr-CS"/>
        </w:rPr>
        <w:t xml:space="preserve"> ПРЕДЛОГ РЈЕШЕЊА О ИМЕНОВАЊУ ЧЛАНА ШКОЛСКОГ ОДБОРА ГИМНАЗИЈЕ „ФИЛИП ВИШЊИЋ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23) </w:t>
      </w:r>
      <w:r>
        <w:rPr>
          <w:lang w:val="sr-CS"/>
        </w:rPr>
        <w:t>ПРЕДЛОГ РЈЕШЕЊА О РАЗРЈЕШЕЊУ ДИРЕКТОРА ЈАВНЕ УСТАНОВЕ ЦЕНТАР ЗА КУЛТУРУ „СЕМБЕРИЈ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8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4)</w:t>
      </w:r>
      <w:r>
        <w:rPr>
          <w:lang w:val="sr-CS"/>
        </w:rPr>
        <w:t xml:space="preserve"> ПРЕДЛОГ РЈЕШЕЊА О ИМЕНОВАЊУ ВРШИОЦА ДУЖНОСТИ ДИРЕКТОРА Ј</w:t>
      </w:r>
      <w:r>
        <w:rPr/>
        <w:t>АВНЕ УСТАНОВЕ</w:t>
      </w:r>
      <w:r>
        <w:rPr>
          <w:lang w:val="sr-CS"/>
        </w:rPr>
        <w:t xml:space="preserve"> ЦЕНТАР ЗА КУЛТУРУ „СЕМБЕРИЈА“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9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5) </w:t>
      </w:r>
      <w:r>
        <w:rPr>
          <w:lang w:val="sr-CS"/>
        </w:rPr>
        <w:t>ПРЕДЛОГ РЈЕШЕЊА О ИМЕНОВАЊУ ЧЛАНА КОМИСИЈЕ ЗА РАСПОДЈЕЛУ СРЕДСТАВА ЗА ПРОЈЕКТЕ БОРБЕ ПРОТИВ ШТЕТНИХ УТИЦАЈА ОРГАНИЗАЦИЈАМА И УДРУЖЕЊИМА НА ПОДРУЧЈУ ГРАДА БИЈЕЉИНА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усвојен са 18 гласова “за” и 7 гласова “против” (без гласова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26)</w:t>
      </w:r>
      <w:r>
        <w:rPr>
          <w:lang w:val="sr-CS"/>
        </w:rPr>
        <w:t xml:space="preserve"> ПРЕДЛОГ РЈЕШЕЊА О ИМЕНОВАЊУ ЧЛАНА КОМИСИЈЕ ЗА РАСПОДЈЕЛУ СРЕДСТАВА ЗА ОМЛАДИНСКЕ ПРОЈЕКТЕ ОРГАНИЗАЦИЈАМА И УДРУЖЕЊИМА НА ПОДРУЧЈУ ГРАДА БИЈЕЉИНА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што расправе није било, предсједавајући је ставио на гласање предлог Рјешења и констатовао да је једногласно усвојен са 25 гласова “за”  (без гласова “против” и “уздржан”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/>
        <w:t>ПРИЛОГ: Рјешење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Т А Ч К А            3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данашњој сједници одборничка питања и иницијативе поставили су одборници: ВЛАДО СИМИЋ, НАТАША ЈОВАНОВИЋ, МИЋО ТОДОРОВИЋ, СЛОБОДАН ПЕТРИЋ, ИВАН БУРИЋ, САМИР БАЋЕВАЦ, МИЛАН ДАКИЋ, РИСТО САВИЋ И КЛУБ ОДБОРНИКА С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купштина Града је једногласно са 17 гласова “за” (без гласова “против” и “уздржан”) прихватила иницијативе одборника ЈОВАНА МЛАЂЕНОВИЋА и МИЛЕНКА МИТРОВИЋ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што су све тачке дневног реда обрађене предсједавајући је закључио рад 6. сједнице Скупштине Града Бијељина у 16,10 ча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НИК ВОДИЛИ: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Јасминка Васиљевић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НАПОМЕНА:  </w:t>
      </w:r>
      <w:r>
        <w:rPr/>
        <w:t xml:space="preserve">На овој сједници Скупштине Града Бијељина коришћен је електронски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систем за гласање, а рад сједнице Скупштине Града снимљен је на ЦД-у 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и није био телевизијски пренос сједнице.</w:t>
      </w:r>
    </w:p>
    <w:sectPr>
      <w:headerReference w:type="default" r:id="rId2"/>
      <w:headerReference w:type="first" r:id="rId3"/>
      <w:type w:val="nextPage"/>
      <w:pgSz w:w="12240" w:h="15840"/>
      <w:pgMar w:left="1425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0:00Z</dcterms:created>
  <dc:creator>mpetrovic</dc:creator>
  <dc:description/>
  <cp:keywords/>
  <dc:language>en-US</dc:language>
  <cp:lastModifiedBy>mpetrovic</cp:lastModifiedBy>
  <cp:lastPrinted>2013-04-03T12:53:00Z</cp:lastPrinted>
  <dcterms:modified xsi:type="dcterms:W3CDTF">2013-04-03T12:25:00Z</dcterms:modified>
  <cp:revision>175</cp:revision>
  <dc:subject/>
  <dc:title>РЕПУБЛИКА СРПСКА</dc:title>
</cp:coreProperties>
</file>