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sr-CS"/>
        </w:rPr>
        <w:t>П Р Е Д Л О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38. став 2. Статута Града Бијељина („Службени гласник Града Бијељина“, број: 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/13) Скупштина Града Бијељина на сједници одржаној дана</w:t>
      </w:r>
      <w:r>
        <w:rPr>
          <w:sz w:val="24"/>
          <w:szCs w:val="24"/>
        </w:rPr>
        <w:t xml:space="preserve"> 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КООРДИНАЦИОНОГ ОДБОРА З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ОЦИЈАЛНУ ЗАШТИТУ ГРАД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У Координациони одбор за социјалну заштиту Града Бијељина, именују с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– </w:t>
      </w:r>
      <w:r>
        <w:rPr>
          <w:sz w:val="24"/>
          <w:szCs w:val="24"/>
          <w:lang w:val="ru-RU"/>
        </w:rPr>
        <w:t>одборник Скупштине Града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- одборник Скупштине Града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- одборник Скупштине Града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- одборник Скупштине Града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- одборник Скупштине Града Бијељин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АВКО БАШИЋ- начелник Одјељења за друштвене дјелатност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-представник Административне службе Града Бијељин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ЛАН СИМЕУНОВИЋ- директор Центра за социјални рад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ЛАН СТОЈАНОВИЋ- педагог у Центру за социјални рад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– </w:t>
      </w:r>
      <w:r>
        <w:rPr>
          <w:sz w:val="24"/>
          <w:szCs w:val="24"/>
          <w:lang w:val="ru-RU"/>
        </w:rPr>
        <w:t>представник средњих школ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– </w:t>
      </w:r>
      <w:r>
        <w:rPr>
          <w:sz w:val="24"/>
          <w:szCs w:val="24"/>
          <w:lang w:val="ru-RU"/>
        </w:rPr>
        <w:t>представник основних школ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-представник предшколских устан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– </w:t>
      </w:r>
      <w:r>
        <w:rPr>
          <w:sz w:val="24"/>
          <w:szCs w:val="24"/>
          <w:lang w:val="ru-RU"/>
        </w:rPr>
        <w:t>представник здравст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>- медицински радни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- представник невладиних организациј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РАГ НОВАКОВИЋ – шеф Одсјека за послове мјесних заједниц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4"/>
          <w:szCs w:val="24"/>
          <w:lang w:val="ru-RU"/>
        </w:rPr>
        <w:t>- представник мјесних заједниц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РКА МИЋИЋ - представник корисни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>-ветеринар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Задатак Координационог одбора је д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 прати Реализацију Стратегије развоја социјалне заштите општине Бијељина за период од 2008. до 2015. године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  прати социјалне потребе грађана, појединаца и посебних груп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креће иницијативе за доношење одговарајућих планова, одлука и других докумената, којима се дефинишу проширена права у социјалној заштити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матра нацрте градских планова развоја, информације и извјештаје у области социјалне заштите, те предлаже мјере за унапређење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 координира рад свих носилаца социјалне заштите на подручју Града Бијељина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едлаже доношење одговарајућих препорука и смјерница у области социјалне и дјечије заштит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 подноси годишњи извјештај о свом раду Градоначелнику и Скупштини Града Бијељи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За праћење стања и рјешавања проблема појединих категорија становништва Координациони одбор формира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ru-RU"/>
        </w:rPr>
        <w:t xml:space="preserve">омисије </w:t>
      </w:r>
      <w:r>
        <w:rPr>
          <w:sz w:val="24"/>
          <w:szCs w:val="24"/>
          <w:lang w:val="sr-CS"/>
        </w:rPr>
        <w:t xml:space="preserve">састављене </w:t>
      </w:r>
      <w:r>
        <w:rPr>
          <w:sz w:val="24"/>
          <w:szCs w:val="24"/>
          <w:lang w:val="ru-RU"/>
        </w:rPr>
        <w:t>од чланова Одбора и стручњака који се баве тим проблеми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V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Ступањем на снагу овог Рјешења престаје да важи Рјешење број:01-111-89/09 од 31.марта 2009. године  (</w:t>
      </w:r>
      <w:r>
        <w:rPr>
          <w:sz w:val="24"/>
          <w:szCs w:val="24"/>
          <w:lang w:val="sr-CS"/>
        </w:rPr>
        <w:t>„Службени  гласник општине Бијељина“, број:8/0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V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3:00Z</dcterms:created>
  <dc:creator>bdespotovic</dc:creator>
  <dc:description/>
  <cp:keywords/>
  <dc:language>en-US</dc:language>
  <cp:lastModifiedBy>mpetrovic</cp:lastModifiedBy>
  <cp:lastPrinted>2013-04-01T11:27:00Z</cp:lastPrinted>
  <dcterms:modified xsi:type="dcterms:W3CDTF">2013-04-18T11:30:00Z</dcterms:modified>
  <cp:revision>6</cp:revision>
  <dc:subject/>
  <dc:title>П Р Е Д Л О Г</dc:title>
</cp:coreProperties>
</file>