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>РЕПУБЛИКА СРПСКА</w:t>
        <w:br/>
        <w:t>ГРАД БИЈЕЉИНА</w:t>
        <w:br/>
        <w:t xml:space="preserve">ГРАДОНАЧЕЛНИК </w:t>
        <w:br/>
        <w:br/>
        <w:t>Административна служба града Бијељина</w:t>
        <w:br/>
      </w:r>
      <w:r>
        <w:rPr>
          <w:b/>
          <w:lang w:val="sr-CS"/>
        </w:rPr>
        <w:t>Одјељење за друштвене дјелатности</w:t>
        <w:br/>
      </w:r>
      <w:r>
        <w:rPr>
          <w:lang w:val="sr-CS"/>
        </w:rPr>
        <w:t>Број: 02/5-058-36-123/13</w:t>
      </w:r>
    </w:p>
    <w:p>
      <w:pPr>
        <w:pStyle w:val="Normal"/>
        <w:rPr>
          <w:lang w:val="sr-CS"/>
        </w:rPr>
      </w:pPr>
      <w:r>
        <w:rPr>
          <w:lang w:val="sr-CS"/>
        </w:rPr>
        <w:t>Датум,  15. априла   201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РАДОНАЧЕЛНИК 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МЕТ: Мишљење о Информацији о стању малољетничке делинквенције н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        подручју града Бијељина, доставља се</w:t>
        <w:tab/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јељење за друштвене дјелатности сматра да Информација о стању малољетничке делинквенције на подручју града Бијељина задовољава скупштинске стандарде и да се може упутити Скупштини града Бијељина на разматрање и усвајање.</w:t>
        <w:tab/>
        <w:tab/>
        <w:tab/>
        <w:tab/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нформација ..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382"/>
      </w:tblGrid>
      <w:tr>
        <w:trPr/>
        <w:tc>
          <w:tcPr>
            <w:tcW w:w="4474" w:type="dxa"/>
            <w:tcBorders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ДОСТАВЉЕНО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sr-CS"/>
              </w:rPr>
              <w:t>Градоначелнику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За евиденцију</w:t>
            </w:r>
          </w:p>
        </w:tc>
        <w:tc>
          <w:tcPr>
            <w:tcW w:w="4382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ЧЕЛНИК ОДЈЕЉЕЊ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Мр. Славко Башић </w:t>
            </w:r>
          </w:p>
        </w:tc>
      </w:tr>
    </w:tbl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28:00Z</dcterms:created>
  <dc:creator>jvasilic</dc:creator>
  <dc:description/>
  <cp:keywords/>
  <dc:language>en-US</dc:language>
  <cp:lastModifiedBy>mpetrovic</cp:lastModifiedBy>
  <dcterms:modified xsi:type="dcterms:W3CDTF">2013-04-15T07:28:00Z</dcterms:modified>
  <cp:revision>2</cp:revision>
  <dc:subject/>
  <dc:title>РЕПУБЛИКА СРПСКА</dc:title>
</cp:coreProperties>
</file>