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  <w:t>П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Р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Е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Д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Л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О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Г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: 101/04, 42/05 и 118/05), члана 6. Закона о министарским, владиним и другим именовањима Републике Српске („Службени гласник Републике Српске“, број: 41/03) и члана </w:t>
      </w:r>
      <w:r>
        <w:rPr>
          <w:lang w:val="ru-RU"/>
        </w:rPr>
        <w:t xml:space="preserve">38. став 2. алинеја б), а у складу са чланом 130. </w:t>
      </w:r>
      <w:r>
        <w:rPr>
          <w:lang w:val="sr-CS"/>
        </w:rPr>
        <w:t>Статута Града Бијељина („Службени гласник Града Бијељина“</w:t>
      </w:r>
      <w:r>
        <w:rPr>
          <w:lang w:val="sr-BA"/>
        </w:rPr>
        <w:t>,</w:t>
      </w:r>
      <w:r>
        <w:rPr>
          <w:lang w:val="sr-CS"/>
        </w:rPr>
        <w:t xml:space="preserve"> број: 8/13)</w:t>
      </w:r>
      <w:r>
        <w:rPr>
          <w:lang w:val="sr-BA"/>
        </w:rPr>
        <w:t>,</w:t>
      </w:r>
      <w:r>
        <w:rPr>
          <w:lang w:val="sr-CS"/>
        </w:rPr>
        <w:t xml:space="preserve"> Скупштина Града Бијељина на сједници одржаној дана _____________ 2013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lang w:val="sr-BA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УТВРЂИВАЊУ КРИТЕРИЈУМА ЗА ИЗБОР И ИМЕНОВАЊА ОРГА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У ЈАВНИМ ПРЕДУЗЕЋИМА И УСТАНОВАМА ЧИЈИ 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СНИВАЧ СКУПШТИНА ГРАДА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</w:t>
      </w:r>
      <w:r>
        <w:rPr>
          <w:lang w:val="sr-CS"/>
        </w:rPr>
        <w:t>У Одлуци о утврђивању критеријума за избор и именовања органа у јавним предузећима и установама чији је оснивач Скупштина  општине Бијељина („Службени гласник општине Бијељина”, број: 5/03) ријеч „општина” замјењује се ријечју „Град “</w:t>
      </w:r>
      <w:r>
        <w:rPr>
          <w:lang w:val="sr-BA"/>
        </w:rPr>
        <w:t>, у одговарајућем падеж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ступа на снагу осмог дана од дана објављивања у „Службеном гласнику  Града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     /13</w:t>
      </w:r>
      <w:r>
        <w:rPr>
          <w:lang w:val="sr-CS"/>
        </w:rPr>
        <w:t xml:space="preserve">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 и ј е љ и н а      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_________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</w:t>
      </w:r>
      <w:r>
        <w:rPr>
          <w:lang w:val="sr-CS"/>
        </w:rPr>
        <w:t xml:space="preserve">О Б Р А З Л О Ж Е Њ 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АВНИ ОСНОВ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Члан 30. Закона о локалној самоуправи („Службени гласник Републике Српске“ број: 101/04, 42/05 и 118/05), члан 6. Закона о министарским, владиним и другим именовањима Републике Српске („Службени гласник Републике Српске“, број: 41/03) и члан </w:t>
      </w:r>
      <w:r>
        <w:rPr>
          <w:lang w:val="ru-RU"/>
        </w:rPr>
        <w:t xml:space="preserve">38. став 2. алинеја б), а у складу са чланом 130. </w:t>
      </w:r>
      <w:r>
        <w:rPr>
          <w:lang w:val="sr-CS"/>
        </w:rPr>
        <w:t xml:space="preserve">Статута Града Бијељина („Службени гласник Града Бијељина“ број: 8/13) </w:t>
      </w:r>
      <w:r>
        <w:rPr>
          <w:lang w:val="ru-RU"/>
        </w:rPr>
        <w:t xml:space="preserve">.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РАЗЛОЗИ  ЗА ДОНОШЕЊЕ ОДЛ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Чланом 130. Статута Града Бијељина („Службени гласник Града Бијељина“,број: 8/13) прописано је да ће органи Града ускладити општа акта са одредбама Статута у року од шест мјесеци од дана његовог ступања на снаг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провођење ове Одлуке нису потребна финансијска средства.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          </w:t>
      </w:r>
      <w:r>
        <w:rPr>
          <w:lang w:val="sr-CS"/>
        </w:rPr>
        <w:t xml:space="preserve">                                                               </w:t>
      </w:r>
      <w:r>
        <w:rPr>
          <w:lang w:val="sr-CS"/>
        </w:rPr>
        <w:t xml:space="preserve">Стручна Служба Скупштине Града Бијељина               </w:t>
      </w:r>
      <w:r>
        <w:rPr>
          <w:lang w:val="ru-RU"/>
        </w:rPr>
        <w:t xml:space="preserve">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>Градоначелник је утврдио ПРЕДЛОГ ОДЛУКЕ О УТВРЂИВАЊУ КРИТЕРИЈУМА ЗА ИЗБОР И ИМЕНОВАЊА ОРГАНА У ЈАВНИМ ПРЕДУЗЕЋИМА И УСТАНОВАМА ЧИЈИ ЈЕ ОСНИВАЧ СКУПШТИНА ГРАДА БИЈЕЉИНА, те га прослеђује Скупштини Града на претрес и усвајање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right"/>
        <w:rPr>
          <w:b/>
          <w:b/>
          <w:lang w:val="sr-BA"/>
        </w:rPr>
      </w:pPr>
      <w:r>
        <w:rPr>
          <w:b/>
          <w:lang w:val="sr-BA"/>
        </w:rPr>
        <w:t>ГРАДОНАЧЕЛНИК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53:00Z</dcterms:created>
  <dc:creator>bdespotovic</dc:creator>
  <dc:description/>
  <cp:keywords/>
  <dc:language>en-US</dc:language>
  <cp:lastModifiedBy>mpetrovic</cp:lastModifiedBy>
  <cp:lastPrinted>2013-04-15T09:57:00Z</cp:lastPrinted>
  <dcterms:modified xsi:type="dcterms:W3CDTF">2013-04-15T07:58:00Z</dcterms:modified>
  <cp:revision>7</cp:revision>
  <dc:subject/>
  <dc:title>П Р Е Д Л О Г</dc:title>
</cp:coreProperties>
</file>