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На основу члана 8. Закона о министарским, владиним и другим именовањима Републике Српске („Службени гласник Републике Српске“, број: 41/03), члана 10. а у вези са чланом 3. Одлуке о утврђивању критеријума за избор и именовања органа у јавним предузећима и установама чији је оснивач Скупштина општине („Службени гласник општине Бијељина“, број: 5/03) и члана 38. став 2. алинеја ав) Статута Града Бијељина („Службени гласник Града Бијељина“, број: 8/13) Скупштина Града Бијељина  </w:t>
      </w:r>
      <w:r>
        <w:rPr>
          <w:sz w:val="24"/>
          <w:szCs w:val="24"/>
        </w:rPr>
        <w:t>на својој сједници одржаној дана ___________2013. године, расписала ј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 А В Н И    К О Н  К У Р С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ЗА ПОПУНУ УПРАЖЊЕНОГ МЈЕСТ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sr-CS"/>
        </w:rPr>
        <w:t xml:space="preserve">ДИРЕКТОР  ЈИП “СЕМБЕРИЈА И МАЈЕВИЦА“  БИЈЕЉИН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sr-CS"/>
        </w:rPr>
        <w:t xml:space="preserve">ОПИС ПОСЛОВ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Директор заступа предузеће, одговара за законитост рада, организује и руководи процесом рада и пословање, предлаже основе пословне политике, програме рада и планове развоја, предлаже акта која доноси управни одбор, извршава одлуке управног одбора, потписује колективни уговор, доноси акт о организацији и систематизацији радних мјеста, одлучује о појединачним правима и обавезама,  обавља и друге послове у складу са законом, општим актима и одлукама управног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 xml:space="preserve">Директор из тачк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менује се на период од 4 ( четири ) годин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ru-RU"/>
        </w:rPr>
        <w:t>С Т А Т У С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Уговором о међусобним правима и обавезама који директор закључује са Управним одбором утврђује се радно-правни статус, плата и друга примања директора по основу радa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sr-CS"/>
        </w:rPr>
        <w:t>ОПШТИ УСЛОВИ ЗА КАНДИДАТЕ СУ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r-CS"/>
        </w:rPr>
        <w:t>Да су држављани БиХ – Републике Српске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старији од 18 годин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sr-CS"/>
        </w:rPr>
        <w:t xml:space="preserve">ПОСЕБНИ УСЛОВИ И КРИТЕРИЈ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висока стручна спрема (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sr-CS"/>
        </w:rPr>
        <w:t>/1 степен ) друштвеног смјер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јмање пет година радног искуства у струци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једовање руководних и оранизационих способности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ограм рад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СУКОБ ИНТЕРЕС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 „ Службени гласник Републике Српске“, број: 41/03), Законом о спречавању сукоба интереса у органима власти Републике Српске („Службени гласник Републике Српске“, број: 73/08) и Законом о локалној самоуправи („Службени гласник Републике Српске“, број: 101/04, 42/05 и 118/05 )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ПОТРЕБНА ДОКУМЕН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 xml:space="preserve">- биографију о кретању у служби, Увјерење о држављанству (не старије од шест мјесеци), извод из матичне књиге рођених, личну карту, изјаве о испуњавању општих услова из тачк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 xml:space="preserve"> алинеја 3. и 4. и тачк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конкурса, диплому, доказ о ра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ru-RU"/>
        </w:rPr>
        <w:t xml:space="preserve">ном искуству у струци и Програм рада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Увјерење да кандидат није осуђиван – кандидати који су рођени ван подручја Републике Српске лично ће доставити увјерење. За кан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ru-RU"/>
        </w:rPr>
        <w:t xml:space="preserve">РОК ЗА ПОДНОШЕЊЕ ПРИЈА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Рок за подношење пријава је 14 дана од дана објављивања конкурса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Непотпуне и неблаговремене пријаве неће бити узете у разматрањ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О резултатима конкурса кандидати ће бити писмено обавијеште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Пријаве се могу доставити лично или путем поште на адре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Трг Краљ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рађорђевића број 1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са назнаком „Комисија за избор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Конкурс ће бити објављен у дневним новинам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„ПРЕСС“, „Службеном гласнику Републике Српске“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>Ако конкурс не буде истовремено објављен, рок ће се рачунати од дана објављивања у дневним новинама „ПРЕСС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П Р Е Д С Ј Е Д Н И К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Датум,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 xml:space="preserve">Драган Ђурђевић                                                           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04:00Z</dcterms:created>
  <dc:creator>bdespotovic</dc:creator>
  <dc:description/>
  <cp:keywords/>
  <dc:language>en-US</dc:language>
  <cp:lastModifiedBy>mpetrovic</cp:lastModifiedBy>
  <cp:lastPrinted>2013-04-15T11:56:00Z</cp:lastPrinted>
  <dcterms:modified xsi:type="dcterms:W3CDTF">2013-04-18T11:34:00Z</dcterms:modified>
  <cp:revision>7</cp:revision>
  <dc:subject/>
  <dc:title>ПРЕДЛОГ</dc:title>
</cp:coreProperties>
</file>