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 Скупштина Града Бијељина на  сједници одржаној дана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ВРШИОЦА ДУЖНОСТИ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ОПШТИНЕ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вршиоца дужности чланова Управног одбора Туристичке организације општине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ша Јок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а Јован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ијел Филип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ејан Са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Тодор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6:00Z</dcterms:created>
  <dc:creator>bdespotovic</dc:creator>
  <dc:description/>
  <cp:keywords/>
  <dc:language>en-US</dc:language>
  <cp:lastModifiedBy>mpetrovic</cp:lastModifiedBy>
  <cp:lastPrinted>2013-04-16T09:56:00Z</cp:lastPrinted>
  <dcterms:modified xsi:type="dcterms:W3CDTF">2013-04-16T09:02:00Z</dcterms:modified>
  <cp:revision>5</cp:revision>
  <dc:subject/>
  <dc:title>ПРЕДЛОГ</dc:title>
</cp:coreProperties>
</file>