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ЈП “ГРАДСКА ТОПЛАНА“ д.о.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 Л  А  Н    Р А Д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7. ГОДИ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</w:rPr>
        <w:t>Бијељина,</w:t>
      </w:r>
      <w:r>
        <w:rPr>
          <w:b/>
          <w:lang w:val="sr-Latn-RS"/>
        </w:rPr>
        <w:t>март</w:t>
      </w:r>
      <w:r>
        <w:rPr>
          <w:b/>
        </w:rPr>
        <w:t xml:space="preserve"> 2017. годин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Уводне напомен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Систем даљинског гријања у граду већ 20-так година заостаје и не прати интензивни развој града и његових потреба за топлотном енергијом намјењеном загријавању стамбеног и пословног простора.</w:t>
      </w:r>
    </w:p>
    <w:p>
      <w:pPr>
        <w:pStyle w:val="Normal"/>
        <w:jc w:val="both"/>
        <w:rPr/>
      </w:pPr>
      <w:r>
        <w:rPr/>
        <w:tab/>
        <w:t xml:space="preserve">Постојећи капацитети извора топлоте и дистрибутивне мреже ( поједини дијелови ) због своје старости од 30 и више година не гарантују квалитет и континуитет гријања корисника, односно доводи у питање функционисање система током грејне сезоне јер су могући већи кварови на топловодној мрежи ( ул. М.Д. Гавриловића) што би велики дио корисника оставило без гријања на дужи период, као и кварови на виталним дијеловима котлова ( „екранске цијеви“, експанзиона посуда и др.) што би довело до трајног прекида гријања за све кориснике. </w:t>
      </w:r>
    </w:p>
    <w:p>
      <w:pPr>
        <w:pStyle w:val="Normal"/>
        <w:jc w:val="both"/>
        <w:rPr/>
      </w:pPr>
      <w:r>
        <w:rPr/>
        <w:tab/>
        <w:t>Овакава ситуација значајно отежава планирање пословних активности и развоја овог јавног предузећа, а без активног учешћа и помоћи Града и Владе Републике Српске. Ово се поготово односи на планирање повећања капацитета и проширења дистрибутивне мреже јер позната је чињеница да Топлане тешко обезбјеђују средства и за текуће пословање и одржавање.</w:t>
      </w:r>
    </w:p>
    <w:p>
      <w:pPr>
        <w:pStyle w:val="Normal"/>
        <w:jc w:val="both"/>
        <w:rPr/>
      </w:pPr>
      <w:r>
        <w:rPr/>
        <w:tab/>
        <w:t>У циљу рјешавања система даљинског гријања у граду и његовог планског развоја, Град ( као 100 % власник "Градске топлане" ) је израдио Студију топлификације Града Бијељина. Наведени документи ће у многоме за период 2015-2030 опредјелити стратегију развоја топлификације града у наредних 15 година, а самим тим и судбину "Градске топлане" и њене развојне планове.</w:t>
      </w:r>
    </w:p>
    <w:p>
      <w:pPr>
        <w:pStyle w:val="Normal"/>
        <w:jc w:val="both"/>
        <w:rPr/>
      </w:pPr>
      <w:r>
        <w:rPr/>
        <w:tab/>
        <w:t>Међутим, до почетка реализације наведеног, очигледно је да ће „Градска топлана“ и у 2017. години за пружање својих услуга бити искључиво зависна од постојећег капацитета извора топлотне енергије ( 2 котла  x 3,8 Мw =7,6 Мw – маx снаге ), тако да се приликом израде плана активности за 2017. годину ( у плану ремонта и одржавања ) треба фокусирати на реално расположиви капацитет и финансијска средства.</w:t>
      </w:r>
    </w:p>
    <w:p>
      <w:pPr>
        <w:pStyle w:val="Normal"/>
        <w:jc w:val="both"/>
        <w:rPr/>
      </w:pPr>
      <w:r>
        <w:rPr/>
        <w:tab/>
        <w:t>Када је у питању дистрибутивна ( топловодна-вреловодна ) мрежа чија је дужина 4759 м, исту је неопходно одржавати а током љета извршити ремонт по плану ремонта.</w:t>
      </w:r>
    </w:p>
    <w:p>
      <w:pPr>
        <w:pStyle w:val="Normal"/>
        <w:jc w:val="both"/>
        <w:rPr/>
      </w:pPr>
      <w:r>
        <w:rPr/>
        <w:tab/>
        <w:t>Имајући у виду да је Град својим буџетом за 2017. годину планирао одређена средства за наставак реализације пројекта топлификације центра града а што ће се уклапати у поменуту Студију топлификације неопходно је да "Градска топлана" доо као један од носилаца реализације тог пројекта, предузме све потребне активности да помоћу тих обезбјеђених средстава изврши реконструкција топловодне мреже у улици М.Д.Гавриловића и  да се омогући несметана испорука топловодне енергије  корисника наших услуга.</w:t>
      </w:r>
    </w:p>
    <w:p>
      <w:pPr>
        <w:pStyle w:val="Normal"/>
        <w:jc w:val="both"/>
        <w:rPr/>
      </w:pPr>
      <w:r>
        <w:rPr/>
        <w:tab/>
        <w:t>Обзиром да је завршен пројекат  проширење дистрибутивне мреже од ул.Д.Обрадовића кроз ул.Гаврила Принципа, преко градског трга  и ул.К.Милице до ул.М.Селимовића ( у 2014 години изграђен дио кроз улицу М.Селимовића и К.Милице од зграде Административне управе Града до градске библиотеке) и на том потезу који представља најужи центар града створили техничке могућности за прикључење корисника на систем даљинског гријања у 2017.години планирамо проширење топловодне мреже у улицама В.Караџића и Ј.Дучи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иљеви пословања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Имајући у виду наведено у уводном дијелу „Градској топлани“ доо преостаје да се у оквиру могућности одреде основни циљеви пословања и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ржавање постојећег капацитета као и проширење капаците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стати на тржишту, односно задржати постојећи број корисника наших услуга, а по могућности и повећати број корисника, након планираног проширења дистрибутивне мреж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ити што квалитетнију услугу гријања корисницима  како би се избјегло давање „бонификације“ на рачуне за гријање, због рекламација корис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ршити инвестирање у најпотребнију опрему и најнеопходнији ремонт постројењ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јати постићи уштеду у трошковима послов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авити стварати што боље предуслове да се садашњи стандард запослених побољш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јати повећати степен наплате услуге гријањ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авити техничко-технолошко оспособљав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  <w:t>Начин стицања доходка</w:t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порука топлотне енергије корисници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ужање услуге корисницима одржавањем и ремонтовањем њихових кућних инсталација за гријањ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са за укључење и искључење кор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Закључак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ланираним проширењем дистрибутивне мреже у  најужем дијелу центра града ( што до сада није био случај а што је својеврсни апсурд ) ствара се могућност гашења индивидуалних котларница на том потезу што би допринијело смањењу загађености ваздуха у сезони гријања у самом центру града. Поред тога ствара се и могућност повећања прихода "Градске топлане" доо што би допринијело финансијској стабилизацији и побољшању пословања овог јавног предузећ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ведено проширење дистрибутивне мреже у 2017,години а самим тим и повећање броја корисника услуге гријања  омогућило би  повећање прихода и одржавање  ликвидности предузећ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ЈП „Градска топлана“ д.о.о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/>
        <w:t>Број: 541/17</w:t>
      </w:r>
    </w:p>
    <w:p>
      <w:pPr>
        <w:pStyle w:val="Normal"/>
        <w:jc w:val="both"/>
        <w:rPr/>
      </w:pPr>
      <w:r>
        <w:rPr/>
        <w:t>Датум:21.03.</w:t>
      </w:r>
      <w:r>
        <w:rPr>
          <w:lang w:val="sr-Latn-RS"/>
        </w:rPr>
        <w:t xml:space="preserve"> 2017</w:t>
      </w:r>
      <w:r>
        <w:rPr>
          <w:lang w:val="sr-BA"/>
        </w:rPr>
        <w:t>.</w:t>
      </w:r>
      <w:r>
        <w:rPr/>
        <w:t xml:space="preserve">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 xml:space="preserve">   </w:t>
      </w: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</w:t>
      </w:r>
      <w:r>
        <w:rPr>
          <w:lang w:val="sr-CS"/>
        </w:rPr>
        <w:t xml:space="preserve"> </w:t>
      </w:r>
      <w:r>
        <w:rPr/>
        <w:t xml:space="preserve"> в.д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 xml:space="preserve">                                                                                               </w:t>
      </w:r>
      <w:r>
        <w:rPr/>
        <w:t xml:space="preserve">  </w:t>
      </w:r>
      <w:r>
        <w:rPr/>
        <w:t>Младен Красавац</w:t>
      </w:r>
    </w:p>
    <w:sectPr>
      <w:type w:val="nextPage"/>
      <w:pgSz w:w="11906" w:h="16838"/>
      <w:pgMar w:left="1701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09:00Z</dcterms:created>
  <dc:creator>User</dc:creator>
  <dc:description/>
  <cp:keywords/>
  <dc:language>en-US</dc:language>
  <cp:lastModifiedBy>User</cp:lastModifiedBy>
  <cp:lastPrinted>2017-04-03T14:33:00Z</cp:lastPrinted>
  <dcterms:modified xsi:type="dcterms:W3CDTF">2017-04-04T10:17:00Z</dcterms:modified>
  <cp:revision>3</cp:revision>
  <dc:subject/>
  <dc:title>JP“GRADSKA TOPLANA“ d</dc:title>
</cp:coreProperties>
</file>