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  <w:lang w:val="sr-CS"/>
        </w:rPr>
        <w:t xml:space="preserve"> стању спортских објеката</w:t>
      </w:r>
      <w:r>
        <w:rPr>
          <w:rFonts w:cs="Times New Roman" w:ascii="Times New Roman" w:hAnsi="Times New Roman"/>
          <w:b/>
          <w:szCs w:val="28"/>
          <w:lang w:val="sr-BA"/>
        </w:rPr>
        <w:t xml:space="preserve"> и </w:t>
      </w:r>
      <w:r>
        <w:rPr>
          <w:rFonts w:cs="Times New Roman" w:ascii="Times New Roman" w:hAnsi="Times New Roman"/>
          <w:b/>
          <w:szCs w:val="28"/>
          <w:lang w:val="sr-CS"/>
        </w:rPr>
        <w:t>спорта на подруч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sr-CS"/>
        </w:rPr>
        <w:t>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lang w:val="sr-CS"/>
        </w:rPr>
      </w:pPr>
      <w:r>
        <w:rPr>
          <w:rFonts w:cs="Times New Roman" w:ascii="Times New Roman" w:hAnsi="Times New Roman"/>
          <w:b/>
          <w:sz w:val="24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Информација је рађена на основу Програма рада Скупштине Града Бијељина за 20</w:t>
      </w:r>
      <w:r>
        <w:rPr>
          <w:rFonts w:cs="Times New Roman" w:ascii="Times New Roman" w:hAnsi="Times New Roman"/>
          <w:b/>
          <w:sz w:val="24"/>
          <w:lang w:val="sr-Latn-CS"/>
        </w:rPr>
        <w:t>1</w:t>
      </w:r>
      <w:r>
        <w:rPr>
          <w:rFonts w:cs="Times New Roman" w:ascii="Times New Roman" w:hAnsi="Times New Roman"/>
          <w:b/>
          <w:sz w:val="24"/>
          <w:lang w:val="sr-CS"/>
        </w:rPr>
        <w:t>7. годину.</w:t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/>
      </w:pPr>
      <w:r>
        <w:rPr>
          <w:rFonts w:cs="Times New Roman" w:ascii="Times New Roman" w:hAnsi="Times New Roman"/>
          <w:b/>
          <w:sz w:val="24"/>
          <w:lang w:val="sr-CS"/>
        </w:rPr>
        <w:t>Циљ Информације је да се сагледа свеукупно стање спорт</w:t>
      </w:r>
      <w:r>
        <w:rPr>
          <w:rFonts w:cs="Times New Roman" w:ascii="Times New Roman" w:hAnsi="Times New Roman"/>
          <w:b/>
          <w:sz w:val="24"/>
          <w:lang w:val="sr-BA"/>
        </w:rPr>
        <w:t xml:space="preserve">ских објеката </w:t>
      </w:r>
      <w:r>
        <w:rPr>
          <w:rFonts w:cs="Times New Roman" w:ascii="Times New Roman" w:hAnsi="Times New Roman"/>
          <w:b/>
          <w:sz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lang w:val="sr-BA"/>
        </w:rPr>
        <w:t xml:space="preserve"> спорта</w:t>
      </w:r>
      <w:r>
        <w:rPr>
          <w:rFonts w:cs="Times New Roman" w:ascii="Times New Roman" w:hAnsi="Times New Roman"/>
          <w:b/>
          <w:sz w:val="24"/>
          <w:lang w:val="sr-CS"/>
        </w:rPr>
        <w:t xml:space="preserve"> на подручју Града Бијељина.</w:t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нформацију  разматра Градоначелник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и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купштина Града  Бијељина.</w:t>
      </w:r>
    </w:p>
    <w:p>
      <w:pPr>
        <w:pStyle w:val="Normal"/>
        <w:ind w:left="32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ab/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>ИНФОРМАЦИЈА САДРЖИ: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1. 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2. Стање спортских објеката и услови за бављење физичком културом и спортом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3. Закључна разматрањ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545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Имајући у виду значај и утицај спорта на психофизичко и ментално здравље свих грађана, нарочито дјеце предшколског и школског узраста, обавеза свих релевантних чинилаца је обезбјеђивање квалитетних услова за бављење спортом.</w:t>
      </w:r>
    </w:p>
    <w:p>
      <w:pPr>
        <w:pStyle w:val="Normal"/>
        <w:ind w:firstLine="545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Град Бијељина има око 5.000 спортиста који потребу за бављење спортом упражњавају на великом броју спортских терена у самом граду као и околним селима.</w:t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портски објекти морају бити условни, како у безбједоносном, тако и такмичарском погледу. Сви објекти требају имати изграђене пропратне садржаје као и довољан број спортских реквизита.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ТАЊЕ СПОРТСКИХ ОБЈЕКАТА И УСЛОВИ ЗА БАВЉЕЊЕ ФИЗИЧКОМ КУЛТУРОМ И СПОР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545" w:leader="none"/>
        </w:tabs>
        <w:ind w:firstLine="21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Спортске активности у Бијељини се одржавају на Градском стадиону, школским салама, спортским теренима који се налазе на отвореном (најчешће су то школска игралишта која се налазе уз основне и средње школе), спортским салама које су преуређене од бивших индустријских погона (Зенит, Шума пласт), затим спортским салама (балонима), на базенима Бање Дворови, многобројним фудбалским теренима, итд..</w:t>
      </w:r>
    </w:p>
    <w:p>
      <w:pPr>
        <w:pStyle w:val="Normal"/>
        <w:tabs>
          <w:tab w:val="clear" w:pos="720"/>
          <w:tab w:val="left" w:pos="545" w:leader="none"/>
        </w:tabs>
        <w:ind w:firstLine="21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545" w:leader="none"/>
        </w:tabs>
        <w:ind w:firstLine="218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>Свакако да је Градски стадион спортски објекат који користе највише спортских колектива. Овим објектом управља</w:t>
      </w:r>
      <w:r>
        <w:rPr>
          <w:rFonts w:cs="Times New Roman" w:ascii="Times New Roman" w:hAnsi="Times New Roman"/>
          <w:sz w:val="24"/>
          <w:lang w:val="sr-BA"/>
        </w:rPr>
        <w:t xml:space="preserve"> ЈП</w:t>
      </w:r>
      <w:r>
        <w:rPr>
          <w:rFonts w:cs="Times New Roman" w:ascii="Times New Roman" w:hAnsi="Times New Roman"/>
          <w:sz w:val="24"/>
          <w:lang w:val="sr-CS"/>
        </w:rPr>
        <w:t xml:space="preserve"> „Дирекција за изградњу и развој града“.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>Фудбалски клуб „Радник“ је најзначајнији корисник овог објекта. Поред централног фудбалског терена овај клуб користи и два помоћна травната терена који служе за тренинге млађих селекција овог клуба. Капацитет сједећих мјеста на Градском стадиону је 3300 столицама са наслоном.</w:t>
      </w:r>
    </w:p>
    <w:p>
      <w:pPr>
        <w:pStyle w:val="Normal"/>
        <w:tabs>
          <w:tab w:val="clear" w:pos="720"/>
          <w:tab w:val="left" w:pos="545" w:leader="none"/>
        </w:tabs>
        <w:ind w:firstLine="436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CS"/>
        </w:rPr>
        <w:t xml:space="preserve">У подтрибинском простору налазе се канцеларије, које осим секретаријата ФК „Радник“, користе: Општински фудбалски савез, Подручни фудбалски савез, Удружење фудбалских судија и Одбојкашки клуб „Радник“. Испод прве трибине се налази сала која је преуређена и коју користе спортисти Џудо-самбо клуба „Пантер“ и изнад ње имају канцеларијски простор. Испод треће трибине је сала са рингом за тренирање и канцеларије које користи Боксерски клуб „Радник“. Ронилачки клуб „Пантери“ је испод треће трибине уредио простор за своје намјене који се састоји од магацина, канцеларија и мокрог чвора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 xml:space="preserve"> У 2016. години завршена је изградња 4 свлачионице које се налазе испод централне трибине а које су прије градње биле девастиране и неупотребљиве. Ове свлачионице су модерно опремљене и користе их омладински погон Фудбалског клуба „Радник“, као и играчице Женског фудбалског клуба „Радник Бумеранг“. У склопу ових радова реновиране су и просторије Џудо клуба „Пантер“.</w:t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за помоћних терена налази се комплекс са 4 тениска терена која користи Тениски клуб „Ас“ и који су у добром стању. У предходним годинама је сазидан објекат у коме се налазе двије свлачионице са тушевима, мокрим чвором и канцеларијским простором. Овај објекат није још у функцији јер недостају финансијска средства за завршетак радова и стављања истог у функцију.  </w:t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У склопу овог комплекса је и градска стрељана којом управља Стрељачки клуб „Пантери“ поред кога стрељану користе и чланови Стрељачког клуба „РВИ Орао“. Такође, у овом објекту се одржавају и часови обуке за лица која подносе захтијев за ношење ловачког оружја, као и обука у руковању ватреним оружјем заштитарских агенција. Објекат се одржава и у уредном је стању али је потребна реконструкција појединих дијелова, посебно кровне конструкције. 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lang w:val="sr-CS"/>
        </w:rPr>
        <w:t xml:space="preserve">Следећи већи спортски објекат је дворана која се налази у Рачанској улици и која у свом склопу има салу за утакмице, свлачионице са тушевима, канцеларије и просторију за освјежење, а на горњем нивоу испод трибина има и малу теретану. Објектом, такође, управља Јавно предузеће „Дирекција за изградњу и развој града“. Ово је једини затворени спортски објекат који испуњава услове за одигравање рукометних утакмица. Ову дворану, за потребе одржавања часова физичке културе, користе три средње школе и то: Гимназија „Филип Вишњић“, Техничка школа „Михајло Пупин“ и Економска школа. </w:t>
      </w:r>
      <w:r>
        <w:rPr>
          <w:rFonts w:cs="Times New Roman" w:ascii="Times New Roman" w:hAnsi="Times New Roman"/>
          <w:sz w:val="24"/>
          <w:lang w:val="sr-BA"/>
        </w:rPr>
        <w:t>Након зазвршетка наставних активности</w:t>
      </w:r>
      <w:r>
        <w:rPr>
          <w:rFonts w:cs="Times New Roman" w:ascii="Times New Roman" w:hAnsi="Times New Roman"/>
          <w:sz w:val="24"/>
          <w:lang w:val="sr-CS"/>
        </w:rPr>
        <w:t xml:space="preserve"> дворану користе спортски клубови: Рукометни клуб „Бијељина“, Женски рукометни клуб „Радник“, Школа рукомета, поједини кошаркашки клубови и повремено рекреативци. Дворана је добром стању највише због тога што се квалитетно и редовно одржава. Међутим, паркет је оштећен и у лошем  је стању. Оштећења су настала због дуготрајног кориштења превеликог броја клубова. У</w:t>
      </w:r>
      <w:r>
        <w:rPr>
          <w:rFonts w:cs="Times New Roman" w:ascii="Times New Roman" w:hAnsi="Times New Roman"/>
          <w:sz w:val="24"/>
          <w:lang w:val="sr-BA"/>
        </w:rPr>
        <w:t xml:space="preserve"> зимском периоду, када су ниске температуре</w:t>
      </w:r>
      <w:r>
        <w:rPr>
          <w:rFonts w:cs="Times New Roman" w:ascii="Times New Roman" w:hAnsi="Times New Roman"/>
          <w:sz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lang w:val="sr-BA"/>
        </w:rPr>
        <w:t>вода мрзне  у унутрашњости објекта се на зидовима и  бетонским површинама са унутрашње стране формирају наслаге леда, леденице које уништавају и зидове и бетонску конструкциј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BA"/>
        </w:rPr>
        <w:t xml:space="preserve"> што неповољно утиче и на саму челичну конструкцију кров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Видљива оштећења на вањским носећим бетонским стубовима кој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BA"/>
        </w:rPr>
        <w:t xml:space="preserve"> ус</w:t>
      </w:r>
      <w:r>
        <w:rPr>
          <w:rFonts w:cs="Times New Roman" w:ascii="Times New Roman" w:hAnsi="Times New Roman"/>
          <w:sz w:val="24"/>
          <w:lang w:val="sr-CS"/>
        </w:rPr>
        <w:t>л</w:t>
      </w:r>
      <w:r>
        <w:rPr>
          <w:rFonts w:cs="Times New Roman" w:ascii="Times New Roman" w:hAnsi="Times New Roman"/>
          <w:sz w:val="24"/>
          <w:lang w:val="sr-BA"/>
        </w:rPr>
        <w:t>ед ниских температура и смрзавања воде која се слијева низ стубове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BA"/>
        </w:rPr>
        <w:t xml:space="preserve"> оштећени тако да је арматура видљива. Сва ова оштећења од атмосферских вода су посљедица лошег кровног покривача и кровних опшава који пропу</w:t>
      </w:r>
      <w:r>
        <w:rPr>
          <w:rFonts w:cs="Times New Roman" w:ascii="Times New Roman" w:hAnsi="Times New Roman"/>
          <w:sz w:val="24"/>
          <w:lang w:val="sr-CS"/>
        </w:rPr>
        <w:t>ш</w:t>
      </w:r>
      <w:r>
        <w:rPr>
          <w:rFonts w:cs="Times New Roman" w:ascii="Times New Roman" w:hAnsi="Times New Roman"/>
          <w:sz w:val="24"/>
          <w:lang w:val="sr-BA"/>
        </w:rPr>
        <w:t>тају в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lang w:val="sr-CS"/>
        </w:rPr>
        <w:t xml:space="preserve">Објекат Соколског дома у коме тренира школа одбојке Одбојкашког клуба „Радник“ је у доста лошем стању, кровна конструкција је оштећења и прокишњава, мокри чвор је оштећен, са зидова одпада фасада. Канцеларије користе Карате клуб „Пантери“, МЗ Соколски дом, као и запослени у овој установи. Овај објекат се налази на привременој листи националних споменика Босне и Херцеговине. („Службени гласник Републике Српске“ број: 79/02), што знатно отежава активности око реконструкције. Нису регулисани имовинско-правни односи везани за објекте који се физички наслањају на објекат Соколског до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lang w:val="sr-CS"/>
        </w:rPr>
        <w:t xml:space="preserve">У сеоским срединама и клубовима нижег ранга такмичења уочен је напредак у погледу инвестирања и одржавања спортских објеката гдје се више води рачуна на одржавању спортских терена и пратећих објеката. У великој мјери клубови су се боље самоорганизовали и уз финансијску помоћ надлежних градских органа успјели да  побољшају стање фудбалских игралишта и пратећих спортских објека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колске сале које се налазе у склопу основних школа су у добром стању. Велики број сала је реконструисан у последње три године и у њима ученици имају оптималне услове за бављење спортом и спровођењем часова физичке културе. Такође, вањски спортски терени су у добром стању сем у неколико случајева гдје је испуцао бетон и гдје је потребно поново пресвлачење асфалтном подлог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Евидентан је недостатак спортских реквизита у школама. Недостају лопте за фудбал, кошарку, рукомет и одбојку, недостају струњаче, реквизити за бављење базним спортовима као што су атлетика и гимнастика.</w:t>
      </w:r>
    </w:p>
    <w:p>
      <w:pPr>
        <w:pStyle w:val="Normal"/>
        <w:ind w:left="654" w:hanging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КЉУЧНА РАЗМАТРАЊ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687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зимајући у обзир број активних спортиста, као и рекреативаца који се  баве спортом можемо рећи да је стање спортских објеката у Бијељини задовољавајуће. Сви спортски објекти који се редовно одржавају пружају могућност несметаног бављења спор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Међутим, примјетно је да, поред тога, постоје школе, клубови и спортска друштва гдје се о спортским објектима и реквизитима не води довољно рачуна, па се ствара велики несклад између кориштења и трајања материјалних добара, што на крају резултира потребом за улагањима великих новчаних средстава за санирање оштећења која су настала управо због лошег, неодговорног и недомаћинског понашања према друштвеним и материјалним добрима. </w:t>
      </w:r>
    </w:p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 xml:space="preserve">Позитиван примјер који треба слиједити је реконсрукција и адаптација запуштених производних радничких сала  у спортске сале. Ову активност спроводе клубови својим личним средствима и  на тај начин добијају услован и квалитетан простор за обављање својих спортских актив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lang w:val="sr-CS"/>
        </w:rPr>
        <w:t>На подручју Града Бијељина, постоји велики број спортских објеката који испуњавају основне  услове за бављење спортом. Међутим и поред већ постојећих терена изражена је потреба за изградњом још спортских објеката, поготово спортских сала због немогућности  бављења спортом у зимском периоду. Овај проблем се може ријешити изградњом мањих мултифункционалних дворана које су сада тренд у свијету и која не изускују капитална улагања. Постоји и потреба за изградњом затвореног базена да би се омогућило бављење спортовима у води током цијеле године.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п.о. Градоначелник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Милан Лаз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2240" w:h="15840"/>
      <w:pgMar w:left="1308" w:right="1340" w:gutter="0" w:header="0" w:top="1260" w:footer="0" w:bottom="12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46:00Z</dcterms:created>
  <dc:creator>x</dc:creator>
  <dc:description/>
  <cp:keywords/>
  <dc:language>en-US</dc:language>
  <cp:lastModifiedBy>boro.djokic</cp:lastModifiedBy>
  <cp:lastPrinted>2016-05-24T13:25:00Z</cp:lastPrinted>
  <dcterms:modified xsi:type="dcterms:W3CDTF">2017-06-06T09:21:00Z</dcterms:modified>
  <cp:revision>66</cp:revision>
  <dc:subject/>
  <dc:title>И Н Ф О Р М А Ц И Ј А</dc:title>
</cp:coreProperties>
</file>