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b/>
          <w:lang w:val="sr-CS"/>
        </w:rPr>
        <w:t>П Р И Ј Е Д Л О Г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На основу </w:t>
      </w:r>
      <w:r>
        <w:rPr/>
        <w:t>члана 348</w:t>
      </w:r>
      <w:r>
        <w:rPr>
          <w:lang w:val="sr-CS"/>
        </w:rPr>
        <w:t>.</w:t>
      </w:r>
      <w:r>
        <w:rPr/>
        <w:t xml:space="preserve"> Закона о стварним правима </w:t>
      </w:r>
      <w:r>
        <w:rPr>
          <w:lang w:val="sr-CS"/>
        </w:rPr>
        <w:t>(</w:t>
      </w:r>
      <w:r>
        <w:rPr/>
        <w:t>''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'',</w:t>
      </w:r>
      <w:r>
        <w:rPr>
          <w:lang w:val="sr-CS"/>
        </w:rPr>
        <w:t xml:space="preserve"> број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>58/09</w:t>
      </w:r>
      <w:r>
        <w:rPr>
          <w:lang w:val="sr-CS"/>
        </w:rPr>
        <w:t>,</w:t>
      </w:r>
      <w:r>
        <w:rPr/>
        <w:t>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  и  60/15), члана 39. став 2. тачка 13. Закона о локалној самоуправи (''Службени гласник Републике Српске'', број 97/16,</w:t>
      </w:r>
      <w:r>
        <w:rPr>
          <w:sz w:val="28"/>
          <w:szCs w:val="28"/>
          <w:lang w:val="sr-Latn-CS"/>
        </w:rPr>
        <w:t xml:space="preserve"> </w:t>
      </w:r>
      <w:r>
        <w:rPr/>
        <w:t xml:space="preserve">члана </w:t>
      </w:r>
      <w:r>
        <w:rPr>
          <w:lang w:val="sr-CS"/>
        </w:rPr>
        <w:t>5. 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''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'',</w:t>
      </w:r>
      <w:r>
        <w:rPr>
          <w:lang w:val="sr-CS"/>
        </w:rPr>
        <w:t xml:space="preserve"> број 20/12) и члана 38. став 2. тачка ј) Статута града Бијељина (''Службени гласник града Бијељина'', број 8/13 и 27/13), Скупштина </w:t>
      </w:r>
      <w:r>
        <w:rPr/>
        <w:t>града</w:t>
      </w:r>
      <w:r>
        <w:rPr>
          <w:lang w:val="sr-CS"/>
        </w:rPr>
        <w:t xml:space="preserve"> Бијељина на сједници одржаној дана</w:t>
      </w:r>
      <w:r>
        <w:rPr>
          <w:lang w:val="sr-Latn-CS"/>
        </w:rPr>
        <w:t xml:space="preserve"> </w:t>
      </w:r>
      <w:r>
        <w:rPr>
          <w:lang w:val="sr-CS"/>
        </w:rPr>
        <w:t>____</w:t>
      </w:r>
      <w:r>
        <w:rPr/>
        <w:t>______</w:t>
      </w:r>
      <w:r>
        <w:rPr>
          <w:lang w:val="sr-CS"/>
        </w:rPr>
        <w:t>20</w:t>
      </w:r>
      <w:r>
        <w:rPr/>
        <w:t>17</w:t>
      </w:r>
      <w:r>
        <w:rPr>
          <w:lang w:val="sr-CS"/>
        </w:rPr>
        <w:t>. године,</w:t>
      </w:r>
      <w:r>
        <w:rPr/>
        <w:t xml:space="preserve">  </w:t>
      </w:r>
      <w:r>
        <w:rPr>
          <w:lang w:val="sr-CS"/>
        </w:rPr>
        <w:t xml:space="preserve">    д о н о с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Д Л У К У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о начину и условима јавне продаје непокретности  означене  као  к.п. број 1959,  к.о. Дворови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 продаја непокретности у својини града Бијељина</w:t>
      </w:r>
      <w:r>
        <w:rPr/>
        <w:t>,</w:t>
      </w:r>
      <w:r>
        <w:rPr>
          <w:lang w:val="sr-CS"/>
        </w:rPr>
        <w:t xml:space="preserve"> </w:t>
      </w:r>
      <w:r>
        <w:rPr/>
        <w:t>означен</w:t>
      </w:r>
      <w:r>
        <w:rPr>
          <w:lang w:val="sr-CS"/>
        </w:rPr>
        <w:t xml:space="preserve">е  </w:t>
      </w:r>
      <w:r>
        <w:rPr/>
        <w:t>као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к.п. број 1959  зв. Буџак  у  нарави  некатегорисани  пут  површине 736 м2 ,                              уписана  у  Лист  непокретности  број 175, к.о. Дворови  , у ком је као корисник уписана општина Бијељина са дијелом  1/1, </w:t>
      </w:r>
      <w:r>
        <w:rPr/>
        <w:t>a</w:t>
      </w:r>
      <w:r>
        <w:rPr>
          <w:lang w:val="sr-CS"/>
        </w:rPr>
        <w:t xml:space="preserve"> што одговара   грунтовној  парцели означеној  као  к.п. 1959  зв. Буџак  у  нарави  некатегорисани  пут  површине 736 м2, уписаној  у  зк. ул.  број 3899, к.о. Дворови у  ком  је Град  Бијељина  уписан  са  својином 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Налазом  ЈП „  Дирекција  за  изградњу  и  развој  града“д.о.о. Бијељина  број И-299/17  од 02.06.2017. године   утврђено  је да  је  предметна  парцела  у  оквиру Урбанистичког  реона  к.о. Дворови  у  шестој  стамбено-пословној  зони Града  Бијељина, у  МЗ  крива  Бара  и  користила  се  као  приступни  пут парцелама  подносиоца  захтјева  на  којима  су  изграђени  већином  производни  објекти.Одлуком СГ града  Бијељина  о  висини  вриједности  непокретности  по  зонама, вриједност  грађевинског  земљишта  у  шестој  стамбено-пословној  зони  износи 11,00 КМ/м2. Последњим  одлукама   о  продаји  гтрађевинског  земљишта  у  својини  града  Бијељина  у  обухвату  рг „индустријска  зона 2“, за  већину  парцела  одређена  је  почетна  лицитациона  цијена  од 10,0 КМ/м2С  обзиром  на  наведено  дају  мишљење  да  би  почетна  лицитациона  цијена  за предметну  парцеле  требала  да  износи 10,0 КМ/м2 , што  за  површину  од 736 м2  износи  7.360,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купна  почетна лицитациона  цијена    парцеле  износи 7.36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 име  кауције износ од 10% од почетне продајне цијене непокретности,, с тим што тај износ не може бити нижи од 1.000,00 КМ  и  за 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.п. 1959   кауција  износи  1000,00  КМ  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плата  се  врши  на  јединствен  рачун  трезора  Града  Бијељина  број 555-001-00777777-70  прије  почетка  лицитационог  поступка, а  доказ  о  извршеној  уплати  доставља  се  Комис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покретности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жиро-рачун продавца, а предаја непокретности у посјед купцу извршиће се у року од 8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тупак лицитације непокретности у својини града Бијељина спровешће Комисија за спровођење  јавног конкурса  за  продају , односно  оптерећење  правом  грађења  непокретности  у  својини  Града  Бијељина 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окалном листу ''Семберске новине'', на огласној табли Градске  управе  града Бијељина и на  страницама  званичне  интернет  презентације Града  Бијељина 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лашћује се Градоначелник града Бијељина да по завршетку 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Трошкове израде </w:t>
      </w:r>
      <w:r>
        <w:rPr>
          <w:lang w:val="sr-CS"/>
        </w:rPr>
        <w:t xml:space="preserve">  Уговора  о  купопродаји  у  форми </w:t>
      </w:r>
      <w:r>
        <w:rPr/>
        <w:t xml:space="preserve">нотарске исправе </w:t>
      </w:r>
      <w:r>
        <w:rPr>
          <w:lang w:val="sr-CS"/>
        </w:rPr>
        <w:t xml:space="preserve">као  и  трошкове  провођења  истог  </w:t>
      </w:r>
      <w:r>
        <w:rPr/>
        <w:t>сноси купац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>СКУПШТИНА ГРАДА  БИЈЕЉИНА</w:t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/>
        <w:t xml:space="preserve">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/>
        <w:t xml:space="preserve">              </w:t>
      </w:r>
      <w:r>
        <w:rPr>
          <w:lang w:val="sr-CS"/>
        </w:rPr>
        <w:t xml:space="preserve">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</w:t>
      </w:r>
      <w:r>
        <w:rPr>
          <w:lang w:val="sr-CS"/>
        </w:rPr>
        <w:t>Славиша  Марковић,с.р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/>
      </w:pPr>
      <w:r>
        <w:rPr>
          <w:lang w:val="sr-CS"/>
        </w:rPr>
        <w:t>уз Одлуку о начину и условима јавне продаје непокретности означене  као к.п. број1959</w:t>
      </w:r>
      <w:r>
        <w:rPr/>
        <w:t>,</w:t>
      </w:r>
      <w:r>
        <w:rPr>
          <w:lang w:val="sr-CS"/>
        </w:rPr>
        <w:t xml:space="preserve"> к.о. Дворов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</w:t>
      </w:r>
      <w:r>
        <w:rPr>
          <w:lang w:val="ru-RU"/>
        </w:rPr>
        <w:t xml:space="preserve"> 348. Закона о стварним правима (''Службени гласник Републике Српске'', број 124/08, 3/09 и 58/09) прописно је да непокретностима у својини Републике и јединица локалне самоуправе, и са правом грађења може се располагати само на основу јавног конкурса и уз накнаду утврђену по тржишној цијени, ако посебним законом није другачије одређено (став 1); Правилник о поступку јавног конкурса из става 1. овог члана донијеће директор Републичке управе за геодетске и имовинско-правне послове у року од три мјесеца од ступања на снагу овог закона (став 2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Чланом 5. став 1. тачка б) </w:t>
      </w:r>
      <w:r>
        <w:rPr>
          <w:lang w:val="sr-CS"/>
        </w:rPr>
        <w:t>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 20/12) је прописано да Одлуку о начин</w:t>
      </w:r>
      <w:r>
        <w:rPr>
          <w:lang w:val="sr-Latn-CS"/>
        </w:rPr>
        <w:t>у</w:t>
      </w:r>
      <w:r>
        <w:rPr>
          <w:lang w:val="sr-CS"/>
        </w:rPr>
        <w:t xml:space="preserve"> и условима продаје, односно оптерећења правом грађења непокретности у својини јединица локалне самоуправе доноси скупштина јединица локалне самоуправе на приједлог начелника општине, односно градоначелника гра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CS"/>
        </w:rPr>
        <w:t>Чланом 39. став 2, тачка 13. Закона о локалној самоуправи (''Службени гласник Републике Српске'', број 97/16), и чланом 38. став 2. тачка ј) Статута града Бијељина (''Службени гласник града Бијељина'', број: 8/13и 27/13)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Граду  Бијељина  обратио  се  Миленко  Зупур  из  Дворова  са  иницијативом  за  покретање  поступка  јавне  продаје  парцеле  к.п. 1959  , к.о. Дворови,  наводећи  у  истој  да  је  од  општине  Бијељина  лицитацијом  2010  године  купио  у  Кривој  бари  парцелу  к.п. 1960, к.о. Дворови. У  протеклом  периоду  постао  је  власник  парцела  к.п. 1957,1958 и 1960 ( лн  број 161, к.о. Дворови). Како  је  предметни  пут  био  предвиђен  само  за  прилаз  парцели 1960  чији  је  власник, исти  је  изгубио  статус  јавног  пута , због  чега  је предлажио  да  се  проведе  законски  поступак  како  би  купио  исти  и  комплетирао  своје  земљишт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арцела  к.п.  број 1959   зв. Буџак </w:t>
      </w:r>
      <w:r>
        <w:rPr/>
        <w:t xml:space="preserve"> у  нарави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 xml:space="preserve">некатегорисани  пут </w:t>
      </w:r>
      <w:r>
        <w:rPr/>
        <w:t xml:space="preserve"> површине </w:t>
      </w:r>
      <w:r>
        <w:rPr>
          <w:lang w:val="sr-CS"/>
        </w:rPr>
        <w:t>736</w:t>
      </w:r>
      <w:r>
        <w:rPr/>
        <w:t xml:space="preserve"> м2  уписана </w:t>
      </w:r>
      <w:r>
        <w:rPr>
          <w:lang w:val="sr-CS"/>
        </w:rPr>
        <w:t>је</w:t>
      </w:r>
      <w:r>
        <w:rPr/>
        <w:t xml:space="preserve"> у </w:t>
      </w:r>
      <w:r>
        <w:rPr>
          <w:lang w:val="sr-CS"/>
        </w:rPr>
        <w:t xml:space="preserve">земљишнокњижни  извадак </w:t>
      </w:r>
      <w:r>
        <w:rPr/>
        <w:t xml:space="preserve">  број </w:t>
      </w:r>
      <w:r>
        <w:rPr>
          <w:lang w:val="sr-CS"/>
        </w:rPr>
        <w:t>147,</w:t>
      </w:r>
      <w:r>
        <w:rPr/>
        <w:t xml:space="preserve"> к.о. </w:t>
      </w:r>
      <w:r>
        <w:rPr>
          <w:lang w:val="sr-CS"/>
        </w:rPr>
        <w:t>Дворови</w:t>
      </w:r>
      <w:r>
        <w:rPr/>
        <w:t xml:space="preserve">  у  ком  је </w:t>
      </w:r>
      <w:r>
        <w:rPr>
          <w:lang w:val="sr-CS"/>
        </w:rPr>
        <w:t xml:space="preserve">уписано добро  у  општој  употреби  са  правом  управљања  општине  Бијељина са  дијелом 1/1, а  у  листу  непокретности број 175, к.о. Дворови на  истој  парцели  уписана  је  општина  Бијељина  као  корисник  са  дијелом 1/1.. </w:t>
      </w:r>
    </w:p>
    <w:p>
      <w:pPr>
        <w:pStyle w:val="Normal"/>
        <w:jc w:val="both"/>
        <w:rPr/>
      </w:pPr>
      <w:r>
        <w:rPr>
          <w:lang w:val="sr-CS"/>
        </w:rPr>
        <w:tab/>
        <w:t>С  обзиром  да  је  предметна  парцела  према  стању  на  терену  изгубила  статус  јавног пута  Скупштина  града  Бијељина  донјела  је  Одлуку  о  промјени  статуса  одређеног  земљишта  број 01-022-31/17  од 09. марта 2017. године („Службени  гласник  града  Бијељина“, број 5/17)  којом  је  утврђено  да  је предметна  парцела  изгубила статус  непокретности  у  општој  употреби, која  одлука  је  проведена  у  земљишној  књизи, тако  да  је  предметна  парцела  уписана  као  својина  града  Бијељина, чиме  су  се  стекли  услови  за  продају  ист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лазом  ЈП „  Дирекција  за  изградњу  и  развој  града“д.о.о. Бијељина  број И-299/17  од 02.06.2017. године   утврђено  је да  је  предметна  парцела  у  оквиру Урбанистичког  реона  к.о. Дворови  у  шестој  стамбено-пословној  зони Града  Бијељина, у  МЗ  крива  Бара  и  користила  се  као  приступни  пут парцелама  подносиоца  захтјева  на  којима  су  изграђени  већином  производни  објекти.Одлуком СГ града  Бијељина  о  висини  вриједности  непокретности  по  зонама, вриједност  грађевинског  земљишта  у  шестој  стамбено-пословној  зони  износи 11,00 КМ/м2. Последњим  одлукама   о  продаји  гтрађевинског  земљишта  у  својини  града  Бијељина  у  обухвату  рг „индустријска  зона 2“, за  већину  парцела  одређена  је  почетна  лицитациона  цијена  од 10,0 КМ/м2С  обзиром  на  наведено  дају  мишљење  да  би  почетна  лицитациона  цијена  за предметну  парцеле  требала  да  износи 10,0 КМ/м2 , што  за  површину  од 736 м2  износи  7.360,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мајући у виду чињеницу да се ради о непокретности  која  је  у својини Града Бијељина створиле су се правне претпоставке да се Скупштини града предложи  доношење  одлуке о начину и условима јавне продаје исте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</w:t>
      </w:r>
      <w:r>
        <w:rPr>
          <w:b/>
          <w:lang w:val="sr-Latn-CS"/>
        </w:rPr>
        <w:t>ОБРАЂ</w:t>
      </w:r>
      <w:r>
        <w:rPr>
          <w:b/>
          <w:lang w:val="sr-CS"/>
        </w:rPr>
        <w:t>И</w:t>
      </w:r>
      <w:r>
        <w:rPr>
          <w:b/>
          <w:lang w:val="sr-Latn-CS"/>
        </w:rPr>
        <w:t>ВАЧ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ДЈЕЉЕЊЕ ЗА СТАМБЕНО-КОМУНАЛНЕ ПОСЛОВ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ЗАШТИТУ ЖИВОТНЕ СРЕДИНЕ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51:00Z</dcterms:created>
  <dc:creator>mzuban</dc:creator>
  <dc:description/>
  <cp:keywords/>
  <dc:language>en-US</dc:language>
  <cp:lastModifiedBy>mzuban</cp:lastModifiedBy>
  <dcterms:modified xsi:type="dcterms:W3CDTF">2017-06-02T11:43:00Z</dcterms:modified>
  <cp:revision>20</cp:revision>
  <dc:subject/>
  <dc:title/>
</cp:coreProperties>
</file>