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а стања у области предшколског васпитања и  образовања на подручју Града Бијељина рађена је на основу Програма рада Скупштине Града Бијељина за </w:t>
            </w:r>
            <w:r>
              <w:rPr>
                <w:color w:val="FF0000"/>
              </w:rPr>
              <w:t>201</w:t>
            </w:r>
            <w:r>
              <w:rPr>
                <w:color w:val="FF0000"/>
                <w:lang w:val="en-US"/>
              </w:rPr>
              <w:t>7</w:t>
            </w:r>
            <w:r>
              <w:rPr>
                <w:color w:val="FF0000"/>
              </w:rPr>
              <w:t>.</w:t>
            </w:r>
            <w:r>
              <w:rPr/>
              <w:t xml:space="preserve">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1</w:t>
            </w:r>
            <w:r>
              <w:rPr>
                <w:lang w:val="en-US"/>
              </w:rPr>
              <w:t>5</w:t>
            </w:r>
            <w:r>
              <w:rPr/>
              <w:t>/201</w:t>
            </w:r>
            <w:r>
              <w:rPr>
                <w:lang w:val="en-US"/>
              </w:rPr>
              <w:t>6</w:t>
            </w:r>
            <w:r>
              <w:rPr/>
              <w:t>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матична служба при Одјељењу за општу управу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вод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ни оквир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школске установе на подручју Града Бијељи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сте програма и реализациј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тивациона политика и стратешки циљев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ључци и  приједлози за побољш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  <w:tab/>
        <w:t>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.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 xml:space="preserve">друштвеног развоја, ова област обрађена је и у Стратегији развоја Града Бијељина  за период 2014-2024 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  регулисано следећим прописима: Закон о предшколском васпитању и образовању („Службени гласник Републике Српске“, број: 79/15), Закон о дечијој заштити - пречишћени текст ("Службени гласник Републике Српске ", број : 26/01 ), Правилник о м</w:t>
      </w:r>
      <w:r>
        <w:rPr>
          <w:lang w:val="en-US"/>
        </w:rPr>
        <w:t>j</w:t>
      </w:r>
      <w:r>
        <w:rPr/>
        <w:t>ерилима за утврђивање ц</w:t>
      </w:r>
      <w:r>
        <w:rPr>
          <w:lang w:val="sr-BA"/>
        </w:rPr>
        <w:t>иј</w:t>
      </w:r>
      <w:r>
        <w:rPr/>
        <w:t>ена услуга у предшколским установама („Службени гласник Републике Српске“, број: 31/99), Правилник о условима за почетак рада предшколске установе („Службени гласник Републике Српске“, број: 24/10), Правилник о педагошким стандардима и нормативима за област предшколског васпитања и образовања („Службени гласник Републике Српске“, број: 65/10) те Закон о измјенама и допунама Закона о предшколском васпитању и образовању („Службени гласник Републике Српске“, број: 1/1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600"/>
        <w:jc w:val="both"/>
        <w:rPr/>
      </w:pPr>
      <w:r>
        <w:rPr/>
        <w:t>На подручју Града Бијељина предшколским васпитањем и образовањем се баве сл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BA"/>
        </w:rPr>
        <w:t>J</w:t>
      </w:r>
      <w:r>
        <w:rPr/>
        <w:t>У Дјечији вртић " Чика Јова Змај ", оснивач Скупштина општине Бијељин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ЈУ Дјечији вртић“ Бајка " , оснивач породица Дими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ЈУ Дјечији вртић  „Драган и Зоран ", оснивач породица Јелић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 Дјечији вртић и вртић у природи " Штрумфоград " Љељенча , оснивач Удружење грађана " Наша радост " и породица Пасторкови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 Клуб за дјецу “Бубамара“, оснивач породица Рајши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У Клуб за дјецу “Дизниленд“,  оснивач породица Марић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У Клуб за дјецу “Наш дом“, оснивач породица Пунош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уманитарно удружење „Арта“са играоницом –радионицом “Теа“ оснивач породица Сим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ЈУ Дјечији вртић "Чика Јова Змај"</w:t>
      </w:r>
      <w:r>
        <w:rPr/>
        <w:t xml:space="preserve"> је једина установа предшколског васпитања и образовања на подручју Града, чији је оснивач локална заједница.  Сједиште установе је у улици Светог Саве број 9, а активности се реализују у четири објекта : у централном вртићу у Улици Светог Саве, у реновираној згради у Улици Кнеза Милоша, у Новом  Насељу у Јањи и у Дворовим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>ЈУ Дјечији вртић "Бајка"</w:t>
      </w:r>
      <w:r>
        <w:rPr/>
        <w:t xml:space="preserve">  почело је  са радом 1986 . године и било је у саставу Фабрике обуће и ХТЗ опреме " Зенит ". Након приватизације фабрике прешло је у власништво ДОО " Димекс", чији је власник породица Димић  и наставило претходну дјелатност на васпитању и образовању дјеце предшколског узраста. Сједиште је у Тиршовој улици број 9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ЈУ Дјечији вртић „Драган и Зоран "</w:t>
      </w:r>
      <w:r>
        <w:rPr/>
        <w:t xml:space="preserve"> регистрована је 1997. године и послује у саставу ДОО "Јеликс".   Сједиште установе је у улици Незнаних јунака б.б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Оснивач ПУ Дјечији вртић и вртић у природи</w:t>
      </w:r>
      <w:r>
        <w:rPr>
          <w:b/>
        </w:rPr>
        <w:t>“ Штрумфоград " Љељенча</w:t>
      </w:r>
      <w:r>
        <w:rPr/>
        <w:t xml:space="preserve"> је Удружење грађана " Наша радост " 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, с тим да у свом саставу има и дјечији  клуб „Весељко“, у Мајевичкој улици у Бијељини,  путем кога се реализују нове и експерименталне методе у раду са дјецом.</w:t>
      </w:r>
    </w:p>
    <w:p>
      <w:pPr>
        <w:pStyle w:val="Normal"/>
        <w:ind w:firstLine="399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sr-BA"/>
        </w:rPr>
      </w:pPr>
      <w:r>
        <w:rPr/>
        <w:t>Вртићи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</w:t>
      </w:r>
      <w:r>
        <w:rPr>
          <w:lang w:val="en-US"/>
        </w:rPr>
        <w:t>a</w:t>
      </w:r>
      <w:r>
        <w:rPr/>
        <w:t xml:space="preserve"> и средства за инвестиције за оне установе које је основала</w:t>
      </w:r>
      <w:r>
        <w:rPr>
          <w:lang w:val="sr-BA"/>
        </w:rPr>
        <w:t>.</w:t>
      </w:r>
    </w:p>
    <w:p>
      <w:pPr>
        <w:pStyle w:val="Normal"/>
        <w:ind w:firstLine="399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бела 1- Број дјеце у вртићима у школској  2015/16. Годин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 Вртић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Штрумп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објекту у Љељенчи</w:t>
            </w:r>
          </w:p>
          <w:p>
            <w:pPr>
              <w:pStyle w:val="Normal"/>
              <w:jc w:val="both"/>
              <w:rPr/>
            </w:pPr>
            <w:r>
              <w:rPr/>
              <w:t>и Клубу „Весељко“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Бајка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У табели 1. су приказани орјентациони подаци о броју дјеце предшколског узраста  која похађају наведене предшколске установе, као и број дјеце која похађају припремни програм  пред полазак у школу. Укупан број дјеце која похађају редовни програм у овој години је око </w:t>
      </w:r>
      <w:r>
        <w:rPr>
          <w:b/>
        </w:rPr>
        <w:t>844</w:t>
      </w:r>
      <w:r>
        <w:rPr/>
        <w:t xml:space="preserve">, што показује да је тај број </w:t>
      </w:r>
      <w:r>
        <w:rPr>
          <w:b/>
        </w:rPr>
        <w:t>већи</w:t>
      </w:r>
      <w:r>
        <w:rPr/>
        <w:t xml:space="preserve"> у односу на претходну године, када је евидентирано  око </w:t>
      </w:r>
      <w:r>
        <w:rPr>
          <w:b/>
        </w:rPr>
        <w:t>808</w:t>
      </w:r>
      <w:r>
        <w:rPr/>
        <w:t xml:space="preserve"> дјеце полазника годишњ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опуњеност расположивих капацитета у наведеним вртићима  је око </w:t>
      </w:r>
      <w:r>
        <w:rPr>
          <w:b/>
        </w:rPr>
        <w:t>60%,</w:t>
      </w:r>
      <w:r>
        <w:rPr/>
        <w:t xml:space="preserve"> осим у Вртићу „Чика Јова Змај“и „Петар Пан“, гдје је у функцији сав расположиви простор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 </w:t>
      </w:r>
      <w:r>
        <w:rPr/>
        <w:tab/>
      </w:r>
      <w:r>
        <w:rPr>
          <w:b/>
        </w:rPr>
        <w:t xml:space="preserve">          Табела 2-  Број дјеце у клубовима   за дјецу у 201</w:t>
      </w:r>
      <w:r>
        <w:rPr>
          <w:b/>
          <w:lang w:val="en-US"/>
        </w:rPr>
        <w:t>6</w:t>
      </w:r>
      <w:r>
        <w:rPr>
          <w:b/>
        </w:rPr>
        <w:t xml:space="preserve">. години  </w:t>
      </w:r>
    </w:p>
    <w:p>
      <w:pPr>
        <w:pStyle w:val="Normal"/>
        <w:tabs>
          <w:tab w:val="clear" w:pos="720"/>
          <w:tab w:val="left" w:pos="5265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07"/>
        <w:gridCol w:w="1992"/>
        <w:gridCol w:w="2127"/>
        <w:gridCol w:w="172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.бр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клуб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рограм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Документациј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 дјеце (6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Бубамар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 35 дјеце (15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0 дјеце(25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Наш дом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1 дј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у процедур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гистрација у</w:t>
            </w:r>
            <w:r>
              <w:rPr>
                <w:b/>
              </w:rPr>
              <w:t xml:space="preserve"> </w:t>
            </w:r>
            <w:r>
              <w:rPr/>
              <w:t>току</w:t>
            </w:r>
          </w:p>
        </w:tc>
      </w:tr>
      <w:tr>
        <w:trPr>
          <w:trHeight w:val="12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„</w:t>
            </w:r>
            <w:r>
              <w:rPr>
                <w:b/>
              </w:rPr>
              <w:t>Те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ко 150  - 200 дјец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е као секција при Удружењу „Арта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ца са пос. потребама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 97 дјеце( 14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ед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ко 20 дјец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 процедеу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гистрација у т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Орашчићи-палчћи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ко 25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 процедур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гистрација у току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Из података приказаних у Табели 2. може се видјети да сви клубови за дјецу окупљају дјеце као један просјечан вртић, што говори о улози и значају постојања истих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Поред  предшколских установа које су регистроване као вртићи, на подручју Града је активан и одређен број клубова за дјецу,  које пружају услуге збрињавања, чувања а дјелимично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Иако регистровани клубови за дјецу имају статус предшколске установе, у свом раду користе скраћене програме рада, сходно простору и групи дјеце коју окупљају.</w:t>
      </w:r>
    </w:p>
    <w:p>
      <w:pPr>
        <w:pStyle w:val="Normal"/>
        <w:ind w:firstLine="39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 прилог наведеној тврдњи колика је улога приватног партнерства са јавним, говори и податак да је од укупног броја регистрованих предшколских установа у Републици Српској њих 36 у приватном сектору, док је за  само 15 оснивач друштвена зајед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 xml:space="preserve">.      </w:t>
      </w:r>
      <w:r>
        <w:rPr>
          <w:b/>
        </w:rPr>
        <w:t>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 напријед 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 припремни период, односно боравак дјеце по пројектима.</w:t>
      </w:r>
      <w:r>
        <w:rPr>
          <w:lang w:val="sr-BA"/>
        </w:rPr>
        <w:t xml:space="preserve"> </w:t>
      </w: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о, како у нашој средини, тако и на подручју цијеле Републике Српске, која је у овој години припремни програм проширила и на основне школе на подручју Града Бијељина, и то у ОШ „Меша Селимовић“ Јања (50 ученика), ОШ „Доситеј Обрадовић“ Суво Поље (18). Припремним програмом у основним школама обухваћено је укупно 68 ученика на руралном подручју</w:t>
      </w:r>
      <w:r>
        <w:rPr>
          <w:lang w:val="sr-Latn-BA"/>
        </w:rPr>
        <w:t xml:space="preserve">, </w:t>
      </w:r>
      <w:r>
        <w:rPr/>
        <w:t>што са 247 дјеце укључених у предшколске установе чини обухват од укупно 315 дјеце у припремном програму или око 32 % од укупног броја дјеце за које очекујемо да се упишу у основну школ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е у припремни програм, тај проблем дјелимично својим радом и кроз пројекте ублажавају удружења која окупљају поменуту популацију дјец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Међу њима посебан допринос дају удружења: „Арта“, „Нада“, „Отахарин“ и „Удружење глувих и наглувих“,“ 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E36C0A"/>
          <w:lang w:val="en-US"/>
        </w:rPr>
      </w:pPr>
      <w:r>
        <w:rPr>
          <w:color w:val="E36C0A"/>
          <w:lang w:val="en-U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ептембру 2016. године потписан је пројектни приједлог „Повећајмо могућност дјеце за рано учење у Бијељини“ између УНИЦЕФ-а и Градоначелника Града Бијељина</w:t>
      </w:r>
      <w:r>
        <w:rPr>
          <w:lang w:val="en-US"/>
        </w:rPr>
        <w:t>.</w:t>
      </w:r>
      <w:r>
        <w:rPr>
          <w:lang w:val="sr-BA"/>
        </w:rPr>
        <w:t xml:space="preserve"> Град Бијељина је један дио пројекта реализовала у 2016. години, а други дио ће се реализовати у 2017. години, а све то  у сарадњи са ЈУ Дјечијим вртићем „Чика Јова Змај“, Удружењем за промоцију и образовање Рома „Отахарин“ и Центром за социјални рад. </w:t>
      </w:r>
    </w:p>
    <w:p>
      <w:pPr>
        <w:pStyle w:val="Normal"/>
        <w:tabs>
          <w:tab w:val="left" w:pos="720" w:leader="none"/>
          <w:tab w:val="left" w:pos="1440" w:leader="none"/>
          <w:tab w:val="right" w:pos="8844" w:leader="none"/>
        </w:tabs>
        <w:ind w:firstLine="720"/>
        <w:jc w:val="both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Циљ пројекта је да се повећа обухват дјеце од 3 – 5 година предшколским васпитањем и образовањем на подручју града Бијељина, са посебним нагласком на дјецу из осјетљивих категорија  становништва ( Роми, дјеца из социо-економски угрожених породица, дјеца са потешкоћама у развоју) и њихово укључивање у систем предшколског васпитања и образовања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lang w:val="sr-BA"/>
        </w:rPr>
      </w:pPr>
      <w:r>
        <w:rPr>
          <w:rFonts w:cs="Arial Narrow" w:ascii="Arial Narrow" w:hAnsi="Arial Narrow"/>
          <w:b/>
          <w:i/>
          <w:color w:val="000000"/>
          <w:lang w:val="sr-BA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Када је ријеч о реализацији програма у раду са дјецом предшколског узраста,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>које се формира до 7-ме године живота дјетета.</w:t>
      </w:r>
      <w:r>
        <w:rPr>
          <w:b/>
        </w:rPr>
        <w:t xml:space="preserve"> </w:t>
      </w:r>
      <w:r>
        <w:rPr/>
        <w:t>Ову активност код нас је почео први  да проводи Вртић „Чика Јова Змај“ у сарадњи са стручњацима из МЕНСЕ у Србији, што је имало одјека и даље, те је овакав приступ званично прихватило Министарство просвјете и културе као и Педагошки завод Републике Српск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      Мотивациона политика и стратешки циљев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Релативно низак проценат обухвата дјеце која похађају предшколске установе, поред осталог, је последица материјалног положаја родитеља који треба у значајној мјери да учествују у финансирању боравка дјеце у вртићим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/>
        <w:t xml:space="preserve"> </w:t>
      </w:r>
      <w:r>
        <w:rPr/>
        <w:tab/>
        <w:t>Следећи моменат који повећава проценат обухвата је опремање и отварање вртићких одјељења у руралним срединама (Јања и Дворови), што је такође дало добре резулта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Стратегијом развоја Града Бијељина од 2014-2024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. Истим документом је предвиђено повећање просторних капацитета тако што би се адаптирало </w:t>
      </w:r>
      <w:r>
        <w:rPr>
          <w:b/>
        </w:rPr>
        <w:t>5 постојећих школских објеката</w:t>
      </w:r>
      <w:r>
        <w:rPr/>
        <w:t xml:space="preserve">  који располажу простор</w:t>
      </w:r>
      <w:r>
        <w:rPr>
          <w:lang w:val="sr-BA"/>
        </w:rPr>
        <w:t>о</w:t>
      </w:r>
      <w:r>
        <w:rPr/>
        <w:t>м у руралним срединама за потребе предшколског васпитања и образовања, што ће засигурно допринијети остварењу зацртаних циљев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505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Закључци и приједлози за побољшање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и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>захваљујући спрези приватне и друштвене иницијативе као примјеру добре праксе.</w:t>
      </w:r>
      <w:r>
        <w:rPr/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 је дала значајне резултате у повећању процента обухвата дјеце у вртићима,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наставити сарадњу са   вртићима, школама и Центром за социјални рад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 xml:space="preserve">са акцентом на приградско и сеоско подручј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посебним потребама  немају приступ  у установе предшколског васпитања </w:t>
      </w:r>
    </w:p>
    <w:p>
      <w:pPr>
        <w:pStyle w:val="Normal"/>
        <w:ind w:left="800" w:hanging="0"/>
        <w:jc w:val="both"/>
        <w:rPr/>
      </w:pPr>
      <w:r>
        <w:rPr/>
        <w:t xml:space="preserve">     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</w:rPr>
        <w:t xml:space="preserve"> </w:t>
      </w:r>
    </w:p>
    <w:p>
      <w:pPr>
        <w:pStyle w:val="Normal"/>
        <w:ind w:left="800" w:hanging="0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/>
          <w:bCs/>
        </w:rPr>
        <w:t>за 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123"/>
        <w:gridCol w:w="5850"/>
      </w:tblGrid>
      <w:tr>
        <w:trPr/>
        <w:tc>
          <w:tcPr>
            <w:tcW w:w="2855" w:type="dxa"/>
            <w:tcBorders/>
          </w:tcPr>
          <w:p>
            <w:pPr>
              <w:pStyle w:val="Normal"/>
              <w:snapToGrid w:val="false"/>
              <w:spacing w:lineRule="auto" w:line="360"/>
              <w:ind w:left="800" w:hanging="0"/>
              <w:jc w:val="both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b/>
              </w:rPr>
              <w:t>ОБРАЂИВАЧ</w:t>
            </w:r>
          </w:p>
          <w:p>
            <w:pPr>
              <w:pStyle w:val="Normal"/>
              <w:spacing w:lineRule="auto" w:line="360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6345" w:leader="none"/>
        </w:tabs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41:00Z</dcterms:created>
  <dc:creator>nbabic</dc:creator>
  <dc:description/>
  <cp:keywords/>
  <dc:language>en-US</dc:language>
  <cp:lastModifiedBy>ljmladjenovic</cp:lastModifiedBy>
  <cp:lastPrinted>2017-06-07T14:17:00Z</cp:lastPrinted>
  <dcterms:modified xsi:type="dcterms:W3CDTF">2017-06-07T12:26:00Z</dcterms:modified>
  <cp:revision>14</cp:revision>
  <dc:subject/>
  <dc:title/>
</cp:coreProperties>
</file>