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На основу члана 59.став 1 Закона о задуживању , дугу и гаранцијама Републике Српске ("Службени гласник РС ", број 71/12 и 52/14),члана 39.став 2.тачке 25. Закона о локалној самоуправи ("Службени гласник РС, број 97/16 ), члана 4.Уредбе о јединственом регистру штета ("Службени гласник РС" број 59/14 ), Одлуке о алокацији кредитних средстава Свјетске банке -Међународне асоцијације за развој по хитном пројекту опоравка од поплава ("Службени гласник РС", број  13/15) и члана 38.став 2.тачка ћ .Статута Града Бијељина ("Службени гласник Града Бијељина ", број 8/13</w:t>
      </w:r>
      <w:r>
        <w:rPr/>
        <w:t xml:space="preserve"> </w:t>
      </w:r>
      <w:r>
        <w:rPr>
          <w:lang w:val="sr-BA"/>
        </w:rPr>
        <w:t xml:space="preserve">и 27/13), Скупштина Града Бијељина на својој -----сједници одржаној дана ----------2017. године 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BA"/>
        </w:rPr>
      </w:pPr>
      <w:r>
        <w:rPr>
          <w:lang w:val="sr-BA"/>
        </w:rPr>
        <w:t xml:space="preserve">О  ИЗМЈЕНАМА   ОДЛУКЕ О КРЕДИТНОМ ЗАДУЖЕЊУ ГРАДА  </w:t>
      </w:r>
      <w:r>
        <w:rPr/>
        <w:t xml:space="preserve"> </w:t>
      </w:r>
      <w:r>
        <w:rPr>
          <w:lang w:val="sr-BA"/>
        </w:rPr>
        <w:t>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У</w:t>
      </w:r>
      <w:r>
        <w:rPr>
          <w:lang w:val="sr-Latn-BA"/>
        </w:rPr>
        <w:t xml:space="preserve"> </w:t>
      </w:r>
      <w:r>
        <w:rPr>
          <w:lang w:val="sr-BA"/>
        </w:rPr>
        <w:t xml:space="preserve">Одлуци   о кредитном задужењу </w:t>
      </w:r>
      <w:r>
        <w:rPr>
          <w:lang w:val="sr-Latn-BA"/>
        </w:rPr>
        <w:t>Града Бијељина број 01-022-54/15 од 27.05.2015. године ("Службени гласник Града Бијељина "број 11/15 и 19/15), следећи  износи се мијењају и  утврђују у висини од 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-  У  члану I,  износ од "1.221.000,00КМ" мијења се и гласи: " 1.788.700,00КМ".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>II, у ставу један, изно</w:t>
      </w:r>
      <w:r>
        <w:rPr>
          <w:lang w:val="sr-BA"/>
        </w:rPr>
        <w:t xml:space="preserve">с </w:t>
      </w:r>
      <w:r>
        <w:rPr>
          <w:lang w:val="sr-Latn-BA"/>
        </w:rPr>
        <w:t>"1.221.000,0КМ" мијења се и гласи: "1.788.700,00КМ".</w:t>
      </w:r>
    </w:p>
    <w:p>
      <w:pPr>
        <w:pStyle w:val="Normal"/>
        <w:jc w:val="both"/>
        <w:rPr/>
      </w:pPr>
      <w:r>
        <w:rPr>
          <w:lang w:val="sr-Latn-BA"/>
        </w:rPr>
        <w:t xml:space="preserve">- У члану II , </w:t>
      </w:r>
      <w:r>
        <w:rPr>
          <w:lang w:val="sr-BA"/>
        </w:rPr>
        <w:t>у тачки 1. износ "1.012.100,00КМ", мијења се и гласи: "795.754,46КМ".</w:t>
      </w:r>
    </w:p>
    <w:p>
      <w:pPr>
        <w:pStyle w:val="Normal"/>
        <w:jc w:val="both"/>
        <w:rPr/>
      </w:pPr>
      <w:r>
        <w:rPr>
          <w:lang w:val="sr-BA"/>
        </w:rPr>
        <w:t xml:space="preserve">- У члану </w:t>
      </w:r>
      <w:r>
        <w:rPr>
          <w:lang w:val="sr-Latn-BA"/>
        </w:rPr>
        <w:t xml:space="preserve">II , </w:t>
      </w:r>
      <w:r>
        <w:rPr>
          <w:lang w:val="sr-BA"/>
        </w:rPr>
        <w:t>у тачки 2. износ од "208.900,00КМ", мијења се и гласи: "992.945,54КМ"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"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  ПРЕДСЈЕДНИК</w:t>
      </w:r>
    </w:p>
    <w:p>
      <w:pPr>
        <w:pStyle w:val="Normal"/>
        <w:rPr>
          <w:lang w:val="sr-BA"/>
        </w:rPr>
      </w:pPr>
      <w:r>
        <w:rPr>
          <w:lang w:val="sr-BA"/>
        </w:rPr>
        <w:t>Бијељина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                                                                                  Славиша Марковић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, Одлука Владе Републике Српске број 04/1-012-2-295/15 од 12.02.2015. године. ("Службени гласник РС", број  13/15)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Дана 27.05.2015. године Скупштина Града донијела је Одлуку број 01-022-54/15 о кредитном задужењу Града Бијељина код Светске банке, посредством Министарства финансија. Ова Одлука је допуњена новом Одлуком  број 01-022-77/15,  која је донијета 8.10.2015. године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Одлука и пројекти везани за реализацију кредитног задужења у износу од 1.221.000,00КМ достављени су надлежним министарствима РС, а односе се на пројекте за санацију штета од поплава које су задесиле Семберију 2014. годин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сновни  уговор потписала је Република Српска и Свјетска банка.</w:t>
      </w:r>
    </w:p>
    <w:p>
      <w:pPr>
        <w:pStyle w:val="Normal"/>
        <w:jc w:val="both"/>
        <w:rPr/>
      </w:pPr>
      <w:r>
        <w:rPr>
          <w:lang w:val="sr-Latn-BA"/>
        </w:rPr>
        <w:t>Под-уговоре  су  потписали   Влада  РС и општине и  градови којима су одобрена кредитна средств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Под уговор између Владе Републике Српске и Града Бијељина потписан је на износ кредитних средстава од 1.348.700,00КМ. Значи , Одлука Града Бијељина је донијета у износу од 1.221.000,00КМ, а Под-уговор између Министарства финансија и Града Бијељина потписан је у износу од 1.348.700,00КМ,  тако да је за разлику од 127.700,00КМ потребно да се Одлука  усклади са уговором. Други разлог због кога се доноси Одлука о измјенама Одлуке је што постоји могућност да се Граду Бијељина одобре додатна средства из кредита Свјетске банке за санацију штета од поплава.Према саопштењу Министарства финансија број 06.08/322-40-4/17  године наводи се могућност да се Граду Бијељина одобре додатна кредитна средства из овог извора у износу од 440.000,00КМ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Произилази , дакле да је потребно за износе од 127.700,00КМ и 440.000,00КМ кориговати постојећу Одлуку о кредитном задужењу и утврдити износ задужења у укупном износу од 1.788.700,00КМ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(1.221.000,00КМ+127.700,00КМ+440.000,00КМ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Осим тога, пошто се мијења укупан износ кредита са 1.221.000,00КМ и утврђује у износу од 1.788.700,00КМ, потребно је измијенити и висину улагања у поједине пројекте. Према првобитној Одлуци износ од 1.221.000,00КМ је био распоређен у  износу  од 1.012.100,00КМ за радове на објектима инфраструктуре и клизишта и у износу  од 208.900,00КМ за санацију Центра за социјални рад и дневни центар за дјецу са посебним потребама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Овом измјеном одлуке утврђују се нове пропорције за ове пројекте и то: </w:t>
      </w:r>
    </w:p>
    <w:p>
      <w:pPr>
        <w:pStyle w:val="Normal"/>
        <w:jc w:val="both"/>
        <w:rPr/>
      </w:pPr>
      <w:r>
        <w:rPr>
          <w:lang w:val="sr-Latn-BA"/>
        </w:rPr>
        <w:t>-за радове на објектима инфраструктуре и клизишта</w:t>
      </w:r>
      <w:r>
        <w:rPr>
          <w:lang w:val="sr-BA"/>
        </w:rPr>
        <w:t xml:space="preserve"> 795.754,46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за Центар за социјални рад  и дневни центар за дјецу са посебним потребама  992.945,54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За реализацију Одлуке о измјенма одлуке о кредитном задужењу , не треба обезбиједити никакава додатна средства нити трошко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9.06.2017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ПРИЈЕДЛОГ ОДЛУКЕ О ИЗМЈЕНАМА  И ОДЛУКЕ О КРЕДИТНОМ ЗАДУЖЕЊУ ГРАДА БИЈЕЉИНА ,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39:00Z</dcterms:created>
  <dc:creator>GKojic</dc:creator>
  <dc:description/>
  <cp:keywords/>
  <dc:language>en-US</dc:language>
  <cp:lastModifiedBy>mpetrovic</cp:lastModifiedBy>
  <dcterms:modified xsi:type="dcterms:W3CDTF">2017-06-20T06:45:00Z</dcterms:modified>
  <cp:revision>3</cp:revision>
  <dc:subject/>
  <dc:title>                                                                                                                 ПРИЈЕДЛОГ</dc:title>
</cp:coreProperties>
</file>