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BA"/>
        </w:rPr>
        <w:t xml:space="preserve">На основу члана </w:t>
      </w:r>
      <w:r>
        <w:rPr/>
        <w:t xml:space="preserve">23 </w:t>
      </w:r>
      <w:r>
        <w:rPr>
          <w:lang w:val="sr-BA"/>
        </w:rPr>
        <w:t>с</w:t>
      </w:r>
      <w:r>
        <w:rPr/>
        <w:t xml:space="preserve">тав </w:t>
      </w:r>
      <w:r>
        <w:rPr>
          <w:lang w:val="sr-BA"/>
        </w:rPr>
        <w:t>2, члана 53 став 1 и 2, члана 348 став 3 Закона о стварним правима („Службени гласник Републике Српске“, број 124/08, 3/09 и 58/09 и 95/11), члана 39 члана став 2 алинеја 13 Закона о локалној самоуправи („Службени гласник Републике Српске“, број 97/16), члана 38 став 2 алинеја ј) Статута Града Бијељина („Службени гласник Града Бијељина“, број</w:t>
      </w:r>
      <w:r>
        <w:rPr/>
        <w:t xml:space="preserve"> 9/17</w:t>
      </w:r>
      <w:r>
        <w:rPr>
          <w:lang w:val="sr-BA"/>
        </w:rPr>
        <w:t>), Скупштина Града Бијељина на сједници одржаној дана, _______ 2017. године, донос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ЗАМЈЕНИ НЕПОКРЕТНОСТИ ИЗМЕЂУ ГРАДА БИЈЕЉИНА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ab/>
      </w:r>
      <w:r>
        <w:rPr>
          <w:b/>
          <w:lang w:val="sr-CS"/>
        </w:rPr>
        <w:t xml:space="preserve"> „ЗП КОМЕРЦ“ Д.О.О. ВРШАН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Одлуком врши се замјена непокретности између Града Бијељина, с једне стране, и „ЗП КОМЕРЦ“ Д.О.О. Вршани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, с друге стра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Град Бијељина даје у замјену своју непокретност означену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п. број 54, к.о. Средњи Драгаљевац,  звана „Равњак“, њива 5. класе, укупне површине 22270 м2,</w:t>
      </w:r>
      <w:r>
        <w:rPr/>
        <w:t xml:space="preserve"> уписану у посједовни лист број 682 к.о. Драгаљевац Средњи,</w:t>
      </w:r>
      <w:r>
        <w:rPr>
          <w:lang w:val="sr-CS"/>
        </w:rPr>
        <w:t xml:space="preserve"> која по земљишним књигама одговара парцели број 107/1 уписана у зк.ул. 182. Правоснажним рјешењем Републичке управе за геодетске и имовинско-правне послове Бања Лука, Подручна јединица Бијељина, Одјељење за имовинско-правне послове, број 21.12/476-33/10 од 06.7.2011. године на предметној парцели утврђено је право својине Града Бијељина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к.п. 54 к.о. Средњи Драгаљевац као посједник уписан је „ЗП Комерц“ Д.О.О. Вршани по основу Уговора о концесији концедента Републике Српске и концесионара Индустрије меса „ЗП Комерц“ Д.О.О. Вршани ОПУ-494/2011 од 18.6.2011. године израђеног од стране нотара Јевтић Добросава из Бијељине којим је извршена нотарска обрада Уговора о концесији у броју: 01-33-22712/08 од 16.10.2008. године у цјелости између истих концесионих страна и Анекса 4. уговора о концесији у броју 01-33-22712/08 од 16.10.2008. године којим је концесионару на</w:t>
      </w:r>
      <w:r>
        <w:rPr/>
        <w:t xml:space="preserve"> к.п. број 54</w:t>
      </w:r>
      <w:r>
        <w:rPr>
          <w:lang w:val="sr-CS"/>
        </w:rPr>
        <w:t xml:space="preserve"> дозвољена изградња објеката за тов јунади са пратећим садржајем привременог карактера, и за коју је Одјељење за просторно уређење Градске управе Града Бијељина издало рјешење о привременој грађевинског дозволи у броју : 02/2-360-1183/15 од 16.10.2015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ЗП КОМЕРЦ“ Д.О.О. Вршани даје у замјену своје непокретности 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к.п. број 1113, звана „Орловњак“, по култури њива 4. класе, површине 7.877 м2 и њива 5. класе, површине 14.105 м2, што укупно износи 21.982 м2, уписане у лист непокретности број 680 к.о. Бродац Горњи, у ком је као корисник уписан „ЗП КОМЕРЦ“ Д.О.О. Вршани са дијелом 1/1, а што одговара некретнинама означеним као к.п. број 1113</w:t>
      </w:r>
      <w:r>
        <w:rPr>
          <w:lang w:val="sr-Latn-CS"/>
        </w:rPr>
        <w:t>,</w:t>
      </w:r>
      <w:r>
        <w:rPr>
          <w:lang w:val="sr-CS"/>
        </w:rPr>
        <w:t xml:space="preserve"> звана „Орловњак“, по култури њива 4. класе, површине 7.877 м2 и њива 5. класе површине 14.105 м2, што укупно износи 21.982 м2, уписана у зк. улошку број 563 к.о. Бродац Горњи, у ком је са правом својине уписана Индустрија меса „ЗП КОМЕРЦ“ Д.о.о. Вршани са дијелом 1/1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п. број 708, звана „Ступањ“,  по култури ливада 1.класе, укупне површине 9.028 м2, уписана у посједовни лист 631 к.о. Вршани, у ком је као корисник уписан „ЗП КОМЕРЦ“Д.О.О. Вршани са дијелом 1/1, која одговара дијелу грунтовне парцеле к.п. број 1142/2, уписане у зк.улошку број 459 к.о. Вршани, у којем је са правом сусвојине уписана Индустрија меса „ЗП КОМЕРЦ“ Д.о.о. Вршани са дијелом 1/15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налазу судског вјештака пољопривредне струке Перић Јовици од 20.4.2017. године, вриједност парцеле к.п. број 708 к.о. Вршани, ливада 1. класе, звана „Ступањ“, површине 9.028 м2, има вриједност 1,00 КМ/м2, што за цијелу парцелу износи 9.028 КМ/м2. Вриједност парцеле к.п. број 1113 к.о. Бродац Горњи, њива 4. и 5. класе, звана „Орловњак“, површине 21.982 м2, има вриједност 1,00 КМ/м2, што за цијелу парцелу износи 21.982,00 КМ. Укупна вриједност некретнина које су предмет замјене, а у посједу и власништву Д.О.О. „ЗП Комерц“ Вршани износи 31.01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ма истом налазу, к.п. број 54, њива 5. класе, звана „Равњак“, површине 22.270 м2, уписана у посједовни лист број 682 к.о. Драгаљевац Средњи, у власништву Града Бијељина, а посједу Д.О.О. „ЗП Комерц“ Вршани, има вриједност 1,00 КМ/м2, што за цијелу парцелу износи 22.27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Налазом ЈП „Дирекције за изградњу и развој града“ Д.О.О. Бијељина број И-</w:t>
      </w:r>
      <w:r>
        <w:rPr>
          <w:color w:val="000000"/>
          <w:lang w:val="sr-Latn-CS"/>
        </w:rPr>
        <w:t>299/17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Latn-CS"/>
        </w:rPr>
        <w:t>02.06.2017</w:t>
      </w:r>
      <w:r>
        <w:rPr>
          <w:color w:val="000000"/>
          <w:lang w:val="sr-CS"/>
        </w:rPr>
        <w:t xml:space="preserve">. године, дато је мишљење да је налаз овлаштеног судског вјештака пољопривредне струке у складу са тржиштем и одлуком скупштине Града Бијељина о висини вриједности непокретности по зонама на територији Града Бијељина, те да су вриједности  </w:t>
      </w:r>
      <w:r>
        <w:rPr>
          <w:color w:val="000000"/>
        </w:rPr>
        <w:t>катастарских парцела означених као к.п.број 1113 к.о. Бродац Горњи и к.п. број 708 к.о. Вршани по површини и тржишној вриједности веће су у односу на к.п. број 54 к.о. Средњи Драгаљевац која је у власништву Града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 замјени  непокретности  из  </w:t>
      </w:r>
      <w:r>
        <w:rPr>
          <w:lang w:val="ru-RU"/>
        </w:rPr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сачиниће  се посебан уговор. </w:t>
      </w:r>
      <w:r>
        <w:rPr>
          <w:lang w:val="ru-RU"/>
        </w:rPr>
        <w:t xml:space="preserve"> Трошкове  нотарске обраде уговора сноси </w:t>
      </w:r>
      <w:r>
        <w:rPr>
          <w:b/>
          <w:lang w:val="sr-CS"/>
        </w:rPr>
        <w:t xml:space="preserve"> </w:t>
      </w:r>
      <w:r>
        <w:rPr>
          <w:lang w:val="sr-CS"/>
        </w:rPr>
        <w:t>„ЗП КОМЕРЦ“ Д.О.О.</w:t>
      </w:r>
      <w:r>
        <w:rPr>
          <w:b/>
          <w:lang w:val="sr-CS"/>
        </w:rPr>
        <w:t xml:space="preserve"> </w:t>
      </w:r>
      <w:r>
        <w:rPr>
          <w:lang w:val="ru-RU"/>
        </w:rPr>
        <w:t>Вршан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, извршиће се</w:t>
      </w:r>
      <w:r>
        <w:rPr/>
        <w:t xml:space="preserve"> промјена</w:t>
      </w:r>
      <w:r>
        <w:rPr>
          <w:lang w:val="sr-CS"/>
        </w:rPr>
        <w:t xml:space="preserve"> уписаних права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7.                                                      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                                   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Датум,___________                                                             Славиша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b/>
          <w:lang w:val="sr-CS"/>
        </w:rPr>
        <w:t>УЗ ОДЛУКУ О ЗАМЈЕНИ НЕПОКРЕТНОСТИ ИЗМЕЂУ</w:t>
        <w:br/>
        <w:t xml:space="preserve"> ГРАДА БИЈЕЉИНА И  „ЗП КОМЕРЦ“ Д.О.О. ВРША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81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члану 23. Закона о стварним правима </w:t>
      </w:r>
      <w:r>
        <w:rPr>
          <w:color w:val="000000"/>
          <w:lang w:val="sr-BA"/>
        </w:rPr>
        <w:t xml:space="preserve">ставом 1. </w:t>
      </w:r>
      <w:r>
        <w:rPr>
          <w:color w:val="000000"/>
          <w:lang w:val="sr-CS"/>
        </w:rPr>
        <w:t>прописано ј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Latn-BA"/>
        </w:rPr>
        <w:br/>
      </w:r>
      <w:r>
        <w:rPr>
          <w:i/>
          <w:color w:val="000000"/>
          <w:lang w:val="sr-BA"/>
        </w:rPr>
        <w:t xml:space="preserve">  </w:t>
      </w:r>
      <w:r>
        <w:rPr>
          <w:i/>
          <w:color w:val="000000"/>
          <w:lang w:val="sr-Latn-BA"/>
        </w:rPr>
        <w:t>„</w:t>
      </w:r>
      <w:r>
        <w:rPr>
          <w:i/>
          <w:color w:val="000000"/>
          <w:lang w:val="sr-BA"/>
        </w:rPr>
        <w:t>право својине се стиче на основу правног посла, закона, одлуке суда или другог органа и наслеђивањем, уз испуњење претпоставки прописаних законом</w:t>
      </w:r>
      <w:r>
        <w:rPr>
          <w:i/>
          <w:color w:val="000000"/>
          <w:lang w:val="sr-Latn-BA"/>
        </w:rPr>
        <w:t>“</w:t>
      </w:r>
      <w:r>
        <w:rPr>
          <w:i/>
          <w:color w:val="000000"/>
          <w:lang w:val="sr-CS"/>
        </w:rPr>
        <w:t>,</w:t>
      </w:r>
      <w:r>
        <w:rPr>
          <w:color w:val="FF0000"/>
          <w:lang w:val="sr-CS"/>
        </w:rPr>
        <w:t xml:space="preserve">  </w:t>
      </w:r>
      <w:r>
        <w:rPr>
          <w:color w:val="000000"/>
          <w:lang w:val="sr-CS"/>
        </w:rPr>
        <w:t xml:space="preserve">и ставом 2. истог члана прописано је да </w:t>
      </w:r>
      <w:r>
        <w:rPr>
          <w:i/>
          <w:color w:val="000000"/>
          <w:lang w:val="sr-CS"/>
        </w:rPr>
        <w:t xml:space="preserve">„правним послом стицалац права својине не може стећи то право у већем обиму од оног које је имало лице од кога је то право стечено, осим кад стицање </w:t>
        <w:br/>
        <w:t>својине у доброј вјери ужива заштиту“,</w:t>
      </w:r>
      <w:r>
        <w:rPr>
          <w:color w:val="000000"/>
          <w:lang w:val="sr-CS"/>
        </w:rPr>
        <w:t xml:space="preserve"> док је чланом 53. став 1. прописано да се „</w:t>
      </w:r>
      <w:r>
        <w:rPr>
          <w:i/>
          <w:color w:val="000000"/>
          <w:lang w:val="sr-CS"/>
        </w:rPr>
        <w:t>право својине на непокретностима на основу правног посла стиче укњижбом у земљишну књигу, ако законом није дргугачије одређено</w:t>
      </w:r>
      <w:r>
        <w:rPr>
          <w:color w:val="000000"/>
          <w:lang w:val="sr-CS"/>
        </w:rPr>
        <w:t>“,  и ставом 2. истог члана „</w:t>
      </w:r>
      <w:r>
        <w:rPr>
          <w:i/>
          <w:color w:val="000000"/>
          <w:lang w:val="sr-CS"/>
        </w:rPr>
        <w:t>правни посао из става 1. овог члана закључује се у облику прописаним посебним законом“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Чланом 348. став 4. прописано је да је </w:t>
      </w:r>
      <w:r>
        <w:rPr>
          <w:i/>
          <w:color w:val="000000"/>
          <w:lang w:val="sr-CS"/>
        </w:rPr>
        <w:t>„допуштена непосредна замјена непокретности у својини Републике и јединица локалне самоуправе за непокретности приближно исте вриједности у својини другог лица“</w:t>
      </w:r>
      <w:r>
        <w:rPr>
          <w:color w:val="000000"/>
          <w:lang w:val="sr-CS"/>
        </w:rPr>
        <w:t xml:space="preserve">. 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Чланом 39. алинеја 13. Закона о локалној самоуправи („Службени гласник Републике Српске“, број 97/16), и чланом 39. став 2. алинеја 14)  Статута Града Бијељина („Службени гласник Града Бијељина“, број: 9/17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раду Бијељина обратила се  Индустрија меса „ЗП КОМЕРЦ“ Д.О.О.</w:t>
      </w:r>
      <w:r>
        <w:rPr>
          <w:b/>
          <w:lang w:val="sr-CS"/>
        </w:rPr>
        <w:t xml:space="preserve"> </w:t>
      </w:r>
      <w:r>
        <w:rPr>
          <w:lang w:val="sr-CS"/>
        </w:rPr>
        <w:t>Вршани  са захтјевом којим су тражили замјену непокретности из члана 1. одлуке. У захтјеву су истакли да су на непокретности у својини Града Бијељина означеној као к.п. број 54 к.о. Средњи Драгаљевац изградили производне објекте фарме за тов јунади и то двије фарме за тов јунади, по  основу Уговора о концесији између концедента Републике Српске и концесионара Индустрије меса „ЗП Комерц“ Д.О.О. Вршани ОПУ-494/2011 од 18.6.2011. године, изграђеног од стране нотара Јевтић Добросава из Бијељине којим је извршена нотарска обрада Уговора о концесији у броју: 01-33-22712/08 од 16.10.2008. године у цјелости између истих концесионих страна, и  Анекса 4. уговора о концесији у броју 01-33-22712/08 од 16.10.2008. године.  Концесионару је на истој парцели дозвољена изградња објеката за тов јунади са пратећим садржајем привременог карактера, и за њу је Одјељење за просторно уређење Градске управе Града Бијељина издало рјешење о привременој грађевинског дозволи у броју : 02/2-360-1183/15 од 16.10.2015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налазу судског вјештака пољопривредне струке Перић Јовици од 20.4.2017. године, вриједност парцеле к.п. број 708 к.о. Вршани, ливада 1. класе, звана „Ступањ“, површине 9.028 м2, има вриједност 1,00 КМ/м2, што за цијелу парцелу износи 9.028 КМ/м2. Вриједност парцеле к.п. број 1113 к.о. Бродац Горњи, њива 4. и 5. класе, звана „Орловњак“, површине 21.982 м2, има вриједност 1,00 КМ/м2, што за цијелу парцелу износи 21.982,00 КМ. Укупна вриједност предметних парцела, које су у посједу и власништву Д.О.О. „ЗП Комерц“ Вршани износи 31.01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истом налазу, к.п. број 54, њива 5. класе, звана „Равњак“, површине 22.270 м2, уписана у посједовни лист број 682 к.о. Драгаљевац Средњи, у власништву Града Бијељина, а посједу Д.О.О. „ЗП Комерц“ Вршани по основу уговора о концесији, има вриједност 1,00 КМ/м2, што за цијелу парцелу износи 22.27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Налазом ЈП „Дирекције за изградњу и развој града“ Д.О.О. Бијељина број И-</w:t>
      </w:r>
      <w:r>
        <w:rPr>
          <w:color w:val="000000"/>
          <w:lang w:val="sr-Latn-CS"/>
        </w:rPr>
        <w:t>299/17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Latn-CS"/>
        </w:rPr>
        <w:t>02.06.2017</w:t>
      </w:r>
      <w:r>
        <w:rPr>
          <w:color w:val="000000"/>
          <w:lang w:val="sr-CS"/>
        </w:rPr>
        <w:t xml:space="preserve">. године, дато је мишљење да је налаз овлаштеног судског вјештака пољопривредне струке у складу са тржиштем и одлуком скупштине Града Бијељина о висини вриједности непокретности по зонама на територији Града Бијељина, те да су вриједности  </w:t>
      </w:r>
      <w:r>
        <w:rPr>
          <w:color w:val="000000"/>
        </w:rPr>
        <w:t>катастарских парцела означених као к.п.број 1113 к.о. Бродац Горњи и к.п. број. 708 к.о. Вршани по површини и тржишној вриједности веће су у односу на к.п. број 54 к.о. Средњи Драгаљевац која је у власништву Града Бијељи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Имајући у виду наведено предлаже се доношење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За спровођење ове Одлуке нису потребна финансијска средства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3544" w:leader="none"/>
        </w:tabs>
        <w:ind w:left="2832" w:firstLine="708"/>
        <w:rPr>
          <w:b/>
          <w:b/>
          <w:lang w:val="sr-CS"/>
        </w:rPr>
      </w:pPr>
      <w:r>
        <w:rPr>
          <w:b/>
          <w:lang w:val="sr-CS"/>
        </w:rPr>
        <w:t>О Б Р А Ђ И В А Ч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ЈЕЉЕЊЕ ЗА СТАМБЕНО-КОМУНАЛН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38:00Z</dcterms:created>
  <dc:creator>mbeslic</dc:creator>
  <dc:description/>
  <dc:language>en-US</dc:language>
  <cp:lastModifiedBy>mpetrovic</cp:lastModifiedBy>
  <cp:lastPrinted>2017-06-05T14:10:00Z</cp:lastPrinted>
  <dcterms:modified xsi:type="dcterms:W3CDTF">2017-06-07T09:38:00Z</dcterms:modified>
  <cp:revision>2</cp:revision>
  <dc:subject/>
  <dc:title/>
</cp:coreProperties>
</file>