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 Р И Ј Е Д Л О Г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9. став 2. тачка 13. Закона о локалној самоуправи ("Службени  гласник  Републике  Српске", број: 97/16), члана 21. став 1. Одлуке  о  гробљима  и  погребној  дјелатности  на  подручју  града  Бијељина ("Службени гласник Града Бијељина", број: 11/15), члана 39. став 2. тачка 14. Статута Града  Бијељина ("Службени гласник Града Бијељина", број: 9/17)  и члана 6. став 2. Одлуке  о  оснивању  Јавног  комуналног предузећа „Градско  гробље“ д.о.о. Бијељина  („Службени  гласник  Града  Бијељина“, број 19/14), Скупштина Града Бијељина на ________ сједници одржаној дана ___________ </w:t>
      </w:r>
      <w:r>
        <w:rPr/>
        <w:t>20</w:t>
      </w:r>
      <w:r>
        <w:rPr>
          <w:lang w:val="sr-CS"/>
        </w:rPr>
        <w:t>17</w:t>
      </w:r>
      <w:r>
        <w:rPr/>
        <w:t>. године</w:t>
      </w:r>
      <w:r>
        <w:rPr>
          <w:lang w:val="sr-CS"/>
        </w:rPr>
        <w:t xml:space="preserve">, д о н о с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АВАЊУ ЈКП „ГРАДСКО ГРОБЉЕ“ Д.О.О.БИЈЕЉИНА НА УПРАВЉАЊЕ, КОРИШТЕЊЕ И  ОДРЖАВАЊЕ  ЗЕМЉИШТА ОЗНАЧЕНОГ  КАО К.П. 1552, К.О. ПАТКОВАЧА ВЛАСНИШТВО  ГРАДА  БИЈЕЉИН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 1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КП „Градско  гробље“д.о.о. Бијељина,  чији  је  оснивач  Град  Бијељина, даје   се  на  управљање, кориштење  и  одржавање  земљиште у  власништву  Града  Бијељина  означено  као  к.п  1552, зв. „Поље“, у  нарави  њива 2  класе, укупне површине 19294 м</w:t>
      </w:r>
      <w:r>
        <w:rPr>
          <w:vertAlign w:val="superscript"/>
          <w:lang w:val="sr-CS"/>
        </w:rPr>
        <w:t>2</w:t>
      </w:r>
      <w:r>
        <w:rPr>
          <w:lang w:val="sr-CS"/>
        </w:rPr>
        <w:t>,  уписано  у  лн број 1730, к.о. Патковача и зк. ул. број 574, к.о. Патковача,  у  ком  је  Град Бијељина  уписана  као  корисник  и  власник са 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арцела у  нарави  представља  гробљ</w:t>
      </w:r>
      <w:r>
        <w:rPr>
          <w:lang w:val="en-US"/>
        </w:rPr>
        <w:t>e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Земљиште  из  члана 1. ове  одлуке даје  се  на управљање, кориштење  и  одржавање  ради  обављања  погребне  и  других  дјелатности утврђених  Законом  о  комуналној  дјелатности, Одлуком  о  гробљима  и  погребној  дјелатности  на  подручју  града  Бијељина и</w:t>
      </w:r>
      <w:r>
        <w:rPr>
          <w:lang w:val="sr-Latn-RS"/>
        </w:rPr>
        <w:t xml:space="preserve"> </w:t>
      </w:r>
      <w:r>
        <w:rPr>
          <w:lang w:val="sr-CS"/>
        </w:rPr>
        <w:t>Одлуком  о  оснивању  ЈКП „Градско  гробље“д.о.о.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ред  наведених прописа  из  става 1. овог  члана, обављање  погребне  дјелатности  на  овом  гробљу  обављаће  се  у  складу  са  Планом  унапређења  и  сређивања  новог  гробља  Патковача  кога  је  донијело ЈКП „Градско  гробље“ д.о.о. Бијељина под  бројем 397</w:t>
      </w:r>
      <w:r>
        <w:rPr>
          <w:lang w:val="sr-Latn-RS"/>
        </w:rPr>
        <w:t>-1</w:t>
      </w:r>
      <w:r>
        <w:rPr>
          <w:lang w:val="sr-CS"/>
        </w:rPr>
        <w:t xml:space="preserve">/2017  дана 08.02.2017. године, на  који  је  сагласност  дао  Савјет  МЗ  Патковача  дана </w:t>
      </w:r>
      <w:r>
        <w:rPr>
          <w:lang w:val="sr-Latn-RS"/>
        </w:rPr>
        <w:t>09</w:t>
      </w:r>
      <w:r>
        <w:rPr>
          <w:lang w:val="sr-CS"/>
        </w:rPr>
        <w:t>.0</w:t>
      </w:r>
      <w:r>
        <w:rPr>
          <w:lang w:val="sr-Latn-RS"/>
        </w:rPr>
        <w:t>6</w:t>
      </w:r>
      <w:r>
        <w:rPr>
          <w:lang w:val="sr-CS"/>
        </w:rPr>
        <w:t>.2017. године и Планом  парцелације</w:t>
      </w:r>
      <w:r>
        <w:rPr>
          <w:lang w:val="sr-Latn-RS"/>
        </w:rPr>
        <w:t xml:space="preserve"> </w:t>
      </w:r>
      <w:r>
        <w:rPr>
          <w:lang w:val="sr-RS"/>
        </w:rPr>
        <w:t xml:space="preserve">и просторне организације православног гробља к.ч.бр.1552, К.О. Патковача, </w:t>
      </w:r>
      <w:r>
        <w:rPr>
          <w:lang w:val="sr-CS"/>
        </w:rPr>
        <w:t>израђеног од стране ЈП  „Дирекција  за  изградњу  и  развој  града“ д.о.о.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лан  унапређења  и  сређивања  новог  гробља  Патковача  је  саставни  дио  ове  Одлук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ЈКП „Градско  гробље“ д.о.о. Бијељина  је  дужно  да  Скупштини  Града  Бијељина   најмање  једном  годишње  подноси  Извјештај  о  управљању, кориштењу  и  одржавању  гробља  из  члана 1. ове  Одлу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 некретнинама  из  члана 1. ове  Одлуке, које  се  дају на  управљање, кориштење  и  одржавање,  неће  се  вршити  упис  права  у  јавним  евиденцијама  непокретности   у  корист  ЈКП „Градско  гробље“ д.о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</w:t>
      </w: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 гласнику Града Бијељина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</w:t>
      </w:r>
      <w:r>
        <w:rPr>
          <w:lang w:val="sr-CS"/>
        </w:rPr>
        <w:t>. године                                                Славиша  Марко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 xml:space="preserve">Уз  Одлуку  о  давању ЈКП „Градско гробље“ д.о.о. Бијељина на управљање, кориштење  и  одржавање земљишта означеног као  к.п. 1552, к.о. Патковача власништво  Града 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I -  </w:t>
      </w:r>
      <w:r>
        <w:rPr>
          <w:b/>
          <w:color w:val="000000"/>
          <w:lang w:val="sr-CS"/>
        </w:rPr>
        <w:t xml:space="preserve">ПРАВНИ ОСНОВ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Чланом 39. став 2. тачка 34. Закона о локалној самоуправи ("Службени  гласник  Републике Српске", број: 97/16) уређена је надлежност скупштине општине да </w:t>
      </w:r>
      <w:r>
        <w:rPr>
          <w:lang w:val="sr-RS"/>
        </w:rPr>
        <w:t>оснива привредна друштва, установе и предузећа комуналних и других дјелатности за обављање послова од интереса за јединицу локалне самоуправе, којима управља у складу са законо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Чланом 3. став 1. Закона о гробљима и погребној дјелатности ("Службени  гласник  Републике Српске", број: 31/13) уређено је да јединица локалне самоуправе за обављање погребне дјелатности - као комуналне дјелатности, може, између осталог,  основати јавно комунално предузеће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</w:t>
      </w:r>
      <w:r>
        <w:rPr/>
        <w:t>лан</w:t>
      </w:r>
      <w:r>
        <w:rPr>
          <w:lang w:val="sr-CS"/>
        </w:rPr>
        <w:t>ом</w:t>
      </w:r>
      <w:r>
        <w:rPr>
          <w:lang w:val="sr-RS"/>
        </w:rPr>
        <w:t xml:space="preserve"> </w:t>
      </w:r>
      <w:r>
        <w:rPr>
          <w:lang w:val="sr-CS"/>
        </w:rPr>
        <w:t>39. став 2. тачка 14. Статута Града  Бијељина ("Службени гласник Града Бијељина", број: 9/17)  уређена је надлежност Скупштине Града  да доноси  одлуке  у  вези  са  располагањем  имовином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21. став 1. Одлуке о  гробљима  и  погребној  дјелатности на  подручју  града  Бијељина  ("Службени гласник Града Бијељина", број: 11/15) утврђено  је  да  Скупштина  Града  Бијељина  посебном  одлуком  даје  на  управљање, кориштење  и  одржавање  ЈКП „Градско  гробље“д.о.о. Бијељина гробља  у  власништву  Града  Бијељина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Чланом 6.став 2. Одлуке  о  оснивању  ЈКП „Градско  гробље“ д.о.о. Бијељина  </w:t>
      </w:r>
      <w:r>
        <w:rPr>
          <w:lang w:val="sr-CS"/>
        </w:rPr>
        <w:t xml:space="preserve">(„Службени  гласник  Града  Бијељина“, број 19/14) </w:t>
      </w:r>
      <w:r>
        <w:rPr>
          <w:color w:val="000000"/>
          <w:lang w:val="sr-CS"/>
        </w:rPr>
        <w:t>утврђено  је  да  град  Бијељина као  оснивач  предузећа  може  посебном  одлуком  пренијети  право  управљања  и  одржавања  непокретности, а  ради  вршења  дјелатности  јавног  предузећ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II -  </w:t>
      </w:r>
      <w:r>
        <w:rPr>
          <w:b/>
          <w:color w:val="000000"/>
          <w:lang w:val="sr-CS"/>
        </w:rPr>
        <w:t xml:space="preserve">РАЗЛОЗИ  ЗА ДОНОШЕЊЕ ОДЛУКЕ 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законске одредбе у вези са вршењем погребне дјелатности и управљање гробљима, као комуналним објектима, те  стање у овој комуналној дјелатности, Скупштина  Града Бијељина донјела  је  Одлуку  о оснивању  јавног  комуналног  предузећа „Градско  гробље“ д.о.о. Бијељина („Службени  гласник Града  Бијељина“, бр. 19/14) као посебног јавног предузећа за</w:t>
      </w:r>
      <w:r>
        <w:rPr/>
        <w:t xml:space="preserve"> управљање гробљима </w:t>
      </w:r>
      <w:r>
        <w:rPr>
          <w:lang w:val="sr-CS"/>
        </w:rPr>
        <w:t xml:space="preserve">и вршење погребне дјелат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КП „Градско  гробље“ д.о.о. Бијељина  предато  је  на  управљање  градско  гробље  у Пучилама, Ново  градско  гробље   на  локацији  Хасе-Вријесница. Овом  одлуком  обавезано  је  ЈКП „Градско  гробље“ д.о.о. Бијељина  да  у  року од  шест  мјесеци сачини план преузимања  гробља по  насељеним  мјестима  на  подручју 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циљу  реализације преузете  обавезе  ЈКП „Градско  гробље“ д.о.о. Бијељина  је  дана 19.01.2017. године  поднијело  захтјев  за  давање  на  коришћење  новог гробља  Патковача. Уз  захтјев  је  достављен  и  План  унапређења  и  сређивања  новог  гробља  Патковача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вјет  МЗ Патковача дана 09.06.2017. године  изјаснио  се да  прихвата  да се мјесно гробље да на управљање, кориштење  и  одржавање ЈКП „Градско  гробље“ д.о.о. Бијељина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 xml:space="preserve">  ФИНАНСИЈСКА 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овођење ове Одлуке нису потреб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ab/>
        <w:tab/>
        <w:tab/>
        <w:tab/>
        <w:tab/>
        <w:t>ОБРАЂИВАЧ :</w:t>
      </w:r>
    </w:p>
    <w:p>
      <w:pPr>
        <w:pStyle w:val="Normal"/>
        <w:ind w:left="3540" w:hanging="0"/>
        <w:jc w:val="center"/>
        <w:rPr>
          <w:b/>
          <w:b/>
          <w:lang w:val="sr-CS"/>
        </w:rPr>
      </w:pPr>
      <w:r>
        <w:rPr>
          <w:b/>
          <w:lang w:val="sr-CS"/>
        </w:rPr>
        <w:t>ОДЈЕЉЕЊЕ ЗА  СТАМБЕНО – КОМУНА</w:t>
      </w:r>
      <w:r>
        <w:rPr>
          <w:b/>
        </w:rPr>
        <w:t>Л</w:t>
      </w:r>
      <w:r>
        <w:rPr>
          <w:b/>
          <w:lang w:val="sr-CS"/>
        </w:rPr>
        <w:t>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ab/>
        <w:tab/>
        <w:tab/>
        <w:tab/>
        <w:tab/>
        <w:t>ПОСЛОВЕ</w:t>
      </w:r>
      <w:r>
        <w:rPr>
          <w:b/>
        </w:rPr>
        <w:t xml:space="preserve"> И ЗАШТИТУ  ЖИВОТНЕ  СРЕ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6:00Z</dcterms:created>
  <dc:creator>mzuban</dc:creator>
  <dc:description/>
  <cp:keywords/>
  <dc:language>en-US</dc:language>
  <cp:lastModifiedBy>sjovovic</cp:lastModifiedBy>
  <cp:lastPrinted>2017-06-20T09:24:00Z</cp:lastPrinted>
  <dcterms:modified xsi:type="dcterms:W3CDTF">2017-06-20T07:41:00Z</dcterms:modified>
  <cp:revision>56</cp:revision>
  <dc:subject/>
  <dc:title/>
</cp:coreProperties>
</file>