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  <w:tab/>
        <w:t>ПРИЈЕДЛОГ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а 2.12, 2.14. и 2.15.  Изборног закона БиХ ("Службени гласник БиХ", број: 23/01, 7/02, 9/02, 20/02, 25/02, 4/04, 20/04, 25/05, 52/05, 65/05, 77/05, 11/06, 24/06, 32/07, 33/08, 32/10, 18/13, 7/14 и 31/16), члан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/16 и 13/16)  и 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2.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"Службени гласник Града Бијељина", број: 9/17), Скупштина Града Бијељина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2017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ОБЈАВЉИВАЊУ ЈАВНОГ ОГЛАСА ЗА ИМЕНОВАЊЕ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Овом Одлуком расписује се Јавни оглас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дног </w:t>
      </w:r>
      <w:r>
        <w:rPr>
          <w:rFonts w:cs="Times New Roman" w:ascii="Times New Roman" w:hAnsi="Times New Roman"/>
          <w:sz w:val="24"/>
          <w:szCs w:val="24"/>
        </w:rPr>
        <w:t>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ма пребивалиште на подручју Г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има завршен правни факултет, односно VII/1 степен стручне спреме друштвеног смјера или завршену вишу школу односно VI/1 степен стручне спреме друштвеног смје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 са VII/1 степеном стручне спреме и другог смјера уколико посједује искуство у раду изборне комисије у трајању од најмање двије године од ступања на снагу Изборног закона Босне и Херцеговине, као и лице које има завршен правни факултет, односно VII/1  степен стручне спреме иако не посједује искуство у провођењу избор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сједује искуство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скуством у 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) рад у стручним органима који су пружали помоћ у провођењу изб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јава стручних и научних радова из области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каз о стручној спреми ( диплома 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аз о посједовању искуства у провођењу избор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војеручно потписану и овјерену изјаву о националној припад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ојеручно потписану и овјерену изјаву да се на њега не односе одредбе члана 2.3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каз о пребивалиштву на подручју Града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уђу у ужи избор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 и дневном листу "O</w:t>
      </w:r>
      <w:r>
        <w:rPr>
          <w:rFonts w:cs="Times New Roman" w:ascii="Times New Roman" w:hAnsi="Times New Roman"/>
          <w:sz w:val="24"/>
          <w:szCs w:val="24"/>
          <w:lang w:val="sr-BA"/>
        </w:rPr>
        <w:t>слобођење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а Градске изборне комисије Бијељина- не отварат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Р Е Д С Ј Е Д Н И К</w:t>
        <w:tab/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Славиша Марк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ЛОЖЕЊЕ УЗ 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ОБЈАВЉИВАЊУ ЈАВНОГ ОГЛАСА ЗА ИМЕНОВАЊЕ Ч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ПРАВНИ ОС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ни основ је садржан у одредбама чланова 2.12, 2.14. и 2.15.  Изборног закона БиХ ("Службени гласник БиХ", број: 23/01, 7/02, 9/02, 20/02, 25/02, 4/04, 20/04, 25/05, 52/05, 65/05, 77/05, 11/06, 24/06, 32/07, 33/08, 32/10, 18/13, 7/14 и 31/16), и чланов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 6/16 и 13/16), којима је регулисан поступак именовања чланова изборне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воје чланова Градске изборне комисије Бијељина истекао је мандат почетком новембра 2016. године, па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кон проведене процедуре по јавном огласу донијета Одлука о именовању два члана ГИК-а, која је упућена на сагласност Централној изборној комисији Босне и Херцеговине, која је дала сагласност за једног члана (Цвијета Секулић), а за другог не (Радомир Његуш). Након тога, а имајући у виду да је окончан жалбени поступак пред надлежним судом на начин да су правни лијекови које је користио Радомир Његуш одбијени, чиме је потврђена одлука ЦИК-а, </w:t>
      </w:r>
      <w:r>
        <w:rPr>
          <w:rFonts w:cs="Times New Roman" w:ascii="Times New Roman" w:hAnsi="Times New Roman"/>
          <w:sz w:val="24"/>
          <w:szCs w:val="24"/>
        </w:rPr>
        <w:t xml:space="preserve">бил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потребно донијети ову Одлуку којом се дефинишу услови и процедура која се мора провести како би се изабра</w:t>
      </w:r>
      <w:r>
        <w:rPr>
          <w:rFonts w:cs="Times New Roman" w:ascii="Times New Roman" w:hAnsi="Times New Roman"/>
          <w:sz w:val="24"/>
          <w:szCs w:val="24"/>
          <w:lang w:val="sr-B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један</w:t>
      </w:r>
      <w:r>
        <w:rPr>
          <w:rFonts w:cs="Times New Roman" w:ascii="Times New Roman" w:hAnsi="Times New Roman"/>
          <w:sz w:val="24"/>
          <w:szCs w:val="24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вођење ове одлуке нису потребна финансијска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Скупшт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28:00Z</dcterms:created>
  <dc:creator>Biljana Despotovic</dc:creator>
  <dc:description/>
  <dc:language>en-US</dc:language>
  <cp:lastModifiedBy>Biljana Despotovic</cp:lastModifiedBy>
  <dcterms:modified xsi:type="dcterms:W3CDTF">2017-06-16T06:28:00Z</dcterms:modified>
  <cp:revision>2</cp:revision>
  <dc:subject/>
  <dc:title/>
</cp:coreProperties>
</file>