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8/17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19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мај</w:t>
      </w:r>
      <w:r>
        <w:rPr>
          <w:sz w:val="24"/>
          <w:szCs w:val="24"/>
          <w:lang w:val="sr-CS"/>
        </w:rPr>
        <w:t xml:space="preserve"> 2017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8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27. ЈУН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CS"/>
        </w:rPr>
        <w:t>УТОР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7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7. СЈЕДНИЦЕ СКУПШТИНЕ ГРАДА БИЈЕЉИНА ОДРЖАНЕ ДАНА 18. МАЈА 2017. ГОДИНЕ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БУЏЕТУ ГРАДА БИЈЕЉИНА ЗА 2017.ГОДИНУ-РЕБАЛАНС БУЏЕТ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ИЗВРШЕЊУ БУЏЕТА ГРАДА БИЈЕЉИНА ЗА 2017.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АВЉАЊУ ВАН СНАГЕ ОДЛУКЕ О КРЕДИТНОМ ЗАДУЖЕЊ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ОДЛУКЕ О КРЕДИТНОМ ЗАДУЖЕЊ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ЗА ПРОВОЂЕЊЕ ПОСТУПКА ЕКСПРОПРИЈАЦИЈЕ-ПРОЈЕКАТ УРЕЂЕЊЕ ТОКА РИЈЕКЕ ДР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ЕЗБЈЕЂИВАЊУ ГАРАНЦИЈЕ ОД БАНКЕ ЗА ПРОВОЂЕЊЕ ПОСТУПКА ЕКСПРОПРИЈАЦИЈЕ-ПРОЈЕКАТ УРЕЂЕЊЕ КОРИТА РИЈЕКЕ ЈАЊЕ ( САОБРАЋАЈНИЦА 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ПРИСТУПАЊУ ИЗРАДИ ИЗМЈЕНЕ РЕГУЛАЦИОНОГ ПЛАНА „ДАШНИЦА“ У БИЈЕЉ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АМА И ДОПУНАМА ОДЛУКЕ О КОМУНАЛНИМ ТАКСАМ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 НЕПОКРЕТНОСТИ ОЗНАЧЕНЕ К.П. БРОЈ 1959, К.О.ДВОРОВ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ЗАМЈЕНИ НЕПОКРЕТНОСТИ ИЗМЕЂУ ГРАДА БИЈЕЉИНА И „ЗП КОМЕРЦ“ Д.О.О. ВРША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СТИЦАЊУ СВОЈИНЕ НА НЕПОРЕТНОСТИ-К.П. БРОЈ 1772/88 , К.О. БИЈЕЉИНА 2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ОВАНОСТИ УТВРЂИВАЊА ОПШТЕГ ИНТЕРЕСА РАДИ ПРОВОЂЕЊА ПОСТУПКА ЕКСПРОПРИЈАЦИЈЕ  У СВРХУ ИЗГРАДЊЕ НАСИПА РАДИ ЗАШТИТЕ ОД ПОПЛАВА ГРАДА БИЈЕЉИНА ОД ВЕЛИКИХ ВОДА РИЈЕКЕ ДРИНЕ-ДРУГА ДИОНИЦА (ЕТАПА 3,2 И 1) , ПРВА ДИОНИЦА  (ЕТАПА 1 И 2) И ТРЕЋА ДИОНИЦА (ЕТАПА 1 И 2)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ОВАНОСТИ УТВРЂИВАЊА ОПШТЕГ ИНТЕРЕСА РАДИ ПРОВОЂЕЊА ПОСТУПКА ЕКСПРОПРИЈАЦИЈЕ У СВРХУ ГРАЂЕЊА УЛИЦЕ ПРЕМА РЕГУЛАЦИОНОМ ПЛАНУ „КАЛТИНОВАЧА“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Г ОДЛУКЕ О ДОДЈЕЛИ НА КОРИШЋЕЊЕ ПОСЛОВНИХ ПРОСТОРИЈА БЕЗ НАКНАДЕ У УЛИЦИ ДР ХАМДИЈЕ ЋЕМЕРЛИЋА У ЈАЊИ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ДАВАЊУ ЈКП „ГРАДСКО ГРОБЉЕ“ Д.О.О. БИЈЕЉИНА НА УПРАВЉАЊЕ, КОРИШЋЕЊЕ И ОДРЖАВАЊЕ ЗЕМЉИШТА ОЗНАЧЕНОГ КАО К.П. 1552 К.О. ПАТКОВАЧА ВЛАСНИШТВО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ТАКСИ ПРЕВОЗУ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ПЛАНА КАПИТАЛНИХ ИНВЕСТИЦИЈА 2017-2019.ГОД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НАДЗОРНОГ ОДБОРА ГРАДА БИЈЕЉИНА ЗА ПЕРИОД ОД 01.01. ДО 31.12.2016.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ЈЕШТАЈ О РАДУ ДОМА ЗДРАВЉА БИЈЕЉИНА ЗА 2016.ГОДИНУ СА ПЛАНОМ РАДА ЗА 2017.ГОДИНУ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.Д. „ВОДОВОД И КАНАЛИЗАЦИЈА“ БИЈЕЉИНА ЗА 2016.ГОДИНУ , ПЛАН ПОСЛОВАЊА ЗА 2017.ГОДИНУ И ПЛАН ПОСЛОВАЊА ЗА 2017-2019.ГОДИНА СА ПРОГРАМОМ ИНВЕСТИЦИЈ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АДУ И ФИНАНСИЈСКОМ ПОСЛОВАЊУ ЈП „ГРАДСКА ТОПЛАНА“ Д.О.О. БИЈЕЉИНА ЗА ПЕРИОД 01.01.2016. ДО 31.12.2016.ГОДИНЕ СА ПЛАНОМ РАДА ЗА 2017.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РЕАЛИЗАЦИЈИ ПРОГРАМА РАДА ЗИМСКЕ СЛУЖБЕ НА ПОДРУЧЈУ ГРАДА БИЈЕЉИНА У СЕЗОНИ 2016/2017.ГОД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ЕАЛИЗАЦИЈИ ПРОЉЕТНЕ СЈЕТВЕ У 2017.ГОДИНИ И ПРИПРЕМАМА ЗА ЖЕТВУ СТРНИХ ЖИТ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ПРАВА КОРИСНИКА БОРАЧКО-ИНВАЛИДСКЕ ЗАШТИТЕ ЗА 2016.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ЗАПОСЛЕНОСТИ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ЗДРАВСТВЕНЕ ЗАШТИТЕ НА ПОДРУЧЈУ ГРАДА БИЈЕЉИНА У 2016.ГОД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РАДУ И АКТИВНОСТИМА НЕВЛАДИНИХ ОРГАНИЗАЦИЈ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ПОРТСКИХ ОБЈЕКАТА И СПОРТ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НАСИЉУ У ПОРОДИЦ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АЛИЗА СТАЊА У ОБЛАСТИ ОМЛАДИНСКОГ ОРГАНИЗОВАЊ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ПУТЕВ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Е РАСВЈЕТЕ НА ПОДРУЧЈУ ГРАДА БИЈЕЉИНА ЗА 2016.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БЈАВЉИВАЊУ ЈАВНОГ ОГЛАСА ЗА ИМЕНОВАЊЕ ЧЛАНА ГРАДСКЕ ИЗБОРНЕ КОМИСИЈЕ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ОДБАЦИВАЊУ ЗАХТЈЕВА ИСЛАМОВИЋ ЏЕМАЛ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ЈЕДЛОЗИ КОМИСИЈЕ ЗА ИЗБОР И ИМЕНОВАЊ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осим материјала под тач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3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10/17 и 11/17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Уколико желите да поднесете амандмане на предлоге општих акат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 приједлогу дневног реда, молимо да то учините у смисл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члана 1</w:t>
      </w:r>
      <w:r>
        <w:rPr>
          <w:b/>
          <w:sz w:val="24"/>
          <w:szCs w:val="24"/>
          <w:lang w:val="sr-CS"/>
        </w:rPr>
        <w:t>5</w:t>
      </w:r>
      <w:r>
        <w:rPr>
          <w:b/>
          <w:sz w:val="24"/>
          <w:szCs w:val="24"/>
        </w:rPr>
        <w:t>3. Пословника Скупштине Града Бијељина.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Такође, одборничка  питања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   </w:t>
      </w:r>
      <w:r>
        <w:rPr>
          <w:sz w:val="24"/>
          <w:szCs w:val="24"/>
        </w:rPr>
        <w:t xml:space="preserve">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1.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 xml:space="preserve">,                СКУПШТИНЕ ГРАДА БИЈЕЉИНА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2. Лицима по посебном списку,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 xml:space="preserve">3. Евиденција.                                                                  Славиша Марковић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</w:t>
      </w:r>
    </w:p>
    <w:p>
      <w:pPr>
        <w:pStyle w:val="Normal"/>
        <w:tabs>
          <w:tab w:val="clear" w:pos="708"/>
          <w:tab w:val="left" w:pos="6165" w:leader="none"/>
        </w:tabs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8:12:00Z</dcterms:created>
  <dc:creator>mpetrovic</dc:creator>
  <dc:description/>
  <dc:language>en-US</dc:language>
  <cp:lastModifiedBy>mpetrovic</cp:lastModifiedBy>
  <cp:lastPrinted>2017-06-20T08:28:00Z</cp:lastPrinted>
  <dcterms:modified xsi:type="dcterms:W3CDTF">2017-06-20T08:12:00Z</dcterms:modified>
  <cp:revision>2</cp:revision>
  <dc:subject/>
  <dc:title/>
</cp:coreProperties>
</file>