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е јавне услуге износе </w:t>
      </w:r>
      <w:r>
        <w:rPr/>
        <w:t>14.909.361,00</w:t>
      </w:r>
      <w:r>
        <w:rPr>
          <w:lang w:val="sr-CS"/>
        </w:rPr>
        <w:t xml:space="preserve"> КМ и чине</w:t>
      </w:r>
      <w:r>
        <w:rPr/>
        <w:t xml:space="preserve"> 28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3.890.852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7</w:t>
      </w:r>
      <w:r>
        <w:rPr>
          <w:lang w:val="sr-BA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1.892.6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5.</w:t>
      </w:r>
      <w:r>
        <w:rPr>
          <w:lang w:val="en-US"/>
        </w:rPr>
        <w:t>230</w:t>
      </w:r>
      <w:r>
        <w:rPr>
          <w:lang w:val="sr-CS"/>
        </w:rPr>
        <w:t>.028,00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0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. Средства за ову намјену су планирана у износу од </w:t>
      </w:r>
      <w:r>
        <w:rPr/>
        <w:t>4</w:t>
      </w:r>
      <w:r>
        <w:rPr>
          <w:lang w:val="sr-CS"/>
        </w:rPr>
        <w:t>0</w:t>
      </w:r>
      <w:r>
        <w:rPr/>
        <w:t>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/>
        <w:t>3.</w:t>
      </w:r>
      <w:r>
        <w:rPr>
          <w:lang w:val="en-US"/>
        </w:rPr>
        <w:t>071</w:t>
      </w:r>
      <w:r>
        <w:rPr>
          <w:lang w:val="sr-CS"/>
        </w:rPr>
        <w:t>.153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733.620,00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/>
        <w:t>1.</w:t>
      </w:r>
      <w:r>
        <w:rPr>
          <w:lang w:val="sr-CS"/>
        </w:rPr>
        <w:t>8</w:t>
      </w:r>
      <w:r>
        <w:rPr>
          <w:lang w:val="en-US"/>
        </w:rPr>
        <w:t>18</w:t>
      </w:r>
      <w:r>
        <w:rPr>
          <w:lang w:val="sr-CS"/>
        </w:rPr>
        <w:t>.486,00 КМ или</w:t>
      </w:r>
      <w:r>
        <w:rPr/>
        <w:t xml:space="preserve"> 3</w:t>
      </w:r>
      <w:r>
        <w:rPr>
          <w:lang w:val="sr-CS"/>
        </w:rPr>
        <w:t xml:space="preserve"> 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/>
        <w:t xml:space="preserve"> </w:t>
      </w:r>
      <w:r>
        <w:rPr>
          <w:lang w:val="sr-CS"/>
        </w:rPr>
        <w:t xml:space="preserve">51.915.196,00  КМ и у поређењу са </w:t>
      </w:r>
      <w:r>
        <w:rPr>
          <w:lang w:val="sr-BA"/>
        </w:rPr>
        <w:t>првим планом има повећање од  око 10 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lang w:val="sr-CS"/>
        </w:rPr>
        <w:t>ПРИЈЕДЛОГ</w:t>
      </w:r>
      <w:r>
        <w:rPr>
          <w:b/>
          <w:lang w:val="sr-BA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</w:t>
      </w:r>
      <w:r>
        <w:rPr>
          <w:lang w:val="sr-BA"/>
        </w:rPr>
        <w:t>став 2.тачка  3.</w:t>
      </w:r>
      <w:r>
        <w:rPr>
          <w:lang w:val="sr-CS"/>
        </w:rPr>
        <w:t xml:space="preserve"> Закона о локалној самоуправи (" Службени гласник Републике Српске ",број: 97/16) и члана 3</w:t>
      </w:r>
      <w:r>
        <w:rPr>
          <w:lang w:val="sr-BA"/>
        </w:rPr>
        <w:t>9</w:t>
      </w:r>
      <w:r>
        <w:rPr>
          <w:lang w:val="sr-CS"/>
        </w:rPr>
        <w:t>.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,</w:t>
      </w:r>
      <w:r>
        <w:rPr>
          <w:lang w:val="sr-BA"/>
        </w:rPr>
        <w:t xml:space="preserve">              201</w:t>
      </w:r>
      <w:r>
        <w:rPr>
          <w:lang w:val="en-US"/>
        </w:rPr>
        <w:t>7</w:t>
      </w:r>
      <w:r>
        <w:rPr>
          <w:lang w:val="sr-BA"/>
        </w:rPr>
        <w:t xml:space="preserve">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</w:t>
      </w:r>
      <w:r>
        <w:rPr>
          <w:b/>
          <w:lang w:val="en-US"/>
        </w:rPr>
        <w:t>7</w:t>
      </w:r>
      <w:r>
        <w:rPr>
          <w:b/>
          <w:lang w:val="sr-BA"/>
        </w:rPr>
        <w:t>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7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201</w:t>
      </w:r>
      <w:r>
        <w:rPr>
          <w:lang w:val="en-US"/>
        </w:rPr>
        <w:t>6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1.915.19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1.865.19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5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en-US"/>
        </w:rPr>
        <w:t>7</w:t>
      </w:r>
      <w:r>
        <w:rPr>
          <w:lang w:val="sr-BA"/>
        </w:rPr>
        <w:t>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.године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7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кориштење средстава по основу задужења ( дугорочно задужење и краткорочно задужење)</w:t>
      </w:r>
      <w:r>
        <w:rPr>
          <w:lang w:val="sr-CS"/>
        </w:rPr>
        <w:t xml:space="preserve"> и утврдило потребу за израду ребаланса буџтеа Града Бијељина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инфраструктура, и за ОРИО пројекат, као и покриће – измирење обавеза из ранијег периода).Препоруке Министарства Финансија се односе на : смањити приход по основу ПДВ-а-смањење урађено за 128.898,00 КМ (са 22.800.000,00 на 22.671.102,00 КМ, СМАЊИТИ трошкове материјала и услуга, извршено смањење за 250.000,00 КМ, са 8.523.570,00 на износ од 8.273.270,00. Такође, препорука за доношење плана за измирење обавеза из ранијег периода у износу од 845.330,00 КМ, Одлуком утврђено измирење у току 2017.године смањењем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Приједлогу Ребаланса буџета Града Бијељина за 2017.годину износе 51.915.196,00 КМ за 10% више у односу на планирани буџет који је усвојен у децембру 2016.године . Порески  приходи износе </w:t>
      </w:r>
      <w:r>
        <w:rPr>
          <w:lang w:val="en-US"/>
        </w:rPr>
        <w:t>30.895.102</w:t>
      </w:r>
      <w:r>
        <w:rPr>
          <w:lang w:val="sr-BA"/>
        </w:rPr>
        <w:t xml:space="preserve">,00КМ, а непорески 11.940.505,00 КМ . У буџетским средствима су планирана и средства по основу кредитног задужења у износу од 4.600.000,00.Порески приходи  планирани у износу од </w:t>
      </w:r>
      <w:r>
        <w:rPr>
          <w:lang w:val="en-US"/>
        </w:rPr>
        <w:t>30.895.102</w:t>
      </w:r>
      <w:r>
        <w:rPr>
          <w:lang w:val="sr-BA"/>
        </w:rPr>
        <w:t xml:space="preserve">,00 КМ,  а највеће учешће има приход по основу  ПДВ-а који је планиран у износу од </w:t>
      </w:r>
      <w:r>
        <w:rPr>
          <w:lang w:val="en-US"/>
        </w:rPr>
        <w:t>22.671.102</w:t>
      </w:r>
      <w:r>
        <w:rPr>
          <w:lang w:val="sr-BA"/>
        </w:rPr>
        <w:t xml:space="preserve">,00  КМ ( ПРЕПОРУКА ЗА СМАЊЕЊЕ испоштована). 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87.000,00,трансфер Пољопривредној школи по основу премије 40.000, 00 као и трансфер од Министарства за избјегла и расељена лица 50.000,00)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имици од продаје су планирани у износу од 547.000,00 за продају која је извјесна у 2017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1.915.196,00 КМ. Текући трошкови су планирани у износу  од 33.592.000,00 КМ са буџетском резервом, а капитални у износу од  7.291.84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7.291.847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 51.915.196,00 KM  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5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7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као и обавезу за реализацију Одлуке о кредитном задужењу, те предлаже израду Ребаланса буџета .Основни разлози за потребу израде Ребаланса су кредитно задужење (дугорочно 4.000.000,00 и краткорочно у износу од 600.000,00 КМ  и распоређивање средстава на издатке утврђене Одлуком Скупштине Града Бијељина број: 01-022-16/17 од 09.03.2017.године,односно 21.04.2017.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6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4.707.607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0.895.102,00</w:t>
      </w:r>
      <w:r>
        <w:rPr>
          <w:lang w:val="sr-BA"/>
        </w:rPr>
        <w:t xml:space="preserve"> </w:t>
      </w:r>
      <w:r>
        <w:rPr>
          <w:lang w:val="sr-CS"/>
        </w:rPr>
        <w:t>КМ, непорески 11.940.505,00</w:t>
      </w:r>
      <w:r>
        <w:rPr>
          <w:lang w:val="sr-BA"/>
        </w:rPr>
        <w:t xml:space="preserve"> </w:t>
      </w:r>
      <w:r>
        <w:rPr>
          <w:lang w:val="sr-CS"/>
        </w:rPr>
        <w:t>КМ, текуће</w:t>
      </w:r>
      <w:r>
        <w:rPr>
          <w:lang w:val="sr-BA"/>
        </w:rPr>
        <w:t xml:space="preserve"> и капиталне помоћи 29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9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2.671.102,00</w:t>
      </w:r>
      <w:r>
        <w:rPr>
          <w:lang w:val="sr-BA"/>
        </w:rPr>
        <w:t xml:space="preserve"> 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5.452.000,00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745.000,00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 11.940.505,00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незнатно с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321.300,00</w:t>
      </w:r>
      <w:r>
        <w:rPr/>
        <w:t xml:space="preserve"> </w:t>
      </w:r>
      <w:r>
        <w:rPr>
          <w:lang w:val="sr-CS"/>
        </w:rPr>
        <w:t xml:space="preserve">КМ, а на бази остварења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334.300,00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868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 25.000,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147.914,00</w:t>
      </w:r>
      <w:r>
        <w:rPr>
          <w:lang w:val="sr-BA"/>
        </w:rPr>
        <w:t xml:space="preserve"> </w:t>
      </w:r>
      <w:r>
        <w:rPr>
          <w:lang w:val="sr-CS"/>
        </w:rPr>
        <w:t>КМ на приједлог ресорног одјељења</w:t>
      </w:r>
      <w:r>
        <w:rPr>
          <w:lang w:val="sr-BA"/>
        </w:rPr>
        <w:t xml:space="preserve">.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 1.380.000,00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70.000,00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487.000,00 КМ, трансфер Министарства за избјегла и расељена лица ( 50.000,00 за асфалтирање улице ) и трансфер по основу премија Пољопривредној школи, тако да укупни трансфери износе 1.577.000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1.915.196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17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1.915.196,00</w:t>
      </w:r>
      <w:r>
        <w:rPr>
          <w:lang w:val="sr-BA"/>
        </w:rPr>
        <w:t xml:space="preserve">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33.592.000,00 64 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 8.273.570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 1.415.030,00КМ , за камате на обвезнице и кредитно задуже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4.992.500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310.500,00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309.365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7.291.847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8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7.годину у оквиру фонда 01 дат је  у оквиру табеларног приказ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en-US"/>
        </w:rPr>
        <w:t xml:space="preserve"> 609.000,00</w:t>
      </w:r>
      <w:r>
        <w:rPr>
          <w:lang w:val="sr-CS"/>
        </w:rPr>
        <w:t xml:space="preserve">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6.000,00 </w:t>
      </w:r>
      <w:r>
        <w:rPr>
          <w:lang w:val="sr-CS"/>
        </w:rPr>
        <w:t>КМ , смањење средстава због измјене Одлуке о накнадама за рад одбор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en-US"/>
        </w:rPr>
        <w:t xml:space="preserve"> 45.000,00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684.000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114.000,00</w:t>
      </w:r>
      <w:r>
        <w:rPr>
          <w:lang w:val="sr-BA"/>
        </w:rPr>
        <w:t xml:space="preserve">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5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4.0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937.495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119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>Средства планирана за бруто плате износе 7.669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2.749.100,00 КМ</w:t>
      </w:r>
      <w:r>
        <w:rPr>
          <w:lang w:val="sr-BA"/>
        </w:rPr>
        <w:t xml:space="preserve"> (бруто износ)  .Из планираних средстава за накнаде (10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77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6.309.365,00 </w:t>
      </w:r>
      <w:r>
        <w:rPr>
          <w:lang w:val="sr-CS"/>
        </w:rPr>
        <w:t>КМ</w:t>
      </w:r>
      <w:r>
        <w:rPr>
          <w:lang w:val="sr-BA"/>
        </w:rPr>
        <w:t xml:space="preserve"> .Такође, планирана су средства за затезне камате у складу са репрограмом према ЗЕДП „ Електро –Бијељина“ за плаћање камате за јавну расвј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10.656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 и азил) има планирана средства  у износу од 4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318.25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18.5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20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30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8.167.028,00 </w:t>
      </w:r>
      <w:r>
        <w:rPr>
          <w:lang w:val="sr-CS"/>
        </w:rPr>
        <w:t>КМ  и то за  трошк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 xml:space="preserve">- </w:t>
      </w:r>
      <w:r>
        <w:rPr>
          <w:lang w:val="en-US"/>
        </w:rPr>
        <w:t>120</w:t>
      </w:r>
      <w:r>
        <w:rPr>
          <w:lang w:val="sr-CS"/>
        </w:rPr>
        <w:t xml:space="preserve">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40.000,00</w:t>
      </w:r>
      <w:r>
        <w:rPr>
          <w:lang w:val="sr-BA"/>
        </w:rPr>
        <w:t xml:space="preserve"> </w:t>
      </w:r>
      <w:r>
        <w:rPr>
          <w:lang w:val="sr-CS"/>
        </w:rPr>
        <w:t>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173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 1.170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686.028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 - текући издаци у износу од 16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су планирана у износу од 3.575.000,00</w:t>
      </w:r>
      <w:r>
        <w:rPr>
          <w:lang w:val="sr-BA"/>
        </w:rPr>
        <w:t xml:space="preserve"> </w:t>
      </w:r>
      <w:r>
        <w:rPr>
          <w:lang w:val="sr-CS"/>
        </w:rPr>
        <w:t xml:space="preserve">КМ и финансирају се из средстава кредита , буџета </w:t>
      </w:r>
      <w:r>
        <w:rPr>
          <w:lang w:val="sr-BA"/>
        </w:rPr>
        <w:t xml:space="preserve">,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За ОРИО пројекат планирана су средства у износу од 1.0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38.250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67.000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 120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градњу спомен собе , и имају увећање због обавеза прибављања сагласности,надзора и других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3.987.800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 2.733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28.000,00, а односе се на финансирање по основу : стипендија,социјалног осигурања, помоћи социјалним катех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0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121</w:t>
      </w: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460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</w:t>
      </w:r>
      <w:r>
        <w:rPr>
          <w:lang w:val="sr-BA"/>
        </w:rPr>
        <w:t xml:space="preserve"> 170.000,00</w:t>
      </w:r>
      <w:r>
        <w:rPr>
          <w:lang w:val="sr-CS"/>
        </w:rPr>
        <w:t xml:space="preserve">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30.000,00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>.години износе 807.800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,градња штала у Пољопривредној школи, инвестиција у културне установ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100.000,00 су планирани за ФК Радник-инвестиције на градском стадиону, за измирење обавеза према добављачима. Капитални издаци се финансирају из средстава буџет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1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179.16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0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34.0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 14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0.000,00 КМ.За набавку горива за службена возила, возила возног парка гредске управе планирана су средства у износу од 88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301.93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122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1.928.000,00 КМ.За материјално техничко опремање планирана су срдства у износу од 1.878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202.725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091.50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90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201.5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84.120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29.45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64.686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15.081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18.185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7.годину је усвојен у децембру 2016.године у износу од  47.143.911,00 КМ.Планирани порески приходи износили су 30.895.102,00 КМ, непорески 11.940.505,00 КМ.Ребалансом се утврђују средства у износу од 51.915.196,00 КМ, и увећање је за износ кредитног задужења  (дугорочног и краткорочног).Грантови су планирани у износу од  295.000,00КМ ,а трансфери ( по основу дознака за социјалну заштиту) су планирани у износу од 1.487.000,00 КМ и 90.000,00 за премије и трансфер од Министарства за избјегла и расељена лица, за асфалтирање улице у мјесној заједн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909.691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7.години је планирано у износу од 4,6 милио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0.895.102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671.102,00 КМ, а на бази остварења ове врсте у протеклој години,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5.452.000,00КМ, а од непокретности планирано је 2.74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1.940.505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 КМ, а комуналне у износу од 2.334.3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86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225.947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295.000,00 КМ,  трансфери су планирани у износу од 1.577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Примици од продаје имовине су планирани у износу од  547.000,00 КМ, а по основу залиха ( Пољопривредна и Медицинска школа и Центар за културу) у износу од 342.6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7.годину - Буџетски расходи и издаци за нефинансијску имовину за 2017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7.годину су планирани расходи и  издаци за нефинансијску имовину у износу од 39.552.887,00КМ, а  Ребалансом износе 40.883.847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3.592.000,00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1%, увећање је вршено код  : расхода по основу коришћења роба и услуга, грантова и бруто плата због примјене нових коефицијената, а смањење код накнада  и обрачуна по основу минулог 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7.291.847,00 КМ, а финансирају се из средстава буџета, грантова по основу суфинансирањ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7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7.години у износу од 4,6 милиона конвертибилних марака.Издаци по основу отплате дугова су планирани у износу од 6.309.365,00 КМ, а односе се на исплату по основу отплате за обвезнице и по основу кредита, и за измирење обавеза из ранијег периода планирана су средства у износу од 3.445.330,00 ( измирење из кредита, и буџетских средстава)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b/>
          <w:lang w:val="sr-BA"/>
        </w:rPr>
        <w:t xml:space="preserve">ПРИЈЕДЛОГ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7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МАЈ , 2017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45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4:00Z</dcterms:created>
  <dc:creator>nmarkovic</dc:creator>
  <dc:description/>
  <cp:keywords/>
  <dc:language>en-US</dc:language>
  <cp:lastModifiedBy>nmarkovic</cp:lastModifiedBy>
  <cp:lastPrinted>2017-05-10T15:47:00Z</cp:lastPrinted>
  <dcterms:modified xsi:type="dcterms:W3CDTF">2017-06-05T07:40:00Z</dcterms:modified>
  <cp:revision>1074</cp:revision>
  <dc:subject/>
  <dc:title>   </dc:title>
</cp:coreProperties>
</file>