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BA"/>
        </w:rPr>
        <w:t>БОРАЧКО-ИНВАЛИДСКЕ ЗАШТИТЕ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 2012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нформација о стању права борачко-</w:t>
      </w:r>
    </w:p>
    <w:p>
      <w:pPr>
        <w:pStyle w:val="Normal"/>
        <w:jc w:val="both"/>
        <w:rPr/>
      </w:pPr>
      <w:r>
        <w:rPr>
          <w:b w:val="false"/>
        </w:rPr>
        <w:t xml:space="preserve">инвалидске заштите је рађена на основу   Програма   рада  Скупштине Града </w:t>
      </w:r>
    </w:p>
    <w:p>
      <w:pPr>
        <w:pStyle w:val="Normal"/>
        <w:jc w:val="both"/>
        <w:rPr/>
      </w:pPr>
      <w:r>
        <w:rPr>
          <w:b w:val="false"/>
        </w:rPr>
        <w:t>Бијељина за 2013.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 xml:space="preserve">Бијељина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lang w:val="sr-BA"/>
        </w:rPr>
        <w:t>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Административне служб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 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>организацији и систематизацији</w:t>
      </w:r>
      <w:r>
        <w:rPr>
          <w:b w:val="false"/>
          <w:lang w:val="sr-BA"/>
        </w:rPr>
        <w:t xml:space="preserve"> </w:t>
      </w:r>
      <w:r>
        <w:rPr>
          <w:b w:val="false"/>
        </w:rPr>
        <w:t>радних мјеста у Административној служби Града Бијељина</w:t>
      </w:r>
      <w:r>
        <w:rPr>
          <w:b w:val="false"/>
          <w:lang w:val="sr-BA"/>
        </w:rPr>
        <w:t xml:space="preserve"> („Службени гласник општине Бијељина“, број</w:t>
      </w:r>
      <w:r>
        <w:rPr>
          <w:b w:val="false"/>
        </w:rPr>
        <w:t xml:space="preserve">: 26/08, 3/09, 4/09, 17/09, 19/09, 22/09, 32/09, 2/10, 18/10, 25/10 и 14/12 и 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16/12, 17/12, 20/12 и 22/12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Административне служб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формирана је Служба за евиден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лица која су регулисала војну обавезу</w:t>
      </w:r>
      <w:r>
        <w:rPr>
          <w:b w:val="false"/>
        </w:rPr>
        <w:t xml:space="preserve"> и МТС. Служба</w:t>
      </w:r>
      <w:r>
        <w:rPr>
          <w:b w:val="false"/>
          <w:lang w:val="sr-BA"/>
        </w:rPr>
        <w:t xml:space="preserve"> одржава и води војне евиденције и издаје увјерења о чињеницама које су садржане у програму електронске обраде података и у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01</w:t>
      </w:r>
      <w:r>
        <w:rPr>
          <w:b w:val="false"/>
          <w:lang w:val="sr-BA"/>
        </w:rPr>
        <w:t>/0</w:t>
      </w:r>
      <w:r>
        <w:rPr>
          <w:b w:val="false"/>
        </w:rPr>
        <w:t>4</w:t>
      </w:r>
      <w:r>
        <w:rPr>
          <w:b w:val="false"/>
          <w:lang w:val="sr-BA"/>
        </w:rPr>
        <w:t xml:space="preserve">, </w:t>
      </w:r>
      <w:r>
        <w:rPr>
          <w:b w:val="false"/>
        </w:rPr>
        <w:t>4</w:t>
      </w:r>
      <w:r>
        <w:rPr>
          <w:b w:val="false"/>
          <w:lang w:val="sr-BA"/>
        </w:rPr>
        <w:t>2/0</w:t>
      </w:r>
      <w:r>
        <w:rPr>
          <w:b w:val="false"/>
        </w:rPr>
        <w:t>5</w:t>
      </w:r>
      <w:r>
        <w:rPr>
          <w:b w:val="false"/>
          <w:lang w:val="sr-BA"/>
        </w:rPr>
        <w:t xml:space="preserve"> и </w:t>
      </w:r>
      <w:r>
        <w:rPr>
          <w:b w:val="false"/>
        </w:rPr>
        <w:t>118</w:t>
      </w:r>
      <w:r>
        <w:rPr>
          <w:b w:val="false"/>
          <w:lang w:val="sr-BA"/>
        </w:rPr>
        <w:t>/0</w:t>
      </w:r>
      <w:r>
        <w:rPr>
          <w:b w:val="false"/>
        </w:rPr>
        <w:t xml:space="preserve">5) </w:t>
      </w:r>
      <w:r>
        <w:rPr>
          <w:b w:val="false"/>
          <w:lang w:val="sr-BA"/>
        </w:rPr>
        <w:t>, Уредб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</w:rPr>
        <w:t>о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локалне управе и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о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</w:rPr>
        <w:t>12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12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16</w:t>
            </w: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7</w:t>
            </w: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5</w:t>
            </w: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Latn-C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припадника Војске Републике Српске Крајин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а) рви 1. категорије – 4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) рви 2. категорије – 4</w:t>
            </w:r>
            <w:r>
              <w:rPr>
                <w:b w:val="false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в) рви 3. категорије – 4</w:t>
            </w:r>
            <w:r>
              <w:rPr>
                <w:b w:val="false"/>
                <w:lang w:val="sr-Latn-CS"/>
              </w:rPr>
              <w:t>5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г) рви 4. категорије – 1</w:t>
            </w:r>
            <w:r>
              <w:rPr>
                <w:b w:val="false"/>
              </w:rPr>
              <w:t>4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д) рви 5. категорије – 1</w:t>
            </w:r>
            <w:r>
              <w:rPr>
                <w:b w:val="false"/>
              </w:rPr>
              <w:t>35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</w:rPr>
              <w:t>1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</w:rPr>
              <w:t>28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ж) рви 8. категорије – 3</w:t>
            </w:r>
            <w:r>
              <w:rPr>
                <w:b w:val="false"/>
              </w:rPr>
              <w:t>7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з) рви 9. категорије – 4</w:t>
            </w:r>
            <w:r>
              <w:rPr>
                <w:b w:val="false"/>
              </w:rPr>
              <w:t>30</w:t>
            </w:r>
            <w:r>
              <w:rPr>
                <w:b w:val="false"/>
                <w:lang w:val="sr-BA"/>
              </w:rPr>
              <w:t xml:space="preserve"> 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</w:rPr>
              <w:t>2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</w:rPr>
              <w:t>191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</w:rPr>
              <w:t>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г) цивилни инвалиди 5. кат. – 1</w:t>
            </w:r>
            <w:r>
              <w:rPr>
                <w:b w:val="false"/>
                <w:lang w:val="sr-Latn-CS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д) цивилни инвалиди 6. кат. – 3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1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832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3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6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  <w:r>
              <w:rPr/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/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2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о</w:t>
      </w:r>
      <w:r>
        <w:rPr>
          <w:b w:val="false"/>
          <w:lang w:val="sr-BA"/>
        </w:rPr>
        <w:t xml:space="preserve"> је </w:t>
      </w:r>
      <w:r>
        <w:rPr/>
        <w:t xml:space="preserve">57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en-US"/>
        </w:rPr>
        <w:t>19</w:t>
      </w:r>
      <w:r>
        <w:rPr/>
        <w:t>5 рјешења</w:t>
      </w:r>
      <w:r>
        <w:rPr>
          <w:b w:val="false"/>
        </w:rPr>
        <w:t xml:space="preserve">, што значи да је укупно </w:t>
      </w:r>
      <w:r>
        <w:rPr/>
        <w:t>урађено 251 рјешењ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однесено је </w:t>
      </w:r>
      <w:r>
        <w:rPr/>
        <w:t>48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</w:rPr>
        <w:t xml:space="preserve">, од тога су </w:t>
      </w:r>
      <w:r>
        <w:rPr/>
        <w:t>урађена 42</w:t>
      </w:r>
      <w:r>
        <w:rPr>
          <w:b w:val="false"/>
        </w:rPr>
        <w:t xml:space="preserve"> </w:t>
      </w:r>
      <w:r>
        <w:rPr/>
        <w:t xml:space="preserve">рјешења, </w:t>
      </w:r>
      <w:r>
        <w:rPr>
          <w:b w:val="false"/>
        </w:rPr>
        <w:t>а по</w:t>
      </w:r>
      <w:r>
        <w:rPr/>
        <w:t xml:space="preserve"> службеној дужности је урађено 406 рјешења, </w:t>
      </w:r>
      <w:r>
        <w:rPr>
          <w:b w:val="false"/>
        </w:rPr>
        <w:t xml:space="preserve">што значи да је укупно </w:t>
      </w:r>
      <w:r>
        <w:rPr/>
        <w:t xml:space="preserve">урађено 448 рјешења, </w:t>
      </w:r>
      <w:r>
        <w:rPr>
          <w:b w:val="false"/>
        </w:rPr>
        <w:t>д</w:t>
      </w:r>
      <w:r>
        <w:rPr>
          <w:b w:val="false"/>
          <w:lang w:val="sr-BA"/>
        </w:rPr>
        <w:t>ок се поступак утв</w:t>
      </w:r>
      <w:r>
        <w:rPr>
          <w:b w:val="false"/>
        </w:rPr>
        <w:t>р</w:t>
      </w:r>
      <w:r>
        <w:rPr>
          <w:b w:val="false"/>
          <w:lang w:val="sr-BA"/>
        </w:rPr>
        <w:t>ђивањ</w:t>
      </w:r>
      <w:r>
        <w:rPr>
          <w:b w:val="false"/>
        </w:rPr>
        <w:t>а</w:t>
      </w:r>
      <w:r>
        <w:rPr>
          <w:b w:val="false"/>
          <w:lang w:val="sr-BA"/>
        </w:rPr>
        <w:t xml:space="preserve"> испуњености законских услова још увијек води за </w:t>
      </w:r>
      <w:r>
        <w:rPr>
          <w:lang w:val="en-US"/>
        </w:rPr>
        <w:t>6</w:t>
      </w:r>
      <w:r>
        <w:rPr>
          <w:lang w:val="sr-BA"/>
        </w:rPr>
        <w:t xml:space="preserve"> предмета</w:t>
      </w:r>
      <w:r>
        <w:rPr>
          <w:b w:val="false"/>
        </w:rPr>
        <w:t xml:space="preserve">, који се налазе на љекарској комисији.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  <w:lang w:val="sr-BA"/>
        </w:rPr>
        <w:t xml:space="preserve">Поводом захтјева за утврђивање </w:t>
      </w:r>
      <w:r>
        <w:rPr>
          <w:lang w:val="sr-BA"/>
        </w:rPr>
        <w:t>статуса мирнодопског војног инвалида</w:t>
      </w:r>
      <w:r>
        <w:rPr>
          <w:b w:val="false"/>
          <w:lang w:val="sr-BA"/>
        </w:rPr>
        <w:t xml:space="preserve"> урађено је </w:t>
      </w:r>
      <w:r>
        <w:rPr>
          <w:lang w:val="sr-BA"/>
        </w:rPr>
        <w:t xml:space="preserve">укупно </w:t>
      </w:r>
      <w:r>
        <w:rPr/>
        <w:t>39</w:t>
      </w:r>
      <w:r>
        <w:rPr>
          <w:lang w:val="sr-BA"/>
        </w:rPr>
        <w:t xml:space="preserve"> рјешења</w:t>
      </w:r>
      <w:r>
        <w:rPr>
          <w:b w:val="false"/>
        </w:rPr>
        <w:t xml:space="preserve"> </w:t>
      </w:r>
      <w:r>
        <w:rPr/>
        <w:t>по службеној дужности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</w:rPr>
        <w:t xml:space="preserve">Укупно су поднесена </w:t>
      </w:r>
      <w:r>
        <w:rPr/>
        <w:t xml:space="preserve">3 захтјева </w:t>
      </w:r>
      <w:r>
        <w:rPr>
          <w:b w:val="false"/>
        </w:rPr>
        <w:t xml:space="preserve">за регулисање цивилне породичне инвалиднине и урађена су </w:t>
      </w:r>
      <w:r>
        <w:rPr/>
        <w:t>сва 3 рјешења</w:t>
      </w:r>
      <w:r>
        <w:rPr>
          <w:b w:val="false"/>
        </w:rPr>
        <w:t xml:space="preserve">, а </w:t>
      </w:r>
      <w:r>
        <w:rPr/>
        <w:t xml:space="preserve">4 рјешења </w:t>
      </w:r>
      <w:r>
        <w:rPr>
          <w:lang w:val="sr-Latn-CS"/>
        </w:rPr>
        <w:t>je</w:t>
      </w:r>
      <w:r>
        <w:rPr/>
        <w:t xml:space="preserve"> урађен</w:t>
      </w:r>
      <w:r>
        <w:rPr>
          <w:lang w:val="sr-Latn-CS"/>
        </w:rPr>
        <w:t>o</w:t>
      </w:r>
      <w:r>
        <w:rPr/>
        <w:t xml:space="preserve"> по</w:t>
      </w:r>
      <w:r>
        <w:rPr>
          <w:b w:val="false"/>
        </w:rPr>
        <w:t xml:space="preserve"> </w:t>
      </w:r>
      <w:r>
        <w:rPr/>
        <w:t>службеној дужности</w:t>
      </w:r>
      <w:r>
        <w:rPr>
          <w:b w:val="false"/>
        </w:rPr>
        <w:t xml:space="preserve">, што значи да је </w:t>
      </w:r>
      <w:r>
        <w:rPr/>
        <w:t>укупно урађено 7 рјеше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брађен</w:t>
      </w:r>
      <w:r>
        <w:rPr>
          <w:b w:val="false"/>
        </w:rPr>
        <w:t>о је</w:t>
      </w:r>
      <w:r>
        <w:rPr>
          <w:b w:val="false"/>
          <w:lang w:val="sr-BA"/>
        </w:rPr>
        <w:t xml:space="preserve"> и издат</w:t>
      </w:r>
      <w:r>
        <w:rPr>
          <w:b w:val="false"/>
        </w:rPr>
        <w:t xml:space="preserve">о </w:t>
      </w:r>
      <w:r>
        <w:rPr/>
        <w:t>29</w:t>
      </w:r>
      <w:r>
        <w:rPr>
          <w:lang w:val="sr-BA"/>
        </w:rPr>
        <w:t xml:space="preserve"> увјерењ</w:t>
      </w:r>
      <w:r>
        <w:rPr/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Издато је разних увјерења за породице погинулих бораца и ратне војне инвалиде - </w:t>
      </w:r>
      <w:r>
        <w:rPr/>
        <w:t>318 корисника,</w:t>
      </w:r>
      <w:r>
        <w:rPr>
          <w:b w:val="false"/>
        </w:rPr>
        <w:t xml:space="preserve"> те је урађено разних </w:t>
      </w:r>
      <w:r>
        <w:rPr/>
        <w:t>дописа - 300</w:t>
      </w:r>
      <w:r>
        <w:rPr>
          <w:b w:val="false"/>
        </w:rPr>
        <w:t xml:space="preserve">. У току 2012. године издато је </w:t>
      </w:r>
      <w:r>
        <w:rPr/>
        <w:t>укупно 320 легитимација</w:t>
      </w:r>
      <w:r>
        <w:rPr>
          <w:b w:val="false"/>
        </w:rPr>
        <w:t xml:space="preserve"> за кориснике личне и породичне инвалиднин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току 2009. године Министарство рада и борачко-инвалидске заштите је доставило Акциони план за ефикаснију ревизију оствареног статуса и права из области борачко-инвалидске заштите. Заједничка комисија Министарства рада и борачко-инвалидске заштите и војних евиденција Бања Лука у овом одјељењу четири дана је  вршила ревизију свих признатих права о статусу и правима, увјерења о дужини ангажовања у оружаним снагама и ревизију увјерења о околностима страдања. Према њиховом записнику достављено је </w:t>
      </w:r>
      <w:r>
        <w:rPr/>
        <w:t>око 200</w:t>
      </w:r>
      <w:r>
        <w:rPr>
          <w:b w:val="false"/>
        </w:rPr>
        <w:t xml:space="preserve"> </w:t>
      </w:r>
      <w:r>
        <w:rPr/>
        <w:t>предмета</w:t>
      </w:r>
      <w:r>
        <w:rPr>
          <w:b w:val="false"/>
        </w:rPr>
        <w:t xml:space="preserve"> на ревизију ради провјере података. Министарство рада и борачко-инвалидске заштите доставља укинута и поништена рјешења, која поново морају проћи кроз налазе и мишљења љекарске комисије. У току 2012. године код корисника личне инвалиднине укинуто је право за </w:t>
      </w:r>
      <w:r>
        <w:rPr/>
        <w:t>9</w:t>
      </w:r>
      <w:r>
        <w:rPr>
          <w:lang w:val="sr-Latn-CS"/>
        </w:rPr>
        <w:t xml:space="preserve"> </w:t>
      </w:r>
      <w:r>
        <w:rPr/>
        <w:t>корисника</w:t>
      </w:r>
      <w:r>
        <w:rPr>
          <w:b w:val="false"/>
        </w:rPr>
        <w:t xml:space="preserve"> и умањен проценат за </w:t>
      </w:r>
      <w:r>
        <w:rPr/>
        <w:t>29</w:t>
      </w:r>
      <w:r>
        <w:rPr>
          <w:b w:val="false"/>
        </w:rPr>
        <w:t xml:space="preserve"> </w:t>
      </w:r>
      <w:r>
        <w:rPr/>
        <w:t>корисника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Законом </w:t>
      </w:r>
      <w:r>
        <w:rPr>
          <w:b w:val="false"/>
          <w:lang w:val="sr-BA"/>
        </w:rPr>
        <w:t>о правима бораца, војних инвалида и</w:t>
      </w:r>
      <w:r>
        <w:rPr>
          <w:b w:val="false"/>
        </w:rPr>
        <w:t xml:space="preserve"> </w:t>
      </w:r>
      <w:r>
        <w:rPr>
          <w:b w:val="false"/>
          <w:lang w:val="sr-BA"/>
        </w:rPr>
        <w:t>породица погинулих бораца одбрамбено-отаџбинског рата Републике Српске</w:t>
      </w:r>
      <w:r>
        <w:rPr>
          <w:b w:val="false"/>
        </w:rPr>
        <w:t xml:space="preserve"> („Службени гласник Републике Српске „ број: 134/11, 9/12 и 40/12) наложено је да се изврши превођење рјешења за кориснике инвалиднине (који нису преведени) до краја 2012. године, па се наставило са превођењем рјешења личне и породичне инвалиднине током 2012. годин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2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>поднесен</w:t>
      </w:r>
      <w:r>
        <w:rPr>
          <w:lang w:val="sr-Latn-CS"/>
        </w:rPr>
        <w:t>o</w:t>
      </w:r>
      <w:r>
        <w:rPr>
          <w:lang w:val="sr-BA"/>
        </w:rPr>
        <w:t xml:space="preserve"> </w:t>
      </w:r>
      <w:r>
        <w:rPr>
          <w:lang w:val="sr-Latn-CS"/>
        </w:rPr>
        <w:t>je</w:t>
      </w:r>
      <w:r>
        <w:rPr>
          <w:lang w:val="sr-BA"/>
        </w:rPr>
        <w:t xml:space="preserve"> </w:t>
      </w:r>
      <w:r>
        <w:rPr/>
        <w:t>930</w:t>
      </w:r>
      <w:r>
        <w:rPr>
          <w:lang w:val="sr-BA"/>
        </w:rPr>
        <w:t xml:space="preserve"> 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</w:rPr>
        <w:t xml:space="preserve">, заједно са пренесеним списима из других општина </w:t>
      </w:r>
      <w:r>
        <w:rPr>
          <w:b w:val="false"/>
          <w:lang w:val="sr-Latn-CS"/>
        </w:rPr>
        <w:t>(</w:t>
      </w:r>
      <w:r>
        <w:rPr>
          <w:b w:val="false"/>
        </w:rPr>
        <w:t xml:space="preserve">238 захтјева су преноси списа). За све захтјеве је проведен поступак, донесена и уручена рјешења, те архивирани предмети. Поднесена су </w:t>
      </w:r>
      <w:r>
        <w:rPr/>
        <w:t>32 захтјева</w:t>
      </w:r>
      <w:r>
        <w:rPr>
          <w:b w:val="false"/>
        </w:rPr>
        <w:t xml:space="preserve"> за понављање поступка по основу нових чињеница о ангажовању у ВРС, који су позитивно ријеше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/>
        <w:t>18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/>
        <w:t>27 захтјева.</w:t>
      </w:r>
      <w:r>
        <w:rPr>
          <w:b w:val="false"/>
        </w:rPr>
        <w:t xml:space="preserve"> Поступак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току 2012. године запримљено је </w:t>
      </w:r>
      <w:r>
        <w:rPr/>
        <w:t xml:space="preserve">495 захтјева </w:t>
      </w:r>
      <w:r>
        <w:rPr>
          <w:b w:val="false"/>
        </w:rPr>
        <w:t>за годишњи борачки додатак кроз попис аката. Сви су унесени у информациони систем и исплата ће бити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Електронски је евидентирано </w:t>
      </w:r>
      <w:r>
        <w:rPr/>
        <w:t>77 захтјева</w:t>
      </w:r>
      <w:r>
        <w:rPr>
          <w:b w:val="false"/>
        </w:rPr>
        <w:t xml:space="preserve"> и односе се на пренос списа годишњег  и мјесечног борачког додатка и сви су ријеше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6/12 и 46/12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 за 4364 корисника, од којих је за 1591 корисника донесено рјешење, а за остале ће у наредном периоду бити урађена. Исплата се редовно врши за ове кориснике у текућем за претходни мјесец путем информационог система Министарства рада и борачко-инвалидске заштите.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. Такође велики број корисника остварује право путем пуномоћника или подноси захтјев да се исплата врши путем банака, тако да ово одјељење сваки мјесец мора да ажурира податке о пуномоћницима и прати исплату прима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ind w:firstLine="720"/>
        <w:jc w:val="both"/>
        <w:rPr/>
      </w:pPr>
      <w:r>
        <w:rPr/>
        <w:t>Превођење утврђеног статуса и права борац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поступку превођења рјешења о категоризацији бораца по налогу Министарства рада и борачко-инвалидске заштите, спровођење управног поступка и доношење рјешења по службеној дужности за припаднике МУП-а и осталих, односно у понављању поступка </w:t>
      </w:r>
      <w:r>
        <w:rPr/>
        <w:t xml:space="preserve">урађено је 236 рјешењ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Урађен је </w:t>
      </w:r>
      <w:r>
        <w:rPr/>
        <w:t xml:space="preserve">31 закључак </w:t>
      </w:r>
      <w:r>
        <w:rPr>
          <w:b w:val="false"/>
        </w:rPr>
        <w:t xml:space="preserve">о понављању и обустављању поступка и уступању надлежности, </w:t>
      </w:r>
      <w:r>
        <w:rPr/>
        <w:t>59 дописа и обавјештења</w:t>
      </w:r>
      <w:r>
        <w:rPr>
          <w:b w:val="false"/>
        </w:rPr>
        <w:t xml:space="preserve">, </w:t>
      </w:r>
      <w:r>
        <w:rPr/>
        <w:t>60 позива за странку</w:t>
      </w:r>
      <w:r>
        <w:rPr>
          <w:b w:val="false"/>
        </w:rPr>
        <w:t xml:space="preserve">, састављено </w:t>
      </w:r>
      <w:r>
        <w:rPr/>
        <w:t>69 записника</w:t>
      </w:r>
      <w:r>
        <w:rPr>
          <w:b w:val="false"/>
        </w:rPr>
        <w:t xml:space="preserve"> и архивирано </w:t>
      </w:r>
      <w:r>
        <w:rPr/>
        <w:t>300 предмета</w:t>
      </w:r>
      <w:r>
        <w:rPr>
          <w:b w:val="false"/>
        </w:rPr>
        <w:t>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Захтјев за додјелу новчане помоћи </w:t>
      </w:r>
      <w:r>
        <w:rPr>
          <w:lang w:val="sr-BA"/>
        </w:rPr>
        <w:t xml:space="preserve">поднијело је </w:t>
      </w:r>
      <w:r>
        <w:rPr>
          <w:lang w:val="sr-Latn-CS"/>
        </w:rPr>
        <w:t>2144</w:t>
      </w:r>
      <w:r>
        <w:rPr>
          <w:lang w:val="sr-BA"/>
        </w:rPr>
        <w:t xml:space="preserve"> корисника борачко-инвалидске заштите</w:t>
      </w:r>
      <w:r>
        <w:rPr/>
        <w:t xml:space="preserve">, од тога су позитивно обрађена </w:t>
      </w:r>
      <w:r>
        <w:rPr>
          <w:lang w:val="sr-Latn-CS"/>
        </w:rPr>
        <w:t>934</w:t>
      </w:r>
      <w:r>
        <w:rPr/>
        <w:t xml:space="preserve"> захтјева </w:t>
      </w:r>
      <w:r>
        <w:rPr>
          <w:b w:val="false"/>
        </w:rPr>
        <w:t xml:space="preserve">(породице погинулих бораца </w:t>
      </w:r>
      <w:r>
        <w:rPr>
          <w:lang w:val="sr-Latn-CS"/>
        </w:rPr>
        <w:t>95</w:t>
      </w:r>
      <w:r>
        <w:rPr/>
        <w:t>,</w:t>
      </w:r>
      <w:r>
        <w:rPr>
          <w:b w:val="false"/>
        </w:rPr>
        <w:t xml:space="preserve"> ратни војни инвалиди </w:t>
      </w:r>
      <w:r>
        <w:rPr>
          <w:lang w:val="sr-Latn-CS"/>
        </w:rPr>
        <w:t>96</w:t>
      </w:r>
      <w:r>
        <w:rPr>
          <w:b w:val="false"/>
        </w:rPr>
        <w:t xml:space="preserve">, демобилисани борци </w:t>
      </w:r>
      <w:r>
        <w:rPr>
          <w:lang w:val="sr-Latn-CS"/>
        </w:rPr>
        <w:t>603</w:t>
      </w:r>
      <w:r>
        <w:rPr>
          <w:b w:val="false"/>
        </w:rPr>
        <w:t>,</w:t>
      </w:r>
      <w:r>
        <w:rPr>
          <w:b w:val="false"/>
          <w:lang w:val="sr-Latn-CS"/>
        </w:rPr>
        <w:t xml:space="preserve"> </w:t>
      </w:r>
      <w:r>
        <w:rPr>
          <w:b w:val="false"/>
        </w:rPr>
        <w:t>обиљежавање значајних датума</w:t>
      </w:r>
      <w:r>
        <w:rPr>
          <w:b w:val="false"/>
          <w:lang w:val="sr-Latn-CS"/>
        </w:rPr>
        <w:t xml:space="preserve">, </w:t>
      </w:r>
      <w:r>
        <w:rPr>
          <w:b w:val="false"/>
        </w:rPr>
        <w:t>парастоса у мјесним заједницама</w:t>
      </w:r>
      <w:r>
        <w:rPr>
          <w:b w:val="false"/>
          <w:lang w:val="sr-Latn-CS"/>
        </w:rPr>
        <w:t xml:space="preserve"> </w:t>
      </w:r>
      <w:r>
        <w:rPr>
          <w:b w:val="false"/>
        </w:rPr>
        <w:t xml:space="preserve">и санирање спомен обиљежја </w:t>
      </w:r>
      <w:r>
        <w:rPr>
          <w:lang w:val="sr-Latn-CS"/>
        </w:rPr>
        <w:t>51</w:t>
      </w:r>
      <w:r>
        <w:rPr>
          <w:b w:val="false"/>
        </w:rPr>
        <w:t xml:space="preserve">, погребни трошкови </w:t>
      </w:r>
      <w:r>
        <w:rPr/>
        <w:t>76</w:t>
      </w:r>
      <w:r>
        <w:rPr>
          <w:b w:val="false"/>
        </w:rPr>
        <w:t xml:space="preserve"> и матурске екскурзије дјеци погинулих бораца </w:t>
      </w:r>
      <w:r>
        <w:rPr/>
        <w:t>13</w:t>
      </w:r>
      <w:r>
        <w:rPr>
          <w:b w:val="false"/>
        </w:rPr>
        <w:t>).</w:t>
      </w:r>
      <w:r>
        <w:rPr>
          <w:b w:val="false"/>
          <w:lang w:val="sr-BA"/>
        </w:rPr>
        <w:t xml:space="preserve"> </w:t>
      </w:r>
      <w:r>
        <w:rPr/>
        <w:t>За 1210 захтјева</w:t>
      </w:r>
      <w:r>
        <w:rPr>
          <w:b w:val="false"/>
        </w:rPr>
        <w:t xml:space="preserve">  урађене су одбијениц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Дјеци погинулих бораца за одлазак на матурску екскурзију одобравана је помоћ у износу од 500,00 КМ. </w:t>
      </w:r>
    </w:p>
    <w:p>
      <w:pPr>
        <w:pStyle w:val="Normal"/>
        <w:ind w:firstLine="4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и трошкови,</w:t>
      </w:r>
      <w:r>
        <w:rPr>
          <w:b w:val="false"/>
          <w:lang w:val="sr-BA"/>
        </w:rPr>
        <w:t xml:space="preserve"> прикључење воде и струје, санирање, адаптација и доградња стамбених просторија корисника борачко-инвалидске заштите који се налазе у тешкој социјалној ситуацији (помоћи за лијеков</w:t>
      </w:r>
      <w:r>
        <w:rPr>
          <w:b w:val="false"/>
        </w:rPr>
        <w:t>е</w:t>
      </w:r>
      <w:r>
        <w:rPr>
          <w:b w:val="false"/>
          <w:lang w:val="sr-BA"/>
        </w:rPr>
        <w:t>, хран</w:t>
      </w:r>
      <w:r>
        <w:rPr>
          <w:b w:val="false"/>
        </w:rPr>
        <w:t>у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тешку материјалну ситуацију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/>
        <w:t>214.953,60</w:t>
      </w:r>
      <w:r>
        <w:rPr>
          <w:lang w:val="sr-BA"/>
        </w:rPr>
        <w:t xml:space="preserve"> КМ</w:t>
      </w:r>
      <w:r>
        <w:rPr>
          <w:b w:val="false"/>
          <w:lang w:val="sr-BA"/>
        </w:rPr>
        <w:t>, сређив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/>
        <w:t>44.206,00</w:t>
      </w:r>
      <w:r>
        <w:rPr>
          <w:lang w:val="sr-BA"/>
        </w:rPr>
        <w:t xml:space="preserve"> КМ</w:t>
      </w:r>
      <w:r>
        <w:rPr>
          <w:b w:val="false"/>
        </w:rPr>
        <w:t>, а о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/>
        <w:t>24.341,61 КМ</w:t>
      </w:r>
      <w:r>
        <w:rPr>
          <w:b w:val="false"/>
        </w:rPr>
        <w:t>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</w:t>
      </w:r>
      <w:r>
        <w:rPr>
          <w:b w:val="false"/>
        </w:rPr>
        <w:t>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Општин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Општинском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/>
        <w:t>395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12. године поднесено је </w:t>
      </w:r>
      <w:r>
        <w:rPr/>
        <w:t xml:space="preserve">25 захтјева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/>
        <w:t>25 рјешења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 xml:space="preserve">. Пореска управа је добила надлежност вођења пореских обвезника на здравствено осигурање, те је укупно урађено </w:t>
      </w:r>
      <w:r>
        <w:rPr/>
        <w:t>25 пријава и одјава</w:t>
      </w:r>
      <w:r>
        <w:rPr>
          <w:b w:val="false"/>
        </w:rPr>
        <w:t xml:space="preserve"> на здравствено осигурање и достављено поменутој устано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/>
        <w:t>1050</w:t>
      </w:r>
      <w:r>
        <w:rPr>
          <w:lang w:val="sr-BA"/>
        </w:rPr>
        <w:t xml:space="preserve"> повлас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за лијечење, а издато је </w:t>
      </w:r>
      <w:r>
        <w:rPr/>
        <w:t>326 здравствених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/>
        <w:t xml:space="preserve">150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о је </w:t>
      </w:r>
      <w:r>
        <w:rPr/>
        <w:t>18 захтјева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Министарство је урадило одлуке о одобравању новчаних средстава за </w:t>
      </w:r>
      <w:r>
        <w:rPr/>
        <w:t>11 корисника</w:t>
      </w:r>
      <w:r>
        <w:rPr>
          <w:b w:val="false"/>
        </w:rPr>
        <w:t xml:space="preserve">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За рјешавање проблема у наставку лијечења, разних снимања, путних трошкова до здравствених установа, болести ужих чланова породице поднесено је </w:t>
      </w:r>
      <w:r>
        <w:rPr/>
        <w:t xml:space="preserve">511 захтјева </w:t>
      </w:r>
      <w:r>
        <w:rPr>
          <w:b w:val="false"/>
        </w:rPr>
        <w:t>за додјелу једнократних помоћи и сви су позитивно ријешени</w:t>
      </w:r>
      <w:r>
        <w:rPr/>
        <w:t xml:space="preserve"> </w:t>
      </w:r>
      <w:r>
        <w:rPr>
          <w:b w:val="false"/>
        </w:rPr>
        <w:t>из буџета града Бијељина.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</w:rPr>
        <w:t>12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/>
        <w:t>34 корисника</w:t>
      </w:r>
      <w:r>
        <w:rPr>
          <w:b w:val="false"/>
        </w:rPr>
        <w:t xml:space="preserve">. Поднесено је </w:t>
      </w:r>
      <w:r>
        <w:rPr/>
        <w:t>42 захтјева</w:t>
      </w:r>
      <w:r>
        <w:rPr>
          <w:b w:val="false"/>
        </w:rPr>
        <w:t xml:space="preserve"> за Пројекат бањске рехабилитације и урађено 42 закључака, позитивно су ријешена </w:t>
      </w:r>
      <w:r>
        <w:rPr/>
        <w:t>34 захтјева</w:t>
      </w:r>
      <w:r>
        <w:rPr>
          <w:b w:val="false"/>
        </w:rPr>
        <w:t xml:space="preserve">, а </w:t>
      </w:r>
      <w:r>
        <w:rPr/>
        <w:t>8 захтјева</w:t>
      </w:r>
      <w:r>
        <w:rPr>
          <w:b w:val="false"/>
        </w:rPr>
        <w:t xml:space="preserve"> је одбијено.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е погинулих бораца цјелодневни боравак и смјештај у трајању од 10 дана у Бањи Дворови. У бањи је боравило </w:t>
      </w:r>
      <w:r>
        <w:rPr/>
        <w:t xml:space="preserve">34 корисника </w:t>
      </w:r>
      <w:r>
        <w:rPr>
          <w:b w:val="false"/>
        </w:rPr>
        <w:t>континуирано у септембру 2012. годин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 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</w:rPr>
        <w:t>12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 43/07,</w:t>
      </w:r>
      <w:r>
        <w:rPr>
          <w:b w:val="false"/>
        </w:rPr>
        <w:t xml:space="preserve"> </w:t>
      </w:r>
      <w:r>
        <w:rPr>
          <w:b w:val="false"/>
          <w:lang w:val="sr-BA"/>
        </w:rPr>
        <w:t>73/08</w:t>
      </w:r>
      <w:r>
        <w:rPr>
          <w:b w:val="false"/>
        </w:rPr>
        <w:t xml:space="preserve"> и 18/11</w:t>
      </w:r>
      <w:r>
        <w:rPr>
          <w:b w:val="false"/>
          <w:lang w:val="sr-BA"/>
        </w:rPr>
        <w:t>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Урађен је Приједлог коначне ранг листе за додјелу стамбених јединица породицама погинулих бораца и ратним војним инвалидима са укупно </w:t>
      </w:r>
      <w:r>
        <w:rPr/>
        <w:t>36 рангираних корисника овог права</w:t>
      </w:r>
      <w:r>
        <w:rPr>
          <w:b w:val="false"/>
        </w:rPr>
        <w:t xml:space="preserve"> и исти је прослијеђен Министарству рада и борачко-инвалидске заштите са подацима о структури стамбених јединица. Укупан број стамбених јединица које је потребно купити износи 3</w:t>
      </w:r>
      <w:r>
        <w:rPr>
          <w:b w:val="false"/>
          <w:lang w:val="sr-Latn-CS"/>
        </w:rPr>
        <w:t>5</w:t>
      </w:r>
      <w:r>
        <w:rPr>
          <w:b w:val="false"/>
        </w:rPr>
        <w:t>, а куповину ће финансирати ресорно министарство са 80% и град Бијељина са 20% средст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Урађен је Приједлог коначне ранг листе за додјелу неповратних новчаних средстава  за породице погинулих бораца и ратне војне инвалидне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 на којој је рангирано </w:t>
      </w:r>
      <w:r>
        <w:rPr/>
        <w:t>укупно 225 лица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Крајем 2012. године ресорно министарство је за лица са коначне ранг листе извршило уплату неповратних новчаних средстава </w:t>
      </w:r>
      <w:r>
        <w:rPr/>
        <w:t>за 30 корисника прав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рађена су два рјешења о признавању права на накнаду средстава за изградњу надгробних спомени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икупљена је сва техничка и власничка документација о изградњи стамбених јединица од 1999. годие до 2010. године (употребне и грађевинске дозволе, пројектна документација, листови непокретности, земљишнокњижни извадци, копије катастарских планова, уговори о грађењу и уговори о куповини) и извршено је финансијско разграничење учешћа Министарства рада и борачко-инвалидске заштите и Града Бијељина у изградњи стамбених јединица за породице погинулих бораца и ратне војне инвалиде – насеља у Амајлијама и Јањи и достављено Влади Републике Српск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кренут је поступак за исељење бесправног корисника (тужба за исељење) код Основног суда у Бијељини из стамбене јединице у својини Града Бијељина на локацији Пет језе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рикупљена је техничка и власничка докуметација о изградњи четири зграде намијењене за стамбено збрињавање породица погинулих бораца и ратних војних инвалида на локацији Пет језера (лист непокретности, копија плана, подаци о корисницима, излазак на терен и утврђивање стварног стања)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Извршено је уплањење стамбеног објекта у Јањи, који је у својини Града Бијељина (зграда Б-0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Обезбјеђени су локацијски услови за изградњу помоћних објеката – шупа за кориснике стамбених јединица у новом насељу Амајлије и исти су достављени корисницима.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Прикупљена је техничка и власничка документација о изградњи алтернативног смјештај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 току 2012. године</w:t>
      </w:r>
      <w:r>
        <w:rPr>
          <w:b w:val="false"/>
          <w:lang w:val="sr-BA"/>
        </w:rPr>
        <w:t xml:space="preserve"> </w:t>
      </w:r>
      <w:r>
        <w:rPr>
          <w:b w:val="false"/>
        </w:rPr>
        <w:t>обезбјеђена</w:t>
      </w:r>
      <w:r>
        <w:rPr>
          <w:b w:val="false"/>
          <w:lang w:val="sr-BA"/>
        </w:rPr>
        <w:t xml:space="preserve"> је новчана помоћ за набавку уџбеника и наставни</w:t>
      </w:r>
      <w:r>
        <w:rPr>
          <w:b w:val="false"/>
        </w:rPr>
        <w:t>х</w:t>
      </w:r>
      <w:r>
        <w:rPr>
          <w:b w:val="false"/>
          <w:lang w:val="sr-BA"/>
        </w:rPr>
        <w:t xml:space="preserve"> средстава дјеци погинулих бораца</w:t>
      </w:r>
      <w:r>
        <w:rPr>
          <w:b w:val="false"/>
        </w:rPr>
        <w:t xml:space="preserve"> за школску 2012/2013 годину у износу од по 200,00 КМ,</w:t>
      </w:r>
      <w:r>
        <w:rPr>
          <w:b w:val="false"/>
          <w:lang w:val="sr-BA"/>
        </w:rPr>
        <w:t xml:space="preserve"> који похађају </w:t>
      </w:r>
      <w:r>
        <w:rPr>
          <w:lang w:val="sr-BA"/>
        </w:rPr>
        <w:t>основну школу</w:t>
      </w:r>
      <w:r>
        <w:rPr/>
        <w:t xml:space="preserve"> (2 корисника)</w:t>
      </w:r>
      <w:r>
        <w:rPr>
          <w:b w:val="false"/>
        </w:rPr>
        <w:t>,</w:t>
      </w:r>
      <w:r>
        <w:rPr>
          <w:b w:val="false"/>
          <w:lang w:val="sr-BA"/>
        </w:rPr>
        <w:t xml:space="preserve"> </w:t>
      </w:r>
      <w:r>
        <w:rPr>
          <w:lang w:val="sr-BA"/>
        </w:rPr>
        <w:t xml:space="preserve">у износу од </w:t>
      </w:r>
      <w:r>
        <w:rPr/>
        <w:t>413,20</w:t>
      </w:r>
      <w:r>
        <w:rPr>
          <w:lang w:val="sr-BA"/>
        </w:rPr>
        <w:t xml:space="preserve"> КМ,</w:t>
      </w:r>
      <w:r>
        <w:rPr>
          <w:b w:val="false"/>
          <w:lang w:val="sr-BA"/>
        </w:rPr>
        <w:t xml:space="preserve"> дјеци погинулих бораца који похађају </w:t>
      </w:r>
      <w:r>
        <w:rPr>
          <w:lang w:val="sr-BA"/>
        </w:rPr>
        <w:t>средњу школу</w:t>
      </w:r>
      <w:r>
        <w:rPr/>
        <w:t xml:space="preserve"> (30</w:t>
      </w:r>
      <w:r>
        <w:rPr>
          <w:lang w:val="sr-BA"/>
        </w:rPr>
        <w:t xml:space="preserve"> </w:t>
      </w:r>
      <w:r>
        <w:rPr/>
        <w:t>корисника)</w:t>
      </w:r>
      <w:r>
        <w:rPr>
          <w:lang w:val="sr-BA"/>
        </w:rPr>
        <w:t xml:space="preserve">, у износу </w:t>
      </w:r>
      <w:r>
        <w:rPr/>
        <w:t>од</w:t>
      </w:r>
      <w:r>
        <w:rPr>
          <w:b w:val="false"/>
        </w:rPr>
        <w:t xml:space="preserve"> </w:t>
      </w:r>
      <w:r>
        <w:rPr/>
        <w:t>6.198,00</w:t>
      </w:r>
      <w:r>
        <w:rPr>
          <w:lang w:val="sr-BA"/>
        </w:rPr>
        <w:t xml:space="preserve"> КМ</w:t>
      </w:r>
      <w:r>
        <w:rPr/>
        <w:t>,</w:t>
      </w:r>
      <w:r>
        <w:rPr>
          <w:b w:val="false"/>
        </w:rPr>
        <w:t xml:space="preserve">  дјеци погинулих бораца – </w:t>
      </w:r>
      <w:r>
        <w:rPr/>
        <w:t>студенти (208 корисника),</w:t>
      </w:r>
      <w:r>
        <w:rPr>
          <w:b w:val="false"/>
        </w:rPr>
        <w:t xml:space="preserve"> </w:t>
      </w:r>
      <w:r>
        <w:rPr/>
        <w:t>у износу од</w:t>
      </w:r>
      <w:r>
        <w:rPr>
          <w:b w:val="false"/>
        </w:rPr>
        <w:t xml:space="preserve"> </w:t>
      </w:r>
      <w:r>
        <w:rPr/>
        <w:t xml:space="preserve">42.972,80 КМ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 xml:space="preserve">Обезбјеђена су средства за стипендије дјеци породица погинулих бораца (15 корисника) </w:t>
      </w:r>
      <w:r>
        <w:rPr/>
        <w:t>у износу од 25.500,00 КМ</w:t>
      </w:r>
      <w:r>
        <w:rPr>
          <w:b w:val="false"/>
        </w:rPr>
        <w:t xml:space="preserve"> (по 170,00 КМ за наставну 2011/2012 годину)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Обезбјеђене сезонске карте за базен дјеци породица погинулих бораца  и дјеци ратних војних инвалида (основна и средња школа)</w:t>
      </w:r>
      <w:r>
        <w:rPr/>
        <w:t xml:space="preserve"> за 100 корисника у износу од 9.000,00 КМ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Мјесечне транше за кориснике припремљене и прослијеђене на реализацију (12 мјесечних транши за организације и удружења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187 нових рјешења и 412 рјешења о превођењу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</w:t>
      </w:r>
      <w:r>
        <w:rPr>
          <w:b w:val="false"/>
          <w:lang w:val="sr-BA"/>
        </w:rPr>
        <w:t>биљежење постојања пуномоћја</w:t>
      </w:r>
      <w:r>
        <w:rPr>
          <w:b w:val="false"/>
        </w:rPr>
        <w:t xml:space="preserve"> (228 нових пуномоћи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63 нове адресе)</w:t>
      </w:r>
      <w:r>
        <w:rPr>
          <w:b w:val="false"/>
          <w:lang w:val="sr-BA"/>
        </w:rPr>
        <w:t>, смрт корисника</w:t>
      </w:r>
      <w:r>
        <w:rPr>
          <w:b w:val="false"/>
        </w:rPr>
        <w:t xml:space="preserve"> (93 корисника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220 сагласности), унос љекарских налаза и оштећења код корисника личне инвалиднине (541), измјена матичних бројева корисника (11 корисника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>сијских извода и картица</w:t>
      </w:r>
      <w:r>
        <w:rPr>
          <w:b w:val="false"/>
        </w:rPr>
        <w:t xml:space="preserve"> за кориснике породичне инвалиднине (3037 картице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20 овјера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259 корисника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 (94 дописа), исплата преко текућих рачуна (139 корисника), обрада фактура (43 фактуре), обрада налога за плаћање (35 налога), налог за праћење реализације уговора (1 налог), провјера о одобреним једнократним помоћима  (195 провјера), прослијеђивање закључака о одобреним једнократним помоћима електронским путем у финансије (300 закључака), ажурирање података у информационом систему по налогу Министарства за све кориснике инвалиднине везано за промјену права корисника (357 корисника), скенирање докумената из предмета личне и породичне инвалиднине (1537 докумената), припремање спискова и упутница за новчану помоћ дјеци погинулих бораца за уџбенике (240 корисника), израда закључака о одобреним једнократним помоћима (31 закључак), план рада и  извјештаји за одјељење, закључак о реалокацији средстава, закључак о повлачењу средстава, листе интерне и екстерне документације, финансијски планови за одјељење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ују се редовно из Буџета Републике Српске по законској основици од </w:t>
      </w:r>
      <w:r>
        <w:rPr>
          <w:b w:val="false"/>
        </w:rPr>
        <w:t>500</w:t>
      </w:r>
      <w:r>
        <w:rPr>
          <w:b w:val="false"/>
          <w:lang w:val="sr-BA"/>
        </w:rPr>
        <w:t>,00 КМ и коефицијенту 1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Реконструкција, санација и доградња породичних стамбених објеката борачке категорије становништва </w:t>
      </w:r>
      <w:r>
        <w:rPr/>
        <w:t>у износу од 140.000,00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Вршење стручног надзора над извођењем радова на  реконструкцији, санацији и  доградњи породичних стамбених објеката борачке категорије становништва </w:t>
      </w:r>
      <w:r>
        <w:rPr/>
        <w:t>у износу од 2.061,14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Набавка четири пнеуматска чамца са пратећом опремом (прибор, весла, пумпе)  </w:t>
      </w:r>
      <w:r>
        <w:rPr/>
        <w:t>у износу  од  18.000,00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Набавка три ванбродска мотора </w:t>
      </w:r>
      <w:r>
        <w:rPr/>
        <w:t>у износу од 18.000,00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Санација стамбених објеката породица погинулих и ратних војних инвалида – Ново насеље Амајлије </w:t>
      </w:r>
      <w:r>
        <w:rPr/>
        <w:t>у износу од 19.000,00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Санација стамбених јединица  </w:t>
      </w:r>
      <w:r>
        <w:rPr/>
        <w:t>у износу  од  1.796,87 КМ</w:t>
      </w:r>
      <w:r>
        <w:rPr>
          <w:b w:val="fals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Израда рампе у касарни за потребе Цивилне заштите </w:t>
      </w:r>
      <w:r>
        <w:rPr/>
        <w:t>у износу од 783,90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Санација септичке јаме у Амајлијама </w:t>
      </w:r>
      <w:r>
        <w:rPr/>
        <w:t>у износу од 2.681,64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Вршење стручног надзора над извођењем радова на санацији стамбених објеката породица погинулих и ратних војних инвалида – Ново насеље Амајлије, радова на изради рампе у касарни за потребе Цивилне заштите и радова на санацији септичке јаме у Амајлијама </w:t>
      </w:r>
      <w:r>
        <w:rPr/>
        <w:t>у износу од 324,33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Набавка и уградња материјала  за санацију купатила – алтернативни смјештај у Амајлијама </w:t>
      </w:r>
      <w:r>
        <w:rPr/>
        <w:t>у износу од 893,41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Санација, реконструкција и адаптација стамбених јединица борачке категорије становништа </w:t>
      </w:r>
      <w:r>
        <w:rPr/>
        <w:t>у износу од 4.500,00 К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</w:rPr>
        <w:t xml:space="preserve">Израда стручног мишљења и урбанистичко-техничких услова </w:t>
      </w:r>
      <w:r>
        <w:rPr/>
        <w:t>у износу од 702,00 К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Служба</w:t>
      </w:r>
      <w:r>
        <w:rPr>
          <w:b w:val="false"/>
        </w:rPr>
        <w:t xml:space="preserve"> евиденцију лица која су регулисала војну обавезу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и МТС </w:t>
      </w:r>
      <w:r>
        <w:rPr>
          <w:b w:val="false"/>
          <w:lang w:val="sr-BA"/>
        </w:rPr>
        <w:t>води</w:t>
      </w:r>
      <w:r>
        <w:rPr>
          <w:b w:val="false"/>
        </w:rPr>
        <w:t xml:space="preserve"> и </w:t>
      </w:r>
      <w:r>
        <w:rPr>
          <w:b w:val="false"/>
          <w:lang w:val="sr-BA"/>
        </w:rPr>
        <w:t xml:space="preserve">ажурира </w:t>
      </w:r>
      <w:r>
        <w:rPr>
          <w:b w:val="false"/>
        </w:rPr>
        <w:t xml:space="preserve">евиденцију, </w:t>
      </w:r>
      <w:r>
        <w:rPr>
          <w:b w:val="false"/>
          <w:lang w:val="sr-BA"/>
        </w:rPr>
        <w:t>издај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197"/>
        <w:gridCol w:w="3076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1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3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 о статусу лица која имају двојно држављанство у сврху регулисања војне обавезе у другим државам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 xml:space="preserve">Пријем, обрада и упућивање Министарству рада и борачко-инвалидске заштите захтјева </w:t>
            </w:r>
            <w:r>
              <w:rPr>
                <w:b w:val="false"/>
              </w:rPr>
              <w:t>везаних  за доказивање спорног учешћа у рату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/>
        <w:t>127 захтјева</w:t>
      </w:r>
      <w:r>
        <w:rPr>
          <w:b w:val="false"/>
        </w:rPr>
        <w:t xml:space="preserve"> везаних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Ажурирани су подаци у евиденције по достављеним рјешењима о одрицању од држављанства БиХ у 2012. години – </w:t>
      </w:r>
      <w:r>
        <w:rPr/>
        <w:t>49 рјешења</w:t>
      </w:r>
      <w:r>
        <w:rPr>
          <w:b w:val="false"/>
        </w:rPr>
        <w:t xml:space="preserve">, ажурирани су подаци у евиденцији по достављеним рјешењема о промјени имена и презимена у 2012. години – </w:t>
      </w:r>
      <w:r>
        <w:rPr/>
        <w:t>58 рјешења</w:t>
      </w:r>
      <w:r>
        <w:rPr>
          <w:b w:val="false"/>
        </w:rPr>
        <w:t>, ажурирани су подаци у картотеци, матичним књигама и систему електронске обраде подата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</w:t>
      </w:r>
      <w:r>
        <w:rPr>
          <w:lang w:val="sr-BA"/>
        </w:rPr>
        <w:t>ОБРАЂИВА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 w:val="false"/>
          <w:lang w:val="sr-BA"/>
        </w:rPr>
        <w:t xml:space="preserve"> </w:t>
      </w:r>
      <w:r>
        <w:rPr>
          <w:b w:val="false"/>
        </w:rPr>
        <w:t xml:space="preserve">                                                                 </w:t>
      </w:r>
      <w:r>
        <w:rPr>
          <w:sz w:val="22"/>
          <w:szCs w:val="22"/>
          <w:lang w:val="sr-BA"/>
        </w:rPr>
        <w:t>ОДЈЕЉЕЊЕ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 xml:space="preserve">БОРАЧКО-ИНВАЛИДСКУ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</w:r>
      <w:r>
        <w:rPr>
          <w:sz w:val="22"/>
          <w:szCs w:val="22"/>
        </w:rPr>
        <w:t xml:space="preserve">                                                                         И ЦИВИЛНУ ЗАШТИТУ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BA"/>
        </w:rPr>
        <w:t xml:space="preserve">Градоначелник је разматрао ИНФОРМАЦИЈУ О СТАЊУ </w:t>
      </w:r>
      <w:r>
        <w:rPr/>
        <w:t xml:space="preserve">ПРАВА </w:t>
      </w:r>
      <w:r>
        <w:rPr>
          <w:lang w:val="sr-BA"/>
        </w:rPr>
        <w:t xml:space="preserve">БОРАЧКО-ИНВАЛИДСКЕ ЗАШТИТЕ </w:t>
      </w:r>
      <w:r>
        <w:rPr/>
        <w:t>ЗА 2012. ГОДИНУ</w:t>
      </w:r>
      <w:r>
        <w:rPr>
          <w:lang w:val="sr-BA"/>
        </w:rPr>
        <w:t>, те је упућује Скупштини града на разматрање и усвајање.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lang w:val="sr-BA"/>
        </w:rPr>
      </w:pPr>
      <w:r>
        <w:rPr>
          <w:lang w:val="sr-BA"/>
        </w:rPr>
        <w:tab/>
        <w:tab/>
        <w:tab/>
        <w:tab/>
        <w:t>ГРАДОНАЧЕЛНИК ГРАДА БИЈЕЉИНА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" w:hAnsi="Times Cirilic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" w:hAnsi="Times Cirilic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9:00Z</dcterms:created>
  <dc:creator>MiSlad</dc:creator>
  <dc:description/>
  <cp:keywords/>
  <dc:language>en-US</dc:language>
  <cp:lastModifiedBy>mpetrovic</cp:lastModifiedBy>
  <cp:lastPrinted>2013-05-15T08:50:00Z</cp:lastPrinted>
  <dcterms:modified xsi:type="dcterms:W3CDTF">2013-05-17T06:56:00Z</dcterms:modified>
  <cp:revision>3</cp:revision>
  <dc:subject/>
  <dc:title>РЕПУБЛИКА СРПСКА</dc:title>
</cp:coreProperties>
</file>