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7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26. април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7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26. АПРИЛ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7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 </w:t>
      </w:r>
      <w:r>
        <w:rPr>
          <w:lang w:val="sr-BA"/>
        </w:rPr>
        <w:t xml:space="preserve">19. април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>л</w:t>
      </w:r>
      <w:r>
        <w:rPr/>
        <w:t xml:space="preserve">о је 29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/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4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 xml:space="preserve">Сједници Скупштине Града нису присуствовала 2 одборника и то: 1 одборник са </w:t>
      </w:r>
      <w:r>
        <w:rPr>
          <w:lang w:val="sr-CS"/>
        </w:rPr>
        <w:t>Листе Савез независних социјалдемократа - СНСД - Милорад Додик</w:t>
      </w:r>
      <w:r>
        <w:rPr>
          <w:lang w:val="sr-BA"/>
        </w:rPr>
        <w:t xml:space="preserve"> (Горан Василић) и 1 одборник са</w:t>
      </w:r>
      <w:r>
        <w:rPr>
          <w:lang w:val="sr-CS"/>
        </w:rPr>
        <w:t xml:space="preserve"> Листе Партија демократског прогреса</w:t>
      </w:r>
      <w:r>
        <w:rPr>
          <w:lang w:val="sr-BA"/>
        </w:rPr>
        <w:t xml:space="preserve"> Миленко Вићановић, који је поднио оставку на дужност одборника у Скупштин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а је почела са радом у </w:t>
      </w:r>
      <w:r>
        <w:rPr/>
        <w:t>10,15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едсједавајући је прочитао дневни ред као у позиву и отворио расправу по предлогу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челник Одјељења за борачко-инвалидску и цивилну заштиту Славиша Савић предложио је да се тачка 14. предлога дневног реда (ПРЕДЛОГ ОДЛУКЕ О ОДРЕЂИВАЊУ ЛОКАЦИЈЕ ЗА УНИШТАВАЊЕ НЕЕКСПЛОДИРАНИХ УБОЈНИХ СРЕДСТАВА И МИНА) скине с дневног реда и припреми за једну од следећих сједница Скупштине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што расправе више није било предсједавајући је ставио на гласање предлог да се тачка 14. скине с дневног реда и констатовао да је предлог једногласно усвојен са 28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кон тога предсједавајући је ставио на гласање предлог дневног реда са усвојеном измјеном и констатовао да је са 29 гласова “за” (без гласова “против” и “уздржан”) усвојен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ВОД ИЗ ЗАПИСНИКА СА 6. СЈЕДНИЦЕ СКУПШТИНЕ ГРАДА БИЈЕЉИНА ОДРЖАНЕ 28. МАРТ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Г РЈЕШЕЊА О ИМЕНОВАЊУ НАЧЕЛНИКА ОДЈЕЉЕЊА ЗА СТАМБЕНО-КОМУНАЛНЕ ПОСЛОВЕ И ЗАШТИТУ ЖИВОТНЕ СРЕДИНЕ У АДМИНИСТРАТИВНОЈ СЛУЖБИ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ЦРТ ПОСЛОВНИКА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ЛОГ ОДЛУКЕ О ПРОГРАМУ КОРИШЋЕЊА СРЕДСТАВА ЗА ПОДСТИЦАЈ ПОЉОПРИВРЕДНЕ ПРОИЗВОДЊЕ У 2013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ЛОГ ОДЛУКЕ О УСКЛАЂИВАЊУ ПРАВНЕ ФОРМЕ ОРГАНИЗОВАЊА ЈП „ДИРЕКЦИЈА ЗА ИЗГРАДЊУ И РАЗВОЈ ГРАД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ЕДЛОГ ОДЛУКЕ О ИЗМЈЕНИ ОДЛУКЕ О ОДОБРЕЊУ КРЕДИТНОГ ЗАДУЖЕЊА ЈП „ДИРЕКЦИЈА ЗА ИЗГРАДЊУ И РАЗВОЈ ГРАД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РЕДЛОГ ОДЛУКЕ О ЛОКАЛНИМ ПУТЕВИМ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ПРЕДЛОГ ОДЛУКЕ О НЕКАТЕГОРИСАНИМ ПУТЕВИМ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ПРЕДЛОГ ОДЛУКЕ О КОРИШЋЕЊУ ЈАВНИХ ПОВРШИНА ЗА ПОСТАВЉАЊЕ МОНТАЖНИХ ОБЈЕКАТА-КИОСКА И ПОКРЕТНИХ ТЕЗ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ПРЕДЛОГ ОДЛУКЕ О ДАВАЊУ НА КОРИШЋЕЊЕ ПОСЛОВНОГ ПРОСТОРА У ДОМУ КУЛТУРЕ ПУЧИЛЕ ДОМУ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ПРЕДЛОГ ОДЛУКЕ О НАЧИНУ И УСЛОВИМА ПРОДАЈЕ НЕПОКРЕТНОСТИ  К.Ч. БРОЈ 6231/2 К.О. ВЕЛИКА ОБАР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ПРЕДЛОГ ОДЛУКЕ О ОРГАНИЗАЦИЈИ И ФУНКЦИОНИСАЊУ ЦИВИЛНЕ ЗАШТИТЕ У ОБЛАСТИ ЗАШТИТЕ И СПАСАВАЊА У ГРАДУ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 ПРЕДЛОГ ОДЛУКЕ О ОБРАЗОВАЊУ КОМИСИЈЕ ЗА МЕДИЈАЦИЈУ У МЕЂУЕТНИЧКИХ ОДНОСИМА У ГРАДУ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ПРЕДЛОГ ОДЛУКЕ О УТВРЂИВАЊУ КРИТЕРИЈУМА ЗА ИЗБОР И ИМЕНОВА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ПРЕДЛОГ ОДЛУКЕ О ОБУЦИ ОДБОРНИКА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 ПРЕДЛОГ ОДЛУКЕ О ОРГАНИЗОВАЊУ „САТИ ГРАЂАНА“ У СКУПШТИНИ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8. ПРЕДЛОГ ОДЛУКЕ О ОСНИВАЊУ ОДБОРА ЗА ЗДРАВЉ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 ПРЕДЛОГ ОДЛУКЕ О ИЗМЈЕНАМА И ДОПУНАМА СТАТУТА ЈП „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. ПРЕДЛОГ ОДЛУКЕ О ИЗМЈЕНАМА И ДОПУНАМА ОДЛУКЕ О ОСНИВАЊУ ЈП „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 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. АНАЛИЗА СТАЊА У ОБЛАСТИ ПРЕДШКОЛСКОГ ВАСПИТАЊА И ОБРАЗОВАЊА НА ПОДРУЧЈ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 АНАЛИЗА СТАЊА У ОБЛАСТИ ПОЉОПРИВРЕДЕ ПОСЉЕДЊИХ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4. ИЗВЈЕШТАЈ О РАДУ АГРАРНОГ ФОНДА ГРАДА БИЈЕЉИНА ЗА 2012. ГОДИНУ СА ПРОГРАМОМ РАДА ЗА 2013. ГОДИ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5. ИНФОРМАЦИЈА О ИЗГРАДЊИ НОВЕ ЕКОЛОШКЕ ДЕПОН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6. ИЗВЈЕШТАЈ О РАДУ ЈП „ЕКО-ДЕП“ Д.О.О.  ЗА 2012. ГОДИНУ СА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7. ИЗВЈЕШТАЈ О РАДУ ЈП „ВОДЕ“ ЗА 2012. ГОДИНУ СА ПЛАНОМ ПОСЛОВАЊА ЗА 2013. ГОДИНУ И ПЛАНОМ ПОСЛОВАЊА ЗА ПЕРИОД 2013-2015.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8. ИНФОРМАЦИЈА О СТАЊУ ЈАВНЕ РАСВЈЕТЕ НА ПОДРУЧЈУ ГРАДА БИЈЕЉИНА ЗА 2012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 ИНФОРМАЦИЈА О ИЗГРАДЊИ НОВОГ ГРАДСКОГ ГРОБЉ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. ИЗВЈЕШТАЈ О РАДУ ПРОФЕСИОНАЛНЕ ВАТРОГАСНЕ ЈЕДИНИЦЕ БИЈЕЉИНА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1. ПЛАН РАДА ВАТРОГАСНОГ ДРУШТВА „ПОДРИЊЕ“ ЈАЊА ЗА 2013. ГОДИ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2. ИЗВЈЕШТАЈ О РАДУ ЈИП „СЕМБЕРИЈА И МАЈЕВИЦА“ БИЈЕЉИНА ЗА 2012. ГОДИНУ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3. ИЗВЈЕШТАЈ О РАДУ ЈЗУ АПОТЕКЕ „СЕМБЕРИЈА“ БИЈЕЉИНА ЗА 2012. ГОДИНУ СА ПЛАН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 ИНФОРМАЦИЈА О СТАЊУ МАЛОЉЕТНИЧКЕ ДЕЛИНКВЕНЦИЈЕ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 ИНФОРМАЦИЈА О УТРОШКУ СРЕДСТАВА СПОРТСКИХ КЛУБОВА И ОРГАНИЗАЦИЈА У 2012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6. ПРОГРАМ РАДА АГЕНЦИЈЕ ЗА РАЗВОЈ МАЛИХ И СРЕДЊИХ ПРЕДУЗЕЋА ОПШТИНЕ БИЈЕЉИН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7. а/ ИЗВЈЕШТАЈ КОМИСИЈЕ ЗА ИЗБОР ЧЛАНОВА УПРАВНОГ ОДБОРА ДОМА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б/ ПРЕДЛОГ РЈЕШЕЊА О РАЗРЈЕШЕЊУ ВРШИОЦА ДУЖНОСТИ ЧЛАНОВА УПРАВНОГ ОДБОРА ДОМА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в/ ПРЕДЛОГ РЈЕШЕЊА О ИМЕНОВАЊУ ЧЛАНОВА УПРАВНОГ ОДБОРА ДОМА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8. а/ ИЗВЈЕШТАЈ КОМИСИЈЕ ЗА ИЗБОР ЧЛАНОВА УПРАВНОГ ОДБОРА АГРАРНОГ ФОНД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б/ ПРЕДЛОГ РЈЕШЕЊА О РАЗРЈЕШЕЊУ ВРШИОЦА ДУЖНОСТИ ЧЛАНОВА УПРАВНОГ ОДБОРА АГРАРНОГ ФОНД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в/ ПРЕДЛОГ РЈЕШЕЊА О ИМЕНОВАЊУ ЧЛАНОВА УПРАВНОГ ОДБОРА АГРАРНОГ ФОНД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9. а/ ИЗВЈЕШТАЈ КОМИСИЈЕ ЗА ИЗБОР ЧЛАНОВА УПРАВНОГ ОДБОРА ТУРИСТИЧКЕ ОРГАНИЗАЦИЈЕ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б/ ПРЕДЛОГ РЈЕШЕЊА О РАЗРЈЕШЕЊУ ВРШИОЦА ДУЖНОСТИ ЧЛАНОВА УПРАВНОГ ОДБОРА ТУРИСТИЧКЕ ОРГАНИЗАЦИЈЕ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в/ ПРЕДЛОГ РЈЕШЕЊА О ИМЕНОВАЊУ ЧЛАНОВА УПРАВНОГ ОДБОРА ТУРИСТИЧКЕ ОРГАНИЗАЦИЈЕ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0. ПРЕДЛОЗИ КОМИСИЈЕ ЗА ИЗБОР И ИМЕНОВАЊ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ПРЕДЛОГ РЈЕШЕЊА О ИМЕНОВАЊУ ЧЛАНОВА КОМИСИЈЕ ЗА ПРОВОЂЕЊЕ ПОСТУПКА ОДАБИРА ЗАВРШНИХ НАУЧНО-ИСТРАЖИВАЧКИХ 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ПРЕДЛОГ РЈЕШЕЊА О ИМЕНОВАЊУ КООРДИНАЦИОНОГ ОДБОРА ЗА СОЦИЈАЛНУ ЗАШТИТ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) РЈЕШЕЊЕ О РАЗРЈЕШЕЊУ ДИРЕКТОРА ЈИП „СЕМБЕРИЈА И МАЈЕВИЦ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 РЈЕШЕЊЕ О ИМЕНОВАЊУ ВРШИОЦА ДУЖНОСТИ ДИРЕКТОРА ЈИП „СЕМБЕРИЈА И МАЈЕВИЦ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) ПРЕДЛОГ ЈАВНОГ КОНКУРСА ЗА ПОПУНУ УПРАЖЊЕНОГ МЈЕСТА ДИРЕКТОРА ЈИП „СЕМБЕРИЈА И МАЈЕВИЦ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) ПРЕДЛОГ РЈЕШЕЊА О ИМЕНОВАЊУ КОМИСИЈЕ ЗА ИЗБОР ДИРЕКТОРА ЈИП „СЕМБЕРИЈА И МАЈЕВИЦ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1.  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513" w:hanging="684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u w:val="single"/>
        </w:rPr>
        <w:t>Т А Ч К А            1</w:t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ОД ИЗ ЗАПИСНИКА СА 6. СЈЕДНИЦЕ СКУПШТИНЕ ГРАДА БИЈЕЉИНА ОДРЖАНЕ 28. МАРТА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         </w:t>
      </w:r>
      <w:r>
        <w:rPr/>
        <w:tab/>
        <w:t>Пошто расправе није било предсједавајући је Извод из записника са 6. сједнице Скупштине Града Бијељина одржане 28. марта 2013. године ставио на гласање и констатовао да је једногласно усвојен са 29 гласова “за” (без гласова “против” и “уздржан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Т А Ч К А           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hanging="0"/>
        <w:jc w:val="both"/>
        <w:rPr/>
      </w:pPr>
      <w:r>
        <w:rPr/>
        <w:t xml:space="preserve">          </w:t>
      </w:r>
      <w:r>
        <w:rPr/>
        <w:t>- ПРЕДЛОГ РЈЕШЕЊА О ИМЕНОВАЊУ НАЧЕЛНИКА ОДЈЕЉЕЊА ЗА СТАМБЕНО-КОМУНАЛНЕ ПОСЛОВЕ И ЗАШТИТУ ЖИВОТНЕ СРЕДИНЕ У АДМИНИСТРАТИВНОЈ СЛУЖБИ ГРАДА БИЈЕЉИНА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hanging="0"/>
        <w:jc w:val="both"/>
        <w:rPr/>
      </w:pPr>
      <w:r>
        <w:rPr>
          <w:sz w:val="22"/>
          <w:szCs w:val="22"/>
        </w:rPr>
        <w:tab/>
        <w:tab/>
      </w:r>
      <w:r>
        <w:rPr/>
        <w:t>Комисија за прописе по овим и наредним тачкама (3, 4, 5. и 6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left="-57" w:hanging="0"/>
        <w:jc w:val="both"/>
        <w:rPr/>
      </w:pPr>
      <w:r>
        <w:rPr>
          <w:sz w:val="22"/>
          <w:szCs w:val="22"/>
        </w:rPr>
        <w:tab/>
        <w:tab/>
      </w:r>
      <w:r>
        <w:rPr/>
        <w:t>Пошто расправе није било предсједавајући је ставио на гласање предлог Рјешења и констатовао да је Миленко Вићановић са 25 гласова “за”, 1 глас “против” и 3 гласа “уздржан” именован за начелника Одјељења за стамбено-комуналне послове и заштиту животне средине у Администартивној служби Града Бијељина.</w:t>
      </w:r>
    </w:p>
    <w:p>
      <w:pPr>
        <w:pStyle w:val="Normal"/>
        <w:ind w:left="-57" w:hanging="0"/>
        <w:jc w:val="both"/>
        <w:rPr/>
      </w:pPr>
      <w:r>
        <w:rPr/>
        <w:tab/>
        <w:tab/>
        <w:t>Након тога Миленко Вићановић положио је свечану заклетву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        </w:t>
      </w:r>
      <w:r>
        <w:rPr/>
        <w:tab/>
        <w:t>ПРИЛОГ: Рјешење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/>
      </w:pPr>
      <w:r>
        <w:rPr/>
        <w:t xml:space="preserve">        </w:t>
      </w:r>
      <w:r>
        <w:rPr>
          <w:u w:val="single"/>
        </w:rPr>
        <w:t>Т А Ч К А             3</w:t>
      </w:r>
    </w:p>
    <w:p>
      <w:pPr>
        <w:pStyle w:val="Normal"/>
        <w:ind w:left="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РТ ПОСЛОВНИКА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што расправе није било, на предлог предсједавајућег Скупштина је једногласно са 28 гласова “за” (без гласова “против” и “уздржан”) донијела сл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ХВАТА СЕ Нацрт Пословника Скупштине Града Бијељина.</w:t>
      </w:r>
    </w:p>
    <w:p>
      <w:pPr>
        <w:pStyle w:val="Normal"/>
        <w:rPr/>
      </w:pPr>
      <w:r>
        <w:rPr/>
        <w:tab/>
        <w:t>Задужује се Стручна служба Скупштине Града Бијељина да у року од 20 дана спроведе Јавну расправу по Нацрту Пословника Скупштине Града Бијељина, а након тога припреми Предлог Пословника Скупштине Града Бијељина и достави га Скупштини Града на претрес и усвај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Нацрт Пословника и Закључ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u w:val="single"/>
        </w:rPr>
        <w:t>Т А Ч К А            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ПРЕДЛОГ ОДЛУКЕ О ПРОГРАМУ КОРИШЋЕЊА СРЕДСТАВА ЗА ПОДСТИЦАЈ ПОЉОПРИВРЕДНЕ ПРОИЗВОДЊЕ У 2013. ГОДИНИ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ЈОВАН ГАЈИЋ, ВЛАДО СИМИЋ и ПРЕДРАГ ЈОВИЋ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 предсједавајући је ставио на гласање предлог Одлуке и констатовао да је једногласно усвојен са 29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 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УСКЛАЂИВАЊУ ПРАВНЕ ФОРМЕ ОРГАНИЗОВАЊА ЈП „ДИРЕКЦИЈА ЗА ИЗГРАДЊУ И РАЗВОЈ ГРАД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што расправе није било предсједавајући је ставио на гласање предлог Одлуке и констатовао да је усвојен са 25 гласова “за”, 2 гласа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u w:val="single"/>
        </w:rPr>
        <w:t>Т А Ч К А             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 предсједавајући је ставио на гласање предлог Одлуке и констатовао да је усвојен са 19 гласова “за”, 6 гласова “против”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Т А Ч К А            7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ИЗМЈЕНИ ОДЛУКЕ О ОДОБРЕЊУ КРЕДИТНОГ ЗАДУЖЕЊА ЈП „ДИРЕКЦИЈА ЗА ИЗГРАДЊУ И РАЗВОЈ ГРАДА“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>Комисија за прописе по овој тачки дневног реда доставила је Извјештај са мишљењем да у преамбули предлога Одлуке у трећем реду иза броја “124/08” треба додати број “3/09”. Члан II предлога Одлуке се брише, тако да члан III постаје члан II.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0 гласова “за”, 1 глас “против” и 7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 А Ч К А            8</w:t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- ПРЕДЛОГ ОДЛУКЕ О ЛОКАЛНИМ ПУТЕВИМА НА ПОДРУЧЈ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ија за прописе по овим и наредним тачкама (9. и 10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08"/>
        <w:jc w:val="both"/>
        <w:rPr/>
      </w:pPr>
      <w:r>
        <w:rPr/>
        <w:t>У расправи по овој тачки дневног реда учествовали су: РИСТО САВИЋ, ВЛАДО СИМИЋ, СРЕТЕН МАКСИМОВИЋ, ПЕРО СПАСОЈЕВИЋ и ДРАГАН ЂУРЂЕВИЋ.</w:t>
      </w:r>
    </w:p>
    <w:p>
      <w:pPr>
        <w:pStyle w:val="Normal"/>
        <w:ind w:firstLine="708"/>
        <w:jc w:val="both"/>
        <w:rPr/>
      </w:pPr>
      <w:r>
        <w:rPr/>
        <w:t>На предлог Одлуке Ристо Савић поднио је Амандман, који гласи:</w:t>
      </w:r>
    </w:p>
    <w:p>
      <w:pPr>
        <w:pStyle w:val="Normal"/>
        <w:ind w:firstLine="708"/>
        <w:jc w:val="both"/>
        <w:rPr/>
      </w:pPr>
      <w:r>
        <w:rPr/>
        <w:t xml:space="preserve"> “</w:t>
      </w:r>
      <w:r>
        <w:rPr/>
        <w:t>У члану 36. тачка 3. иза ријечи “члана” додати “6. и” .”</w:t>
      </w:r>
    </w:p>
    <w:p>
      <w:pPr>
        <w:pStyle w:val="Normal"/>
        <w:ind w:firstLine="708"/>
        <w:jc w:val="both"/>
        <w:rPr/>
      </w:pPr>
      <w:r>
        <w:rPr/>
        <w:t>Пошто расправе више није било предсједавајући је ставио на гласање Амандман и констатовао да је једногласно усвојен са 28 гласова “за” (без гласова “против” и “уздржан”).</w:t>
      </w:r>
    </w:p>
    <w:p>
      <w:pPr>
        <w:pStyle w:val="Normal"/>
        <w:ind w:firstLine="708"/>
        <w:jc w:val="both"/>
        <w:rPr/>
      </w:pPr>
      <w:r>
        <w:rPr/>
        <w:t>Након тога предсједавајући је ставио на гласање предлог Одлуке са усвојеним Амандманом и констатовао да је усвојен са 25 гласова “за” и 1 глас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>
          <w:u w:val="single"/>
        </w:rPr>
      </w:pPr>
      <w:r>
        <w:rPr>
          <w:u w:val="single"/>
        </w:rPr>
        <w:t>Т А Ч К А             9</w:t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- ПРЕДЛОГ ОДЛУКЕ О НЕКАТЕГОРИСАНИМ ПУТЕВИМА НА ПОДРУЧЈУ ГРАДА БИЈЕЉИНА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У расправи по овој тачки дневног реда учествовали су: РИСТО САВИЋ, ВЛАДО СИМИЋ, САМИР БАЋЕВАЦ, ЈОВАН МЛАЂЕНОВИЋ, МИЋО ТОДОРОВИЋ, СРЕТЕН МАКСИМОВИЋ и ЈОВАН ГАЈИЋ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На предлог Одлуке одборник РИСТО САВИЋ поднио Амандман који гласи: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“У члану 32. тачка 3) иза ријечи “члана” додати “5. и”.”</w:t>
      </w:r>
    </w:p>
    <w:p>
      <w:pPr>
        <w:pStyle w:val="Normal"/>
        <w:ind w:firstLine="708"/>
        <w:jc w:val="both"/>
        <w:rPr/>
      </w:pPr>
      <w:r>
        <w:rPr/>
        <w:tab/>
        <w:t>Пошто расправе више није било предсједавајући је ставио на гласање Амандман и констатовао да је једногласно усвојен са 28 гласова “за” (без гласова “против” и “уздржан”).</w:t>
      </w:r>
    </w:p>
    <w:p>
      <w:pPr>
        <w:pStyle w:val="Normal"/>
        <w:ind w:firstLine="708"/>
        <w:jc w:val="both"/>
        <w:rPr/>
      </w:pPr>
      <w:r>
        <w:rPr/>
        <w:t>Након тога предсједавајући је ставио на гласање предлог Одлуке са усвојеним Амандманом и констатовао да је усвојен са 19 гласова “за” и 1 глас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u w:val="single"/>
        </w:rPr>
        <w:t>Т А Ч К А          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- ПРЕДЛОГ ОДЛУКЕ О КОРИШЋЕЊУ ЈАВНИХ ПОВРШИНА ЗА ПОСТАВЉАЊЕ МОНТАЖНИХ ОБЈЕКАТА-КИОСКА И ПОКРЕТНИХ ТЕЗГИ</w:t>
      </w:r>
    </w:p>
    <w:p>
      <w:pPr>
        <w:pStyle w:val="Normal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1 глас “за” и 7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1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ДАВАЊУ НА КОРИШЋЕЊЕ ПОСЛОВНОГ ПРОСТОРА У ДОМУ КУЛТУРЕ ПУЧИЛЕ ДОМУ ЗДРАВЉА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ија за прописе по овој тачки дневног реда доставила је Извјештај са мишљењем да у преамбули предлога Одлуке у трећем реду иза “чланом 1.” Треба додати “тачка 20”.</w:t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САМИР БАЋЕВАЦ и СРЂАН МИЈАТОВ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 предсједавајући је ставио на гласање предлог Одлуке и констатовао да је усвојен са 25 гласова “за” и 4 глас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41" w:leader="none"/>
        </w:tabs>
        <w:ind w:left="741" w:hanging="0"/>
        <w:jc w:val="both"/>
        <w:rPr>
          <w:u w:val="single"/>
        </w:rPr>
      </w:pPr>
      <w:r>
        <w:rPr>
          <w:u w:val="single"/>
        </w:rPr>
        <w:t>Т А Ч К А            12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5"/>
        <w:jc w:val="both"/>
        <w:rPr/>
      </w:pPr>
      <w:r>
        <w:rPr/>
        <w:t>- ПРЕДЛОГ ОДЛУКЕ О НАЧИНУ И УСЛОВИМА ПРОДАЈЕ НЕПОКРЕТНОСТИ  К.Ч. БРОЈ 6231/2 К.О. ВЕЛИКА ОБАР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им и наредним тачкама (13, 14, 15, 16, 17. и 18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7 гласова “за” и 1  глас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   13</w:t>
      </w:r>
    </w:p>
    <w:p>
      <w:pPr>
        <w:pStyle w:val="Normal"/>
        <w:tabs>
          <w:tab w:val="clear" w:pos="720"/>
          <w:tab w:val="left" w:pos="741" w:leader="none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ОРГАНИЗАЦИЈИ И ФУНКЦИОНИСАЊУ ЦИВИЛНЕ ЗАШТИТЕ У ОБЛАСТИ ЗАШТИТЕ И СПАСАВАЊА У ГРАДУ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7 гласова “за” и 1  глас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ОБРАЗОВАЊУ КОМИСИЈЕ ЗА МЕДИЈАЦИЈУ У МЕЂУЕТНИЧКИХ ОДНОСИМА У ГРАДУ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4 гласа “за” и 1  глас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УТВРЂИВАЊУ КРИТЕРИЈУМА ЗА ИЗБОР И ИМЕНОВА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усвојен са 23 гласа “за” и 5 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ОБУЦИ ОДБОРНИКА СКУПШТИНЕ ГРАДА БИЈЕЉИНА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једногласно усвојен са 27 гласова “за” 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7" w:firstLine="663"/>
        <w:jc w:val="both"/>
        <w:rPr/>
      </w:pPr>
      <w:r>
        <w:rPr/>
        <w:t>- ПРЕДЛОГ ОДЛУКЕ О ОРГАНИЗОВАЊУ „САТИ ГРАЂАНА“ У СКУПШТИНИ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предлог Одлуке и констатовао да је једногласно усвојен са 28 гласова “за” 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ind w:left="57" w:firstLine="663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u w:val="single"/>
        </w:rPr>
        <w:t>Т А Ч К А            1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ОСНИВАЊУ ОДБОРА ЗА ЗДРАВЉ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предлог Одлуке и констатовао да је  усвојен са 26 гласова “за” и 1 глас “уздржан” (без гласова “против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ИЗМЈЕНАМА И ДОПУНАМА СТАТУТА ЈП „ВОДЕ“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ија за прописе по овој тачки дневног реда доставила је Извјештај са мишљењем да у преамбули предлога Одлуке у другом реду иза броја “75/04” треба да стоји “и 78/11”, у четвртом реду преамбуле иза ријечи “тачка” треба брисати слова “ае” и додати “ч”. Назив предлога Одлуке треба да гласи “ОДЛУКА О ИЗМЈЕНАМА СТАТУТА ЈАВНОГ ПРЕДУЗЕЋА “ВОДЕ” БИЈЕЉИНА.”</w:t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предлог Одлуке и констатовао да је  усвојен са 25 гласова “за” и  4 гласа “уздржан” (без гласова “против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ПРЕДЛОГ ОДЛУКЕ О ИЗМЈЕНАМА И ДОПУНАМА ОДЛУКЕ О ОСНИВАЊУ ЈП „ВОД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предлог Одлуке и констатовао да је  усвојен са 25 гласова “за” и 3 гласа “уздржан” (без гласова “против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ија за прописе по овој тачки дневног реда доставила је Извјештај са мишљењем да преамбула предлога Одлуке треба да гласи: “На основу члана 30. став 1. алинеја 4. закона о локалној самоуправи (“Службени гласник Републике Српске”, број: 101/04, 42/05 и 118/05), члана 195. а у вези са чланом 188. став 1. алилнеја а) Закона о водама (“Службени гласник Републике Српске”, број: 50/06 и члана 38. став 2. алинеја г) Статута Града Бијељина на својој 7. сједници одржаној дана __________2013. године, донијела је”</w:t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ли су: МИЋО ТОДОРОВИЋ, ВЛАДО СИМИЋ, МИЋО ЖИВИЋ, ЈОВАН ГАЈИЋ, ЈОВАН ВУКОВЉАК, СЛОБОДАН ПЕТРИЋ, ПЕРО СПАСОЈЕВИЋ, МИЛЕ СТЕВАНОВИЋ и РИСТО САВИЋ.</w:t>
      </w:r>
    </w:p>
    <w:p>
      <w:pPr>
        <w:pStyle w:val="Normal"/>
        <w:jc w:val="both"/>
        <w:rPr/>
      </w:pPr>
      <w:r>
        <w:rPr/>
        <w:tab/>
        <w:t>На предлог Програма Клуб одборник ПДП-а, Клуб одборника СДС-а, Клуб одборника ДП – Драган Чавић, Клуб одборника СП-а и Клуб одборника СРС др Војислав Шешељ уложили су заједнички Амандман кој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Тачка 3.  Коришћење прихода од посебних водних накнада - став 2. мијења се и глас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26" w:hanging="342"/>
        <w:jc w:val="both"/>
        <w:rPr>
          <w:lang w:val="sr-Latn-CS"/>
        </w:rPr>
      </w:pPr>
      <w:r>
        <w:rPr>
          <w:lang w:val="sr-Latn-CS"/>
        </w:rPr>
        <w:t xml:space="preserve">а) </w:t>
      </w:r>
      <w:r>
        <w:rPr>
          <w:lang w:val="sr-CS"/>
        </w:rPr>
        <w:t xml:space="preserve">Изградња-реконструкција моста у МЗ Средња Чађавица, засеок </w:t>
      </w:r>
      <w:r>
        <w:rPr>
          <w:lang w:val="sr-BA"/>
        </w:rPr>
        <w:t>Вујићи</w:t>
      </w: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...........</w:t>
      </w:r>
      <w:r>
        <w:rPr>
          <w:lang w:val="sr-Latn-CS"/>
        </w:rPr>
        <w:t>.................................</w:t>
      </w:r>
      <w:r>
        <w:rPr>
          <w:lang w:val="sr-CS"/>
        </w:rPr>
        <w:t>.....</w:t>
      </w:r>
      <w:r>
        <w:rPr>
          <w:lang w:val="sr-BA"/>
        </w:rPr>
        <w:t>........................................</w:t>
      </w:r>
      <w:r>
        <w:rPr>
          <w:lang w:val="sr-CS"/>
        </w:rPr>
        <w:t>.....</w:t>
      </w:r>
      <w:r>
        <w:rPr>
          <w:lang w:val="sr-Latn-CS"/>
        </w:rPr>
        <w:t xml:space="preserve">.........           </w:t>
      </w:r>
      <w:r>
        <w:rPr>
          <w:lang w:val="sr-BA"/>
        </w:rPr>
        <w:t>15</w:t>
      </w:r>
      <w:r>
        <w:rPr>
          <w:lang w:val="sr-Latn-CS"/>
        </w:rPr>
        <w:t>.000,00 КМ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26" w:hanging="306"/>
        <w:jc w:val="both"/>
        <w:rPr/>
      </w:pPr>
      <w:r>
        <w:rPr>
          <w:lang w:val="sr-CS"/>
        </w:rPr>
        <w:t>б) Изградња бетонског цјевастог пропуста Ф 800 (8 метара) у МЗ Д. Буковица, засеок Главичорак код сеоског гробља на улијевању бујичног потока у ријеку Лукавац............................................................</w:t>
      </w:r>
      <w:r>
        <w:rPr>
          <w:lang w:val="sr-BA"/>
        </w:rPr>
        <w:t>...........................</w:t>
      </w:r>
      <w:r>
        <w:rPr>
          <w:lang w:val="sr-CS"/>
        </w:rPr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>5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Реконструкција заштитне ограде на мосту Пухаре – Пучиле – гробље .............</w:t>
      </w:r>
      <w:r>
        <w:rPr>
          <w:lang w:val="sr-CS"/>
        </w:rPr>
        <w:t>..........................................</w:t>
      </w:r>
      <w:r>
        <w:rPr>
          <w:lang w:val="sr-BA"/>
        </w:rPr>
        <w:t>......</w:t>
      </w:r>
      <w:r>
        <w:rPr>
          <w:lang w:val="sr-CS"/>
        </w:rPr>
        <w:t>.........</w:t>
      </w:r>
      <w:r>
        <w:rPr>
          <w:lang w:val="sr-BA"/>
        </w:rPr>
        <w:t>...............................</w:t>
      </w:r>
      <w:r>
        <w:rPr>
          <w:lang w:val="sr-CS"/>
        </w:rPr>
        <w:t>...</w:t>
      </w:r>
      <w:r>
        <w:rPr>
          <w:lang w:val="sr-BA"/>
        </w:rPr>
        <w:t xml:space="preserve">      </w:t>
      </w:r>
      <w:r>
        <w:rPr>
          <w:lang w:val="sr-CS"/>
        </w:rPr>
        <w:t>5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BA"/>
        </w:rPr>
        <w:t>г</w:t>
      </w:r>
      <w:r>
        <w:rPr>
          <w:lang w:val="sr-CS"/>
        </w:rPr>
        <w:t xml:space="preserve">) </w:t>
      </w:r>
      <w:r>
        <w:rPr>
          <w:lang w:val="sr-BA"/>
        </w:rPr>
        <w:t>Санација пропуста на каналској мрежи ХМС (три пропуста Ф 1000 дужине 10м) Велино Село.........................................................</w:t>
      </w:r>
      <w:r>
        <w:rPr>
          <w:lang w:val="sr-CS"/>
        </w:rPr>
        <w:t>.</w:t>
      </w:r>
      <w:r>
        <w:rPr>
          <w:lang w:val="sr-BA"/>
        </w:rPr>
        <w:t xml:space="preserve">......................      </w:t>
      </w: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lang w:val="sr-BA"/>
        </w:rPr>
        <w:t>д</w:t>
      </w:r>
      <w:r>
        <w:rPr>
          <w:lang w:val="sr-CS"/>
        </w:rPr>
        <w:tab/>
      </w:r>
      <w:r>
        <w:rPr>
          <w:lang w:val="sr-BA"/>
        </w:rPr>
        <w:t>Ископ канала који је већ започет у Новом насељу Јања</w:t>
      </w:r>
      <w:r>
        <w:rPr>
          <w:lang w:val="sr-CS"/>
        </w:rPr>
        <w:t>................................................................................</w:t>
      </w:r>
      <w:r>
        <w:rPr>
          <w:lang w:val="sr-BA"/>
        </w:rPr>
        <w:t>..............</w:t>
      </w:r>
      <w:r>
        <w:rPr>
          <w:lang w:val="sr-CS"/>
        </w:rPr>
        <w:t>.</w:t>
      </w:r>
      <w:r>
        <w:rPr>
          <w:lang w:val="sr-BA"/>
        </w:rPr>
        <w:t xml:space="preserve">      25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rPr>
          <w:color w:val="FF0000"/>
          <w:lang w:val="sr-CS"/>
        </w:rPr>
      </w:pPr>
      <w:r>
        <w:rPr>
          <w:lang w:val="sr-BA"/>
        </w:rPr>
        <w:t>ђ</w:t>
      </w:r>
      <w:r>
        <w:rPr>
          <w:lang w:val="sr-CS"/>
        </w:rPr>
        <w:t xml:space="preserve">) </w:t>
        <w:tab/>
      </w:r>
      <w:r>
        <w:rPr>
          <w:lang w:val="sr-BA"/>
        </w:rPr>
        <w:t>Наставак копања канала Јањица који пролази кроз неколико села (тренутно копање у Г. Којчиновцу)</w:t>
      </w:r>
      <w:r>
        <w:rPr>
          <w:lang w:val="sr-CS"/>
        </w:rPr>
        <w:t>...........</w:t>
      </w:r>
      <w:r>
        <w:rPr>
          <w:lang w:val="sr-BA"/>
        </w:rPr>
        <w:t>...........................</w:t>
      </w:r>
      <w:r>
        <w:rPr>
          <w:lang w:val="sr-CS"/>
        </w:rPr>
        <w:t>...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..................................       </w:t>
      </w:r>
      <w:r>
        <w:rPr>
          <w:lang w:val="sr-CS"/>
        </w:rPr>
        <w:t>2</w:t>
      </w:r>
      <w:r>
        <w:rPr>
          <w:lang w:val="sr-BA"/>
        </w:rPr>
        <w:t>0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BA"/>
        </w:rPr>
        <w:t>е)</w:t>
      </w:r>
      <w:r>
        <w:rPr>
          <w:lang w:val="sr-CS"/>
        </w:rPr>
        <w:t xml:space="preserve"> Геодетско снимање и прочишћавање дијела Главног канала 1 западног дијела система каналске мреже у дужини од око 1.650 метара на подручју МЗ Батковић и Д.</w:t>
      </w:r>
      <w:r>
        <w:rPr>
          <w:lang w:val="sr-BA"/>
        </w:rPr>
        <w:t xml:space="preserve"> </w:t>
      </w:r>
      <w:r>
        <w:rPr>
          <w:lang w:val="sr-CS"/>
        </w:rPr>
        <w:t>Црњелово........</w:t>
      </w:r>
      <w:r>
        <w:rPr>
          <w:lang w:val="sr-BA"/>
        </w:rPr>
        <w:t>.......................................</w:t>
      </w:r>
      <w:r>
        <w:rPr>
          <w:lang w:val="sr-CS"/>
        </w:rPr>
        <w:t>....</w:t>
      </w:r>
      <w:r>
        <w:rPr>
          <w:lang w:val="sr-BA"/>
        </w:rPr>
        <w:t>...................................      3</w:t>
      </w:r>
      <w:r>
        <w:rPr>
          <w:lang w:val="sr-CS"/>
        </w:rPr>
        <w:t>0.000,00 КМ</w:t>
      </w:r>
      <w:r>
        <w:rPr>
          <w:lang w:val="sr-BA"/>
        </w:rPr>
        <w:t>“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што расправе више није било, предсједавајући је Амандман ставио на гласање и констатовао да је усвојен са 18 гласова „за“, 6 гласова „против“ и 1 глас „уздржан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кон тога предсједавајући је ставио на гласање предлог Програма са усвојеним Амандманом и констатовао да је усвојен са 18 гласова „за“, 10 гласова „против“ и 1 глас „уздржан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ЛОГ: Програм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u w:val="single"/>
        </w:rPr>
        <w:t>Т А Ч К А            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АНАЛИЗА СТАЊА У ОБЛАСТИ ПРЕДШКОЛСКОГ ВАСПИТАЊА И ОБРАЗОВАЊА НА ПОДРУЧЈУ ГРАДА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 предсједавајући је ставио на гласање Анализу и констатовао да је  прихваћена са 20 гласова “за”, 4 гласа “против” и 1 глас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Анализ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АНАЛИЗА СТАЊА У ОБЛАСТИ ПОЉОПРИВРЕДЕ ПОСЉЕДЊИХ ГОД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и дневног реда учествовали су: ЈОВАН ГАЈИЋ, ВЛАДО СИМИЋ, ПЕРО СПАСОЈЕВИЋ, МИЋО ТОДОРОВИЋ, МИЋО ЖИВИЋ, МИЛЕ ПЕЈЧИЋ и ПРЕДРАГ ЈОВИЋ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 на предлог предсједавајућег Скупштина је са 22 гласа “за” и 6 гласова “уздржан” (без гласова “против”), донијела сљедећ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Анализа стања у области пољопривреде посљедњих година са Мишљењем Комисије за пољопривреду и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Анализа, Закључак и Мишљење Комисије за пољопривреду и сел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/>
        <w:t>- ИЗВЈЕШТАЈ О РАДУ АГРАРНОГ ФОНДА ГРАДА БИЈЕЉИНА ЗА 2012. ГОДИНУ СА ПРОГРАМОМ РАДА ЗА 2013. ГОДИН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 xml:space="preserve"> Пошто расправе није било, предсједавајући је ставио на гласање Извјештај са Програмом рада и констатовао да су усвојени са 18 гласова “за”, 2 гласа “против” и 8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,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ИЗГРАДЊИ НОВЕ ЕКОЛОШКЕ ДЕПОНИ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ли су: ВЛАДО СИМИЋ, ПРЕДРАГ ЈОВИЋ, ДАРКО МИТРИЋ и ЈОВАН ВУКОВЉ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нформацију и констатовао да је прихваћена са 16 гласова “за”, 4 гласа “против” и 8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ЈП „ЕКО-ДЕП“ Д.О.О.  ЗА 2012. ГОДИНУ СА ПРОГРАМОМ РАДА ЗА 2013. ГОДИН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Пошто расправе није било, предсједавајући је ставио на гласање Извјештај са Програмом рада и констатовао да су усвојени са 17 гласова “за”, 7 гласова “против” и 5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,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ЈП „ВОДЕ“ ЗА 2012. ГОДИНУ СА ПЛАНОМ ПОСЛОВАЊА ЗА 2013. ГОДИНУ И ПЛАНОМ ПОСЛОВАЊА ЗА ПЕРИОД 2013-2015. ГОДИ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Пошто расправе није било, предсједавајући је ставио на гласање Извјештај о раду ЈП “Воде” за 2012. годину са Планом пословања за 2013. годину и Планом пословања за период 2013-2015. година и констатовао да су усвојени са 19 гласова “за”, 7 гласова “против” и 3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, План за 2013. и План за период 2013-2015.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СТАЊУ ЈАВНЕ РАСВЈЕТЕ НА ПОДРУЧЈУ ГРАДА БИЈЕЉИНА ЗА 2012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ЈОВАН ГАЈИЋ, СЛОБОДАН ПЕТРИЋ, МИЋО ТОДОРОВИЋ, ВЛАДО СИМИЋ и ПЕРИЦА СПАСОЈЕВ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нформацију и констатовао да је прихваћена са 19 гласова “за”, 3 гласа “против” и 7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ИЗГРАДЊИ НОВОГ ГРАДСКОГ ГРОБЉ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нформацију и констатовао да је једногласно прихваћена са 28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u w:val="single"/>
        </w:rPr>
        <w:t>Т А Ч К А            3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ПРОФЕСИОНАЛНЕ ВАТРОГАСНЕ ЈЕДИНИЦЕ БИЈЕЉИНА СА ПЛАНОМ РАДА ЗА 2013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звјештај са Планом рада и констатовао да су усвојени са 21 глас “за”, 4 гласа “против” и 3 гласа “уздржан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звјештај, План рада и Закључак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- ПЛАН РАДА ВАТРОГАСНОГ ДРУШТВА „ПОДРИЊЕ“ ЈАЊА ЗА 2013. ГОДИНУ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ПЕРО СПАСОЈЕВИЋ и СЛАВИША МАРКОВ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План рада и констатовао да је усвојен са 22 гласа “за”, 5 гласова “против” и 2 гласа “уздржан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План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Т А Ч К А            3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ЈИП „СЕМБЕРИЈА И МАЈЕВИЦА“ БИЈЕЉИНА ЗА 2012. ГОДИНУ СА ПЛАНОМ РАДА ЗА 2013. ГОДИН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ПЕРО СПАСОЈЕВИЋ и ВЛАДО СИМИЋ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звјештај са Планом рада и констатовао да нису усвојени јер је 6 одборника гласало “за”, 14 одборника гласало “против” и 8 одборника гласало “уздржан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, План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Т А Ч К А            3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ЈЗУ АПОТЕКЕ „СЕМБЕРИЈА“ БИЈЕЉИНА ЗА 2012. ГОДИНУ СА ПЛАНОМ РАДА ЗА 2013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 није било, предсједавајући је ставио на гласање Извјештај са Планом рада и констатовао да су усвојени са 17 гласова “за”, 6 гласова “против” и 4 гласа “уздржан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, План рада и Закључак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4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СТАЊУ МАЛОЉЕТНИЧКЕ ДЕЛИНКВЕНЦИЈЕ НА ПОДРУЧЈУ ГРАДА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ЈОВАН ВУКОВЉАК, ВЛАДО СИМИЋ и САМИР БАЋЕВАЦ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, предсједавајући је ставио на гласање Информацију и констатовао да је  прихваћена са 25 гласова “за” и 1 глас “уздржан” (без гласова “против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5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УТРОШКУ СРЕДСТАВА СПОРТСКИХ КЛУБОВА И ОРГАНИЗАЦИЈА У 2012. ГОДИН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, предсједавајући је ставио на гласање Информацију и констатовао да је  прихваћена са 17 гласова “за”, 7 гласова “против” и 5 гласова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 и Закључак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6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ПРОГРАМ РАДА АГЕНЦИЈЕ ЗА РАЗВОЈ МАЛИХ И СРЕДЊИХ ПРЕДУЗЕЋА ОПШТИНЕ БИЈЕЉИНА ЗА 2013. ГОДИНУ</w:t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, предсједавајући је ставио на гласање Програм рада и констатовао да је усвојена са 18 гласова “за”, 6 гласова “против” и 3 гласа “уздржан”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7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а/ ИЗВЈЕШТАЈ КОМИСИЈЕ ЗА ИЗБОР ЧЛАНОВА УПРАВНОГ ОДБОРА ДОМА ЗДРАВЉ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/>
        <w:t>По овој и наредним тачкама (38, 39. и 40.) дневног реда Комисија за прописе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звјештај  и констатовао да je усвојен са 24 гласа “за”, 2 гласа “против”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б/ ПРЕДЛОГ РЈЕШЕЊА О РАЗРЈЕШЕЊУ ВРШИОЦА ДУЖНОСТИ ЧЛАНОВА УПРАВНОГ ОДБОРА ДОМА ЗДРАВЉ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3 гласа “за”, 1 глас “против”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/ ПРЕДЛОГ РЈЕШЕЊА О ИМЕНОВАЊУ ЧЛАНОВА УПРАВНОГ ОДБОРА ДОМА ЗДРАВЉ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1 глас “за”, 7 гласова “против” и 1 глас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8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а/ ИЗВЈЕШТАЈ КОМИСИЈЕ ЗА ИЗБОР ЧЛАНОВА УПРАВНОГ ОДБОРА АГРАРНОГ ФОНДА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звјештај  и констатовао да je усвојен са 20 гласова “за”, 5 гласова “против” и 4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б/ ПРЕДЛОГ РЈЕШЕЊА О РАЗРЈЕШЕЊУ ВРШИОЦА ДУЖНОСТИ ЧЛАНОВА УПРАВНОГ ОДБОРА АГРАРНОГ ФОНДА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8 гласова “за” и 1 глас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в/ ПРЕДЛОГ РЈЕШЕЊА О ИМЕНОВАЊУ ЧЛАНОВА УПРАВНОГ ОДБОРА АГРАРНОГ ФОНДА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18 гласова “за” и 11 гласова “против” (без гласова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а/ ИЗВЈЕШТАЈ КОМИСИЈЕ ЗА ИЗБОР ЧЛАНОВА УПРАВНОГ ОДБОРА ТУРИСТИЧКЕ ОРГАНИЗАЦИЈЕ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звјештај  и констатовао да je усвојен са 17 гласова “за”, 8 гласова “против” и 4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звјештај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б/ ПРЕДЛОГ РЈЕШЕЊА О РАЗРЈЕШЕЊУ ВРШИОЦА ДУЖНОСТИ ЧЛАНОВА УПРАВНОГ ОДБОРА ТУРИСТИЧКЕ ОРГАНИЗАЦИЈЕ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0 гласова “за”, 6 гласова “против” и 2 гласа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/ ПРЕДЛОГ РЈЕШЕЊА О ИМЕНОВАЊУ ЧЛАНОВА УПРАВНОГ ОДБОРА ТУРИСТИЧКЕ ОРГАНИЗАЦИЈЕ ОПШТИН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16 гласова “за”, 10 гласова “против”  и 2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40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ПРЕДЛОЗИ КОМИСИЈЕ ЗА ИЗБОР И ИМЕНОВАЊ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) ПРЕДЛОГ РЈЕШЕЊА О ИМЕНОВАЊУ ЧЛАНОВА КОМИСИЈЕ ЗА ПРОВОЂЕЊЕ ПОСТУПКА ОДАБИРА ЗАВРШНИХ НАУЧНО-ИСТРАЖИВАЧКИХ РАДОВ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једногласно усвојен са 27 гласова “за” ( 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2) ПРЕДЛОГ РЈЕШЕЊА О ИМЕНОВАЊУ КООРДИНАЦИОНОГ ОДБОРА ЗА СОЦИЈАЛНУ ЗАШТИТУ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једногласно усвојен са 27 гласова “за” ( 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3) РЈЕШЕЊЕ О РАЗРЈЕШЕЊУ ДИРЕКТОРА ЈИП „СЕМБЕРИЈА И МАЈЕВИЦ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6 гласова “за” и 3 гласа “против” ( 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4) РЈЕШЕЊЕ О ИМЕНОВАЊУ ВРШИОЦА ДУЖНОСТИ ДИРЕКТОРА ЈИП „СЕМБЕРИЈА И МАЈЕВИЦ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18 гласова “за”, 6 гласова “против” и 5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ab/>
        <w:t>5) ПРЕДЛОГ ЈАВНОГ КОНКУРСА ЗА ПОПУНУ УПРАЖЊЕНОГ МЈЕСТА ДИРЕКТОРА ЈИП „СЕМБЕРИЈА И МАЈЕВИЦ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24 гласа “за” и 4 гласа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) ПРЕДЛОГ РЈЕШЕЊА О ИМЕНОВАЊУ КОМИСИЈЕ ЗА ИЗБОР ДИРЕКТОРА ЈИП „СЕМБЕРИЈА И МАЈЕВИЦ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 и констатовао да je усвојен са 17 гласова “за”,  8 гласова “против” и 3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41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- 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данашњој сједници одборничка питања поставили су одборници: ПЕРО СПАСОЈЕВИЋ, МИЛИЦА ЛОВРИЋ, СИНИША МАКСИМОВИЋ, МИЋО ТОДОРОВИЋ, ВЛАДО СИМИЋ, МИЛЕНКО МИТРОВИЋ, ИВАН БУРИЋ и САМИР БАЋЕВА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упштина Града је са 24 гласа “за” и 1 глас “против” (без гласова “уздржан”) прихватила иницијативе које су упутили одборници: САМИР БАЋЕВАЦ, ЈОВАН ВУКОВЉАК и РИСТО САВИ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кон тога Скупштина Града је једногласно са 28 гласова “за” (без гласова “против” и “уздржан”) на основу иницијативе коју је поднио одборник ВЛАДО СИМИЋ, донијела сљедећ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ХВАТА СЕ Иницијатива ЈУ “Бања Дворови” Дворови.</w:t>
      </w:r>
    </w:p>
    <w:p>
      <w:pPr>
        <w:pStyle w:val="Normal"/>
        <w:jc w:val="both"/>
        <w:rPr/>
      </w:pPr>
      <w:r>
        <w:rPr/>
        <w:tab/>
        <w:t>Скупштина Града Бијељина задужује Одјељење за просторно уређење и Одјељење за стамбено комуналне послове и заштиту животне средине да у сарадњи са ЈП “Дирекција за изградњу и развој града” Бијељина за једну од наредних сједница Скупштине Града сагледају основаност поднесене Иницијативе и у скалду с тим предузму одговарајуће мјере и радње, те о томе поднесу Извјештај Скупштини Града Бијељ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Г: Иниција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купштина Града је такође са 26 гласова “за” и 1 глас “против” (без гласова “уздржан”), на основу иницијативе одборника ВЛАДЕ СИМИЋА донијела сљедећ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купштина Града Бијељина осуђује злоупотребу вјерског објекта - џамије у Јањи приликом истицања заставе која нема вјерски карактер и констатује да такав поступак не доприноси миру и толеранцији која је годинама стварана у мјесној заједници Јања.</w:t>
      </w:r>
    </w:p>
    <w:p>
      <w:pPr>
        <w:pStyle w:val="Normal"/>
        <w:jc w:val="both"/>
        <w:rPr/>
      </w:pPr>
      <w:r>
        <w:rPr/>
        <w:tab/>
        <w:t>Скупштина Града позива надлежне Републичке органе и органе Административне службе Града Бијељина задужене за провођење закона и одлука да реагују у складу са истим и утврде да ли је дошло до злоупотребе наведеног вјерског обј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су све тачке дневног реда обрађене предсједавајући је закључио рад 7. сједнице Скупштине Града Бијељина у 16,15 ча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НИК ВОДИЛИ: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Јасминка Васиљевић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>. С</w:t>
      </w:r>
      <w:r>
        <w:rPr>
          <w:lang w:val="sr-CS"/>
        </w:rPr>
        <w:t xml:space="preserve">једница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</w:t>
      </w:r>
      <w:r>
        <w:rPr>
          <w:lang w:val="sr-CS"/>
        </w:rPr>
        <w:t xml:space="preserve">Бијељина је преношена путем  ТВ  "Арена", а  рад  сједниц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mpetrovic</dc:creator>
  <dc:description/>
  <cp:keywords/>
  <dc:language>en-US</dc:language>
  <cp:lastModifiedBy>mpetrovic</cp:lastModifiedBy>
  <cp:lastPrinted>2013-05-17T12:52:00Z</cp:lastPrinted>
  <dcterms:modified xsi:type="dcterms:W3CDTF">2013-05-17T10:52:00Z</dcterms:modified>
  <cp:revision>157</cp:revision>
  <dc:subject/>
  <dc:title>РЕПУБЛИКА СРПСКА</dc:title>
</cp:coreProperties>
</file>