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  <w:t>И Н Ф О Р М А Ц И Ј 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о стању, развоју и унапређењу школског и омладинског спорта на подручју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Града Бијељина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501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Информација је рађена 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основу</w:t>
      </w:r>
    </w:p>
    <w:p>
      <w:pPr>
        <w:pStyle w:val="Normal"/>
        <w:ind w:left="501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програма рада Скупштин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Град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Бијељина за 20</w:t>
      </w:r>
      <w:r>
        <w:rPr>
          <w:rFonts w:cs="Times New Roman" w:ascii="Times New Roman" w:hAnsi="Times New Roman"/>
          <w:sz w:val="24"/>
          <w:lang w:val="sr-Latn-CS"/>
        </w:rPr>
        <w:t>1</w:t>
      </w:r>
      <w:r>
        <w:rPr>
          <w:rFonts w:cs="Times New Roman" w:ascii="Times New Roman" w:hAnsi="Times New Roman"/>
          <w:sz w:val="24"/>
          <w:lang w:val="sr-CS"/>
        </w:rPr>
        <w:t>3. годину.</w:t>
      </w:r>
    </w:p>
    <w:p>
      <w:pPr>
        <w:pStyle w:val="Normal"/>
        <w:ind w:left="501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01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Циљ Информације је да се сагледа</w:t>
      </w:r>
    </w:p>
    <w:p>
      <w:pPr>
        <w:pStyle w:val="Normal"/>
        <w:ind w:left="501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тање, развој и унапређење школског</w:t>
      </w:r>
    </w:p>
    <w:p>
      <w:pPr>
        <w:pStyle w:val="Normal"/>
        <w:ind w:left="501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 омладинског спорта на подручју</w:t>
      </w:r>
    </w:p>
    <w:p>
      <w:pPr>
        <w:pStyle w:val="Normal"/>
        <w:ind w:left="501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Града Бијељ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ab/>
        <w:tab/>
        <w:tab/>
        <w:tab/>
        <w:tab/>
        <w:t>Информацију разматра Градоначел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ab/>
        <w:tab/>
        <w:tab/>
        <w:tab/>
        <w:tab/>
        <w:t>и Скупштина Града Бијељ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  <w:lang w:val="sr-CS"/>
        </w:rPr>
        <w:t>ИНФОРМАЦИЈА САДРЖИ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>1. Ув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2. Тренутни услови за развој школског и омладинског спор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3. Школска и омладинска такмичењ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4. Предлог мјера за побољшање школског и омладинског спорт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ab/>
        <w:t>5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Распоред такмичења основних и средњих школа и коначне табеле са општинског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такмичењ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основних и средњих школ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В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На подручју Града Бијељина ради 12 основних и 6 средњих школа, које сваке године учествују на општинском, регионалн</w:t>
      </w:r>
      <w:r>
        <w:rPr>
          <w:rFonts w:cs="Times New Roman" w:ascii="Times New Roman" w:hAnsi="Times New Roman"/>
          <w:sz w:val="24"/>
          <w:lang w:val="sr-Latn-CS"/>
        </w:rPr>
        <w:t>o</w:t>
      </w:r>
      <w:r>
        <w:rPr>
          <w:rFonts w:cs="Times New Roman" w:ascii="Times New Roman" w:hAnsi="Times New Roman"/>
          <w:sz w:val="24"/>
          <w:lang w:val="sr-CS"/>
        </w:rPr>
        <w:t>м и републичком спортском такмичењу у оквиру МОИ-а Републике Српс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У сарадњи са грађанима, Градска администрација стално подржава, подстиче и помаже адаптацију постојећих и изградњу нових спортских терена, школских спортских дворана, имајући у виду значај и улогу спорта и физичке културе на развој личности и  јачања здравља дјеце и омла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У наставку Информације је детаљан преглед стања и развоја омладинског и школског спорта на подручју нашег град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ТРЕНУТНИ УСЛОВИ ЗА РАЗВОЈ ШКОЛСКОГ И ОМЛАДИНСКОГ СПО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Услови за бављење спортом у основним и средњим школама су на завидном нивоу. Све школе имају израђена вањска игралишта која им омогућавају бављење спортом  већим дијелом године. Изградњом сала у ОШ „Вук Караџић“, ОШ „Свети Сава“ у Батковићу и завршетком  изградње сале у ОШ „Дворови“ све школе имају фискултурне сале, сем школа у Сувом Пољу и Великој Обарској. Такође, фискултурна сала у ОШ „Свети Сава“ у Бијељини је у веома лошем стању и потребно је изградити нову. Фискултурну салу у  </w:t>
      </w:r>
      <w:r>
        <w:rPr>
          <w:rFonts w:cs="Times New Roman" w:ascii="Times New Roman" w:hAnsi="Times New Roman"/>
          <w:sz w:val="24"/>
          <w:lang w:val="sr-Latn-CS"/>
        </w:rPr>
        <w:t xml:space="preserve">ОШ </w:t>
      </w:r>
      <w:r>
        <w:rPr>
          <w:rFonts w:cs="Times New Roman" w:ascii="Times New Roman" w:hAnsi="Times New Roman"/>
          <w:sz w:val="24"/>
          <w:lang w:val="sr-CS"/>
        </w:rPr>
        <w:t>„Јован Дучић“ потребно је адаптирати. У 2012. години изграђени су спортски терени у МЗ „Горња Чађавица“, МЗ „Горња Буковица“ гдје су изграђенавигралишта за рукомет, мали фудбал и одбојку и у МЗ „Амајлије“ (борачко насеље) гдје је изграђено игралиште за одбојку. Изградњом ових терена сва села на подручју Града Бијељина имају изграђене терене са свим реквизитима за несметано бављење спор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Посебно треба нагласити да се велики број дјеце школског узраста активно бави спортом у клубовима који егзистирају на подручју града и који се суфинансирају из градског буџета. Уочен је недостатак спортских сала за бављење спортом у зимским условима, као и трим стазе са справама за вјежбање за дјецу и омладину који су заинтересовани за бављење рекреациј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  <w:t>Начин на који се омладински и школски спорт тренутно одвиј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lang w:val="sr-CS"/>
        </w:rPr>
        <w:t>Школски и омладински спорт се одвија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роз наставу физичког и здравственог васпитања у основним и средњим школама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кроз такмичења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портским клубовима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иватним спортским клубовима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школама спорта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екреативним, полуприватним, приватним клубовима, фитнес центрима и индивидуалним самоинцијативним видовима рекреациј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СПОРТСКА ТАКМИЧЕЊА УЧЕНИКА ОСНОВНИХ И СРЕДЊИХ ШКОЛА ГРАДА БИЈЕЉИ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Спортска такмичења у школској 2011/2012. години су одржана у периоду децембар-мај мјесе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У циљу квалитетне организације школског градског такмичења одржана су два припремна састанка са директорима школа и педагозима физичке културе средњих школа на којима је усвојен календар такмичења  и договорени детаљи у организацији истих. Нарочито је наглашено да се поведе рачуна о здравственом стању такмичара (обавезан љекарски преглед свих такмичара) и одржавању такмичења по Правилнику о организовању школског спорта у Републици Српској ("Службени гласник Републике Српске", број 108/07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Такмичења су одржана у више основних и средњих школа у појединачним и екипним спортовима у 5 спортских дисциплина у женској и мушкој конкуренцији: атлетика, кошарка, одбојка, фудбал и руком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а су показала да ученици такмичари посједују солидан квалитет који је у појединачним дисциплинама потврђен и резултатима постигнутим на градском, регионалном и републичком  такмичењ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оквиру градског такмичења у пет различитих спортова одржано је 16 такмичења, одиграно је око 160 утакмица, учествовало је преко 1.500 ученика такмичара и око 35 педагога физичке културе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Побједничким екипама су уручени пехари и дипломама, за освојена друга мјеста медаље, као и за трећепласиране екипе. Укупно је додјељено 657 медаља (златних, сребрних и бронзаних), 64 диплома, 35 пехара у свим спортским дисциплинам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Из буџета Града Бијељина финансирани су љекарски прегледи, медаље, пехари, дипломе, превоз ученика аутобусом до мјеста такмичења, а свакој школи организатору су дозначена финансијска средства за набавку освјежења и хране за такмичаре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lang w:val="sr-CS"/>
        </w:rPr>
        <w:t>Велики број ученика школског и омладинског узраста учествовао је на традиционалној уличној Атлетској трци под називом „Трчи Бијељино 2012.“ која је одржана поводом Дана Града Бијељина. Учествовало је око 650 такмичара из 4 вртића, 12 основних школа и 6 средњих школа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2012. години ученици основних и средњих школа из Бијељине остварили су низ значајних резултата на Регионалним и Републичким тамичењима из програма Малих олимпијских игара које се одржавају сваке године у мају широм РС, чиме се оправдавају средства која се улажу у школски спор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Најбоље екипе и појединци из Бијељине у 2012. години су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Ш „Кнез Иво од Семберије“- прваци Републике Српске у рукомету за дјевојчице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Гимназија „Филип Вишњић“ – прваци Републике Српске у рукомету за дјечаке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Јелена Арнаутовић – Средња стручна школа Јања – првак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Републике Српске у бацању кугле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ab/>
        <w:t xml:space="preserve">       Предлог мјера за побољшање школског и омладинског спорта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numPr>
          <w:ilvl w:val="0"/>
          <w:numId w:val="12"/>
        </w:numPr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рганизовање што већег броја масовних спортских такмичења у којима ће учешће узети што већи број учесника.</w:t>
      </w:r>
    </w:p>
    <w:p>
      <w:pPr>
        <w:pStyle w:val="Normal"/>
        <w:numPr>
          <w:ilvl w:val="0"/>
          <w:numId w:val="12"/>
        </w:numPr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безбједити адекватне услове школама за квалитетно обављање наставе физичког васпитања.</w:t>
      </w:r>
    </w:p>
    <w:p>
      <w:pPr>
        <w:pStyle w:val="Normal"/>
        <w:numPr>
          <w:ilvl w:val="0"/>
          <w:numId w:val="12"/>
        </w:numPr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ви ученици морају имати редовне љекарске прегледе.</w:t>
      </w:r>
    </w:p>
    <w:p>
      <w:pPr>
        <w:pStyle w:val="Normal"/>
        <w:numPr>
          <w:ilvl w:val="0"/>
          <w:numId w:val="12"/>
        </w:numPr>
        <w:spacing w:lineRule="exact" w:line="2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Побољшати сарадњу Актива наставника физичког васпитања са Службом за омладину, спорт и физичку културу.</w:t>
      </w:r>
    </w:p>
    <w:p>
      <w:pPr>
        <w:pStyle w:val="Normal"/>
        <w:numPr>
          <w:ilvl w:val="0"/>
          <w:numId w:val="12"/>
        </w:numPr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тимулисати ученике да се баве гимнастиком као једним од базних спортова за развој дјеце, која на подручју нашег града није довољно заступљена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 прилогу су извјештаји са резултатима са одржаних спортских такмичења основних и средњих школа за школску 2011/2012. годину и Резултати Улучне трке „Трчи Бијељино 2012“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ОБРАЂИВАЧ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ОДЈЕЉЕЊЕ ЗА ДРУШТВЕНЕ ДЈЕЛАТ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Извјештај са школских такмичења у школској 2011/2012. годин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основних школа у одбојци за дјечаке одржан 27.12.2011. годин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маћин такмичења ОШ „Меша Селимовић“ Јањ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приступило 7. школа и поредак је следећи: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ОШ. „Јован Дучић“ Бијељин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ОШ. „Кнез Иво од Семемберије“ Бијељин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јесто ОШ. „Свети Сава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основних школа у атлетици у свим дисциплинама за дјевојчице и дјечак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00. метара (М)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имитрије Ђукић, ОШ. „Свети Сава“ Црњелово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Горан Симић, ОШ. „Свети Сава“ Бијељина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икола Петковић, ОШ. „Вук Караџ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00. метара (Ж)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орица Јовић, ОШ. „Свети Сава“ Бијељина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рагана Танацковић,  ОШ. „П.П. Његош“ В. Обарска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арица Стевић, ОШ: „Стеван Немања“ Драгаљевац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800 метара (М)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илош Симић, ОШ. „Ћирило и Методије“ Главичиц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Алекса Петричевић, ОШ. „Кнез Иво од Семемберије“ Бијељин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огдан Цвјетиновић, ОШ. „П.П. Његош“ Б. Обарск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800 метара (Ж)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Ана Радовић, ОШ. „Свети Сава“ Бијељин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Јелена Стевановић, ОШ. „Кнез Иво од Семемберије“ Бијељин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ерица Обреновић, ОШ. „Ћирило и Методије“ Главичиц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УГЛА (М)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ојан Томић, ОШ. „Свети Сава“ Бијељина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арко Симић, ОШ. „Вук Караџић“ Бијељина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гњен Мађун, ОШ. „Кнез Иво од Семберије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УГЛА (Ж)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4"/>
          <w:lang w:val="sr-CS"/>
        </w:rPr>
        <w:t>Дамјана Бошњак, ОШ. „Кнез Иво од Семберије“ Бијељин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Александра Бегановић, ОШ. „Вук Караџић“ Бијељин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јана Милановић, ОШ. „Јован Дуч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Љ (М)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лавен Тртифковић, ОШ. „Јован Дучић“ Бијељина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емања Симеуновић, ОШ. „Дворови“ Дворови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ељко Грабеш, ОШ. „Дворови“ Дворов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Љ (Ж)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аша Какућа, ОШ. „Вук Караџић“ Бијељин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да Перковић, ОШ. „Меша Селимовић“ Јањ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Александра Петровић, ОШ. „Дворови“ Дворов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Извјештај са градског такмичења основних школа у кошарци за дјевојчице и дјечаке одржано 13.12.2011. године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чешће је узело 6 мушких и 4 женске екипе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Дјечац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ОШ. „Вук Караџ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ОШ. „Свети Сава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ОШ. „Кнез Иво од Семберије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Дјевојчице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ОШ. „Вук Караџ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ОШ. „Јован Дуч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ОШ. „Кнез Иво од Семберије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основних школа у рукомету за дјечаке одржано 29.02.2012. годин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приступило 9 школа и поредак је следећ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ОШ. „Кнез Иво од Семберије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ОШ- „Меша Селимовић“ Јањ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ОШ. „Петар Кочић“ Бродац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основних школа у рукомету за дјевојчице одржано 29.02.2012. годин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приступило 4 школа и поредак је следећ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ОШ. „Кнез Иво од Семберије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ОШ. „П.П. Његош“ Б. Обарск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ОШ. „Свети Сава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основних школа у малом фудбалу за дјечаке одржано 21.03.2012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приступило 12 школа и поредак је следећ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ОШ. „Свети Сава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ОШ. „Јован Дуч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lang w:val="sr-CS"/>
        </w:rPr>
        <w:t>3. ОШ- „Меша Селимовић“ Јањ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средњих школа у атлетици за дјевојчице и дјечаке одржано 02.04.2012. годин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рка на 100 метара (мушкарци)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ab/>
        <w:t>1. Јовић Зоран – Пољ. И медицинс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2. Шарић Немања – Гимназија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Томић Милан – Технич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рка на 100 метара (дјевојчице)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Максимовић Радмила – Пољ.и медицинс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Владић Верица – Пољ.и медицинс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Ристановић Василија – Технич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угла (мушкарци)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Трифковић Зоран - Гимназиј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Хамиидовић Емир - Јањ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Ристић Михајло - Гимназиј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угла (дјевојчице)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Арнаутовић Јелена - Јањ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Максимовић Зорана – Пољ.и медицинс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Марковић Слађана – Економс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кок у даљ (мушкарци)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Антонић Жељко – Економс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Деспотовић Марко - Јањ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Арнаутовић Един – Технич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кок у даљ (дјевојчице)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Љубица Јовић, Пољ.и медицинс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Јовановић Кристина – Технич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рка на 800 метара (дјевојчице)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Карач Дајана - Јањ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Арсеновић Гордана – Технич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Мајсоровић Јелена – Пољ.и медицинс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рка на 1000 метара (мушкарци)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Стојановић Мишо - Јањ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Гајић Славиша – Технич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Љубојевић Далибор – Техничка школа</w:t>
      </w:r>
    </w:p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у  малом фудбалу за средње школе</w:t>
      </w:r>
    </w:p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CS"/>
        </w:rPr>
        <w:t>одржано 06.03.2012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је приступило 6 школа и поредак је следећи:</w:t>
        <w:tab/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Дјечац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Гимназија „Филип Вишњић“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Економс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Средња стручна школа, Јања</w:t>
      </w:r>
    </w:p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у  одбојци за средње школе у обје конкуренције одржано 14.12.2011. годин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Дјечац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Техничка школа „Михајло Пупин“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Гимназија „Филип Вишњић“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Пољопривредно-медицинска шко</w:t>
      </w:r>
      <w:r>
        <w:rPr>
          <w:rFonts w:cs="Times New Roman" w:ascii="Times New Roman" w:hAnsi="Times New Roman"/>
          <w:sz w:val="24"/>
          <w:lang w:val="sr-Latn-CS"/>
        </w:rPr>
        <w:t>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>Дјевојчице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Гимназија „Филип Вишњић“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Пољопривредно-медицинс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Економска школа</w:t>
      </w:r>
    </w:p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у  кошарци за средње школе у обј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нкуренције одржано 23.12.2011. годин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Дјечац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Средња стручна школа, Јањ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Економс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Гимназија „Филип Вишњић“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Дјевојчице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Економс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Гимназија „Филип Вишњић“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Средња стручна школа, Јањ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у  рукомету за средње школе у обј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нкуренције одржано 16.02.2012. годин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Дјечац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Гимназија „Филип Вишњић“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2. Техничка школа „Михајло Пупин“          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lang w:val="sr-CS"/>
        </w:rPr>
        <w:t>3. Средња стручна школа, Јањ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Дјевојчице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Гимназија „Филип Вишњић“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Економс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Пољопривредно-медицинска 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ab/>
        <w:t>Градоначелник је разматрао ИНФОРМАЦИЈУ О СТАЊУ, РАЗВОЈУ И УНАПРЕЂЕЊУ ШКОЛСКОГ И ОМЛАДИНСКОГ СПОРТА НА ПОДРУЧЈУ ГРАДА БИЈЕЉИНА, те је упућује Скупштини града на разматрање и усвајање.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ab/>
        <w:tab/>
        <w:tab/>
        <w:tab/>
        <w:tab/>
        <w:t xml:space="preserve">         ГРАДОНАЧЕЛНИК ГРАДА БИЈЕЉИН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sectPr>
      <w:type w:val="nextPage"/>
      <w:pgSz w:w="12240" w:h="15840"/>
      <w:pgMar w:left="1199" w:right="1122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-C;Courier New" w:hAnsi="Times-C;Courier New" w:eastAsia="Times New Roman" w:cs="Times-C;Courier New"/>
      <w:color w:val="auto"/>
      <w:sz w:val="28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  <w:b w:val="false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35:00Z</dcterms:created>
  <dc:creator>x</dc:creator>
  <dc:description/>
  <cp:keywords/>
  <dc:language>en-US</dc:language>
  <cp:lastModifiedBy>mpetrovic</cp:lastModifiedBy>
  <cp:lastPrinted>2013-05-16T13:40:00Z</cp:lastPrinted>
  <dcterms:modified xsi:type="dcterms:W3CDTF">2013-05-17T06:28:00Z</dcterms:modified>
  <cp:revision>87</cp:revision>
  <dc:subject/>
  <dc:title>И Н Ф О Р М А Ц И Ј А</dc:title>
</cp:coreProperties>
</file>