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4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  <w:t>РЕПУБЛИКА СРПСКА</w:t>
      </w:r>
    </w:p>
    <w:p>
      <w:pPr>
        <w:pStyle w:val="Normal"/>
        <w:rPr>
          <w:lang w:val="sr-BA"/>
        </w:rPr>
      </w:pPr>
      <w:r>
        <w:rPr>
          <w:lang w:val="sr-BA"/>
        </w:rPr>
        <w:t>АДМИНИСТРАТИВНА СЛУЖБА ОПШТИНЕ БИЈЕЉИН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ОДЈЕЉЕЊЕ ЗА ФИНАНСИЈ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</w:t>
      </w:r>
      <w:r>
        <w:rPr>
          <w:b/>
          <w:lang w:val="sr-BA"/>
        </w:rPr>
        <w:t>И З В Ј Е Ш Т А Ј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</w:t>
      </w:r>
      <w:r>
        <w:rPr>
          <w:b/>
          <w:lang w:val="sr-BA"/>
        </w:rPr>
        <w:t>О ИЗВРШЕЊУ БУЏЕТА ОПШТИНЕ БИЈЕЉИНА</w:t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</w:t>
      </w:r>
      <w:r>
        <w:rPr>
          <w:b/>
          <w:lang w:val="sr-BA"/>
        </w:rPr>
        <w:t>ЗА ПЕРИОД 01.01.-31.03.2013.ГОДИН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</w:t>
      </w:r>
      <w:r>
        <w:rPr>
          <w:b/>
          <w:lang w:val="sr-BA"/>
        </w:rPr>
        <w:t>БИЈЕЉИНА,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</w:t>
      </w:r>
      <w:r>
        <w:rPr>
          <w:b/>
          <w:lang w:val="sr-BA"/>
        </w:rPr>
        <w:t>Aприл, 2013.годин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</w:t>
      </w:r>
      <w:r>
        <w:rPr>
          <w:b/>
          <w:lang w:val="sr-BA"/>
        </w:rPr>
        <w:t>У В О Д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</w:t>
      </w:r>
      <w:r>
        <w:rPr>
          <w:lang w:val="sr-BA"/>
        </w:rPr>
        <w:t>Уз Извјештај о извршењу буџета Града Бијељина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</w:t>
      </w:r>
      <w:r>
        <w:rPr>
          <w:lang w:val="sr-BA"/>
        </w:rPr>
        <w:t>за период 01.01.-31.03.2013.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Буџет Града Бијељина за 2013. годину је донесен у износу од  46.987.984,00 КМ са пренесеним средствима по основу обвезница и кредитним задужењем и исти је распоређен за измирење расхода- издатак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првом кварталу 2013. године остварење буџета је 8.127.933,28 КМ или 17 % у односу на планирана средства на годишњем нивоу, a у односу на средства планирана за први квартал остварење је 86 %.Остварење је мање у односу на планирана средства због неостварења средстава по основу: мањег осатварења пореских, непореских прихода капиталних помоћи- суфинансирање и по основу продај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стварење пореских прихода износи 5.909.340,80 КМ, а непореских 2.079.837,20 КМ.Највеће остварење у групи пореских прихода имају приходи по основу индиректних пореза и исти износе 4.405.529,44 КМ.Ова група прихода у поређењу са планираним средствима је остварена са 19 % у поређењу са годишњим планом ове врсте прихода .Порези на лична примања износе 1.099.252,23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групи непореских прихода ( прихода по основу  такси и накнада) значајно  остварење имају приходи по основу такси и исти износе 687.881,86 КМ, (за око 60.000,00 мање у односу на 2012. у истом периоду), а састоје се од административних и комуналних такси .Приходи по основу накнада  износе 878.487,94 КМ и у односу на планирана  средства по овом основу остварење је 146 %.</w:t>
      </w:r>
    </w:p>
    <w:p>
      <w:pPr>
        <w:pStyle w:val="Normal"/>
        <w:jc w:val="both"/>
        <w:rPr/>
      </w:pPr>
      <w:r>
        <w:rPr>
          <w:lang w:val="sr-BA"/>
        </w:rPr>
        <w:tab/>
        <w:t>Приходи по основу камата на орочена средства  износе 12.017,00 КМ.</w:t>
      </w:r>
    </w:p>
    <w:p>
      <w:pPr>
        <w:pStyle w:val="Normal"/>
        <w:jc w:val="both"/>
        <w:rPr/>
      </w:pPr>
      <w:r>
        <w:rPr>
          <w:lang w:val="sr-BA"/>
        </w:rPr>
        <w:t>Властити приходи буџетских корисника износе 213.822,44 КМ, а остали општински приходи 53.62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ходи-буџетска средства у протекле двије године у истом периоду су остварени 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у 2011.години остварење је износило 18 % у односу на планирана средств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у 2012. години остварење средстава је износило 14% у односу на планирана средства на годишњем ниво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складу са остварењем буџетских средстава извршено је измирење обавеза према  корисницима, како Административној служби општине, тако и другим корисницима, као и измирење капиталних издатака 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Извршење,буџетска потрошња у првом кварталу 2013. године износи 9.152.410,26 КМ што чини  93% у односу на квартални план, а у поређењу са планираним средствима на годишњем нивоу извршење је 19%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У поређењу са 2011. годином потрошња је износила 19% планираних средстава, и  у 2012. години потрошња је износила 19%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Средства буџетске резерве  су реалоцирана на услуге у Кабинету Градоначелника због јавне набавке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У извјштајном периоду  вршене су реалокације  код потрошачких јединица, о чему је дат приказ. Такође, вршено је повлачење  средстава из наредних квартала за позиције које су имале потребу за већим нивоом средстава од средстава планираних динамичким планом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</w:t>
      </w:r>
      <w:r>
        <w:rPr>
          <w:b/>
          <w:lang w:val="sr-BA"/>
        </w:rPr>
        <w:t>И З В Ј Е Ш Т А Ј</w:t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        </w:t>
      </w:r>
      <w:r>
        <w:rPr>
          <w:lang w:val="sr-BA"/>
        </w:rPr>
        <w:t>о  извршењу буџета за период јануар – март  2013.године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                                       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                                                </w:t>
      </w:r>
      <w:r>
        <w:rPr>
          <w:lang w:val="sr-BA"/>
        </w:rPr>
        <w:t xml:space="preserve">Израда овог Извјештаја је  предвиђена Законом о </w:t>
      </w:r>
    </w:p>
    <w:p>
      <w:pPr>
        <w:pStyle w:val="Normal"/>
        <w:ind w:firstLine="708"/>
        <w:jc w:val="center"/>
        <w:rPr>
          <w:lang w:val="sr-BA"/>
        </w:rPr>
      </w:pPr>
      <w:r>
        <w:rPr>
          <w:lang w:val="sr-BA"/>
        </w:rPr>
        <w:t xml:space="preserve">                                            </w:t>
      </w:r>
      <w:r>
        <w:rPr>
          <w:lang w:val="sr-BA"/>
        </w:rPr>
        <w:t>буџетском систему и Програмом рада Скупштине</w:t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>Града  Бијељина за 2013.годину.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>Циљ  Извјештаја је да информише о кретању оства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>рења прихода-средстава буџета за период  јануар-</w:t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>март 2013.године, као и трошењу средстава додије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>љених одјељењима Административне службе и дру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>гим корисницима буџета,како оним који су у систему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>трезора, тако и другим корисницим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Законом о буџетском систему предвиђена је израда Извјештаја о извршењу буџета свака три мјесеца текуће фискалне године.Овај Извјештај обухвата обим кретања, остварења прихода- средстава за период јануар- март 2013.године као и трошења средстава додијељених Одјељењима Административне службе и другим корисницима-потрошачким јединицам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У складу са опредјељењима на основу којих је донесен  буџет Града  Бијељина за 2013.годину, укупно планирани приходи- средства са неутрошеним обвезницама и кредитним средствима износе  46.987.984,00 КМ, а остварење у првом кварталу износи 8.127.933,28 КМ,а са средствима по основу помоћи-донација средства износе 8.199.669,28 КМ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Извршење – буџетски издаци у првом кварталу износи 9.152.410,26 КМ, а са издацима измиреним  из средстава донација издаци износе 9.176.316,26 ,а извршење се односи на текуће и капиталне издатк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b/>
          <w:lang w:val="sr-BA"/>
        </w:rPr>
        <w:t xml:space="preserve">                                                             </w:t>
      </w:r>
      <w:r>
        <w:rPr>
          <w:lang w:val="sr-BA"/>
        </w:rPr>
        <w:t>- 9 -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ПРИХОДИ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b/>
          <w:lang w:val="sr-BA"/>
        </w:rPr>
        <w:tab/>
      </w:r>
      <w:r>
        <w:rPr>
          <w:lang w:val="sr-BA"/>
        </w:rPr>
        <w:t>Средства планирана динамичким планом за први квартал износе 9.430.851,38 КМ, а остварење у првом кварталу је за 14 % мање у односу на планирана средства.Разлози мањег остварења су : мање остварење по основу ПДВ-а,(354.095) пореза на лична примања (260.304), непокретности (157.787), продаје имовине као и капиталних помоћи.</w:t>
      </w:r>
    </w:p>
    <w:p>
      <w:pPr>
        <w:pStyle w:val="Normal"/>
        <w:ind w:right="-109" w:firstLine="708"/>
        <w:jc w:val="both"/>
        <w:rPr>
          <w:lang w:val="sr-BA"/>
        </w:rPr>
      </w:pPr>
      <w:r>
        <w:rPr>
          <w:lang w:val="sr-BA"/>
        </w:rPr>
        <w:t>Укупно остварење прихода –средстава за прва три мјесеца 2013. године  износи 8.127.933,28 КМ, и у поређењу са планираним средствима на годишњем нивоу остварење је 17 %.</w:t>
      </w:r>
    </w:p>
    <w:p>
      <w:pPr>
        <w:pStyle w:val="Normal"/>
        <w:ind w:right="-109" w:firstLine="708"/>
        <w:jc w:val="both"/>
        <w:rPr>
          <w:lang w:val="sr-BA"/>
        </w:rPr>
      </w:pPr>
      <w:r>
        <w:rPr>
          <w:lang w:val="sr-BA"/>
        </w:rPr>
        <w:t>Остварење пореских прихода износи 5.909.340,80 КМ или 19 % у односу на планирана средства на годишњем нивоу,односно 88 % у односу на динамички план за први квартал.У овој групи прихода највеће учешће  имају приходи по основу индиректних пореза – пореза по основу ПДВ-а  и исти износи 4.405.529,44 КМ.План прихода по овом основу  за први квартал износи 4.759.624,32 КМ.</w:t>
      </w:r>
    </w:p>
    <w:p>
      <w:pPr>
        <w:pStyle w:val="Normal"/>
        <w:ind w:right="-109" w:firstLine="708"/>
        <w:jc w:val="both"/>
        <w:rPr/>
      </w:pPr>
      <w:r>
        <w:rPr>
          <w:lang w:val="sr-BA"/>
        </w:rPr>
        <w:t>Приходи  од пореза на лична примања за први квартал имају остварење од 1.099.252,23 КМ или 81 %, у односу на динамичким планом планирана средства ове врсте, а састоје се  од пореза на приходе од самосталне дјелатности и пореза на лична примања. Ови  приходи су планирани  у износу од 6.179.800,00 КМ на годишњем нивоу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Приходи по основу пореза на непокретности за први квартал су планирани у износу од 557.480,00 КМ , а остварење износи 399.693,35 КМ и у поређењу са остварењем ове врсте у прошлој години у истом периоду остварење је знатно бољ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Непорески приходи су остварени у износу од 2.079.837,20 КМ и у укупном остварењу средстава имају учешће у износу од 26 %.Ова група прихода обухвата приходе  по основу: прихода од закупа,ренте,камата,такси накнада за кориштење природних добара, приходе органа, властите приходе и остале општинске приходе.У овој групи највеће учешће  имају приходи од накнада и такси.Административне таксе су остварене у износу од 188.697,12 КМ,(за 22.141 мање од остварења у 2012.години у првом кварталу) а комуналне 499.184,74 КМ.Приход од комуналних такси се односи на приход по основу: комуналних  такси на фирму,заузеће,рекламу ,паркирање и остале предмете таксирања.Наведене таксе се наплаћују у складу са Одлуком о  комуналним таксама и приход су локалног карактер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Боравишне таксе су приход који се дијели између Туристичког савеза и Туристичке организације и у првом кварталу извршење износи 7.678,40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Приход по основу накнада за уређење и кориштење грађевинског земљишта је остварен у износу од 461.390,08 КМ и у поређењу са планираним средствима за први квартал остварење је за  54 % већ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Накнада за кориштење вода  има остварење у износу од 84.148,30 КМ и користе се у складу са Законом о водама и Програмом о начину кориштења средстав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Средства противпожарне заштите су остварена у износу од 208.548,03 КМ и у поређењу са планираним средствима на годишњем нивоу, остварење је 42 %.Ова средства се дијеле између Ватрогасног савеза и буџета и намјенски се троше за материјално техничко опремање ватрогасних јединиц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Властити приходи буџетских корисника су остварени у износу од  213.822,44 КМ или 83 % у односу на планирана средства за први квартал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Остали непорески приходи су остварени у износу од 53.620,00 КМ, а односе се на приходе по основу : уплата по основу извршних рјешења, учешћа на тендеру и других приход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Буџетска средства остварена у првом кварталу кориштена су за буџетску потрошњу, издатке планиране буџетом за 2013.годину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3-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b/>
          <w:lang w:val="sr-BA"/>
        </w:rPr>
        <w:t>РАСХОДИ-ИЗДАЦИ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Динамичким планом издаци планирани за први квартал износе 8.636.092,00 КМ,а након повлачења средстава план издатака износи  9.887.399,54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Расходи- издаци у првом кварталу износе 9.152.410,26 КМ што предстваља 19 % потрошње у односу на планирана средства на годишњем нивоу,а у односу на динамичким планом планиране издатке извршење је 93 %. .Издаци измирени из средстава фонда 03 износе 23.906,00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Буџетска потрошња се састоји из текућих и капиталних издатака.Текући издаци су: расходи за лична примања, расходи по основу коришћења роба и услуга, расходи финансирања камата,субвенције, грантови ( текући и капитални) и помоћи и ова група расхода има извршење у износу од 7.787.623,40 КМ. Издаци за лична примања АСГ и корисника износе 3.045.280,15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Расходи по основу коришћења роба и услуга су извршени у износу од 2.460.584,52 КМ, а извршење се односи на : трошкове закупа,енергије,комуналних услуга, услуга одржавања јавних површина,текућег одржавања,уговорених услуга.У овој групи расхода су и расходи за бруто накнаде одборницима, комисијама ,надзорном одбору и др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Текући грантови непрофитним субјектима су грантови: за спорт,културу, партије,организације и удружења,подстицај пољопривредне производње и др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Капитални грантови су грантови за здравствене амбуланте, и појединцима из борачке категорије становништва, а текуће помоћи су помоћи појединцима и трошкови социјалне заштите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Расходи по основу камата на кредите и обвезнице су извршени у износу од 264.941,32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Капитални расходи се састоје из : трошкова за набавку сталних средстава, издатака за осталу имовину, а извршење износи 780.303,02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Средства за отплату у првом кварталу износе  584.483,84 КМ ( само по основу кредитног задужења јер за обвезнице доспијеће за уплату је у другом кварталу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</w:t>
      </w:r>
      <w:r>
        <w:rPr>
          <w:lang w:val="sr-BA"/>
        </w:rPr>
        <w:t>- 56 -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ПОТРОШЊА ПО ПОТРОШАЧКИМ ЈЕДИНИЦАМА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1. </w:t>
      </w:r>
      <w:r>
        <w:rPr>
          <w:b/>
          <w:lang w:val="sr-BA"/>
        </w:rPr>
        <w:t>Потрошачка јединица „Скупштина општине“</w:t>
      </w:r>
      <w:r>
        <w:rPr>
          <w:lang w:val="sr-BA"/>
        </w:rPr>
        <w:t xml:space="preserve"> има извршење у износу од 176.256,08 КМ, а извршење се односи на : расходе по основу коришћења роба и услуга, за бруто накнаде одборницима, надзорном одбору , комисијама и текуће грантове непрофитним  субјектима.Расходи по основу коришћења роба и услуга су извршени у износу од 21.879,45 КМ, а односе се на трошкове одржавања сједница,репрезентације и обиљежавања манифестација 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Расходи за бруто накнаде одборницима и друге накнаде ( Надзорном одбору, комисије) су извршене у износу од 141.442,77 КМ. Текући грантови за рад ГИК-а су извршени у износу од 7.463,25 КМ, а  исплата је вршена у складу  са  Одлуком о висини накнада за рад чланова Градске  изборне комисије. </w:t>
      </w:r>
    </w:p>
    <w:p>
      <w:pPr>
        <w:pStyle w:val="Normal"/>
        <w:ind w:left="720" w:right="-109" w:hanging="0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2.</w:t>
      </w:r>
      <w:r>
        <w:rPr>
          <w:b/>
          <w:lang w:val="sr-BA"/>
        </w:rPr>
        <w:t xml:space="preserve">  Потрошачка јединица „Кабинет Градоначелника“</w:t>
      </w:r>
      <w:r>
        <w:rPr>
          <w:lang w:val="sr-BA"/>
        </w:rPr>
        <w:t xml:space="preserve"> има оквир потрошње у износу  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од 110.030,97 КМ, а потрошња се односи на: расходе по основу коришћења роба и услуга, текуће помоћи  и капиталне расходе. Расходи по основу коришћења роба и 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 xml:space="preserve">услуга су извршени у износу од 95.793,97 КМ, а потрошња се односи  на : трошкове ене     </w:t>
      </w:r>
    </w:p>
    <w:p>
      <w:pPr>
        <w:pStyle w:val="Normal"/>
        <w:ind w:left="-180" w:right="251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 xml:space="preserve">ргије, комуналних услуга, режијског материјала и одржавања ( трошкови који се </w:t>
      </w:r>
    </w:p>
    <w:p>
      <w:pPr>
        <w:pStyle w:val="Normal"/>
        <w:ind w:left="-180" w:right="251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односе на мјесне  заједнице),услуге информисања,репрезентације и афирмацију</w:t>
      </w:r>
    </w:p>
    <w:p>
      <w:pPr>
        <w:pStyle w:val="Normal"/>
        <w:ind w:left="-180" w:right="251" w:hanging="0"/>
        <w:rPr/>
      </w:pPr>
      <w:r>
        <w:rPr>
          <w:lang w:val="sr-BA"/>
        </w:rPr>
        <w:t xml:space="preserve">   </w:t>
      </w:r>
      <w:r>
        <w:rPr>
          <w:lang w:val="sr-BA"/>
        </w:rPr>
        <w:t>општине.</w:t>
      </w:r>
    </w:p>
    <w:p>
      <w:pPr>
        <w:pStyle w:val="Normal"/>
        <w:ind w:left="-180" w:right="-109" w:firstLine="180"/>
        <w:jc w:val="both"/>
        <w:rPr>
          <w:lang w:val="sr-BA"/>
        </w:rPr>
      </w:pPr>
      <w:r>
        <w:rPr>
          <w:lang w:val="sr-BA"/>
        </w:rPr>
        <w:tab/>
        <w:t>Текуће помоћи, су извршене у износу од 14.150,00 КМ, а помоћи се односе на</w:t>
      </w:r>
    </w:p>
    <w:p>
      <w:pPr>
        <w:pStyle w:val="Normal"/>
        <w:ind w:left="-180" w:right="-109" w:firstLine="18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помоћи појединцима које су додијељене у складу са  утврђеним критеријима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 xml:space="preserve">3.  </w:t>
      </w:r>
      <w:r>
        <w:rPr>
          <w:b/>
          <w:lang w:val="sr-BA"/>
        </w:rPr>
        <w:t>Потрошачка јединица „Општа управа“</w:t>
      </w:r>
      <w:r>
        <w:rPr>
          <w:lang w:val="sr-BA"/>
        </w:rPr>
        <w:t xml:space="preserve"> има  буџетски оквир  у износу од 4.000,00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КМ, а потрошња у првом кварталу износи 173,71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4</w:t>
      </w:r>
      <w:r>
        <w:rPr>
          <w:b/>
          <w:lang w:val="sr-BA"/>
        </w:rPr>
        <w:t xml:space="preserve">.  Потрошачка јединица “ Одјељење за финансије“ </w:t>
      </w:r>
      <w:r>
        <w:rPr>
          <w:lang w:val="sr-BA"/>
        </w:rPr>
        <w:t>има оквир потрошње у износу од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 xml:space="preserve">2.935.296,06 КМ, а потрошња се односи на : исплату личних примања запослених у АСГ 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 xml:space="preserve">са порезима и доприносима, расходе по основу коришћења роба и услуга, камате по осно      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 xml:space="preserve">ву задужења,отплату по основу задужења .За лична примања извршење износи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 xml:space="preserve">2.011.163,73 КМ , а исплата је заснована на примјени   важећих коефицијената и НЦР-  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 xml:space="preserve">основице која је утврђена при изради буџета за  2013.годину .  </w:t>
      </w:r>
    </w:p>
    <w:p>
      <w:pPr>
        <w:pStyle w:val="Normal"/>
        <w:ind w:right="-109" w:hanging="0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 xml:space="preserve">Средства за накнаде имају  извршење у износу од 659.266,00 КМ, а извршење се     </w:t>
      </w:r>
    </w:p>
    <w:p>
      <w:pPr>
        <w:pStyle w:val="Normal"/>
        <w:ind w:left="-540" w:right="-109" w:hanging="0"/>
        <w:jc w:val="both"/>
        <w:rPr>
          <w:lang w:val="sr-BA"/>
        </w:rPr>
      </w:pPr>
      <w:r>
        <w:rPr>
          <w:lang w:val="sr-BA"/>
        </w:rPr>
        <w:t xml:space="preserve">         </w:t>
      </w:r>
      <w:r>
        <w:rPr>
          <w:lang w:val="sr-BA"/>
        </w:rPr>
        <w:t xml:space="preserve">односи на исплату накнада по основу топлог оброка и накнада  по основу :   регреса, </w:t>
      </w:r>
    </w:p>
    <w:p>
      <w:pPr>
        <w:pStyle w:val="Normal"/>
        <w:ind w:left="-720" w:right="-109" w:hanging="0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зимнице,огрева   у складу са  ГКУ и трошкове превоза (долазак на посао и повратак).</w:t>
      </w:r>
    </w:p>
    <w:p>
      <w:pPr>
        <w:pStyle w:val="Normal"/>
        <w:ind w:left="-720" w:right="-829" w:hanging="0"/>
        <w:jc w:val="both"/>
        <w:rPr/>
      </w:pPr>
      <w:r>
        <w:rPr>
          <w:lang w:val="sr-BA"/>
        </w:rPr>
        <w:tab/>
        <w:tab/>
        <w:t>Средства за поврате по Рјешењу  Пореске управе су извршена у износу од 16.714,83 КМ.</w:t>
      </w:r>
    </w:p>
    <w:p>
      <w:pPr>
        <w:pStyle w:val="Normal"/>
        <w:ind w:left="-720" w:right="-829" w:hanging="0"/>
        <w:jc w:val="both"/>
        <w:rPr>
          <w:lang w:val="sr-BA"/>
        </w:rPr>
      </w:pPr>
      <w:r>
        <w:rPr>
          <w:lang w:val="sr-BA"/>
        </w:rPr>
        <w:t xml:space="preserve">              </w:t>
      </w:r>
    </w:p>
    <w:p>
      <w:pPr>
        <w:pStyle w:val="Normal"/>
        <w:ind w:left="-720" w:right="-109" w:hanging="0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 xml:space="preserve">Извршење расхода за камате по основу задужења  износи 264.941,32 КМ, и у складу је са     </w:t>
      </w:r>
    </w:p>
    <w:p>
      <w:pPr>
        <w:pStyle w:val="Normal"/>
        <w:ind w:right="-469" w:hanging="0"/>
        <w:jc w:val="both"/>
        <w:rPr>
          <w:lang w:val="sr-BA"/>
        </w:rPr>
      </w:pPr>
      <w:r>
        <w:rPr>
          <w:lang w:val="sr-BA"/>
        </w:rPr>
        <w:t>планом отплате  као и отплата по основу задужења која је извршена у износу од  584.483,84КМ.</w:t>
      </w:r>
    </w:p>
    <w:p>
      <w:pPr>
        <w:pStyle w:val="Normal"/>
        <w:ind w:left="-720" w:right="-289"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left="-720" w:right="-289" w:firstLine="720"/>
        <w:rPr/>
      </w:pPr>
      <w:r>
        <w:rPr>
          <w:lang w:val="sr-BA"/>
        </w:rPr>
        <w:t>5.</w:t>
      </w:r>
      <w:r>
        <w:rPr>
          <w:b/>
          <w:lang w:val="sr-BA"/>
        </w:rPr>
        <w:t xml:space="preserve">Потрошачка јединица „ Одјељење за привреду и пољопривреду“ </w:t>
      </w:r>
      <w:r>
        <w:rPr>
          <w:lang w:val="sr-BA"/>
        </w:rPr>
        <w:t>има извршење у</w:t>
      </w:r>
    </w:p>
    <w:p>
      <w:pPr>
        <w:pStyle w:val="Normal"/>
        <w:ind w:left="-720" w:right="-289" w:firstLine="720"/>
        <w:jc w:val="both"/>
        <w:rPr>
          <w:lang w:val="sr-BA"/>
        </w:rPr>
      </w:pPr>
      <w:r>
        <w:rPr>
          <w:lang w:val="sr-BA"/>
        </w:rPr>
        <w:t xml:space="preserve">износу од 298.618,92 КМ, а потрошња се односи на расходе по основу коришћења роба и       </w:t>
      </w:r>
    </w:p>
    <w:p>
      <w:pPr>
        <w:pStyle w:val="Normal"/>
        <w:ind w:left="-720" w:right="-289" w:firstLine="720"/>
        <w:rPr/>
      </w:pPr>
      <w:r>
        <w:rPr>
          <w:lang w:val="sr-BA"/>
        </w:rPr>
        <w:t>услуга и текуће грантове непрофитним субјектима.</w:t>
      </w:r>
    </w:p>
    <w:p>
      <w:pPr>
        <w:pStyle w:val="Normal"/>
        <w:ind w:left="-720" w:right="-289" w:firstLine="720"/>
        <w:jc w:val="both"/>
        <w:rPr>
          <w:lang w:val="sr-BA"/>
        </w:rPr>
      </w:pPr>
      <w:r>
        <w:rPr>
          <w:lang w:val="sr-BA"/>
        </w:rPr>
        <w:t xml:space="preserve">Расходи  по основу коришћења роба и услуга  имају извршење у износу од  198.728,93   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КМ , а  потрошња се односи на : материјалне трошкове,  трошкове хигијеничарске службе и других услуга и одржавање водотоков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57 -                                                                 </w:t>
      </w:r>
    </w:p>
    <w:p>
      <w:pPr>
        <w:pStyle w:val="Normal"/>
        <w:ind w:right="-109" w:hanging="0"/>
        <w:rPr/>
      </w:pPr>
      <w:r>
        <w:rPr>
          <w:lang w:val="sr-BA"/>
        </w:rPr>
        <w:t xml:space="preserve">Трошкови одржавања каналске  мреже и одржавања водотокова и водопривредних објеката износе  154.999,98 КМ, а односе се на  одржавање примарне,секундарне и терцијарне мреже као и одржавање комуналне инфраструктуре поред канала и трошкове ЈП „Воде“.                                                           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Средства за подстицај у првом кварталу нису имала извршење, ( Одлука о коришћењу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средстава за подстицај пољопривредне производње у 2013.години донијета  у априлу),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а за афирмацију домаће пољопривредне производње, ( објава и рубрика „произведено у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 xml:space="preserve">Семберији“,за  градњу објекта и набавку расне стоке, утрошено  је 25.000,00 КМ, као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и дознака средстава за   рад Аграрном фонду у  износу од 68.889,99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6.</w:t>
      </w:r>
      <w:r>
        <w:rPr>
          <w:b/>
          <w:lang w:val="sr-BA"/>
        </w:rPr>
        <w:t>Потрошачка јединица „ Одјељење за просторно уређење“</w:t>
      </w:r>
      <w:r>
        <w:rPr>
          <w:lang w:val="sr-BA"/>
        </w:rPr>
        <w:t xml:space="preserve">  има оквир потрошње у износу од 14.607,41 КМ, а потрошња се односи на  расходе по основу коришћења роба и услуга и пројектовањ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7.</w:t>
      </w:r>
      <w:r>
        <w:rPr>
          <w:b/>
          <w:lang w:val="sr-BA"/>
        </w:rPr>
        <w:t xml:space="preserve">Потрошачка јединица „ Одјељење за стамбено комуналне послове и заштиту животне средине“ </w:t>
      </w:r>
      <w:r>
        <w:rPr>
          <w:lang w:val="sr-BA"/>
        </w:rPr>
        <w:t>има оквир потрошње у износу од 1.704.621,26 КМ , а потрошња се односи на  текуће и капиталне расходе.Текући расходи су извршени у износу од 1.130.764,54 КМ,а односе се на: услуге мјерења загађења зрака,комуналну потрошњу,локалне путеве, потрошњу јавне расвјете и друге услуге. Комунална потрошња  се односи на одржавање јавне хигијене и  у првом кварталу има извршење у износу од 142.339,00 КМ. Потрошња јавне расвјете и текућег одржавања износи 498.123,17 КМ. Средства за локалне путеве су извршена у износу од 78.154,25 КМ,а потрошња се односи на зимско одржавање путева, крпљење ударних рупа,  (хоризонталну и вертикалну) сигнализацију.Средства за спорове имају извршење у износу од 367.017,77 КМ, а потрошња се односи на исплату накнаде за заобилазницу и за накнаду за пумпне станице код Шећеран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Капитални расходи су извршени у износу од 552.256,72 КМ, а извршење се односи на комуналну инфраструктуру ( путна,водоводна,електро и др.) и набавку земљишта .Мали проценат извршења издатака по основу  комуналне инфраструктуре је због сезонског карактера трошков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8.</w:t>
      </w:r>
      <w:r>
        <w:rPr>
          <w:b/>
          <w:lang w:val="sr-BA"/>
        </w:rPr>
        <w:t>Потрошачка јединица „ Одјељење за борачко инвалидску и цивилну заштиту“</w:t>
      </w:r>
      <w:r>
        <w:rPr>
          <w:lang w:val="sr-BA"/>
        </w:rPr>
        <w:t>има буџетски оквир потрошње од 85.314,78  КМ, а потрошња се односи на текуће  расходе. У текућим расходима садржани су расходи по основу : материјала и услуга, текући грантови непрофитним субјектима,капиталне дознаке и др.Финансирање непрофитних организација  има извршење од 40.649,97 КМ. Текуће помоћи породицама  палих бораца и инвалида имају извршење у износу од 36.609,40 КМ, а односе се на помоћи за тешку материјалну ситуацију,помоћи за лијечење и друго и додјељују се у складу са утврђеним критеријим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9.</w:t>
      </w:r>
      <w:r>
        <w:rPr>
          <w:b/>
          <w:lang w:val="sr-BA"/>
        </w:rPr>
        <w:t>Потрошачка</w:t>
      </w:r>
      <w:r>
        <w:rPr>
          <w:lang w:val="sr-BA"/>
        </w:rPr>
        <w:t xml:space="preserve"> </w:t>
      </w:r>
      <w:r>
        <w:rPr>
          <w:b/>
          <w:lang w:val="sr-BA"/>
        </w:rPr>
        <w:t>јединица „ Одјељење за друштвене дјелатности“</w:t>
      </w:r>
      <w:r>
        <w:rPr>
          <w:lang w:val="sr-BA"/>
        </w:rPr>
        <w:t xml:space="preserve"> има оквир потрошње у износу од 1.324.669,96 КМ , а извршење се односи на : текуће расходе по основу коришћења роба и услуга,субвенција, текуће грантове, дознака на име социјалне заштите.Текући грантови имају извршење од 1.017.450,07 КМ, а потрошња се односи на финансирање спорта, културе, политичких партија,удружења , организација,финасирање примарне здравствене заштите,издатке за стипендије,социјално осигурање и др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Средства за финансирање спорта износе 515.168,41  КМ, а дозначена су клубовима по дисциплинама и у складу са утврђеним распоредом који је регулисан Одлуком о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58 -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>распореду средстава.Средства за финансирање културе и институција културе које нису у систему трезора су извршена у износу од 276.570,00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 xml:space="preserve">Дознака средстава за материјалне трошкове удружењима се врши квартално у складу са Одлуком о расподјели средстава .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 xml:space="preserve">Капитални издаци имају извршење у износу од 182.542,05 КМ, а извршење се односи на : инвестиције у образовању и културне објекте  у мјесним заједницама.                                                  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Финансирање капиталних издатака се врши из буџетских средстав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10</w:t>
      </w:r>
      <w:r>
        <w:rPr>
          <w:b/>
          <w:lang w:val="sr-BA"/>
        </w:rPr>
        <w:t xml:space="preserve">. Потрошачка јединица „ Одјељење за инспекцијске  послове“ </w:t>
      </w:r>
      <w:r>
        <w:rPr>
          <w:lang w:val="sr-BA"/>
        </w:rPr>
        <w:t>има извршење у износу од 553,30 КМ по основу коришћења роба и услуг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11.</w:t>
      </w:r>
      <w:r>
        <w:rPr>
          <w:b/>
          <w:lang w:val="sr-BA"/>
        </w:rPr>
        <w:t xml:space="preserve">Потрошачка јединица „ Служба заједничких послова“ </w:t>
      </w:r>
      <w:r>
        <w:rPr>
          <w:lang w:val="sr-BA"/>
        </w:rPr>
        <w:t>има оквир потрошње у износу од 367.911,62  КМ.Расходи по основу коришћења роба и услуга су извршени у износу од 353.299,65 КМ, а односе се на : трошкове енергије, горива за гријање, за возни парк, услуге информисања-оглашавања, уговорене услуге, комуналне услуге, набавку материјала и др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 xml:space="preserve">Набавка материјала има извршење у износу од 73.008,83 КМ, а потрошња се односи на набавку : канцеларијског, потрошног , рекламног и др. материјала.Комуналне услуге су извршене у износу од 63.847,37 КМ, а односе се на : потрошњу телефона, отпрему поште, потрошњу воде, канализацију и др.Уговорене услуге су извршене у износу од 47.521,33 КМ, а за потрошњу горива и путне трошкове утрошено је 24.863,87 КМ.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Потрошња код осталих корисника трезора износи 2.134.356,19 КМ,а извршење се односи на потрошачке јединице: Центар за социјални рад, Дјечији вртић,Ватрогасне јединице,Библиотека,Музеј,СКУД „ Семберија“,средње школе, Туристичка организација и Агенција за развој малих и средњих предузећ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Финансирање социјалне заштите се односи на финансирање социјалних помоћи у складу са Законом о социјалној заштити и финансирање рада институције.У оквиру социјалне заштите планирана су и извршена средства за јавну кухињу и проценат извршења у овој потрошачкој јединици износи  113 % у односу на планирана средства за први квартал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У потрошачкој јединици „Дјечији вртић „ потрошња износи 377.690,83 КМ, а финансира се из средстава буџета и властитих приход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Материјални трошкови средњим школама се финансирају из буџетских и властитих средстава , а извршење у првом кварталу износи 211.850,01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Средства противпожарне заштите имају извршење у износу од 420.890,41КМ, а потрошња се односи на финансирање рада ватрогасних јединица, личних примања,материјалних трошкова и техничко опремањ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Институције културе које су у систему трезора имају извршење у износу од 99.288,25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Извршење у потрошачкој јединици „Туристичка организација“ износи 93.901,96 КМ, а потрошња се односи на финансирање рада организације, ( лична примања и материјални трошкови) и издаци за  унапређење туристичке понуд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Агенција за развој малих и средњих предузећа  има потрошњу у износу од 39.003,60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Издаци из средстава донације- фонд 03 износе 23.906,00 КМ, потрошња је код:Кабинета Градоначелника, Дјечијег вртића,Гимназије и Техничке школ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>- 59 -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Из датог образложења произилази  да  укупна потрошња у првом кварталу  износи 9.152.410,26 КМ , а са издацима исплаћеним из средстава донација 9.176.316,26 КМ што у односу на динамичким планом утврђену потрошњу износи 93  %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РАСХОДИ ПО ФУНКЦИОНАЛНОЈ КЛАСИФИКАЦИЈИ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37"/>
        <w:gridCol w:w="2303"/>
        <w:gridCol w:w="23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/Б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</w:t>
            </w:r>
            <w:r>
              <w:rPr>
                <w:lang w:val="sr-BA"/>
              </w:rPr>
              <w:t>ОПИС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План за 2013.годину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Извршење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01.01.-31.03.2013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пште јавне услуге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12.917.66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>2.926.175,8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бра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</w:t>
            </w:r>
            <w:r>
              <w:rPr>
                <w:lang w:val="sr-BA"/>
              </w:rPr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</w:t>
            </w:r>
            <w:r>
              <w:rPr>
                <w:lang w:val="sr-BA"/>
              </w:rPr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Јавни ред и сигурнос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</w:t>
            </w:r>
            <w:r>
              <w:rPr>
                <w:lang w:val="sr-BA"/>
              </w:rPr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</w:t>
            </w:r>
            <w:r>
              <w:rPr>
                <w:lang w:val="sr-BA"/>
              </w:rPr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Економски послов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</w:t>
            </w:r>
            <w:r>
              <w:rPr>
                <w:lang w:val="sr-BA"/>
              </w:rPr>
              <w:t>4.514.192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</w:t>
            </w:r>
            <w:r>
              <w:rPr>
                <w:lang w:val="sr-BA"/>
              </w:rPr>
              <w:t>548.804,2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Заштита животне средине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</w:t>
            </w:r>
            <w:r>
              <w:rPr>
                <w:lang w:val="sr-BA"/>
              </w:rPr>
              <w:t>742.65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</w:t>
            </w:r>
            <w:r>
              <w:rPr>
                <w:lang w:val="sr-BA"/>
              </w:rPr>
              <w:t>71.150,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6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Стамбени и заједнички послов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12.449.481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2.239.191,3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7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Здрав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</w:t>
            </w:r>
            <w:r>
              <w:rPr>
                <w:lang w:val="sr-BA"/>
              </w:rPr>
              <w:t xml:space="preserve">568.000,00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</w:t>
            </w:r>
            <w:r>
              <w:rPr>
                <w:lang w:val="sr-BA"/>
              </w:rPr>
              <w:t>47.986,5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8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екреација,култура и религиј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</w:t>
            </w:r>
            <w:r>
              <w:rPr>
                <w:lang w:val="sr-BA"/>
              </w:rPr>
              <w:t>3.851.765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</w:t>
            </w:r>
            <w:r>
              <w:rPr>
                <w:lang w:val="sr-BA"/>
              </w:rPr>
              <w:t>961.063,6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9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бразовање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</w:t>
            </w:r>
            <w:r>
              <w:rPr>
                <w:lang w:val="sr-BA"/>
              </w:rPr>
              <w:t>2.098.489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</w:t>
            </w:r>
            <w:r>
              <w:rPr>
                <w:lang w:val="sr-BA"/>
              </w:rPr>
              <w:t xml:space="preserve">431.971,19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0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Социјална заштит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</w:t>
            </w:r>
            <w:r>
              <w:rPr>
                <w:lang w:val="sr-BA"/>
              </w:rPr>
              <w:t>6.243.287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1.341.582,8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Збир функциј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   </w:t>
            </w:r>
            <w:r>
              <w:rPr>
                <w:b/>
                <w:lang w:val="sr-BA"/>
              </w:rPr>
              <w:t>43.385.53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   </w:t>
            </w:r>
            <w:r>
              <w:rPr>
                <w:b/>
                <w:lang w:val="sr-BA"/>
              </w:rPr>
              <w:t>8.567.926,4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тплата по задужењу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</w:t>
            </w:r>
            <w:r>
              <w:rPr>
                <w:lang w:val="sr-BA"/>
              </w:rPr>
              <w:t>3.511.454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</w:t>
            </w:r>
            <w:r>
              <w:rPr>
                <w:lang w:val="sr-BA"/>
              </w:rPr>
              <w:t>584.483,8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Буџетска резерв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</w:t>
            </w:r>
            <w:r>
              <w:rPr>
                <w:lang w:val="sr-BA"/>
              </w:rPr>
              <w:t>91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</w:t>
            </w:r>
            <w:r>
              <w:rPr>
                <w:lang w:val="sr-BA"/>
              </w:rPr>
              <w:t>0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</w:tbl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</w:t>
      </w:r>
      <w:r>
        <w:rPr>
          <w:b/>
          <w:lang w:val="sr-BA"/>
        </w:rPr>
        <w:t>УКУПНО ИЗДАЦИ                                            46.987.984,00               9.152.410,26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------------------------------------------------------------------------------------------------------------------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b/>
          <w:lang w:val="sr-BA"/>
        </w:rPr>
        <w:t xml:space="preserve">                                                                   </w:t>
      </w:r>
      <w:r>
        <w:rPr>
          <w:lang w:val="sr-BA"/>
        </w:rPr>
        <w:t>- 60 -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ab/>
        <w:t>РАСХОДИ ПО ФУНКЦИОНАЛНОЈ КЛАСИФИКАЦИЈИ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ab/>
        <w:t>Расходи по  функционалној класификацији су : расходи за опште јавне услуге,економски послови,заштита животне средине, стамбени и заједнички послови, здравство, култура,образовање и социјална заштита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Опште јавне услуге су  извршене у износу од 2.926.175,84 КМ, а обухватају трошкове Административне службе и Скупштине ( јавну потрошњу).Учешће ових трошкова у укупној потрошњи у првом кварталу износи 32 %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Економски послови имају извршење у износу од 548.804,23 КМ, а обухватају потрошњу по основу измирења: камата, подстицај пољопривредне производње, подстицај развоја малих предузећа и сл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Заштита животне средине обухвата потрошњу по основу :  мјерења загађења ,заштите од штетних утицаја ( конкурс за пројекте.Ова група расхода износи 71.150,8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Расходи групе „ стамбени и заједнички послови“ се односе на : комуналну потрошњу, комуналну инфраструктуру,рјешавање стамбених питања , а извршење износи 2.239.191,31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Финансирање здравствене заштите  се односи на : финансирање примарне здравствене заштите, и амбуланте породичне медицине.Извршење ове групе расхода износи 47.986,58 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Средства за културу, физичку културу имају извршење у износу од 961.063,63 КМ и чине 11 % потрошње у првом кварталу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Средства за образовање су извршена у износу од 431.971,19 КМ , а потрошња се односи на  финансирање материјалних трошкова средњих школа, стипендирање ученика и студената, интервенција у образовању,инвестиција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Социјална и дјечија заштита има извршење у првом кварталу у износу од 1.341.582,84 КМ што представља 15 % укупне потрошње.Потрошња ове групе се односи на финансирање : социјалне заштите, дјечије заштите, помоћи социјалним категоријама становништва,борачкој популацији и др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ab/>
        <w:t>Сви показатељи, табеларни преглед по економској,организационој и функционалној класификацији, образложење расхода по потрошачким јединицама указује да је потрошња у првом кварталу19 % у односу на укупно планирану потрошњу односно 93% у односу на динамичким планом утврђену потрошњу за први квартал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lang w:val="sr-BA"/>
        </w:rPr>
        <w:t xml:space="preserve">                                                                   </w:t>
      </w:r>
      <w:r>
        <w:rPr>
          <w:lang w:val="sr-BA"/>
        </w:rPr>
        <w:t>- 61 -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РЕАЛОКАЦИЈЕ  ВРШЕНЕ У  ПРВОМ  КВАРТАЛУ 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1.Закључком број : 02-014-1-81/13 одобрава се реалокација средстава са економског кода 372200 на економски код 412700 у Кабинету Градоначелника у износу од 50.000,00 за кон султантске услуге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2.Закључком број : 02/5-40-1-10/13 одобрава се реалокација средстава у Одјељењу за друштвене дјелатности са економског кода 511100 „инвестиције у образовању“ у износу од 80.000,00 КМ ,са 415200 „физичка култура –резерва“ у износу од 23.000,00 КМ на  економски код 511100 „инвестиције у спортске објекте“.Одобрава  се реалокација средстава са економског кода 511100 Дирекција инвестиције у образовању у износу од 10.000,00 КМ на инвестиције у културне установе.Одобрава се реалокација средстава са 511100 „инвестиције у образовању“ у износу од 6.000,00 КМ и са 511200 Дирекција инвестиционо одржавање у износу од 10.000,00 на 511200 реконструкција Домови културе.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3.Закључком број: 02-014-1-111/13 одобрава се реалокација средстава са економског кода 372200-буџетска резерва на 412700 односи са јавношћу у износу од 20.0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4.Закључком број: 02/7-560-1-106/2013 одобрава се реалокација средстава са економског кода 416100-1 текуће помоћи  на економски код 416100-2 у износу од 2.500,00 КМ, са 416100-1 на економски код 511100-1 у износу од 30.000,00 и са 511300-цз на економски код 511100-1 у износу од 20.000,00 КМ.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5.Закључком број: 02/5-61-1-45/13 одобрава се реалокација средстава са економског кода 412600 „трошкови горива“ код Гимназије на економски код 412700 у износу од 1.2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ab/>
        <w:t>ПОВЛАЧЕЊЕ СРЕДСТАВА У ПРВОМ КВАРТАЛУ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1.Закључком број: 02/5-61-1/2013 одобрава се повлачење средстава из другог квартала у први код Гимназије на економском коду 412900-услуге.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2.Закључком број: 02-014-1-80/2013  одобрава се повлачење средстава из другог у први квартал на економском коду 372200 у износу од 20.020,00 и из трећег у други у износу од 22.75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3.Закључком број : 02/5-62-1-20/13 одобрава се повлачење средстава из другог квартала у први  у износу од 4.620,00 КМ код Музеја на економском коду 412200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4.Закључком број : 02-014-1-110/13 одобрава се повлачење средстава из четвртог у први квартал на буџетској резерви у износу од 20.000,00 КМ.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5. Закључком број : 02/3-37-1-116/13 одобрава се повлачење средстава из другог у први квартал код Одјељења за стамбено комуналне послове и заштиту животне средине на економском коду 412900-7 експропријација у износу од 75.000,00 КМ за плаћање за трећу фазу обилазног пута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>- 62 -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6. Закључком број : 02/3-37-1-206/13 одобрава се повлачење средстава из другог у први квартал на позицији 412800-03  ј.расвјета у износу од 250.00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7. Закључком број : 02/3-37-1-193/13 одобрава се повлачење средстава из другог квартала код Одјељења за стамбено комуналне послове и заштиту животне средине на економском коду 513100-31Дирекција-кредит у износу од 22.000,00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8. Закључком  број : 02/3-37-1-208/2013 одобрава се повлачење средстава из : другог 9.700 и трећег квартала 96.250  код Одјељења за  стамбено комуналне послове и заштиту животне средине на економском коду 412900-07  спорови и експропријација.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9. Закључком број : 02 /5-058-36-56/13 одобрава се повлачење средстава из другог  и трећег квартала у износу од 1.410,00 КМ на економском коду 412700 код Центра 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10.Закључком број : 02-014-1-178/13 одобрава се повлачење средстава из другог у први квартал  на економском коду 416100 у Kабинету Градоначелника у цјелокупном  износу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11.Закључком број : 02/10-054-1-25/13 одобрава се  повлачење средстава из другог у први квартал на економски код 412300  КМ код Службе заједничких послова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12.Закључком број : 02/5-61-1-23/13 одобрава се повлачење средстава из другог  квартала  у први на следећим економским кодовима 412200 у износу од 6.820,00 и 412900 у износу  од 1.000,00 КМ,  на економском коду 412700 из другог и трећег квартала у први у износу од 2.111,24 КМ код буџетског корисника „Гимназија“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3.Закључком број : 02/5-61-1-31/13 одобрава се  повлачење средстава из другог у први квартал на економском коду 411200 код Средње стручне школе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14.Закључком број : 02/5-61-1-32/2013 одобрава се повлачење средстава из другог у први квартал  на економском коду 412600 код Средње стручне школе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5.Закључком број: 02/5-61-1-33/13 одобрава се повлачење средстава  из другог у први квартал на економском коду 412900 код Економске школе у износу од 2.0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16.Закључком број: 02/2-050-1-75/2013 одобрава се повлачење средстава код Одјељења за борачко инвалидску и цивилну заштиту из другог,трећег и четвртог квартала у први квартал на економском коду 511300 -1 у цјелокупном износу 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7.Закључком број : 02-014-1-243/13 одобрава се  повлачење средстава из другог квартала у први у Кaбинету Градоначелника  на економском коду 4129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18.Закључком број : 02-014-1-299/2013 одобрава се повлачење средстава из четвртог у први квартал на  економском коду 412900 спорови  у износу од 134.750,00 КМ за провођење поступка исплате накнада за експропријацију за изградњу главног колектора у В.Обарској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19.Закључком број: 02/5-62-1-51/13 одобрава се повлачење средстава из другог у први квартал код Гимназије „Филип Вишњић“  на економском коду 411200 у износу од 1.1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>- 63 -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20. Закључком број: 02/1-3-1-73/13 одобрава се повлачење средстава из другог у први квартал на економском коду 411100 у износу од 8.000,00 КМ,на економском коду 411200 у износу од 5.500,00, на економском коду 411200 у износу од 500,00 из трећег у први и на економском коду 412900 у износу од 850,00 КМ из другог у први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21.Закључком број : 02-62-1-55/2013 одобрава се повлачење средстава на економском коду 411100 у износу од 4.200,00, на економском коду 411200 у износу од 1.050,00 и на економском коду 412900 у износу од 1.157,79 КМ код СКУД „Семберија“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22.Закључком број : 02/1-3-1-78/13 одобрава се повлачење средстава из другог квартала у први код Ватрогасног друштва „Подриње „Јања на економском коду 411100 и 411200 .                                                              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23.Закључком број :02/1-3-1-79/2013 одобрава се повлачење средстава из другог у први квартал у износу од 300,00, на економском коду 412700 код Агенције за развој малих и средњих предузећа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24.Закључком број: 02/7-560-1-130/13 одобрава се повлачење средстава из другог квартала  у први на економском коду 415200-4 код Одјељења за стамбено комуналне послове и заштиту животне средине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25.Закључком број : 02/10-054-1-43/13 одобрава се повлачење средстава из трећег у први квартал на економском коду 412300 у потрошачкој јединици „Служба заједничких послова“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26.Закључком број : 02/10-054-1-39/13 одобрава се повлачење средстава на економском коду 511300 у Служби заједничких послова 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27.Закључком број: 02/10-054-1-41/13 одобрава се повлачење средстава из другог у први квартал  на економском коду 412400  у Социјалној заштити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28.Закључком број: 02/5-62-1-62/13 одобрава се повлачење средстава код Музеја на економском коду 411100 у следећим износима јануар и фебруар по 15.763,81, март и април по 14.930,91, од маја до децембра по 14.201,31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29. Закључком број: 02/5-40-1-40/13 одобрава се повлачење средстава из другог квартала у први у износу од 1.135,20  КМ  на економском коду 511100-инвестиције у образовању за таксу РГУ код Одјељења за друштвене дјелатности 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30.Закључком број: 02-014-1-375/2013 одобрава се повлачење средстава из другог,трећег и четвртог квартала у први квартал  у износу од 160.000,00 КМ на економском коду 511100-12“ Кнез Иво-инфраструктура-обвезнице.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  </w:t>
      </w:r>
      <w:r>
        <w:rPr>
          <w:lang w:val="sr-BA"/>
        </w:rPr>
        <w:t>ОДЈЕЉЕЊЕ ЗА ФИНАНСИЈЕ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9:45:00Z</dcterms:created>
  <dc:creator>nmarkovic</dc:creator>
  <dc:description/>
  <cp:keywords/>
  <dc:language>en-US</dc:language>
  <cp:lastModifiedBy>nmarkovic</cp:lastModifiedBy>
  <cp:lastPrinted>2013-05-08T13:33:00Z</cp:lastPrinted>
  <dcterms:modified xsi:type="dcterms:W3CDTF">2013-05-14T07:17:00Z</dcterms:modified>
  <cp:revision>220</cp:revision>
  <dc:subject/>
  <dc:title>РЕПУБЛИКА СРПСКА</dc:title>
</cp:coreProperties>
</file>