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i/>
          <w:i/>
          <w:sz w:val="44"/>
          <w:szCs w:val="44"/>
          <w:lang w:val="sr-Latn-CS" w:eastAsia="en-US"/>
        </w:rPr>
      </w:pPr>
      <w:r>
        <w:rPr>
          <w:rFonts w:cs="Arial"/>
          <w:b/>
          <w:bCs/>
          <w:i/>
          <w:sz w:val="44"/>
          <w:szCs w:val="44"/>
          <w:lang w:val="sr-Latn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257300</wp:posOffset>
                </wp:positionV>
                <wp:extent cx="6181090" cy="182816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828080"/>
                          <a:chOff x="0" y="0"/>
                          <a:chExt cx="6181200" cy="1828080"/>
                        </a:xfrm>
                      </wpg:grpSpPr>
                      <wps:wsp>
                        <wps:cNvSpPr/>
                        <wps:spPr>
                          <a:xfrm>
                            <a:off x="31680" y="1828080"/>
                            <a:ext cx="56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4600"/>
                            <a:ext cx="1366560" cy="16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8920" y="0"/>
                            <a:ext cx="4832280" cy="181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А.Д. „ВОДОВОД И КАНАЛИЗАЦИЈА“ БИЈЕЉ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Latn-RS" w:bidi="ar-SA"/>
                                </w:rPr>
                                <w:t>A.D. „VODOVOD I KANALIZACIJA“ BIJELJ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sr-CS" w:bidi="ar-SA"/>
                                </w:rPr>
                                <w:t xml:space="preserve">Хајдук Станка 20, 76300 Бијељина, Република Српска, БиХ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sr-CS" w:bidi="ar-SA"/>
                                </w:rPr>
                                <w:t xml:space="preserve">Тел: +387 (0) 55 226 460; Факс: +387 (0) 55 210 751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sr-CS" w:bidi="ar-SA"/>
                                </w:rPr>
                                <w:t>Жиро рачун: 194-110-27514001-93 (Прокредит банка, Бијељин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sr-CS" w:bidi="ar-SA"/>
                                </w:rPr>
                                <w:t xml:space="preserve">ЈИБ - (ПИБ)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Latn-CS"/>
                                </w:rPr>
                                <w:t>4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CS"/>
                                </w:rPr>
                                <w:t>400307860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Latn-C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CS"/>
                                </w:rPr>
                                <w:t>; Матични број: 14125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sr-CS" w:bidi="ar-SA"/>
                                </w:rPr>
                                <w:t>Регистровани капитал: 10.009.225,00 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ww.bnvodovod.co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C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Latn-CS"/>
                                </w:rPr>
                                <w:t>office@bnvodovod.co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CS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sr-CS" w:bidi="ar-SA"/>
                                </w:rPr>
                                <w:t>Ре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Latn-R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CS"/>
                                </w:rPr>
                                <w:t xml:space="preserve"> уложак број 3-19 к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sr-RS"/>
                                </w:rPr>
                                <w:t>Окружног привредног суда у Бијељи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9pt;width:486.7pt;height:143.85pt" coordorigin="0,-1980" coordsize="9734,2877">
                <v:line id="shape_0" from="50,899" to="8976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847;width:2151;height:26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24;top:-1980;width:7609;height:2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А.Д. „ВОДОВОД И КАНАЛИЗАЦИЈА“ БИЈЕЉ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Latn-RS" w:bidi="ar-SA"/>
                          </w:rPr>
                          <w:t>A.D. „VODOVOD I KANALIZACIJA“ BIJELJ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sr-CS" w:bidi="ar-SA"/>
                          </w:rPr>
                          <w:t xml:space="preserve">Хајдук Станка 20, 76300 Бијељина, Република Српска, БиХ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sr-CS" w:bidi="ar-SA"/>
                          </w:rPr>
                          <w:t xml:space="preserve">Тел: +387 (0) 55 226 460; Факс: +387 (0) 55 210 751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sr-CS" w:bidi="ar-SA"/>
                          </w:rPr>
                          <w:t>Жиро рачун: 194-110-27514001-93 (Прокредит банка, Бијељин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sr-CS" w:bidi="ar-SA"/>
                          </w:rPr>
                          <w:t xml:space="preserve">ЈИБ - (ПИБ)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Latn-CS"/>
                          </w:rPr>
                          <w:t>4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CS"/>
                          </w:rPr>
                          <w:t>400307860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Latn-CS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CS"/>
                          </w:rPr>
                          <w:t>; Матични број: 14125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sr-CS" w:bidi="ar-SA"/>
                          </w:rPr>
                          <w:t>Регистровани капитал: 10.009.225,00 К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ww.bnvodovod.co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C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Latn-CS"/>
                          </w:rPr>
                          <w:t>office@bnvodovod.co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CS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sr-CS" w:bidi="ar-SA"/>
                          </w:rPr>
                          <w:t>Ре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Latn-R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CS"/>
                          </w:rPr>
                          <w:t xml:space="preserve"> уложак број 3-19 к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sr-RS"/>
                          </w:rPr>
                          <w:t>Окружног привредног суда у Бијељи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-575945</wp:posOffset>
                </wp:positionV>
                <wp:extent cx="1189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7pt;height:36.7pt;mso-wrap-distance-left:9.05pt;mso-wrap-distance-right:9.05pt;mso-wrap-distance-top:0pt;mso-wrap-distance-bottom:0pt;margin-top:-45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i/>
          <w:i/>
          <w:sz w:val="44"/>
          <w:szCs w:val="44"/>
          <w:lang w:val="sr-CS"/>
        </w:rPr>
      </w:pPr>
      <w:r>
        <w:rPr>
          <w:rFonts w:cs="Arial"/>
          <w:b/>
          <w:bCs/>
          <w:i/>
          <w:sz w:val="44"/>
          <w:szCs w:val="44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ДЗОРНИ ОДБ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 основу члана 7.</w:t>
      </w:r>
      <w:r>
        <w:rPr>
          <w:lang w:val="sr-Latn-CS"/>
        </w:rPr>
        <w:t xml:space="preserve"> </w:t>
      </w:r>
      <w:r>
        <w:rPr>
          <w:lang w:val="sr-CS"/>
        </w:rPr>
        <w:t xml:space="preserve">Закона о јавним предузећима (''Сл. гл. РС'' број 75/04 и 78/11), члана </w:t>
      </w:r>
      <w:r>
        <w:rPr>
          <w:lang w:val="sr-Latn-CS"/>
        </w:rPr>
        <w:t>62</w:t>
      </w:r>
      <w:r>
        <w:rPr>
          <w:lang w:val="sr-CS"/>
        </w:rPr>
        <w:t xml:space="preserve">. и </w:t>
      </w:r>
      <w:r>
        <w:rPr>
          <w:lang w:val="sr-Latn-CS"/>
        </w:rPr>
        <w:t>124</w:t>
      </w:r>
      <w:r>
        <w:rPr>
          <w:lang w:val="sr-CS"/>
        </w:rPr>
        <w:t>. Статута А.Д. ''Водовод и канализација'' Бијељина број СА-1739-4/11 од 25. августа 2011. године и члана 17. Пословника о раду Надзорног одбора А.Д. „Водовод и канализација“ Бијељина број НО-3522-6/12 од 14. децембра 2012. године</w:t>
      </w:r>
      <w:r>
        <w:rPr>
          <w:lang w:val="sr-Latn-CS"/>
        </w:rPr>
        <w:t>,</w:t>
      </w:r>
      <w:r>
        <w:rPr>
          <w:lang w:val="sr-CS"/>
        </w:rPr>
        <w:t xml:space="preserve"> на приједлог Управе Дуруштва, Надзорни одбор на </w:t>
      </w:r>
      <w:r>
        <w:rPr>
          <w:lang w:val="sr-Latn-CS"/>
        </w:rPr>
        <w:t xml:space="preserve">12. </w:t>
      </w:r>
      <w:r>
        <w:rPr>
          <w:lang w:val="sr-CS"/>
        </w:rPr>
        <w:t xml:space="preserve">редовној сједници одржаној дана </w:t>
      </w:r>
      <w:r>
        <w:rPr>
          <w:lang w:val="sr-Latn-CS"/>
        </w:rPr>
        <w:t>19. фебруара</w:t>
      </w:r>
      <w:r>
        <w:rPr>
          <w:lang w:val="sr-CS"/>
        </w:rPr>
        <w:t xml:space="preserve"> 2013. године донио је</w:t>
      </w:r>
    </w:p>
    <w:p>
      <w:pPr>
        <w:pStyle w:val="Normal"/>
        <w:tabs>
          <w:tab w:val="clear" w:pos="720"/>
          <w:tab w:val="left" w:pos="597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ДЛУ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ИЈЕДЛОГА ПЛАНА ПОСЛОВАЊА ЗА 201</w:t>
      </w:r>
      <w:r>
        <w:rPr>
          <w:lang w:val="sr-Latn-CS"/>
        </w:rPr>
        <w:t>3</w:t>
      </w:r>
      <w:r>
        <w:rPr>
          <w:lang w:val="sr-CS"/>
        </w:rPr>
        <w:t>. ГОДИНУ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ТВРЂУЈЕ СЕ приједлог Плана пословања А.Д. </w:t>
      </w:r>
      <w:r>
        <w:rPr>
          <w:lang w:val="sr-Latn-CS"/>
        </w:rPr>
        <w:t>''</w:t>
      </w:r>
      <w:r>
        <w:rPr>
          <w:lang w:val="sr-CS"/>
        </w:rPr>
        <w:t>Водовод и канализација'' Бијељина за 201</w:t>
      </w:r>
      <w:r>
        <w:rPr>
          <w:lang w:val="sr-Latn-CS"/>
        </w:rPr>
        <w:t>3</w:t>
      </w:r>
      <w:r>
        <w:rPr>
          <w:lang w:val="sr-CS"/>
        </w:rPr>
        <w:t>. годину број 309/13 од 15. фебруара 2013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Приједлог Плана пословања из претходне тачке чини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Одлука се доставља Скупштини акционара на даље разматрање и поступ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  <w:r>
        <w:rPr>
          <w:lang w:val="sr-Latn-CS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>
          <w:lang w:val="sr-Latn-CS"/>
        </w:rPr>
        <w:t>O</w:t>
      </w:r>
      <w:r>
        <w:rPr>
          <w:lang w:val="sr-CS"/>
        </w:rPr>
        <w:t>длука ступа на снагу даном доношења и иста се архивира у Књигу одлука Надзорног одбо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рој: НО-</w:t>
      </w:r>
      <w:r>
        <w:rPr>
          <w:lang w:val="sr-Latn-CS"/>
        </w:rPr>
        <w:t xml:space="preserve"> 330 </w:t>
      </w:r>
      <w:r>
        <w:rPr>
          <w:lang w:val="sr-CS"/>
        </w:rPr>
        <w:t>-5</w:t>
      </w:r>
      <w:r>
        <w:rPr>
          <w:lang w:val="sr-Latn-CS"/>
        </w:rPr>
        <w:t>/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7945</wp:posOffset>
                </wp:positionV>
                <wp:extent cx="212598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ЕДСЈЕД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>Мирослав Шкори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1pt;mso-wrap-distance-left:9.05pt;mso-wrap-distance-right:9.05pt;mso-wrap-distance-top:0pt;mso-wrap-distance-bottom:0pt;margin-top:5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ПРЕДСЈЕД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lang w:val="sr-CS"/>
                        </w:rPr>
                        <w:t>Мирослав Шкори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на, 19. фебруара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440" w:gutter="0" w:header="0" w:top="25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4:00Z</dcterms:created>
  <dc:creator>mitar_t</dc:creator>
  <dc:description/>
  <cp:keywords/>
  <dc:language>en-US</dc:language>
  <cp:lastModifiedBy>sladjana_m</cp:lastModifiedBy>
  <cp:lastPrinted>2013-02-15T10:42:00Z</cp:lastPrinted>
  <dcterms:modified xsi:type="dcterms:W3CDTF">2013-05-17T08:09:00Z</dcterms:modified>
  <cp:revision>60</cp:revision>
  <dc:subject/>
  <dc:title>А</dc:title>
</cp:coreProperties>
</file>