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en-US"/>
        </w:rPr>
        <w:t xml:space="preserve"> </w:t>
      </w:r>
      <w:r>
        <w:rPr>
          <w:lang w:val="sr-CS"/>
        </w:rPr>
        <w:t xml:space="preserve"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, члана 38. став 2. Статута Града  Бијељина ("Службени гласник Града Бијељина", број: 8/13), Скупштина града Бијељина, на </w:t>
      </w:r>
      <w:r>
        <w:rPr>
          <w:lang w:val="en-US"/>
        </w:rPr>
        <w:t xml:space="preserve">својој </w:t>
      </w:r>
      <w:r>
        <w:rPr>
          <w:lang w:val="sr-CS"/>
        </w:rPr>
        <w:t>сједници одржаној дана _______________ 2013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САОБРАЋАЈНИЦ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Д  МАГИСТРАЛНОГ  ПУТА  БИЈЕЉИНА-ТУЗЛА  ДО  НОВОГ  ГРАДСКОГ  ГРОБЉА  У  БИЈЕЉ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</w:t>
      </w:r>
      <w:r>
        <w:rPr/>
        <w:t>изградња саобраћајнице  од магистралног пута  Бијељина-Тузла  до  Новог  градског  гробља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зградња </w:t>
      </w:r>
      <w:r>
        <w:rPr>
          <w:lang w:val="sr-CS"/>
        </w:rPr>
        <w:t xml:space="preserve"> саобраћајнице извршиће се у складу са Локацијским  условима  издатим  од  стране  Одјељења  за  просторно  уређење  Административне  службе  Града  Бијељина  број</w:t>
      </w:r>
      <w:r>
        <w:rPr>
          <w:lang w:val="sr-BA"/>
        </w:rPr>
        <w:t>:</w:t>
      </w:r>
      <w:r>
        <w:rPr>
          <w:lang w:val="sr-CS"/>
        </w:rPr>
        <w:t xml:space="preserve">  02/2-364-123/13  од 08.05.2013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реализацију ове Одлуке задужује се Градоначелник </w:t>
      </w:r>
      <w:r>
        <w:rPr>
          <w:lang w:val="sr-BA"/>
        </w:rPr>
        <w:t>Г</w:t>
      </w:r>
      <w:r>
        <w:rPr>
          <w:lang w:val="sr-CS"/>
        </w:rPr>
        <w:t>рада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 xml:space="preserve">Сједиште замјеника  у Бијељини, које ће, у својству законског заступника </w:t>
      </w:r>
      <w:r>
        <w:rPr>
          <w:lang w:val="sr-BA"/>
        </w:rPr>
        <w:t>Г</w:t>
      </w:r>
      <w:r>
        <w:rPr>
          <w:lang w:val="sr-CS"/>
        </w:rPr>
        <w:t>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 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________/13</w:t>
        <w:tab/>
        <w:tab/>
        <w:tab/>
        <w:tab/>
        <w:tab/>
      </w:r>
      <w:r>
        <w:rPr>
          <w:lang w:val="sr-BA"/>
        </w:rPr>
        <w:t xml:space="preserve">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</w:t>
      </w:r>
      <w:r>
        <w:rPr>
          <w:lang w:val="sr-BA"/>
        </w:rPr>
        <w:t xml:space="preserve">        </w:t>
      </w:r>
      <w:r>
        <w:rPr>
          <w:lang w:val="sr-CS"/>
        </w:rPr>
        <w:t>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>Драган Ђурђеви</w:t>
      </w:r>
      <w:r>
        <w:rPr>
          <w:lang w:val="sr-BA"/>
        </w:rPr>
        <w:t>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sr-CS"/>
        </w:rPr>
        <w:t xml:space="preserve">УЗ ПРЕДЛОГ ОДЛУКЕ 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 </w:t>
      </w:r>
      <w:r>
        <w:rPr>
          <w:b/>
          <w:bCs/>
          <w:lang w:val="sr-CS"/>
        </w:rPr>
        <w:t>САОБРАЋАЈНИЦЕ ОД  МАГИСТРАЛНОГ  ПУТА  БИЈЕЉИНА-ТУЗЛА  ДО  НОВОГ  ГРАДСКОГ  ГРОБЉА  У  БИЈЕЉ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14.став 1. Закона о експропријацији(„ Службени гласник Републике Српске", број: 112/06, 37/07 и 66/08 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Чланом 30. Закона о локалној самоуправи ("Службени гласник Републике Српске", број: 101/04, 42/05 и 118/05), и чланом 38. Статута Града Бијељина ("Службени гласник Града Бијељина", број 8/13) регулисано је да Скупштина Града доноси Одлуке и друга општа акта и даје њихово аутентично тумач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доношење одлуке о утврђивању општег интереса у сврху </w:t>
      </w:r>
      <w:r>
        <w:rPr/>
        <w:t xml:space="preserve"> изградње саобраћајнице  од магистралног пута  Бијељина-Тузла  до  Новог  градског  гробља  у  Биј</w:t>
      </w:r>
      <w:r>
        <w:rPr>
          <w:lang w:val="sr-CS"/>
        </w:rPr>
        <w:t>ељини, потребно је да, поред документације која је, у складу са одредбама 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отит</w:t>
      </w:r>
      <w:r>
        <w:rPr/>
        <w:t xml:space="preserve">и </w:t>
      </w:r>
      <w:r>
        <w:rPr>
          <w:lang w:val="sr-CS"/>
        </w:rPr>
        <w:t xml:space="preserve"> радови у складу са одговарајућим план</w:t>
      </w:r>
      <w:r>
        <w:rPr/>
        <w:t>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Локацијским  условима  издатим  од  стране  Одјељења  за  просторно  уређење  Административне  службе  града  Бијељина  број  02/2-364-123/13  од 08.05.2013. године  утврђена  је  траса  и  услови  градње  предметне  саобраћај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име, у  протеклом  периоду  Град  Бијељина  је  покренуо  активности  на  изради  просторно-планске  и  техничке  документације и  започео  поступак  експропријације  за  прву  фазу  изградње   градског  гробља  , као  једне  од  веома  значајних  и  хитних  инвестиција  условљених  попуњеношћу  постојећег  гробља. Један  од  битних  елемената у  свему  наведеном   јесте  обезбјеђење  адекватног  приступа  локацији  Новог  градског  гробља. Саобраћајница , која  је  предмет  одлуке , једним  дијелом  поклапа  се  са трасом  постојећег   макадамског  пута  на  западној  обали  Мајевичког  ободног  канала, а  изградњом   ове саобраћајнице  Хиподром    и  насељени  дијелови  са  обе  стране  Мајевичког  ободног  канала  добиће повољније  приступне  услове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обезбије</w:t>
      </w:r>
      <w:r>
        <w:rPr/>
        <w:t xml:space="preserve">диће  се  </w:t>
      </w:r>
      <w:r>
        <w:rPr>
          <w:lang w:val="ru-RU"/>
        </w:rPr>
        <w:t>средства у буџету  Града Бијељина за 201</w:t>
      </w:r>
      <w:r>
        <w:rPr/>
        <w:t>3</w:t>
      </w:r>
      <w:r>
        <w:rPr>
          <w:lang w:val="ru-RU"/>
        </w:rPr>
        <w:t>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lang w:val="ru-RU"/>
        </w:rPr>
        <w:tab/>
        <w:tab/>
      </w:r>
      <w:r>
        <w:rPr>
          <w:lang w:val="sr-BA"/>
        </w:rPr>
        <w:t xml:space="preserve">                           </w:t>
      </w:r>
      <w:r>
        <w:rPr/>
        <w:t xml:space="preserve">О  Б Р А Ђ И В А Ч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дјељење  за  стамбено-комуналне  послове  и  заштиту  животне  сре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Градоначелник је утврдио ПРЕДЛОГ ОДЛУКЕ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САОБРАЋАЈНИЦЕ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>ОД  МАГИСТРАЛНОГ  ПУТА  БИЈЕЉИНА-ТУЗЛА  ДО  НОВОГ  ГРАДСКОГ  ГРОБЉА  У  БИЈЕЉИНИ</w:t>
      </w:r>
      <w:r>
        <w:rPr>
          <w:b/>
          <w:bCs/>
          <w:lang w:val="sr-BA"/>
        </w:rPr>
        <w:t>, те га упућ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2:00Z</dcterms:created>
  <dc:creator>mzuban</dc:creator>
  <dc:description/>
  <cp:keywords/>
  <dc:language>en-US</dc:language>
  <cp:lastModifiedBy>mpetrovic</cp:lastModifiedBy>
  <cp:lastPrinted>2013-05-17T09:24:00Z</cp:lastPrinted>
  <dcterms:modified xsi:type="dcterms:W3CDTF">2013-05-17T07:24:00Z</dcterms:modified>
  <cp:revision>31</cp:revision>
  <dc:subject/>
  <dc:title/>
</cp:coreProperties>
</file>