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7395" cy="18224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1822320"/>
                          <a:chOff x="0" y="0"/>
                          <a:chExt cx="5827320" cy="1822320"/>
                        </a:xfrm>
                      </wpg:grpSpPr>
                      <wpg:grpSp>
                        <wpg:cNvGrpSpPr/>
                        <wpg:grpSpPr>
                          <a:xfrm>
                            <a:off x="30960" y="0"/>
                            <a:ext cx="5796360" cy="1775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4720"/>
                              <a:ext cx="1226160" cy="170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16080" y="0"/>
                              <a:ext cx="4580280" cy="177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r-CS" w:bidi="ar-SA"/>
                                  </w:rPr>
                                  <w:t>А.Д. „ВОДОВОД И КАНАЛИЗАЦИЈА“ БИЈЕЉИ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A.D. „VODOVOD I KANALIZACIJA“ BIJELJI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>Хајдук Станка 20, 76300 Бијељина, Република Српска, БиХ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 xml:space="preserve">Тел: +387 (0) 55 226 460; Факс: +387 (0) 55 210 751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>Жиро рачун: 194-110-27514001-93 (Прокредит банка, Бијељин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 xml:space="preserve">ЈИБ - (ПИБ)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Latn-CS"/>
                                  </w:rPr>
                                  <w:t>4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>400307860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Latn-CS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>; Матични број: 14125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>Регистровани капитал: 10.009.225,00 К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ww.bnvodovod.c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Latn-CS"/>
                                  </w:rPr>
                                  <w:t>office@bnvodovod.c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sr-CS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sr-CS" w:bidi="ar-SA"/>
                                  </w:rPr>
                                  <w:t>Рег. уложак број 3-19 код Окружног привредног суда у Бијељин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22320"/>
                            <a:ext cx="57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85pt;height:143.45pt" coordorigin="0,0" coordsize="9177,2869">
                <v:group id="shape_0" style="position:absolute;left:49;top:0;width:9128;height:27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;top:86;width:1930;height:267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64;top:0;width:7212;height:2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r-CS" w:bidi="ar-SA"/>
                            </w:rPr>
                            <w:t>А.Д. „ВОДОВОД И КАНАЛИЗАЦИЈА“ БИЈЕЉИ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A.D. „VODOVOD I KANALIZACIJA“ BIJELJI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>Хајдук Станка 20, 76300 Бијељина, Република Српска, БиХ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Latn-C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bidi="ar-SA" w:val="sr-Latn-C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 xml:space="preserve">Тел: +387 (0) 55 226 460; Факс: +387 (0) 55 210 751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>Жиро рачун: 194-110-27514001-93 (Прокредит банка, Бијељина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 xml:space="preserve">ЈИБ - (ПИБ)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Latn-CS"/>
                            </w:rPr>
                            <w:t>4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>4003078600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Latn-CS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>; Матични број: 141255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>Регистровани капитал: 10.009.225,00 К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ww.bnvodovod.c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Latn-CS"/>
                            </w:rPr>
                            <w:t>office@bnvodovod.c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sr-CS"/>
                            </w:rPr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sr-CS" w:bidi="ar-SA"/>
                            </w:rPr>
                            <w:t>Рег. уложак број 3-19 код Окружног привредног суда у Бијељин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0,2870" to="9012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ДЗОРНИ ОДБОР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На основу члана 5.</w:t>
      </w:r>
      <w:r>
        <w:rPr>
          <w:lang w:val="sr-Latn-CS"/>
        </w:rPr>
        <w:t xml:space="preserve"> </w:t>
      </w:r>
      <w:r>
        <w:rPr>
          <w:lang w:val="sr-CS"/>
        </w:rPr>
        <w:t>Закона о јавним предузећима („Сл. гл. РС“, број 75/04 и 78/11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Latn-CS"/>
        </w:rPr>
        <w:t>6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тута А.Д. „Водовод и канализација“ Бијељина</w:t>
      </w:r>
      <w:r>
        <w:rPr>
          <w:lang w:val="sr-Latn-CS"/>
        </w:rPr>
        <w:t xml:space="preserve"> СА-1739-4/11</w:t>
      </w:r>
      <w:r>
        <w:rPr>
          <w:lang w:val="sr-CS"/>
        </w:rPr>
        <w:t xml:space="preserve"> и члан</w:t>
      </w:r>
      <w:r>
        <w:rPr>
          <w:lang w:val="sr-Latn-CS"/>
        </w:rPr>
        <w:t xml:space="preserve">a </w:t>
      </w:r>
      <w:r>
        <w:rPr>
          <w:lang w:val="sr-CS"/>
        </w:rPr>
        <w:t xml:space="preserve">17. Пословника о раду Надзорног одбора број </w:t>
      </w:r>
      <w:r>
        <w:rPr>
          <w:lang w:val="sr-Latn-CS"/>
        </w:rPr>
        <w:t>3522-6/12</w:t>
      </w:r>
      <w:r>
        <w:rPr>
          <w:lang w:val="sr-CS"/>
        </w:rPr>
        <w:t xml:space="preserve"> од </w:t>
      </w:r>
      <w:r>
        <w:rPr>
          <w:lang w:val="sr-Latn-CS"/>
        </w:rPr>
        <w:t>14</w:t>
      </w:r>
      <w:r>
        <w:rPr>
          <w:lang w:val="sr-CS"/>
        </w:rPr>
        <w:t>. децембра 20</w:t>
      </w:r>
      <w:r>
        <w:rPr>
          <w:lang w:val="sr-Latn-CS"/>
        </w:rPr>
        <w:t>12</w:t>
      </w:r>
      <w:r>
        <w:rPr>
          <w:lang w:val="sr-CS"/>
        </w:rPr>
        <w:t>. године, на приједлог Управе Друштва</w:t>
      </w:r>
      <w:r>
        <w:rPr>
          <w:lang w:val="sr-Latn-CS"/>
        </w:rPr>
        <w:t xml:space="preserve"> </w:t>
      </w:r>
      <w:r>
        <w:rPr>
          <w:lang w:val="sr-CS"/>
        </w:rPr>
        <w:t xml:space="preserve">Надзорни одбор на </w:t>
      </w:r>
      <w:r>
        <w:rPr>
          <w:lang w:val="sr-Latn-CS"/>
        </w:rPr>
        <w:t>1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(дванаестој) редовној сједници одржаној дана 19. фебруара 2013. године донио ј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О УТВРЂИВАЊУ ПРИЈЕДЛОГА ИЗВЈЕШТАЈА О ПОСЛОВАЊУ    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А.Д. „ВОДОВОД И КАНАЛИЗАЦИЈА“ БИЈЕЉИНА ЗА 2012. ГОДИН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lang w:val="sr-CS"/>
        </w:rPr>
        <w:t>УТВРЂУЈЕ СЕ</w:t>
      </w:r>
      <w:r>
        <w:rPr>
          <w:b/>
          <w:lang w:val="sr-CS"/>
        </w:rPr>
        <w:t xml:space="preserve"> </w:t>
      </w:r>
      <w:r>
        <w:rPr>
          <w:lang w:val="sr-CS"/>
        </w:rPr>
        <w:t>приједлог Извјештаја о пословању А.Д. „Водовод и канализација“ Бијељина за 2012. годину број Д-</w:t>
      </w:r>
      <w:r>
        <w:rPr>
          <w:lang w:val="sr-Latn-CS"/>
        </w:rPr>
        <w:t>302</w:t>
      </w:r>
      <w:r>
        <w:rPr>
          <w:lang w:val="sr-CS"/>
        </w:rPr>
        <w:t>/13 од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>4</w:t>
      </w:r>
      <w:r>
        <w:rPr>
          <w:lang w:val="sr-CS"/>
        </w:rPr>
        <w:t>. фебруара 2013. године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lang w:val="sr-CS"/>
        </w:rPr>
        <w:t xml:space="preserve">Приједлог </w:t>
      </w:r>
      <w:r>
        <w:rPr>
          <w:lang w:val="sr-Latn-CS"/>
        </w:rPr>
        <w:t>Извјештај</w:t>
      </w:r>
      <w:r>
        <w:rPr>
          <w:lang w:val="sr-CS"/>
        </w:rPr>
        <w:t>а</w:t>
      </w:r>
      <w:r>
        <w:rPr>
          <w:lang w:val="sr-Latn-CS"/>
        </w:rPr>
        <w:t xml:space="preserve"> о</w:t>
      </w:r>
      <w:r>
        <w:rPr>
          <w:lang w:val="sr-CS"/>
        </w:rPr>
        <w:t xml:space="preserve"> </w:t>
      </w:r>
      <w:r>
        <w:rPr>
          <w:lang w:val="sr-Latn-CS"/>
        </w:rPr>
        <w:t>пословању</w:t>
      </w:r>
      <w:r>
        <w:rPr>
          <w:lang w:val="sr-CS"/>
        </w:rPr>
        <w:t xml:space="preserve"> из претходн</w:t>
      </w:r>
      <w:r>
        <w:rPr>
          <w:lang w:val="sr-Latn-CS"/>
        </w:rPr>
        <w:t>е тачке</w:t>
      </w:r>
      <w:r>
        <w:rPr>
          <w:lang w:val="sr-CS"/>
        </w:rPr>
        <w:t xml:space="preserve"> чини саставни дио ове Одлуке и исти се просљеђује Скупштини акционара на даље поступање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ва Одлука ступа на снагу даном доношења и иста се архивира у Књигу одлука  Надзорног одбора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72390</wp:posOffset>
                </wp:positionV>
                <wp:extent cx="1837690" cy="80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ЕДСЈЕД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Шкорић Миросл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63.25pt;mso-wrap-distance-left:9.05pt;mso-wrap-distance-right:9.05pt;mso-wrap-distance-top:0pt;mso-wrap-distance-bottom:0pt;margin-top:5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ПРЕДСЈЕД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  <w:t>Шкорић Миросл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рој: НО-</w:t>
      </w:r>
      <w:r>
        <w:rPr>
          <w:lang w:val="sr-Latn-CS"/>
        </w:rPr>
        <w:t>330-3/</w:t>
      </w:r>
      <w:r>
        <w:rPr>
          <w:lang w:val="sr-CS"/>
        </w:rPr>
        <w:t xml:space="preserve">13                                                  </w:t>
      </w:r>
      <w:r>
        <w:rPr>
          <w:lang w:val="sr-Latn-CS"/>
        </w:rPr>
        <w:t xml:space="preserve">      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ана, 19. фебруара 2013. године                    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Бијељина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54:00Z</dcterms:created>
  <dc:creator>robert_j</dc:creator>
  <dc:description/>
  <cp:keywords/>
  <dc:language>en-US</dc:language>
  <cp:lastModifiedBy>sladjana_m</cp:lastModifiedBy>
  <cp:lastPrinted>2013-02-18T13:04:00Z</cp:lastPrinted>
  <dcterms:modified xsi:type="dcterms:W3CDTF">2013-02-22T09:35:00Z</dcterms:modified>
  <cp:revision>35</cp:revision>
  <dc:subject/>
  <dc:title/>
</cp:coreProperties>
</file>