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АТРОГАСНО ДРУШТВО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Број: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</w:rPr>
        <w:t>13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ана,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>9.04.20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3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ИЗВЈЕШТАЈ О РАДУ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sr-CS"/>
        </w:rPr>
        <w:t>ВАТРОГАСНОГ ДРУШТВА ''ПОДРИЊЕ'' ЈАЊА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ЗА 20</w:t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lang w:val="sr-CS"/>
        </w:rPr>
        <w:t>2. ГОДИНУ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 xml:space="preserve"> 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7" w:right="836" w:gutter="0" w:header="0" w:top="117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У 20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2. години рад Ватрогасног друштва ''ПОДРИЊЕ'' из Јање и његових органа одвијао се у складу са Законом, подзаконским прописима из области заштите од пожара, Општинским планом заштите од пожара, налозима надлежних органа као и задацима утврђеним Планом и програмом рада за 20</w:t>
      </w:r>
      <w:r>
        <w:rPr>
          <w:sz w:val="28"/>
          <w:szCs w:val="28"/>
        </w:rPr>
        <w:t>11</w:t>
      </w:r>
      <w:r>
        <w:rPr>
          <w:sz w:val="28"/>
          <w:szCs w:val="28"/>
          <w:lang w:val="sr-CS"/>
        </w:rPr>
        <w:t>. годин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Овим извјештајем обухваћена су питања која се односе на: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 Управног одбора Ватрогасног друштва ''ПОДРИЊЕ'' из Јање,</w:t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теријално техничка опремљеност и оспособљеност Ватрогасн јединице ''ПОДРИЊЕ'' из Јање,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ктивност Ватрогасне јединице на извршењу редовних и ванредних задатака и проблеми са којима се сусреће у свом  раду,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Извјештај о финансијском пословању и утрошку финансијских средста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  <w:lang w:val="sr-CS"/>
        </w:rPr>
        <w:t xml:space="preserve">РАД УПРАВНОГ ОДБОРА ВАТРОГАСНОГ ДРУШТВА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</w:t>
      </w: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Рад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правног одбора Ватрогасног друштва ''ПОДРИЊЕ'' Јања одвија се одржавањем сједница на којима је увијек била присутна већина његових чланова, тако да су се на сједницама могле доносити пуноважне одлуке у складу са Статутом Ватрогасног друштва и Законом о заштити од пожа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У 20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 xml:space="preserve">2. години Управни одбор је одржао </w:t>
      </w:r>
      <w:r>
        <w:rPr>
          <w:color w:val="000000"/>
          <w:sz w:val="28"/>
          <w:szCs w:val="28"/>
          <w:lang w:val="sr-CS"/>
        </w:rPr>
        <w:t>четири</w:t>
      </w:r>
      <w:r>
        <w:rPr>
          <w:color w:val="FF0000"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једнице на којима су разматрани проблеми који су били присутни у Друштву, такође разматрани су захтјеви који су упућени на адресу Ватрогасног друштва као и доношење прописа и закључака који су били потребни за успјешан и квалитетан рад Друштва а све у складу са важећим пропис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осебне активности Управног одбора биле су усмјерене на побољшање техничке опремљености и стручне оспособљености Ватрогасне јединице како би  </w:t>
      </w:r>
      <w:r>
        <w:rPr>
          <w:sz w:val="28"/>
          <w:szCs w:val="28"/>
          <w:lang w:val="en-US"/>
        </w:rPr>
        <w:t>Ј</w:t>
      </w:r>
      <w:r>
        <w:rPr>
          <w:sz w:val="28"/>
          <w:szCs w:val="28"/>
          <w:lang w:val="sr-CS"/>
        </w:rPr>
        <w:t>единица могла успјешније и квалитетније извршавати задатке који се пред исту постављај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70" w:hanging="27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2. МАТЕРИЈАЛНО - ТЕХНИЧКА ОПРЕМЉЕНОСТ И ОСПОСОБЉЕНОСТ ВАТРОГАСНЕ ЈЕДИНИЦЕ ''ПОДРИЊЕ'' ИЗ ЈА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Ватрогасно друштво ''ПОДРИЊЕ'' у свом саставу има Ватрогасну јединицу састава </w:t>
      </w:r>
      <w:r>
        <w:rPr>
          <w:sz w:val="28"/>
          <w:szCs w:val="28"/>
        </w:rPr>
        <w:t>20</w:t>
      </w:r>
      <w:r>
        <w:rPr>
          <w:sz w:val="28"/>
          <w:szCs w:val="28"/>
          <w:lang w:val="sr-CS"/>
        </w:rPr>
        <w:t xml:space="preserve"> ватрогасаца, старјешину и замјеника старјешине </w:t>
      </w:r>
      <w:r>
        <w:rPr>
          <w:sz w:val="28"/>
          <w:szCs w:val="28"/>
          <w:lang w:val="en-US"/>
        </w:rPr>
        <w:t>Ј</w:t>
      </w:r>
      <w:r>
        <w:rPr>
          <w:sz w:val="28"/>
          <w:szCs w:val="28"/>
          <w:lang w:val="sr-CS"/>
        </w:rPr>
        <w:t>единиц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Положен стручни испит з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 xml:space="preserve">1. Професионални ватрогасац …………….. </w:t>
        <w:tab/>
      </w:r>
      <w:r>
        <w:rPr>
          <w:sz w:val="28"/>
          <w:szCs w:val="28"/>
          <w:lang w:val="en-US"/>
        </w:rPr>
        <w:t>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2. Руководилац гашења пожара……………</w:t>
        <w:tab/>
      </w:r>
      <w:r>
        <w:rPr>
          <w:sz w:val="28"/>
          <w:szCs w:val="28"/>
          <w:lang w:val="en-US"/>
        </w:rPr>
        <w:t xml:space="preserve"> 8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Из наведеног се види да су сви радници стручно оспособљени за вршење послова заштите од пожара. Рад у Ватрогасној јединици одвија се сталним дежурством у ватрогасном дому. Дежурство се одвија у 4 смјене по систему   (12 – 24, 12 – 48) гдје свака смјена броји по 5 ватрогасца. У свакој смјени од присутних припадника један је командир одјељења – смјене и уједно руководилац гашења пожа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оквиру Друштва ради сервис ватрогасних апарата који запошљава шефа сервиса и проф. ватрогасца сервисера, који је укључен, између осталог и у оперативни састав Јединице јер посједује стручни испит за професионалног ватрогасц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КВАЛИФИКАЦИОНА СТРУКТУРА ЗАПОСЛЕНИХ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арјешина Друштва ................. ......... ВСС............    1 извршилац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мјеник старјешине Друштва ............ВСС............    1 извршилац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еф сервиса ..........................................ВШС..........     1 извршилац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ватрогасац...................................ССС...........   20 извршилаца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истачица – курирка............................. НК.............     1 извршилац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sz w:val="28"/>
          <w:szCs w:val="28"/>
          <w:lang w:val="sr-CS"/>
        </w:rPr>
        <w:t>_________________________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sz w:val="28"/>
          <w:szCs w:val="28"/>
          <w:lang w:val="sr-CS"/>
        </w:rPr>
        <w:t>Укупно:          24 радни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а) Ватрогасно друштво располаже са сљедећим возилим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АМ 5000 (ауто-цистерна) запремине 5000 л. 1972.год. – исправ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АП 1414 (ауто-цистерна) запремине 7000 л. 1988.год. – исправ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СТАВА ЕУРО ЗЕТА 85.14 БНПК (навално) 2006.год. – исправ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ат Дукато, комби (доставно возило и превоз ватрогасаца) 1998.год. исправан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АДА 2131 (возило за превоз ватрогасаца и гашење мањих шумских пожара,јер на себи има и мањи покретни резервоар са 200. лит. воде) 2009. год. – исправна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6.  Шкода октавија – командно путничко возило 2008.год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) Заједничка опрема, справе и уређај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1. Љестве кукаче                                   </w:t>
        <w:tab/>
        <w:t xml:space="preserve">         3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2. Љестве растегаче </w:t>
        <w:tab/>
        <w:tab/>
        <w:tab/>
        <w:tab/>
        <w:t xml:space="preserve">          </w:t>
        <w:tab/>
        <w:t>1 к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3. Љестве састављаче  </w:t>
        <w:tab/>
        <w:tab/>
        <w:tab/>
        <w:tab/>
        <w:t xml:space="preserve"> 2 ком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4. Љестве морнарске </w:t>
        <w:tab/>
        <w:tab/>
        <w:tab/>
        <w:tab/>
        <w:tab/>
        <w:t xml:space="preserve"> 1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5. Усисно цријево Ф 75 мм </w:t>
        <w:tab/>
        <w:tab/>
        <w:tab/>
        <w:t xml:space="preserve"> 7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6. Усисно цријево Ф 110 мм </w:t>
        <w:tab/>
        <w:tab/>
        <w:tab/>
        <w:t xml:space="preserve"> 5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7. Потисно цријево Ф 52 </w:t>
        <w:tab/>
        <w:tab/>
        <w:tab/>
        <w:t xml:space="preserve">          23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8. Потисно цријево Ф 75 </w:t>
        <w:tab/>
        <w:tab/>
        <w:tab/>
        <w:t xml:space="preserve">            8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9. Усисна корпа Ф75  </w:t>
        <w:tab/>
        <w:tab/>
        <w:tab/>
        <w:t xml:space="preserve">            2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0. Усисна корпа Ф 110 </w:t>
        <w:tab/>
        <w:tab/>
        <w:tab/>
        <w:t xml:space="preserve">            3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1. Млазнице разних врста  </w:t>
        <w:tab/>
        <w:tab/>
        <w:t xml:space="preserve">          21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2. Раздјелнице </w:t>
        <w:tab/>
        <w:tab/>
        <w:tab/>
        <w:tab/>
        <w:t xml:space="preserve">            4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3. Прелазна спојка – разне </w:t>
        <w:tab/>
        <w:tab/>
        <w:t xml:space="preserve">            5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4. Хидрантски наставак </w:t>
        <w:tab/>
        <w:tab/>
        <w:tab/>
        <w:t xml:space="preserve">            2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5. Међумјешалица за пјену </w:t>
        <w:tab/>
        <w:tab/>
        <w:tab/>
        <w:t xml:space="preserve">  2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6. Напртњача за гашење шумског пожара  </w:t>
        <w:tab/>
        <w:t>18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7. Метланице за гашење шумског пожара </w:t>
        <w:tab/>
        <w:t xml:space="preserve">  7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8. Изолациони апарат </w:t>
        <w:tab/>
        <w:tab/>
        <w:tab/>
        <w:tab/>
        <w:t xml:space="preserve">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 xml:space="preserve">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19. Превозни ППА ''</w:t>
      </w:r>
      <w:r>
        <w:rPr>
          <w:sz w:val="28"/>
          <w:szCs w:val="28"/>
        </w:rPr>
        <w:t>С</w:t>
      </w:r>
      <w:r>
        <w:rPr>
          <w:sz w:val="28"/>
          <w:szCs w:val="28"/>
          <w:lang w:val="sr-CS"/>
        </w:rPr>
        <w:t xml:space="preserve">'' – 100 </w:t>
        <w:tab/>
        <w:tab/>
        <w:tab/>
        <w:t xml:space="preserve">  4 к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0. Преносни ППА ''</w:t>
      </w:r>
      <w:r>
        <w:rPr>
          <w:sz w:val="28"/>
          <w:szCs w:val="28"/>
        </w:rPr>
        <w:t>С</w:t>
      </w:r>
      <w:r>
        <w:rPr>
          <w:sz w:val="28"/>
          <w:szCs w:val="28"/>
          <w:lang w:val="sr-CS"/>
        </w:rPr>
        <w:t xml:space="preserve">'' – 9 </w:t>
        <w:tab/>
        <w:tab/>
        <w:tab/>
        <w:tab/>
        <w:t>10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1. Преносни ППА ''</w:t>
      </w:r>
      <w:r>
        <w:rPr>
          <w:sz w:val="28"/>
          <w:szCs w:val="28"/>
        </w:rPr>
        <w:t>С</w:t>
      </w:r>
      <w:r>
        <w:rPr>
          <w:sz w:val="28"/>
          <w:szCs w:val="28"/>
          <w:lang w:val="sr-CS"/>
        </w:rPr>
        <w:t xml:space="preserve">'' – 6 </w:t>
        <w:tab/>
        <w:tab/>
        <w:tab/>
        <w:tab/>
        <w:t xml:space="preserve">  9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2. Преносни ППА ''</w:t>
      </w:r>
      <w:r>
        <w:rPr>
          <w:sz w:val="28"/>
          <w:szCs w:val="28"/>
        </w:rPr>
        <w:t>С</w:t>
      </w:r>
      <w:r>
        <w:rPr>
          <w:sz w:val="28"/>
          <w:szCs w:val="28"/>
          <w:lang w:val="sr-CS"/>
        </w:rPr>
        <w:t xml:space="preserve">'' – 3 </w:t>
        <w:tab/>
        <w:tab/>
        <w:tab/>
        <w:tab/>
        <w:t xml:space="preserve">  3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3. Преносни ППА ''</w:t>
      </w:r>
      <w:r>
        <w:rPr>
          <w:sz w:val="28"/>
          <w:szCs w:val="28"/>
        </w:rPr>
        <w:t>ЦО2</w:t>
      </w:r>
      <w:r>
        <w:rPr>
          <w:sz w:val="28"/>
          <w:szCs w:val="28"/>
          <w:lang w:val="sr-CS"/>
        </w:rPr>
        <w:t xml:space="preserve">'' – 5 кг    </w:t>
        <w:tab/>
        <w:tab/>
        <w:t xml:space="preserve">  4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4. Самоиздрживо уже – конопац </w:t>
        <w:tab/>
        <w:tab/>
        <w:t xml:space="preserve">  4 к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5. Гарнитура за спашавање </w:t>
        <w:tab/>
        <w:tab/>
        <w:tab/>
        <w:t xml:space="preserve">  1 комплет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6. Гарнитура ел. алата </w:t>
        <w:tab/>
        <w:tab/>
        <w:tab/>
        <w:tab/>
        <w:t xml:space="preserve">  1 комплет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7. Пумпа за воду – преносна </w:t>
        <w:tab/>
        <w:tab/>
        <w:t xml:space="preserve">            4 к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8. Одијело за улазак у ватру </w:t>
        <w:tab/>
        <w:tab/>
        <w:tab/>
        <w:t xml:space="preserve">  1 комплет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9. Заштитно одијело ''ТЕМПЕКС'' </w:t>
        <w:tab/>
        <w:tab/>
        <w:t xml:space="preserve">  2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0. Азбестно ћебе </w:t>
        <w:tab/>
        <w:tab/>
        <w:tab/>
        <w:tab/>
        <w:tab/>
        <w:t xml:space="preserve">  1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1. Агрегат за струју </w:t>
        <w:tab/>
        <w:tab/>
        <w:tab/>
        <w:tab/>
        <w:tab/>
        <w:t xml:space="preserve">  1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2. Ауто рефлектор </w:t>
        <w:tab/>
        <w:tab/>
        <w:tab/>
        <w:tab/>
        <w:tab/>
        <w:t xml:space="preserve">  2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3. Рефлектор батерија </w:t>
        <w:tab/>
        <w:tab/>
        <w:tab/>
        <w:tab/>
        <w:t xml:space="preserve">  6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4. Тестера за сјечење лима </w:t>
        <w:tab/>
        <w:tab/>
        <w:tab/>
        <w:t xml:space="preserve">  1 к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5. Ел.бушилица </w:t>
        <w:tab/>
        <w:tab/>
        <w:tab/>
        <w:tab/>
        <w:tab/>
        <w:t xml:space="preserve">  1 к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6. Ел брусилица </w:t>
        <w:tab/>
        <w:tab/>
        <w:tab/>
        <w:tab/>
        <w:tab/>
        <w:t xml:space="preserve">  1 ком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7. Ручна клијешта за сјечење арматуре  </w:t>
        <w:tab/>
        <w:t xml:space="preserve">  2 к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8. Ручни развални алат </w:t>
        <w:tab/>
        <w:tab/>
        <w:tab/>
        <w:tab/>
        <w:t xml:space="preserve">  1 комплет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9. Ручни технички алат – разни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 xml:space="preserve">(сјекира, чекић, клијешта, пајсер …) </w:t>
        <w:tab/>
        <w:t>36 к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40.комплет за расвјету (сталак са рефлекторима)1 компле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Лична ватрогасна опрем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За све ватрогасце обезбијеђена је лична ватрогасна опрем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на униформа (радно одијело, вјетровке, џемпери, кабанице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на обућа (чизме, ципеле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дни опасач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трогасна сјекириц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трогасни шље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оред горе наведене опреме, Ватрогасна јединица је опремљена    средствима везе (располаже  са три  стабилне и шест ручних покретних радио станица) тако да је системом радио везе повезана са ПВЈ Бијељина, Одсјеком за цивилну заштиту и Водопривредним предузећем Бијељи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г) Поред обезбијеђене личне ватрогасне опреме, у </w:t>
      </w:r>
      <w:r>
        <w:rPr>
          <w:sz w:val="28"/>
          <w:szCs w:val="28"/>
          <w:lang w:val="en-US"/>
        </w:rPr>
        <w:t>2012 години</w:t>
      </w:r>
      <w:r>
        <w:rPr>
          <w:sz w:val="28"/>
          <w:szCs w:val="28"/>
          <w:lang w:val="sr-CS"/>
        </w:rPr>
        <w:t xml:space="preserve">        извршена је набавка и специјалне ватрогасне опреме која искључиво служи за заштиту ватрогасаца на интервенцији, а чине је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олациони апарат А</w:t>
      </w:r>
      <w:r>
        <w:rPr>
          <w:sz w:val="28"/>
          <w:szCs w:val="28"/>
        </w:rPr>
        <w:t>ир ГО про</w:t>
      </w:r>
      <w:r>
        <w:rPr>
          <w:sz w:val="28"/>
          <w:szCs w:val="28"/>
          <w:lang w:val="sr-CS"/>
        </w:rPr>
        <w:t xml:space="preserve"> М</w:t>
      </w:r>
      <w:r>
        <w:rPr>
          <w:sz w:val="28"/>
          <w:szCs w:val="28"/>
        </w:rPr>
        <w:t>СА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sr-CS"/>
        </w:rPr>
        <w:t>ко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абилне ради станице ком 2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кретне (ручне) радио станице ком 2</w:t>
        <w:tab/>
        <w:t xml:space="preserve">   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опрема за расвјету  </w:t>
        <w:tab/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умени чамац за 8 особ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CS"/>
        </w:rPr>
        <w:tab/>
        <w:t xml:space="preserve">  </w:t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о наводимо из разлога пошто се ова врста опреме, као специјална, због цијене коштања и наших исказаних потреба занавља периодичн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За наведену опрему произвођач је издао одговарајуће атесте и задовољава стандарде у погледу заштите и квалите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b/>
          <w:sz w:val="28"/>
          <w:szCs w:val="28"/>
          <w:lang w:val="sr-CS"/>
        </w:rPr>
        <w:t xml:space="preserve">АКТИВНОСТИ ЈЕДИНИЦЕ НА ИЗВРШЕЊУ ЗАДАТАКА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1.</w:t>
      </w:r>
      <w:r>
        <w:rPr>
          <w:b/>
          <w:sz w:val="28"/>
          <w:szCs w:val="28"/>
          <w:lang w:val="sr-CS"/>
        </w:rPr>
        <w:t xml:space="preserve"> Редовни задац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У временском периоду од 01.01.2012. – 31.12.2012. године Ватрогасна јединица имала је</w:t>
      </w:r>
      <w:r>
        <w:rPr>
          <w:color w:val="000000"/>
          <w:sz w:val="32"/>
          <w:szCs w:val="32"/>
          <w:lang w:val="sr-CS"/>
        </w:rPr>
        <w:t xml:space="preserve"> </w:t>
      </w:r>
      <w:r>
        <w:rPr>
          <w:b/>
          <w:color w:val="000000"/>
          <w:sz w:val="32"/>
          <w:szCs w:val="32"/>
          <w:lang w:val="sr-CS"/>
        </w:rPr>
        <w:t>94</w:t>
      </w:r>
      <w:r>
        <w:rPr>
          <w:color w:val="000000"/>
          <w:sz w:val="28"/>
          <w:szCs w:val="28"/>
          <w:lang w:val="sr-CS"/>
        </w:rPr>
        <w:t xml:space="preserve"> интервенције. Од тог броја 65 интервенција десиле су се на приватном, 5 на државном сектору, за 23 нисмо утврдили титулара и 1</w:t>
      </w:r>
      <w:r>
        <w:rPr>
          <w:sz w:val="28"/>
          <w:szCs w:val="28"/>
          <w:lang w:val="sr-CS"/>
        </w:rPr>
        <w:t xml:space="preserve"> интервенција на посједу вјерске заједнице.   У односу на исти извјештајни период за 2010. годину број интервенија је већи за </w:t>
      </w:r>
      <w:r>
        <w:rPr>
          <w:b/>
          <w:sz w:val="32"/>
          <w:szCs w:val="32"/>
          <w:lang w:val="sr-CS"/>
        </w:rPr>
        <w:t>4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Према нашим процјенама и сазнањима најчешћи узроци пожара су: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ехат – непажња</w:t>
      </w:r>
    </w:p>
    <w:p>
      <w:pPr>
        <w:pStyle w:val="Normal"/>
        <w:ind w:left="1095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творени пламен-варница-преношење топлоте – самоупала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мјерна паљевина 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електро инсталације (кратак спој, преоптерећење ел.мреже и др.)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грађевински и конструктивни недостаци  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епознат узрок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Преглед ангажованости по мјесецима у 2012. години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988"/>
        <w:gridCol w:w="1275"/>
        <w:gridCol w:w="1523"/>
        <w:gridCol w:w="772"/>
        <w:gridCol w:w="903"/>
        <w:gridCol w:w="903"/>
        <w:gridCol w:w="1625"/>
      </w:tblGrid>
      <w:tr>
        <w:trPr>
          <w:trHeight w:val="164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јесе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ж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рошено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асо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ствовало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атрогасац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lang w:val="sr-CS"/>
              </w:rPr>
              <w:t>(к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ро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х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р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Д-2 (л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Мат.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ета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.000,00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.600,00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.500,00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0.400,00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вгус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.350,00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0.500,00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300,00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500,00</w:t>
            </w:r>
          </w:p>
        </w:tc>
      </w:tr>
      <w:tr>
        <w:trPr>
          <w:trHeight w:val="53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000,00</w:t>
            </w:r>
          </w:p>
        </w:tc>
      </w:tr>
      <w:tr>
        <w:trPr>
          <w:trHeight w:val="56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Укупно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15.150,0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На дијаграму је представљен комплетан извјештај анализе ангажованости у 2012. години у односу на 2011. годину.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54700" cy="4674870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На дијаграму је представљен износ материјалне штете који се догодио у 2012. години у однос на 2011. годину.</w:t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54980" cy="3485515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Структура, број пожара и материјална штета по мјесту избијања</w:t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(објекат-простор настанка)</w:t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093"/>
        <w:gridCol w:w="2006"/>
        <w:gridCol w:w="2188"/>
        <w:gridCol w:w="1642"/>
      </w:tblGrid>
      <w:tr>
        <w:trPr>
          <w:trHeight w:val="85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јекат, простор на коме је избио пожа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жар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ангажованих ватрогасац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захваћена пожар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цијење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штета (КМ)</w:t>
            </w:r>
          </w:p>
        </w:tc>
      </w:tr>
      <w:tr>
        <w:trPr>
          <w:trHeight w:val="85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творени просто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(шумски пожар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7,42</w:t>
            </w:r>
            <w:r>
              <w:rPr>
                <w:color w:val="000000"/>
                <w:sz w:val="22"/>
                <w:szCs w:val="22"/>
              </w:rPr>
              <w:t xml:space="preserve"> х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color w:val="000000"/>
                <w:sz w:val="22"/>
                <w:szCs w:val="22"/>
              </w:rPr>
              <w:t>00,00</w:t>
            </w:r>
          </w:p>
        </w:tc>
      </w:tr>
      <w:tr>
        <w:trPr>
          <w:trHeight w:val="83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творени просто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(ниско раст. Кукурозо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8,71 х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9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жар димња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родична кућ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19</w:t>
            </w:r>
            <w:r>
              <w:rPr>
                <w:color w:val="000000"/>
                <w:sz w:val="22"/>
                <w:szCs w:val="22"/>
              </w:rPr>
              <w:t>.5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ловна згра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83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раже и објекти 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лад. роб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color w:val="000000"/>
                <w:sz w:val="22"/>
                <w:szCs w:val="22"/>
              </w:rPr>
              <w:t>00,00</w:t>
            </w:r>
          </w:p>
        </w:tc>
      </w:tr>
      <w:tr>
        <w:trPr>
          <w:trHeight w:val="83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моћни објек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(шупа, сјенар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,80 х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5.200,00</w:t>
            </w:r>
          </w:p>
        </w:tc>
      </w:tr>
      <w:tr>
        <w:trPr>
          <w:trHeight w:val="83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хничка интервенциј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ажна доја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6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415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15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Исто тако Јединица, уколико се укаже потреба за отклањањем  и санирањем  посљедица елементарних непогода стави – ставља на располагање грађанима и институцијама дио опреме и средстава и сама учествује у истим, што је био случај код катастрофалних поплава децембра 2010 и јуна исте године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Преглед утрошка горива и мази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Утрошак Д – 2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  <w:lang w:val="sr-CS"/>
        </w:rPr>
        <w:t>за потребе гашења пожара и др. интервенције ………….............1663 л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  <w:lang w:val="sr-CS"/>
        </w:rPr>
        <w:t>јутарње палење возила, пробна вожња ради провјере исправности, ватрогасне вјежбе и обука ватрогасаца .........................................250 л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  <w:lang w:val="sr-CS"/>
        </w:rPr>
        <w:t>за потребе сервисирања ватрогасних апарата, превоз ватрогасаца као и за друге потребе Друштва ……...........................................................310 л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  <w:lang w:val="sr-CS"/>
        </w:rPr>
        <w:t>пренесена количина Д – 2 у 2009. годину ………………............. 200 л.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за командно возило и друге потребе Друштва ..............................812 л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>Утрошак БМБ (бензин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  <w:lang w:val="sr-CS"/>
        </w:rPr>
        <w:t>специјално теренско МВ лада Нива,за рад пумп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  <w:lang w:val="sr-CS"/>
        </w:rPr>
        <w:t xml:space="preserve"> за вод ............ 365л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  <w:lang w:val="sr-CS"/>
        </w:rPr>
        <w:t>утрошено моторно уље …………………………………................40 л.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ab/>
        <w:t>У оквиру Ватрогасног друштва ради сервис за контролу ватрогасних апарата за гашење почетног пожара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У вршењу сервисних услуга урађено је сљедећ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контрола ватрогасних апарата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r-CS"/>
        </w:rPr>
        <w:t>државни сектор ………………………………..................7</w:t>
      </w:r>
      <w:r>
        <w:rPr>
          <w:color w:val="000000"/>
          <w:sz w:val="28"/>
          <w:szCs w:val="28"/>
          <w:lang w:val="en-US"/>
        </w:rPr>
        <w:t>02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r-CS"/>
        </w:rPr>
        <w:t>приватни сектор ……………………………….................4</w:t>
      </w:r>
      <w:r>
        <w:rPr>
          <w:color w:val="000000"/>
          <w:sz w:val="28"/>
          <w:szCs w:val="28"/>
          <w:lang w:val="en-US"/>
        </w:rPr>
        <w:t>40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r-CS"/>
        </w:rPr>
        <w:t>контрола хидрантске мреже …………………...................</w:t>
      </w:r>
      <w:r>
        <w:rPr>
          <w:color w:val="000000"/>
          <w:sz w:val="28"/>
          <w:szCs w:val="28"/>
          <w:lang w:val="en-US"/>
        </w:rPr>
        <w:t>69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3.2. Остале активности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 прошлој години поред горе наведеног извршена је 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градња нове телефонске централе чиме су све просторије ватрогасне јединице увезане у јединствен систе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ab/>
        <w:t>У сарадњи са ватроганим савезом РС извршена је дјелимична адаптација ватрогасног дома и то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грађена је нова столарија у просторије сале ,кухиње и једне нове канцеларије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замијењени дотрајали подови у свим просторијама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мијењени дотрајали олуци на комплетном објекту уватрогасном дом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Такође, преуређени су дијелови гаражног простора, урађена нова рола врата на гаражама ,урађена је и спусница из сале директно у гаражу а све у циљу скраћења времена потребног за излазак на интервенцију гашена и спасава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 xml:space="preserve">Све горе наведено планирано је Планом рада ВД ''ПОДРИЊЕ'' за 2012. годину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Кроз текуће одржавање, у оквиру својих капацитета, вршили смо одређене доградње на возилима за гашење пожара ради повећања ефикасности истих на интервенциј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2012. години имали смо и редовне контроле  рада  од стране Републичке Инспекције за заштиту од пожара, контролом нису утврђени недостатци у раду друшт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3.3 Проблеми са којима се суочава Друштво у свом рад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бавком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возила и опреме, материјално-техничка опремљеност Јединице је свакако побољшана, али још увијек није на задовољавајућем нивоу како би се задовољиле прописане техничке норме у погледу опреме за гашење пожара и спашавања људи и материјалних добара угрожених пожар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кле, проблеми су и даље присутни а огледају се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 xml:space="preserve">а)    </w:t>
      </w:r>
      <w:r>
        <w:rPr>
          <w:sz w:val="28"/>
          <w:szCs w:val="28"/>
          <w:lang w:val="sr-CS"/>
        </w:rPr>
        <w:t>Застарјелост возног парка</w:t>
      </w:r>
      <w:r>
        <w:rPr>
          <w:b/>
          <w:sz w:val="28"/>
          <w:szCs w:val="28"/>
          <w:lang w:val="sr-CS"/>
        </w:rPr>
        <w:t xml:space="preserve"> (</w:t>
      </w:r>
      <w:r>
        <w:rPr>
          <w:sz w:val="28"/>
          <w:szCs w:val="28"/>
          <w:lang w:val="sr-CS"/>
        </w:rPr>
        <w:t xml:space="preserve">возила којима идемо н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интервенцију, и поред куповине новог, стара су у просјеку око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 xml:space="preserve">20 година, што свакако изискује велике трошкове за њихову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поправку и одржавање, како би била у функцији за коју с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намијењена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>б)</w:t>
      </w:r>
      <w:r>
        <w:rPr>
          <w:sz w:val="28"/>
          <w:szCs w:val="28"/>
          <w:lang w:val="sr-CS"/>
        </w:rPr>
        <w:t xml:space="preserve">    Недостатак опреме за спасавање са висина (последњих година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 xml:space="preserve">на подручју МЗ Јања дошло је до изградње вишеспратних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 xml:space="preserve">објеката што намеће потребу набавке ове врсте опреме –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спусница, ваздушни јастук, љестве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>в)</w:t>
      </w:r>
      <w:r>
        <w:rPr>
          <w:sz w:val="28"/>
          <w:szCs w:val="28"/>
          <w:lang w:val="sr-CS"/>
        </w:rPr>
        <w:t xml:space="preserve">    Недостатак опреме за техничке интервенције пр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 xml:space="preserve">саобраћајним и другим сличним незгодама (савремени начин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 xml:space="preserve">живота, брз технолошки и цивилизацијски напредак узрокује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 xml:space="preserve">велики број саобраћајних и других сличних незгода у којим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 xml:space="preserve">се ватрогасне јединица ангажује или може бити  ангажована,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те имајући у виду ту чињеницу неопходно је набавит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 xml:space="preserve">опрему за ове врсте интервенција, тзв.''развална опрема 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алат''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  <w:lang w:val="sr-CS"/>
        </w:rPr>
        <w:t>г)</w:t>
      </w:r>
      <w:r>
        <w:rPr>
          <w:sz w:val="28"/>
          <w:szCs w:val="28"/>
          <w:lang w:val="sr-CS"/>
        </w:rPr>
        <w:t xml:space="preserve">   Недостатак адекватне опреме за гашење шумских пожар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блеме ове врсте, износили смо у претходним извјештајним периодима, међутим то чинимо и сада због потребе да се Јединица материјално-технички опреми на шта нас обавезују и позитивни законски прописи из области заштите од пожара - ''опремљеност и спремност ватрогасних јединица за интервенцију''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наведеном биће ријечи кроз План и Програм рада з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 годин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</w:t>
      </w:r>
      <w:r>
        <w:rPr>
          <w:sz w:val="28"/>
          <w:szCs w:val="28"/>
          <w:lang w:val="sr-CS"/>
        </w:rPr>
        <w:t>СТАРЈЕШИН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  <w:lang w:val="sr-CS"/>
        </w:rPr>
        <w:t>ВАТРОГАСНОГ ДРУШТ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Зоран Иконић, дипл.инж.ЗОП-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sectPr>
          <w:type w:val="continuous"/>
          <w:pgSz w:w="11906" w:h="16838"/>
          <w:pgMar w:left="1417" w:right="836" w:gutter="0" w:header="0" w:top="1170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continuous"/>
      <w:pgSz w:w="11906" w:h="16838"/>
      <w:pgMar w:left="1417" w:right="836" w:gutter="0" w:header="0" w:top="1170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01:00Z</dcterms:created>
  <dc:creator>123</dc:creator>
  <dc:description/>
  <cp:keywords/>
  <dc:language>en-US</dc:language>
  <cp:lastModifiedBy>X</cp:lastModifiedBy>
  <cp:lastPrinted>2013-05-10T11:55:00Z</cp:lastPrinted>
  <dcterms:modified xsi:type="dcterms:W3CDTF">2013-05-10T09:55:00Z</dcterms:modified>
  <cp:revision>6</cp:revision>
  <dc:subject/>
  <dc:title>И  З  В  Ј  Е  Ш  Т  А  Ј</dc:title>
</cp:coreProperties>
</file>