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ДУ И АКТИВНОСТИМА НЕВЛАДИНИХ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РГАНИЗАЦИЈА НА ПОДРУЧЈ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РАДА БИЈЕЉИНА У 2012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470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/>
        <w:tc>
          <w:tcPr>
            <w:tcW w:w="447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формација о раду и активностима                                                           невладиних организација које дјелују на подручју Града  Бијељина, рађена је у складу са Програмом рада Скупштине Града Бијељина  за 2013. Годин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Циљ Информације је континуирано праћење напретка у раду и активностима невладиних организација које дјелују на подручју Града 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нформацију разматра Градоначелник и одборници Скупштине Града Бијељина.                  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</w:p>
    <w:tbl>
      <w:tblPr>
        <w:tblW w:w="4245" w:type="dxa"/>
        <w:jc w:val="left"/>
        <w:tblInd w:w="4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рганизације невладиног сектора, регистроване су као удружења и фондације које дјелују на подручју Града Бијељина и чине непрофитни сектор  који представља значајног партнера у укупним друштвеним напорима за свестрани развој локалне зајднице. </w:t>
      </w:r>
    </w:p>
    <w:p>
      <w:pPr>
        <w:pStyle w:val="TextBody"/>
        <w:rPr/>
      </w:pPr>
      <w:r>
        <w:rPr/>
        <w:t xml:space="preserve">       </w:t>
      </w:r>
      <w:r>
        <w:rPr/>
        <w:t xml:space="preserve">На подручју Града Бијељина дјелује </w:t>
      </w:r>
      <w:r>
        <w:rPr>
          <w:lang w:val="sr-Latn-CS"/>
        </w:rPr>
        <w:t>8</w:t>
      </w:r>
      <w:r>
        <w:rPr/>
        <w:t xml:space="preserve">5 удружења  која се баве различитим дјелатностима, и то:  </w:t>
      </w:r>
    </w:p>
    <w:p>
      <w:pPr>
        <w:pStyle w:val="TextBody"/>
        <w:rPr/>
      </w:pPr>
      <w:r>
        <w:rPr/>
        <w:t>- социјално –хуманитарна дјелатност,</w:t>
      </w:r>
    </w:p>
    <w:p>
      <w:pPr>
        <w:pStyle w:val="TextBody"/>
        <w:rPr/>
      </w:pPr>
      <w:r>
        <w:rPr/>
        <w:t>- очувањем традиције, етно стила и културе народа ширег региона ,</w:t>
      </w:r>
    </w:p>
    <w:p>
      <w:pPr>
        <w:pStyle w:val="TextBody"/>
        <w:rPr/>
      </w:pPr>
      <w:r>
        <w:rPr/>
        <w:t>- екологијом и заштитом животне средине,</w:t>
      </w:r>
    </w:p>
    <w:p>
      <w:pPr>
        <w:pStyle w:val="TextBody"/>
        <w:rPr/>
      </w:pPr>
      <w:r>
        <w:rPr/>
        <w:t>- оснаживањем жена кроз образовну и културну афирмацију,</w:t>
      </w:r>
    </w:p>
    <w:p>
      <w:pPr>
        <w:pStyle w:val="TextBody"/>
        <w:rPr/>
      </w:pPr>
      <w:r>
        <w:rPr/>
        <w:t xml:space="preserve">- развојем  едукативног образовног рада са дјецом и омладином </w:t>
      </w:r>
    </w:p>
    <w:p>
      <w:pPr>
        <w:pStyle w:val="TextBody"/>
        <w:rPr/>
      </w:pPr>
      <w:r>
        <w:rPr/>
        <w:t>- развојем пољопривреде, производњом воћа и поврћа ,</w:t>
      </w:r>
    </w:p>
    <w:p>
      <w:pPr>
        <w:pStyle w:val="TextBody"/>
        <w:rPr/>
      </w:pPr>
      <w:r>
        <w:rPr/>
        <w:t>- заштитом  људских права ,</w:t>
      </w:r>
    </w:p>
    <w:p>
      <w:pPr>
        <w:pStyle w:val="TextBody"/>
        <w:rPr/>
      </w:pPr>
      <w:r>
        <w:rPr/>
        <w:t>-промовисањем националних мањина,</w:t>
      </w:r>
    </w:p>
    <w:p>
      <w:pPr>
        <w:pStyle w:val="TextBody"/>
        <w:rPr/>
      </w:pPr>
      <w:r>
        <w:rPr/>
        <w:t>- заштитом интереса потрошача,</w:t>
      </w:r>
    </w:p>
    <w:p>
      <w:pPr>
        <w:pStyle w:val="TextBody"/>
        <w:rPr/>
      </w:pPr>
      <w:r>
        <w:rPr/>
        <w:t xml:space="preserve"> </w:t>
      </w:r>
      <w:r>
        <w:rPr/>
        <w:t>-васпитно-едукативним радом са инвалидном дјецом предшколког и школског          узраста,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 xml:space="preserve">-остваривањем права пензионера, </w:t>
      </w:r>
    </w:p>
    <w:p>
      <w:pPr>
        <w:pStyle w:val="TextBody"/>
        <w:rPr/>
      </w:pPr>
      <w:r>
        <w:rPr/>
        <w:t>- остваривањем права избјеглог и расељеног становништва,</w:t>
      </w:r>
    </w:p>
    <w:p>
      <w:pPr>
        <w:pStyle w:val="TextBody"/>
        <w:rPr/>
      </w:pPr>
      <w:r>
        <w:rPr/>
        <w:t>- примјеном информационе технологије,</w:t>
      </w:r>
    </w:p>
    <w:p>
      <w:pPr>
        <w:pStyle w:val="TextBody"/>
        <w:rPr/>
      </w:pPr>
      <w:r>
        <w:rPr/>
        <w:t xml:space="preserve">- развојем  иноваторске дјелатности, </w:t>
      </w:r>
    </w:p>
    <w:p>
      <w:pPr>
        <w:pStyle w:val="TextBody"/>
        <w:rPr>
          <w:b/>
          <w:b/>
          <w:bCs/>
        </w:rPr>
      </w:pPr>
      <w:r>
        <w:rPr/>
        <w:t xml:space="preserve">  </w:t>
      </w:r>
    </w:p>
    <w:p>
      <w:pPr>
        <w:pStyle w:val="TextBody"/>
        <w:rPr>
          <w:lang w:val="en-US"/>
        </w:rPr>
      </w:pPr>
      <w:r>
        <w:rPr/>
        <w:t xml:space="preserve">     </w:t>
      </w:r>
      <w:r>
        <w:rPr/>
        <w:t>Број невладиних организација се стално повећава што треба посматрати у сваком случају као позитиван тренд, јер показује већи ниво друштвене свијести и жељу да се грађани кроз невладине организације укључе у дијалог заједнице, а тиме и допринесу већем нивоу демократизације друштва.</w:t>
      </w:r>
    </w:p>
    <w:p>
      <w:pPr>
        <w:pStyle w:val="TextBody"/>
        <w:rPr/>
      </w:pPr>
      <w:r>
        <w:rPr/>
        <w:t xml:space="preserve">         </w:t>
      </w:r>
      <w:r>
        <w:rPr/>
        <w:t>Људски ресурси унутар невладиних организација су на веома различитом нивоу, и стога могу бити лимитирајући фактор у раду и опстанку одређеног броја  организација. Квалитет неке организације заснован је на едукованим-стручним члановима. За јачање улоге невладиних организација, веома је важно развијање њихових капацитета.</w:t>
      </w:r>
    </w:p>
    <w:p>
      <w:pPr>
        <w:pStyle w:val="TextBody"/>
        <w:rPr/>
      </w:pPr>
      <w:r>
        <w:rPr/>
        <w:t xml:space="preserve">       </w:t>
      </w:r>
      <w:r>
        <w:rPr/>
        <w:t>Активности удружења грађана и организација већим дијелом овисе о финансирању из буџета Града и приватних активности. Иако локална заједница финансира активности невладиних организација, то свакако још увијек не представља значајан фактор за одрживост овог сектора, нарочито ако се у обзир узме да се финансијска подршка смањује усљед ефеката економске кризе..С тога, непрофитне организације су принуђене да траже нове моделе и изворе финансирања, прије свега кроз стварање партнерства са јавним и приватним сектором, али и кроз донације појединаца.</w:t>
      </w:r>
    </w:p>
    <w:p>
      <w:pPr>
        <w:pStyle w:val="TextBody"/>
        <w:rPr/>
      </w:pPr>
      <w:r>
        <w:rPr/>
        <w:t xml:space="preserve">       </w:t>
      </w:r>
      <w:r>
        <w:rPr/>
        <w:t>Међу удружењима која су успјела привући средства из ЕУ фондова доминарују удружења која дјелују у општем јавном интересу, прије свега која се баве питањима младих и дјеце, заштитом људслких  права и заштитом животне средине.</w:t>
      </w:r>
    </w:p>
    <w:p>
      <w:pPr>
        <w:pStyle w:val="TextBody"/>
        <w:rPr/>
      </w:pPr>
      <w:r>
        <w:rPr/>
        <w:t xml:space="preserve">Поред набројаних извора финансирања, највећи број удружења се финансира кроз пројектне активности. Удружењима која аплицирају са пројектима за средства, велики проблем представља суфинансирање. У пракси се јавља проблем у имплементацији пројеката. Са одобреним средствима удружења започну пројектне активности како би се након одређеног периода суочила са недостатком средстава за завршетак пројекта  Највећи број удружења је радио са приходима у износу од </w:t>
      </w:r>
      <w:r>
        <w:rPr>
          <w:lang w:val="sr-Latn-CS"/>
        </w:rPr>
        <w:t>2</w:t>
      </w:r>
      <w:r>
        <w:rPr/>
        <w:t>.000,00 -</w:t>
      </w:r>
      <w:r>
        <w:rPr>
          <w:lang w:val="sr-Latn-CS"/>
        </w:rPr>
        <w:t>4</w:t>
      </w:r>
      <w:r>
        <w:rPr/>
        <w:t>.000,00 КМ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</w:t>
      </w:r>
      <w:r>
        <w:rPr/>
        <w:t>У циљу  стварања новог приступа партнерству између Града Бијељина и невладиног сектора примјењује се Споразум о сарадњи Градоначелника, Скупштине Града и невладиних организација које дјелују на подручју локалне заједнице.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.</w:t>
      </w:r>
      <w:r>
        <w:rPr>
          <w:lang w:val="sr-Latn-CS"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>Споразум је постојеће  документе и иницијативе које смо до сада примјењивали у свом раду са невладиним организацијама објединио  у логичну цјелину, у којој су  добили свој пуни смисао и гаранцију досљедног провођења кроз стварну, а не само декларативно изражену спремност за сарадњу свих заинтересованих представника  у локалној заједници.. Што значи да је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уведен механизам мониторинга  и евалуације употребе планираних средстав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јасно прецизирани односи утрошка средстава намјењених развоју организације и утрошка намјењених  директној интервенцији према корисничкој популацији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    </w:t>
      </w:r>
      <w:r>
        <w:rPr/>
        <w:t>Невладине организације у заједници пружају највећи и неизмјеран допринос развоју друштва, социјалног, културног, економског и политичког живота. Оне дјелују као водичи у пружању услуга, а често дјелују и као заступници оних који иначе не би имали гласа. Они помажу да се ублажи сиромаштво, поправи квалитет живота и ангажују они који су друштвено искључени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    </w:t>
      </w:r>
      <w:r>
        <w:rPr/>
        <w:t>Као примјер успјешног и корисног рада добре праксе дјеловања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''Регионално удружење ампутираца Бијељина''</w:t>
      </w:r>
      <w:r>
        <w:rPr/>
        <w:t>, почело је са радом 2002. године  Удружење је основано уз помоћ двије међународне организације ЛСН</w:t>
      </w:r>
      <w:r>
        <w:rPr>
          <w:lang w:val="sr-Latn-CS"/>
        </w:rPr>
        <w:t xml:space="preserve"> и ИРЦ</w:t>
      </w:r>
      <w:r>
        <w:rPr/>
        <w:t xml:space="preserve"> и хуманитарне организације ''Партнер''. Удружење броји 250 чланова и има око 600 корисника особа са инвалидитетом. Регионално удружење ампутираца представља 13 општина сјеверо-источног дијела Републике Српске. Мисија Удружења је да помаже особе са ампутираним дијеловима тијела , и њихове породице у областима здравствене заштите, запошљавања и остваривања других права., а у току је имплементација пројекта са УДА-сом, Бања Лука, Организацијом ШИЈА из Сарајева и Фондом за професионалну рехабилитацију и запошљавање инвалида Републике Српске везано за економске могућности покретања или проширење мале привреде за особе са ампутацијом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дружење је реализовало кампању ''Физичка приступачност објеката основних школа на подручју општине Бијељина за дјецу са потешкоћама у развоју''.Упутило је иницијативу Скупштини Града, којом се иницира досљедна примјена и поштовање Правилника о условима за планирање и пројектовање грађевина за несметано кретање дјеце и особа са инвалиитетом на објектима основних школа  на подручју Града Бијељина. У току реализације ове активности извршено је снимање стања и потреба на терену, након чега је израђено 14 пројектних рјешења рампи за 11 централних основних школа на подручју Града Бијељи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Удружење жена са инвалидитетом ''Импулс'', </w:t>
      </w:r>
      <w:r>
        <w:rPr/>
        <w:t xml:space="preserve"> је организовано 2004. године са циљем да заступа интересе жена са инвалидитетом како би могле у потпуности остварити своја основна права, а самим тим побољшати свој здравствени , социјални и економски сататус и тако постати активне грађанке на подручју локалне заједнице. Удружење има 62 члана и ради на откривању и евидентирању жена са инвалидитетом и њиховој социјализацији путем дружења, размјене  искустава, едукације и директног укључивања у активности Удружења, као и сарадњи са сродним организацијама на подручју  БиХ и шире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Донатори који су финансијски подржали досашњи рад и активности Удружења су: Административна служба општине Бијељина, UNHCR Handlicap Internacional, IOCC.I.C.otos Тузла, ОКС Бања Лука, </w:t>
      </w:r>
      <w:r>
        <w:rPr>
          <w:lang w:val="sr-Latn-CS"/>
        </w:rPr>
        <w:t>Global Fond for vomen, OSCE, IBHI</w:t>
      </w:r>
      <w:r>
        <w:rPr/>
        <w:t xml:space="preserve"> Независни биро за хуманитарна питања, Фондација ''Мозаик'', Министарство цивилних послова БиХ, Аустријска амбасада  као и бројни локални привредници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Удружење је успјешно реализовало бројне пројекте. Организовало је радионице за креативно изражавање, тако што су  жене са инвалидитетом оспособљаване у вјештини ткања, сликања на стаклу и изради накита. Радови се излажу на културним манифестацијама у Републици Српској, БиХ и Србији. Уз подршку Свјетске банке реализован је пројекат чија је сврха била да се оспособи 20 жена са инвалидитетом, како би  могле осмислити и реализовати властиту пословну идеју. Оспособљавање корисничке групе за започиињање властитог предузетништва имало је за циљ запошљавање инвалидних  лица и обезбјеђење материјалне ситуације.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Такође, чланице овог Удружења похађају курсеве информатике, енглеског језика и и за рад у медијима. На иницијативу  Удружења,  Телевизија ''Слобомир''  једном седмично успјешно реализује емисију са тематиком особа са инвалидиттом под називом ''Једнаке могућности''. Ова емисија је награђена специјалном наградом  Хелсиншког парламента грађана БиХ у Бања Луци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Удружење Братство и сестринство Пресвете Богородице Тројеручице Епархије зворничко-тузланске, </w:t>
      </w:r>
      <w:r>
        <w:rPr/>
        <w:t>основано је 2005. године са циљем да помаже дјеци која су теже или лакше ометена у развоју,  инвалидима, старима и немоћнима, сиромашнима и свима којима је таква помоћ неопход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Поред пружања  материјалне помоћи угроженим лицима, Удружење настоји да кроз духовне, културне и образовне активности помогне младим људима да  препознају истинске вриједности живота и рада. Удружење је поред бројних активности реализовало пројекат ''Школа иконописа''. Захваљујући овом Пројекту великом броју дјеце и омладине је омогућено да детаљно упознају техничку, естетску, богословску, историјску и духовну страну иконописа и зидног живопис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Хуманитарно  удружење жена ''Арта'', </w:t>
      </w:r>
      <w:r>
        <w:rPr/>
        <w:t>основано је  1999. године . Од оснивања  Удружење афирмише позитивне активности остваривању права жена,  дјеце и омладине са посебним потребама. Такође, Удружење се бави образовном, социјалном, здравственом и хуманитарном дјелатношћу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Ангажовањем великог броја сарадника и волонтера, Удружење је 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организовало хуманитарне акције, остварило контакте са бројним стручњацима здравствених, социјалних и образовних институција у циљу припреме и реализације програма рада са дјецом и омладином, сарађивало са Заводом  за психофизичке поремећаје и говорну патологију из Београда, сарађивало са предшколским, здравственим и образовним установама и појединцима на размјени сазнања о раду са дјецом и договорили даљу сарадњу. Организована су предавања о аутизму и исхрани дјеце са посебним потребама 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Значајно је истаћи, да је у организацији овог Удружења почела са радом играоница која окупља дјецу и омладину са посебним потребам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 својим просторијама Удружење организује радионице и играонице за дјецу и родитеље. Играонице које обухватају учење енглеског и француског језика, бонтона, курсеве информатике, шивења и других вјештина, а све под покровитељством локалне заједнице и Центра за промоцију цивилног друштв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Удружење за помоћ ментално заосталим лицима ''Нада''</w:t>
      </w:r>
      <w:r>
        <w:rPr/>
        <w:t xml:space="preserve">, је основано 2003. године од стране стручних радника Центра за социјални рад и групе родитеља који имају дјецу са посебним потребама, а на основу потребе дјеце ометене у психовизичком развоју, али и да се подигне друштвена свијест у заједници о значају бриге за ову популацију. Удружење ''Нада'',  има око 200 регистрованих чланова из реда дјеце ометене у развоју, њихових родитеља и професионалаца који се баве овим питањима  Удружење је  у протеклом периоду реализовало више разноврсних активности за дјецу (радионице, едукативни програми , дефектолошки третмани, савјетовања, сусрети са дјецом гостима, изложбене активноти и приредбе поводом празника и сл.). Удружење ''Нада'' је успоставило сарадњу са свим релевантним институцијама и установама за питања дјеце са посебним потребама  од локалног преко ентитетског и државног нивоа и реализовало следеће  активности и пројекте: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''Рано откривање дјеце са посебним потребама'' у сарадњи са Јавним фондом за дјечију заштиту, 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''Психосоцијална помоћ родитељима дјеце са посебним потребама'', донатор Канадаска амбасада, 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Едуциад'', пројекат, донатор Едуциад, Бања Лук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Демократија и дјеца са посебним потребама '' у сарадњи са Медицинском школом у  Бијељини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Дневни центар за дјецу са посебним потребама'', донатор Ла Примогенита, Пиаценца Италија  и Министарство здравља и социјалне заштите РС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Сарадња са Евангелистичком црквом'', донатор Евангелистичка црква из Гросберна, Њемачк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''Одлазак дјеце на љетовање у Комбор'', донатор Јавни фонд за дјечију заштиту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Циљ ових пројеката је већа социјализација  дјеце са посебним потребама, развијање и јачање здравих капацитета дјеце ометене у психовизичком развоју, скретање пажње широј друштвеној заједници на потребе ове категорије дјеце , помоћ и подршка родитељима дјеце са посебним потребама и укључивање родитеља у радионички рад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lang w:val="sr-Latn-CS"/>
        </w:rPr>
      </w:pPr>
      <w:r>
        <w:rPr>
          <w:b/>
        </w:rPr>
        <w:t>Удружење глувих и наглувих регије Бијељина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дружење глувих и наглувих регије Бијељина, интезивно ради са глувим лицима од 1994. године. Удружење се бави дјечијом и социјаалном заштитом  глуве и наглуве популације. У свом раду сарађује  са Центром за социјални рад, Савезом глувих и наглувих Републике Српске и Координационим одбором организација инвалида РС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  <w:r>
        <w:rPr/>
        <w:t>Савјетовалиште за слушна помагала и Кабинет за рехабилитацију слуха и говора помажу свим грађанима, без обзира да ли су чланови овог Удружења. При Удружењу ради и Центар за гестовни језик Савеза глувих и наглувих РС који оспособљава преводиоце и судске преводиоце из цијеле РС. Такође, при Удружењу је и уредништво часописа за глуве ''Ехо тишине'' који издаје Савез глувих  и наглувих РС. Спортисти Удружења на такмичењима остварују запажене резултате. Удружење је реализовало низ пројеката у корист својих чланова, чији су донатори били Администратибвна служба Града Бијељина, Министарство здравља РС, Министарство управе и локалне самоуправе РС, Координациони одбор организација инвалида РС, Савез глувих и наглувих РС,  Центар за интеграцију особа  са онеспособљавањем ОXФАМ ГБ, Wорид Висион Босниа</w:t>
      </w:r>
      <w:r>
        <w:rPr>
          <w:lang w:val="en-US"/>
        </w:rPr>
        <w:t xml:space="preserve">  и Раиффеисен Банк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Удружење жена обољелих од карцинома дојке ''Геа''</w:t>
      </w:r>
      <w:r>
        <w:rPr/>
        <w:t>, основано је 2004. године. Удружење успјешно реализује своје планиране активности, а то су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учествовање у свим видовима друштвеног живота, а посебно у оним сегментима који се тичу здравља жен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здравствена едукација жен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превенција обољелих од карцинома дојке и помоћ у превазилажењу постоперативних траум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информисање о могућностима набавке протеза, перика и специјалног рубљ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међународна размјена чланов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издавање публикација и организовање конференција у циљу подизања свијести о првенцији и контроли здравља грађа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Са Асоцијацијом БиХ,Удружење је учествовало у великој акцији  ''Загрљај подршке'' која је имала  два циља: едукацију  цјелокупног становништва у БиХ о карциному дојке  и прикупљање средстава за куповину 2 мамограф апарата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дружење је реализовало до сада седам пројеката и остварило добру сарадњу са здравственим установама у РС, БиХ и Србији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rPr/>
      </w:pPr>
      <w:r>
        <w:rPr>
          <w:b/>
        </w:rPr>
        <w:t xml:space="preserve">Регионално удружење дистрофичара, </w:t>
      </w:r>
      <w:r>
        <w:rPr/>
        <w:t>основано 1999. године, Удружење окупља обољеле од дистрофије  и сродних неуро-мишићних обољења. Својим активностима покривају територију  10 општина сјеверо-источног дијела РС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 претходном периоду, Удружење је реализовало  са ино донатором УСАИД два  пројекта. Уз финансијску подршку Града Бијељина, Чешке амбасаде у Сарајеву, Хендикеп Схарен-Сее, и Универзитета ''Слобомир'' из Бијељине, реализовано је доста пројеката и активности  усмјерених на материјалну и здравствену помоћ обољелим од дистрофије мишић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 xml:space="preserve">Међуопштинска организација слијепих, </w:t>
      </w:r>
      <w:r>
        <w:rPr/>
        <w:t>дјелује на подручју Града Бијељина, Лопаре и Угљевик. Организација броји 83 члан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Организација се бави свим виталним питањима својих чланова. Најзначајније активности су откривање и регистрација новог чланства, упућивањем слијепе и слабовидне дјеце на школовање у специјализоване школе и њихово праћење, социјално- хуманитарне активности и сл. Све наведене активности проводе се у циљу праћења ресоцијализације и интеграције слијепих и слабовидних лица у друштвени живот. До сада су реализовали више пројеката, а за свој рад добили су признање Града Бијељина и Савеза слијепих РС.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b/>
        </w:rPr>
        <w:t>Еколошко удружење ''Еко–Пут''</w:t>
      </w:r>
      <w:r>
        <w:rPr/>
        <w:t>, почело је са  радом  у 2006. години са примарним задатком у раду на развоју и унапређењу еколошке свијести појединаца и друштва у цјелини. Све циљеве и задатке остварује  као слободно и добровољно удружење грађана. Мисија Еколошког удружења Еко–Пут је подизање нивоа еколпшке свијести појединаца и друштва у цјелини путем едукације, практичних радионица и активностима које директно доприносе очувању и заштити животне средине. Активности овог Удружења у протеклом времену су 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приступило је УНЕП-овој кампањи и организовало акције чишћења дивљих депонија смећа и претварање у корисну зелену површину, пошумљавање у површини од 8.450 м2, у сарадњи са Административном службом Града Бијељина и ученицима средњих школа,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 одржало многобројне радионицена и манифестације поводом обиљежавња Међународног дана вода, Дана  планете земље, Дана шума, Међународног дана без аутомобила, Свјетског дана животне средине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организоване су изложбе хортикултуре и садног материјала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организоване су радионице под називом ''Могућности боравка и преживљавања у природи са практичним и теоретским дијелом активности,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-направљена трим стаза око језера Еко центра, 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едукативна предавања у сеоским основним школама на тему ''Како дрво расте, тако шума дише''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активности на пошумљавању и чишћењу у оквиру општинске акције ''Април-мјесец чистоће''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-учествовали су у Међународној кампањи ''350'', поводом Конференције Уједињених Нација у Копенхагену о климатским промјенам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''Еко-пут је'' реализовао пројекте ''Органски пут ка Европској Унији'', ''Могућности одрживог развоја руралне средине'', ''Повратак природи'' и ''Промоција Семберије као екотуристичке дестинације''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Планиране активности Удружења остварене су захваљујући ангажовању чланова  удружења, уз сарадњу са Администртивном службом Града и осталим невладиним организацијам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Центар за образовну технологију Републике Српске,</w:t>
      </w:r>
      <w:r>
        <w:rPr>
          <w:b/>
          <w:bCs/>
        </w:rPr>
        <w:t xml:space="preserve"> (</w:t>
      </w:r>
      <w:r>
        <w:rPr>
          <w:bCs/>
        </w:rPr>
        <w:t xml:space="preserve"> ЦенОТ РС'') је основано 2008. године од стручне групе стручњака и научноистраживачких  радника из области образовне технологије и дидактичко-методчких наука са територије РС.</w:t>
      </w:r>
    </w:p>
    <w:p>
      <w:pPr>
        <w:pStyle w:val="TextBody"/>
        <w:rPr>
          <w:bCs/>
        </w:rPr>
      </w:pPr>
      <w:r>
        <w:rPr>
          <w:bCs/>
        </w:rPr>
        <w:t xml:space="preserve">Мисија Стручног и научног удружења је: </w:t>
      </w:r>
    </w:p>
    <w:p>
      <w:pPr>
        <w:pStyle w:val="TextBody"/>
        <w:rPr>
          <w:bCs/>
        </w:rPr>
      </w:pPr>
      <w:r>
        <w:rPr>
          <w:bCs/>
        </w:rPr>
        <w:t xml:space="preserve">-да стимулише и поучава ученике, студенте, наставно и академско особље да користе, развијају и проширују употребу информационе и комуникационе технологије у образовању и раде на развоју образовне технологије,  </w:t>
      </w:r>
    </w:p>
    <w:p>
      <w:pPr>
        <w:pStyle w:val="TextBody"/>
        <w:rPr>
          <w:bCs/>
        </w:rPr>
      </w:pPr>
      <w:r>
        <w:rPr>
          <w:bCs/>
        </w:rPr>
        <w:t>-да буде повјерљив и квалитетан извор информација за професионални развој, стварање знања, стручно и научно усавршавање и заговарање нових образовних иницијатива,</w:t>
      </w:r>
    </w:p>
    <w:p>
      <w:pPr>
        <w:pStyle w:val="TextBody"/>
        <w:rPr>
          <w:bCs/>
        </w:rPr>
      </w:pPr>
      <w:r>
        <w:rPr>
          <w:bCs/>
        </w:rPr>
        <w:t xml:space="preserve">-да развија  стручну и научну издавачку дјелатност </w:t>
      </w:r>
    </w:p>
    <w:p>
      <w:pPr>
        <w:pStyle w:val="TextBody"/>
        <w:rPr>
          <w:bCs/>
        </w:rPr>
      </w:pPr>
      <w:r>
        <w:rPr>
          <w:bCs/>
        </w:rPr>
        <w:t>-да у партнерству са родитељима и локалним заједницама подстиче стварање образовног квалитета гдје сви актери  у процесу учења могу стећи знања и вјештине.</w:t>
      </w:r>
    </w:p>
    <w:p>
      <w:pPr>
        <w:pStyle w:val="TextBody"/>
        <w:rPr>
          <w:bCs/>
        </w:rPr>
      </w:pPr>
      <w:r>
        <w:rPr>
          <w:bCs/>
        </w:rPr>
        <w:t>У свом раду Удружење је реализовало следеће пројекте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''Развојна стратегија примјене информационе и комуникационе технологије у образовању РС'',</w:t>
      </w:r>
    </w:p>
    <w:p>
      <w:pPr>
        <w:pStyle w:val="TextBody"/>
        <w:numPr>
          <w:ilvl w:val="0"/>
          <w:numId w:val="2"/>
        </w:numPr>
        <w:rPr/>
      </w:pPr>
      <w:r>
        <w:rPr/>
        <w:t>''Систем за образовање на даљину педагошких факултета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''Стручно усавршавање наставника у основним школама из области примјене образовних технологија у наставном процесу'',</w:t>
      </w:r>
    </w:p>
    <w:p>
      <w:pPr>
        <w:pStyle w:val="TextBody"/>
        <w:rPr/>
      </w:pPr>
      <w:r>
        <w:rPr/>
        <w:t xml:space="preserve"> </w:t>
      </w:r>
      <w:r>
        <w:rPr/>
        <w:t>4.''Еколошка едукација ученика основних и средњих школа примјеном информационе технологије'',</w:t>
      </w:r>
    </w:p>
    <w:p>
      <w:pPr>
        <w:pStyle w:val="TextBody"/>
        <w:rPr/>
      </w:pPr>
      <w:r>
        <w:rPr/>
        <w:t>5, ''Стратегија борбе против вршњачког насиља, малољетничког преступништва на подручју Града Бијељина'',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''Програм стручног усавршавања наставника основних школа на подручју Града Бијељина, под називом-Електронски материјал''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 xml:space="preserve">Удружење грађана за промоцију образовања Рома ''Отахарин'', </w:t>
      </w:r>
      <w:r>
        <w:rPr/>
        <w:t>основано је 2005. године чији су циљеви, односно дјелаости, заштита и промовисање права националних мањина, организовање едукативног рада, васпитно-образовних и информационих дјелатности, промоција и развој културних и спортских активности, хуманитарне активности, и организовање семинара, савјетовања и других облика едукације за ромску популацију.</w:t>
      </w:r>
    </w:p>
    <w:p>
      <w:pPr>
        <w:pStyle w:val="TextBody"/>
        <w:rPr/>
      </w:pPr>
      <w:r>
        <w:rPr/>
        <w:t xml:space="preserve"> </w:t>
      </w:r>
      <w:r>
        <w:rPr/>
        <w:t>Удружење грађана ''Отахарин'', реализовало је следеће  пројекте и активности:</w:t>
      </w:r>
    </w:p>
    <w:p>
      <w:pPr>
        <w:pStyle w:val="TextBody"/>
        <w:rPr/>
      </w:pPr>
      <w:r>
        <w:rPr/>
        <w:t>1. Пројекат ''Унапређење основног образовања за Роме у БиХ, финансирала  је њемачка фондација</w:t>
      </w:r>
    </w:p>
    <w:p>
      <w:pPr>
        <w:pStyle w:val="TextBody"/>
        <w:rPr/>
      </w:pPr>
      <w:r>
        <w:rPr/>
        <w:t>2. Пројекат ''Социјализација дјеце РС'' у сарадњи  са Јавним фондом за дјечију заштиту РС. У овом пројекту су учествовала по први пут дјеца ромске националности са подручја Града Бијељина,</w:t>
      </w:r>
    </w:p>
    <w:p>
      <w:pPr>
        <w:pStyle w:val="TextBody"/>
        <w:rPr/>
      </w:pPr>
      <w:r>
        <w:rPr/>
        <w:t>3. Пројекат ''Мониторинг имплементације дјечијих права на подручју Града Бијељина'' у сардњи са НВО ''Здраво да сте'' из Бања Луке у имплементацији пројекта ''Мониторинг инплементације дјечијих права'' на подручју Града Бијељина.</w:t>
      </w:r>
    </w:p>
    <w:p>
      <w:pPr>
        <w:pStyle w:val="TextBody"/>
        <w:rPr>
          <w:lang w:val="sr-Latn-CS"/>
        </w:rPr>
      </w:pPr>
      <w:r>
        <w:rPr/>
        <w:t>4</w:t>
      </w:r>
      <w:r>
        <w:rPr>
          <w:lang w:val="sr-Latn-CS"/>
        </w:rPr>
        <w:t xml:space="preserve"> </w:t>
      </w:r>
      <w:r>
        <w:rPr/>
        <w:t>Пројекат ''Зелено свјетло–Репродуктивно здравље на подручју општине Бијељина'' у сарадњи са НВО</w:t>
      </w:r>
      <w:r>
        <w:rPr>
          <w:lang w:val="sr-Latn-CS"/>
        </w:rPr>
        <w:t xml:space="preserve"> </w:t>
      </w:r>
      <w:r>
        <w:rPr/>
        <w:t xml:space="preserve"> '' </w:t>
      </w:r>
      <w:r>
        <w:rPr>
          <w:lang w:val="sr-Latn-CS"/>
        </w:rPr>
        <w:t>XY</w:t>
      </w:r>
      <w:r>
        <w:rPr/>
        <w:t xml:space="preserve">  Асоцијација'' из Сарајева,</w:t>
      </w:r>
    </w:p>
    <w:p>
      <w:pPr>
        <w:pStyle w:val="TextBody"/>
        <w:numPr>
          <w:ilvl w:val="0"/>
          <w:numId w:val="3"/>
        </w:numPr>
        <w:rPr/>
      </w:pPr>
      <w:r>
        <w:rPr>
          <w:lang w:val="sr-Latn-CS"/>
        </w:rPr>
        <w:t>Пројекат ’’Излет у природи’’ у сарадњи са Министарством цивилних послова БиХ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''Омладински ромски културни центар''. Реализацијом овог  пројекта омогућен  је наставак рада омладинског центра који је од вделиког значаја за образовање ромске дјеце и омладине. </w:t>
      </w:r>
    </w:p>
    <w:p>
      <w:pPr>
        <w:pStyle w:val="TextBody"/>
        <w:rPr/>
      </w:pPr>
      <w:r>
        <w:rPr/>
        <w:t>Удружење је у свом раду остварило добру сарадњу са  Евангелистичком  заједницом  из Берлина, Омладинским организацијом ''Прони'' из Бијељине, приликом организовања едукативних радионица за ромску дјецу од 10-12 година. Такође, реализован је пројекат ''Играонички програм у функцији припреме дјеце за полазак у школу'', у сарадњи са Јавним фондом за дјечију заштиту и Административном службом Града  Бијељин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Организација жена ''Лара'',  </w:t>
      </w:r>
      <w:r>
        <w:rPr/>
        <w:t>је невладина организација основана  1998. године.</w:t>
      </w:r>
      <w:r>
        <w:rPr>
          <w:b/>
        </w:rPr>
        <w:t xml:space="preserve"> </w:t>
      </w:r>
      <w:r>
        <w:rPr/>
        <w:t>Мисија организације је унапређење положаја жена у друштву-жена заштићена од насиља, економски самостална и укључена у процес одлучивања у друштву.</w:t>
      </w:r>
    </w:p>
    <w:p>
      <w:pPr>
        <w:pStyle w:val="TextBody"/>
        <w:rPr/>
      </w:pPr>
      <w:r>
        <w:rPr/>
        <w:t>Организација жена ''Лара'' дјелује на локалном, регионалном, ентитенском и државном нивоу. За 11 година рада успјешно је спровела преко стотину пројеката.</w:t>
      </w:r>
    </w:p>
    <w:p>
      <w:pPr>
        <w:pStyle w:val="TextBody"/>
        <w:rPr/>
      </w:pPr>
      <w:r>
        <w:rPr/>
        <w:t>У оквиру програма за превенцију и спречавање насиља у породици, Организација је развила службу СОС телефона, организује правну помоћ жртвама насиља и проводи кампању за подизање свијести јавности о насиљу у породици на локалном и регионалном нивоу заједно са Удружењем грађана ''Жене женама из Сарајева'' и Хелсиншким парламентом грађана из Бања Луке. Организација је учествовала у изради студије о насиљу у породици у БиХ,  који је једини цјеловит документ ове врсте код нас. За бесплатну правну помоћ се до сада обратило око 1500 жртава насиља у породици. Осим пружања услуга сигурног смјештаја, Организација је ра  звила и програм психосоцијалне помоћи за жртве насиља</w:t>
      </w:r>
    </w:p>
    <w:p>
      <w:pPr>
        <w:pStyle w:val="TextBody"/>
        <w:rPr/>
      </w:pPr>
      <w:r>
        <w:rPr/>
        <w:t xml:space="preserve">Уз подршку Фондације за отворено друштво, Организација наставља едукацију и оснаживање жена из руралних подручја са територије Бијељине, Угљевика, Лопара и Зворника, како би боље разумјеле своја права из области заштите од насиља. </w:t>
      </w:r>
    </w:p>
    <w:p>
      <w:pPr>
        <w:pStyle w:val="TextBody"/>
        <w:rPr/>
      </w:pPr>
      <w:r>
        <w:rPr/>
        <w:t>У протеклом периоду одржане су бројне радионице и семинари о правима и обавезама у складу са Законом о заштити од насиља у породици.</w:t>
      </w:r>
    </w:p>
    <w:p>
      <w:pPr>
        <w:pStyle w:val="TextBody"/>
        <w:rPr/>
      </w:pPr>
      <w:r>
        <w:rPr/>
        <w:t xml:space="preserve"> </w:t>
      </w:r>
      <w:r>
        <w:rPr/>
        <w:t>Паралалелно је вођена  и медијска кампања, те су на радио станицама емитоване репортаже са радионица и семин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>
          <w:b/>
        </w:rPr>
        <w:t xml:space="preserve">Удружење потрошача ''Звоно'', </w:t>
      </w:r>
      <w:r>
        <w:rPr/>
        <w:t>основано је 2004. године, чија је дјелатност заштита права потрошача и њихова едукација у погледу остваривања појединачних и групних права  и интереса на подручју Града Бијељина, Угљевик и Лопаре. Удружење има 52 члана и велики број волонтера.</w:t>
      </w:r>
    </w:p>
    <w:p>
      <w:pPr>
        <w:pStyle w:val="TextBody"/>
        <w:rPr/>
      </w:pPr>
      <w:r>
        <w:rPr/>
        <w:t>У оквиру својих активности реализовали су 6 пројеката  у партнерским односима са УП ''Плава Сфера'' из Бања Луке, и то:</w:t>
      </w:r>
    </w:p>
    <w:p>
      <w:pPr>
        <w:pStyle w:val="TextBody"/>
        <w:rPr/>
      </w:pPr>
      <w:r>
        <w:rPr/>
        <w:t>-''Информисање  и едукација потрошача'', ''Успостављање организационе мреже и подизање капацитета за заштиту потрошача на подручју  Града  Бијељина'',  ''Анализа цијена и квалитета роба и услуга у циљу заштите интереса потрошача'', ''Организација и реализација едукативних радионица у области заштите потрошача''.</w:t>
      </w:r>
    </w:p>
    <w:p>
      <w:pPr>
        <w:pStyle w:val="TextBody"/>
        <w:rPr/>
      </w:pPr>
      <w:r>
        <w:rPr/>
        <w:t>-''Шта потрошачи треба да знају о безбједном конзумирању хране са додатком  прехрамбених адитива''?</w:t>
      </w:r>
    </w:p>
    <w:p>
      <w:pPr>
        <w:pStyle w:val="TextBody"/>
        <w:rPr/>
      </w:pPr>
      <w:r>
        <w:rPr/>
        <w:t>Удружење је  у 2012. години едуковало 387 ученика и радника у трговини.</w:t>
      </w:r>
    </w:p>
    <w:p>
      <w:pPr>
        <w:pStyle w:val="TextBody"/>
        <w:rPr/>
      </w:pPr>
      <w:r>
        <w:rPr/>
        <w:t xml:space="preserve">Наведени пројекти реализовани су кроз различите облике јавне трибине, округле столове, едукативне радионице, инфоштандове штампаних информативнх материја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Удружење грађана ''Сарајевско поље'',</w:t>
      </w:r>
      <w:r>
        <w:rPr/>
        <w:t xml:space="preserve"> је почело са радом у циљу очувања традиције и културе наших народа. Удружење активно ради на ручној изради материјала и изради народне ношње. У оквиру својих активности,  реализовали су обуке у припреми ткања и ткању, изради народне ношње, плетењу и везењу традиционалних народних мотива. Учествовали су на  бројним  домаћим и међунарпдним  етно-радионицама, а и сами организовали обуку волонтера. Са својим рукотворинама учествовали су на бројним изложбама  и за свој рад освајали плакете, медаље и друга признања Удружење се бави етно- музиком и са својим члановима је до сада имало више запажених наступа у Републици Српској и Србији.  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Њихове активности су медијски пропраћене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  <w:t xml:space="preserve">Удружење грађана за помоћ старим лицима ''Друштво геронтолога'', </w:t>
      </w:r>
      <w:r>
        <w:rPr/>
        <w:t>основано је са циљем да унапређује геронтолошку мисао и праксу, да идентификује и прати потребе лица трећег доба, да реализује психо-социјални програм превентивног карактера, да развија волонтерски рад и да унапређује геронтолошку културу и етику у циљу утицаја на формирање хуманог односа друштва према старима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 току својих активности Друштво је реализовало  пројекте: ''Достојанство старења, инструкције младим људима и грађанима како да помогну старим људима'', ''Помоћ у кући'', ''Добар дан, како сте?'' Овим пројектима је обухваћено 50 старијих особа које су усамљене, болесне и лошег имовног стања, без сродника и у стању социјалне потребе. Чланови овог Удружења редовно одлазе у посјету овим лицима Посјета подразумјева дружење и пружање услуга.(доношење штампе, лијекова, хране..)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>У сарадњи са Центром за социјални рад, Удружење је обиљежило1.октобар Међународни дан старих лица и том приликом припремило савјетовање на тему ''Положај особа трећег животног доба на подручју Града Бијељина''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Удружење хранитељских породица ''Дјечија радост'', </w:t>
      </w:r>
      <w:r>
        <w:rPr/>
        <w:t>унапређује постојеће и развија нове облике заштите дјеце привремено или трајно лишених родитељског старања, окупља хранитеље и дјецу без родитеља која живе у хранитељским породицама, организује различите активности (едукације, дружења, излети), анимирање нових хранитељских породица уз сарадњу са Центром за социјални рад и активности на припремама  ове  категорије дјеце за самосталан живот након завршене школе. Удружење је у протклој години реализовало пројекат под називом ''Више од породице''.  У току реализације пројекта је у 18 хранитељских породица  смештено 20-оро дјеце. Обуку хранитеља су обављали психолог-породични терапеут и дипломирани социјални радник-породични савјетник. На овакав начин постижу се очекивани резултати, односно, хранитељи могу да адекватније одговоре на емоционалне, развојне, образовне и друге специфичности дјетета без родитељског старањ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rPr/>
      </w:pPr>
      <w:r>
        <w:rPr/>
        <w:t>У циљу унапређења  дјеловања и могућности међусобне сарадње (пртнерства)</w:t>
      </w:r>
      <w:r>
        <w:rPr>
          <w:lang w:val="sr-Latn-CS"/>
        </w:rPr>
        <w:t>,</w:t>
      </w:r>
      <w:r>
        <w:rPr/>
        <w:t xml:space="preserve"> као и начин финансијске подршке невладином сектору, како би невладине организације своју друштвену улогу оправдао, прије свега према самим грађанима, неопходно је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</w:p>
    <w:p>
      <w:pPr>
        <w:pStyle w:val="TextBody"/>
        <w:rPr/>
      </w:pPr>
      <w:r>
        <w:rPr/>
        <w:t>-јачати сарадњу и партнетства између невладиних организација и јавног сектора укључујући  невладине организације у све фазе одлучивања и креирања јавних политика,</w:t>
      </w:r>
    </w:p>
    <w:p>
      <w:pPr>
        <w:pStyle w:val="TextBody"/>
        <w:rPr/>
      </w:pPr>
      <w:r>
        <w:rPr/>
        <w:t>-осигурати већу информисаност невладиног сектора о процесу</w:t>
      </w:r>
      <w:r>
        <w:rPr>
          <w:b/>
        </w:rPr>
        <w:t xml:space="preserve"> </w:t>
      </w:r>
      <w:r>
        <w:rPr/>
        <w:t>приступа Европским фондовима с циљем повећања могућности добијања средстава за реалиозацију пројектних активности,</w:t>
      </w:r>
    </w:p>
    <w:p>
      <w:pPr>
        <w:pStyle w:val="TextBody"/>
        <w:rPr/>
      </w:pPr>
      <w:r>
        <w:rPr/>
        <w:t>-промовисати процес и принципе социјалног укључивања у јавни живот, с циљем јачања свијести о важности процеса социјалниг укључивања посебно према инвалидним  категоријама,</w:t>
      </w:r>
    </w:p>
    <w:p>
      <w:pPr>
        <w:pStyle w:val="TextBody"/>
        <w:rPr/>
      </w:pPr>
      <w:r>
        <w:rPr/>
        <w:t>-промовисати невладине организације у привредном сектору, предтављањем могућности узајамне сарадње,</w:t>
      </w:r>
    </w:p>
    <w:p>
      <w:pPr>
        <w:pStyle w:val="TextBody"/>
        <w:rPr/>
      </w:pPr>
      <w:r>
        <w:rPr/>
        <w:t>- 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>Бијељина, мај 2013. године                                                         О Б Р А Ђ И В А Ч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>ОДЈЕЉЕЊЕ ЗА ДРУШТВЕ</w:t>
      </w:r>
    </w:p>
    <w:p>
      <w:pPr>
        <w:pStyle w:val="TextBody"/>
        <w:rPr>
          <w:lang w:val="en-US"/>
        </w:rPr>
      </w:pPr>
      <w:r>
        <w:rPr/>
        <w:t xml:space="preserve">                                                                                                         </w:t>
      </w:r>
      <w:r>
        <w:rPr/>
        <w:t xml:space="preserve">ДЈЕЛАТНОСТИ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Градоначелник је разматрао </w:t>
      </w:r>
      <w:r>
        <w:rPr>
          <w:b/>
          <w:lang w:val="sr-CS"/>
        </w:rPr>
        <w:t>ИНФОРМАЦИЈ</w:t>
      </w:r>
      <w:r>
        <w:rPr>
          <w:b/>
          <w:lang w:val="sr-BA"/>
        </w:rPr>
        <w:t>У</w:t>
      </w:r>
      <w:r>
        <w:rPr>
          <w:b/>
        </w:rPr>
        <w:t xml:space="preserve"> </w:t>
      </w:r>
      <w:r>
        <w:rPr>
          <w:b/>
          <w:lang w:val="sr-CS"/>
        </w:rPr>
        <w:t>О РАДУ И АКТИВНОСТИМА НЕВЛАДИНИ ОРГАНИЗАЦИЈА НА ПОДРУЧЈУ ГРАДА БИЈЕЉИНА У 2012. ГОДИНИ</w:t>
      </w:r>
      <w:r>
        <w:rPr>
          <w:b/>
          <w:lang w:val="sr-BA"/>
        </w:rPr>
        <w:t>, те је упућује Скупштини града на разматрање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>ГРАДОНАЧЕЛНИК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23:00Z</dcterms:created>
  <dc:creator>x</dc:creator>
  <dc:description/>
  <cp:keywords/>
  <dc:language>en-US</dc:language>
  <cp:lastModifiedBy>mpetrovic</cp:lastModifiedBy>
  <dcterms:modified xsi:type="dcterms:W3CDTF">2013-05-17T06:11:00Z</dcterms:modified>
  <cp:revision>2</cp:revision>
  <dc:subject/>
  <dc:title>ĐĐ·Đ˛ŃĐµŃŃ‚Đ°Ń  ĐšĐľĐĽĐ¸ŃĐ¸ŃĐµ Đ·Đ° Ń€Đ°ŃĐżĐľĐ´ŃĐµĐ»Ń ŃŃ€ĐµĐ´ŃŃ‚Đ°Đ˛Đ°  ŃĐ´Ń€ŃĐ¶ĐµŃšĐ¸ĐĽĐ° ĐłŃ€Đ°Ń’Đ°Đ˝Đ° Đ˝Đ° ĐżĐľĐ´Ń€ŃŃ‡ŃŃ ĐľĐżŃŃ‚Đ¸Đ˝Đµ Đ‘Đ¸Ń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