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b/>
          <w:lang w:val="ru-RU" w:bidi="zxx"/>
        </w:rPr>
        <w:t xml:space="preserve">РЕПУБЛИКА СРПСК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ШТИНА БИЈЕЉ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ЧЕЛНИК ОПШТИНЕ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а служба општине</w:t>
      </w:r>
    </w:p>
    <w:p>
      <w:pPr>
        <w:pStyle w:val="Normal"/>
        <w:rPr>
          <w:lang w:val="ru-RU"/>
        </w:rPr>
      </w:pPr>
      <w:r>
        <w:rPr>
          <w:lang w:val="ru-RU"/>
        </w:rPr>
        <w:t>Одјељење за друштвене дјелатности</w:t>
      </w:r>
    </w:p>
    <w:p>
      <w:pPr>
        <w:pStyle w:val="Normal"/>
        <w:jc w:val="both"/>
        <w:rPr/>
      </w:pPr>
      <w:r>
        <w:rPr>
          <w:lang w:val="ru-RU"/>
        </w:rPr>
        <w:t xml:space="preserve">Број </w:t>
      </w:r>
      <w:r>
        <w:rPr>
          <w:lang w:val="sr-CS"/>
        </w:rPr>
        <w:t xml:space="preserve">: 02/5-058-36-142/1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ум, </w:t>
      </w:r>
      <w:r>
        <w:rPr>
          <w:lang w:val="sr-CS"/>
        </w:rPr>
        <w:t>16.мај 2013.</w:t>
      </w:r>
      <w:r>
        <w:rPr>
          <w:lang w:val="ru-RU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РАДОНАЧЕЛНИКУ  ГРАДА 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: Мишљење у вези са Одлуком о измјенама и допунама Одлуке о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оснивању ЈУ Центар за социјални рад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У Центар за социјални рад Бијељина доставио је дана 14. маја 2013. године приједлог Одлуке о измјенама и допунама Одлуке о оснивању ЈУ Центар за социјални рад Бијељина како би се важећа Одлука о оснивању ускладила са одредбама Закона о социјалној заштити који је донесен крајем прошле године и Уредбе о класификацији дјелатности Републике Српске („Службени гласник Републике Српске“, број 9/13 ) .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јељење за друштвене дјелатности је размотрило наведени приједлог и утврдило да је усклађен са наведеним Законом, као и Законом о локалној самоуправи („Службени гласник Републике Српске“, број 101/04, 42/05 и 118/05), те Законом о систему јавних служби („Службени гласник Републике Српске“, број 68/07 и 109/12 ). </w:t>
      </w:r>
    </w:p>
    <w:p>
      <w:pPr>
        <w:pStyle w:val="Normal"/>
        <w:ind w:firstLine="720"/>
        <w:jc w:val="both"/>
        <w:rPr>
          <w:rFonts w:cs="Tahoma"/>
          <w:lang w:val="sr-CS" w:bidi="zxx"/>
        </w:rPr>
      </w:pPr>
      <w:r>
        <w:rPr>
          <w:lang w:val="sr-CS"/>
        </w:rPr>
        <w:t xml:space="preserve">На основу наведених чињеница  Одјељење за друштвене дјелатности предлаже Градоначелику да приједлог Одлуке о измјенама и допунама Одлуке о оснивању ЈУ Центар за социјални рад Бијељина упути у скупштинску процедуру. 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2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531"/>
      </w:tblGrid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АЧЕЛНИК</w:t>
            </w:r>
          </w:p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CS" w:bidi="zxx"/>
              </w:rPr>
              <w:t>Мр Славко Башић</w:t>
            </w:r>
            <w:r>
              <w:rPr>
                <w:rFonts w:cs="Tahoma"/>
                <w:lang w:bidi="zxx"/>
              </w:rPr>
              <w:t>, с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0:00Z</dcterms:created>
  <dc:creator>dbozic</dc:creator>
  <dc:description/>
  <cp:keywords/>
  <dc:language>en-US</dc:language>
  <cp:lastModifiedBy>mpetrovic</cp:lastModifiedBy>
  <cp:lastPrinted>2013-05-17T08:40:00Z</cp:lastPrinted>
  <dcterms:modified xsi:type="dcterms:W3CDTF">2013-05-17T06:40:00Z</dcterms:modified>
  <cp:revision>3</cp:revision>
  <dc:subject/>
  <dc:title/>
</cp:coreProperties>
</file>