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lang w:val="sr-CS"/>
        </w:rPr>
        <w:t xml:space="preserve">   </w:t>
      </w:r>
      <w:r>
        <w:rPr>
          <w:lang w:val="sr-Latn-CS"/>
        </w:rPr>
        <w:t xml:space="preserve"> </w:t>
      </w:r>
      <w:r>
        <w:rPr>
          <w:u w:val="single"/>
          <w:lang w:val="sr-CS"/>
        </w:rPr>
        <w:t>ПРИЈЕДЛОГ</w:t>
      </w:r>
    </w:p>
    <w:p>
      <w:pPr>
        <w:pStyle w:val="Normal"/>
        <w:jc w:val="both"/>
        <w:rPr/>
      </w:pPr>
      <w:r>
        <w:rPr>
          <w:lang w:val="sr-CS"/>
        </w:rPr>
        <w:tab/>
        <w:t>На основу</w:t>
      </w:r>
      <w:r>
        <w:rPr>
          <w:sz w:val="22"/>
          <w:szCs w:val="22"/>
          <w:lang w:val="sr-CS"/>
        </w:rPr>
        <w:t xml:space="preserve"> </w:t>
      </w:r>
      <w:r>
        <w:rPr>
          <w:szCs w:val="28"/>
          <w:lang w:val="sr-CS"/>
        </w:rPr>
        <w:t>члана 3</w:t>
      </w:r>
      <w:r>
        <w:rPr>
          <w:szCs w:val="28"/>
          <w:lang w:val="sr-Latn-CS"/>
        </w:rPr>
        <w:t>9</w:t>
      </w:r>
      <w:r>
        <w:rPr>
          <w:szCs w:val="28"/>
          <w:lang w:val="sr-CS"/>
        </w:rPr>
        <w:t xml:space="preserve">. став </w:t>
      </w:r>
      <w:r>
        <w:rPr>
          <w:szCs w:val="28"/>
          <w:lang w:val="sr-Latn-CS"/>
        </w:rPr>
        <w:t>2</w:t>
      </w:r>
      <w:r>
        <w:rPr>
          <w:szCs w:val="28"/>
          <w:lang w:val="sr-CS"/>
        </w:rPr>
        <w:t>. тачка 20. Закона о локалној самоуправи („Службени гласник Републике Српске“, број: 97/16),</w:t>
      </w:r>
      <w:r>
        <w:rPr>
          <w:lang w:val="sr-CS"/>
        </w:rPr>
        <w:t xml:space="preserve"> члана 39. став 2. тачка 23) Статута Града Бијељина ("Службени гласник Града Бијељина", број: 9/17) и члана 18. став 1. Одлуке о признањима у Граду Бијељина ("Службени гласник Града Бијељина", број: 15/13), Скупштина Града Бијељина на својој 9</w:t>
      </w:r>
      <w:r>
        <w:rPr/>
        <w:t xml:space="preserve">. </w:t>
      </w:r>
      <w:r>
        <w:rPr>
          <w:lang w:val="sr-CS"/>
        </w:rPr>
        <w:t>сједници одржаној</w:t>
      </w:r>
      <w:r>
        <w:rPr/>
        <w:t xml:space="preserve"> </w:t>
      </w:r>
      <w:r>
        <w:rPr>
          <w:lang w:val="sr-CS"/>
        </w:rPr>
        <w:t>дана _________________</w:t>
      </w:r>
      <w:r>
        <w:rPr/>
        <w:t xml:space="preserve"> </w:t>
      </w:r>
      <w:r>
        <w:rPr>
          <w:lang w:val="sr-CS"/>
        </w:rPr>
        <w:t>2017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З А К Љ У Ч А К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ОДЈЕЛИ ГРАДСКИХ ПРИЗН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ДЈЕЉУЈУ СЕ градска признања како слиј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ВЕЉ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/>
        <w:tab/>
      </w:r>
      <w:r>
        <w:rPr>
          <w:b/>
        </w:rPr>
        <w:t xml:space="preserve">1. </w:t>
      </w:r>
      <w:r>
        <w:rPr>
          <w:b/>
          <w:lang w:val="sr-CS"/>
        </w:rPr>
        <w:t>Шведска међународна развојна агенција – „</w:t>
      </w:r>
      <w:r>
        <w:rPr>
          <w:b/>
          <w:lang w:val="sr-Latn-CS"/>
        </w:rPr>
        <w:t>SIDA“</w:t>
      </w:r>
      <w:r>
        <w:rPr>
          <w:b/>
          <w:lang w:val="sr-CS"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    </w:t>
      </w:r>
      <w:r>
        <w:rPr>
          <w:b/>
          <w:lang w:val="sr-Latn-CS"/>
        </w:rPr>
        <w:t xml:space="preserve">Embassy of Sweden – Swedish International Development Cooperation </w:t>
        <w:tab/>
        <w:t xml:space="preserve">   Agency - Sida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За изузетан допринос развоју Града Бијељина у коме се посебно поклања пажња заштите животне средине, те афирмација развоја локалне заједнице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ДАЉА „КНЕЗ ИВО ОД СЕМБЕРИЈЕ“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</w:rPr>
        <w:tab/>
      </w:r>
      <w:r>
        <w:rPr>
          <w:b/>
          <w:sz w:val="32"/>
          <w:szCs w:val="32"/>
          <w:lang w:val="sr-CS"/>
        </w:rPr>
        <w:t>а/ Златна медаља „Кнез Иво од Семберије“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32"/>
          <w:szCs w:val="32"/>
          <w:lang w:val="sr-CS"/>
        </w:rPr>
        <w:tab/>
      </w:r>
    </w:p>
    <w:p>
      <w:pPr>
        <w:pStyle w:val="Normal"/>
        <w:ind w:left="720" w:hanging="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1) Чедомир Павловић, власник Д.О.О. „Млин Павловић“ из Горњег Црњелова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ab/>
        <w:t>За изузетан успјешан рад у производњи брашна, сточне хране, месне индустрије као и организатор многобројних хуманитарних акција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/>
      </w:pPr>
      <w:r>
        <w:rPr>
          <w:szCs w:val="28"/>
          <w:lang w:val="sr-CS"/>
        </w:rPr>
        <w:tab/>
      </w:r>
      <w:r>
        <w:rPr>
          <w:b/>
          <w:szCs w:val="28"/>
          <w:lang w:val="sr-CS"/>
        </w:rPr>
        <w:t xml:space="preserve">2) </w:t>
      </w:r>
      <w:r>
        <w:rPr>
          <w:b/>
          <w:szCs w:val="28"/>
          <w:lang w:val="sr-Latn-CS"/>
        </w:rPr>
        <w:t>M</w:t>
      </w:r>
      <w:r>
        <w:rPr>
          <w:b/>
          <w:szCs w:val="28"/>
          <w:lang w:val="sr-CS"/>
        </w:rPr>
        <w:t>илош Стевановић из Бијељ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спјешан рад адвокатске канцеларије Стевановић, као и хуманог дјела стипендирања студената у Граду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3) Д.О.О. „Бистрик“ из Бијељ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спјешан рад и постигнуте високе резултате у производњи ПВЦ столар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4) др Слободан Ловрић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изузетан допринос и постигнуте резултате у обављању оперативних техника на пољу хирург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5) Д.О.О. „Мега дрво“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успјешан дугогодишњи рад у области дрвне производње, као и запошљавања великог броја рад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6) Д.О.О. „Пасс“ из Бијељине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За изузетан допринос у производњи и монтажи свих врста цијеви за проток течности као и кочионог система за аутомобилску индуср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7) Митра Лукић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успјешног привредника у области хотелске и угоститељске дјелатности високе категор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б/ Сребрна медаља „Кнез Иво од Семберије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lang w:val="sr-CS"/>
        </w:rPr>
        <w:t>1) Д.О.О. „</w:t>
      </w:r>
      <w:r>
        <w:rPr>
          <w:b/>
          <w:lang w:val="sr-Latn-CS"/>
        </w:rPr>
        <w:t>Steco Centar</w:t>
      </w:r>
      <w:r>
        <w:rPr>
          <w:b/>
          <w:lang w:val="sr-CS"/>
        </w:rPr>
        <w:t>“ из Бијељ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изузетне резултате у пројектовању, производњи и монтажи дрвених кућа као и допринос развоју и афирмацији Г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2) Стефан Малетић из Бијељине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За храброст, одважност и прије свега хуманост у спашавњу дјечака који је био у животној опасности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3) Бранко Чоловић из Бијељине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За храброст, одважност и прије свега хуманост у спашавњу дјечака који је био у животној опасност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lang w:val="sr-CS"/>
        </w:rPr>
        <w:t>3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в/ Бронзана медаља „Кнез Иво од Семберије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1) Живорад Јелачић из Голог Брда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 успјешан рад у пољопривреди као и узгоју сто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2) Љубомир Стевановић из Амајл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изузетне резултате у производњи млијека и сточар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3) Миленко Крсмановић из Горњег Црњелов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За успјешан дугогодишњи рад у производњи и преради ме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 xml:space="preserve">4) Градско занатско – предузетничко удружење „Предузетник“ из </w:t>
        <w:tab/>
        <w:t>Бијељине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За успјешан дугогдишњи рад у заштити и помоћи предузетништва Града Бијељ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5) Ђорђо Дрвеница, власник занатске ћурчијске радње </w:t>
        <w:tab/>
        <w:t>„ДРВЕНИЦА“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успјешан дугогодишњи рад за израду одјевних предмета од овчије и јагњеће коже по традиционалној технолог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6) Селим Шабановић, власник занатске ужарске радње „УЖАР“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успјешан дугогодишњи рад у производњи улара и конопаца до спортских и заштитних мрежа и љуљашки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ДАЉА „ФИЛИП ВИШЊИЋ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lang w:val="sr-CS"/>
        </w:rPr>
        <w:tab/>
      </w:r>
      <w:r>
        <w:rPr>
          <w:b/>
          <w:sz w:val="32"/>
          <w:szCs w:val="32"/>
          <w:lang w:val="sr-CS"/>
        </w:rPr>
        <w:t xml:space="preserve">а/ Златна медаља „Филип Вишњић“ 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szCs w:val="28"/>
          <w:lang w:val="sr-CS"/>
        </w:rPr>
        <w:t>1) проф. др Ненад Лалић из Бијељине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а успјешан рад и постигнуте резултате у бављењу научним радом и образовањем на високошколским установама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>4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szCs w:val="28"/>
          <w:lang w:val="sr-CS"/>
        </w:rPr>
        <w:tab/>
      </w:r>
      <w:r>
        <w:rPr>
          <w:b/>
          <w:szCs w:val="28"/>
          <w:lang w:val="sr-CS"/>
        </w:rPr>
        <w:t>2) Самир Баћевац из Јање</w:t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ab/>
        <w:t>За немјерљив допринос у афирмацији бошњачке културе и традиције, за допринос у реализацији капиталних инфраструктурних пројеката у Јањи.</w:t>
      </w:r>
      <w:r>
        <w:rPr>
          <w:bCs/>
          <w:lang w:val="sr-CS"/>
        </w:rPr>
        <w:t xml:space="preserve">  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b/>
          <w:szCs w:val="28"/>
          <w:lang w:val="sr-CS"/>
        </w:rPr>
        <w:tab/>
        <w:t>3) Педагошки факултет из Бијељине</w:t>
      </w:r>
    </w:p>
    <w:p>
      <w:pPr>
        <w:pStyle w:val="Normal"/>
        <w:jc w:val="both"/>
        <w:rPr>
          <w:szCs w:val="28"/>
          <w:lang w:val="sr-CS"/>
        </w:rPr>
      </w:pPr>
      <w:r>
        <w:rPr>
          <w:b/>
          <w:szCs w:val="28"/>
          <w:lang w:val="sr-CS"/>
        </w:rPr>
        <w:tab/>
      </w:r>
      <w:r>
        <w:rPr>
          <w:szCs w:val="28"/>
          <w:lang w:val="sr-CS"/>
        </w:rPr>
        <w:t xml:space="preserve">За изузетан допринос и постигнуте резултате у припремању неопходних кадрова за Републику Српску у области образовања и васпитања. 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  <w:t xml:space="preserve">4) Републичка управа за геодетске и имовинско – правне послове, </w:t>
        <w:tab/>
        <w:t xml:space="preserve">подручна јединица Бијељина 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ab/>
        <w:t>За изузетан допринос у процесу експропријације земљишта на којем ће бити изграђен дрински насип и магистрални гасовод Бијељина – Шепак.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  <w:t>б/ Сребрна медаља „Филип Вишњић“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  <w:t>1) Васко Тодић из Бијељине</w:t>
      </w:r>
    </w:p>
    <w:p>
      <w:pPr>
        <w:pStyle w:val="Normal"/>
        <w:jc w:val="both"/>
        <w:rPr>
          <w:szCs w:val="28"/>
          <w:lang w:val="sr-CS"/>
        </w:rPr>
      </w:pPr>
      <w:r>
        <w:rPr>
          <w:b/>
          <w:szCs w:val="28"/>
          <w:lang w:val="sr-CS"/>
        </w:rPr>
        <w:tab/>
      </w:r>
      <w:r>
        <w:rPr>
          <w:szCs w:val="28"/>
          <w:lang w:val="sr-CS"/>
        </w:rPr>
        <w:t>За изузетан допринос у развоју културе Града Бијељина његове афирмације у земљи и региону које постиже као музичар, пјесник, слободан мислилац, шоумен, спортски радник, те угоститељ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НАЧКА ГРАДА БИЈЕЉИНА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а/ Златна значка Града Бијељина</w:t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szCs w:val="28"/>
          <w:lang w:val="sr-CS"/>
        </w:rPr>
        <w:t>1) Владимир Николић из Бијељине</w:t>
      </w:r>
    </w:p>
    <w:p>
      <w:pPr>
        <w:pStyle w:val="Normal"/>
        <w:ind w:left="720" w:hanging="0"/>
        <w:jc w:val="both"/>
        <w:rPr>
          <w:szCs w:val="28"/>
          <w:lang w:val="sr-CS"/>
        </w:rPr>
      </w:pPr>
      <w:r>
        <w:rPr>
          <w:szCs w:val="28"/>
          <w:lang w:val="sr-CS"/>
        </w:rPr>
        <w:t>За допринос у јавној афирмацији Града.</w:t>
      </w:r>
    </w:p>
    <w:p>
      <w:pPr>
        <w:pStyle w:val="Normal"/>
        <w:ind w:left="720" w:hanging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sr-CS"/>
        </w:rPr>
        <w:t>2) Мјесна заједница „Вук Караџић“ из Бијељине</w:t>
      </w:r>
    </w:p>
    <w:p>
      <w:pPr>
        <w:pStyle w:val="Normal"/>
        <w:ind w:firstLine="720"/>
        <w:jc w:val="both"/>
        <w:rPr/>
      </w:pPr>
      <w:r>
        <w:rPr>
          <w:szCs w:val="28"/>
          <w:lang w:val="sr-CS"/>
        </w:rPr>
        <w:t xml:space="preserve">За постигнуте резултате у побољшању локалне инфраструктуре којом се доприноси квалитетније живљење становника на подручју Мјесне заједнице. 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3) Јована Марковић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остигнуте изузетне резултате у кошарци, као и освојене дупле круне на првенсту у Босни и Херцегов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5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4) Радослав Секулић из Бијељ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истакнути успјех и допринос граду Бијељина из области културе и спор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5) Перо Остојић из Новог насеља Јањ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учињено хумано дјело даривања крви.</w:t>
        <w:tab/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6) Свјетлан Илић из Новог насеља Ј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успјешан рад СКУД-а Новог насеља Јања као и постигуте значајне резултате и признања како домаћих тако и иностраних.</w:t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б/ Сребрна значка Града Бијељина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1) Мухамед Таловић из Јањ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За дугогодишњи рад и допринос развоја фудбала и афирмацији позитивне вриједности у спор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2) Асим Османбашић из Јање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За </w:t>
      </w:r>
      <w:r>
        <w:rPr>
          <w:bCs/>
          <w:lang w:val="sr-CS"/>
        </w:rPr>
        <w:t xml:space="preserve">књижевни умјестнички рад као и допринос у очувању бошњачке културе и традицеије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Cs/>
          <w:lang w:val="sr-CS"/>
        </w:rPr>
        <w:tab/>
      </w:r>
      <w:r>
        <w:rPr>
          <w:b/>
          <w:bCs/>
          <w:lang w:val="sr-CS"/>
        </w:rPr>
        <w:t xml:space="preserve">3) Спортско удружење Џудо клуб „ПАНТЕРИ“ из Бијељине 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а изузетне резултате освојене на републичком, државном, балканском и европском такмичењу.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4) Ауто школа „БОБИЋ“ из Батковић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успјешан дугогодишњи рад у области саобраћаја и комуникација као најважнија основа за развој других привредних гран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5) Душан Ивановић, власник занатске радње паркетар „ДУЛЕ“ из </w:t>
        <w:tab/>
        <w:t>Бијељ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спјешан дугогодишњи рад у паркетарској дјелатности као и у другим сферама друштвеног живота.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>6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ључак ступа на снагу даном доношења</w:t>
      </w:r>
      <w:r>
        <w:rPr/>
        <w:t xml:space="preserve">, </w:t>
      </w:r>
      <w:r>
        <w:rPr>
          <w:lang w:val="sr-CS"/>
        </w:rPr>
        <w:t>а објавиће се у „Службеном гласнику Града Бијељин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__________</w:t>
        <w:tab/>
        <w:tab/>
        <w:tab/>
        <w:tab/>
        <w:t xml:space="preserve">                 </w:t>
      </w:r>
      <w:r>
        <w:rPr/>
        <w:t xml:space="preserve"> </w:t>
      </w:r>
      <w:r>
        <w:rPr>
          <w:lang w:val="sr-CS"/>
        </w:rPr>
        <w:t xml:space="preserve">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/>
        <w:t xml:space="preserve"> </w:t>
      </w:r>
      <w:r>
        <w:rPr>
          <w:lang w:val="sr-CS"/>
        </w:rPr>
        <w:t>__________ 2017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          Славиша Мар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Комисија за награде и признања утврдила је Приједлог закључка, те га упућује Скупштини Града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23:00Z</dcterms:created>
  <dc:creator>jvasiljevic</dc:creator>
  <dc:description/>
  <cp:keywords/>
  <dc:language>en-US</dc:language>
  <cp:lastModifiedBy>jvasiljevic</cp:lastModifiedBy>
  <cp:lastPrinted>2017-07-11T13:46:00Z</cp:lastPrinted>
  <dcterms:modified xsi:type="dcterms:W3CDTF">2017-07-14T06:33:00Z</dcterms:modified>
  <cp:revision>27</cp:revision>
  <dc:subject/>
  <dc:title>ПРИЈЕДЛОГ</dc:title>
</cp:coreProperties>
</file>