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, 27/13 и 30/16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МЕШЕ СЕЛИМОВИЋА БР. 8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дружењу ветерана „Гарда Пантери“ Бијељина на коришћење без накнаде пословна просторија површине 8м² у улици Меше Селимовића број 8-занатски центар преко пута аутобуске станице, изграђене на локацији означеној као к.п. број 3446/1 к.о. Бијељина 2 у којима је на предметним некретнинама Град Бијељина уписан са правом својине са дијели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82,0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13,95  КМ мјесечно, словима:  (тринаест  КМ и 95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ветерана 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Гарда Пантер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ветерана „Гарда Пантери“ Бијељина користиће за отварање канцеларијског простор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ветерана „Гарда Пантери“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7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иј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Меше Селимовића број 8.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, 27/13 и 30/16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 Удруж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ветерана „Гарда Пантери“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Бијељина са захтјевом за додјелу на коришћење, без накнаде, пословне просторије у улици Меше Селимовића број 8 у Бијељи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Пословну просторију Удружење би користило за отварање канцеларије, због све већег прилива чланства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у обавезу обрачунатог износа ПДВ плаћати Удруж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ветерана „Гарда Пантери“ </w:t>
      </w:r>
      <w:r>
        <w:rPr>
          <w:rStyle w:val="StyleTimesNewRomanNotBoldNotItalic"/>
          <w:b/>
          <w:i/>
          <w:lang w:val="ru-RU"/>
        </w:rPr>
        <w:t>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59:00Z</dcterms:created>
  <dc:creator>ljrajkovic</dc:creator>
  <dc:description/>
  <cp:keywords/>
  <dc:language>en-US</dc:language>
  <cp:lastModifiedBy>radisap</cp:lastModifiedBy>
  <cp:lastPrinted>2017-06-05T12:11:00Z</cp:lastPrinted>
  <dcterms:modified xsi:type="dcterms:W3CDTF">2017-06-05T10:14:00Z</dcterms:modified>
  <cp:revision>3</cp:revision>
  <dc:subject/>
  <dc:title>                                                                                                                        </dc:title>
</cp:coreProperties>
</file>