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9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4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јул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9.  СЈЕДНИЦУ СКУПШТИНЕ ГРАДА БИЈЕЉИНА ЗА ДАН  21. ЈУЛ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ПЕ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8. СЈЕДНИЦЕ СКУПШТИНЕ ГРАДА БИЈЕЉИНА ОДРЖАНЕ ДАНА 27. ЈУНА 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ПРОГРАМУ КОРИШЋЕЊА СРЕДСТАВА ЗА ПОДСТИЦАЈ ПОЉОПРИВРЕДНЕ ПРОИЗВОДЊЕ У 2017.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НАЦРТА ИЗМЈЕНЕ РЕГУЛАЦИОНОГ ПЛАНА „ИНДУСТРИЈСКА ЗОНА 2“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НАЦРТА ИЗМЈЕНЕ РЕГУЛАЦИОНОГ ПЛАНА „ИНДУСТРИЈСКА ЗОНА 4“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НАЦРТА ИЗМЈЕНЕ ПЛАНА ПАРЦЕЛАЦИЈЕ „ЦЕНТАР ВЕЛИКЕ ОБАРСКЕ“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1760/1 , К.О. ЈАЊА 1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МЈЕНИ НЕПОКРЕТНОСТИ ИЗМЕЂУ ГРАДА БИЈЕЉИНА И Д.О.О. „ГЕОМАТИК“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ДЈЕЛИ НА КОРИШЋЕЊЕ ПОСЛОВНИХ ПРОСТОРИЈА БЕЗ НАКНАДЕ У УЛИЦИ МЕШЕ СЕЛИМОВИЋА БРОЈ 8.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УФИНАНСИРАЊУ РАДОВА НА ИЗРАДИ ФАСАДЕ НА ЗГРАДИ У УЛИЦИ МАЈОРА ДРАГУТИНА ГАВРИЛОВИЋА  БРОЈ 14.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И ДОПУНАМА ОДЛУКЕ О ПРИКУПЉАЊУ, ОДВОЖЕЊУ И ДЕПОНОВАЊУ КОМУНАЛНОГ ОТПА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ИЗМЈЕНЕ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1-30.06.2017.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1-30.06.2017.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ОБЛАСТИ БЕЗБЈЕДНОСТИ САОБРАЋАЈА НА ПОДРУЧЈУ ГРАДА БИЈЕЉИНА ЗА ПЕРИОД 01.01-30.06.2017.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ИМСКЕ СЛУЖБЕ 2017-2018. ГОД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КОРИШЋЕЊА ЈАВНИХ ПОВРШИНА ЗА ПЕРИОД 01.01-30.06.2017.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РОДАЈИ ЗЕМЉИШТА У „ИНДУСТРИЈСКОЈ ЗОНИ 2“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.Д. „КОМУНАЛАЦ“ БИЈЕЉИНА ЗА 2016.ГОДИНУ СА ПЛАНОМ ПОСЛОВАЊА ЗА 2017.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КП „ГРАДСКО ГРОБЉЕ“ БИЈЕЉИНА ЗА 2016.ГОДИНУ СА ПЛАНОМ ПОСЛОВАЊА ЗА 2017.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ЈЗУ АПОТЕКА „СЕМБЕРИЈА“ БИЈЕЉИНА ЗА ПЕРИОД 01.01-31.12.2016.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НЕЗАПОСЛЕНОСТИ НА ПОДРУЧЈУ БИРОА БИЈЕЉИНА НА ДАН 30.06.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ФОРМАЦИЈА О ЗАШТИТИ ДЈЕЦЕ СА ПОСЕБНИМ ПОТРЕБАМА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7/2018.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ДОДЈЕЛИ ГРАДСКИХ ПРИЗНАЊА ПОВОДОМ ДАНА ГРАДА БИЈЕЉИНА У 2017. 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ЗИ КОМИСИЈЕ ЗА ИЗБОР И ИМЕНОВАЊА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осим материјала под тач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2/17, 13/17 и 14/17.</w:t>
      </w:r>
    </w:p>
    <w:p>
      <w:pPr>
        <w:pStyle w:val="Normal"/>
        <w:ind w:left="720" w:firstLine="696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Уколико желите да поднесете амандмане на предлоге општих акат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1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</w:rPr>
        <w:t>3. Пословника Скупштине Града Бијељина.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firstLine="696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Такође, одборничка  питања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   </w:t>
      </w:r>
      <w:r>
        <w:rPr>
          <w:sz w:val="24"/>
          <w:szCs w:val="24"/>
        </w:rPr>
        <w:t xml:space="preserve">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1.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 xml:space="preserve">,                СКУПШТИНЕ ГРАДА БИЈЕЉИНА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2. Лицима по посебном списку,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 xml:space="preserve">3. Евиденција.                                                                Славиша Марковић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6165" w:leader="none"/>
        </w:tabs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3:00Z</dcterms:created>
  <dc:creator>mpetrovic</dc:creator>
  <dc:description/>
  <dc:language>en-US</dc:language>
  <cp:lastModifiedBy>mpetrovic</cp:lastModifiedBy>
  <cp:lastPrinted>2017-07-14T11:54:00Z</cp:lastPrinted>
  <dcterms:modified xsi:type="dcterms:W3CDTF">2017-07-14T12:23:00Z</dcterms:modified>
  <cp:revision>2</cp:revision>
  <dc:subject/>
  <dc:title/>
</cp:coreProperties>
</file>