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                                                                                                        </w:t>
      </w:r>
      <w:r>
        <w:rPr>
          <w:i/>
          <w:lang w:val="sr-CS"/>
        </w:rPr>
        <w:t>П Р И Ј Е Д Л О Г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0. став 1. алинеја </w:t>
      </w:r>
      <w:r>
        <w:rPr>
          <w:lang w:val="sr-Latn-CS"/>
        </w:rPr>
        <w:t>2</w:t>
      </w:r>
      <w:r>
        <w:rPr>
          <w:lang w:val="sr-CS"/>
        </w:rPr>
        <w:t>. Закона о локалној самоуправи („Службени гласник Републике Српске“, број: 101/04, 42/05</w:t>
      </w:r>
      <w:r>
        <w:rPr/>
        <w:t>,</w:t>
      </w:r>
      <w:r>
        <w:rPr>
          <w:lang w:val="sr-CS"/>
        </w:rPr>
        <w:t xml:space="preserve"> 118/05 и 98/13), и члана 38. Статута Града Бијељина („Службени гласник Града Бијељина“, број 8/13, 27/13 и 30/16), Скупштина Града Бијељина на сједници одржаној дана __________</w:t>
      </w:r>
      <w:r>
        <w:rPr>
          <w:lang w:val="sr-Latn-CS"/>
        </w:rPr>
        <w:t xml:space="preserve"> </w:t>
      </w:r>
      <w:r>
        <w:rPr>
          <w:lang w:val="ru-RU"/>
        </w:rPr>
        <w:t>201</w:t>
      </w:r>
      <w:r>
        <w:rPr/>
        <w:t>7</w:t>
      </w:r>
      <w:r>
        <w:rPr>
          <w:lang w:val="sr-CS"/>
        </w:rPr>
        <w:t>. године, д о н о с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  Д   Л   У   К   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О  СУФИНАНСИРАЊУ РАДОВА НА ИЗРАДИ ФАСАДЕ НА ЗГРАДИ У УЛИЦИ МАЈОРА ДРАГУТИНА ГАВРИЛОВИЋА БРОЈ </w:t>
      </w:r>
      <w:r>
        <w:rPr/>
        <w:t>14</w:t>
      </w:r>
      <w:r>
        <w:rPr>
          <w:lang w:val="sr-CS"/>
        </w:rPr>
        <w:t xml:space="preserve"> У БИЈЕЉ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 складу  са  </w:t>
        <w:tab/>
        <w:t xml:space="preserve">Одлуком  о  суфинансирању  извођења  радова  на  изради  фасаде  на  зградама  на  подручју  општине  Бијељина («Службени  гласник  општине  Бијељина», 19/08), Град  Бијељина  ће   суфинансирати   извођење  радова  на  изради   фасаде  на  стамбеној  згради у   Бијељини у улици Мајора Драгутина Гавриловића број </w:t>
      </w:r>
      <w:r>
        <w:rPr/>
        <w:t>14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ди  обезбјеђења дијела  новчаних  средстава  за  израду  фасаде на  згради, Заједница  етажних  власника  стамбене  зграде  из  тачке  </w:t>
      </w:r>
      <w:r>
        <w:rPr/>
        <w:t>I</w:t>
      </w:r>
      <w:r>
        <w:rPr>
          <w:lang w:val="sr-CS"/>
        </w:rPr>
        <w:t xml:space="preserve"> ове  Одлуке  дужна  је  Граду  Бијељина  доставит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грам  одржавања  зграде  и  Одлуку  Скупштине  Заједнице етажних  власника   о  извођењу  радова  на  фасади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окументацију  о  спроведеном  поступку  јавне  набавке  за  избор  извођача  радов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 </w:t>
        <w:tab/>
      </w:r>
      <w:r>
        <w:rPr>
          <w:lang w:val="sr-CS"/>
        </w:rPr>
        <w:t>Доказ  о  обезбјеђењу  средстава  (које  обезбјеђује  ЗЕВ-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 «Службеном  гласнику Града  Бијељи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 ____/1</w:t>
      </w:r>
      <w:r>
        <w:rPr/>
        <w:t>7</w:t>
      </w:r>
      <w:r>
        <w:rPr>
          <w:lang w:val="sr-CS"/>
        </w:rPr>
        <w:t xml:space="preserve">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CS"/>
        </w:rPr>
        <w:t>Бијељина                                                       СКУПШТИНЕ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______________                                          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 ОСНОВ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 основ  за  доношење  Одлуке  садржан  је 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тачци  </w:t>
      </w:r>
      <w:r>
        <w:rPr/>
        <w:t>II</w:t>
      </w:r>
      <w:r>
        <w:rPr>
          <w:lang w:val="sr-CS"/>
        </w:rPr>
        <w:t xml:space="preserve">  Одлуке  о  суфинансирању  извођења  радова  на  изради  фасаде  на  зградама  на  подручју  Града Бијељина („Службени  гласник  општине  Бијељина“, бр: 19/0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длуком  Скупштине  општине  одредити  зграде  чији  радови  на  фасади  се  суфинансирају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 члану  35. алинеја  10. Статута  Града  Бијељина </w:t>
      </w:r>
    </w:p>
    <w:p>
      <w:pPr>
        <w:pStyle w:val="Normal"/>
        <w:jc w:val="both"/>
        <w:rPr/>
      </w:pPr>
      <w:r>
        <w:rPr>
          <w:lang w:val="sr-CS"/>
        </w:rPr>
        <w:t>Град  Бијељина  је  надлежан  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доноси  одлуке  и  друга  општа  акта  и  даје  њихово  аутентично  тумачењ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ЗИ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коном  о  одржавању  стамбених  зграда («Службени  гласник Републике  Српске», број 101/11)   прописано  је  да  заједничке  дијелове  зграде  одржавају  и  финансирају  заједнички, етажни  власници. Под одржавањем  зграде  подразумјева  се  текуће  и  инвестиционо  одржавање. Заједнице  етажних  власника  најчешће,  због  малог  броја  чланова и  прилива  средстава осим  текућег  одржавања  најчешће   нису  у  финансијској  могућности  да  финансирају  радове  који  се  односе  на  инвестиционо  одржавање  зграде,  због  чега  се  обраћају  са  захтјевом  Граду  Бијељина  за  финансијску  помоћ.</w:t>
      </w:r>
    </w:p>
    <w:p>
      <w:pPr>
        <w:pStyle w:val="Normal"/>
        <w:jc w:val="both"/>
        <w:rPr/>
      </w:pPr>
      <w:r>
        <w:rPr>
          <w:lang w:val="sr-CS"/>
        </w:rPr>
        <w:tab/>
        <w:t>Имајући  у  виду  захтјеве  једног  броја  ЗЕВ-а  у  ужем  дијелу  града, предлогом  истих  да  се  фасаде  зграда  користе    за  постављање  рекламних  паноа, предложена  је  Скупштини Града  и  донјета  је   Одлука  о  суфинансирању  извођења  радова  на  изради  фасаде  на  зградама  на  подручју  Града  Бијељина  којом  је  прописала  учешће  Града  Бијељина  у  суфинансирању  извођења  радова  на  изради  фасаде  на  згради  у  износу  од  30%  од  цијене  коштања  инвестиције. Истом  одлуком  предвиђено  је  да ће Скупштина Града  одредити    зграде  чији  радови  на  фасади  се  суфинансира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реализацију  ове  Одлуке  обезбијеђена су средства  у  буџету Града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 СТАМБЕНО-КОМУНАЛНЕ  ПОСЛО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59:00Z</dcterms:created>
  <dc:creator>mzubana</dc:creator>
  <dc:description/>
  <cp:keywords/>
  <dc:language>en-US</dc:language>
  <cp:lastModifiedBy>radisap</cp:lastModifiedBy>
  <cp:lastPrinted>2017-04-04T14:55:00Z</cp:lastPrinted>
  <dcterms:modified xsi:type="dcterms:W3CDTF">2017-04-04T13:06:00Z</dcterms:modified>
  <cp:revision>11</cp:revision>
  <dc:subject/>
  <dc:title/>
</cp:coreProperties>
</file>