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 став 1. Закона о уређењу простора и грађењу („Службени гласник Републике Српске“, број 55/10),</w:t>
      </w:r>
      <w:r>
        <w:rPr>
          <w:lang w:val="en-US"/>
        </w:rPr>
        <w:t xml:space="preserve"> члан</w:t>
      </w:r>
      <w:r>
        <w:rPr>
          <w:lang w:val="sr-RS"/>
        </w:rPr>
        <w:t>а</w:t>
      </w:r>
      <w:r>
        <w:rPr>
          <w:lang w:val="en-US"/>
        </w:rPr>
        <w:t xml:space="preserve">  30. став 1. алинеја </w:t>
      </w:r>
      <w:r>
        <w:rPr>
          <w:lang w:val="sr-RS"/>
        </w:rPr>
        <w:t>7</w:t>
      </w:r>
      <w:r>
        <w:rPr>
          <w:lang w:val="en-US"/>
        </w:rPr>
        <w:t>.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 xml:space="preserve">"Службени гласник републике Српске", број: 101/04, 42/05 и 118/05), </w:t>
      </w:r>
      <w:r>
        <w:rPr>
          <w:lang w:val="sr-BA"/>
        </w:rPr>
        <w:t xml:space="preserve"> члана 38. ст. 2. тачка е. Статута Града Бијељина (Службени гласник Града Бијељина, број: 8/13) и Одлуке о приступању изради измјене дијела Регулационог плана "Гвоздевићи" (Службени гласник Општине Бијељина број 10/2011) Скупштина Града Бијељина на својој сједници одржаној дана ------  </w:t>
      </w:r>
      <w:r>
        <w:rPr>
          <w:lang w:val="sr-RS"/>
        </w:rPr>
        <w:t xml:space="preserve">јуна </w:t>
      </w:r>
      <w:r>
        <w:rPr>
          <w:lang w:val="sr-BA"/>
        </w:rPr>
        <w:t>2013.године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д о н о с 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СВАЈАЊУ ИЗМЈЕНЕ ДИЈЕЛА РЕГУЛАЦИОНОГ ПЛАНА „ГВОЗДЕВИЋИ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Усваја се </w:t>
      </w:r>
      <w:r>
        <w:rPr>
          <w:lang w:val="en-US"/>
        </w:rPr>
        <w:t>И</w:t>
      </w:r>
      <w:r>
        <w:rPr>
          <w:lang w:val="sr-BA"/>
        </w:rPr>
        <w:t>змјена дијела Регулационог плана "Гвоздевићи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en-US"/>
        </w:rPr>
        <w:t>И</w:t>
      </w:r>
      <w:r>
        <w:rPr>
          <w:lang w:val="sr-BA"/>
        </w:rPr>
        <w:t>змјена дијела Регулационог плана "Гвоздевићи"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ТЕКСТУАЛНИ ДИО ПЛАНА САДРЖИ ПОГЛАВЉ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.</w:t>
        <w:tab/>
        <w:t>УВОДНИ ДИО</w:t>
      </w:r>
    </w:p>
    <w:p>
      <w:pPr>
        <w:pStyle w:val="Normal"/>
        <w:rPr/>
      </w:pPr>
      <w:r>
        <w:rPr>
          <w:lang w:val="sr-RS"/>
        </w:rPr>
        <w:t>Б.</w:t>
        <w:tab/>
      </w:r>
      <w:r>
        <w:rPr>
          <w:lang w:val="sr-CS"/>
        </w:rPr>
        <w:t>СТАЊЕ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Ц.</w:t>
        <w:tab/>
        <w:t>ПОТРЕБЕ, МОГУЋНОСТИ И ЦИЉЕВИ ОРГАНИЗАЦИЈЕ УРЕЂЕЊА И КОРИШЋЕЊА ПРОСТОРА,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Д.</w:t>
        <w:tab/>
        <w:t>ПЛАН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Е.</w:t>
        <w:tab/>
        <w:t>ОДРЕДБЕ И СМЈЕРНИЦЕ ЗА СПРОВОЂЕЊЕ ПЛА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РАФИЧКИ ДИО ПЛАНА САДРЖИ КАРТЕ: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 Р 1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    Р 1 : 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гулационог плана „Гвоздевиоћи“ у Бијељини (Сл. гл. 29/08) – План просторне организације   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рта карактеристика и бонитета објеката у обухвату измјене плана   Р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жењерско-геолошка карта    Р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Локације измјене плана на копији катастарског плана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росторне организације – измјена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– измјена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арцелације - измјена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–измјена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 – измјена 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уређења површина и заштите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ab/>
        <w:t xml:space="preserve">Приједлог </w:t>
      </w:r>
      <w:r>
        <w:rPr>
          <w:lang w:val="en-US"/>
        </w:rPr>
        <w:t>И</w:t>
      </w:r>
      <w:r>
        <w:rPr>
          <w:lang w:val="sr-BA"/>
        </w:rPr>
        <w:t>змјена дијела Регулационог плана "Гвоздевићи"је урађен од стране Ј.П. „Дирекција за изградњу и развој града“ Бијељина у  фебруару 2013.г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дјељење за просторно уређење Административне службе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осмог дана од дана објављивања у Службеном гласник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      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уз Одлуку о усвајању </w:t>
      </w:r>
      <w:r>
        <w:rPr>
          <w:b/>
          <w:lang w:val="en-US"/>
        </w:rPr>
        <w:t>И</w:t>
      </w:r>
      <w:r>
        <w:rPr>
          <w:b/>
          <w:lang w:val="sr-BA"/>
        </w:rPr>
        <w:t>змјена дијела Регулационог плана "Гвоздевићи".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lang w:val="sr-BA"/>
        </w:rPr>
        <w:tab/>
        <w:t>Правни основ за доношење Одлуке садржан је у члану 26.</w:t>
      </w:r>
      <w:r>
        <w:rPr>
          <w:lang w:val="en-US"/>
        </w:rPr>
        <w:t xml:space="preserve"> и</w:t>
      </w:r>
      <w:r>
        <w:rPr>
          <w:lang w:val="sr-BA"/>
        </w:rPr>
        <w:t xml:space="preserve"> 41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8.ст.2. тачка е.  Статута Града Бијељина </w:t>
      </w:r>
      <w:r>
        <w:rPr>
          <w:i/>
          <w:lang w:val="sr-BA"/>
        </w:rPr>
        <w:t>(Службени гласник Града Бијељина, број 8/13).</w:t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УРЕЂЕЊУ ПРОСТОРА И ГРАЂЕЊУ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 26.став. 1.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Регулациони план се доноси за претежно изграђена урбана подручја, при чему је нужно детаљно дефинисати услове пројектовања и изградње нових објеката, као и за подручја од општег интереса јединице локалне самоуправе за развој привреде или изградњу објеката друштвене инфраструктур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ЛОКАЛНОЈ САМОУПРАВИ,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члан 30. став 1. алинеја </w:t>
      </w:r>
      <w:r>
        <w:rPr>
          <w:lang w:val="sr-RS"/>
        </w:rPr>
        <w:t>7</w:t>
      </w:r>
      <w:r>
        <w:rPr>
          <w:lang w:val="en-U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орган одлучивања и креирања политике општине. Њене најважније надлежности су сљедеће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доноси спроведбене планове. 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СТАТУТ ГРАДА БИЈЕЉИНА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38.ст.2. тачка е.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BA"/>
        </w:rPr>
        <w:t>Скупштина Града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доноси спроведбене планове. 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Одлуке о приступању изради Измјене дијела Регулационог плана „Гвоздевићи“ у Бијељини, која је усвојена од стране Скупштине општине Бијељина, (</w:t>
      </w:r>
      <w:r>
        <w:rPr>
          <w:i/>
          <w:lang w:val="sr-BA"/>
        </w:rPr>
        <w:t xml:space="preserve">Службени гласник Општине Бијељина број 10/2011), </w:t>
      </w:r>
      <w:r>
        <w:rPr>
          <w:lang w:val="sr-BA"/>
        </w:rPr>
        <w:t>као и Одлуке о утврђивању Нацрта (</w:t>
      </w:r>
      <w:r>
        <w:rPr>
          <w:i/>
          <w:lang w:val="sr-BA"/>
        </w:rPr>
        <w:t xml:space="preserve">Службени гласник Општине Бијељина број 11/2012) </w:t>
      </w:r>
      <w:r>
        <w:rPr>
          <w:lang w:val="sr-BA"/>
        </w:rPr>
        <w:t>а у складу са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чланом 26. Закона о уређењу простора и грађењу, дефинисана је процедура утврђивања нацрта документа просторног уређења, као и процедура обављања јавног увида и стручне расправе, до утврђивања коначног приједлога документа просторног уређења. 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BA"/>
        </w:rPr>
        <w:tab/>
      </w:r>
      <w:r>
        <w:rPr>
          <w:lang w:val="sr-RS"/>
        </w:rPr>
        <w:t>У складу са Законом одржана је стручна расправа и Савјет плана, на којој је излаган и утврђен приједлог плана.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  <w:tab/>
        <w:t xml:space="preserve">Приједлог плана прослијеђен је надлежним институцијама ради прибављања мишљења на Приједлог плана. 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  <w:tab/>
        <w:t>План је прошао сву законску процедуру те се Приједлог плана прослијеђује Скупштини Града на усвајање</w:t>
      </w:r>
    </w:p>
    <w:p>
      <w:pPr>
        <w:pStyle w:val="Normal"/>
        <w:spacing w:lineRule="exact" w:line="280"/>
        <w:jc w:val="both"/>
        <w:rPr>
          <w:lang w:val="en-US"/>
        </w:rPr>
      </w:pPr>
      <w:r>
        <w:rPr>
          <w:lang w:val="sr-R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1:00Z</dcterms:created>
  <dc:creator>odragutinovic</dc:creator>
  <dc:description/>
  <cp:keywords/>
  <dc:language>en-US</dc:language>
  <cp:lastModifiedBy>bvujovic</cp:lastModifiedBy>
  <cp:lastPrinted>2013-06-05T13:37:00Z</cp:lastPrinted>
  <dcterms:modified xsi:type="dcterms:W3CDTF">2013-06-05T11:39:00Z</dcterms:modified>
  <cp:revision>22</cp:revision>
  <dc:subject/>
  <dc:title/>
</cp:coreProperties>
</file>