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right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 </w:t>
      </w:r>
      <w:r>
        <w:rPr>
          <w:b/>
          <w:lang w:val="sr-BA" w:eastAsia="en-US"/>
        </w:rPr>
        <w:t>ПРИЈЕДЛОГ</w:t>
      </w:r>
    </w:p>
    <w:p>
      <w:pPr>
        <w:pStyle w:val="Normal"/>
        <w:jc w:val="right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</w:t>
      </w:r>
      <w:r>
        <w:rPr>
          <w:lang w:val="sr-BA" w:eastAsia="en-US"/>
        </w:rPr>
        <w:t>На основу члана 6. став 1. Закона о министарским, владиним и другим именовањима Републике Српске („Службени гласник Републике Српске“, број: 41/03), члана 16. став 1. и члана 18. став 2. Закона о систему јавних служби ( „Службени гласник Републике Српске“, број: 68/07 и 109/12) и члана 38. став 2. тачка б) Статута Града Бијељина („Службени гласник Града Бијељина“, број:8/13), Скупштина Града Бијељина на својој сједници одржаној дана                  2013. године, донијела ј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Л У К У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УТВРЂИВАЊУ КРИТЕРИЈУМА ЗА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ИЗБОР, ИМЕНОВАЊА И РАЗРЈЕШЕЊА ОРГАНА У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ЈАВНИМ ПРЕДУЗЕЋИМА И УСТАНОВАМА ЧИЈИ ЈЕ ОСНИВАЧ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СКУПШТИНА ГРАДА БИЈЕЉИНА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Овом Одлуком ближе се утврђују услови и критеријуми за избор и именовање директора и чланова управних одбора у јавним предузећима и установама чији је оснивач Скупштина Града Бијељина (у даљем тексту: правни субјект)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Под критеријумима за избор, именовање органа из претходног става овог члана сматрају се степен образовања, стручно знање, радно искуство, као и други услови и стандарди утврђени Законом о министарским, владиним и другим именовањима Републике Српске (у даљем тексту: Закон) и овом Одлу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</w:t>
      </w:r>
      <w:r>
        <w:rPr>
          <w:lang w:val="sr-BA" w:eastAsia="en-US"/>
        </w:rPr>
        <w:t>Кандидати за позицију у органима из члана 1. ове Одлуке, поред услова прописаних Законом, морају испуњавати и посебне критеријуме и услове утврђене овом Одлу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3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Критеријуми за именовање директора у правним субјекти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рограм рад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4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Критеријуми за именовање чланова управних одбора у правним субјектима су сљедећ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 w:eastAsia="en-US"/>
        </w:rPr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стручна спрем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доказани резултати рада на ранијим послови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5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Уколико су законом предвиђени другачији или посебни услови и критеријуми за именовање директора у правном субјекту, примјењиваће се ти критеријуми и критеријуми из ове Одлуке који нису у супротности са тим законом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У свим случајевима где је законом предвиђено давање сагласности од стране надлежног органа на именовање директора, Комисија за избор ће прије подношења приједлога за именовање прибавити такву сагласност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6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</w:t>
      </w:r>
      <w:r>
        <w:rPr>
          <w:lang w:val="sr-BA" w:eastAsia="en-US"/>
        </w:rPr>
        <w:t>Критеријуми за разрјешење директора у правним субјекти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усвајање Извјештаја о раду правног субјекта и Програма рада од стране Скупштине Град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ловање правног субјекта са финансијским губит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7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</w:t>
      </w:r>
      <w:r>
        <w:rPr>
          <w:lang w:val="sr-BA" w:eastAsia="en-US"/>
        </w:rPr>
        <w:t>Критеријуми за разрјешење чланова управног одбора  у правним субјекти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усвајање Извјештаја о раду правног субјекта и Програма рада од стране Скупштине Град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редовно одржавање сједница управног одбор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8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Одлуком о оснивању правног субјекта одређује се број чланова који се именују у управни одбор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9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Директора у правном субјекту, на основу претходно проведеног поступка јавне конкуренције  и приједлога Комисије за избор, именује Скупштина Град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Директора у правном субјекту разрјешава Скупштина Града у случајевима прописаним овом Одлук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0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</w:t>
      </w:r>
      <w:r>
        <w:rPr>
          <w:lang w:val="sr-BA" w:eastAsia="en-US"/>
        </w:rPr>
        <w:t xml:space="preserve">Чланове управног одбора у правном субјекту, на основу претходно проведеног поступка јавне конкуренције и приједлога Градоначелника, именује Скупштина Града.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>Чланове управног одбора у правном субјекту разрјешава Скупштина Града у случајевима прописаним овом Одлук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1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Скупштина Града рјешењем именује Комисију за избор која се састоји од пет чланов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У Комисију за избор се именују три члана из реда службеника у Административној служби Града и два члана која познају одредбе Закона и посједују стручно знање у одговарајућим области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 xml:space="preserve">За чланове Комисије за избор могу бити именована лица који имају исти или већи степен стручне спреме који се захтјева за именовање на одређену позицију, да познају одредбе Закона и ове Одлуке.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Стручне послове за потребе Комисије за избор обавља Стручна служба Скупштине Град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2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Скупштина Града одлучује о расписивању Јавног конкурса за именовање органа у правним субјекти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Јавни конкурс садржи елементе утврђене Законом и овом Одлуком, као и остале потребне информације за успјешно провођење процедур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Јавни конкурс се објављује у средствима јавном информисања, у складу са Закон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3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У складу са Законом и овом Одлуком спровешће се поступак ревизије свих именовања на садашње позиције у органима правних субјекат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На основу поступка ревизије Скупштина Града ће разријешити именована лица која не испуњавају критеријуме утврђене Законом и овом Одлуком и за те позиције ће спровести нови поступак именовања, у складу са Законом и овом Одлуком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Поступак ревизије у складу са ставом 1. овог члана спровешће Комисија за избор и именовања, у року од шест мјесеци од дана ступања на снагу ове Одлук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4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У року од 60 дана од дана ступања на снагу ове Одлуке правни субјекти ће извршити усклађивање својих статута и других општих аката са одредбама ове Одлук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5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Ступањем на снагу ове Одлуке престаје да важи О</w:t>
      </w:r>
      <w:r>
        <w:rPr>
          <w:lang w:val="sr-BA" w:eastAsia="en-US"/>
        </w:rPr>
        <w:t>длука о утврђивању критеријума за избор и именовања органа у јавним предузећима и установама чији је оснивач Скупштина општине Бијељина</w:t>
      </w:r>
      <w:r>
        <w:rPr>
          <w:color w:val="000000"/>
          <w:lang w:val="sr-BA" w:eastAsia="en-US"/>
        </w:rPr>
        <w:t xml:space="preserve"> ("Службени гласник општине Бијељина", број: 5/03) и </w:t>
      </w:r>
      <w:r>
        <w:rPr>
          <w:lang w:val="ru-RU" w:eastAsia="en-US"/>
        </w:rPr>
        <w:t>О</w:t>
      </w:r>
      <w:r>
        <w:rPr>
          <w:lang w:val="sr-BA" w:eastAsia="en-US"/>
        </w:rPr>
        <w:t>длука о утврђивању критеријума за избор и именовања органа у јавним предузећима и установама чији је оснивач Скупштина Града Бијељина</w:t>
      </w:r>
      <w:r>
        <w:rPr>
          <w:color w:val="000000"/>
          <w:lang w:val="sr-BA" w:eastAsia="en-US"/>
        </w:rPr>
        <w:t xml:space="preserve"> ("Службени гласник  Града Бијељина", број: 11/13)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6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СКУПШТИНА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 w:eastAsia="en-US"/>
        </w:rPr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Датум,                                                                                            Драган Ђурђевић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  </w:t>
      </w:r>
      <w:r>
        <w:rPr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>УЗ ПРИЈЕДЛОГ ОДЛУКЕ О УТВРЂИВАЊУ КРИТЕРИЈУМА ЗА ИЗБОР, ИМЕНОВАЊА И РАЗРЈЕШЕЊА ОРГАНА У ЈАВНИМ ПРЕДУЗЕЋИМА И УСТАНОВАМА ЧИЈИ ЈЕ ОСНИВАЧ  ГРАДА БИЈЕЉИНА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           </w:t>
      </w:r>
      <w:r>
        <w:rPr>
          <w:color w:val="000000"/>
          <w:lang w:val="sr-BA" w:eastAsia="en-US"/>
        </w:rPr>
        <w:t>Ч</w:t>
      </w:r>
      <w:r>
        <w:rPr>
          <w:color w:val="000000"/>
          <w:lang w:val="sr-CS" w:eastAsia="en-US"/>
        </w:rPr>
        <w:t>лан 6. став 1. Закона о мистарским,владиним и другим именовањима Републике Српске („Службени гласник Републике Српске“ број: 41/13</w:t>
      </w:r>
      <w:r>
        <w:rPr>
          <w:color w:val="000000"/>
          <w:lang w:val="ru-RU" w:eastAsia="en-US"/>
        </w:rPr>
        <w:t>)</w:t>
      </w:r>
      <w:r>
        <w:rPr>
          <w:color w:val="000000"/>
          <w:lang w:val="sr-BA" w:eastAsia="en-US"/>
        </w:rPr>
        <w:t>,</w:t>
      </w:r>
    </w:p>
    <w:p>
      <w:pPr>
        <w:pStyle w:val="Normal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           </w:t>
      </w:r>
      <w:r>
        <w:rPr>
          <w:color w:val="000000"/>
          <w:lang w:val="sr-BA" w:eastAsia="en-US"/>
        </w:rPr>
        <w:t xml:space="preserve">Члан 16.став 1. и члан 18. Став 2. Закона о систему јавних служби („Службени гласник Републике Српске“, број: 68/07 и 109/12),  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sr-BA" w:eastAsia="en-US"/>
        </w:rPr>
        <w:t xml:space="preserve">          </w:t>
      </w:r>
      <w:r>
        <w:rPr>
          <w:color w:val="000000"/>
          <w:lang w:val="sr-BA" w:eastAsia="en-US"/>
        </w:rPr>
        <w:t>Ч</w:t>
      </w:r>
      <w:r>
        <w:rPr>
          <w:color w:val="000000"/>
          <w:lang w:val="sr-CS" w:eastAsia="en-US"/>
        </w:rPr>
        <w:t>лан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 број: 8/13)</w:t>
      </w:r>
      <w:r>
        <w:rPr>
          <w:color w:val="000000"/>
          <w:lang w:val="sr-BA" w:eastAsia="en-US"/>
        </w:rPr>
        <w:t xml:space="preserve"> 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</w:t>
      </w:r>
      <w:r>
        <w:rPr>
          <w:color w:val="000000"/>
          <w:lang w:val="sr-CS" w:eastAsia="en-US"/>
        </w:rPr>
        <w:t>Законом о систему јавних служби ( „Службени гласник Републике Српске“, број: 68/07 и 109/12) укинут је надзорни одбор као орган у јавним службама, прописано је да управни одбор именује и разрјешава скупштина града на приједлог градоначелника након проведеног поступка јавне конкуренције, тако да је овом Одлуком извршено усклађивање са одредбама наведеног закон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CS" w:eastAsia="en-US"/>
        </w:rPr>
        <w:t xml:space="preserve">          </w:t>
      </w:r>
      <w:r>
        <w:rPr>
          <w:color w:val="000000"/>
          <w:lang w:val="sr-CS" w:eastAsia="en-US"/>
        </w:rPr>
        <w:t>Важећа Одлука прописује само критеријуме за избор и именовања органа, а не и критеријуме на основу којих директор и чланови управног одбора могу бити разријешени. С обзиром да наведени закон прописује да директора и чланове управног одбора именује и разрјешава оснивач прецизирани су критеријуми за њихово разрјешење.</w:t>
      </w:r>
    </w:p>
    <w:p>
      <w:pPr>
        <w:pStyle w:val="Normal"/>
        <w:jc w:val="both"/>
        <w:rPr>
          <w:color w:val="000000"/>
          <w:lang w:val="sr-BA" w:eastAsia="en-US"/>
        </w:rPr>
      </w:pPr>
      <w:r>
        <w:rPr>
          <w:color w:val="000000"/>
          <w:lang w:val="sr-CS" w:eastAsia="en-US"/>
        </w:rPr>
        <w:t xml:space="preserve">                    </w:t>
      </w:r>
      <w:r>
        <w:rPr>
          <w:color w:val="000000"/>
          <w:lang w:val="ru-RU" w:eastAsia="en-US"/>
        </w:rPr>
        <w:t xml:space="preserve">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lang w:val="sr-BA" w:eastAsia="en-US"/>
        </w:rPr>
        <w:t xml:space="preserve">           </w:t>
      </w:r>
      <w:r>
        <w:rPr>
          <w:color w:val="000000"/>
          <w:lang w:val="sr-CS" w:eastAsia="en-US"/>
        </w:rPr>
        <w:t>За провођење ове Одлуке нису потреб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>Бијељина, јун 2013. године,</w:t>
        <w:tab/>
        <w:tab/>
        <w:tab/>
        <w:tab/>
        <w:t xml:space="preserve"> 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</w:t>
      </w: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CS" w:eastAsia="en-US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 Стручна служба Скупштине Града                                            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lang w:val="sr-BA" w:eastAsia="en-US"/>
        </w:rPr>
      </w:pPr>
      <w:r>
        <w:rPr>
          <w:b/>
          <w:color w:val="000000"/>
          <w:lang w:val="sr-BA" w:eastAsia="en-US"/>
        </w:rPr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                                                                                                         </w:t>
      </w:r>
      <w:r>
        <w:rPr>
          <w:b/>
          <w:color w:val="000000"/>
          <w:lang w:val="ru-RU" w:eastAsia="en-US"/>
        </w:rPr>
        <w:t xml:space="preserve">    </w:t>
      </w:r>
    </w:p>
    <w:p>
      <w:pPr>
        <w:pStyle w:val="Normal"/>
        <w:rPr>
          <w:b/>
          <w:b/>
          <w:color w:val="000000"/>
          <w:lang w:val="sr-BA" w:eastAsia="en-US"/>
        </w:rPr>
      </w:pPr>
      <w:r>
        <w:rPr>
          <w:b/>
          <w:color w:val="000000"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20:00Z</dcterms:created>
  <dc:creator>mpetrovic</dc:creator>
  <dc:description/>
  <cp:keywords/>
  <dc:language>en-US</dc:language>
  <cp:lastModifiedBy>x</cp:lastModifiedBy>
  <cp:lastPrinted>2013-06-04T15:26:00Z</cp:lastPrinted>
  <dcterms:modified xsi:type="dcterms:W3CDTF">2013-06-04T20:56:00Z</dcterms:modified>
  <cp:revision>5</cp:revision>
  <dc:subject/>
  <dc:title>     На основу члана 6</dc:title>
</cp:coreProperties>
</file>