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8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27. </w:t>
      </w:r>
      <w:r>
        <w:rPr>
          <w:lang w:val="sr-BA"/>
        </w:rPr>
        <w:t>мај</w:t>
      </w:r>
      <w:r>
        <w:rPr/>
        <w:t xml:space="preserve">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8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27. МАЈ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/>
        <w:t>8</w:t>
      </w:r>
      <w:r>
        <w:rPr>
          <w:lang w:val="sr-CS"/>
        </w:rPr>
        <w:t>/1</w:t>
      </w:r>
      <w:r>
        <w:rPr/>
        <w:t>3</w:t>
      </w:r>
      <w:r>
        <w:rPr>
          <w:lang w:val="sr-CS"/>
        </w:rPr>
        <w:t xml:space="preserve"> од  </w:t>
      </w:r>
      <w:r>
        <w:rPr>
          <w:lang w:val="sr-BA"/>
        </w:rPr>
        <w:t xml:space="preserve">20. маја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>
          <w:lang w:val="sr-BA"/>
        </w:rPr>
        <w:t>л</w:t>
      </w:r>
      <w:r>
        <w:rPr/>
        <w:t xml:space="preserve">о је 27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/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/>
        <w:t>4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4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 xml:space="preserve">Сједници Скупштине Града нису присуствовала 3 одборника са </w:t>
      </w:r>
      <w:r>
        <w:rPr>
          <w:lang w:val="sr-CS"/>
        </w:rPr>
        <w:t>Листе Савез независних социјалдемократа - СНСД - Милорад Додик</w:t>
      </w:r>
      <w:r>
        <w:rPr>
          <w:lang w:val="sr-BA"/>
        </w:rPr>
        <w:t xml:space="preserve"> (Милица Ловрић, Горан Василић и Мићо Живић)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Сједница је почела са радом у </w:t>
      </w:r>
      <w:r>
        <w:rPr/>
        <w:t>10,15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едсједавајући је прочитао дневни ред као у позиву и отворио расправу по предлогу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челник Одјељења за финансије МИЛОРАД СОФРЕНИЋ предложио је да се предлог дневног реда допуни сљедећим тачкама:</w:t>
      </w:r>
    </w:p>
    <w:p>
      <w:pPr>
        <w:pStyle w:val="Normal"/>
        <w:ind w:firstLine="720"/>
        <w:jc w:val="both"/>
        <w:rPr/>
      </w:pPr>
      <w:r>
        <w:rPr/>
        <w:t>- ПРЕДЛОГ ОДЛУКЕ О ЗАДУЖЕЊУ ГРАДА БИЈЕЉИНА ПО ОСНОВУ ГАРАНЦИЈЕ ЗА ЕКСПРОПРИЈАЦИЈУ</w:t>
      </w:r>
    </w:p>
    <w:p>
      <w:pPr>
        <w:pStyle w:val="Normal"/>
        <w:ind w:firstLine="720"/>
        <w:jc w:val="both"/>
        <w:rPr/>
      </w:pPr>
      <w:r>
        <w:rPr/>
        <w:t>- ПРЕДЛОГ ОДЛУКЕ О ИЗМЈЕНАМА  ОДЛУКЕ О КРЕДИТНОМ ЗАДУЖЕЊУ ГРАДА 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предлог да се дневни ред допуни новом тачком (ПРЕДЛОГ ОДЛУКЕ О ЗАДУЖЕЊУ ГРАДА БИЈЕЉИНА ПО ОСНОВУ ГАРАНЦИЈЕ ЗА ЕКСПРОПРИЈАЦИЈУ) и констатовао да је предлог једногласно усвојен са 27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дневни ред допуни новом тачком (ПРЕДЛОГ ОДЛУКЕ О ИЗМЈЕНАМА  ОДЛУКЕ О КРЕДИТНОМ ЗАДУЖЕЊУ ГРАДА  БИЈЕЉИНА) и констатовао да је предлог једногласно усвојен са 27 гласова “за” (без гласова “против” и “уздржан”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кон тога предсједавајући је ставио на гласање предлог дневног реда са усвојеним допунама (које ће се разматрати као 6. и 7. тачка дневног реда) и констатовао да је једногласно са 26 гласова “за” (без гласова “против” и “уздржан”) усвојен сљ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/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ВОД ИЗ ЗАПИСНИКА СА 7. СЈЕДНИЦЕ СКУПШТИНЕ ГРАДА БИЈЕЉИНА ОДРЖАНЕ 26. АПРИЛА 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Г ОДЛУКЕ 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ЕДЛОГ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ЗВЈЕШТАЈ О ИЗВРШЕЊУ БУЏЕТА ГРАДА БИЈЕЉИНА ЗА ПЕРИОД 01.01. – 31.03.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НАЦРТ ОДЛУКЕ О ИЗМЈЕНАМА И ДОПУНАМА ОДЛУКЕ О БУЏЕТУ ГРАДА БИЈЕЉИНА ЗА 2013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ПРЕДЛОГ ОДЛУКЕ О ЗАДУЖЕЊУ ГРАДА БИЈЕЉИНА ПО ОСНОВУ ГАРАНЦИЈЕ ЗА ЕКСПРОПРИЈАЦИЈ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ПРЕДЛОГ ОДЛУКЕ О ИЗМЈЕНАМА  ОДЛУКЕ О КРЕДИТНОМ ЗАДУЖЕЊУ ГРАДА  БИЈЕЉИН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firstLine="708"/>
        <w:jc w:val="both"/>
        <w:rPr/>
      </w:pPr>
      <w:r>
        <w:rPr/>
        <w:t>8. ПРЕДЛОГ ПОСЛОВНИКА СКУПШТИНЕ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ИЗВЈЕШТАЈ О РАДУ ДОМА ЗДРАВЉА БИЈЕЉИНА ЗА 2012. ГОДИНУ СА ПЛАН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ИНФОРМАЦИЈА О СТАЊУ ЗДРАВСТВЕНЕ ЗАШТИТЕ НА ПОДРУЧЈУ ГРАДА БИЈЕЉИНА У 2012. ГОД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ИНФОРМАЦИЈА О РЕАЛИЗАЦИЈИ ПРОЉЕТНЕ СЈЕТВЕ У 2013. ГОДИНИ И ПРИПРЕМЕ ЗА ЖЕТВУ СТРНИХ Ж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ПРЕДЛОГ ОДЛУКЕ О ОСНИВАЊУ УТВРЂИВАЊА ОПШТЕГ ИНТЕРЕСА РАДИ ПРОВОЂЕЊА ПОСТУПКА ЕКСПРОПРИЈАЦИЈЕ У СВРХУ ИЗГРАДЊЕ САОБРАЋАЈНИЦЕ ОД МАГИСТРАЛНОГ ПУТА БИЈЕЉИНА-ТУЗЛА ДО НОВОГ ГРАДСКОГ ГРОБЉА У БИЈЕЉ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РЕДЛОГ ОДЛУКЕ О СТИЦАЊУ СВОЈИНЕ НА НЕПОКРЕТНОСТИ К.Ч. БРОЈ 1333/23 К.О. ПУЧИЛ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РЕДЛОГ ОДЛУКЕ О ИЗМЈЕНИ ОДЛУКЕ О НАЧИНУ И УСЛОВИМА ЈАВНЕ ПРОДАЈЕ НЕПОКРЕТНОСТИ - К.Ч. БРОЈ 3696/1 К.О. БИЈЕЉИНА 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ПРЕДЛОГ ОДЛУКЕ О ИЗМЈЕНИ И ДОПУНИ ОДЛУКЕ О КОМУНАЛНИМ ТАКС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6. ПРЕДЛОГ ОДЛУКЕ О ИЗМЈЕНАМА И ДОПУНАМА ОДЛУКЕ О ОСНИВАЊУ ЈАВНЕ УСТАНОВЕ ЦЕНТАР ЗА СОЦИЈАЛНИ РАД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 ИЗВЈЕШТАЈ О РАДУ ВАТРОГАСНОГ ДРУШТВА „ПОДРИЊЕ“ ЈАЊА ЗА 2012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 ИЗВЈЕШТАЈ О ПОСЛОВАЊУ А.Д. „ВОДОВОД И КАНАЛИЗАЦИЈА“ БИЈЕЉИНА ЗА 2012. ГОДИНУ СА ПЛАНОМ ПОСЛОВАЊА ЗА 2013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9. ИНФОРМАЦИЈА О ДОСТИГНУТОМ СТЕПЕНУ ИЗГРАДЊЕ ВОДОВОДНОГ СИСТЕМ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. ИНФОРМАЦИЈА О СТАЊУ ПРАВА БОРАЧКО-ИНВАЛИДСКЕ ЗАШТИТЕ ЗА 2012. ГОДИН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21.</w:t>
      </w:r>
      <w:r>
        <w:rPr>
          <w:b/>
        </w:rPr>
        <w:t xml:space="preserve"> </w:t>
      </w:r>
      <w:r>
        <w:rPr/>
        <w:t>ИНФОРМАЦИЈА</w:t>
      </w:r>
      <w:r>
        <w:rPr>
          <w:b/>
        </w:rPr>
        <w:t xml:space="preserve"> </w:t>
      </w:r>
      <w:r>
        <w:rPr/>
        <w:t>О РЈЕШАВАЊУ  ПРОБЛЕМА  ИЗБЈЕГЛОГ, РАСЕЉЕНОГ СТАНОВНИШТВА И ПОВРАТНИКА НА ПОДРУЧЈУ ГРАДА БИЈЕЉ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2. ИНФОРМАЦИЈА О НАСИЉУ У ПОРОДИЦ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3. ИНФОРМАЦИЈА О АКТИВНОСТИМА НЕВЛАДИНИХ ОРГАНИЗАЦИЈА НА ПОДРУЧЈУ ГРАДА БИЈЕЉИНА У 2012. ГОДИН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4.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5. ИНФОРМАЦИЈА СТАЊА У ОБЛАСТИ ОМЛАДИНСКОГ ОРГАНИЗОВАЊ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6. ПРЕДЛОЗИ КОМИСИЈЕ ЗА ИЗБОР И ИМЕНОВАЊ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1) ПРЕДЛОГ РЈЕШЕЊА О РАЗРЈЕШЕЊУ ДИРЕКОТРА ЈУ СКУД-а „СЕМБЕРИЈА“ БИЈЕЉИНА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2) ПРЕДЛОГ РЈЕШЕЊА О ИМЕНОВАЊУ В.Д. ДИРЕКТОРА ЈУ СКУД-а „СЕМБЕРИЈ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3) ПРЕДЛОГ ЈАВНОГ КОНКУРСА ЗА ПОПУНУ УПРАЖЊЕНОГ МЈЕСТА ДИРЕКТОРА ЈУ СКУД-а „СЕМБЕРИЈА“ БИЈЕЉИНА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4) ПРЕДЛОГ РЈЕШЕЊА О ИМЕНОВАЊУ КОМИСИЈЕ ЗА ИЗБОР ДИРЕКТОРА ЈУ СКУД-а „СЕМБЕРИЈА“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7. ОДБОРНИЧКА ПИТАЊА И ИНИЦИЈАТИВЕ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Т А Ч К А           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ОД ИЗ ЗАПИСНИКА СА 7. СЈЕДНИЦЕ СКУПШТИНЕ ГРАДА БИЈЕЉИНА ОДРЖАНЕ 26. АПРИЛА 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  <w:t xml:space="preserve">           </w:t>
      </w:r>
      <w:r>
        <w:rPr/>
        <w:tab/>
        <w:t>Пошто расправе није било предсједавајући је ставио на гласање Извод из записника са 7. сједнице Скупштине Града Бијељина одржане 26. априла 2013. године и констатовао да је једногласно усвојен са 24 гласа “за” (без гласова “против” и “уздржан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ија за прописе по овој тачки дневног реда доставила је Извјештај са мишљењем да у преамбули предлога Одлуке у петом реду умјесто “тачка  2в” треба да стоји “став 2. тачка в).</w:t>
      </w:r>
    </w:p>
    <w:p>
      <w:pPr>
        <w:pStyle w:val="Normal"/>
        <w:ind w:firstLine="708"/>
        <w:jc w:val="both"/>
        <w:rPr/>
      </w:pPr>
      <w:r>
        <w:rPr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19 гласова “за”, 5 гласова “против” и 2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3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ВЛАДО СИМИЋ и МИЛОРАД СОФРЕНИЋ.</w:t>
      </w:r>
    </w:p>
    <w:p>
      <w:pPr>
        <w:pStyle w:val="Normal"/>
        <w:ind w:firstLine="708"/>
        <w:jc w:val="both"/>
        <w:rPr/>
      </w:pPr>
      <w:r>
        <w:rPr/>
        <w:t>Пошто расправе више није било предсједавајући је ставио на гласање предлог Одлуке и констатовао да је усвојен са 19 гласова “за”, 7 гласова “против” и 1 глас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4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ЈЕШТАЈ О ИЗВРШЕЊУ БУЏЕТА ГРАДА БИЈЕЉИНА ЗА ПЕРИОД 01.01. – 31.03.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ВЛАДО СИМИЋ, МИЛОРАД СОФРЕНИЋ и МИЋО МИЋИЋ.</w:t>
      </w:r>
    </w:p>
    <w:p>
      <w:pPr>
        <w:pStyle w:val="Normal"/>
        <w:ind w:firstLine="708"/>
        <w:jc w:val="both"/>
        <w:rPr/>
      </w:pPr>
      <w:r>
        <w:rPr/>
        <w:t>Пошто расправе више није било предсједавајући је ставио на гласање предлог Одлуке и констатовао да је усвојен са 19 гласова “за”, 6 гласова “против” и 2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звјештај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5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НАЦРТ ОДЛУКЕ О ИЗМЈЕНАМА И ДОПУНАМА ОДЛУКЕ О БУЏЕТУ ГРАДА БИЈЕЉИНА ЗА 2013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</w:t>
      </w:r>
      <w:r>
        <w:rPr>
          <w:lang w:val="sr-BA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BA"/>
        </w:rPr>
        <w:t xml:space="preserve">ем </w:t>
      </w:r>
      <w:r>
        <w:rPr>
          <w:lang w:val="sr-CS"/>
        </w:rPr>
        <w:t xml:space="preserve">да у преамбули Нацрта Одлуке у првом реду умјесто „став ђ.“треба да стоји „став 1. тачка ђ)", у трећем реду иза „члана 30.“ треба брисати „алинеја 3.“ и у четвртом реду умјесто „тачка 2в.“ треба да стоји „став 2. тачка в)“.  </w:t>
      </w:r>
    </w:p>
    <w:p>
      <w:pPr>
        <w:pStyle w:val="Normal"/>
        <w:ind w:firstLine="708"/>
        <w:jc w:val="both"/>
        <w:rPr/>
      </w:pPr>
      <w:r>
        <w:rPr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ВЛАДО СИМИЋ, ЈОВАН ВУКОВЉАК и МИЛОРАД СОФРЕНИЋ.</w:t>
      </w:r>
    </w:p>
    <w:p>
      <w:pPr>
        <w:pStyle w:val="Normal"/>
        <w:ind w:firstLine="708"/>
        <w:jc w:val="both"/>
        <w:rPr/>
      </w:pPr>
      <w:r>
        <w:rPr/>
        <w:t>Пошто расправе више није било предсједавајући је ставио на гласање нацрт Одлуке и констатовао да је прихваћен са 19 гласова “за”, 1 глас “против” и 3 гласа “уздржан”.</w:t>
      </w:r>
    </w:p>
    <w:p>
      <w:pPr>
        <w:pStyle w:val="Normal"/>
        <w:jc w:val="both"/>
        <w:rPr/>
      </w:pPr>
      <w:r>
        <w:rPr/>
        <w:tab/>
        <w:t>Након тога, на предлог предсједавајућег Скупштина је са 26 гласова “за” и 1 глас “против” (без гласова “уздржан”), донијела сљедећ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ХВАТА СЕ Нацрт Одлуке о измјенама и допунама Одлуке о буџету Града Бијељина за 2013. г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дужује се Одјељење за финансије Административне службе Града Бијељина да у року од 7 дана спроведе Јавну расправу по Нацрту Одлуке о измјенама  и допунама Одлуке о буџету  Града Бијељина за 2013. годину, а након тога припреми Предлог Одлуке и достави га Скупштини Града на претрес и усвајање.</w:t>
      </w:r>
    </w:p>
    <w:p>
      <w:pPr>
        <w:pStyle w:val="Normal"/>
        <w:jc w:val="both"/>
        <w:rPr/>
      </w:pPr>
      <w:r>
        <w:rPr/>
        <w:tab/>
        <w:t>Нацрт Одлуке о измјенама и допунама Одлуке о буџету Града Бијељина за 2013. годину објавити у листу “Семберске новин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Нацрт Одлуке и Закључ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6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ЗАДУЖЕЊУ ГРАДА БИЈЕЉИНА ПО ОСНОВУ ГАРАНЦИЈЕ ЗА ЕКСПРОПРИЈАЦИЈУ</w:t>
      </w:r>
    </w:p>
    <w:p>
      <w:pPr>
        <w:pStyle w:val="Normal"/>
        <w:rPr/>
      </w:pPr>
      <w:r>
        <w:rPr/>
        <w:tab/>
        <w:t>Комисија за прописе по овој и наредним тачкама (7. и 8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08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0 гласова “за” и 7 гласова “уздржан” (без гласова “против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Одл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Т А Ч К А            7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ИЗМЈЕНАМА  ОДЛУКЕ О КРЕДИТНОМ ЗАДУЖЕЊУ ГРАДА 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0 гласова “за” и 6 гласова “уздржан” (без гласова “против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Одлу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Т А Ч К А            8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/>
      </w:pPr>
      <w:r>
        <w:rPr/>
        <w:t>- ПРЕДЛОГ ПОСЛОВНИКА СКУПШТИН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предлог Пословника и констатовао да је једногласно усвојен са 27 гласова “за” (без гласова “против” и “уздржан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Послов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9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ЈЕШТАЈ О РАДУ ДОМА ЗДРАВЉА БИЈЕЉИНА ЗА 2012. ГОДИНУ СА ПЛАНОМ РАДА ЗА 2013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САМИР БАЋЕВАЦ, ВЛАДО СИМИЋ, СРЂАН МИЈАТОВИЋ, ЈОВАН ВУКОВЉАК, СИНИША МАКСИМОВИЋ, МИЋО ТОДОРОВИЋ, ДРАГАН ЂУРЂЕВИЋ, ЗЛАТКО МАКСИМОВИЋ и МИЛОРАД СОФРЕНИ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 предсједавајући је ставио на гласање Извјештај и констатовао да је  једногласно усвојен са 23 гласа “за” (без гласова “против” и “уздржан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Извјештај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0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НФОРМАЦИЈА О СТАЊУ ЗДРАВСТВЕНЕ ЗАШТИТЕ НА ПОДРУЧЈУ ГРАДА БИЈЕЉИНА У 2012. ГОДИН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Информацију и констатовао да је  једногласно прихваћена са 23 гласа “за” и 1 глас “уздржан” (без гласова “против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Информациј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1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ИНФОРМАЦИЈА О РЕАЛИЗАЦИЈИ ПРОЉЕТНЕ СЈЕТВЕ У 2013. ГОДИНИ И ПРИПРЕМЕ ЗА ЖЕТВУ СТРНИХ Ж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расправи по овој тачки дневног реда учествовали су: ВЛАДО СИМИЋ, ЈОВАН ГАЈИЋ, ДРАГОМИР ЉУБОЈЕВИЋ, МИЋО ТОДОРОВИЋ, ПРЕДРАГ ЈОВИЋ и ХУСО ЗЕЧКАНОВ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, Скупштина је са 19 гласова “за” и 2 гласа “уздржан” (без гласова “против”), донијела сљедећ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ХВАТА СЕ Информација о реализацији прољетне сјетве у 2013. години и припремама за жетву стрних жита са приједлогом мјера:</w:t>
      </w:r>
    </w:p>
    <w:p>
      <w:pPr>
        <w:pStyle w:val="Normal"/>
        <w:ind w:firstLine="720"/>
        <w:jc w:val="both"/>
        <w:rPr/>
      </w:pPr>
      <w:r>
        <w:rPr/>
        <w:t>1. Скупштина Града Бијељина упућује иницијативу да Влада Републике Српске прогласи пшеницу за стратешки производ Републике Српске и утврди заштитну цијену која би била стимулативна за произвођача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/>
        <w:t xml:space="preserve">2. Скупштина Града Бијељина упућује иницијативу да Влада Републике Српске и Министарство пољопривреде, шумарства и водопривреде Републике Српске измијени Правилник о условима и начину остваривања новчаних подстицаја за развој пољопривреде и села у дијелу који се односи на производњу меркантилне пшенице. Такође је потребно измијенити и Програм унапређивања производње меркантилне пшенице у Републици Српској од 2011. до 2016. године </w:t>
      </w:r>
      <w:r>
        <w:rPr>
          <w:bCs/>
          <w:lang w:val="sr-CS"/>
        </w:rPr>
        <w:t>у смислу испуњености услова за остваривање права на подстицај</w:t>
      </w:r>
      <w:r>
        <w:rPr>
          <w:bCs/>
          <w:lang w:val="sr-BA"/>
        </w:rPr>
        <w:t>, п</w:t>
      </w:r>
      <w:r>
        <w:rPr>
          <w:bCs/>
          <w:lang w:val="sr-CS"/>
        </w:rPr>
        <w:t>осебно кад се има у виду да је према садашњим критеријумима свега око 3% пољопривредних произвођача за јесењу сјетву у 2011. години остварило право на подстицај</w:t>
      </w:r>
      <w:r>
        <w:rPr>
          <w:bCs/>
          <w:lang w:val="sr-BA"/>
        </w:rPr>
        <w:t>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3. Скупштина Града Бијељина тражи од </w:t>
      </w:r>
      <w:r>
        <w:rPr>
          <w:bCs/>
          <w:lang w:val="sr-CS"/>
        </w:rPr>
        <w:t xml:space="preserve"> инспекцијских служби</w:t>
      </w:r>
      <w:r>
        <w:rPr>
          <w:bCs/>
          <w:lang w:val="sr-BA"/>
        </w:rPr>
        <w:t xml:space="preserve"> да појачају</w:t>
      </w:r>
      <w:r>
        <w:rPr>
          <w:bCs/>
          <w:lang w:val="sr-CS"/>
        </w:rPr>
        <w:t xml:space="preserve"> активност на откупу и предаји пшенице са посебним акцентом на контроли мјерних инструмената у млинским кућама и другим откупним мјестима</w:t>
      </w:r>
      <w:r>
        <w:rPr>
          <w:bCs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4. Скупштина Града Бијељина тражи од  </w:t>
      </w:r>
      <w:r>
        <w:rPr>
          <w:bCs/>
          <w:lang w:val="sr-CS"/>
        </w:rPr>
        <w:t>Одјељења за привреду и пољопривреду да покрене активности на уређењу водотокова</w:t>
      </w:r>
      <w:r>
        <w:rPr>
          <w:bCs/>
          <w:lang w:val="sr-BA"/>
        </w:rPr>
        <w:t>,</w:t>
      </w:r>
      <w:r>
        <w:rPr>
          <w:bCs/>
          <w:lang w:val="sr-CS"/>
        </w:rPr>
        <w:t xml:space="preserve"> а у циљу регулисања водног режима  у смислу спречавања поплава, одводње сувишних вода путем канала као и наводњавања ораничних површина које гравитирају уз постојећу каналску мрежу.</w:t>
      </w:r>
    </w:p>
    <w:p>
      <w:pPr>
        <w:pStyle w:val="Normal"/>
        <w:ind w:left="57" w:hanging="0"/>
        <w:jc w:val="both"/>
        <w:rPr>
          <w:bCs/>
          <w:lang w:val="sr-BA"/>
        </w:rPr>
      </w:pPr>
      <w:r>
        <w:rPr>
          <w:bCs/>
          <w:lang w:val="sr-BA"/>
        </w:rPr>
        <w:tab/>
        <w:t>5. Скупштина Града Бијељина тражи од Правобранилаштва Републике Српске – Сједиште замјеника у Бијељини да изврши упис друштвеног капитала у Фабрици шећера Велика Обарска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rPr/>
      </w:pPr>
      <w:r>
        <w:rPr/>
        <w:tab/>
        <w:t>ПРИЛОГ: Информациј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2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ОСНИВАЊУ УТВРЂИВАЊА ОПШТЕГ ИНТЕРЕСА РАДИ ПРОВОЂЕЊА ПОСТУПКА ЕКСПРОПРИЈАЦИЈЕ У СВРХУ ИЗГРАДЊЕ САОБРАЋАЈНИЦЕ ОД МАГИСТРАЛНОГ ПУТА БИЈЕЉИНА-ТУЗЛА ДО НОВОГ ГРАДСКОГ ГРОБЉА У БИЈЕЉ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једногласно усвојен са 22 гласа “за” (без гласова “против” и “уздржан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3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СТИЦАЊУ СВОЈИНЕ НА НЕПОКРЕТНОСТИ К.Ч. БРОЈ 1333/23 К.О. ПУЧИЛ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Комисија</w:t>
      </w:r>
      <w:r>
        <w:rPr>
          <w:lang w:val="sr-BA"/>
        </w:rPr>
        <w:t xml:space="preserve"> за прописе по овој тачки дневног реда доставила је Извјештај са </w:t>
      </w:r>
      <w:r>
        <w:rPr>
          <w:lang w:val="sr-CS"/>
        </w:rPr>
        <w:t xml:space="preserve"> мишљењ</w:t>
      </w:r>
      <w:r>
        <w:rPr>
          <w:lang w:val="sr-BA"/>
        </w:rPr>
        <w:t>ем</w:t>
      </w:r>
      <w:r>
        <w:rPr>
          <w:lang w:val="sr-CS"/>
        </w:rPr>
        <w:t xml:space="preserve"> да у преамбули предлога Одлуке у другом реду иза броја „58/09“ треба додати „и 95/11“.</w:t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једногласно усвојен са 25 гласова “за” (без гласова “против” и “уздржан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Одлу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4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ИЗМЈЕНИ ОДЛУКЕ О НАЧИНУ И УСЛОВИМА ЈАВНЕ ПРОДАЈЕ НЕПОКРЕТНОСТИ - К.Ч. БРОЈ 3696/1 К.О. БИЈЕЉИНА 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редлог Одлуке уложен је Амандман који гласи: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У члану 1. став 2. умјесто износа “230.000,00 КМ”да стоји износ “330.000,00 КМ”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Амандман и констатовао да је једногласно усвојен са 25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  <w:t>Након тога предсједавајући је ставио на гласање предлог Одлуке са усвојеним Амандманом и констатовао да је једногласно усвојен са 26 гласова “за” (без гласова “против” и “уздржан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Одлу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5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ИЗМЈЕНИ И ДОПУНИ ОДЛУКЕ О КОМУНАЛНИМ ТАКСА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</w:t>
      </w:r>
      <w:r>
        <w:rPr>
          <w:lang w:val="sr-BA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ем да у преамбули предлога Одлуке у трећем реду умјесто „тачка 2. став з)“ треба да стоји „став 2. тачка з)". </w:t>
      </w:r>
    </w:p>
    <w:p>
      <w:pPr>
        <w:pStyle w:val="Normal"/>
        <w:jc w:val="both"/>
        <w:rPr/>
      </w:pPr>
      <w:r>
        <w:rPr/>
        <w:tab/>
        <w:t>На предлог Одлуке Клуб одборника ПДП-а уложио је сљедећи Амандман:</w:t>
      </w:r>
    </w:p>
    <w:p>
      <w:pPr>
        <w:pStyle w:val="Normal"/>
        <w:jc w:val="both"/>
        <w:rPr/>
      </w:pPr>
      <w:r>
        <w:rPr/>
        <w:tab/>
        <w:t>“У приједлогу Одлуке о допуни Одлуке о комуналним таксама у члану 1. мијења се износ “0,60 КМ” у износ “0,10 КМ”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ође, на предлог Одлуке, Одјељење за стамбено-комуналне послове и заштиту животне средине уложило је Амандман који гласи:</w:t>
      </w:r>
    </w:p>
    <w:p>
      <w:pPr>
        <w:pStyle w:val="Normal"/>
        <w:jc w:val="both"/>
        <w:rPr/>
      </w:pPr>
      <w:r>
        <w:rPr/>
        <w:tab/>
        <w:t>- “У приједлогу Одлуке умјесто назива “Одлука о допуни Одлуке о комуналним таксама” треба да стоји назив “Одлука о измјени и допуни Одлуке о комуналним таксама”.</w:t>
      </w:r>
    </w:p>
    <w:p>
      <w:pPr>
        <w:pStyle w:val="Normal"/>
        <w:jc w:val="both"/>
        <w:rPr/>
      </w:pPr>
      <w:r>
        <w:rPr/>
        <w:tab/>
        <w:t>- У приједлогу Одлуке додаје се нови члан 1. који гласи:</w:t>
      </w:r>
    </w:p>
    <w:p>
      <w:pPr>
        <w:pStyle w:val="Normal"/>
        <w:jc w:val="both"/>
        <w:rPr/>
      </w:pPr>
      <w:r>
        <w:rPr/>
        <w:tab/>
        <w:t>- У Одлуци о комуналним таксама (“Службени гласник општине Бијељина”, број: 6/12), ријеч  “општина”, замјењује се ријечју “град”, у одговарајућем падежу.”</w:t>
      </w:r>
    </w:p>
    <w:p>
      <w:pPr>
        <w:pStyle w:val="Normal"/>
        <w:jc w:val="both"/>
        <w:rPr/>
      </w:pPr>
      <w:r>
        <w:rPr/>
        <w:tab/>
        <w:t>- Члан 1. постаје члан 2. и брисати текст:  “У Одлуци о комуналним таксама (“Службени гласник општине Бијељина”, број: 6/12).”</w:t>
      </w:r>
    </w:p>
    <w:p>
      <w:pPr>
        <w:pStyle w:val="Normal"/>
        <w:jc w:val="both"/>
        <w:rPr/>
      </w:pPr>
      <w:r>
        <w:rPr/>
        <w:tab/>
        <w:t>- Члан 2. у приједлогу Одлуке постаје члан 3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Амандман Клуба одборника ПДП-а и констатовао да је усвојен са 18 гласова “за”, 1 глас “против” и 5 гласова “уздржан”.</w:t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Амандман Одјељења и констатовао да је усвојен са 19 гласова “за” и 4 гласа “уздржан” (без гласова “против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кон тога предсједавајући је ставио на гласање предлог Одлуке са усвојеним амандманима и констатовао да је усвојен са 19 гласова “за”, 1  глас “против” и 6 гласова “уздржан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6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ИЗМЈЕНАМА И ДОПУНАМА ОДЛУКЕ О ОСНИВАЊУ ЈАВНЕ УСТАНОВЕ ЦЕНТАР ЗА СОЦИЈАЛНИ РАД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Комисија </w:t>
      </w:r>
      <w:r>
        <w:rPr>
          <w:lang w:val="sr-BA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BA"/>
        </w:rPr>
        <w:t>ем</w:t>
      </w:r>
      <w:r>
        <w:rPr>
          <w:lang w:val="sr-CS"/>
        </w:rPr>
        <w:t xml:space="preserve"> да преамбула предлога Одлуке треба да гласи</w:t>
      </w:r>
      <w:r>
        <w:rPr>
          <w:lang w:val="sr-BA"/>
        </w:rPr>
        <w:t>:</w:t>
      </w:r>
      <w:r>
        <w:rPr>
          <w:lang w:val="sr-CS"/>
        </w:rPr>
        <w:t xml:space="preserve"> „На основу члана 30. Закона о локалној самоуправи („Службени гласник Републике Српске“, број: 101/04, 42/05 и 118/05), чланова 5. и 12. Закона о систему јавних служби („Службени гласник Републике Српске“, број: 68/07 и 109/12), члана 146. Закона о социјалној заштити („Службени гласник Републике Српске“, број: 37/12) и члана 38. Статута Града Бијељина („Службени гласник Града Бијељина“, број: 8/13), Скупштина Града Бијељина на својој сједници одржаној дана________ донијела је“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предлог Одлуке и констатовао да је  усвојен са 16 гласова “за” и 6 гласова “уздржан” (без гласова “против”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7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ЈЕШТАЈ О РАДУ ВАТРОГАСНОГ ДРУШТВА „ПОДРИЊЕ“ ЈАЊА ЗА 2012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САМИР БАЋЕВАЦ, ЗОРАН ИКОНИЋ и ВЛАДО СИМ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 предсједавајући је ставио на гласање Извјештај и констатовао да је  једногласно усвојен са 24 гласа “за” (без гласова “против” и “уздржан”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звјештај и Закључ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8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ЈЕШТАЈ О ПОСЛОВАЊУ А.Д. „ВОДОВОД И КАНАЛИЗАЦИЈА“ БИЈЕЉИНА ЗА 2012. ГОДИНУ СА ПЛАНОМ ПОСЛОВАЊА ЗА 2013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НЕДЕЉКО ЈОВИЋ и ПРЕДРАГ ПЕРКОВ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 предсједавајући је ставио на гласање Извјештај са Планом пословања и констатовао да су  усвојен са 21 глас “за”, 3 гласа “против” и 1 глас “уздржан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звјештај, План пословања и Закључ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9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НФОРМАЦИЈА О ДОСТИГНУТОМ СТЕПЕНУ ИЗГРАДЊЕ ВОДОВОДНОГ СИСТЕМА НА ПОДРУЧЈУ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Информацију и констатовао да  је прихваћена са 20 гласова “за” и 6 гласова “уздржан” (без гласова “против”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0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НФОРМАЦИЈА О СТАЊУ ПРАВА БОРАЧКО-ИНВАЛИДСКЕ ЗАШТИТЕ ЗА 2012. ГОДИ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Информацију и констатовао да  је прихваћена са 20 гласова “за” и 5 гласова “уздржан” (без гласова “против”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1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ИНФОРМАЦИЈА</w:t>
      </w:r>
      <w:r>
        <w:rPr>
          <w:b/>
        </w:rPr>
        <w:t xml:space="preserve"> </w:t>
      </w:r>
      <w:r>
        <w:rPr/>
        <w:t>О РЈЕШАВАЊУ  ПРОБЛЕМА  ИЗБЈЕГЛОГ, РАСЕЉЕНОГ СТАНОВНИШТВА И ПОВРАТНИКА НА ПОДРУЧЈУ ГРАДА БИЈЕЉИ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Информацију и констатовао да  је једногласно прихваћена са 25 гласова “за” (без гласова “против” и  “уздржан”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2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НФОРМАЦИЈА О НАСИЉУ У ПОРОДИЦ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Информацију и констатовао да  је једногласно прихваћена са 25 гласова “за” (без гласова “против” и  “уздржан”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3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НФОРМАЦИЈА О АКТИВНОСТИМА НЕВЛАДИНИХ ОРГАНИЗАЦИЈА НА ПОДРУЧЈУ ГРАДА БИЈЕЉИНА У 2012. ГОД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Информацију и констатовао да  је  прихваћена са 21 глас “за”, 2 гласа “против” и 3 гласа “уздржан”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: МИЋО ТОДОРОВИЋ, ВЛАДО СИМИЋ, ЈОВАН ГАЈИЋ, ЈОВАН ВУКОВЉАК и СЛАВКО БАШИЋ.</w:t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 предсједавајући је ставио на гласање Информацију и констатовао да  је  прихваћена са 21 глас “за”, 2 гласа “против” и 3 гласа “уздржан”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5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НФОРМАЦИЈА СТАЊА У ОБЛАСТИ ОМЛАДИНСКОГ ОРГАНИЗОВАЊА НА ПОДРУЧЈУ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:  ВЛАДО СИМИЋ и ЈОВАН ГАЈИЋ.</w:t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 предсједавајући је ставио на гласање Информацију и констатовао да  је  прихваћена са 17 гласова “за” и 9 гласова “уздржан” (без гласова “против”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6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ПРЕДЛОЗИ КОМИСИЈЕ ЗА ИЗБОР И ИМЕНОВАЊ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ија за прописе по овој тачки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1) ПРЕДЛОГ РЈЕШЕЊА О РАЗРЈЕШЕЊУ ДИРЕКОТРА ЈУ СКУД-а „СЕМБЕРИЈА“ БИЈЕЉИНА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Пошто расправе није било, предсједавајући је ставио на гласање предлог Рјешења  и констатовао да je усвојен са 23 гласа “за” и 1 глас “против” (без гласова “уздржан”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2) ПРЕДЛОГ РЈЕШЕЊА О ИМЕНОВАЊУ В.Д. ДИРЕКТОРА ЈУ СКУД-а „СЕМБЕРИЈА“ БИЈЕЉИНА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Пошто расправе није било, предсједавајући је ставио на гласање предлог Рјешења  и констатовао да je усвојен са 20 гласова “за”, 3 гласа “против” и 2 гласа “уздржан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) ПРЕДЛОГ ЈАВНОГ КОНКУРСА ЗА ПОПУНУ УПРАЖЊЕНОГ МЈЕСТА ДИРЕКТОРА ЈУ СКУД-а „СЕМБЕРИЈ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Јавног конкурса  и констатовао да je усвојен са 20 гласова “за”, 1 глас “против” и 4 гласа “уздржан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ПРИЛОГ: Јавни конкур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) ПРЕДЛОГ РЈЕШЕЊА О ИМЕНОВАЊУ КОМИСИЈЕ ЗА ИЗБОР ДИРЕКТОРА ЈУ СКУД-а „СЕМБЕРИЈ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19 гласова “за”, 4 гласа “против” и 2 гласа “уздржан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ПРИЛОГ: Рјешењ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2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ОДБОРНИЧКА ПИТАЊА И ИНИЦИЈАТИВЕ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данашњој сједници одборничко питање поставила је одборник НАТАША ЈОВАНОВИ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су све тачке дневног реда обрађене предсједавајући је закључио рад 8. сједнице Скупштине Града Бијељина у 14,50  ча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НИК ВОДИЛИ: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Јасминка Васиљевић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1:00Z</dcterms:created>
  <dc:creator>mpetrovic</dc:creator>
  <dc:description/>
  <cp:keywords/>
  <dc:language>en-US</dc:language>
  <cp:lastModifiedBy>mpetrovic</cp:lastModifiedBy>
  <cp:lastPrinted>2013-05-30T13:08:00Z</cp:lastPrinted>
  <dcterms:modified xsi:type="dcterms:W3CDTF">2013-06-03T07:37:00Z</dcterms:modified>
  <cp:revision>106</cp:revision>
  <dc:subject/>
  <dc:title>РЕПУБЛИКА СРПСКА</dc:title>
</cp:coreProperties>
</file>