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lang w:val="sr-C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ЕДЛОГ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0. и 56. 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рпске”, број: 101/04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2/05 и 118/05), члана 4. Закона о административним таксама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”, број: 100/11 и 103/11), члана 38. Статута Града Бијељина („Службени гласник Града Бијељина“, број: 8/13), Скупштина Града Бијељина на сједници одржаној дана __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3. године </w:t>
      </w:r>
      <w:r>
        <w:rPr>
          <w:rFonts w:cs="Times New Roman" w:ascii="Times New Roman" w:hAnsi="Times New Roman"/>
          <w:sz w:val="24"/>
          <w:szCs w:val="24"/>
        </w:rPr>
        <w:t xml:space="preserve">донијела је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 ИЗМЈЕНАМА И ДОПУ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ОДЛУКЕ 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ПШТИНСКИМ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ДМИНИСТРАТИВНИМ ТАКСА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 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Одлуци о општинским административним таксама (''Службени гласник општине Бијељина''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ој: 27/11, 3/12 и 6/12 ), ријеч ''општина'' замјењује се ријечју ''град'' у одговарајућем падежу, ријеч ''општинске'' замјењује се ријечју ''градске'' у одговарајућем падеж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 члану 4. Тарифни број 6 </w:t>
      </w:r>
      <w:r>
        <w:rPr>
          <w:rFonts w:cs="Times New Roman" w:ascii="Times New Roman" w:hAnsi="Times New Roman"/>
          <w:sz w:val="24"/>
          <w:szCs w:val="24"/>
          <w:lang w:val="sr-CS"/>
        </w:rPr>
        <w:t>Одлуке</w:t>
      </w:r>
      <w:r>
        <w:rPr>
          <w:rFonts w:cs="Times New Roman" w:ascii="Times New Roman" w:hAnsi="Times New Roman"/>
          <w:sz w:val="24"/>
          <w:szCs w:val="24"/>
        </w:rPr>
        <w:t xml:space="preserve"> додаје се тачка 6. која гласи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''6. Туристичке услуге</w:t>
        <w:tab/>
        <w:t xml:space="preserve">                100, 00 КМ''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лан   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а Одлука ступа на снагу  осмог  дана од дана објављивања  у  „Службеном гласни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Бијељина“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022-    /13</w:t>
        <w:tab/>
        <w:tab/>
        <w:tab/>
        <w:tab/>
        <w:tab/>
        <w:tab/>
        <w:t xml:space="preserve">                 П Р Е Д С Ј Е Д Н И 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</w:t>
        <w:tab/>
        <w:tab/>
        <w:tab/>
        <w:tab/>
        <w:tab/>
        <w:t xml:space="preserve">                              СКУПШТИНЕ ГРАДА БИЈЕЉ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, _____________2013. године</w:t>
        <w:tab/>
        <w:tab/>
        <w:tab/>
        <w:t xml:space="preserve">                  Драган Ђурђеви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ЛОЖЕЊ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З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ДЛОГ ОДЛУКЕ </w:t>
      </w:r>
      <w:r>
        <w:rPr>
          <w:rFonts w:cs="Times New Roman" w:ascii="Times New Roman" w:hAnsi="Times New Roman"/>
          <w:b/>
          <w:sz w:val="24"/>
          <w:szCs w:val="24"/>
        </w:rPr>
        <w:t>О ИЗМЈЕНАМА И ДОПУ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ЛУКЕ 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СКИМ АДМИНИСТРАТИВНИМ ТАКС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– ПРАВНИ ОСН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аном 30. ал.2. Закона о локалној самоуправи  уређено је да Скупштина општине доноси одлуке и друга општа акта и даје њихово аутентично тумачењ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ланом 56. ст. 1. Закона о локалној самоуправи  уређено је да Град који у свом саставу нема више општина има надлежности које се овим законом додјељују општи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аном  38. тч. (2) ст. б) Статута Града Бијељина, Скупштина Града доноси одлуке и друга општа акта и даје њихово аутентично тумачењ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аном 4. тч.1. Закона о административним таксама прописано је да се за списе и радње у поступку пред јединицама локалне самоуправе плаћају таксе према одлуци и тарифама административних такса скупштине јединица локалне самоуправ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I – РАЗЛОЗИ  ЗА  ДОНОШЕЊЕ ОДЛУ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ози за доношење Одлуке допунама одлуке о општинским административним таксама, везани су за чињеницу да у постојећој Одлуци тарифом нису биле обухваћене све радње и акта по којима се одобрава самостално обављање дјелат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II – ОБРАЗЛОЖЕЊЕ САДРЖАЈА ПРЕДЛОГА ОДЛУ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ом 1. приједлога Одлуке о измјенама и допунама Одлуке о општинским административним таксама извршено је усклађивање Одлуке о општинским административним таксама са одредбама Закона о граду Бијељина ( „ Службени гласник Републике Српске “ број: 70/12 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предлога Одлуке описане  су  допуне члана 4.Тарифног броја 6. које се односе на издавање одобрења за самостално обављање дјелатности, која издаје Административна служба општине Бијељина, а које нису биле регулисане Одлуком о општинским административним таксама („Службени гласник општине Бијељина“, број: 27/11, 3/12). Допуна се односи на акте којима се одобрава самостално обављање туристичких услуг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 – ФИНАНСИЈСКА СРЕД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ализацију ове Одлуке нису потребна финансијска сред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ДЈЕЉЕЊЕ ЗА ПРИВРЕ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ЉОПРИВРЕ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оначелник Града Бијељина утврдио је ПРЕДЛОГ ОДЛУКЕ О ИЗМЈЕНАМА И ДОПУНИ ОДЛУКЕ О ОПШТИНСКИМ АДМИНИСТРАТИВНИМ ТАКСАМА, те га прослеђује Скупштини Града Бијељина на претрес и усвајањ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ГРАДОНА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ЧЕЛНИК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РАДА БИЈЕЉИН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sectPr>
      <w:type w:val="nextPage"/>
      <w:pgSz w:w="12240" w:h="15840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59:00Z</dcterms:created>
  <dc:creator>nstjepanovic</dc:creator>
  <dc:description/>
  <cp:keywords/>
  <dc:language>en-US</dc:language>
  <cp:lastModifiedBy>mpetrovic</cp:lastModifiedBy>
  <cp:lastPrinted>2013-05-30T13:39:00Z</cp:lastPrinted>
  <dcterms:modified xsi:type="dcterms:W3CDTF">2013-05-31T07:43:00Z</dcterms:modified>
  <cp:revision>15</cp:revision>
  <dc:subject/>
  <dc:title/>
</cp:coreProperties>
</file>