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ИНФОРМАЦИЈА О РЕАЛИЗАЦИЈИ ПРОЈЕКАТА СА</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ПРИЈЕДЛОГОМ БУДУЋИХ АКТИВНОСТИ</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numPr>
          <w:ilvl w:val="0"/>
          <w:numId w:val="1"/>
        </w:numPr>
        <w:rPr>
          <w:rFonts w:ascii="Times New Roman" w:hAnsi="Times New Roman" w:cs="Times New Roman"/>
          <w:b/>
          <w:b/>
          <w:sz w:val="24"/>
          <w:szCs w:val="24"/>
          <w:lang w:val="sr-Latn-BA"/>
        </w:rPr>
      </w:pPr>
      <w:r>
        <w:rPr>
          <w:rFonts w:cs="Times New Roman" w:ascii="Times New Roman" w:hAnsi="Times New Roman"/>
          <w:b/>
          <w:sz w:val="24"/>
          <w:szCs w:val="24"/>
          <w:lang w:val="sr-Latn-BA"/>
        </w:rPr>
        <w:t>ГАСИФИКАЦИЈА ПОДРУЧЈА ГРАДА БИЈЕЉИНА</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Овај пројекат је доста успјешно реализован. До сада је урађена дистрибутивна мрежа у граду и у току су завршне припреме за изградњу цјевовода високог притиска Бијељина – Шепак са главном мјернорегулационом станицом.</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Град Бијељина има обавезу да обезбиједи средства (око 400 000 КМ) за рјешавање имовинских односа за Гасовод високог притиска и да обезбиједи издавање грађевинске дозволе која је у њеној надлежности по испуњењу потребних услова од стране „БН-Гаса“.</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Градоначелник, са надлежним министром и предсједницом Владе РС треба да усагласи овај наш пројекат са плановима Владе РС око гасификације сјеверног дијела Републике Српске (пројекат „Јужни ток“), односно гасовод високог притиска Шепак – Бијељина који гради „БН- Гас“ треба да се користи у будућности као дио пројекта „Јужни ток“. Овај приједлог је правно и технички оправдан, али се мора усагласити са Владом Републике Српске.</w:t>
      </w:r>
    </w:p>
    <w:p>
      <w:pPr>
        <w:pStyle w:val="Normal"/>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Послије довођења гаса у град потребно је ширити мрежу у индустријске зоне и приградска насеља, а битно је и планирати довођења гаса до Фабрике шећера. </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Потребно је потписати Анекс уговора о оснивању „Бн – Гаса“ гдје би се повећао оснивачки капитал града Бијељина и ДП „Нови Сад – Гас“. </w:t>
      </w:r>
    </w:p>
    <w:p>
      <w:pPr>
        <w:pStyle w:val="Normal"/>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Град Бијељина би требало да унесе у капитал средства за имовинске односе од око 400 000 КМ, вриједност земљишта за мјерно регулационе станице, средства за комуналне таксе и локацију предузећа.</w:t>
      </w:r>
    </w:p>
    <w:p>
      <w:pPr>
        <w:pStyle w:val="Normal"/>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Вриједност капитала града Бијељина у „Бн – Гасу“ би била око 1.8 милиона КМ, а капитал „НС Гас“ око 7,2 милиона КМ.</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Овим уговором би се завршило улагање града Бијељина у предузеће „Бн – Гас“. </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Вријеме реализације јули 2013. године.</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numPr>
          <w:ilvl w:val="0"/>
          <w:numId w:val="1"/>
        </w:numPr>
        <w:rPr>
          <w:rFonts w:ascii="Times New Roman" w:hAnsi="Times New Roman" w:cs="Times New Roman"/>
          <w:b/>
          <w:b/>
          <w:sz w:val="24"/>
          <w:szCs w:val="24"/>
          <w:lang w:val="sr-Latn-BA"/>
        </w:rPr>
      </w:pPr>
      <w:r>
        <w:rPr>
          <w:rFonts w:cs="Times New Roman" w:ascii="Times New Roman" w:hAnsi="Times New Roman"/>
          <w:b/>
          <w:sz w:val="24"/>
          <w:szCs w:val="24"/>
          <w:lang w:val="sr-Latn-BA"/>
        </w:rPr>
        <w:t>ПРОЈЕКАТ ПРЕСЕЉЕЊА КАСАРНЕ ИЗ ЦЕНТРА ГРАДА</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Latn-BA"/>
        </w:rPr>
        <w:t xml:space="preserve">Дирекција за изградњу и развој града“ је дана 10.09. 2012. године Министарству одбране БиХ доставила писмо намјере о пресељењу касарне у Бијељини на нову локацију предвиђену урбанистичким планом града.  </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Дана 20.09.2012. године послије телефонског разговора послали смо допуну писма и тражили састанак који је одржан 25.09.2012. године са замјеником министра господином Мирком Окулићем и помоћником министра господином Ахметом Х. Омеровићем.</w:t>
      </w:r>
    </w:p>
    <w:p>
      <w:pPr>
        <w:pStyle w:val="Normal"/>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На састанку је договорено да  Министарству одбране доставимо потребну документацију и да представници Министарства и Команде Оружаних снага БиХ израде приједлог организације простора за нову касарну, гдје ће дефинисати потребан простор и објекте и послије тога ће доћи у Бијељину да дефинишемо локацију, која би била код кружног тока за Тузлу или код бивше Радио Југославије.</w:t>
      </w:r>
    </w:p>
    <w:p>
      <w:pPr>
        <w:pStyle w:val="Normal"/>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Очекујемо да замјеник министра дође у Бијељину, а делегација Војске и Министарства треба да прпреме приједлог нове касарне и да одредимо локацију. Послије треба наставити преговоре и потписати уговор.</w:t>
      </w:r>
    </w:p>
    <w:p>
      <w:pPr>
        <w:pStyle w:val="Normal"/>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Припреме за реализацију овог пројекта ће трајати дуже због компликованог одлучивања у БиХ и Оружаним снагама.</w:t>
      </w:r>
    </w:p>
    <w:p>
      <w:pPr>
        <w:pStyle w:val="Normal"/>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За реализацију овог пројекта би требало задужити ЈП „Дирекција за изградњу и развој града“, потписати уговор а средства за израду пројеката обезбиједити  по договору са Министарством одбране.</w:t>
      </w:r>
    </w:p>
    <w:p>
      <w:pPr>
        <w:pStyle w:val="Normal"/>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rPr>
          <w:rFonts w:ascii="Times New Roman" w:hAnsi="Times New Roman" w:cs="Times New Roman"/>
          <w:b/>
          <w:b/>
          <w:sz w:val="24"/>
          <w:szCs w:val="24"/>
          <w:lang w:val="ru-RU"/>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ru-RU"/>
        </w:rPr>
        <w:t xml:space="preserve">3. ИЗГРАДЊА ЛУКЕ РАЧА </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ећ неколико година Ј.П. “Дирекција за изградњу и развој града” покушава заинтересовати могуће партнере за реализацију пројекта.</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ађено је идејно рјешење “Луке Рача” са предрачуном радова, студија изводљивости и расписан је  јавни позив. Послије поновљеног јавног позива пријавио се заинтересовани партнер “Виртуал Цханнел Лтд” из САД. Са заинтересованим партнером смо обавили преговоре и приближно дефинисали услове и начин реализације пројекта, међутим Министарство финансија РС својим дописом од 25.09.2012. године није нам дало сагласност јер сматра да је чланом 4. Закона о Јавном приватном партнерству прописано да би требало  Јавном партнеру (град Бијељина) послије 30 година вратити сву имовину на подручју “Луке Рача”. Наш приједлог је био да се Јавном партнеру врате послови Лучке управе и јавна инфраструктура а град остаје власник Луке са 20%.</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акав приједлог Министарства финансија партнер није могао прихватити јер се уз Луку планира и градња Индустријске зоне, све укупно површине око 200 ха.</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артнер, а и Градоначелник су писали дописе Влади РС и Председнику РС те смо имали састанке на ову тему. Став Министарства је да је наш приједлог у супротности са чланом 4. Закона и да се не може дати сагласност.</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артнер је такође заказивао састанак са Предсједником Владе РС и Предсједником РС и послије наших разговора је договорено да се расписани јавни позив поништи да се припреми нови приједлог реализације овог пројекта по Закону о уређењу простора и грађењу. </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реализацију овог пројекта би требало потписати уговор са ЈП “Дирекција за изградњу и развој града”, а користити планирана средства у Одјељењу за просторно планирање.</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ктивности око избора партнера завршити до краја 2013. годи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4. ИЗГРАДЊА ЖЕЉЕЗНИЧКЕ СТАНИЦЕ У БИЈЕЉИНИ И ОБЕЗБЈЕЂЕЊЕ  ЛОКАЦИЈЕ ЗА АУТОБУСКУ СТАНИЦУ</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вај пројекат се реализује дуже вријеме и до сада је урађен и усвојен Регулациони план “Индустријска Зона 1”, гдје је и локација аутобуске и жељезничке станице. </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правни одбор “Жељезница Србије” је донио одлуку 29.11.2011. године и прихватио нацрт Регулационог плана “Индустријска Зона 1” којом се прихвата промјена намјене жељезничког земљишта на комплексу постојеће Жељезничке станице у Бијељини.</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лије усвајања плана Ј.П. “Дирекција за изградњу и развој града” приступа изради идејног пројекта станичне зграде и реконструкције колосјека (пројектант је Саобраћајни Институт ЦИП из Београда). Након израде приједлога идејног пројекта, заједно са управом “Жељезница Србије” констатујемо да треба дјелимично измијенити Регулациони план, како би се усагласио са идејним Пројектом жељезничке станице.</w:t>
      </w:r>
    </w:p>
    <w:p>
      <w:pPr>
        <w:pStyle w:val="Normal"/>
        <w:rPr/>
      </w:pPr>
      <w:r>
        <w:rPr>
          <w:rFonts w:cs="Times New Roman" w:ascii="Times New Roman" w:hAnsi="Times New Roman"/>
          <w:sz w:val="24"/>
          <w:szCs w:val="24"/>
        </w:rPr>
        <w:t>Потребне измјене су:</w:t>
      </w:r>
    </w:p>
    <w:p>
      <w:pPr>
        <w:pStyle w:val="ListParagraph"/>
        <w:numPr>
          <w:ilvl w:val="0"/>
          <w:numId w:val="2"/>
        </w:numPr>
        <w:rPr/>
      </w:pPr>
      <w:r>
        <w:rPr>
          <w:rFonts w:cs="Times New Roman" w:ascii="Times New Roman" w:hAnsi="Times New Roman"/>
          <w:sz w:val="24"/>
          <w:szCs w:val="24"/>
          <w:lang w:val="ru-RU"/>
        </w:rPr>
        <w:t>да се укине саобраћајница планирана од Херцеговачке улице до жељезничког магацина или да се измјести изван заштитног појаса жељезничког колосјека.</w:t>
      </w:r>
    </w:p>
    <w:p>
      <w:pPr>
        <w:pStyle w:val="ListParagraph"/>
        <w:numPr>
          <w:ilvl w:val="0"/>
          <w:numId w:val="2"/>
        </w:numP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се укине путни прелаз Херцеговачке улице преко станичног колосјека, а да се планирају алтернативни приступи до урбаног подручја града.</w:t>
      </w:r>
    </w:p>
    <w:p>
      <w:pPr>
        <w:pStyle w:val="ListParagraph"/>
        <w:numPr>
          <w:ilvl w:val="0"/>
          <w:numId w:val="2"/>
        </w:numPr>
        <w:rPr/>
      </w:pPr>
      <w:r>
        <w:rPr>
          <w:rFonts w:cs="Times New Roman" w:ascii="Times New Roman" w:hAnsi="Times New Roman"/>
          <w:sz w:val="24"/>
          <w:szCs w:val="24"/>
          <w:lang w:val="ru-RU"/>
        </w:rPr>
        <w:t>У текстуалном дијелу да се јасно дефинише да је планирана Жељезничка станица “Бијељина” трајно рјешење за превоз путника, а превоз робе само за опслуживање постојећих индустријских колосјека (Елвацо, Орао, Житопромет).</w:t>
      </w:r>
    </w:p>
    <w:p>
      <w:pPr>
        <w:pStyle w:val="ListParagraph"/>
        <w:numPr>
          <w:ilvl w:val="0"/>
          <w:numId w:val="2"/>
        </w:numPr>
        <w:rPr/>
      </w:pPr>
      <w:r>
        <w:rPr>
          <w:rFonts w:cs="Times New Roman" w:ascii="Times New Roman" w:hAnsi="Times New Roman"/>
          <w:sz w:val="24"/>
          <w:szCs w:val="24"/>
          <w:lang w:val="ru-RU"/>
        </w:rPr>
        <w:t>У текстуалном дијелу дефинисати да се нова Жељезничка теретна станица гради у “Индустријској Зони 2 и 4”, са прикључком индустријском пругом на постојећу пругу Шид-Бијељина и прикључке за сва заинтересована предузећа – Шећерана, итд.</w:t>
      </w:r>
    </w:p>
    <w:p>
      <w:pPr>
        <w:pStyle w:val="Normal"/>
        <w:ind w:firstLine="360"/>
        <w:rPr/>
      </w:pPr>
      <w:r>
        <w:rPr>
          <w:rFonts w:cs="Times New Roman" w:ascii="Times New Roman" w:hAnsi="Times New Roman"/>
          <w:sz w:val="24"/>
          <w:szCs w:val="24"/>
          <w:lang w:val="ru-RU"/>
        </w:rPr>
        <w:t>Измјене Регулационог плана су у току и приједлог треба изнијети на јавни увид.</w:t>
      </w:r>
    </w:p>
    <w:p>
      <w:pPr>
        <w:pStyle w:val="Normal"/>
        <w:ind w:firstLine="360"/>
        <w:rPr>
          <w:rFonts w:ascii="Times New Roman" w:hAnsi="Times New Roman" w:cs="Times New Roman"/>
          <w:sz w:val="24"/>
          <w:szCs w:val="24"/>
          <w:lang w:val="sr-BA"/>
        </w:rPr>
      </w:pPr>
      <w:r>
        <w:rPr>
          <w:rFonts w:cs="Times New Roman" w:ascii="Times New Roman" w:hAnsi="Times New Roman"/>
          <w:sz w:val="24"/>
          <w:szCs w:val="24"/>
          <w:lang w:val="ru-RU"/>
        </w:rPr>
        <w:t>На састанку са Предсједником Додиком дана 17.04.2013. године је договорено да се на састанку двије Владе, Републике Српске и Републике Србије, предложи да се заједно реализује Пројекат реконструкције пруге Шид-Бијељина и изградње Жељезничке станице Бијељина, по Споразуму о специјалним везама.</w:t>
      </w:r>
    </w:p>
    <w:p>
      <w:pPr>
        <w:pStyle w:val="Normal"/>
        <w:ind w:firstLine="360"/>
        <w:rPr>
          <w:rFonts w:ascii="Times New Roman" w:hAnsi="Times New Roman" w:cs="Times New Roman"/>
          <w:sz w:val="24"/>
          <w:szCs w:val="24"/>
          <w:lang w:val="sr-BA"/>
        </w:rPr>
      </w:pPr>
      <w:r>
        <w:rPr>
          <w:rFonts w:cs="Times New Roman" w:ascii="Times New Roman" w:hAnsi="Times New Roman"/>
          <w:sz w:val="24"/>
          <w:szCs w:val="24"/>
          <w:lang w:val="sr-BA"/>
        </w:rPr>
        <w:t>Послије израде измјена Регулационог плана и израде идејног рјешења реконструкције комплекса Жељезничке станице Бијељина, треба урадити процјену вриједности имовине “Жељезница Србије” коју преузима град Бијељина, а коју преузимају закупци (са заосталим закупнинама) и све то уложити у реконструкцију колосјека и градњу нове станичне зграде.</w:t>
      </w:r>
    </w:p>
    <w:p>
      <w:pPr>
        <w:pStyle w:val="Normal"/>
        <w:ind w:firstLine="360"/>
        <w:rPr/>
      </w:pPr>
      <w:r>
        <w:rPr>
          <w:rFonts w:cs="Times New Roman" w:ascii="Times New Roman" w:hAnsi="Times New Roman"/>
          <w:sz w:val="24"/>
          <w:szCs w:val="24"/>
          <w:lang w:val="ru-RU"/>
        </w:rPr>
        <w:t>Приједлог је да се наставе договори са “Жељезницама Србије”, а у исто вријеме да се покрене поступак експропријације за локацију аутобуске станице.</w:t>
      </w:r>
    </w:p>
    <w:p>
      <w:pPr>
        <w:pStyle w:val="Normal"/>
        <w:ind w:firstLine="360"/>
        <w:rPr/>
      </w:pPr>
      <w:r>
        <w:rPr>
          <w:rFonts w:cs="Times New Roman" w:ascii="Times New Roman" w:hAnsi="Times New Roman"/>
          <w:sz w:val="24"/>
          <w:szCs w:val="24"/>
          <w:lang w:val="ru-RU"/>
        </w:rPr>
        <w:t>За реализацију овог пројекта би требало задужити ЈП “Дирекција за изградњу и развој града” и Одјељење за стамбено-комуналне послове. Рјешавање имовинских односа завршити до краја 2013. године уговорима а изградњу железничке станице у току 2014. године.</w:t>
      </w:r>
    </w:p>
    <w:p>
      <w:pPr>
        <w:pStyle w:val="Normal"/>
        <w:ind w:firstLine="360"/>
        <w:rPr/>
      </w:pPr>
      <w:r>
        <w:rPr>
          <w:rFonts w:cs="Times New Roman" w:ascii="Times New Roman" w:hAnsi="Times New Roman"/>
          <w:sz w:val="24"/>
          <w:szCs w:val="24"/>
          <w:lang w:val="ru-RU"/>
        </w:rPr>
        <w:t>За реализацију ова 4 пројекта потребна средства су објезбјеђена планом буџета, 400 000 КМ за имовинске односе за гасовод, станови за жељезничку станицу, кредит Ј.П. “Дирекцја за изградњу и развој града” и трошкови за просторно планску документацију у Одјељењу за просторно планирање.</w:t>
      </w:r>
    </w:p>
    <w:p>
      <w:pPr>
        <w:pStyle w:val="Normal"/>
        <w:ind w:firstLine="360"/>
        <w:rPr/>
      </w:pPr>
      <w:r>
        <w:rPr>
          <w:rFonts w:cs="Times New Roman" w:ascii="Times New Roman" w:hAnsi="Times New Roman"/>
          <w:sz w:val="24"/>
          <w:szCs w:val="24"/>
          <w:lang w:val="ru-RU"/>
        </w:rPr>
        <w:t>Информација о реализацији пројеката, коришћење геотермалне енергије (Геотерм), реконструкција јавне расвјете и организовање јавног превоза припремити за сједницу скупштине града у септембру 2013. године.</w:t>
      </w:r>
    </w:p>
    <w:p>
      <w:pPr>
        <w:pStyle w:val="Normal"/>
        <w:ind w:firstLine="36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Обрађивач</w:t>
      </w:r>
    </w:p>
    <w:p>
      <w:pPr>
        <w:pStyle w:val="Normal"/>
        <w:spacing w:before="0" w:after="200"/>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бинет Градоначелника</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ps">
    <w:name w:val="hps"/>
    <w:basedOn w:val="DefaultParagraph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Arial"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26:00Z</dcterms:created>
  <dc:creator>marijana.m</dc:creator>
  <dc:description/>
  <cp:keywords/>
  <dc:language>en-US</dc:language>
  <cp:lastModifiedBy>bdespotovic</cp:lastModifiedBy>
  <cp:lastPrinted>2013-06-05T09:25:00Z</cp:lastPrinted>
  <dcterms:modified xsi:type="dcterms:W3CDTF">2013-06-05T07:26:00Z</dcterms:modified>
  <cp:revision>2</cp:revision>
  <dc:subject/>
  <dc:title>ИНФОРМАЦИЈА О РЕАЛИЗАЦИЈИ ПРОЈЕКАТА СА</dc:title>
</cp:coreProperties>
</file>