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Д Г О В О Р И</w:t>
      </w:r>
    </w:p>
    <w:p>
      <w:pPr>
        <w:pStyle w:val="Normal"/>
        <w:jc w:val="center"/>
        <w:rPr/>
      </w:pPr>
      <w:r>
        <w:rPr>
          <w:b/>
        </w:rPr>
        <w:t xml:space="preserve">НА ОДБОРНИЧКА ПИТАЊА И ИНИЦИЈАТИВЕ СА 7. </w:t>
      </w:r>
      <w:r>
        <w:rPr>
          <w:b/>
          <w:lang w:val="sr-BA" w:eastAsia="en-US"/>
        </w:rPr>
        <w:t>И 8.</w:t>
      </w:r>
      <w:r>
        <w:rPr>
          <w:b/>
        </w:rPr>
        <w:t xml:space="preserve"> СЈЕДНИЦЕ СКУПШТИНЕ ГРАДА БИЈЕЉИНА ОДРЖАНЕ 26. АПРИЛА И 27. МАЈА 2013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u w:val="single"/>
        </w:rPr>
        <w:t xml:space="preserve"> Милица Ловрић, одборник из Бијељин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sr-CS" w:eastAsia="en-US"/>
        </w:rPr>
        <w:t>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У име мјештана Криве Баре питам: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 xml:space="preserve"> „</w:t>
      </w:r>
      <w:r>
        <w:rPr>
          <w:lang w:val="sr-BA" w:eastAsia="en-US"/>
        </w:rPr>
        <w:t>Да ли ће мјештани Криве Баре добити воду са новоизграђеног крака водовода Бијељина-Рача?“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741" w:leader="none"/>
        </w:tabs>
        <w:rPr>
          <w:u w:val="single"/>
        </w:rPr>
      </w:pPr>
      <w:r>
        <w:rPr>
          <w:u w:val="single"/>
        </w:rPr>
        <w:t>ОДГОВОР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both"/>
        <w:rPr/>
      </w:pPr>
      <w:r>
        <w:rPr/>
        <w:t>„</w:t>
      </w:r>
      <w:r>
        <w:rPr>
          <w:lang w:val="sr-BA" w:eastAsia="en-US"/>
        </w:rPr>
        <w:t>Према Уговору о донацији који су 15. фебруара 2011. године „Водовод и канализација“ а.д. Бијељина (даље у тексту „Прималац донације“, Општина Бијељина и Република Српска потписали са Европском банком за обнову и развој (даље у тексту „Банка“ или „ЕРБД“) као и према Уговору о контрибуцији финансијских средстава који је 9. новембра 2010 Банка закључила са Европском унијом, коју заступа Европска комисија, Банка се сложила да управља и администрира грантом ЕУ („ЕУ ИПА Уговор о контрибуцији“). Овај износ гранта је Примаоцу донације на располагању, између осталог, и за финансирање пројектне компоненте ВДМ Сјеверни прстен у износу од 1.447.500 еура.</w:t>
      </w:r>
    </w:p>
    <w:p>
      <w:pPr>
        <w:pStyle w:val="Normal"/>
        <w:ind w:left="-540" w:firstLine="540"/>
        <w:jc w:val="both"/>
        <w:rPr>
          <w:lang w:val="sr-BA" w:eastAsia="en-US"/>
        </w:rPr>
      </w:pPr>
      <w:r>
        <w:rPr>
          <w:lang w:val="sr-BA" w:eastAsia="en-US"/>
        </w:rPr>
        <w:t>Након успјешне спроведене евалуације понуда за поменуту пројектну компоненту, изабран је Извођач Бук Промет д.о.о. Бијељина са којим је 7. децембра 2011. године потписан уговор о извођењу радова у износу од 877,775.21 еура без ПДВ-а.</w:t>
      </w:r>
    </w:p>
    <w:p>
      <w:pPr>
        <w:pStyle w:val="Normal"/>
        <w:ind w:left="-540" w:firstLine="540"/>
        <w:jc w:val="both"/>
        <w:rPr>
          <w:lang w:val="sr-BA" w:eastAsia="en-US"/>
        </w:rPr>
      </w:pPr>
      <w:r>
        <w:rPr>
          <w:lang w:val="sr-BA" w:eastAsia="en-US"/>
        </w:rPr>
        <w:t>Извођач је на градилиште уведен и започео са радовима 26. децембра 2011. године.</w:t>
      </w:r>
    </w:p>
    <w:p>
      <w:pPr>
        <w:pStyle w:val="Normal"/>
        <w:ind w:left="-540" w:firstLine="540"/>
        <w:jc w:val="both"/>
        <w:rPr>
          <w:lang w:val="sr-BA" w:eastAsia="en-US"/>
        </w:rPr>
      </w:pPr>
      <w:r>
        <w:rPr>
          <w:lang w:val="sr-BA" w:eastAsia="en-US"/>
        </w:rPr>
        <w:t>Дужина водоводне мреже која је била предвиђена да се изгради према основном Уговору бр. 212/11, од 7. децембра 2011. године износи 62 774 м. Од тога је до краја радова изведено укупно: 63 850.5 м, односно 101.71 % од уговорене дужине, као и 282 шахта, 217 хидраната и 250 прикључака. Насеља у којима су према основном уговору завршени радови су: Велино Село, Бродац, Остојићево, Батковић, Црњелово, Велика Обарска.</w:t>
      </w:r>
    </w:p>
    <w:p>
      <w:pPr>
        <w:pStyle w:val="Normal"/>
        <w:ind w:left="-540" w:firstLine="540"/>
        <w:jc w:val="both"/>
        <w:rPr>
          <w:lang w:val="sr-BA" w:eastAsia="en-US"/>
        </w:rPr>
      </w:pPr>
      <w:r>
        <w:rPr>
          <w:lang w:val="sr-BA" w:eastAsia="en-US"/>
        </w:rPr>
        <w:t>Радови по основном уговору су завршени.  Након достављања документације од стране Извођача радова, Надзорни орган је 27. децембра 2012. године издао потврду о преузимању радова и покренуо процедуру за Технички пријем завршених објеката.</w:t>
      </w:r>
    </w:p>
    <w:p>
      <w:pPr>
        <w:pStyle w:val="Normal"/>
        <w:ind w:left="-540" w:firstLine="540"/>
        <w:jc w:val="both"/>
        <w:rPr>
          <w:lang w:val="sr-BA" w:eastAsia="en-US"/>
        </w:rPr>
      </w:pPr>
      <w:r>
        <w:rPr>
          <w:lang w:val="sr-BA" w:eastAsia="en-US"/>
        </w:rPr>
        <w:t>Будући да је, према Уговору о донацији (бр. Оп. 40775), за пројектну компоненту ВДМ Сјеверни прстен резервисано 1,477,500.00 еура донаторских средстава, 6. новембра 2012. године потписан је Амандман бр. 1 за радове на проширењу обухвата у износу од 599,617.32 еура, без ПДВ-а.</w:t>
      </w:r>
    </w:p>
    <w:p>
      <w:pPr>
        <w:pStyle w:val="Normal"/>
        <w:ind w:left="-540" w:firstLine="540"/>
        <w:jc w:val="both"/>
        <w:rPr>
          <w:lang w:val="sr-BA" w:eastAsia="en-US"/>
        </w:rPr>
      </w:pPr>
      <w:r>
        <w:rPr>
          <w:lang w:val="sr-BA" w:eastAsia="en-US"/>
        </w:rPr>
        <w:t>С тога, укупна вриједност уговора за ВДМ Сјеверни прстен са потписаним амандманом износи 1,477,392.53 еура, без ПДВ-а.</w:t>
      </w:r>
    </w:p>
    <w:p>
      <w:pPr>
        <w:pStyle w:val="Normal"/>
        <w:ind w:left="-540" w:firstLine="540"/>
        <w:jc w:val="both"/>
        <w:rPr>
          <w:lang w:val="sr-BA" w:eastAsia="en-US"/>
        </w:rPr>
      </w:pPr>
      <w:r>
        <w:rPr>
          <w:lang w:val="sr-BA" w:eastAsia="en-US"/>
        </w:rPr>
        <w:t>Рок завршетка радова према Амандману бр. 1 је 6. јуни 2013. године.</w:t>
      </w:r>
    </w:p>
    <w:p>
      <w:pPr>
        <w:pStyle w:val="Normal"/>
        <w:ind w:left="-540" w:firstLine="540"/>
        <w:jc w:val="both"/>
        <w:rPr/>
      </w:pPr>
      <w:r>
        <w:rPr>
          <w:lang w:val="sr-BA" w:eastAsia="en-US"/>
        </w:rPr>
        <w:t>Дужина водоводне мреже која је предвиђена да се изгради према Амандману бр. 1, од 6. новембра 2012. године износи 28 751.40 м, као и 23 шахта, 97 хидраната и 64 прикључка. Насеље у којима ће се према Амандману бр. 1 изградити водоводна мрежа су: Балатун, Даздарево, Међаши, Трњаци, као и прикључење четири основне школе (Бродац, Велино Село, Балатун и Међаши).</w:t>
      </w:r>
    </w:p>
    <w:p>
      <w:pPr>
        <w:pStyle w:val="Normal"/>
        <w:ind w:left="-540" w:firstLine="540"/>
        <w:jc w:val="both"/>
        <w:rPr/>
      </w:pPr>
      <w:r>
        <w:rPr>
          <w:lang w:val="sr-BA" w:eastAsia="en-US"/>
        </w:rPr>
        <w:t xml:space="preserve">Из горе наведеног, јасно је да се из постојећих донаторских средстава није могла изфинансирати изградња водоводне мреже у насељу Крива Бара, која остаје једино насељено мјесто у области Сјеверног прстена у коме није изграђена водоводна мрежа, те је у будућем периоду неопходно обезбједити додадтна финансијска средства за изградњу водоводне мреже у овом насељу </w:t>
      </w:r>
      <w:r>
        <w:rPr>
          <w:lang w:val="sr-CS" w:eastAsia="en-US"/>
        </w:rPr>
        <w:t>.</w:t>
      </w:r>
      <w:r>
        <w:rPr/>
        <w:t>“</w:t>
      </w:r>
    </w:p>
    <w:p>
      <w:pPr>
        <w:pStyle w:val="Normal"/>
        <w:ind w:right="-540" w:hanging="0"/>
        <w:jc w:val="both"/>
        <w:rPr/>
      </w:pPr>
      <w:r>
        <w:rPr>
          <w:lang w:val="sr-Latn-CS" w:eastAsia="en-US"/>
        </w:rPr>
        <w:t xml:space="preserve">                </w:t>
      </w:r>
      <w:r>
        <w:rPr>
          <w:lang w:val="sr-CS" w:eastAsia="en-US"/>
        </w:rPr>
        <w:t xml:space="preserve">                                                                                                    </w:t>
      </w:r>
    </w:p>
    <w:p>
      <w:pPr>
        <w:pStyle w:val="Normal"/>
        <w:ind w:right="-540" w:hanging="0"/>
        <w:jc w:val="both"/>
        <w:rPr/>
      </w:pPr>
      <w:r>
        <w:rPr/>
        <w:t>ОДГОВОР ДАЛО: А.Д. “ВОДОВОД И КАНАЛИЗАЦИЈА”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Перо Спасојевић, одборник из Драгаљевца Доњег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/>
      </w:pPr>
      <w:r>
        <w:rPr>
          <w:u w:val="single"/>
        </w:rPr>
        <w:t>ПИТАЊЕ</w:t>
      </w:r>
      <w:r>
        <w:rPr>
          <w:u w:val="single"/>
          <w:lang w:val="sr-CS" w:eastAsia="en-US"/>
        </w:rPr>
        <w:t>:</w:t>
      </w:r>
    </w:p>
    <w:p>
      <w:pPr>
        <w:pStyle w:val="Normal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lang w:val="sr-BA" w:eastAsia="en-US"/>
        </w:rPr>
        <w:t>„Када ће бити исплаћени подстицаји у пољопривреди, тов јунади, тов свиња, капиталне инвестиције за изградњу и зашто је смањен подстицај за пољопривреду када знамо да је повећан буџет за 20.000 000 КМ за 2013. годину?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ДГОВОР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-540" w:firstLine="540"/>
        <w:jc w:val="both"/>
        <w:rPr/>
      </w:pPr>
      <w:r>
        <w:rPr/>
        <w:t>„</w:t>
      </w:r>
      <w:r>
        <w:rPr>
          <w:lang w:val="sr-BA" w:eastAsia="en-US"/>
        </w:rPr>
        <w:t>Министарство пољопривреде, шумарства и водопривреде је у складу са Одлуком о усвајању Плана коришћења средстава за подстицање развоја пољопривреде и села за 2013. годину („Службени гласник Републике Српске“, број: 10/13) и Правилником о условима и начину остваривању новчаних подстицаја за развој пољопривреде и села („Службени гласник Републике Српске“ број: 19/13) планирало средства и прописало услове за остваривање права на подстицајна средства, а које корисници остварују кроз сљедеће групе мјера: подршка производњи и дохотку, подршка руралном развоју и интервентне мјере и ванредне потребе. У оквиру планираних средстава за текућу годину обухваћен је и износ од 20 мил. КМ који се односи на износ средстава по захтјевима корисника поднесеним до краја 2012. године, а који су обрађени и обрачунати у 2013. години, те су с тога и планирана средства у оквиру 2013. године. Такав поступак је и прописан Правилником из 2012. године.</w:t>
      </w:r>
    </w:p>
    <w:p>
      <w:pPr>
        <w:pStyle w:val="Normal"/>
        <w:ind w:left="-540" w:right="-540" w:firstLine="540"/>
        <w:jc w:val="both"/>
        <w:rPr/>
      </w:pPr>
      <w:r>
        <w:rPr>
          <w:lang w:val="sr-BA" w:eastAsia="en-US"/>
        </w:rPr>
        <w:t>Исплата наведених средстава се врши у складу са расположивим средствима оперативног буџета текуће године, а подстицај за пољопривреду није умањен.</w:t>
      </w:r>
      <w:r>
        <w:rPr/>
        <w:t>“</w:t>
      </w:r>
      <w:r>
        <w:rPr>
          <w:lang w:val="sr-CS" w:eastAsia="en-US"/>
        </w:rPr>
        <w:t xml:space="preserve"> </w:t>
      </w:r>
    </w:p>
    <w:p>
      <w:pPr>
        <w:pStyle w:val="Normal"/>
        <w:ind w:left="-540" w:right="-540" w:firstLine="540"/>
        <w:jc w:val="both"/>
        <w:rPr/>
      </w:pPr>
      <w:r>
        <w:rPr/>
      </w:r>
    </w:p>
    <w:p>
      <w:pPr>
        <w:pStyle w:val="Normal"/>
        <w:ind w:left="-540" w:right="-540" w:firstLine="540"/>
        <w:jc w:val="both"/>
        <w:rPr/>
      </w:pPr>
      <w:r>
        <w:rPr/>
        <w:t>ОДГОВОР ДАЛО: МИНИСТАРСТВО ПОЉОПРИВРЕДЕ, ШУМАРСТВА И ВОДОПРИВРЕДЕ</w:t>
      </w:r>
    </w:p>
    <w:p>
      <w:pPr>
        <w:pStyle w:val="Normal"/>
        <w:ind w:left="-540" w:right="-540" w:firstLine="54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3.</w:t>
      </w:r>
      <w:r>
        <w:rPr>
          <w:b/>
          <w:u w:val="single"/>
        </w:rPr>
        <w:t xml:space="preserve"> Наташа Јовановић, одборник из Бијељине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ПИТАЊЕ</w:t>
      </w:r>
      <w:r>
        <w:rPr>
          <w:u w:val="single"/>
          <w:lang w:val="sr-CS" w:eastAsia="en-US"/>
        </w:rPr>
        <w:t>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„</w:t>
      </w:r>
      <w:r>
        <w:rPr>
          <w:lang w:val="sr-BA" w:eastAsia="en-US"/>
        </w:rPr>
        <w:t>У чијој надлежности је насеље ГТЦ на „Пет језера“?</w:t>
      </w:r>
    </w:p>
    <w:p>
      <w:pPr>
        <w:pStyle w:val="Normal"/>
        <w:ind w:right="-540" w:hanging="0"/>
        <w:jc w:val="both"/>
        <w:rPr>
          <w:lang w:val="sr-BA" w:eastAsia="en-US"/>
        </w:rPr>
      </w:pPr>
      <w:r>
        <w:rPr>
          <w:lang w:val="sr-BA" w:eastAsia="en-US"/>
        </w:rPr>
        <w:tab/>
        <w:t>Да ли има неких назнака о трајном рјешењу лица насељених на наведеном подручју?“</w:t>
      </w:r>
    </w:p>
    <w:p>
      <w:pPr>
        <w:pStyle w:val="Normal"/>
        <w:ind w:right="-540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right="-540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right="-540" w:hanging="0"/>
        <w:jc w:val="both"/>
        <w:rPr/>
      </w:pPr>
      <w:r>
        <w:rPr>
          <w:lang w:val="sr-Latn-CS" w:eastAsia="en-US"/>
        </w:rPr>
        <w:t xml:space="preserve">                </w:t>
      </w:r>
      <w:r>
        <w:rPr>
          <w:lang w:val="sr-CS" w:eastAsia="en-US"/>
        </w:rPr>
        <w:t xml:space="preserve">                                       </w:t>
      </w:r>
    </w:p>
    <w:p>
      <w:pPr>
        <w:pStyle w:val="Normal"/>
        <w:ind w:right="-540" w:hanging="0"/>
        <w:jc w:val="both"/>
        <w:rPr/>
      </w:pPr>
      <w:r>
        <w:rPr/>
        <w:t xml:space="preserve">     </w:t>
      </w:r>
      <w:r>
        <w:rPr>
          <w:u w:val="single"/>
        </w:rPr>
        <w:t>ОДГОВОР</w:t>
      </w:r>
      <w:r>
        <w:rPr/>
        <w:t>:</w:t>
      </w:r>
    </w:p>
    <w:p>
      <w:pPr>
        <w:pStyle w:val="Normal"/>
        <w:ind w:right="-540" w:hanging="0"/>
        <w:jc w:val="both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Насеље “</w:t>
      </w:r>
      <w:r>
        <w:rPr>
          <w:lang w:val="sr-Latn-BA" w:eastAsia="en-US"/>
        </w:rPr>
        <w:t>GTZ“</w:t>
      </w:r>
      <w:r>
        <w:rPr/>
        <w:t>, на “Пет језера” је у надлежности Министарства за избјеглице и расељена лица Републике Српске, Одсијек Бијељина. Министарство располаже овим стамбеним јединицама и додјељује избјеглицама и расељеним лицима као алтернативни, тј. привремени смјештај на коришћење, а што је у складу са чланом 17. Закона о расељеним лицима, повратницима и избјеглицама у Републици Српској (“Службени гласник Републике Српске”, број: 45/05). Министарство за избјеглице и расењена лица прописало је Процедуру рада за остваривање права на алтернативни смјештај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/>
        <w:t>Изградња алтернативног смјештаја “</w:t>
      </w:r>
      <w:r>
        <w:rPr>
          <w:lang w:val="sr-Latn-BA" w:eastAsia="en-US"/>
        </w:rPr>
        <w:t>GTZ</w:t>
      </w:r>
      <w:r>
        <w:rPr>
          <w:lang w:val="sr-BA" w:eastAsia="en-US"/>
        </w:rPr>
        <w:t xml:space="preserve">“, на „Пет језера“ је у директној вези са враћањем имовине власницима, посједницима, тј. корисницима из члана 5. Закона о престанку примјене Закона о коришћењу напуштене имовине („Службени гласник Републике Српске“, број: 38/98, 12/99, 65/01...). Исте су изграђене на основу Споразума о изградњи привременог алтернативног смјештаја у општини Бијељина, који је склопљен дана 8.12.1999. године између: 1) Општине Бијељина, 2) Друштва за развој (Entwicklungsgesellschaft Tuzla GmbH) Тузла и 3) Међународних организација у Бијељини, које представљају Уред Високог Представника (Организација за сигурност сарадње у Европи и Високи Повјереник УН за избјеглице). Уговорне стране су се сложиле да ће Општина Бијељина бити власник привременог алтернативног смјештаја по завршетку грађевинских радова и да ће осигурати да коришћење нових објеката, као привременог смјештаја буде настављено све док постојећи проблеми премјештања тако захтијевају. Општина Бијељина уписана је као власник на предметним стамбеним јединицама са дијелом 1/1. Општина Бијељина у споразуму гарантује да неће продати привремени алтернативни смјештај или било коју јединицу алтернативног смјештаја без писменог пристанка свих страна потписница овог Споразума. 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Корисници стамбених јединица „</w:t>
      </w:r>
      <w:r>
        <w:rPr>
          <w:lang w:val="sr-Latn-BA" w:eastAsia="en-US"/>
        </w:rPr>
        <w:t>GTZ</w:t>
      </w:r>
      <w:r>
        <w:rPr>
          <w:lang w:val="sr-BA" w:eastAsia="en-US"/>
        </w:rPr>
        <w:t xml:space="preserve">“, на „Пет језера“ не сматрају се стамбено збринутим, те према Уредби о стамбеном збрињавању породица погинулих бораца и ратних војних инвалида Одбрамбено-отаџбинског рата Републике Српске („Службени гласник Републике Српске“, број: 43/07, 73/08 и 18/11) имају право да конкуришу за стамбено збрињавање по програму Владе Републике Српске. Таквим корисницима, који су конкурисали и који су се налазили на ранг-листи Првостепене стамбене комисије овог Одјељења, обезбијеђен је трајни смјештај куповином стамбених јединица у Бијељини заједничким учешћем Града Бијељина и Владе Републике Српске (Купопродајни уговор број: </w:t>
      </w:r>
      <w:r>
        <w:rPr>
          <w:lang w:val="sr-Latn-BA" w:eastAsia="en-US"/>
        </w:rPr>
        <w:t xml:space="preserve">OPU-427/2013 </w:t>
      </w:r>
      <w:r>
        <w:rPr>
          <w:lang w:val="sr-BA" w:eastAsia="en-US"/>
        </w:rPr>
        <w:t>од 22. марта 2013. године). За сада то је једини начин да се трајно ријеше стамбена питања лица насељених у стамбеном насељу „</w:t>
      </w:r>
      <w:r>
        <w:rPr>
          <w:lang w:val="sr-Latn-BA" w:eastAsia="en-US"/>
        </w:rPr>
        <w:t>GTZ</w:t>
      </w:r>
      <w:r>
        <w:rPr>
          <w:lang w:val="sr-BA" w:eastAsia="en-US"/>
        </w:rPr>
        <w:t>“, на „Пет језера“. Уколико се ситуација промијени, корисници ће бити благовремено обавијештени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</w:t>
      </w:r>
    </w:p>
    <w:p>
      <w:pPr>
        <w:pStyle w:val="Normal"/>
        <w:jc w:val="both"/>
        <w:rPr/>
      </w:pPr>
      <w:r>
        <w:rPr/>
        <w:t>ОДГОВОР ДАЛО: ОДЈЕЉЕЊЕ ЗА БОРАЧКО-ИНВАЛИДСКУ И ЦИВИЛНУ ЗАШТИТУ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11:00Z</dcterms:created>
  <dc:creator>mpetrovic</dc:creator>
  <dc:description/>
  <cp:keywords/>
  <dc:language>en-US</dc:language>
  <cp:lastModifiedBy>mpetrovic</cp:lastModifiedBy>
  <dcterms:modified xsi:type="dcterms:W3CDTF">2013-06-04T07:04:00Z</dcterms:modified>
  <cp:revision>2</cp:revision>
  <dc:subject/>
  <dc:title>О Д Г О В О Р И</dc:title>
</cp:coreProperties>
</file>