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ЈП “ГРАДСКА ТОПЛАНА“ д.о.о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БИЈЕЉИ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 З В Ј Е Ш Т А Ј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раду и финансијском пословању за 2012.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а Планом рада за 2013.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јељина, март 2013. годи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водни ди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радска топлана је током 2012. године вршила испоруку топлотне енергије корисницима у периоду од 01.01.2012. до 20.04.2012. године, а затим у склопу нове грејне сезоне од 15.10.па до краја 2012. године, што је укупно износило 188 дана. У том периоду гријано је просјечно између 64.476 м² и 70.084 м² од чега се стамбени простор кретао између 56.476 м² до 61.842 м², док се пословни простор, школски и простор дјечијег обданишта кретао између 8.000 м² и 8.242 м², при томе је гријана и зграда ЦЈБ Бијељина чији се утрошак енергије мјери „калориметром“ и разликује се из мјесеца у мјесец. Када је у питању број корисника он се током 2012. кретао од 1.161 стамбених јединице и 68 пословних јединица ( април 2012.) па до 1.075 стамбених јединица  и 79 пословних јединица ( децембар 2012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о што је наведено други дио грејне сезоне 2011/12 је завршен 20.04.2012. године и у том периоду  просјечна цијена набављеног угља  износила је 115,32 КМ /т , што је у цијени гријања од 2,75 КМ /м² учествовало са износом од 1,42 КМ или 51,64 %. Обзиром да је у току 2011.године дошло до повећања цијене угља у просјечном износу од 30,69 % као и чињеницу да је у току 2012.године дошло до додатног поскупљења од 3,00 %, а да цијена гријања за кориснике није коригована у складу са економским принципима тржишног пословања  учешће утрошка угла у цијени гријања достигло је износ од 1,89 КМ или 68,72 % , што је апсолутно неприхватљиво  јер је за све остале расходе ( плата запослених, ремонт и одржавање постројења, ПДВ, утрошак електричне енергије и сви остали трошкови) преостаје 0,86 КМ или 31,27 % , под условом 100% наплативости, што такође није реал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да је у питању испорука топлотне енергије потрошачима, у грејну сезону, као и претходних, ушло се са обављеним најнужнијим ремонтом постројења ( котлови, топловодна мрежа идр.) због познате ситуације око недостатка финансијских средстава. Обзиром на старост постројења (преко 30 година) без генералног ремонта котлова ( промјена екрана и др.) и реконструкције топловодне мреже у грејну сезону се ушло свјесно са одређеним степеном ризика од већих кварова, лошијег квалитета гријања или чак потпуног прекида испоруке топлотне енергиј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sr-CS"/>
        </w:rPr>
        <w:t>Уз велике напоре и правовремене интервенције запослених на одржавању постројења</w:t>
      </w:r>
      <w:r>
        <w:rPr>
          <w:rFonts w:cs="Arial" w:ascii="Arial" w:hAnsi="Arial"/>
        </w:rPr>
        <w:t xml:space="preserve"> до таквих кварова  и застоја није дошло током грејне сезоне, а и квалитет гријања је био на задовољавајућем нивоу, без примједби корис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Међутим ситација са обављањем најнужнијег ремонта се понавља из године у годину и овакво стање представља велики ризик од потпуног прекида гријања у наредним сезонам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Горе наведени проблеми узроковали су да  пословну 2012.годину завршимо са негативним финансијским резултатом у пословању у износу од 118.120,00 КМ, а што је детаљно наведено у финансијском извјештају који след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7:00Z</dcterms:created>
  <dc:creator>User</dc:creator>
  <dc:description/>
  <cp:keywords/>
  <dc:language>en-US</dc:language>
  <cp:lastModifiedBy>ABCD</cp:lastModifiedBy>
  <cp:lastPrinted>2013-05-16T09:19:00Z</cp:lastPrinted>
  <dcterms:modified xsi:type="dcterms:W3CDTF">2013-05-17T07:59:00Z</dcterms:modified>
  <cp:revision>5</cp:revision>
  <dc:subject/>
  <dc:title>JP“GRADSKA TOPLANA“ d</dc:title>
</cp:coreProperties>
</file>