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u w:val="single"/>
          <w:lang w:val="sr-CS"/>
        </w:rPr>
        <w:t>ПРИЈЕДЛОГ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 xml:space="preserve">          </w:t>
      </w:r>
      <w:r>
        <w:rPr>
          <w:color w:val="000000"/>
          <w:lang w:val="sr-CS"/>
        </w:rPr>
        <w:t>На основу члана 30. алинеја 14. Закона о локалној самоуправи („Службени гласник Републике Српске“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број: 101/04, 42/05 и 118/05</w:t>
      </w:r>
      <w:r>
        <w:rPr>
          <w:color w:val="000000"/>
          <w:lang w:val="ru-RU"/>
        </w:rPr>
        <w:t xml:space="preserve">), </w:t>
      </w:r>
      <w:r>
        <w:rPr>
          <w:color w:val="000000"/>
          <w:lang w:val="sr-BA"/>
        </w:rPr>
        <w:t>члана 9. Закона о Граду Бијељина ("Службени гласник Републике Српске", број: 70/12)</w:t>
      </w:r>
      <w:r>
        <w:rPr>
          <w:color w:val="000000"/>
          <w:lang w:val="sr-CS"/>
        </w:rPr>
        <w:t xml:space="preserve"> и члана 38. став 2. тачка љ) а у вези са члановима </w:t>
      </w:r>
      <w:r>
        <w:rPr>
          <w:color w:val="000000"/>
          <w:lang w:val="sr-BA"/>
        </w:rPr>
        <w:t>6, 7. 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8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Статута Града Бијељина („Службени гласник Града Бијељина“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број: 8/13) Скупштина Града Бијељина на сједници одржаној дана _____________ 2013. године, донијела је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</w:t>
      </w:r>
      <w:r>
        <w:rPr>
          <w:b/>
          <w:lang w:val="sr-BA"/>
        </w:rPr>
        <w:t xml:space="preserve">УПОТРЕБИ ГРБА И ЗАСТАВЕ ГРАДА БИЈЕЉИ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color w:val="000000"/>
        </w:rPr>
        <w:t>I</w:t>
      </w:r>
      <w:r>
        <w:rPr>
          <w:b/>
          <w:color w:val="000000"/>
          <w:lang w:val="ru-RU"/>
        </w:rPr>
        <w:t xml:space="preserve"> - ОПШТЕ</w:t>
      </w:r>
      <w:r>
        <w:rPr>
          <w:b/>
          <w:lang w:val="ru-RU"/>
        </w:rPr>
        <w:t xml:space="preserve">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вом Одлуком </w:t>
      </w:r>
      <w:r>
        <w:rPr>
          <w:lang w:val="sr-BA"/>
        </w:rPr>
        <w:t>уређује се употреба и заштита грба и заставе Града Бијељина (у даљем тексту: грб, застава, Град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Грб и застава могу се употребљавати само у облику, садржини и на начин предвиђен Статутом Града Бијељина (у даљем тексту: Статут)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color w:val="000000"/>
          <w:lang w:val="sr-BA"/>
        </w:rPr>
        <w:t xml:space="preserve">II </w:t>
      </w:r>
      <w:r>
        <w:rPr>
          <w:b/>
          <w:color w:val="000000"/>
          <w:lang w:val="ru-RU"/>
        </w:rPr>
        <w:t xml:space="preserve">- </w:t>
      </w:r>
      <w:r>
        <w:rPr>
          <w:b/>
          <w:color w:val="000000"/>
          <w:lang w:val="sr-BA"/>
        </w:rPr>
        <w:t>ЗАЈЕДНИЧКЕ</w:t>
      </w:r>
      <w:r>
        <w:rPr>
          <w:b/>
          <w:lang w:val="sr-BA"/>
        </w:rPr>
        <w:t xml:space="preserve"> ОДРЕДБ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Грб и застава не могу се употребљавати као робни или услужни жиг, узорак или модел, нити као други знак за обиљежавање роба или услуг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Грб и застава не могу се употребљавати ако су оштећени или су својим изгледом неподобни за употреб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Грб и застава се могу само изузетно употребити као саставни дио других амблема, односно знакова или се на застави могу уписати одређени датум или ријечи, у складу са хералдичком, вексиолошком и сфрагистичком праксо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Употреба грба и заставе у умјетничком стваралаштву и у васпитно-наставне сврхе је слободна, под условом да се не противи јавном поретку, друштвеним и моралним нормама, хералдичкој и вексиолошкој пракси и традицији и да не руши углед и значај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  </w:t>
      </w:r>
      <w:r>
        <w:rPr>
          <w:color w:val="000000"/>
          <w:lang w:val="sr-BA"/>
        </w:rPr>
        <w:t xml:space="preserve">Еталони грба и заставе чувају се у Стручној служби Скупштине Града Бијељина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8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BA"/>
        </w:rPr>
        <w:t>О употреби и заштити грба и заставе стара се Градоначелник и Хералдичка комисија, у сарадњи са надлежним одјељењима и службама Административне службе Града, које обављају све стручне, административне и организационе послове у провођењу ове Одлуке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Грб и заставу могу, без посебне дозволе, у складу са Статутом и овом Одлуком, да користе Скупштина Града Бијељина ( у даљем тексту: Скупштина Града ), Градоначелник и његов замјеник, предсједник и потпредсједник Скупштине, одјељења и службе Административне службе Града, а јавна предузећа и установе чији је оснивач Град на начин и по поступку предвиђеним овом Одлуком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Правна лица и функционери наведени у претходном ставу овог члана могу се службено користити грбом само у функцији представљања Града и његових орга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У складу са Пословником Скупштине Града Бијељина ( у даљем тексту: Пословник ) Скупштина Града образује Хералдичку комисиј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Састав и надлежности Хералдичке комисије прописани су Пословнико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sr-BA"/>
        </w:rPr>
        <w:t xml:space="preserve">III </w:t>
      </w:r>
      <w:r>
        <w:rPr>
          <w:b/>
          <w:color w:val="000000"/>
          <w:lang w:val="ru-RU"/>
        </w:rPr>
        <w:t xml:space="preserve">- </w:t>
      </w:r>
      <w:r>
        <w:rPr>
          <w:b/>
          <w:color w:val="000000"/>
          <w:lang w:val="sr-BA"/>
        </w:rPr>
        <w:t xml:space="preserve">ГРБ </w:t>
      </w:r>
    </w:p>
    <w:p>
      <w:pPr>
        <w:pStyle w:val="Normal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Велики грб Града је у званичној употреби као ознака и симбол Града на згради Скупштине Града, у службеним просторијама Градоначелника и његовог замјеника, предсједника и потпредсједника Скупштине Града, и у посебно свечаним приликама када се истиче значај и традиција Града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Велики грб Града може бити у употреби као ознака и симбол Града и у другим приликама и на начин </w:t>
      </w:r>
      <w:r>
        <w:rPr>
          <w:color w:val="000000"/>
          <w:lang w:val="sr-BA"/>
        </w:rPr>
        <w:t xml:space="preserve">прописан </w:t>
      </w:r>
      <w:r>
        <w:rPr>
          <w:lang w:val="sr-BA"/>
        </w:rPr>
        <w:t>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Средњи грб Града је у службеној употреби као ознака и симбол органа управе Града, за обиљежавање службених просторија као и ознака на актима ових орг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 xml:space="preserve">Мали грб Града је у употреби за привредна друштва, установе и друге организације чији је оснивач Град, као и у широј употреби. 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Уколико субјекти из претходног става овог члана желе употребити мали грб у саставу печата фирме дужни су прибавити сагласност у складу са овом Одлуком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Мали грб је власништво свих грађана Града, и може се користити само у складу са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Грб Града, на било којем нивоу ( велики, средњи, мали) може се користити само у складу са хералдичком, вексилолошком и сфрагистичком праксо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Грб Града се, по правилу, приказује у прописаним емајлима и бојама. 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Грб се може приказивати и у црно-бијелој транскипцији, стандардним хералдичким методом, под условом да је приказ у складу са хералдичким и вексилолошким начелим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Грб се, по правилу, истиче на прилазним путевима на границама подручја Града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њи грб се може истицати и на таблама са називима улица на територији Град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IV </w:t>
      </w:r>
      <w:r>
        <w:rPr>
          <w:b/>
          <w:color w:val="00B0F0"/>
          <w:lang w:val="ru-RU"/>
        </w:rPr>
        <w:t>-</w:t>
      </w:r>
      <w:r>
        <w:rPr>
          <w:b/>
          <w:lang w:val="ru-RU"/>
        </w:rPr>
        <w:t xml:space="preserve"> </w:t>
      </w:r>
      <w:r>
        <w:rPr>
          <w:b/>
          <w:lang w:val="sr-BA"/>
        </w:rPr>
        <w:t>ЗАСТАВ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Застава Града се истиче на згради Скупштине Града и на објектима других градских органа, у службеним просторијама Градоначелника и његовог замјеника, предсједника, потпредсједника и секретара Скупштине Града, руководилаца градских органа управе, градских управних организација и стручних служби; приликом прослава, свечаности и других масовних политичких, културних, спортских, научних и службених манифестација које су од значаја за Град; приликом сусрета са другим локалним заједницама, такмичења и других скупова на којима Град учествује или је представљен, у складу са правилима и праксом одржавања таквих скупова и у другим случајевима, ако употреба заставе није у супротности са вексилолошком праксом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 xml:space="preserve">Застава Града се обавезно истиче у дане празника Града на зградама градских органа, као и у свим случајевима када се посебним прописима предвиђа и прописује истицање заставе Републике Српске односно Босне и Херцеговине. 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У дане жалости застава се истиче на пола копљ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Град може имати и нарочиту, уникатну заставу која се чува у Скупштини Града.   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Ова застава се користи у ентеријеру и може бити израђена на посебан декоративана начин и украшена златним ресама по слободним рубовима 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Уникатна застава симболише сами Град и користи се у најсвечанијим приликама, само у присуству Градоначелника или његовог замјеника, предсједника или потпредсједника Скупштине Града или лица која их у тој функцији заступају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Уникатна застава се може користити ван просторија само на приједлог Хералдичке комисије, уз писмено одобрење Градоначелника или предсједника Скупштине Град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color w:val="000000"/>
          <w:lang w:val="sr-BA"/>
        </w:rPr>
        <w:t xml:space="preserve">V </w:t>
      </w:r>
      <w:r>
        <w:rPr>
          <w:b/>
          <w:color w:val="000000"/>
          <w:lang w:val="ru-RU"/>
        </w:rPr>
        <w:t>–</w:t>
      </w:r>
      <w:r>
        <w:rPr>
          <w:b/>
          <w:lang w:val="sr-BA"/>
        </w:rPr>
        <w:t xml:space="preserve"> НАДЛЕЖНОСТ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равни субјекти чије је сједиште на подручју Града подносе захтјев за одобрење употребе грба и заставе Градоначелник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Уз захтјев се прилаже документација са описом и намјеном коришћења за коју се тражи одобр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Рјешење о одобрењу употребе грба и заставе доноси Градоначелник, на приједлог Хералдичке комисије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У рјешењу се утврђују услови, намјена и рок под којим је одобрено коришћење грба и заставе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ротив рјешења из овог члана може се уложити жалба Скупштини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Градоначелник, по прибављеном мишљењу Хералдичке комисије, може укинути рјешење из претходног члана ове Одлуке, ако се корисник не придржава утврђених услова, ако својим коришћењем грба или заставе, својим пословањем или понашањем у јавности руши углед и значај Града, односно грба или заста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 xml:space="preserve">Употребу грба или заставе на предметима </w:t>
      </w:r>
      <w:r>
        <w:rPr>
          <w:color w:val="000000"/>
          <w:lang w:val="sr-BA"/>
        </w:rPr>
        <w:t>намијењеним з</w:t>
      </w:r>
      <w:r>
        <w:rPr>
          <w:lang w:val="sr-BA"/>
        </w:rPr>
        <w:t>а комерцијалне сврхе може одобрити Градоначелник, уз претходно прибављено мишљење Хералдичке комисије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Међусобни односи и накнаде Граду регулишу се посебним уговором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Град, као уговорну страну, заступа Градоначелник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color w:val="000000"/>
          <w:lang w:val="sr-BA"/>
        </w:rPr>
        <w:t xml:space="preserve">VI </w:t>
      </w:r>
      <w:r>
        <w:rPr>
          <w:b/>
          <w:color w:val="000000"/>
          <w:lang w:val="ru-RU"/>
        </w:rPr>
        <w:t xml:space="preserve">- </w:t>
      </w:r>
      <w:r>
        <w:rPr>
          <w:b/>
          <w:color w:val="000000"/>
          <w:lang w:val="sr-BA"/>
        </w:rPr>
        <w:t>КАЗНЕНЕ</w:t>
      </w:r>
      <w:r>
        <w:rPr>
          <w:b/>
          <w:lang w:val="sr-BA"/>
        </w:rPr>
        <w:t xml:space="preserve"> ОДРЕДБЕ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Новчаном казном до 1.000,00 КМ казниће се за прекршај правно лице ако: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употреби грб или заставу противно одредбама Статута, ове Одлуке или без одобрења надлежног органа,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зради или стави у промет грб или заставу који одударају од утврђеног блазона и усвојеног еталона, и који за то не посједује сагласност у складу са одредбама ове Одлуке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Новчаном казном од 90,00 КМ казниће се за прекршај и одговорно лице у организацији из става 1. овог члана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За прекршаје из става 1. овог члана казниће се и лице које обавља самосталну дјелатност новчаном казном у износу до 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Новчаном казном до 90,00 КМ казниће се физичко лице за прекршај ако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потреби грб или заставу противно одредбама Статута или ове Одлуке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потребљава грб или заставу у облику који одударају од утврђеног блазона и усвојеног еталона, а да за то не посједује сагласност у складу са одредбама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VII</w:t>
      </w:r>
      <w:r>
        <w:rPr>
          <w:b/>
          <w:color w:val="000000"/>
          <w:lang w:val="ru-RU"/>
        </w:rPr>
        <w:t xml:space="preserve"> -</w:t>
      </w:r>
      <w:r>
        <w:rPr>
          <w:b/>
          <w:lang w:val="ru-RU"/>
        </w:rPr>
        <w:t xml:space="preserve"> ЗАВРШНЕ ОДРЕДБ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Критеријуме, односно упутства за кориштење грба и заставе доноси Градоначелник, на основу приједлога Хералдичке комис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Члан 2</w:t>
      </w:r>
      <w:r>
        <w:rPr>
          <w:lang w:val="sr-BA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ru-RU"/>
        </w:rPr>
        <w:t xml:space="preserve">           </w:t>
      </w:r>
      <w:r>
        <w:rPr>
          <w:lang w:val="ru-RU"/>
        </w:rPr>
        <w:t>Ступањем на снагу ове Одлуке престаје да важи О</w:t>
      </w:r>
      <w:r>
        <w:rPr>
          <w:lang w:val="sr-BA"/>
        </w:rPr>
        <w:t>длука о употреби грба и заставе града и општине Бијељина</w:t>
      </w:r>
      <w:r>
        <w:rPr>
          <w:lang w:val="ru-RU"/>
        </w:rPr>
        <w:t xml:space="preserve"> </w:t>
      </w:r>
      <w:r>
        <w:rPr>
          <w:color w:val="000000"/>
          <w:lang w:val="sr-BA"/>
        </w:rPr>
        <w:t xml:space="preserve"> ("Службени гласник општине Бијељина", број: 1/94 и 6/01) као и пречишћени текст ове Одлуке објављен у  „Службеном гласнику општине Бијељина“, број: 7/01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    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                                                         </w:t>
      </w:r>
      <w:r>
        <w:rPr>
          <w:lang w:val="ru-RU"/>
        </w:rPr>
        <w:t xml:space="preserve">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Градоначелник је утврдио ПРЕДЛОГ ОДЛУКЕ О УПОТРЕБИ ГРБА И ЗАСТАВЕ ГРАДА БИЈЕЉИНА, те је упућује Скупштини Града на претрес и усвајање.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  <w:t>ГРАДОНАЧЕЛНИК БИЈЕЉИН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</w:t>
      </w:r>
      <w:r>
        <w:rPr>
          <w:lang w:val="sr-CS"/>
        </w:rPr>
        <w:t xml:space="preserve">О Б Р А З Л О Ж Е Њ Е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З ПРИЈЕДЛОГ ОДЛУКЕ О УПОТРЕБИ ГРБА И ЗАСТАВЕ ГРАДА БИЈЕЉИН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I -  </w:t>
      </w:r>
      <w:r>
        <w:rPr>
          <w:color w:val="000000"/>
          <w:lang w:val="sr-CS"/>
        </w:rPr>
        <w:t xml:space="preserve">ПРАВНИ ОСНОВ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BA"/>
        </w:rPr>
        <w:t>Ч</w:t>
      </w:r>
      <w:r>
        <w:rPr>
          <w:color w:val="000000"/>
          <w:lang w:val="sr-CS"/>
        </w:rPr>
        <w:t>лан 30. алинеја 14. Закона о локалној самоуправи („Службени гласник Републике Српске“ број: 101/04, 42/05 и 118/05</w:t>
      </w:r>
      <w:r>
        <w:rPr>
          <w:color w:val="000000"/>
          <w:lang w:val="ru-RU"/>
        </w:rPr>
        <w:t>)</w:t>
      </w:r>
      <w:r>
        <w:rPr>
          <w:color w:val="000000"/>
          <w:lang w:val="sr-BA"/>
        </w:rPr>
        <w:t xml:space="preserve"> који гласи: „Скупштина општине доноси одлуку о употреби симбола општине“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BA"/>
        </w:rPr>
        <w:t>Члан 9. Закона о Граду Бијељина ("Службени гласник Републике Српске", број: 70/12)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који гласи“Скупштина града има надлежности Скупштине општине утврђене законом којим се уређује систем локалне самоуправе и другим законом.“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sr-BA"/>
        </w:rPr>
        <w:t xml:space="preserve">          </w:t>
      </w:r>
      <w:r>
        <w:rPr>
          <w:color w:val="000000"/>
          <w:lang w:val="sr-BA"/>
        </w:rPr>
        <w:t>Ч</w:t>
      </w:r>
      <w:r>
        <w:rPr>
          <w:color w:val="000000"/>
          <w:lang w:val="sr-CS"/>
        </w:rPr>
        <w:t xml:space="preserve">лан 38. став 2. тачка љ) а у вези са члановима </w:t>
      </w:r>
      <w:r>
        <w:rPr>
          <w:color w:val="000000"/>
          <w:lang w:val="sr-BA"/>
        </w:rPr>
        <w:t>6, 7 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8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 xml:space="preserve">Статута Града Бијељина („Службени гласник Града Бијељина“ број: 8/13) </w:t>
      </w:r>
      <w:r>
        <w:rPr>
          <w:color w:val="000000"/>
          <w:lang w:val="sr-BA"/>
        </w:rPr>
        <w:t xml:space="preserve">: „ Скупштина Града доноси одлуку о употреби симбола Града“ 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 xml:space="preserve">II -  </w:t>
      </w:r>
      <w:r>
        <w:rPr>
          <w:color w:val="000000"/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</w:t>
      </w:r>
      <w:r>
        <w:rPr>
          <w:color w:val="000000"/>
          <w:lang w:val="sr-CS"/>
        </w:rPr>
        <w:t xml:space="preserve">Чланом 130. Статута Града Бијељина („Службени гласник Града Бијељина“,број: 8/13) прописано је да ће органи Града ускладити општа акта са одредбама Статута у року од шест мјесеци од дана његовог ступања на снагу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 xml:space="preserve">                    </w:t>
      </w:r>
      <w:r>
        <w:rPr>
          <w:color w:val="000000"/>
          <w:lang w:val="ru-RU"/>
        </w:rPr>
        <w:t xml:space="preserve"> 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Latn-CS"/>
        </w:rPr>
        <w:tab/>
        <w:t xml:space="preserve">III - </w:t>
      </w:r>
      <w:r>
        <w:rPr>
          <w:color w:val="000000"/>
          <w:lang w:val="sr-CS"/>
        </w:rPr>
        <w:t>ОБРАЗЛОЖЕЊЕ ПРАВНИХ РЈЕШЕЊ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</w:r>
      <w:r>
        <w:rPr>
          <w:color w:val="000000"/>
          <w:lang w:val="sr-BA"/>
        </w:rPr>
        <w:t xml:space="preserve">Одлуком се уређује употреба и заштита грба и заставе Града Бијељина као и случајеви њихове употребе  ( чланови 2. до 18. ), надлежност за одобрење за употребу грба и заставе ( чланови  19. до 22.), казнене одредбе ( чланови 23. до 24.) као и завршне одредбе. Такође, овом одлуком је извршено и усклађивање са одредбама Закона о Граду Бијељина и Статутом Града Бијељина.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IV - </w:t>
      </w:r>
      <w:r>
        <w:rPr>
          <w:color w:val="000000"/>
          <w:lang w:val="sr-CS"/>
        </w:rPr>
        <w:t>ФИНАНСИЈСКА СРЕДСТВ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CS"/>
        </w:rPr>
        <w:t xml:space="preserve">За провођење ове Одлуке нису потребна </w:t>
      </w:r>
      <w:r>
        <w:rPr>
          <w:color w:val="000000"/>
          <w:lang w:val="ru-RU"/>
        </w:rPr>
        <w:t xml:space="preserve">додатна </w:t>
      </w:r>
      <w:r>
        <w:rPr>
          <w:color w:val="000000"/>
          <w:lang w:val="sr-CS"/>
        </w:rPr>
        <w:t xml:space="preserve">финансијска средств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Бијељина, мај 2013. године,</w:t>
        <w:tab/>
        <w:tab/>
        <w:tab/>
        <w:tab/>
        <w:t xml:space="preserve">   О Б Р А Ђ И В А Ч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sr-CS"/>
        </w:rPr>
        <w:t xml:space="preserve">                                             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ab/>
        <w:tab/>
        <w:tab/>
        <w:tab/>
        <w:tab/>
        <w:tab/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Стручна служба Скупштине Града 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9:00Z</dcterms:created>
  <dc:creator>bdespotovic</dc:creator>
  <dc:description/>
  <cp:keywords/>
  <dc:language>en-US</dc:language>
  <cp:lastModifiedBy>mpetrovic</cp:lastModifiedBy>
  <cp:lastPrinted>2013-05-29T15:23:00Z</cp:lastPrinted>
  <dcterms:modified xsi:type="dcterms:W3CDTF">2013-06-03T06:53:00Z</dcterms:modified>
  <cp:revision>8</cp:revision>
  <dc:subject/>
  <dc:title>П Р Е Д Л О Г</dc:title>
</cp:coreProperties>
</file>