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  <w:t>ПРИЈЕДЛОГ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На основу члана 30. став 1. алинеја 2. Закона о локалној самоуправи („Службени гласник Републике Српске“, број: 101/04, 42/05 и 118/05) и члана 38. став 2. тачка б) Статута Општине Бијељина („Службени гласник Града Бијељина“ број: 8/13), Скупштина Града Бијељина на својој сједници одржаној дана______________донијела је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 w:eastAsia="en-US"/>
        </w:rPr>
        <w:t xml:space="preserve">ОДЛУКУ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О ПОНИШТЕЊУ  ОДЛУКЕ О  ПОНОВНОМ РАСПИСИВАЊУ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sr-Latn-CS" w:eastAsia="en-US"/>
        </w:rPr>
        <w:t>Члан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Доноси се Одлука о поништењу Одлуке о поновном расписивању јавног позива за прикупљање писмених понуда и избор партнера за изградњу нове луке Рача на територији Општине Бијељина број: 01-022-43/1</w:t>
      </w:r>
      <w:r>
        <w:rPr>
          <w:lang w:val="sr-CS" w:eastAsia="en-US"/>
        </w:rPr>
        <w:t>2</w:t>
      </w:r>
      <w:r>
        <w:rPr>
          <w:lang w:val="sr-Latn-CS" w:eastAsia="en-US"/>
        </w:rPr>
        <w:t xml:space="preserve">  од 29.03.2012. године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(„Службени гласник општине Бијељина“ број: 6/12)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Одлука из члана 1. се поништава из разлога наведених у акту Министарства финансија број: 06.10/020-177-1/12 од 25.09.2012. године, којим је овлашћени јавни партнер обавијештен  да је у расписаном Јавном позиву за прикупљање писмених понуда и избор партнера за изградњу нове луке Рача на територији општине Бијељина одступљено од већ утврђених обавезујућих елемената датих у приједлогу реализације пројекта, тиме што је у дијелу који се односи на оцјену понуда дата и опција да се не изврши поврат луке јавном сектору (таква понуда бодује се са 0 бодова) што је у супротности са чланом 4. Закона о јавно-приватном партнерству који прописује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(1) Јавно-приватно партнерство обавезно се заснива на сљедећим начели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дугорочност уговорних односа између партнера...</w:t>
      </w:r>
    </w:p>
    <w:p>
      <w:pPr>
        <w:pStyle w:val="Normal"/>
        <w:ind w:left="780" w:hanging="0"/>
        <w:jc w:val="both"/>
        <w:rPr/>
      </w:pPr>
      <w:r>
        <w:rPr>
          <w:lang w:val="sr-Latn-CS" w:eastAsia="en-US"/>
        </w:rPr>
        <w:t>в)   дефинисање циљева градње од јавног партнера са позиције јавног интереса..</w:t>
      </w:r>
    </w:p>
    <w:p>
      <w:pPr>
        <w:pStyle w:val="Normal"/>
        <w:ind w:left="780" w:hanging="0"/>
        <w:jc w:val="both"/>
        <w:rPr/>
      </w:pPr>
      <w:r>
        <w:rPr>
          <w:lang w:val="sr-Latn-CS" w:eastAsia="en-US"/>
        </w:rPr>
        <w:t xml:space="preserve">д)  пренос у власништво јавном сектору изграђене инфраструктуре након уговореног периода коришћења“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Члан 3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Ова Одлука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СКУПШТИНА ГРАДА БИЈЕЉИН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Број:</w:t>
        <w:tab/>
        <w:tab/>
        <w:tab/>
        <w:tab/>
        <w:t xml:space="preserve">             </w:t>
        <w:tab/>
        <w:tab/>
        <w:t xml:space="preserve">     П Р Е Д С Ј Е Д Н И К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Бијељина,</w:t>
        <w:tab/>
        <w:tab/>
        <w:tab/>
        <w:tab/>
        <w:tab/>
        <w:t xml:space="preserve">       СКУПШТИНЕ ГРАДА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 w:eastAsia="en-US"/>
        </w:rPr>
        <w:t>Датум,</w:t>
        <w:tab/>
        <w:tab/>
        <w:tab/>
        <w:tab/>
        <w:t xml:space="preserve">           </w:t>
        <w:tab/>
        <w:tab/>
        <w:tab/>
        <w:t xml:space="preserve">           Драган Ђурђев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4185" w:leader="none"/>
        </w:tabs>
        <w:ind w:firstLine="720"/>
        <w:rPr>
          <w:b/>
          <w:b/>
          <w:lang w:val="sr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tabs>
          <w:tab w:val="clear" w:pos="720"/>
          <w:tab w:val="left" w:pos="4185" w:leader="none"/>
        </w:tabs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4185" w:leader="none"/>
        </w:tabs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О б р а з л о ж е њ е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уз Одлуку о поништењу  Одлуке о  поновном расписивању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  <w:t>I- ПРАВНИ ОСНОВ ЗА ДОНОШЕЊЕ ОДЛУКЕ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Правни основ за доношење Одлуке садржан је у члану 30. став 1. алинеја 2. Закона о локалној самоуправи („Службени гласник Републике Српске“ број: 101/04, 42/05 и 118/05) и члану 38. став 2. тачка б) Статута општине Бијељина („Службени гласник Града Бијељина“ број: 8/13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Члан 30. став 1. алинеја 2.: „Скупштина општине је орган одлучивања и креирања политике општине. Њене најважније надлежности су сљедеће: </w:t>
      </w:r>
      <w:r>
        <w:rPr>
          <w:lang w:val="sr-CS" w:eastAsia="en-US"/>
        </w:rPr>
        <w:t xml:space="preserve">- </w:t>
      </w:r>
      <w:r>
        <w:rPr>
          <w:lang w:val="sr-Latn-CS" w:eastAsia="en-US"/>
        </w:rPr>
        <w:t>доноси одлуке и друга општа акта и даје њихово аутентично тумачење“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Члан 38. став 2. тачка б) : „У оквиру свог дјелокруга,Скупштина Града:</w:t>
      </w:r>
    </w:p>
    <w:p>
      <w:pPr>
        <w:pStyle w:val="Normal"/>
        <w:jc w:val="both"/>
        <w:rPr/>
      </w:pPr>
      <w:r>
        <w:rPr>
          <w:lang w:val="sr-Latn-CS" w:eastAsia="en-US"/>
        </w:rPr>
        <w:t>...         б) доноси одлуке и друга општа акта и даје њихово аутентично тумачење“</w:t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I- РАЗЛОЗИ ЗА ДОНОШЕЊЕ ОДЛУКЕ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Прва Одлука о расписивању Јавног позива за прикупљање писмених понуда и избор партнера за изградњу нове луке Рача на територији Општине Бијељина донесена је 15.06.2011. године ( акт број: 01-022-62/11. године од 15.06.2011. године), а до њеног поништавања дошло је у 2012. години из процедуралних разлога. Након тога, донесена је Одлука о поновном расписивању јавног позива за прикупљање писмених понуда и избор партнера за изградњу нове луке Рача на територији Општине Бијељина број: 01-022-43/12  од 29.03.2012. године („Службени гласник општине Бијељина“ број: 6/12) и расписан Јавни позив за прикупљање писмених понуда и избор партнера за изградњу нове луке Рача на територији Општине Бијељина број: 01-022-44/12  од 29.03.2012. године („Службени гласник општине Бијељина“ број: 6/12).</w:t>
      </w:r>
    </w:p>
    <w:p>
      <w:pPr>
        <w:pStyle w:val="Normal"/>
        <w:ind w:firstLine="720"/>
        <w:rPr/>
      </w:pPr>
      <w:r>
        <w:rPr>
          <w:lang w:val="sr-Latn-CS" w:eastAsia="en-US"/>
        </w:rPr>
        <w:t>На  поновљени јавни позив пријавио се заинтересовани партнер “Виртуал Цханнел Лтд” из САД. Са заинтересованим партнером обављени су преговори и приближно дефинисани услови и начин реализације пројекта, што је послато Министарству финансија на разматрање и давање сагласности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Међутим, на основу достављене документације, Министарство финансија РС својим актом број: 06.10/020-177-1/12 од 25.09.2012. године послало је обавјештење да се не може дати  сагласност на преложена рјешења, јер су чланом 4. Закона о јавно-приватном партнерству прописана начела, према којим би, у овом случају, </w:t>
      </w:r>
      <w:r>
        <w:rPr>
          <w:u w:val="single"/>
          <w:lang w:val="sr-Latn-CS" w:eastAsia="en-US"/>
        </w:rPr>
        <w:t>јавном партнеру (Граду Бијељина)</w:t>
      </w:r>
      <w:r>
        <w:rPr>
          <w:lang w:val="sr-Latn-CS" w:eastAsia="en-US"/>
        </w:rPr>
        <w:t xml:space="preserve"> </w:t>
      </w:r>
      <w:r>
        <w:rPr>
          <w:u w:val="single"/>
          <w:lang w:val="sr-Latn-CS" w:eastAsia="en-US"/>
        </w:rPr>
        <w:t>требало послије 30 година вратити сву имовину на подручју “Луке Рача”.</w:t>
      </w:r>
      <w:r>
        <w:rPr>
          <w:lang w:val="sr-Latn-CS" w:eastAsia="en-US"/>
        </w:rPr>
        <w:t xml:space="preserve"> Приједлог јавног партнера био је, у преговорима, </w:t>
      </w:r>
      <w:r>
        <w:rPr>
          <w:u w:val="single"/>
          <w:lang w:val="sr-Latn-CS" w:eastAsia="en-US"/>
        </w:rPr>
        <w:t>да му се врате послови лучке управе и јавна инфраструктура, а да Град остаје власник Луке са 20%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</w:t>
      </w:r>
      <w:r>
        <w:rPr>
          <w:lang w:val="sr-Latn-CS" w:eastAsia="en-US"/>
        </w:rPr>
        <w:tab/>
        <w:t xml:space="preserve"> Мишљење Министарства финансија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приватни партнер није сматрао прихватљивим, јер се уз Луку планира и градња Индустријске зоне, свеукупне површине око 200 ха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Из свих горе наведених разлога, Одлука о поновном расписивању јавног позива за прикупљање писмених понуда и избор партнера за изградњу нове луке Рача на територији Општине Бијељина број: 01-022-43/12  од 29.03.2012. године („Службени гласник општине Бијељина“ број: 6/12)  се поништава</w:t>
      </w:r>
      <w:r>
        <w:rPr>
          <w:lang w:val="sr-CS" w:eastAsia="en-US"/>
        </w:rPr>
        <w:t>,</w:t>
      </w:r>
      <w:r>
        <w:rPr>
          <w:lang w:val="sr-Latn-CS" w:eastAsia="en-US"/>
        </w:rPr>
        <w:t xml:space="preserve"> а реализација овог пројекта вршиће се примјеном Закона о уређењу простора и грађењу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 w:eastAsia="en-US"/>
        </w:rPr>
        <w:t xml:space="preserve">III- ФИНАНСИЈСКА СРЕДСТВА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Latn-CS" w:eastAsia="en-US"/>
        </w:rPr>
        <w:t>Финансијска средства потребна за доношење ове Одлуке нису потребн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</w:t>
      </w:r>
      <w:r>
        <w:rPr>
          <w:lang w:val="sr-Latn-CS" w:eastAsia="en-US"/>
        </w:rPr>
        <w:t>ОБРАЂИВАЧ:</w:t>
        <w:tab/>
        <w:tab/>
        <w:tab/>
        <w:tab/>
        <w:t xml:space="preserve">                                                                            КАБИНЕТ ГРАДОНАЧЕЛНИКА                                        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ab/>
        <w:tab/>
        <w:tab/>
        <w:tab/>
        <w:tab/>
        <w:t xml:space="preserve">                                   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  <w:t>ПРИЈЕДЛОГ</w:t>
      </w:r>
    </w:p>
    <w:p>
      <w:pPr>
        <w:pStyle w:val="Normal"/>
        <w:jc w:val="right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На основу члана 30. став 1. алинеја 2. Закона о локалној самоуправи („Службени гласник Републике Српске“, број: 101/04, 42/05 и 118/05) и члана 38. став 2. тачка б) Статута Општине Бијељина („Службени гласник Града Бијељина“ број: 8/13), Скупштина Града Бијељина на својој сједници одржаној дана______________донијела је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ОДЛУКУ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ПОНИШТЕЊУ  ОДЛУКЕ О  ПОНОВНОМ РАСПИСИВАЊ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</w:t>
      </w:r>
    </w:p>
    <w:p>
      <w:pPr>
        <w:pStyle w:val="Normal"/>
        <w:jc w:val="center"/>
        <w:rPr/>
      </w:pPr>
      <w:r>
        <w:rPr>
          <w:lang w:val="sr-CS" w:eastAsia="en-US"/>
        </w:rPr>
        <w:t>Члан 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Доноси се Одлука о поништењу Одлуке о поновном расписивању јавног позива за прикупљање писмених понуда и избор партнера за изградњу нове луке Рача на територији Општине Бијељина број: 01-022-43/12  од 29.03.2012. године („Службени гласник општине Бијељина“ број: 6/12)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Одлука из члана 1. се поништава из разлога наведених у акту Министарства финансија број: 06.10/020-177-1/12 од 25.09.2012. године, којим је овлашћени јавни партнер обавијештен  да је у расписаном Јавном позиву за прикупљање писмених понуда и избор партнера за изградњу нове луке Рача на територији општине Бијељина одступљено од већ утврђених обавезујућих елемената датих у приједлогу реализације пројекта, тиме што је у дијелу који се односи на оцјену понуда дата и опција да се не изврши поврат луке јавном сектору (таква понуда бодује се са 0 бодова) што је у супротности са чланом 4. Закона о јавно-приватном партнерству који прописује: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(1) Јавно-приватно партнерство обавезно се заснива на сљедећим начели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дугорочност уговорних односа између партнера...</w:t>
      </w:r>
    </w:p>
    <w:p>
      <w:pPr>
        <w:pStyle w:val="Normal"/>
        <w:ind w:left="780" w:hanging="0"/>
        <w:jc w:val="both"/>
        <w:rPr/>
      </w:pPr>
      <w:r>
        <w:rPr>
          <w:lang w:val="sr-CS" w:eastAsia="en-US"/>
        </w:rPr>
        <w:t>в)   дефинисање циљева градње од јавног партнера са позиције јавног интереса..</w:t>
      </w:r>
    </w:p>
    <w:p>
      <w:pPr>
        <w:pStyle w:val="Normal"/>
        <w:ind w:left="780" w:hanging="0"/>
        <w:jc w:val="both"/>
        <w:rPr/>
      </w:pPr>
      <w:r>
        <w:rPr>
          <w:lang w:val="sr-CS" w:eastAsia="en-US"/>
        </w:rPr>
        <w:t xml:space="preserve">д)  пренос у власништво јавном сектору изграђене инфраструктуре након уговореног периода коришћења“.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 xml:space="preserve">Члан 3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Ова Одлука ступа на снагу</w:t>
      </w:r>
      <w:r>
        <w:rPr>
          <w:lang w:val="sr-BA" w:eastAsia="en-US"/>
        </w:rPr>
        <w:t xml:space="preserve"> даном доношења</w:t>
      </w:r>
      <w:r>
        <w:rPr>
          <w:lang w:val="sr-Latn-CS" w:eastAsia="en-US"/>
        </w:rPr>
        <w:t xml:space="preserve">, </w:t>
      </w:r>
      <w:r>
        <w:rPr>
          <w:lang w:val="sr-CS" w:eastAsia="en-US"/>
        </w:rPr>
        <w:t>а објавиће се у „Службеном гласнику Града Бијељина“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СКУПШТИНА ГРАДА БИЈЕЉИН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Број:</w:t>
        <w:tab/>
        <w:tab/>
        <w:tab/>
        <w:tab/>
        <w:t xml:space="preserve">             </w:t>
        <w:tab/>
        <w:tab/>
        <w:t xml:space="preserve">     П Р Е Д С Ј Е Д Н И К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Бијељина,</w:t>
        <w:tab/>
        <w:tab/>
        <w:tab/>
        <w:tab/>
        <w:tab/>
        <w:t xml:space="preserve">       СКУПШТИНЕ ГРАДА БИЈЕЉИН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Датум,</w:t>
        <w:tab/>
        <w:tab/>
        <w:tab/>
        <w:tab/>
        <w:t xml:space="preserve">           </w:t>
        <w:tab/>
        <w:tab/>
        <w:tab/>
        <w:t xml:space="preserve">           Драган Ђурђевић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185" w:leader="none"/>
        </w:tabs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б р а з л о ж е њ е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уз Одлуку о поништењу  Одлуке о  поновном расписивањ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720"/>
        <w:rPr>
          <w:b/>
          <w:b/>
          <w:lang w:val="sr-CS" w:eastAsia="en-US"/>
        </w:rPr>
      </w:pPr>
      <w:r>
        <w:rPr>
          <w:b/>
          <w:lang w:val="sr-Latn-CS" w:eastAsia="en-US"/>
        </w:rPr>
        <w:t>I</w:t>
      </w:r>
      <w:r>
        <w:rPr>
          <w:b/>
          <w:lang w:val="sr-CS" w:eastAsia="en-US"/>
        </w:rPr>
        <w:t>- ПРАВНИ ОСНОВ ЗА ДОНОШЕЊЕ ОДЛУКЕ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CS" w:eastAsia="en-US"/>
        </w:rPr>
        <w:t>Правни основ за доношење Одлуке садржан је у члану члана 30. став 1. алинеја 2. Закона о локалној самоуправи („Службени гласник Републике Српске“ број: 101/04, 42/05 и 118/05) и члану 38. став 2. тачка б) Статута општине Бијељина („Службени гласник Града Бијељина“ број: 8/13)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CS" w:eastAsia="en-US"/>
        </w:rPr>
        <w:t>Члан 30. став 1. алинеја 2.</w:t>
      </w:r>
      <w:r>
        <w:rPr>
          <w:lang w:val="sr-BA" w:eastAsia="en-US"/>
        </w:rPr>
        <w:t xml:space="preserve">: </w:t>
      </w:r>
      <w:r>
        <w:rPr>
          <w:lang w:val="sr-CS" w:eastAsia="en-US"/>
        </w:rPr>
        <w:t>„Скупштина општине је орган одлучивања и креирања политике општине. Њене најважније надлежности су сљедеће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.- доноси одлуке и друга општа акта и даје њихово аутентично тумачење“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CS" w:eastAsia="en-US"/>
        </w:rPr>
        <w:t>Члан 38. став 2. тачка б).</w:t>
      </w:r>
      <w:r>
        <w:rPr>
          <w:lang w:val="sr-BA" w:eastAsia="en-US"/>
        </w:rPr>
        <w:t>Статута Града :</w:t>
      </w:r>
      <w:r>
        <w:rPr>
          <w:lang w:val="sr-CS" w:eastAsia="en-US"/>
        </w:rPr>
        <w:t>„У оквиру свог дјелокруга,Скупштина Града:</w:t>
      </w:r>
    </w:p>
    <w:p>
      <w:pPr>
        <w:pStyle w:val="Normal"/>
        <w:jc w:val="both"/>
        <w:rPr>
          <w:lang w:val="sr-BA" w:eastAsia="en-US"/>
        </w:rPr>
      </w:pPr>
      <w:r>
        <w:rPr>
          <w:lang w:val="sr-CS" w:eastAsia="en-US"/>
        </w:rPr>
        <w:t>...б) доноси одлуке и друга општа акта и даје њихово аутентично тумачење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360"/>
        <w:jc w:val="both"/>
        <w:rPr>
          <w:b/>
          <w:b/>
          <w:lang w:val="sr-CS" w:eastAsia="en-US"/>
        </w:rPr>
      </w:pPr>
      <w:r>
        <w:rPr>
          <w:b/>
          <w:lang w:val="sr-Latn-CS" w:eastAsia="en-US"/>
        </w:rPr>
        <w:t>II</w:t>
      </w:r>
      <w:r>
        <w:rPr>
          <w:b/>
          <w:lang w:val="sr-CS" w:eastAsia="en-US"/>
        </w:rPr>
        <w:t>- РАЗЛОЗИ ЗА ДОНОШЕЊЕ ОДЛУКЕ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Прва Одлука о расписивању Јавног позива за прикупљање писмених понуда и избор партнера за изградњу нове луке Рача на територији Општине Бијељина донесена је 15.06.2011. године ( акт број: 01-022-62/11. године од 15.06.2011. године), а до њеног поништавања дошло је у 2012. години из процедуралних разлога. Након тога, донесена је Одлука о поновном расписивању јавног позива за прикупљање писмених понуда и избор партнера за изградњу нове луке Рача на територији Општине Бијељина број: 01-022-43/12  од 29.03.2012. године („Службени гласник општине Бијељина“ број: 6/12) и расписан Јавни позив за прикупљање писмених понуда и избор партнера за изградњу нове луке Рача на територији Општине Бијељина број: 01-022-44/12  од 29.03.2012. године („Службени гласник општине Бијељина“ број: 6/12).</w:t>
      </w:r>
    </w:p>
    <w:p>
      <w:pPr>
        <w:pStyle w:val="Normal"/>
        <w:ind w:firstLine="720"/>
        <w:rPr/>
      </w:pPr>
      <w:r>
        <w:rPr>
          <w:lang w:val="sr-CS" w:eastAsia="en-US"/>
        </w:rPr>
        <w:t>На  поновљени јавни позив пријавио се заинтересовани партнер “</w:t>
      </w:r>
      <w:r>
        <w:rPr>
          <w:lang w:val="sr-Latn-CS" w:eastAsia="en-US"/>
        </w:rPr>
        <w:t>Виртуал Цханнел Лтд</w:t>
      </w:r>
      <w:r>
        <w:rPr>
          <w:lang w:val="sr-CS" w:eastAsia="en-US"/>
        </w:rPr>
        <w:t xml:space="preserve">” из </w:t>
      </w:r>
      <w:r>
        <w:rPr>
          <w:lang w:val="sr-Latn-CS" w:eastAsia="en-US"/>
        </w:rPr>
        <w:t>САД.</w:t>
      </w:r>
      <w:r>
        <w:rPr>
          <w:lang w:val="sr-CS" w:eastAsia="en-US"/>
        </w:rPr>
        <w:t xml:space="preserve"> Са заинтересованим партнером обављени су преговори и приближно дефинисани услови и начин реализације пројекта, што је послато Министарству финансија на разматрање и давање сагласности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Међутим, на основу достављене документације, Министарство финансија РС својим актом број: 06.10/020-177-1/12 од 25.09.2012. године послало је обавјештење да се не може дати  сагласност на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преложена рјешења, јер су чланом 4. Закона о јавно-приватном партнерству прописана начела, према којим би, у овом случају, </w:t>
      </w:r>
      <w:r>
        <w:rPr>
          <w:u w:val="single"/>
          <w:lang w:val="sr-CS" w:eastAsia="en-US"/>
        </w:rPr>
        <w:t>јавном партнеру (Граду Бијељина)</w:t>
      </w:r>
      <w:r>
        <w:rPr>
          <w:lang w:val="sr-CS" w:eastAsia="en-US"/>
        </w:rPr>
        <w:t xml:space="preserve"> </w:t>
      </w:r>
      <w:r>
        <w:rPr>
          <w:u w:val="single"/>
          <w:lang w:val="sr-CS" w:eastAsia="en-US"/>
        </w:rPr>
        <w:t>требало послије 30 година вратити сву имовину на подручју “Луке Рача”.</w:t>
      </w:r>
      <w:r>
        <w:rPr>
          <w:lang w:val="sr-CS" w:eastAsia="en-US"/>
        </w:rPr>
        <w:t xml:space="preserve"> Приједлог јавног партнера био је</w:t>
      </w:r>
      <w:r>
        <w:rPr>
          <w:lang w:val="sr-Latn-CS" w:eastAsia="en-US"/>
        </w:rPr>
        <w:t xml:space="preserve">, </w:t>
      </w:r>
      <w:r>
        <w:rPr>
          <w:lang w:val="sr-CS" w:eastAsia="en-US"/>
        </w:rPr>
        <w:t>у преговорима</w:t>
      </w:r>
      <w:r>
        <w:rPr>
          <w:lang w:val="sr-Latn-CS" w:eastAsia="en-US"/>
        </w:rPr>
        <w:t xml:space="preserve">, </w:t>
      </w:r>
      <w:r>
        <w:rPr>
          <w:lang w:val="sr-CS" w:eastAsia="en-US"/>
        </w:rPr>
        <w:t xml:space="preserve"> </w:t>
      </w:r>
      <w:r>
        <w:rPr>
          <w:u w:val="single"/>
          <w:lang w:val="sr-CS" w:eastAsia="en-US"/>
        </w:rPr>
        <w:t>да му се врате послови лучке управе и јавна инфраструктура, а да Град остаје власник Луке са 20%.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</w:t>
      </w:r>
      <w:r>
        <w:rPr>
          <w:lang w:val="sr-CS" w:eastAsia="en-US"/>
        </w:rPr>
        <w:tab/>
        <w:t xml:space="preserve"> Мишљење Министарства финансија приватни партнер није сматрао прихватљивим, јер се уз Луку планира и градња Индустријске зоне, свеукупне површине око 200 х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Из свих горе наведених разлога, Одлука о поновном расписивању јавног позива за прикупљање писмених понуда и избор партнера за изградњу нове луке Рача на територији Општине Бијељина број: 01-022-43/12  од 29.03.2012. године („Службени гласник општине Бијељина“ број: 6/12)  се поништава, а реализација овог пројекта вршиће се примјеном Закона о уређењу простора и грађењ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sr-BA" w:eastAsia="en-US"/>
        </w:rPr>
      </w:pPr>
      <w:r>
        <w:rPr>
          <w:b/>
          <w:lang w:val="sr-Latn-CS" w:eastAsia="en-US"/>
        </w:rPr>
        <w:t>III</w:t>
      </w:r>
      <w:r>
        <w:rPr>
          <w:b/>
          <w:lang w:val="sr-CS" w:eastAsia="en-US"/>
        </w:rPr>
        <w:t xml:space="preserve">- ФИНАНСИЈСКА СРЕДСТВА </w:t>
      </w:r>
    </w:p>
    <w:p>
      <w:pPr>
        <w:pStyle w:val="Normal"/>
        <w:ind w:firstLine="720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CS" w:eastAsia="en-US"/>
        </w:rPr>
        <w:t>Финансијска средства потребна за доношење ове Одлуке нису потребн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 xml:space="preserve">                                                                                                         </w:t>
      </w:r>
      <w:r>
        <w:rPr>
          <w:lang w:val="sr-CS" w:eastAsia="en-US"/>
        </w:rPr>
        <w:t>ОБРАЂИВАЧ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                                                                                                 </w:t>
      </w:r>
      <w:r>
        <w:rPr>
          <w:lang w:val="sr-CS" w:eastAsia="en-US"/>
        </w:rPr>
        <w:t xml:space="preserve">КАБИНЕТ ГРАДОНАЧЕЛНИКА                                              </w:t>
      </w:r>
    </w:p>
    <w:sectPr>
      <w:type w:val="nextPage"/>
      <w:pgSz w:w="11906" w:h="16838"/>
      <w:pgMar w:left="1080" w:right="922" w:gutter="0" w:header="0" w:top="53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5:00Z</dcterms:created>
  <dc:creator>Vesna Jakovljević</dc:creator>
  <dc:description/>
  <cp:keywords/>
  <dc:language>en-US</dc:language>
  <cp:lastModifiedBy>bdespotovic</cp:lastModifiedBy>
  <cp:lastPrinted>2013-06-05T09:35:00Z</cp:lastPrinted>
  <dcterms:modified xsi:type="dcterms:W3CDTF">2013-06-05T07:35:00Z</dcterms:modified>
  <cp:revision>2</cp:revision>
  <dc:subject/>
  <dc:title>Na osnovu člana 30</dc:title>
</cp:coreProperties>
</file>