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Квалификациона структура радни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ЈП “Градска топлана” д.о.о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Бијељи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lang w:val="pl-PL"/>
        </w:rPr>
        <w:tab/>
        <w:t>Табела број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7260</wp:posOffset>
                </wp:positionH>
                <wp:positionV relativeFrom="paragraph">
                  <wp:posOffset>506095</wp:posOffset>
                </wp:positionV>
                <wp:extent cx="3878580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2863"/>
                              <w:gridCol w:w="2508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Ред. број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Стручна спрема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Број рад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ВСС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ВШС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ВКВ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ССС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НК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pl-PL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Укупно :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128.7pt;mso-wrap-distance-left:7.05pt;mso-wrap-distance-right:7.05pt;mso-wrap-distance-top:0pt;mso-wrap-distance-bottom:0pt;margin-top:39.85pt;mso-position-vertical-relative:text;margin-left:173.8pt;mso-position-horizontal-relative:page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2863"/>
                        <w:gridCol w:w="2508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Ред. број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Стручна спрема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Број радник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ВСС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ВШС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ВКВ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ССС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НК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pl-PL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Укупно :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>Табела број 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60" w:leader="none"/>
        </w:tabs>
        <w:rPr>
          <w:lang w:val="pl-PL"/>
        </w:rPr>
      </w:pPr>
      <w:r>
        <w:rPr>
          <w:lang w:val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99640</wp:posOffset>
                </wp:positionH>
                <wp:positionV relativeFrom="paragraph">
                  <wp:posOffset>114300</wp:posOffset>
                </wp:positionV>
                <wp:extent cx="3893820" cy="1089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2851"/>
                              <w:gridCol w:w="254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Ред. број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Стручна спрем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Број рад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ВСС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ССС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pl-PL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Укупно :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pt;height:85.8pt;mso-wrap-distance-left:7.05pt;mso-wrap-distance-right:7.05pt;mso-wrap-distance-top:0pt;mso-wrap-distance-bottom:0pt;margin-top:9pt;mso-position-vertical-relative:text;margin-left:173.2pt;mso-position-horizontal-relative:page">
                <v:fill opacity="0f"/>
                <v:textbox inset="0in,0in,0in,0in">
                  <w:txbxContent>
                    <w:tbl>
                      <w:tblPr>
                        <w:tblW w:w="6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2851"/>
                        <w:gridCol w:w="254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Ред. број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Стручна спрема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Број радник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ВСС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ССС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Latn-C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pl-PL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Укупно :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pl-PL"/>
        </w:rPr>
        <w:tab/>
        <w:t>У табели број 1. приказана је квалификациона структура радника који су запослени на неодређено вријеме, а у табели број 2. приказана је квалификациона структура радника који су запослени на одређено вријеме у току грејне сезоне.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53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6:00Z</dcterms:created>
  <dc:creator>TOPLANA</dc:creator>
  <dc:description/>
  <cp:keywords/>
  <dc:language>en-US</dc:language>
  <cp:lastModifiedBy>ABCD</cp:lastModifiedBy>
  <cp:lastPrinted>2013-03-21T09:01:00Z</cp:lastPrinted>
  <dcterms:modified xsi:type="dcterms:W3CDTF">2013-05-16T12:15:00Z</dcterms:modified>
  <cp:revision>6</cp:revision>
  <dc:subject/>
  <dc:title>SPISAK RADNIKA J</dc:title>
</cp:coreProperties>
</file>