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u w:val="single"/>
          <w:lang w:val="sr-CS"/>
        </w:rPr>
        <w:t>ПРИЈЕДЛОГ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</w:t>
      </w:r>
      <w:r>
        <w:rPr>
          <w:color w:val="000000"/>
          <w:lang w:val="ru-RU"/>
        </w:rPr>
        <w:t xml:space="preserve">          </w:t>
      </w:r>
      <w:r>
        <w:rPr>
          <w:color w:val="000000"/>
          <w:lang w:val="sr-CS"/>
        </w:rPr>
        <w:t>На основу члана 30. алинеја 18. Закона о локалној самоуправи („Службени гласник Републике Српске“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број: 101/04, 42/05 и 118/05</w:t>
      </w:r>
      <w:r>
        <w:rPr>
          <w:color w:val="000000"/>
          <w:lang w:val="sr-BA"/>
        </w:rPr>
        <w:t>), члана 9. Закона о Граду Бијељина ("Службени гласник Републике Српске", број: 70/12)</w:t>
      </w:r>
      <w:r>
        <w:rPr>
          <w:color w:val="000000"/>
          <w:lang w:val="sr-CS"/>
        </w:rPr>
        <w:t xml:space="preserve"> и члана 38. став 2. тачка о)</w:t>
      </w:r>
      <w:r>
        <w:rPr>
          <w:color w:val="000000"/>
          <w:lang w:val="sr-BA"/>
        </w:rPr>
        <w:t>,</w:t>
      </w:r>
      <w:r>
        <w:rPr>
          <w:color w:val="000000"/>
          <w:lang w:val="sr-CS"/>
        </w:rPr>
        <w:t xml:space="preserve"> а у вези са чланом  </w:t>
      </w:r>
      <w:r>
        <w:rPr>
          <w:color w:val="000000"/>
          <w:lang w:val="sr-BA"/>
        </w:rPr>
        <w:t>11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sr-CS"/>
        </w:rPr>
        <w:t>Статута Града Бијељина („Службени гласник Града Бијељина“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број: 8/13)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Скупштина Града Бијељина на сједници одржаној дана _____________ 2013. године, донијела је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BA"/>
        </w:rPr>
        <w:t>ПРИЗНАЊИМА У ГРАДУ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sr-BA"/>
        </w:rPr>
        <w:t>I -</w:t>
      </w:r>
      <w:r>
        <w:rPr>
          <w:b/>
          <w:lang w:val="sr-BA"/>
        </w:rPr>
        <w:t xml:space="preserve"> ОПШТЕ ОДРЕДБ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Овом Одлуком установљавају се награде и признања у Граду Бијељина ( у даљем тексту: Град), утврђује њихов облик и изглед и утврђују критеријуми и поступак за њихову додјел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sr-BA"/>
        </w:rPr>
        <w:t>II -  ПРИЗНАЊА</w:t>
      </w:r>
    </w:p>
    <w:p>
      <w:pPr>
        <w:pStyle w:val="Normal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У Граду се установљавају следећа признања:</w:t>
      </w:r>
    </w:p>
    <w:p>
      <w:pPr>
        <w:pStyle w:val="Normal"/>
        <w:ind w:firstLine="708"/>
        <w:jc w:val="both"/>
        <w:rPr/>
      </w:pPr>
      <w:r>
        <w:rPr>
          <w:lang w:val="sr-BA"/>
        </w:rPr>
        <w:t>1. Повеља Града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2. Медаља „ Кнез Иво од Семберије“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3. Медаља „Филип Вишњић“</w:t>
      </w:r>
    </w:p>
    <w:p>
      <w:pPr>
        <w:pStyle w:val="Normal"/>
        <w:ind w:firstLine="708"/>
        <w:jc w:val="both"/>
        <w:rPr/>
      </w:pPr>
      <w:r>
        <w:rPr>
          <w:lang w:val="sr-BA"/>
        </w:rPr>
        <w:t>4. Значка Града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5. Захвалниц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lang w:val="sr-BA"/>
        </w:rPr>
        <w:t>1) Повеља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Повеља Града Бијељина је највише друштвено признање Града које се додјељује као посебан знак признања за рад и дјела у области стваралаштва и рада од општег значаја за Гра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>2) Медаља „Кнез Иво од Семберије“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Медаља „Кнез Иво од Семберије“ (златна, сребрна и бронзана) је друштвено признање које се додјељује за дјела која заслужују опште поштовање и признање у Граду, а посебно за дјела хуманизма, несебичног пожртвовања у спасавању људи, добара, борбе за слободу и људско достојанство, испољену личну храброст и за дјела која доприносе срећнијем и хуманијем живљењу.</w:t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Медаља „Кнез Иво од Семберије“ додјељује се </w:t>
      </w:r>
      <w:r>
        <w:rPr>
          <w:color w:val="000000"/>
          <w:lang w:val="sr-BA"/>
        </w:rPr>
        <w:t>и нарочито успјешним појединцима и правним лицима у области пољопривредне производње и привреде уопште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>3) Медаља „Филип Вишњић“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Медаља „Филип Вишњић“ (златна, сребрна и бронзана) је друштвено признање које се додјељује за општепризнати рад и дјела која су од посебног значаја за Град у области умјетничког рада и стваралаштва, образовања, науке и културе уопш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lang w:val="sr-BA"/>
        </w:rPr>
        <w:t>4) Значка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 xml:space="preserve">Значка Града Бијељина (златна, сребрна и бронзана) је друштвено признање које се додјељује за истакнути рад, дјела и личне успјехе који доприносе општој афирмацији организација, институција </w:t>
      </w:r>
      <w:r>
        <w:rPr>
          <w:color w:val="000000"/>
          <w:lang w:val="sr-BA"/>
        </w:rPr>
        <w:t>и Града</w:t>
      </w:r>
      <w:r>
        <w:rPr>
          <w:lang w:val="sr-BA"/>
        </w:rPr>
        <w:t xml:space="preserve"> у разним областима живота и рада, спорта, физичке културе и другим областим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>5) Захвалниц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Захвалница се додјељује за учињено хумано дјело, испољену солидарност и друго дјело које има значај за Гра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sr-BA"/>
        </w:rPr>
        <w:t>III -</w:t>
      </w:r>
      <w:r>
        <w:rPr>
          <w:b/>
          <w:lang w:val="sr-BA"/>
        </w:rPr>
        <w:t xml:space="preserve"> ОБЛИК И ИЗГЛЕД ПРИЗНАЊ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Повеља Града Бијељина представљена је у посебно квалитетној хартији и садржи натпис Скупштина Града Бијељина, Повеља Града Бијељина, отиснут у боји велики грб Града Бијељина, простор за уписивање имена и презимена, односно назива добитника, пригодан текст који садржи разлоге за додјелу, потпис предсједника Скупштине Града и декорацију уобичајену у пракси за израду повеља.</w:t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Уз Повељу се додјељује у металу рељефно отиснут велики грб </w:t>
      </w:r>
      <w:r>
        <w:rPr>
          <w:color w:val="000000"/>
          <w:lang w:val="sr-BA"/>
        </w:rPr>
        <w:t>Града са натписом "ПОВЕЉА ГРАДА БИЈЕЉИНА"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Медаља „Кнез Иво од Семберије“ (златна, сребрна, бронзана) представља у металу, у одговарајућој боји, рељефно отиснут лик Кнеза Иве од Семберије са натписом на посебној плочици „МЕДАЉА КНЕЗ ИВО ОД СЕМБЕРИЈЕ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Уз ову Медаљу додјељује се документ израђен у одговарајућој боји и садржи натпис Скупштина Града Бијељина, у боји отиснут велики грб Града, назив признања, име и презиме односно назив добитника, разлоге додјељивања признања и потпис предсједника Скупштине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Медаља „Филип Вишњић“ (златна, сребрна, бронзана) представљена је у металу, у одговарајућој боји, рељефно отиснут лик Филипа Вишњића са натписом на посебној плочици „МЕДАЉА ФИЛИП ВИШЊИЋ“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Уз ову Медаљу додјељује се документ израђен у одговарајућој боји и садржи натпис Скупштина Града Бијељина, у боји отиснут велики грб Града, назив признања, име и презиме односно назив добитника, разлоге додјељивања признања и потпис предсједника Скупштине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Значка Града Бијељина (златна, сребрна, бронзана) представља у металу, у одговарајућој боји, рељефно отиснут грб Града и на посебној плочици отиснут натпис „ЗНАЧКА ГРАДА БИЈЕЉИНА“.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 xml:space="preserve">Уз ово признање додјељује се посебан документ израђен у одговарајућој боји и садржи натпис Скупштина </w:t>
      </w:r>
      <w:r>
        <w:rPr>
          <w:color w:val="000000"/>
          <w:lang w:val="sr-BA"/>
        </w:rPr>
        <w:t>Града Бијељина, у боји</w:t>
      </w:r>
      <w:r>
        <w:rPr>
          <w:lang w:val="sr-BA"/>
        </w:rPr>
        <w:t xml:space="preserve"> отиснут велики грб Града, назив признања, име и презиме односно добитника, разлоге за додјељивање признања и потпис предсједника Скупштине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Захвалница се израђује на квалитетној хартији у одговарајућој боји и садржи натпис Скупштина Града Бијељина </w:t>
      </w:r>
      <w:r>
        <w:rPr>
          <w:color w:val="000000"/>
          <w:lang w:val="sr-BA"/>
        </w:rPr>
        <w:t>односно н</w:t>
      </w:r>
      <w:r>
        <w:rPr>
          <w:lang w:val="sr-BA"/>
        </w:rPr>
        <w:t>атпис Градоначелник, отиснут велики грб Града, назив признања, име и презиме односно назив добитника, разлоге за додјељивање признања и потпис предсједника Скупштине Града, односно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Ликовна рјешења облика и изгледа признања у складу са одредбама члана 8. до 12. ове Одлуке, утврђује Хералдичка комисија образована у складу са Пословником Скупштине Града Бијељина ( „Службени гласник Града Бијељина“, број: 13/13), (у даљем тексту: Пословник)</w:t>
      </w:r>
      <w:r>
        <w:rPr>
          <w:color w:val="00B0F0"/>
          <w:lang w:val="sr-BA"/>
        </w:rPr>
        <w:t xml:space="preserve">, </w:t>
      </w:r>
      <w:r>
        <w:rPr>
          <w:lang w:val="sr-BA"/>
        </w:rPr>
        <w:t>уз сагласност Градоначелника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</w:t>
      </w:r>
      <w:r>
        <w:rPr>
          <w:color w:val="000000"/>
          <w:lang w:val="sr-BA"/>
        </w:rPr>
        <w:tab/>
        <w:t>Израда признања Града Бијељина врши се на основу еталона  ликовних рјешења признања, утврђених у складу са ставом 1. овог члана, само за потребе додјеле признања.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color w:val="000000"/>
          <w:lang w:val="sr-BA"/>
        </w:rPr>
        <w:t xml:space="preserve">Еталоне </w:t>
      </w:r>
      <w:r>
        <w:rPr>
          <w:lang w:val="sr-BA"/>
        </w:rPr>
        <w:t>ликовних рјешења признања</w:t>
      </w:r>
      <w:r>
        <w:rPr>
          <w:color w:val="00B0F0"/>
          <w:lang w:val="sr-BA"/>
        </w:rPr>
        <w:t xml:space="preserve"> </w:t>
      </w:r>
      <w:r>
        <w:rPr>
          <w:color w:val="000000"/>
          <w:lang w:val="sr-BA"/>
        </w:rPr>
        <w:t xml:space="preserve">чува секретар Скупштине Града.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Израда и промет признања и других предмета који имају облик и изглед признања установљених овом </w:t>
      </w:r>
      <w:r>
        <w:rPr>
          <w:color w:val="000000"/>
          <w:lang w:val="sr-BA"/>
        </w:rPr>
        <w:t>Одлуком, осим за намјене из члана 13. став 2. ове Одлуке, нису допуштени.</w:t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sr-BA"/>
        </w:rPr>
        <w:t xml:space="preserve">           </w:t>
      </w:r>
      <w:r>
        <w:rPr>
          <w:color w:val="000000"/>
          <w:lang w:val="sr-BA"/>
        </w:rPr>
        <w:t>Изузетно, за потребе музеја и других установа Градоначелник може одобрити израду имитација признања, уз претходно прибављено мишљење Хералдичке комисије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708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IV- ДОДЈЕЛА ПРИЗНАЊА</w:t>
      </w:r>
    </w:p>
    <w:p>
      <w:pPr>
        <w:pStyle w:val="Normal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Повеља Града Бијељина може се само једном додијелити истом лицу (физичком или правном).</w:t>
      </w:r>
    </w:p>
    <w:p>
      <w:pPr>
        <w:pStyle w:val="Normal"/>
        <w:jc w:val="both"/>
        <w:rPr>
          <w:color w:val="000000"/>
          <w:lang w:val="sr-BA"/>
        </w:rPr>
      </w:pPr>
      <w:r>
        <w:rPr>
          <w:b/>
          <w:color w:val="000000"/>
          <w:lang w:val="sr-BA"/>
        </w:rPr>
        <w:t xml:space="preserve">          </w:t>
      </w:r>
      <w:r>
        <w:rPr>
          <w:color w:val="000000"/>
          <w:lang w:val="sr-BA"/>
        </w:rPr>
        <w:t>Повеља Града Бијељина додјељује се у току године само једном и то на дан који одреди Скупштина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Ово признање, у једној години, може се додијелити највише за три л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Медаља „Кнез Иво од Семберије“, Медаља „Филип Вишњић“ и Значка Града Бијељина могу се у току године додјељивати више пута под условом да се иницијатива за додјелу ових признања достави надлежном органу најкасније на 30 дана прије одлучивања о додјели. Само једном у току године истом лицу може се додијелити исто признање.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Захвалница се може се у току године додјељивати више пута и истом лиц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 xml:space="preserve">Признања, у складу са овом Одлуком, могу се додјељивати појединцима, предузећима, установама и другим организацијама. </w:t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sr-BA"/>
        </w:rPr>
        <w:t xml:space="preserve">          </w:t>
      </w:r>
      <w:r>
        <w:rPr>
          <w:color w:val="000000"/>
          <w:lang w:val="sr-BA"/>
        </w:rPr>
        <w:t>Иницијативу за додјелу признања може дати политичка организација, државни орган, предузеће, установа или друга организација у Граду, као и грађани у форми грађанске иницијати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Приједлог за додјелу признања могу поднијети Градоначелник и Хералдичка комис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За додјелу признања утврђених овом Одлуком надлежна је Скупштина Града која на сједници доноси </w:t>
      </w:r>
      <w:r>
        <w:rPr>
          <w:color w:val="000000"/>
          <w:lang w:val="sr-BA"/>
        </w:rPr>
        <w:t>з</w:t>
      </w:r>
      <w:r>
        <w:rPr>
          <w:lang w:val="sr-BA"/>
        </w:rPr>
        <w:t>акључак о додјели признања.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Изузетно од претходног става захвалнице могу додјељивати Градоначелник и предсједник Скупштине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Иницијативе и приједлоге за додјелу признања разматра Комисија за награде и признања ( у даљем тексту: Комисија) која се образује у складу са Пословни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Комисија може самостално подносити приједлоге за додјелу признања.</w:t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Комисија разматра иницијативе за додјелу признања и доноси закључке о прихватању или неприхватању иницијативе. Уколико не прихвати иницијативу за додјелу признања, Комисија је дужна да у року од 8 дана обавијести подносиоца </w:t>
      </w:r>
      <w:r>
        <w:rPr>
          <w:color w:val="000000"/>
          <w:lang w:val="sr-BA"/>
        </w:rPr>
        <w:t>иницијативе о разлозима неприхват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Ако је приједлог за додјелу признања поднио надлежни орган у складу са чланом 17. став 3. ове Одлуке, Комисија доставља своје мишљење Скупштини Град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У складу са Пословником и овом Одлуком Комисија доноси свој </w:t>
      </w:r>
      <w:r>
        <w:rPr>
          <w:color w:val="000000"/>
          <w:lang w:val="sr-BA"/>
        </w:rPr>
        <w:t>п</w:t>
      </w:r>
      <w:r>
        <w:rPr>
          <w:lang w:val="sr-BA"/>
        </w:rPr>
        <w:t>ословник о раду, којим детаљније уређује питања из своје надлежности, критеријуме за додјелу признања, начин и поступак рада, остваривање сарадње са другим органима и организацијама и друга питања од значаја за ра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Административне послове за потребе Комисије обавља Стручна служба Скупштине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color w:val="000000"/>
          <w:lang w:val="sr-BA"/>
        </w:rPr>
        <w:t>V -</w:t>
      </w:r>
      <w:r>
        <w:rPr>
          <w:b/>
          <w:lang w:val="sr-BA"/>
        </w:rPr>
        <w:t xml:space="preserve"> ЗАВРШНЕ ОДРЕДБ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Ступањем на снагу ове Одлуке престаје да важи Одлука о признањима у општини Бијељина </w:t>
      </w:r>
      <w:r>
        <w:rPr>
          <w:color w:val="000000"/>
          <w:lang w:val="sr-BA"/>
        </w:rPr>
        <w:t>("Службени гласник општине Бијељина", број: 3/94 и 3/01) као и</w:t>
      </w:r>
      <w:r>
        <w:rPr>
          <w:color w:val="00B0F0"/>
          <w:lang w:val="sr-BA"/>
        </w:rPr>
        <w:t xml:space="preserve"> </w:t>
      </w:r>
      <w:r>
        <w:rPr>
          <w:color w:val="000000"/>
          <w:lang w:val="sr-BA"/>
        </w:rPr>
        <w:t>пречишћени текст ове Одлуке објављен у „Службеном гласнику општине Бијељина“, број: 6/01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                 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Б и ј е љ и н а 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Драган Ђурђев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радоначелник је утврдио ПРЕДЛОГ ОДЛУКЕ О ПРИЗНАЊИМА У ГРАДУ БИЈЕЉИНА, те је упућује Скупштини Града на претрес и усвајањ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BA"/>
        </w:rPr>
      </w:pPr>
      <w:r>
        <w:rPr>
          <w:b/>
        </w:rPr>
        <w:t>ГРАДОНАЧЕЛНИК БИЈЕЉИН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lang w:val="sr-CS"/>
        </w:rPr>
        <w:t xml:space="preserve">О Б Р А З Л О Ж Е Њ Е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З ПРИЈЕДЛОГ ОДЛУКЕ О ПРИЗНАЊИМА У ГРАДУ БИЈЕЉИН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/>
        </w:rPr>
        <w:t xml:space="preserve">I - </w:t>
      </w:r>
      <w:r>
        <w:rPr>
          <w:color w:val="000000"/>
          <w:lang w:val="sr-CS"/>
        </w:rPr>
        <w:t xml:space="preserve">ПРАВНИ ОСНОВ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</w:t>
      </w:r>
      <w:r>
        <w:rPr>
          <w:color w:val="000000"/>
          <w:lang w:val="sr-BA"/>
        </w:rPr>
        <w:t>Ч</w:t>
      </w:r>
      <w:r>
        <w:rPr>
          <w:color w:val="000000"/>
          <w:lang w:val="sr-CS"/>
        </w:rPr>
        <w:t>лан 30. алинеја 18. Закона о локалној самоуправи („Службени гласник Републике Српске“ број: 101/04, 42/05 и 118/05</w:t>
      </w:r>
      <w:r>
        <w:rPr>
          <w:color w:val="000000"/>
          <w:lang w:val="sr-BA"/>
        </w:rPr>
        <w:t xml:space="preserve">), који гласи: „ Скупштина доноси одлуку о наградама и признањима“.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</w:t>
      </w:r>
      <w:r>
        <w:rPr>
          <w:color w:val="000000"/>
          <w:lang w:val="sr-BA"/>
        </w:rPr>
        <w:t>Члан 9. Закона о Граду Бијељина ("Службени гласник Републике Српске", број: 70/12) који гласи : „ Скупштина града има надлежности Скупштине општине утврђене законом којим се уређује систем локалне самоуправе и другим законом.“</w:t>
      </w:r>
    </w:p>
    <w:p>
      <w:pPr>
        <w:pStyle w:val="Normal"/>
        <w:jc w:val="both"/>
        <w:rPr>
          <w:lang w:val="ru-RU"/>
        </w:rPr>
      </w:pPr>
      <w:r>
        <w:rPr>
          <w:color w:val="000000"/>
          <w:lang w:val="sr-BA"/>
        </w:rPr>
        <w:t xml:space="preserve">             </w:t>
      </w:r>
      <w:r>
        <w:rPr>
          <w:color w:val="000000"/>
          <w:lang w:val="sr-BA"/>
        </w:rPr>
        <w:t>Ч</w:t>
      </w:r>
      <w:r>
        <w:rPr>
          <w:color w:val="000000"/>
          <w:lang w:val="sr-CS"/>
        </w:rPr>
        <w:t xml:space="preserve">лан 38. став 2. тачка о) а у вези са чланом  </w:t>
      </w:r>
      <w:r>
        <w:rPr>
          <w:color w:val="000000"/>
          <w:lang w:val="sr-BA"/>
        </w:rPr>
        <w:t>11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sr-CS"/>
        </w:rPr>
        <w:t>Статута Града Бијељина („Службени гласник Града Бијељина“ број: 8/13)</w:t>
      </w:r>
      <w:r>
        <w:rPr>
          <w:color w:val="000000"/>
          <w:lang w:val="sr-BA"/>
        </w:rPr>
        <w:t xml:space="preserve"> , који гласи „ Скупштина Града доноси одлуку о наградама и признањима“ ,  „ Град установљава и додјељује награде и признања. Врсте награда и признања, критеријуми и поступак за додјељивање уређују се посебном одлуком Скупштине Града“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/>
        </w:rPr>
        <w:t xml:space="preserve">II - </w:t>
      </w:r>
      <w:r>
        <w:rPr>
          <w:color w:val="000000"/>
          <w:lang w:val="sr-CS"/>
        </w:rPr>
        <w:t xml:space="preserve">РАЗЛОЗИ  ЗА ДОНОШЕЊЕ ОДЛУКЕ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</w:t>
      </w:r>
      <w:r>
        <w:rPr>
          <w:color w:val="000000"/>
          <w:lang w:val="sr-CS"/>
        </w:rPr>
        <w:t xml:space="preserve">Чланом 130. Статута Града Бијељина („Службени гласник Града Бијељина“,број: 8/13) прописано је да ће органи Града ускладити општа акта са одредбама Статута у року од шест мјесеци од дана његовог ступања на снагу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 xml:space="preserve">                       </w:t>
      </w:r>
      <w:r>
        <w:rPr>
          <w:color w:val="000000"/>
          <w:lang w:val="sr-BA"/>
        </w:rPr>
        <w:t xml:space="preserve">  </w:t>
      </w:r>
    </w:p>
    <w:p>
      <w:pPr>
        <w:pStyle w:val="Normal"/>
        <w:ind w:firstLine="708"/>
        <w:jc w:val="both"/>
        <w:rPr>
          <w:color w:val="000000"/>
          <w:lang w:val="sr-BA"/>
        </w:rPr>
      </w:pPr>
      <w:r>
        <w:rPr>
          <w:color w:val="000000"/>
          <w:lang w:val="sr-Latn-CS"/>
        </w:rPr>
        <w:t xml:space="preserve">III - </w:t>
      </w:r>
      <w:r>
        <w:rPr>
          <w:color w:val="000000"/>
          <w:lang w:val="sr-BA"/>
        </w:rPr>
        <w:t>ОБРАЗЛОЖЕЊЕ ПРАВНИХ РЈЕШЕЊ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/>
      </w:pPr>
      <w:r>
        <w:rPr>
          <w:color w:val="000000"/>
          <w:lang w:val="sr-BA"/>
        </w:rPr>
        <w:tab/>
        <w:t>Одлуком се уређују врсте признања које додјељује Град Бијељина као и основни критеријуми за додјелу (чланови 2. до 7.), облик и изглед појединих признања (чланови 8. до 14.), поступак и додјела признања (чланови 15. до 22.)  као и завршне одредбе. Такође, овом одлуком је извршено и усклађивање назива признања и органа надлежних за додјелу признања, у складу са Законом о Града Бијељина и Статутом Града Бијељина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/>
        </w:rPr>
        <w:t xml:space="preserve"> </w:t>
      </w:r>
      <w:r>
        <w:rPr>
          <w:color w:val="000000"/>
          <w:lang w:val="sr-Latn-CS"/>
        </w:rPr>
        <w:t xml:space="preserve">IV - </w:t>
      </w:r>
      <w:r>
        <w:rPr>
          <w:color w:val="000000"/>
          <w:lang w:val="sr-CS"/>
        </w:rPr>
        <w:t>ФИНАНСИЈСКА СРЕДСТВ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 xml:space="preserve">За спровођење ове Одлуке потребна су 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финансијска средства за израду докумената који се додјељују уз признања (због измјене назива признања и назива органа који додјељује признање) као и замјене плочица са натписима признања за повељу и значк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Града Бијељина. </w:t>
      </w:r>
      <w:r>
        <w:rPr>
          <w:color w:val="000000"/>
          <w:lang w:val="sr-BA"/>
        </w:rPr>
        <w:t>С</w:t>
      </w:r>
      <w:r>
        <w:rPr>
          <w:color w:val="000000"/>
          <w:lang w:val="sr-CS"/>
        </w:rPr>
        <w:t xml:space="preserve">редстава су обезбеђена у буџету Града на позицији </w:t>
      </w:r>
      <w:r>
        <w:rPr>
          <w:color w:val="000000"/>
          <w:lang w:val="sr-BA"/>
        </w:rPr>
        <w:t>ПЈТ Скупштина Града, економски код 412 900 „Трошкови обиљежавања манифестација, значајни датуми“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Бијељина, мај 2013. године                                              О Б Р А Ђ И В А Ч</w:t>
      </w:r>
    </w:p>
    <w:p>
      <w:pPr>
        <w:pStyle w:val="Normal"/>
        <w:jc w:val="center"/>
        <w:rPr>
          <w:color w:val="000000"/>
          <w:lang w:val="sr-BA"/>
        </w:rPr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sr-CS"/>
        </w:rPr>
        <w:t xml:space="preserve">                                                             </w:t>
      </w:r>
    </w:p>
    <w:p>
      <w:pPr>
        <w:pStyle w:val="Normal"/>
        <w:ind w:left="4248" w:firstLine="708"/>
        <w:jc w:val="both"/>
        <w:rPr>
          <w:lang w:val="sr-CS"/>
        </w:rPr>
      </w:pPr>
      <w:r>
        <w:rPr>
          <w:color w:val="000000"/>
          <w:lang w:val="sr-CS"/>
        </w:rPr>
        <w:t xml:space="preserve">Стручна служба Скупштине Града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B0F0"/>
      </w:rPr>
    </w:pPr>
    <w:r>
      <w:rPr>
        <w:color w:val="00B0F0"/>
      </w:rPr>
      <w:fldChar w:fldCharType="begin"/>
    </w:r>
    <w:r>
      <w:rPr>
        <w:color w:val="00B0F0"/>
      </w:rPr>
      <w:instrText xml:space="preserve"> PAGE </w:instrText>
    </w:r>
    <w:r>
      <w:rPr>
        <w:color w:val="00B0F0"/>
      </w:rPr>
      <w:fldChar w:fldCharType="separate"/>
    </w:r>
    <w:r>
      <w:rPr>
        <w:color w:val="00B0F0"/>
      </w:rPr>
      <w:t>6</w:t>
    </w:r>
    <w:r>
      <w:rPr>
        <w:color w:val="00B0F0"/>
      </w:rPr>
      <w:fldChar w:fldCharType="end"/>
    </w:r>
  </w:p>
  <w:p>
    <w:pPr>
      <w:pStyle w:val="Footer"/>
      <w:rPr>
        <w:color w:val="00B0F0"/>
      </w:rPr>
    </w:pPr>
    <w:r>
      <w:rPr>
        <w:color w:val="00B0F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29:00Z</dcterms:created>
  <dc:creator>bdespotovic</dc:creator>
  <dc:description/>
  <cp:keywords/>
  <dc:language>en-US</dc:language>
  <cp:lastModifiedBy>mpetrovic</cp:lastModifiedBy>
  <cp:lastPrinted>2013-05-29T15:16:00Z</cp:lastPrinted>
  <dcterms:modified xsi:type="dcterms:W3CDTF">2013-06-03T06:49:00Z</dcterms:modified>
  <cp:revision>14</cp:revision>
  <dc:subject/>
  <dc:title>П Р Е Д Л О Г</dc:title>
</cp:coreProperties>
</file>