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ЕПУБЛИКА СРПСК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РАД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</w:rPr>
        <w:t>9</w:t>
      </w:r>
      <w:r>
        <w:rPr>
          <w:sz w:val="24"/>
          <w:szCs w:val="24"/>
          <w:lang w:val="sr-CS"/>
        </w:rPr>
        <w:t>/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</w:rPr>
        <w:t>4. јун</w:t>
      </w:r>
      <w:r>
        <w:rPr>
          <w:sz w:val="24"/>
          <w:szCs w:val="24"/>
          <w:lang w:val="sr-CS"/>
        </w:rPr>
        <w:t xml:space="preserve"> 2013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 xml:space="preserve">/13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sr-CS"/>
        </w:rPr>
        <w:t xml:space="preserve">. СЈЕДНИЦУ СКУПШТИНЕ ГРАДА БИЈЕЉИНА ЗА ДАН </w:t>
      </w:r>
      <w:r>
        <w:rPr>
          <w:b/>
          <w:sz w:val="24"/>
          <w:szCs w:val="24"/>
        </w:rPr>
        <w:t xml:space="preserve">12. ЈУН </w:t>
      </w:r>
      <w:r>
        <w:rPr>
          <w:b/>
          <w:sz w:val="24"/>
          <w:szCs w:val="24"/>
          <w:lang w:val="sr-CS"/>
        </w:rPr>
        <w:t>(</w:t>
      </w:r>
      <w:r>
        <w:rPr>
          <w:b/>
          <w:sz w:val="24"/>
          <w:szCs w:val="24"/>
        </w:rPr>
        <w:t>СРИЈЕДА</w:t>
      </w:r>
      <w:r>
        <w:rPr>
          <w:b/>
          <w:sz w:val="24"/>
          <w:szCs w:val="24"/>
          <w:lang w:val="sr-CS"/>
        </w:rPr>
        <w:t xml:space="preserve">) 2013. ГОДИНЕ КОЈА ЋЕ СЕ ОДРЖАТИ У СКУПШТИНСКОЈ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САЛИ ЗГРАДЕ ЦЕНТРА ЗА КУЛТУРУ БИЈЕЉИНА</w:t>
      </w:r>
      <w:r>
        <w:rPr>
          <w:b/>
          <w:sz w:val="24"/>
          <w:szCs w:val="24"/>
        </w:rPr>
        <w:t xml:space="preserve"> СА ПОЧЕТК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10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Д Н Е В Н И   Р Е Д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ИЗВОД ИЗ ЗАПИСНИКА СА 8. СЈЕДНИЦЕ СКУПШТИНЕ ГРАДА БИЈЕЉИНА ОДРЖАНЕ 27. МАЈА 2013. ГОДИ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Г ОДЛУКЕ О РЕБАЛАНСУ БУЏЕТА ГРАДА БИЈЕЉИНА ЗА 2013. ГОДИНУ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sr-BA"/>
        </w:rPr>
        <w:t>ПРЕДЛОГ ОДЛУКЕ О ИЗМЈЕНАМА ОДЛУКЕ О ИЗВРШЕЊУ БУЏЕТА ГРАДА БИЈЕЉИНА ЗА 2013. ГОДИНУ</w:t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4. ПРЕДЛОГ ОДЛУКЕ О УСВАЈАЊУ ИЗМЈЕНЕ ДИЈЕЛА РЕГУЛАЦИОНОГ ПЛАНА „ФИЛИП ВИШЊИЋ“ У БИЈЕЉИНИ</w:t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5. ПРЕДЛОГ ОДЛУКЕ О УСВАЈАЊУ ИЗМЈЕНЕ ДИЈЕЛА РЕГУЛАЦИОНОГ ПЛАНА „ГВОЗДЕВИЋИ“ У БИЈЕЉИНИ</w:t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ПРЕДЛОГ ОДЛУКЕ О ЗАКЉУЧЕЊУ СПОРАЗУМА О САРАДЊИ ГРАДА БИЈЕЉИНА СА ОПШТИНОМ ПЕ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ПРЕДЛОГ ОДЛУКЕ О ИЗМЈЕНАМА И ДОПУНИ ОДЛУКЕ О ОПШТИНСКИМ АДМИНИСТРАТИВНИМ ТАКСА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 ПРЕДЛОГ ОДЛУКЕ О ОДРЖАВАЊУ МАНИФЕСТАЦИЈЕ “ПАНТЕЛИНСКИ ДАНИ” НА ПОДРУЧЈУ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ПРЕДЛОГ ОДЛУКЕ О ПРИЗНАЊИМА У ГРАДУ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0. ПРЕДЛОГ ОДЛУКЕ О УПОТРЕБИ ГРБА И ЗАСТАВ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ПРЕДЛОГ ОДЛУКЕ О ОДБОРНИЧКОЈ ЛЕГИТИМАЦИЈ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BA"/>
        </w:rPr>
        <w:t>12. ПРЕДЛОГ ОДЛУКЕ О УТВРЂИВАЊУ КРИТЕРИЈУМА ЗА ИЗБОР, ИМЕНОВАЊА И РАЗРЈЕШЕЊА ОРГАНА У ЈАВНИМ ПРЕДУЗЕЋИМА И УСТАНОВАМА ЧИЈИ ЈЕ ОСНИВАЧ СКУПШТИНА ГРАДА БИЈЕЉИН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ab/>
        <w:t>13. ПРЕДЛОГ ОДЛУКЕ О ОДРЕЂИВАЊУ ЛОКАЦИЈЕ ЗА УНИШТАВАЊЕ НЕЕКСПЛОДИРАНИХ УБОЈНИХ СРЕДСТАВА И МИН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ab/>
        <w:t>14. ПРЕДЛОГ ОДЛУКЕ О ПОНИШТЕЊУ ОДЛУКЕ О ПОНОВНОМ РАСПИСИВАЊУ 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15. ПРЕДЛОГ ОДЛУКЕ О ПОНИШТЕЊУ 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6. ПРЕДЛОГ ОДЛУКЕ О ИЗМЈЕНИ ОДЛУКЕ О ОСНИВАЊУ ЈУ ЦЕНТАР ЗА КУЛТУРУ “СЕМБЕРИЈА”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7. ПРЕДЛОГ РЈЕШЕЊА О ДАВАЊУ САГЛАСНОСТИ НА ЛИСТУ СПОМЕНИКА И СПОМЕН-ОБИЉЕЖЈА ОД ВЕЛИКОГ ЗНАЧАЈА ЗА ГРАД БИЈЕЉ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ab/>
        <w:t>18. ИНФОРМАЦИЈА О РЕАЛИЗАЦИЈИ ПРОЈЕКАТА СА ПРИЈЕДЛОГОМ БУДУЋИХ АКТИВНОСТИ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9. ИНФОРМАЦИЈА О СТАЊУ ЗАПОСЛЕНОСТИ НА ПОДРУЧЈУ ГРАДА БИЈЕЉИНА ЗА 2012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0. ИНФОРМАЦИЈА О СТАЊУ НЕЗАПОСЛЕНОСТИ НА ПОДРУЧЈУ ОПШТИНЕ БИЈЕЉИНА ЗА 2012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1. ИЗВЈЕШТАЈ О РЕВИЗИЈИ ФИНАНСИЈСКИХ ИЗВЈЕШТАЈА ЈП “ДИРЕКЦИЈА ЗА РАЗВОЈ И ИЗГРАДЊУ ГРАДА” БИЈЕЉИНА ЗА 2012. ГОДИНУ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2. ИЗВЈЕШТАЈ О ПОСЛОВАЊУ СА ФИНАНСИЈСКИМ ПОСЛОВАЊЕМ АД “КОМУНАЛАЦ” БИЈЕЉИНА ЗА 2012. ГОДИНУ СА ПЛАНОМ ПОСЛОВАЊА ЗА 2013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3. ИЗВЈЕШТАЈ О РАДУ И ФИНАНСИЈСКОМ ПОСЛОВАЊУ ЈП “ГРАДСКА ТОПЛАНА” ДОО БИЈЕЉИНА ЗА 2012. ГОДИНУ СА ПЛАНОМ РАДА ЗА 2013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4. АНАЛИЗА КОРИШЋЕЊА ЈАВНИХ ПОВРШИНА ЗА ПЕРИОД 01.01.2013. – 01.06.2013. ГОД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5. ПРЕДЛОЗИ КОМИСИЈЕ ЗА ИЗБОР И ИМЕНОВАЊ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6. ОДБОРНИЧКА ПИТАЊА И ИНИЦИЈАТИ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,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сим материјала под тачком 25. који ће Вам бити накнадно доставље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Такође  Вам  достављамо  „Службени  гласник  Града  Бијељина“,  број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12/13 и 13/13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Евиденциј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39:00Z</dcterms:created>
  <dc:creator>mpetrovic</dc:creator>
  <dc:description/>
  <cp:keywords/>
  <dc:language>en-US</dc:language>
  <cp:lastModifiedBy>mpetrovic</cp:lastModifiedBy>
  <dcterms:modified xsi:type="dcterms:W3CDTF">2013-06-05T11:59:00Z</dcterms:modified>
  <cp:revision>10</cp:revision>
  <dc:subject/>
  <dc:title>РЕПУБЛИКА СРПСКА</dc:title>
</cp:coreProperties>
</file>