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76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1. Закона о локалној самоуправи (''Службени гласник Републике Српске'', број: 97/16), члана 125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г) </w:t>
      </w:r>
      <w:r>
        <w:rPr>
          <w:rFonts w:cs="Times New Roman" w:ascii="Times New Roman" w:hAnsi="Times New Roman"/>
          <w:sz w:val="24"/>
          <w:szCs w:val="24"/>
        </w:rPr>
        <w:t xml:space="preserve">Закона о основном образовању и васпитању („Службени гласник Републике Српске“, број: 74/08, 71/09, 104/11 и 33/14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г) и члана 7. </w:t>
      </w:r>
      <w:r>
        <w:rPr>
          <w:rFonts w:cs="Times New Roman" w:ascii="Times New Roman" w:hAnsi="Times New Roman"/>
          <w:sz w:val="24"/>
          <w:szCs w:val="24"/>
        </w:rPr>
        <w:t>Правилника о избору и раду Школског одбора („Службени гласник Републике Српске“, број: 7/09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37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65/13</w:t>
      </w:r>
      <w:r>
        <w:rPr>
          <w:rFonts w:cs="Times New Roman" w:ascii="Times New Roman" w:hAnsi="Times New Roman"/>
          <w:sz w:val="24"/>
          <w:szCs w:val="24"/>
        </w:rPr>
        <w:t xml:space="preserve">) и члана 38. став 2. тачка ае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БОР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Е ШКОЛЕ ''СВЕТИ САВА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агиша Марјановић, </w:t>
      </w:r>
      <w:r>
        <w:rPr>
          <w:rFonts w:cs="Times New Roman" w:ascii="Times New Roman" w:hAnsi="Times New Roman"/>
          <w:sz w:val="24"/>
          <w:szCs w:val="24"/>
          <w:lang w:val="sr-BA"/>
        </w:rPr>
        <w:t>бира се за</w:t>
      </w:r>
      <w:r>
        <w:rPr>
          <w:rFonts w:cs="Times New Roman" w:ascii="Times New Roman" w:hAnsi="Times New Roman"/>
          <w:sz w:val="24"/>
          <w:szCs w:val="24"/>
        </w:rPr>
        <w:t xml:space="preserve"> члана Школског одбора Основне школе ''Свети Сава''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као представник локалне заједниц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</w:t>
      </w:r>
      <w:r>
        <w:rPr>
          <w:rFonts w:cs="Times New Roman" w:ascii="Times New Roman" w:hAnsi="Times New Roman"/>
          <w:sz w:val="24"/>
          <w:szCs w:val="24"/>
          <w:lang w:val="sr-BA"/>
        </w:rPr>
        <w:t>став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г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74/08, 71/09, 104/11 и 33/1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</w:t>
      </w:r>
      <w:r>
        <w:rPr>
          <w:rFonts w:cs="Times New Roman" w:ascii="Times New Roman" w:hAnsi="Times New Roman"/>
          <w:sz w:val="24"/>
          <w:szCs w:val="24"/>
        </w:rPr>
        <w:t>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Свети Сава'' Бијељина. Након проведеног поступка јавног гласања утврђено је да је приједлог Комисије за 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љено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Именованом</w:t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2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37/0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65/13</w:t>
      </w:r>
      <w:r>
        <w:rPr>
          <w:rFonts w:cs="Times New Roman" w:ascii="Times New Roman" w:hAnsi="Times New Roman"/>
          <w:sz w:val="24"/>
          <w:szCs w:val="24"/>
        </w:rPr>
        <w:t xml:space="preserve">) и члана 38. став 2. тачка ае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>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Е ШКОЛЕ ''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b/>
          <w:sz w:val="24"/>
          <w:szCs w:val="24"/>
        </w:rPr>
        <w:t xml:space="preserve">''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ОРОВИ-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ђан Љубоја, </w:t>
      </w:r>
      <w:r>
        <w:rPr>
          <w:rFonts w:cs="Times New Roman" w:ascii="Times New Roman" w:hAnsi="Times New Roman"/>
          <w:sz w:val="24"/>
          <w:szCs w:val="24"/>
        </w:rPr>
        <w:t>бира се за члана Школског одбора Основне школе ''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sz w:val="24"/>
          <w:szCs w:val="24"/>
        </w:rPr>
        <w:t xml:space="preserve">'' 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-</w:t>
      </w:r>
      <w:r>
        <w:rPr>
          <w:rFonts w:cs="Times New Roman" w:ascii="Times New Roman" w:hAnsi="Times New Roman"/>
          <w:sz w:val="24"/>
          <w:szCs w:val="24"/>
        </w:rPr>
        <w:t>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ја за избор и именовања је доставила приједлог кандидата за члана Школског одбора Основне школе ''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</w:t>
      </w:r>
      <w:r>
        <w:rPr>
          <w:rFonts w:cs="Times New Roman" w:ascii="Times New Roman" w:hAnsi="Times New Roman"/>
          <w:sz w:val="24"/>
          <w:szCs w:val="24"/>
        </w:rPr>
        <w:t xml:space="preserve">'' </w:t>
      </w:r>
      <w:r>
        <w:rPr>
          <w:rFonts w:cs="Times New Roman" w:ascii="Times New Roman" w:hAnsi="Times New Roman"/>
          <w:sz w:val="24"/>
          <w:szCs w:val="24"/>
          <w:lang w:val="sr-BA"/>
        </w:rPr>
        <w:t>Дворови-Бијељина</w:t>
      </w:r>
      <w:r>
        <w:rPr>
          <w:rFonts w:cs="Times New Roman" w:ascii="Times New Roman" w:hAnsi="Times New Roman"/>
          <w:sz w:val="24"/>
          <w:szCs w:val="24"/>
        </w:rPr>
        <w:t>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  <w:t>П Р Е Д С Ј Е Д Н И К</w:t>
      </w:r>
    </w:p>
    <w:p>
      <w:pPr>
        <w:pStyle w:val="Normal"/>
        <w:tabs>
          <w:tab w:val="clear" w:pos="720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ом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28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ПЕТАР ПЕТРОВИЋ ЊЕГОШ'' ВЕЛИКА ОБАРСК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досав Ђокић, бира се за члана Школског одбора Основне школе ''Петар Петровић Његош'' Велика Обарск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Петар Петровић Његош'' Велика Обарск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</w:t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2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ДОСИТЕЈ ОБРАДОВИЋ'' СУВО ПОЉ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лена Савић, бира се за члана Школског одбора Основне школе ''Доситеј Обрадовић'' Суво Поље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Доситеј Обрадовић'' Суво Поље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  П Р Е Д С Ј Е Д Н И К</w:t>
      </w:r>
    </w:p>
    <w:p>
      <w:pPr>
        <w:pStyle w:val="Normal"/>
        <w:tabs>
          <w:tab w:val="clear" w:pos="720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ј,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СТЕВАН НЕМАЊА'' ГОРЊИ ДРАГАЉЕВАЦ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лија Радић, бира се за члана Школског одбора Основне школе ''Стеван Немања'' Горњи Драгаљевац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Стеван Немања'' Горњи Драгаљевац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>П Р Е Д С Ј Е Д Н И К</w:t>
      </w:r>
    </w:p>
    <w:p>
      <w:pPr>
        <w:pStyle w:val="Normal"/>
        <w:tabs>
          <w:tab w:val="clear" w:pos="720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1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ПЕТАР КОЧИЋ'' БРОДАЦ -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омо Андрић, бира се за члана Школског одбора Основне школе ''Петар Кочић'' Бродац -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Петар Кочић'' Бродац -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П Р Е Д С Ј Е Д Н И К</w:t>
      </w:r>
    </w:p>
    <w:p>
      <w:pPr>
        <w:pStyle w:val="Normal"/>
        <w:tabs>
          <w:tab w:val="clear" w:pos="720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2/</w:t>
      </w:r>
      <w:r>
        <w:rPr>
          <w:rFonts w:cs="Times New Roman" w:ascii="Times New Roman" w:hAnsi="Times New Roman"/>
          <w:sz w:val="24"/>
          <w:szCs w:val="24"/>
          <w:lang w:val="sr-CS"/>
        </w:rPr>
        <w:t>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КНЕЗ ИВО ОД СЕМБЕРИЈ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ранка Ђелмо, бира се за члана Школског одбора Основне школе ''Кнез Иво од Семберије''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Кнез Иво од Семберије''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  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ј,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СВЕТИ САВА'' ЦРЊЕЛ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Љубица Видић, бира се за члана Школског одбора Основне школе ''Свети Сава'' Црњелово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Свети Сава'' Црњелово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  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ј,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4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ВУК КАРАЏИЋ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рко Гашевић, бира се за члана Школског одбора Основне школе ''Вук Караџић''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Вук Караџић''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 П Р Е Д С Ј Е Д Н И К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5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ЈОВАН ДУЧИЋ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рагана Чојић, бира се за члана Школског одбора Основне школе ''Јован Дучић''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 7/09, 37/09 и 65/13)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Јован Дучић''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ј, 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  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</w:t>
      </w:r>
      <w:r>
        <w:rPr>
          <w:rFonts w:cs="Times New Roman" w:ascii="Times New Roman" w:hAnsi="Times New Roman"/>
          <w:sz w:val="24"/>
          <w:szCs w:val="24"/>
          <w:lang w:val="sr-Latn-CS"/>
        </w:rPr>
        <w:t>36</w:t>
      </w:r>
      <w:r>
        <w:rPr>
          <w:rFonts w:cs="Times New Roman" w:ascii="Times New Roman" w:hAnsi="Times New Roman"/>
          <w:sz w:val="24"/>
          <w:szCs w:val="24"/>
          <w:lang w:val="sr-CS"/>
        </w:rPr>
        <w:t>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25. став 2. тачка г) Закона о основном образовању и васпитању („Службени гласник Републике Српске“, број: 74/08, 71/09, 104/11 и 33/14), члана 3. став 1. тачка г) и члана 7. Правилника о избору и раду Школског одбора („Службени гласник Републике Српске“, број: 7/09, 37/09 и 65/13) и члана 38. став 2. тачка ае) Статута Града Бијељина („Службени гласник Града Бијељина“, број: 8/13, 27/13 и 30/16), Скупштина Града Бијељина на 6. сједници одржаној дана 21. април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ЋИРИЛО И МЕТОДИЈЕ'' ГЛАВИЧИЦ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лорад Зекић, бира се за члана Школског одбора Основне школе ''Ћирило и Методије'' Главичице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25. став став 2. тачка г) Закона о основном образовању и васпитању („Службени гласник Републике Српске“, број: 74/08, 71/09, 104/11 и 33/14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локалне заједнице. Чланом 7. Правилника о избору и раду Школског одбора („Службени гласник Републике Српске“, број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8. став 2. тачка ае) Статута Града Бијељина („Службени гласник Града Бијељина“, број: 8/13, 27/13 и 30/16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Ћирило и Методије'' Главичице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          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,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3:00Z</dcterms:created>
  <dc:creator>Biljana Despotovic</dc:creator>
  <dc:description/>
  <cp:keywords/>
  <dc:language>en-US</dc:language>
  <cp:lastModifiedBy>mpetrovic</cp:lastModifiedBy>
  <dcterms:modified xsi:type="dcterms:W3CDTF">2017-04-25T06:33:00Z</dcterms:modified>
  <cp:revision>11</cp:revision>
  <dc:subject/>
  <dc:title/>
</cp:coreProperties>
</file>