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4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1. Закона о локалној самоуправи (''Службени гласник Републике Српске'', број: 97/16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95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тачка г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74/08, </w:t>
      </w:r>
      <w:r>
        <w:rPr>
          <w:rFonts w:cs="Times New Roman" w:ascii="Times New Roman" w:hAnsi="Times New Roman"/>
          <w:sz w:val="24"/>
          <w:szCs w:val="24"/>
          <w:lang w:val="sr-BA"/>
        </w:rPr>
        <w:t>106</w:t>
      </w:r>
      <w:r>
        <w:rPr>
          <w:rFonts w:cs="Times New Roman" w:ascii="Times New Roman" w:hAnsi="Times New Roman"/>
          <w:sz w:val="24"/>
          <w:szCs w:val="24"/>
        </w:rPr>
        <w:t xml:space="preserve">/09, 104/11 и 33/14), члана 3.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. и 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г) и члана 7. Правилника о избору и раду Школског одбора („Службени гласник Републике Српске“, број: 7/09, 12/09, 37/09 и 69/13) и члана 38. став 2. тачка ае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орђе Лазић,</w:t>
      </w:r>
      <w:r>
        <w:rPr>
          <w:rFonts w:cs="Times New Roman" w:ascii="Times New Roman" w:hAnsi="Times New Roman"/>
          <w:sz w:val="24"/>
          <w:szCs w:val="24"/>
        </w:rPr>
        <w:tab/>
        <w:t xml:space="preserve">бира се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95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тачка г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74/08, </w:t>
      </w:r>
      <w:r>
        <w:rPr>
          <w:rFonts w:cs="Times New Roman" w:ascii="Times New Roman" w:hAnsi="Times New Roman"/>
          <w:sz w:val="24"/>
          <w:szCs w:val="24"/>
          <w:lang w:val="sr-BA"/>
        </w:rPr>
        <w:t>106</w:t>
      </w:r>
      <w:r>
        <w:rPr>
          <w:rFonts w:cs="Times New Roman" w:ascii="Times New Roman" w:hAnsi="Times New Roman"/>
          <w:sz w:val="24"/>
          <w:szCs w:val="24"/>
        </w:rPr>
        <w:t>/09, 104/11 и 33/14) прописано је да школски одбор има седам чланова које за јавне школе у име оснивача именује Министарств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којих једног члана школског одбора на приједлог јединице локалне самоуправе из реда послодаваца, при чему треба водити рачуна о потребама тржишта рада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 Правилника о избору и раду Школског одбора („Службени гласник Републике Српске“, број: 7/09, 12/09, 37/09 и 69/13) прописано је да школски одбор има седам чланова које за јавне школе у име оснивача именује Министарств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свјете и културе, а за приватне школе оснивач, док је одредбом става 2. тачка г) истог члана прописано да школски одбор чини и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. Чланом 7. Правилника о избору и раду Школског одбора („Службени гласник Републике Српске“, број: 7/09, 12/09, 37/09 и 69/13)  прописано је да избор једног члана школског одбора у име јединице локалне самоуправе, односно града врши скупштина јединице локалне самоуправе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ом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44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На основу члана 39. став 2. тачка 21. Закона о локалној самоуправи (''Службени гласник Републике Српске'', број: 97/16), члана 95. став 1. тачка г) Закона о средњем образовању и васпитању („Службени гласник Републике Српске“, број: 74/08, 106/09, 104/11 и 33/14), члана 3. став 1. и став 2. тачка г) и члана 7. Правилника о избору и раду Школског одбора („Службени гласник Републике Српске“, број: 7/09, 12/09, 37/09 и 69/13) и члана 38. став 2. тачка ае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''МИХАЈЛО ПУПИН''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нијел Перић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ира се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''Михајло Пупин'' </w:t>
      </w:r>
      <w:r>
        <w:rPr>
          <w:rFonts w:cs="Times New Roman" w:ascii="Times New Roman" w:hAnsi="Times New Roman"/>
          <w:sz w:val="24"/>
          <w:szCs w:val="24"/>
          <w:lang w:val="sr-Latn-RS"/>
        </w:rPr>
        <w:t>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95. став 1. тачка г) Закона о средњем образовању и васпитању („Службени гласник Републике Српске“, број: 74/08, 106/09, 104/11 и 33/14) прописано је да школски одбор има седам чланова које за јавне школе у име оснивача именује Министарство од којих једног члана школског одбора на приједлог јединице локалне самоуправе из реда послодаваца, при чему треба водити рачуна о потребама тржишта рада. Чланом 3. став 1. Правилника о избору и раду Школског одбора („Службени гласник Републике Српске“, број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7/09, 12/09, 37/09 и 69/13) прописано је да школски одбор има седам чланова које за јавне школе у име оснивача именује Министарство просвјете и културе, а за приватне школе оснивач, док је одредбом става 2. тачка г) истог члана прописано да школски одбор чини и један члан на приједлог јединице локалне самоуправе. Чланом 7. Правилника о избору и раду Школског одбора („Службени гласник Републике Српске“, број: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7/09, 12/09, 37/09 и 69/13)  прописано је да избор једног члана школског одбора у име јединице локалне самоуправе, односно града врши скупштина јединице локалне самоуправе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школ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''Михајло Пупин'' </w:t>
      </w:r>
      <w:r>
        <w:rPr>
          <w:rFonts w:cs="Times New Roman" w:ascii="Times New Roman" w:hAnsi="Times New Roman"/>
          <w:sz w:val="24"/>
          <w:szCs w:val="24"/>
          <w:lang w:val="sr-Latn-RS"/>
        </w:rPr>
        <w:t>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П Р Е Д С Ј Е Д Н И К</w:t>
      </w:r>
    </w:p>
    <w:p>
      <w:pPr>
        <w:pStyle w:val="Normal"/>
        <w:tabs>
          <w:tab w:val="clear" w:pos="720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ом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Арх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45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95. став 1. тачка г) Закона о средњем образовању и васпитању („Службени гласник Републике Српске“, број: 74/08, 106/09, 104/11 и 33/14), члана 3. став 1. и став 2. тачка г) и члана 7. Правилника о избору и раду Школског одбора („Службени гласник Републике Српске“, број: 7/09, 12/09, 37/09 и 69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>ПОЉОПРИВРЕДНЕ И МЕДИЦИНСКЕ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лан Николић, бира се за члана Школског одбора Пољопривредне и медицинске школе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95. став 1. тачка г) Закона о средњем образовању и васпитању („Службени гласник Републике Српске“, број: 74/08, 106/09, 104/11 и 33/14) прописано је да школски одбор има седам чланова које за јавне школе у име оснивача именује Министарство од којих једног члана школског одбора на приједлог јединице локалне самоуправе из реда послодаваца, при чему треба водити рачуна о потребама тржишта рада. Чланом 3. став 1. Правилника о избору и раду Школског одбора („Службени гласник Републике Српске“, број: 7/09, 12/09, 37/09 и 69/13) прописано је да школски одбор има седам чланова које за јавне школе у име оснивача именује Министарство просвјете и културе, а за приватне школе оснивач, док је одредбом става 2. тачка г) истог члана прописано да школски одбор чини и један члан на приједлог јединице локалне самоуправе. Чланом 7. Правилника о избору и раду Школског одбора („Службени гласник Републике Српске“, број: 7/09, 12/09, 37/09 и 69/13)  прописано је да избор једног члана школског одбора у име јединице локалне самоуправе, односно града врши скупштина јединице локалне самоуправе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Пољопривредне и медицинске школе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8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            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4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95. став 1. тачка г) Закона о средњем образовању и васпитању („Службени гласник Републике Српске“, број: 74/08, 106/09, 104/11 и 33/14), члана 3. став 1. и став 2. тачка г) и члана 7. Правилника о избору и раду Школског одбора („Службени гласник Републике Српске“, број: 7/09, 12/09, 37/09 и 69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ИМНАЗИЈЕ ''ФИЛИП ВИШЊИЋ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нко Новаковић, бира се за члана Школског одбора Гимназије ''Филип Вишњић''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95. став 1. тачка г) Закона о средњем образовању и васпитању („Службени гласник Републике Српске“, број: 74/08, 106/09, 104/11 и 33/14) прописано је да школски одбор има седам чланова које за јавне школе у име оснивача именује Министарство од којих једног члана школског одбора на приједлог јединице локалне самоуправе из реда послодаваца, при чему треба водити рачуна о потребама тржишта рада. Чланом 3. став 1. Правилника о избору и раду Школског одбора („Службени гласник Републике Српске“, број: 7/09, 12/09, 37/09 и 69/13) прописано је да школски одбор има седам чланова које за јавне школе у име оснивача именује Министарство просвјете и културе, а за приватне школе оснивач, док је одредбом става 2. тачка г) истог члана прописано да школски одбор чини и један члан на приједлог јединице локалне самоуправе. Чланом 7. Правилника о избору и раду Школског одбора („Службени гласник Републике Српске“, број: 7/09, 12/09, 37/09 и 69/13)  прописано је да избор једног члана школског одбора у име јединице локалне самоуправе, односно града врши скупштина јединице локалне самоуправе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Гимназије ''Филип Вишњић''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    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6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4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95. став 1. тачка г) Закона о средњем образовању и васпитању („Службени гласник Републике Српске“, број: 74/08, 106/09, 104/11 и 33/14), члана 3. став 1. и став 2. тачка г) и члана 7. Правилника о избору и раду Школског одбора („Службени гласник Републике Српске“, број: 7/09, 12/09, 37/09 и 69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МУЗИЧКЕ ШКОЛЕ ''СТЕВАН СТОЈАНОВИЋ – МОКРАЊАЦ'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ејан Перковић, бира се за члана Школског одбора Музичке школе ''Стеван стојановић – Мокрањац''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95. став 1. тачка г) Закона о средњем образовању и васпитању („Службени гласник Републике Српске“, број: 74/08, 106/09, 104/11 и 33/14) прописано је да школски одбор има седам чланова које за јавне школе у име оснивача именује Министарство од којих једног члана школског одбора на приједлог јединице локалне самоуправе из реда послодаваца, при чему треба водити рачуна о потребама тржишта рада. Чланом 3. став 1. Правилника о избору и раду Школског одбора („Службени гласник Републике Српске“, број: 7/09, 12/09, 37/09 и 69/13) прописано је да школски одбор има седам чланова које за јавне школе у име оснивача именује Министарство просвјете и културе, а за приватне школе оснивач, док је одредбом става 2. тачка г) истог члана прописано да школски одбор чини и један члан на приједлог јединице локалне самоуправе. Чланом 7. Правилника о избору и раду Школског одбора („Службени гласник Републике Српске“, број: 7/09, 12/09, 37/09 и 69/13)  прописано је да избор једног члана школског одбора у име јединице локалне самоуправе, односно града врши скупштина јединице локалне самоуправе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Музичке школе ''Стеван Стојановић – Мокрањац''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     П Р Е Д С Ј Е Д Н И К</w:t>
      </w:r>
    </w:p>
    <w:p>
      <w:pPr>
        <w:pStyle w:val="Normal"/>
        <w:tabs>
          <w:tab w:val="clear" w:pos="720"/>
          <w:tab w:val="left" w:pos="59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3:00Z</dcterms:created>
  <dc:creator>Biljana Despotovic</dc:creator>
  <dc:description/>
  <cp:keywords/>
  <dc:language>en-US</dc:language>
  <cp:lastModifiedBy>mpetrovic</cp:lastModifiedBy>
  <dcterms:modified xsi:type="dcterms:W3CDTF">2017-04-24T13:40:00Z</dcterms:modified>
  <cp:revision>12</cp:revision>
  <dc:subject/>
  <dc:title/>
</cp:coreProperties>
</file>