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/>
        <w:tab/>
      </w:r>
    </w:p>
    <w:p>
      <w:pPr>
        <w:pStyle w:val="Normal"/>
        <w:ind w:firstLine="720"/>
        <w:rPr/>
      </w:pPr>
      <w:r>
        <w:rPr>
          <w:lang w:val="sr-CS"/>
        </w:rPr>
        <w:t>На основу члана 3</w:t>
      </w:r>
      <w:r>
        <w:rPr/>
        <w:t>9</w:t>
      </w:r>
      <w:r>
        <w:rPr>
          <w:lang w:val="sr-CS"/>
        </w:rPr>
        <w:t>. став 2. тч. 13. и 34. Закона о локалној самоуправи ("Службени гласник Републике Српске", бр. 97/16), члана 36. Закона о апотекарској дјелатности ("Службени гласник Републике Српске" бр. 119/08,1/12 и 33/14) и члана 38. став 2. тачка ј) и џ) Статута Града Бијељина ("Службени гласник Града Бијељина" бр. 8/13, 27/13 и</w:t>
      </w:r>
      <w:r>
        <w:rPr>
          <w:lang w:val="sr-Latn-CS"/>
        </w:rPr>
        <w:t xml:space="preserve"> 30/16</w:t>
      </w:r>
      <w:r>
        <w:rPr>
          <w:lang w:val="sr-CS"/>
        </w:rPr>
        <w:t xml:space="preserve">), Скупштина Града Бијељина на 6. сједници одржаној 21. априла 2017. године, донијела ј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НАЦРТ УГОВ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ДАЈЕ  СЕ сагласност на нацрт Уговора о међусобним правима и обавезама у преузимању послова ЈЗУ Апотека "Семберија" Бијељина који је нотарски обрадио Душан Марјановић, нотар из Бијељине а који Уговор ће се  закључити између Града Бијељина, ЈЗУ Апотека "Семберија" Бијељина и ЗУ АПОТЕКА "</w:t>
      </w:r>
      <w:r>
        <w:rPr/>
        <w:t>Vivamedic</w:t>
      </w:r>
      <w:r>
        <w:rPr>
          <w:lang w:val="sr-CS"/>
        </w:rPr>
        <w:t xml:space="preserve">" Козлук, Зворник и у прилогу је ове Одлук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ЛАШЋУЈЕ СЕ Градоначелник Града Бијељина да може у име Града Бијељина потписати Уговор из тачке </w:t>
      </w:r>
      <w:r>
        <w:rPr>
          <w:lang w:val="sr-Latn-CS"/>
        </w:rPr>
        <w:t xml:space="preserve">I </w:t>
      </w:r>
      <w:r>
        <w:rPr>
          <w:lang w:val="sr-CS"/>
        </w:rPr>
        <w:t>ове Одлуке, по претходно прибављеном мишљењу Правобранилаштва Републике Српске, сједиште Замјеника у Бијељ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Одлука ступа на снагу даном наредног дана од дана објављивањ у "Службеном гласнику Града Бијељина".</w:t>
      </w:r>
    </w:p>
    <w:p>
      <w:pPr>
        <w:pStyle w:val="Normal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01-022-38/17</w:t>
        <w:tab/>
        <w:tab/>
        <w:tab/>
        <w:tab/>
        <w:tab/>
        <w:tab/>
        <w:t xml:space="preserve"> П Р Е Д С Ј Е Д  Н И К 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СКУПШТИНЕ ГРАДА БИЈЕЉИНА</w:t>
      </w:r>
    </w:p>
    <w:p>
      <w:pPr>
        <w:pStyle w:val="Normal"/>
        <w:rPr/>
      </w:pPr>
      <w:r>
        <w:rPr>
          <w:lang w:val="sr-CS"/>
        </w:rPr>
        <w:t>Датум: 21. април 2017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Славиша Мар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3:00Z</dcterms:created>
  <dc:creator>Dragan Vujic</dc:creator>
  <dc:description/>
  <cp:keywords/>
  <dc:language>en-US</dc:language>
  <cp:lastModifiedBy>mpetrovic</cp:lastModifiedBy>
  <dcterms:modified xsi:type="dcterms:W3CDTF">2017-04-25T13:22:00Z</dcterms:modified>
  <cp:revision>22</cp:revision>
  <dc:subject/>
  <dc:title/>
</cp:coreProperties>
</file>