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sr-BA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На основу члана 43. Закона о уређењу простора и грађењу („Службени гласник Републике Српске“, број 40/13, 106/15 и 3/16), члана 39. став 2. тачка 37. Закона о локалној самоуправи („Службени гласник Републике Српске“, број 97/16) и члана 38. став 2. тачка аж) Статута града Бијељина („Службени гласник града Бијељина“, број 8/13, 27/13 и 30/16), Скупштина града Бијељина н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6. </w:t>
      </w:r>
      <w:r>
        <w:rPr>
          <w:rFonts w:cs="Times New Roman" w:ascii="Times New Roman" w:hAnsi="Times New Roman"/>
          <w:sz w:val="24"/>
          <w:szCs w:val="24"/>
        </w:rPr>
        <w:t xml:space="preserve">сједници одржаној дан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21. априла </w:t>
      </w:r>
      <w:r>
        <w:rPr>
          <w:rFonts w:cs="Times New Roman" w:ascii="Times New Roman" w:hAnsi="Times New Roman"/>
          <w:sz w:val="24"/>
          <w:szCs w:val="24"/>
        </w:rPr>
        <w:t xml:space="preserve">2017. </w:t>
      </w:r>
      <w:r>
        <w:rPr>
          <w:rFonts w:cs="Times New Roman" w:ascii="Times New Roman" w:hAnsi="Times New Roman"/>
          <w:sz w:val="24"/>
          <w:szCs w:val="24"/>
          <w:lang w:val="sr-BA"/>
        </w:rPr>
        <w:t>године</w:t>
      </w:r>
      <w:r>
        <w:rPr>
          <w:rFonts w:cs="Times New Roman" w:ascii="Times New Roman" w:hAnsi="Times New Roman"/>
          <w:sz w:val="24"/>
          <w:szCs w:val="24"/>
        </w:rPr>
        <w:t>, донијела ј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Ј Е Ш Е Њ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ИМЕНОВАЊУ САВЈЕТА ЗА ИЗРАДУ ИЗМЈЕНЕ РЕГУЛАЦИОНОГ ПЛАНА „КРУШИК – ИНТЕРГАЈ“ У ГРАДУ БИЈЕЉИ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ab/>
      </w:r>
      <w:r>
        <w:rPr>
          <w:rFonts w:cs="Times New Roman" w:ascii="Times New Roman" w:hAnsi="Times New Roman"/>
          <w:sz w:val="24"/>
          <w:szCs w:val="24"/>
        </w:rPr>
        <w:t>За чланове Савјета за израду измјене Регулационог плана „Крушик-Интергај“ у Бијељини именују с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ићо Мићић, Градоначелник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иладин Ракић, дипл. инж. саобраћаја, начелник Одјељења за просторно уређење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Ђурђија Ђукић, дипл. инж. архитектуре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ира Јездић, дипл. инж. хортикултуре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ра Панић, дипл. социолог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6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ирсад Изић, дипл. инж. архитектуре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7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гњен Рашевић, дипл. правник-секретар Савј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ab/>
      </w:r>
      <w:r>
        <w:rPr>
          <w:rFonts w:cs="Times New Roman" w:ascii="Times New Roman" w:hAnsi="Times New Roman"/>
          <w:sz w:val="24"/>
          <w:szCs w:val="24"/>
        </w:rPr>
        <w:t>Савјет се именује ради укупног праћења израде измјене Регулационог плана „Крушик-Интергај“ у Бијељини, вођења јавне расправе и усаглашавања ставова и интерес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ab/>
      </w:r>
      <w:r>
        <w:rPr>
          <w:rFonts w:cs="Times New Roman" w:ascii="Times New Roman" w:hAnsi="Times New Roman"/>
          <w:sz w:val="24"/>
          <w:szCs w:val="24"/>
        </w:rPr>
        <w:t>Поред послова наведених у 1. ставу, задатак Савјета је и да заузима стручне ставове према питањима општег, привредног и просторног развоја подручја за које се план доноси, рационалности и квалитета предложених планских рјешења, усаглашености плана са документима просторног уређења који представљају основу за његову израду, као и усаглашености плана са одредбама Закона о уређењу простора и грађењу и другим прописима заснованим на закон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</w:rPr>
        <w:t>I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ab/>
      </w:r>
      <w:r>
        <w:rPr>
          <w:rFonts w:cs="Times New Roman" w:ascii="Times New Roman" w:hAnsi="Times New Roman"/>
          <w:sz w:val="24"/>
          <w:szCs w:val="24"/>
        </w:rPr>
        <w:t>Усвајањем измјене Регулационог плана „Крушик-Интергај“ у Бијељини ово Рјешење престаје да важ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</w:rPr>
        <w:t>IV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ab/>
      </w:r>
      <w:r>
        <w:rPr>
          <w:rFonts w:cs="Times New Roman" w:ascii="Times New Roman" w:hAnsi="Times New Roman"/>
          <w:sz w:val="24"/>
          <w:szCs w:val="24"/>
        </w:rPr>
        <w:t>Ово Рјешење ступа на снагу наредног дана од објављивања у „Службеном гласнику града Бијељина“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СКУПШТИНА  ГРАДА  БИЈЕЉИ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Број :</w:t>
      </w:r>
      <w:r>
        <w:rPr>
          <w:rFonts w:cs="Times New Roman" w:ascii="Times New Roman" w:hAnsi="Times New Roman"/>
          <w:sz w:val="24"/>
          <w:szCs w:val="24"/>
          <w:lang w:val="sr-CS"/>
        </w:rPr>
        <w:t>01-111-160/17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П Р Е Д С Ј Е Д Н И К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Бијељина,                                                                           СКУПШТИНЕ ГРАДА БИЈЕЉИН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Датум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:21. април </w:t>
      </w:r>
      <w:r>
        <w:rPr>
          <w:rFonts w:cs="Times New Roman" w:ascii="Times New Roman" w:hAnsi="Times New Roman"/>
          <w:sz w:val="24"/>
          <w:szCs w:val="24"/>
        </w:rPr>
        <w:t xml:space="preserve">2017. године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авиша Марковић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12:02:00Z</dcterms:created>
  <dc:creator>Biljana Despotovic</dc:creator>
  <dc:description/>
  <cp:keywords/>
  <dc:language>en-US</dc:language>
  <cp:lastModifiedBy>mpetrovic</cp:lastModifiedBy>
  <dcterms:modified xsi:type="dcterms:W3CDTF">2017-04-24T12:41:00Z</dcterms:modified>
  <cp:revision>6</cp:revision>
  <dc:subject/>
  <dc:title/>
</cp:coreProperties>
</file>