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56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33. Закона о локалној самоуправи (''Службени гласник Републике Српске'', број: 97/16), члана 16. став 1. Закона о систему јавних служби (''Службени гласник Републике Српске'', број: 68/07, 109/12 и 44/16) и члана 38. став (2) тачка ав) Статута Града Бијељина („Службени гласник Града Бијељина“, број: 8/13, 27/13 и 30/16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 априла </w:t>
      </w:r>
      <w:r>
        <w:rPr>
          <w:rFonts w:cs="Times New Roman" w:ascii="Times New Roman" w:hAnsi="Times New Roman"/>
          <w:sz w:val="24"/>
          <w:szCs w:val="24"/>
        </w:rPr>
        <w:t xml:space="preserve">2017. године,     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ЧЛАНА УПРАВНОГ ОДБОР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ЈАВНЕ УСТАНОВЕ БАЊА ''ДВОРОВИ'' ДВО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ермина Шахбегов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разрјешава се дужности члана Управ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Бања ''Дворови'' Дворов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на лични захтје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6. став 1. Закона о систему јавних служби (''Службени гласник Републике Српске'', број: 68/07, 109/12 и 44/16) прописано је да Управни одбор установе именује и разрјешава оснивач, док је одредбом члана 38. став 2. тачка ав) Статута Града Бијељина („Службени гласник Града Бијељина“, број: 8/13, 27/13 и 30/16) прописано да Скупштина града, у оквиру свог дјелокруга,именује и разрјешава органе управљања и руковођења у привредним друштвима, организацијама ијавним установама чији је оснивач Град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ермина Шахбеговић обратила се Скупштини града Бијељина писменим захтјевом којим је тражила да је овај орган разрјеши дужности члана Управног одбо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Бања ''Дворови'' Дворови, на лични захтјев. Сходно томе, а имајући у виду горе наведене одредбе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6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.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рмина Шахбеговић,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2.Архив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57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8. став (2) тачка ав) 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7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0/16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1. априла 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А УПРАВНОГ ОДБОРА ЈАВНЕ УСТАНОВЕ БАЊА ''ДВОРОВИ'' ДВО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фет Спречак</w:t>
      </w:r>
      <w:r>
        <w:rPr>
          <w:rFonts w:cs="Times New Roman" w:ascii="Times New Roman" w:hAnsi="Times New Roman"/>
          <w:sz w:val="24"/>
          <w:szCs w:val="24"/>
        </w:rPr>
        <w:t>, из Бијељине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е 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ужности члана Управног одбора Јавне установе Бања ''Дворови'' Дво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овани ће функцију из тачке 1. овог рјешења обављати до окончања поступка избора и коначног именовања члана Управног одбора Јавне установе Бања ''Дворови'' Дво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8. став 2. тачка ав) Статута Града Бијељина („Службени гласник Града Бијељина“, број: 8/13 и 27/13) прописано да Скупштина града, у оквиру свог дјелокруга,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77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менованo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8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) и члана 38. став 2. алинеја ав) 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7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0/16</w:t>
      </w:r>
      <w:r>
        <w:rPr>
          <w:rFonts w:cs="Times New Roman" w:ascii="Times New Roman" w:hAnsi="Times New Roman"/>
          <w:sz w:val="24"/>
          <w:szCs w:val="24"/>
        </w:rPr>
        <w:t xml:space="preserve">) Скупштина Града Бијељина 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1. априла 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 А В Н И    К О Н К У Р 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ОПУНУ УПРАЖЊЕН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Г</w:t>
      </w:r>
      <w:r>
        <w:rPr>
          <w:rFonts w:cs="Times New Roman" w:ascii="Times New Roman" w:hAnsi="Times New Roman"/>
          <w:b/>
          <w:sz w:val="24"/>
          <w:szCs w:val="24"/>
        </w:rPr>
        <w:t xml:space="preserve"> МЈ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      ЧЛАНА УПРАВНОГ ОДБОРА ЈАВНЕ УСТАНОВЕ БАЊА ’'ДВОРОВИ'' ДВО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II    ОПИС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ни одбор одлучује о пословању установе; доноси Статут, разматра и усваја извјештаје о пословању и годишњи обрачун; доноси програм рада и финансијски план установе, одлучује о кориштењу средстава у складу са законом и статутом установе; доноси пословник о раду и обавља друге послове који су утврђени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    М А Н Д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ан Управног одбора из тачке II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е на период од 4 ( четири )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    С Т А Т У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м о именовању члан Управног одбора не заснива радни однос.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( „Службени гласник Града Бијељина“, број: 27/1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      ОПШТИ УСЛОВИ ЗА КАНДИДАТЕ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су држављани БиХ – Републике Српск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су старији од 18 годин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  ПОСЕБНИ УСЛОВИ И КРИТЕРИЈ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бни услови за кандидате из тачке I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сока стручна спрема (VII/1) или виша стручна спрема (VI степе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ње проблематике у дјелатности којом се бави ЈУ Бања ''Дворови'' Дворов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ознавање садржаја и начина рада органа управљањ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азани резултати и успјеси у обављању ранијих по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I 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 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, Законом о локалној самоуправи („Службени гласник Републике Српске“, број: 97/16) и другим законима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и не могу бити лица која су на функцији у политичкој стран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I  ПОТРЕБНА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у</w:t>
      </w:r>
      <w:r>
        <w:rPr>
          <w:rFonts w:cs="Times New Roman" w:ascii="Times New Roman" w:hAnsi="Times New Roman"/>
          <w:sz w:val="24"/>
          <w:szCs w:val="24"/>
        </w:rPr>
        <w:t xml:space="preserve">вјерење о држављанству (не старије од 6 мјесеци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>вјерење да кандидат није осуђив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звод из матичне књиге рођени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иплому о завршеној високој или вишој стручној спрем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јеручно потписану и овјерену изјаву о испуњавању општих услова из тачке V алинеја 3. и 4.,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ојеручно потписану и овјерену изјаву о непостојању сукоба интереса (тачка VII Конкурс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иографију о кретању у служб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ко посједује и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X    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ок за подношење пријава је 14 дана од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оследњег </w:t>
      </w:r>
      <w:r>
        <w:rPr>
          <w:rFonts w:cs="Times New Roman" w:ascii="Times New Roman" w:hAnsi="Times New Roman"/>
          <w:sz w:val="24"/>
          <w:szCs w:val="24"/>
        </w:rPr>
        <w:t>објављивањ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 назнаком „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X   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Јавни конкурс ће се објавити у "Службеном гласнику Републике Српске" и дневном листу ''</w:t>
      </w:r>
      <w:r>
        <w:rPr>
          <w:rFonts w:cs="Times New Roman" w:ascii="Times New Roman" w:hAnsi="Times New Roman"/>
          <w:sz w:val="24"/>
          <w:szCs w:val="24"/>
          <w:lang w:val="sr-BA"/>
        </w:rPr>
        <w:t>Ослобођење</w:t>
      </w:r>
      <w:r>
        <w:rPr>
          <w:rFonts w:cs="Times New Roman" w:ascii="Times New Roman" w:hAnsi="Times New Roman"/>
          <w:sz w:val="24"/>
          <w:szCs w:val="24"/>
        </w:rPr>
        <w:t>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58/17</w:t>
        <w:tab/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ијељина,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tabs>
          <w:tab w:val="clear" w:pos="720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1.април 2017.године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59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9. Закона о министарским, владиним и другим именовањима Републике Српске („Службени гласник Републике Српске“, број: 41/03) и члана 38. став 2. 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7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0/16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1. април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ИМЕНОВАЊУ КОМИСИЈЕ ЗА ИЗБОР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ЛАНА УПРАВНОГ ОДБОРА ЈАВНЕ УСТАНОВЕ БАЊА ''ДВОРОВИ'' ДВО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У Комисију за избор члана Управног одбора Јавне установе Бања ''Дворови'' Дворови, именују се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ојан Јововић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сна Радикић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ађана Лекић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ица Ловрић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а Љубојев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 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достави Извјештај о свом раду Градоначелнику, након чега Градоначелник у складу са чланом 16. став 6. Закона о систему јавних служби („Службени гласник Републике Српске“, број: 68/07, 109/12 и 44/16) Скупштини града упућује приједлог кандидата за чл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правног одбора на разматрање и доношење акта за коначно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тављено:</w:t>
      </w:r>
    </w:p>
    <w:p>
      <w:pPr>
        <w:pStyle w:val="Normal"/>
        <w:tabs>
          <w:tab w:val="clear" w:pos="720"/>
          <w:tab w:val="left" w:pos="5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Именованим,</w:t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5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Архива.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02:00Z</dcterms:created>
  <dc:creator>Biljana Despotovic</dc:creator>
  <dc:description/>
  <cp:keywords/>
  <dc:language>en-US</dc:language>
  <cp:lastModifiedBy>mpetrovic</cp:lastModifiedBy>
  <dcterms:modified xsi:type="dcterms:W3CDTF">2017-04-24T12:15:00Z</dcterms:modified>
  <cp:revision>9</cp:revision>
  <dc:subject/>
  <dc:title/>
</cp:coreProperties>
</file>