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60.став 1. и </w:t>
      </w:r>
      <w:r>
        <w:rPr/>
        <w:t>2</w:t>
      </w:r>
      <w:r>
        <w:rPr>
          <w:lang w:val="sr-BA"/>
        </w:rPr>
        <w:t xml:space="preserve">. и члана 62. став 2.  Закона о задуживању , дугу  и гарнцијама Републике Српске ("Службени гласник Републике Српске ", број 71/12 и 52/14), члана 39.став 2.тачка 25.Закона о локалној самоуправи ("Службени гласник Републике Српске ", број 97/16) и члана 38.став 2.тачка ћ) Статута Града Бијељина ("Службени гласник Републике Српске ", број 8/13,27/13 и 30/16), Скупштина Града на  6. сједници одржаној дана 21. априла 2017. године 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ДЛУК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 КРТКОРОЧНОМ КРЕДИТНОМ ЗАДУЖЕЊУ ГРАДА  БИЈЕЉИНА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ЗА ИЗМИРЕЊЕ ОБАВЕЗА ПРЕМА ПОЉОПРИВРЕДНИМ ПРОИЗВОЂАЧИМА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Град Бијељина ће се краткорочно кредитно задужити код  банке , у износу од </w:t>
      </w:r>
      <w:r>
        <w:rPr>
          <w:b/>
          <w:bCs/>
          <w:lang w:val="sr-Latn-BA"/>
        </w:rPr>
        <w:t>600.000,00КМ,</w:t>
      </w:r>
      <w:r>
        <w:rPr>
          <w:lang w:val="sr-BA"/>
        </w:rPr>
        <w:t xml:space="preserve"> ради привременог финансирања дефицита произишлог из   готовинског тока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Кредитна средства од 600.000,00КМ ће се употребити за </w:t>
      </w:r>
      <w:r>
        <w:rPr>
          <w:lang w:val="sr-BA"/>
        </w:rPr>
        <w:t xml:space="preserve">исплату подстицаја пољопривредним произвођачима , за која су стекли право у 2016. години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jc w:val="both"/>
        <w:rPr/>
      </w:pPr>
      <w:r>
        <w:rPr>
          <w:lang w:val="sr-BA"/>
        </w:rPr>
        <w:t xml:space="preserve">- повлачење кредитних срeдстава извршиће се у 2017. години, одмах по добијању      сагласности Министарства финансија,везане за ову Одлук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рок отплате : 6 мјесеци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износ главнице задужења :60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максимална каматна стопа : 3,40% на годишњем ниво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сви  трошкови реализације кредита (камата и накнада) 5.99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о кредитно оптерећење 605.990,00KM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 мјесечни ануитет 100.998,00КМ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-  обезбјеђење : средства на жиро рачуну Град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али неизмирени дуг по раније узетим кредитима 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BA"/>
        </w:rPr>
        <w:t xml:space="preserve">Дугорочно задужење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стање главнице по дугорочним кредитима на дан 31.03.2017. године износи 25.735.461,85КМ, стање камате 3.850.119,35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Краткорочно задужењ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Град Бијељина нема неотплаћених краткорочних креди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иходи 2016. године износе  39.440.152,00КМ (порески и непорески приходи без  грантова и трансфера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Висина кредитног задужења по овој одлуци износи 605.990,00КМ.</w:t>
      </w:r>
    </w:p>
    <w:p>
      <w:pPr>
        <w:pStyle w:val="Normal"/>
        <w:jc w:val="both"/>
        <w:rPr/>
      </w:pPr>
      <w:r>
        <w:rPr>
          <w:lang w:val="sr-BA"/>
        </w:rPr>
        <w:t>- 605.990,00 / 39.440.152,00КМ=</w:t>
      </w:r>
      <w:r>
        <w:rPr>
          <w:b/>
          <w:bCs/>
          <w:lang w:val="sr-BA"/>
        </w:rPr>
        <w:t>1,5%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наредног дана од дана објављивања у „Службеном гласнику Града Бијељина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 : 01-022-37/17                                                            П Р Е Д С Ј Е Д Н И К</w:t>
      </w:r>
    </w:p>
    <w:p>
      <w:pPr>
        <w:pStyle w:val="Normal"/>
        <w:rPr/>
      </w:pPr>
      <w:r>
        <w:rPr>
          <w:lang w:val="sr-BA"/>
        </w:rPr>
        <w:t>Бијељина,                                                               СКУПШТИНЕ ГРАДА  БИЈЕЉИНА</w:t>
      </w:r>
    </w:p>
    <w:p>
      <w:pPr>
        <w:pStyle w:val="Normal"/>
        <w:rPr>
          <w:lang w:val="sr-Latn-BA"/>
        </w:rPr>
      </w:pPr>
      <w:r>
        <w:rPr>
          <w:lang w:val="sr-BA"/>
        </w:rPr>
        <w:t xml:space="preserve">Датум: 21. април 2017.године                   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Latn-BA"/>
        </w:rPr>
        <w:t xml:space="preserve">                                                                                            </w:t>
      </w:r>
      <w:r>
        <w:rPr>
          <w:lang w:val="sr-BA"/>
        </w:rPr>
        <w:t>Славиша Марковић,с.р.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2:06:00Z</dcterms:created>
  <dc:creator>GKojic</dc:creator>
  <dc:description/>
  <cp:keywords/>
  <dc:language>en-US</dc:language>
  <cp:lastModifiedBy>mpetrovic</cp:lastModifiedBy>
  <cp:lastPrinted>2017-04-12T23:45:00Z</cp:lastPrinted>
  <dcterms:modified xsi:type="dcterms:W3CDTF">2017-04-25T09:37:00Z</dcterms:modified>
  <cp:revision>5</cp:revision>
  <dc:subject/>
  <dc:title>                                                                                                                 ПРИЈЕДЛОГ</dc:title>
</cp:coreProperties>
</file>