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рој: 97/16), и члана 38. став 2. тачка ј. Статута Града Бијељина („Службени гласник Града Бијељина“, број: 08/13, 27/13 и 30/16), Скупштина Града Бијељина на 6. сједници одржаној дана 21. април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МЕШЕ СЕЛИМОВИЋА БР. 8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Удружењу жена „Арта“ Бијељина на коришћење без накнаде двије пословне просторије површине по 8м² у улици Меше Селимовића број 8-занатски центар преко пута аутобуске станице (локали ћ и н), изграђене на локацији означеној као к.п. број 3446/1 к.о. Бијељина 2 у којима је на предметним некретнинама Град Бијељина уписан са правом својине са дијели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1</w:t>
      </w:r>
      <w:r>
        <w:rPr>
          <w:rFonts w:cs="Times New Roman" w:ascii="Times New Roman" w:hAnsi="Times New Roman"/>
          <w:b w:val="false"/>
          <w:i w:val="false"/>
          <w:em w:val="none"/>
        </w:rPr>
        <w:t>6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</w:rPr>
        <w:t>1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27,90  КМ мјесечно, словима:  (двадесетседам  КМ и 9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жена „Арта“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Удружење жена „Арта“ Бијељина користиће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жена „Арта“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Број: 01-022-42/17</w:t>
      </w:r>
      <w:r>
        <w:rPr>
          <w:rStyle w:val="StyleTimesNewRomanNotBoldNotItalic"/>
          <w:b/>
          <w:i/>
          <w:lang w:val="sr-CS"/>
        </w:rPr>
        <w:t xml:space="preserve">                                             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tabs>
          <w:tab w:val="clear" w:pos="720"/>
          <w:tab w:val="left" w:pos="5745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sr-CS"/>
        </w:rPr>
        <w:t>Бијељина,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6405" w:leader="none"/>
        </w:tabs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: 21. април 2017.године                            </w:t>
      </w:r>
    </w:p>
    <w:p>
      <w:pPr>
        <w:pStyle w:val="Normal"/>
        <w:tabs>
          <w:tab w:val="clear" w:pos="720"/>
          <w:tab w:val="center" w:pos="6480" w:leader="none"/>
        </w:tabs>
        <w:ind w:left="3600" w:firstLine="72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</w:t>
      </w:r>
      <w:r>
        <w:rPr>
          <w:rStyle w:val="StyleTimesNewRomanNotBoldNotItalic"/>
          <w:b/>
          <w:i/>
          <w:lang w:val="ru-RU"/>
        </w:rPr>
        <w:tab/>
        <w:t xml:space="preserve">      Славиша Марковић,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5:00Z</dcterms:created>
  <dc:creator>ljrajkovic</dc:creator>
  <dc:description/>
  <cp:keywords/>
  <dc:language>en-US</dc:language>
  <cp:lastModifiedBy>mpetrovic</cp:lastModifiedBy>
  <cp:lastPrinted>2017-04-04T15:00:00Z</cp:lastPrinted>
  <dcterms:modified xsi:type="dcterms:W3CDTF">2017-04-25T09:43:00Z</dcterms:modified>
  <cp:revision>12</cp:revision>
  <dc:subject/>
  <dc:title>                                                                                                                        </dc:title>
</cp:coreProperties>
</file>