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52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6. став 1. Закона о систему јавних служби (''Службени гласник Републике Српске'', број: 68/07, 109/12 и 44/16) и члана 38. став (2)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ЧЛАН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над Ивановић,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>члана Управног одбор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6. став 1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8. став 2.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именује и разрјешава органе управљања и руковођења у привредним друштвима, организацијама и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 у претходном сазиву, на 41. сједници одржаној дана 05.04.2016. године донијела је Рјешење о именовању Ивановић Ненада за вршиоца дужности члана Управног одбора Туристичке организације Града Бијељина број 01-111-19/16, у складу са одредбама члана 4. став 2. Закона о министарским, владиним и другим именовањима Републике Српске (''Службени гласник Републике Српске'', број: 41/03), члана 16. став 1. Закона о систему јавних служби (''Службени гласник Републике Српске'', број: 68/07, 109/12 и 44/16) и члана 38. став 2. тачка ав) Статута Града Бијељина („Службени гласник Града Бијељина“, број: 8/13 и 27/13). Основ за доношење рјешења број 01-111-40/16 био је члан 4. став 2. Закона о министарским, владиним и другим именовањима Републике Српске („Службени гласник Републике Српске“, број: 41/03) који се односи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Ивановић Ненад именован за вршиоца дужности члана Управног одбора дана 05.04.2016. године, да у међувремену није објављен Јавни конкурс за избор чланова Управног одбора Туристичке организације Града Бијељина, те да је истекао рок од 2 мјесеца на који је горе наведено лице именовано (члан 4. став 2. Закона о министарским, владиним и другим именовањима Републике Српске (''Службени гласник Републике Српске''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над Ивановић,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5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8. став (2)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Рачановић</w:t>
      </w:r>
      <w:r>
        <w:rPr>
          <w:rFonts w:cs="Times New Roman" w:ascii="Times New Roman" w:hAnsi="Times New Roman"/>
          <w:sz w:val="24"/>
          <w:szCs w:val="24"/>
        </w:rPr>
        <w:t>, из Бијељине именује се за вршиоца дужности члана Управног одб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овани ће функцију из тачке 1. овог рјешења обављати до окончања поступка избора и коначног именовањ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Управног одб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8. став 2.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</w:t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Закона о министарским, владиним и другим именовањима Републике Српске ( „Службени гласник Републике Српске“, број: 41/03) и члана 38. став 2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</w:t>
      </w:r>
      <w:r>
        <w:rPr>
          <w:rFonts w:cs="Times New Roman" w:ascii="Times New Roman" w:hAnsi="Times New Roman"/>
          <w:sz w:val="24"/>
          <w:szCs w:val="24"/>
        </w:rPr>
        <w:t xml:space="preserve">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 Скупштина Града Бијељина 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 Управни одбор бира се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sr-BA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 )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 ред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 р а в н и   о д б о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ви Управног одбора из тачке I именују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у држављани БиХ – Републике Српске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у старији од 18 годи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за чланове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вање проблематике у дјелатности којом се бави правни субјек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 „Службени гласник Републике Српске“, број: 73/08), Законом о локалној самоуправи ( „Службени гласник Републике Српске“, број: 97/16) и другим закони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вјерење о држављанству (не старије од 6 мјесеци),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вјерење да кандидат није осуђива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извод из матичне књиге рођених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диплому о завршеној високој или вишој стручној спрем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биографију о кретању у служб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је 14 дана од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едњег </w:t>
      </w:r>
      <w:r>
        <w:rPr>
          <w:rFonts w:cs="Times New Roman" w:ascii="Times New Roman" w:hAnsi="Times New Roman"/>
          <w:sz w:val="24"/>
          <w:szCs w:val="24"/>
        </w:rPr>
        <w:t>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авни конкурс ће се објавити у "Службеном гласнику Републике Српске" и дневном листу ''</w:t>
      </w:r>
      <w:r>
        <w:rPr>
          <w:rFonts w:cs="Times New Roman" w:ascii="Times New Roman" w:hAnsi="Times New Roman"/>
          <w:sz w:val="24"/>
          <w:szCs w:val="24"/>
          <w:lang w:val="sr-BA"/>
        </w:rPr>
        <w:t>Ослобођење</w:t>
      </w:r>
      <w:r>
        <w:rPr>
          <w:rFonts w:cs="Times New Roman" w:ascii="Times New Roman" w:hAnsi="Times New Roman"/>
          <w:sz w:val="24"/>
          <w:szCs w:val="24"/>
        </w:rPr>
        <w:t>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>:01-11-154/17</w:t>
      </w:r>
    </w:p>
    <w:p>
      <w:pPr>
        <w:pStyle w:val="Normal"/>
        <w:tabs>
          <w:tab w:val="clear" w:pos="720"/>
          <w:tab w:val="left" w:pos="6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април2017.године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01-111-155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8. став 2. Статута Града Бијељина („Службени гласник Града Бијељина“, број: 8/13 и 27/13), Скупштина Града Бијељина на 6. сједници одржаној дана 21. априла 2017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ЧЛАНОВА УПРАВНОГ ОДБ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чланова Управног одбора Туристичке организације града Бијељина, именују се 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раг Новаковић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оро Ђокић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вијетин Миливојевић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рнел Маловић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ан Лази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иједлог акта за именовање чланова Управног одбора Туристичке организације града Бијељина на разматрање и доношење аката за избор и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стављено:                                                </w:t>
        <w:tab/>
        <w:tab/>
        <w:t xml:space="preserve">                    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</w:t>
        <w:tab/>
        <w:tab/>
        <w:tab/>
        <w:tab/>
        <w:tab/>
        <w:t xml:space="preserve">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Славиша Марковић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4:00Z</dcterms:created>
  <dc:creator>Biljana Despotovic</dc:creator>
  <dc:description/>
  <cp:keywords/>
  <dc:language>en-US</dc:language>
  <cp:lastModifiedBy>mpetrovic</cp:lastModifiedBy>
  <dcterms:modified xsi:type="dcterms:W3CDTF">2017-04-24T12:55:00Z</dcterms:modified>
  <cp:revision>9</cp:revision>
  <dc:subject/>
  <dc:title/>
</cp:coreProperties>
</file>