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ИХ МЈЕСТА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   Директора Дома здравља Бијељина    </w:t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I</w:t>
      </w:r>
      <w:r>
        <w:rPr>
          <w:rFonts w:cs="Arial" w:ascii="Times New Roman" w:hAnsi="Times New Roman"/>
          <w:lang w:val="sr-CS"/>
        </w:rPr>
        <w:tab/>
        <w:t>Чланова Управног одбора Дома здравља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 Управни одбор бира се 5 чланова из реда оснивача.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  <w:lang w:val="sr-CS"/>
        </w:rPr>
        <w:t xml:space="preserve">1. Директор 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 установе организује и руководи процесом рада и води пословање установе; заступа установу; одговара за законитост рада установе; предлаже основе пословне политике, програме и планове рада, предлаже акта која доноси Управни одбор; доноси акт о организацији и систематизацији радних мјеста; обавља и друге послове у складу са законом, статутом и општим актима установе и Управног одбора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2. Управни одбор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Управни одбор утврђује пословну политику установе; доноси Статут, усваја извјештаје о пословању и годишњи обрачун; одлучује о кориштењу средстава у складу са законом; доноси пословник о раду и обавља и друге послове који су утврђени законом и Статутом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lang w:val="sr-Latn-CS"/>
        </w:rPr>
        <w:t xml:space="preserve">IV 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на период од четири (4) године.          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Чланови Управног одбора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именују се на период од четири (4) годин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  <w:lang w:val="sr-CS"/>
        </w:rPr>
        <w:tab/>
        <w:t xml:space="preserve">Уговором  о  међусобним  правима  и  обавезама који закључује директор са </w:t>
        <w:tab/>
        <w:t xml:space="preserve">Управним одбором, утврђује се радно-правни статус, плата и друга примања </w:t>
        <w:tab/>
        <w:t>директора по основу  рада.</w:t>
      </w:r>
    </w:p>
    <w:p>
      <w:pPr>
        <w:pStyle w:val="TextBody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Актом о именовању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чланови Управног одбора не заснивају радни однос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 ("Службени гласник општине Бијељина", број: 3/96 и 2/98)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2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I</w:t>
      </w:r>
      <w:r>
        <w:rPr>
          <w:rFonts w:cs="Arial" w:ascii="YU C Times;Courier New" w:hAnsi="YU C Times;Courier New"/>
        </w:rPr>
        <w:t xml:space="preserve"> 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 на мјестима из тачке </w:t>
      </w:r>
      <w:r>
        <w:rPr>
          <w:rFonts w:cs="Times New Roman" w:ascii="Times New Roman" w:hAnsi="Times New Roman"/>
          <w:lang w:val="sr-Latn-CS"/>
        </w:rPr>
        <w:t xml:space="preserve">I и II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>да су држављани БиХ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нису отпуштени из државне службе на основу дисциплинске мјере на било </w:t>
        <w:tab/>
        <w:t xml:space="preserve">   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ивоу   власти  у  БиХ  или  ентитета,  у  периоду  од три године прије </w:t>
        <w:tab/>
        <w:t xml:space="preserve">  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,  </w:t>
        <w:tab/>
        <w:t xml:space="preserve">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висока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епен) завршен медицински факултет са звањем доктор  медицине,  специјалиста  или  доктор  стоматологије-специјалиста  или специјалиста медицинске биохемије,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Times New Roman" w:hAnsi="Times New Roman"/>
          <w:lang w:val="sr-CS"/>
        </w:rPr>
        <w:t xml:space="preserve">најмање 5 (пет) година радног искуства у струци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сј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 xml:space="preserve">доказни резултати и успјеси у обављању ранијих послова, 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рограм рада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укобу интереса у институцијама власти БиХ ("Службени гласник РС", број: 34/02 и 12/04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3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 овјереној копији.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 копију дипломе, копију личне карте, доказ о радном стажу</w:t>
      </w:r>
      <w:r>
        <w:rPr>
          <w:rFonts w:cs="Times New Roman" w:ascii="Times New Roman" w:hAnsi="Times New Roman"/>
          <w:lang w:val="sr-CS"/>
        </w:rPr>
        <w:t xml:space="preserve">,  изјаву о испуњавању општих услова из тачке 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алинеја 3. и 4, а за кандидате за директора доказ о радном искуству на руководним пословима и Програм рад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120" w:hanging="0"/>
        <w:rPr/>
      </w:pPr>
      <w:r>
        <w:rPr>
          <w:rFonts w:cs="Times New Roman" w:ascii="Times New Roman" w:hAnsi="Times New Roman"/>
          <w:lang w:val="sr-CS"/>
        </w:rPr>
        <w:tab/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193"/>
      </w:tblGrid>
      <w:tr>
        <w:trPr/>
        <w:tc>
          <w:tcPr>
            <w:tcW w:w="409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172/08</w:t>
            </w:r>
          </w:p>
        </w:tc>
        <w:tc>
          <w:tcPr>
            <w:tcW w:w="5193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93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1. децембар 2008. године</w:t>
            </w:r>
          </w:p>
        </w:tc>
        <w:tc>
          <w:tcPr>
            <w:tcW w:w="5193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93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8:00Z</dcterms:created>
  <dc:creator>jvasiljevic</dc:creator>
  <dc:description/>
  <cp:keywords/>
  <dc:language>en-US</dc:language>
  <cp:lastModifiedBy>X</cp:lastModifiedBy>
  <cp:lastPrinted>2008-11-25T14:25:00Z</cp:lastPrinted>
  <dcterms:modified xsi:type="dcterms:W3CDTF">2008-12-02T10:36:00Z</dcterms:modified>
  <cp:revision>25</cp:revision>
  <dc:subject/>
  <dc:title>На основу члана 8</dc:title>
</cp:coreProperties>
</file>