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sr-CS"/>
        </w:rPr>
        <w:t>ПРЕДЛОГ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 Директора ЈИП "Семберија и Мајевица" Бијељина 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ab/>
        <w:t>Члана Управног одбора ЈИП "Семберија и Мајевица"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предузећа, у складу са законом  и Статутом предузећа, организује и руководи процесом рада и води пословање предузећа, заступа предузеће према трећим лицима, предлаже основне послове политике, програм рада и план развоја и предузима мјере за њихово спровођење, предлаже организацију предузећа и мјере за унапређивање пословања и усавршавање процеса рада, подноси оснивачу извјештај о резултатима пословања предузећа, именује и разрјешава раднике са посебним овлашћењима и одговорностима, врши избор кандидата за друга радна мјеста, именује одговорне уреднике јавних гласила, уз претходну сагласност оснивача, стара се за истинито, благовремено и потпуно обавјештавање радника предузећа, организује, усклађује и обезбјеђује јединствено организовање заштите имовине, изриче дисциплинске мјере, под условима и на начин утврђен законом, врши и друге послове предвиђене законом, општим актима и Статутом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2. Управ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правни одбор доноси Статут предузећа, усваја друге опште акте, усваја програме рада и планове развоја, усваја извјештаје о пословању и годишњи обрачун, одлучује о коришћењу средстава у складу са законом и врши и друге послове утврђене општим актима предузећа и Одлуком о оснивању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 xml:space="preserve">IV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Члан Управног одбора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 xml:space="preserve">именују се на период до истека мандата осталих чланова Управног одбора. </w:t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Уговором  о  међусобним  правима  и  обавезама који закључује директор са </w:t>
        <w:tab/>
        <w:t xml:space="preserve">Управним одбором, утврђује се радно-правни статус, плата и друга примања </w:t>
        <w:tab/>
        <w:t>директора по основу  рад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чланови Управног одбора не заснивају радни однос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 и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I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на мјестима из тачке </w:t>
      </w:r>
      <w:r>
        <w:rPr>
          <w:rFonts w:cs="Times New Roman" w:ascii="Times New Roman" w:hAnsi="Times New Roman"/>
          <w:lang w:val="sr-Latn-CS"/>
        </w:rPr>
        <w:t xml:space="preserve">I и I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на основу дисциплинске мјере на било </w:t>
        <w:tab/>
        <w:t xml:space="preserve">   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ивоу   власти  у  БиХ  или  ентитета,  у  периоду  од три године прије </w:t>
        <w:tab/>
        <w:t xml:space="preserve">  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друштвеног смјер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доказани резултати и успјеси у обављању ранијих послова, и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.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 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не 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3. и 4, а за кандидате за директора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Рок за подношење пријаве је 14 дана од дана објављивања конкурса 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</w:rPr>
        <w:t xml:space="preserve">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</w:t>
      </w:r>
      <w:r>
        <w:rPr>
          <w:rFonts w:cs="Times New Roman" w:ascii="Times New Roman" w:hAnsi="Times New Roman"/>
          <w:lang w:val="sr-CS"/>
        </w:rPr>
        <w:t>би</w:t>
      </w:r>
      <w:r>
        <w:rPr>
          <w:rFonts w:cs="Times New Roman" w:ascii="Times New Roman" w:hAnsi="Times New Roman"/>
        </w:rPr>
        <w:t>ће објав</w:t>
      </w:r>
      <w:r>
        <w:rPr>
          <w:rFonts w:cs="Times New Roman" w:ascii="Times New Roman" w:hAnsi="Times New Roman"/>
          <w:lang w:val="sr-CS"/>
        </w:rPr>
        <w:t>љен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CS"/>
        </w:rPr>
        <w:t>дневном листу ИП "ЕУРОБЛИЦ Прес" д.о.о. и "Службеном гласнику Републике Српске"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ind w:left="1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6"/>
      </w:tblGrid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 _____/09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__________ 2009. године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86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44:00Z</dcterms:created>
  <dc:creator>mpetrovic</dc:creator>
  <dc:description/>
  <cp:keywords/>
  <dc:language>en-US</dc:language>
  <cp:lastModifiedBy>mpetrovic</cp:lastModifiedBy>
  <dcterms:modified xsi:type="dcterms:W3CDTF">2009-02-25T14:31:00Z</dcterms:modified>
  <cp:revision>20</cp:revision>
  <dc:subject/>
  <dc:title>На основу члана 8</dc:title>
</cp:coreProperties>
</file>