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sr-CS"/>
        </w:rPr>
        <w:t>ПРЕДЛОГ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ОГ МЈЕСТА</w:t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 Директора СКУД-а "Семберија" Бијељина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CS"/>
        </w:rPr>
        <w:t xml:space="preserve">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 Установе организује и руководи процесом рада и води пословање Установе, заступа Установу, одговара за законитост рада Установе и обавља друге послове у складу са законом, Статутом и општим актима Установе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Latn-CS"/>
        </w:rPr>
        <w:t xml:space="preserve">III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.             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Уговором  о  међусобним  правима  и  обавезама који закључује директор са </w:t>
        <w:tab/>
        <w:t xml:space="preserve">Управним одбором, утврђује се радно-правни статус, плата и друга примања </w:t>
        <w:tab/>
        <w:t>директора по основу  рада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из тачке </w:t>
      </w:r>
      <w:r>
        <w:rPr>
          <w:rFonts w:cs="Times New Roman" w:ascii="Times New Roman" w:hAnsi="Times New Roman"/>
          <w:lang w:val="sr-Latn-CS"/>
        </w:rPr>
        <w:t xml:space="preserve">I 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>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ивоу   власти  у  БиХ  или  ентитета,  у  периоду  од три године прије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,  </w:t>
        <w:tab/>
        <w:t xml:space="preserve">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друштвеног смјера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отребно стручно знање из дјелатности којом се бави правни субјект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доказани резултати и успјеси у обављању ранијих послова, и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: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 диплом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, личн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кар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звод из матичне књиге рођених,  изјаву о испуњавању општих услова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CS"/>
        </w:rPr>
        <w:t xml:space="preserve"> алинеја 3. и 4., доказ о радном искуству на руководним пословима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Рок за подношење пријаве је 14 дана од дана објављивања конкурса 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</w:rPr>
        <w:t xml:space="preserve">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</w:t>
      </w:r>
      <w:r>
        <w:rPr>
          <w:rFonts w:cs="Times New Roman" w:ascii="Times New Roman" w:hAnsi="Times New Roman"/>
          <w:lang w:val="sr-CS"/>
        </w:rPr>
        <w:t>би</w:t>
      </w:r>
      <w:r>
        <w:rPr>
          <w:rFonts w:cs="Times New Roman" w:ascii="Times New Roman" w:hAnsi="Times New Roman"/>
        </w:rPr>
        <w:t>ће објав</w:t>
      </w:r>
      <w:r>
        <w:rPr>
          <w:rFonts w:cs="Times New Roman" w:ascii="Times New Roman" w:hAnsi="Times New Roman"/>
          <w:lang w:val="sr-CS"/>
        </w:rPr>
        <w:t>љен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sr-CS"/>
        </w:rPr>
        <w:t>дневном листу ИП "ЕУРОБЛИЦ Прес" д.о.о. и "Службеном гласнику Републике Српске"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конкурс не буде објављен истовремено, рок ће се рачунати од дана последњег објављивања.</w:t>
      </w:r>
    </w:p>
    <w:p>
      <w:pPr>
        <w:pStyle w:val="TextBody"/>
        <w:ind w:left="1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186"/>
      </w:tblGrid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 _____/09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__________ 2009. године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86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32:00Z</dcterms:created>
  <dc:creator>mpetrovic</dc:creator>
  <dc:description/>
  <cp:keywords/>
  <dc:language>en-US</dc:language>
  <cp:lastModifiedBy>mpetrovic</cp:lastModifiedBy>
  <dcterms:modified xsi:type="dcterms:W3CDTF">2009-02-25T14:39:00Z</dcterms:modified>
  <cp:revision>5</cp:revision>
  <dc:subject/>
  <dc:title/>
</cp:coreProperties>
</file>