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 1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МЈЕНАМА РЈЕШЕЊА О ИМЕНОВАЊУ ТИМА ЗА ИМПЛЕМЕНТАЦИЈУ ПРОЈЕКТА ЗА ЈАЧАЊЕ ЗДРАВСТВЕНОГ СЕКТОРА НА ПОДРУЧЈУ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У тачки </w:t>
      </w:r>
      <w:r>
        <w:rPr/>
        <w:t>I</w:t>
      </w:r>
      <w:r>
        <w:rPr>
          <w:lang w:val="sr-CS"/>
        </w:rPr>
        <w:t xml:space="preserve"> редни број 1. Рјешења о именовању Тима за имплементацију Пројекта за јачање здравственог сектора на подручју општине Бијељина ("Службени гласник општине Бијељина", број: 26/06 и 19/07)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1. Мр сци. Мед. др ЗЛАТКО МАКСИМОВИЋ, вршилац дужности директора Дома здравља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ступа на снагу даном доношења, а објавиће се у "Службеном гласнику општине Бијељина"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7/08</w:t>
        <w:tab/>
        <w:tab/>
        <w:tab/>
        <w:t xml:space="preserve">                                          П Р Е Д С Ј Е Д Н И К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. децембар </w:t>
      </w:r>
      <w:r>
        <w:rPr/>
        <w:t>2008.</w:t>
      </w:r>
      <w:r>
        <w:rPr>
          <w:lang w:val="sr-CS"/>
        </w:rPr>
        <w:t xml:space="preserve"> године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sectPr>
      <w:type w:val="nextPage"/>
      <w:pgSz w:w="12240" w:h="15840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58:00Z</dcterms:created>
  <dc:creator>Administrator</dc:creator>
  <dc:description/>
  <cp:keywords/>
  <dc:language>en-US</dc:language>
  <cp:lastModifiedBy>X</cp:lastModifiedBy>
  <cp:lastPrinted>2008-12-02T12:41:00Z</cp:lastPrinted>
  <dcterms:modified xsi:type="dcterms:W3CDTF">2008-12-02T11:41:00Z</dcterms:modified>
  <cp:revision>13</cp:revision>
  <dc:subject/>
  <dc:title/>
</cp:coreProperties>
</file>