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1. став 1. Закона о локалној самоуправи ("Службени гласник РС", број: 101/04</w:t>
      </w:r>
      <w:r>
        <w:rPr/>
        <w:t xml:space="preserve">, 42/05 </w:t>
      </w:r>
      <w:r>
        <w:rPr>
          <w:lang w:val="sr-CS"/>
        </w:rPr>
        <w:t>и</w:t>
      </w:r>
      <w:r>
        <w:rPr/>
        <w:t xml:space="preserve"> 118/05</w:t>
      </w:r>
      <w:r>
        <w:rPr>
          <w:lang w:val="sr-CS"/>
        </w:rPr>
        <w:t>) и члана 35. Статута општине Бијељина ("Службени гласник општине Бијељина", број: 5/05, 6/05 и 6/06), Скупштина општине Бијељина на сједници одржаној дана 1. децембра 200</w:t>
      </w:r>
      <w:r>
        <w:rPr/>
        <w:t>8</w:t>
      </w:r>
      <w:r>
        <w:rPr>
          <w:lang w:val="sr-CS"/>
        </w:rPr>
        <w:t>. године, утврди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Л  И  С  Т  У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СТРУЧЊАКА СА КОЈЕ СЕ ИМЕНУЈУ ЧЛАНОВИ ПОСЕБНИХ И НЕПРИСТРАСНИХ КОМИСИЈА ЗА СПРОВОЂЕЊЕ ПОСТУПКА ЗА ПРИЈЕМ</w:t>
      </w:r>
      <w:r>
        <w:rPr>
          <w:bCs/>
        </w:rPr>
        <w:t xml:space="preserve"> </w:t>
      </w:r>
      <w:r>
        <w:rPr>
          <w:bCs/>
          <w:lang w:val="sr-CS"/>
        </w:rPr>
        <w:t>СЛУЖБЕ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ТВРЂУЈЕ СЕ Листа стручњака са које се именују чланови посебних и непристрасних комисија за спровођење поступка за пријем службеника,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 НАТАЛИЈА ПЕРИЋ, магистар фармациј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Др МИРКО НАСКОВИЋ, доктор медиц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Др МИРОСЛАВ ДМИТРУК, доктор медиц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СЛАВКО БАШИЋ,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ДРАГАНА ЉУБОЈЕВИЋ,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ХУСО ЗЕЧКАНОВИЋ, инжињер агроном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 ЗОРАН ТЕШИЋ,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НЕНАД ИВАНОВИЋ, дипломирани ветерин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 МИОДРАГ БЕШЛИЋ, дипломирани правник</w:t>
      </w:r>
    </w:p>
    <w:p>
      <w:pPr>
        <w:pStyle w:val="Normal"/>
        <w:jc w:val="both"/>
        <w:rPr/>
      </w:pPr>
      <w:r>
        <w:rPr>
          <w:lang w:val="sr-CS"/>
        </w:rPr>
        <w:t>10. СУАД  ЈУСУФОВИЋ, машински инжињ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СИМО ЛАКЕТИЋ, мр методике српског јез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 ЗОРАН БОЖИЋ, дипломирани инжињер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 АЦО ПАНТИЋ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 Др САЊА ВИДАКОВИЋ, доктор медицине</w:t>
      </w:r>
    </w:p>
    <w:p>
      <w:pPr>
        <w:pStyle w:val="Normal"/>
        <w:jc w:val="both"/>
        <w:rPr/>
      </w:pPr>
      <w:r>
        <w:rPr>
          <w:lang w:val="sr-CS"/>
        </w:rPr>
        <w:t>15. БИЉАНА ЕРИЋ, дипл.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. АМИР МУСИЋ, инжињ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 ТОМИСЛАВ АНДРИЋ, инжињер техноло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Др МИОДРАГ ФЕМИЋ, доктор медиц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 БИЉАНА СИМИЋ, виши менаџер спорта, туризма и рекре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 ДРАГИША ВУЛЕТИЋ, дипломирани трен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1. ИЗЕТ САЛИХБЕГОВИЋ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 Др НАДА БОЖОВИЋ, доктор медиц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 БИЉАНА ЦВЈЕТКОВИЋ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. ХУСРЕФ ОСМАНОВИЋ, геомет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5. ЂОРЂЕ ПЕРИЋ,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6. Др ЖЕЉКО ПЕЈОВИЋ, доктор медиц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7. ДУШАН ГЛИШИЋ, дипломирани правник</w:t>
      </w:r>
    </w:p>
    <w:p>
      <w:pPr>
        <w:pStyle w:val="Normal"/>
        <w:jc w:val="both"/>
        <w:rPr/>
      </w:pPr>
      <w:r>
        <w:rPr>
          <w:lang w:val="sr-CS"/>
        </w:rPr>
        <w:t>28. МИРСАДА РЕШИДОВИЋ, полито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9. Др МИЛАДИН ЈОВИЧИЋ, доктор економских на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0. Др СИНИША МАКСИМОВИЋ, доктор медицинских на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1. САДИК ПАЗАРАЦ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2. ДРАГОСЛАВ ПЕРИЋ, дипломирани правник-адвок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3. ПРЕДРАГ МИЋИЋ, дипломирани инжињер пољопривре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4. СЛАВИША СПАСОЈЕВИЋ, дипломирани ветерин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 Др СЛОБОДАН ЛОВРИЋ, доктор медицине-специјалиста хирур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6. МИРСАД ИЗИЋ, архитек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7. РАДМИЛА МАРИЋ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8. БОРО ЂОКИЋ,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9. РАДИВОЈЕ ИКОНИЋ,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0. Др ВОЈИН МИТРОВИЋ, доктор техничких на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Лист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77/08</w:t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децемб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51:00Z</dcterms:created>
  <dc:creator>X</dc:creator>
  <dc:description/>
  <cp:keywords/>
  <dc:language>en-US</dc:language>
  <cp:lastModifiedBy>X</cp:lastModifiedBy>
  <cp:lastPrinted>2008-12-02T14:00:00Z</cp:lastPrinted>
  <dcterms:modified xsi:type="dcterms:W3CDTF">2008-12-02T13:00:00Z</dcterms:modified>
  <cp:revision>49</cp:revision>
  <dc:subject/>
  <dc:title/>
</cp:coreProperties>
</file>