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24. и 69. Закона о уређењу простора ("Службени гласник Републике Српске", број: 84/02, 14/03, 112/06 и 53/07), члана 50. Закона о јавним путевима, ("Службени гласник Републике Српске", број: 3/04), члана 19. Закона о основима безбједности саобраћаја на путевима у БиХ, ("Службени гласник БиХ", број: 6/06) и члана 35. алинеја 26. Статута општине Бијељина, ("Службени гласник општине Бијељина", број: 5/05, 6/05 и 6/06), Скупштина општине  Бијељина, на сједници одржаној дана 1. децембра   2008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ЈЕНИ И ДОПУНИ ОДЛУКЕ О ЈАВНОМ ОГЛАШАВА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 ПОДРУЧЈ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длуци о јавном оглашавању на подручју општине Бијељина, ("Службени гласник општине Бијељина", број: 16/08), бришу се следећи чланови 9,  20,  26,  33 и 4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Иза члана 53. додају се нови чланови  који гла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Члан 53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нос накнада о јавном оглашавању инвестиори ће плаћати сходно Одлуци о комуналним так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3.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д овом Одлуком вршиће Одјељење за инспекцијске послове и Одсјек комуналне полиције.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>
          <w:lang w:val="sr-CS"/>
        </w:rPr>
        <w:t>Број: 01-022-130/08</w:t>
      </w:r>
      <w:r>
        <w:rPr>
          <w:b/>
          <w:sz w:val="28"/>
          <w:lang w:val="sr-CS"/>
        </w:rPr>
        <w:tab/>
        <w:tab/>
        <w:tab/>
        <w:t xml:space="preserve">    </w:t>
      </w:r>
      <w:r>
        <w:rPr>
          <w:lang w:val="sr-CS"/>
        </w:rPr>
        <w:t>П Р Е Д С Ј Е Д Н И К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љ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 xml:space="preserve">а,                                                 СКУПШТИНЕ ОПШТИНЕ БИЈЕЉИНА </w: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>
          <w:lang w:val="sr-CS"/>
        </w:rPr>
        <w:t>Датум, 1. децембар 2008. године</w:t>
        <w:tab/>
        <w:t xml:space="preserve">     </w: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34:00Z</dcterms:created>
  <dc:creator>dpavlovic</dc:creator>
  <dc:description/>
  <cp:keywords/>
  <dc:language>en-US</dc:language>
  <cp:lastModifiedBy>mpetrovic</cp:lastModifiedBy>
  <cp:lastPrinted>2008-12-02T13:55:00Z</cp:lastPrinted>
  <dcterms:modified xsi:type="dcterms:W3CDTF">2008-12-05T07:50:00Z</dcterms:modified>
  <cp:revision>19</cp:revision>
  <dc:subject/>
  <dc:title/>
</cp:coreProperties>
</file>