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  <w:r>
        <w:rPr>
          <w:lang w:val="sr-CS"/>
        </w:rPr>
        <w:t>На  основу  члана 51. став 1. и члана 57. став 1. Закона  о  задуживању дугу и гаранцијама Републике Спрске ("Службени  гласник Републике Српске", број 30/07) и на основу члана 35. став 1. алинеја 22. Статута општине Бијељина ("Службени  гласник  општине  Бијељина", број:  5/05, 6/05  и  6/06), Скупштина  општине  Бијељина  на  сједници  одржаној  дана  1. децембр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 ИЗМЈЕНАМА ОДЛУКЕ О КРЕДИТНОМ ЗАДУЖЕЊУ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I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 Одлуци о кредитном задужењу општине Бијељина ("Службени гласник општине Бијељина", број: 17/06 и 16/08) тачка II мијења се и гласи: 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  <w:gridCol w:w="1626"/>
        <w:gridCol w:w="1614"/>
        <w:gridCol w:w="12"/>
        <w:gridCol w:w="1626"/>
      </w:tblGrid>
      <w:tr>
        <w:trPr>
          <w:trHeight w:val="2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ојекти финансирањ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ријем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ализациј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нос средстава по годинам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7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8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ЗАОБИЛАЗНИЦ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експропријациј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пројек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2007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2.400.000,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143.590,22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31.945,68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24.464,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3.000.000,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2.831.945,68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168.054,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ИЗГРАДЊА УЛИЦ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А) КОВИЉУШ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експропријациј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пројектовање и изградњ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) НАСТАВАК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АЧАНСКЕ УЛ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пројектовање и изградњ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) РЕКОНСТРУКЦИЈ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УТЕВА ПО ЗАКЉУЧКУ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КУПШТИНЕ ОПШТИН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 БИЈЕСНИЦИ И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ЉЕЉЕН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2007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291.075,83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>382,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98.298,75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838.000,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589.656,09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42.587,7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1.860.000,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1.129.075,83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590.038,09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140.886,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ОДОВОДНА МРЕЖ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 изградња сјеверног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оденог прстен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Бријесница и Љељен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2007 и 2008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1.440.391,09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33.804,30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109.460,74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246.343,8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1.830.000,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1.549.851,83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280.148,17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Ова  Одлука  ступа  на  снагу  наредног дана од  дана  објављивања  у  "Службеном  гласнику  општине 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2-134/08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                                                               СКУПШТИНЕ  ОПШТИНЕ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1. децембар 2008. године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   Драган  Ђурђевић, с.р.</w:t>
      </w:r>
      <w:r>
        <w:rPr>
          <w:szCs w:val="20"/>
          <w:lang w:val="sr-CS" w:eastAsia="ar-SA"/>
        </w:rPr>
        <w:t xml:space="preserve">              </w:t>
      </w:r>
    </w:p>
    <w:sectPr>
      <w:type w:val="nextPage"/>
      <w:pgSz w:w="12240" w:h="15840"/>
      <w:pgMar w:left="1440" w:right="126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4:14:00Z</dcterms:created>
  <dc:creator>mzubana</dc:creator>
  <dc:description/>
  <cp:keywords/>
  <dc:language>en-US</dc:language>
  <cp:lastModifiedBy>X</cp:lastModifiedBy>
  <cp:lastPrinted>2008-12-02T12:46:00Z</cp:lastPrinted>
  <dcterms:modified xsi:type="dcterms:W3CDTF">2008-12-02T11:47:00Z</dcterms:modified>
  <cp:revision>92</cp:revision>
  <dc:subject/>
  <dc:title>ПРИЈЕДЛОГ</dc:title>
</cp:coreProperties>
</file>