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 основу  члана  30. став 1. алинеја 11. Закона  о  локалној  самоуправи ("Службени  гласник  Републике  Српске", број: 101/04, 42/05 и 118/06) и  члана 35. Статута  општине  Бијељина ("Службени  гласник  општине  Бијељина", број: 5/05, 6/05 и 6/06), Скупштина  општине  Бијељина  на  сједници  одржаној  дана  1. децембра 2008.  године, донијела  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 ДОДЈЕЛИ  НА   КОРИШЋЕЊЕ   ПОСЛОВНОГ  ПРОС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ЦЈБ  БИЈЕЉИНА – ПОЛИЦИЈСКОЈ СТАНИЦИ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 Одлуком  додјељује се Центру  јавне  безбједности  Бијељина, Полициској  станици  Бијељина   на  коришћење  пословни  простор  површине </w:t>
      </w:r>
      <w:r>
        <w:rPr>
          <w:sz w:val="22"/>
          <w:szCs w:val="22"/>
          <w:lang w:val="ru-RU"/>
        </w:rPr>
        <w:t>72,50</w:t>
      </w:r>
      <w:r>
        <w:rPr>
          <w:sz w:val="22"/>
          <w:szCs w:val="22"/>
          <w:lang w:val="sr-CS"/>
        </w:rPr>
        <w:t xml:space="preserve">  м2,  који  се  налази  у  објекту  Дома  културе  Дворови ,  означеног  као  к.ч.  број 479/1, К.О. Дворови,  уписаног  у  Лист  непокретности  број </w:t>
      </w:r>
      <w:r>
        <w:rPr>
          <w:sz w:val="22"/>
          <w:szCs w:val="22"/>
          <w:lang w:val="ru-RU"/>
        </w:rPr>
        <w:t>175</w:t>
      </w:r>
      <w:r>
        <w:rPr>
          <w:sz w:val="22"/>
          <w:szCs w:val="22"/>
          <w:lang w:val="sr-CS"/>
        </w:rPr>
        <w:t xml:space="preserve">,  и  ЗК  извадак  број </w:t>
      </w:r>
      <w:r>
        <w:rPr>
          <w:sz w:val="22"/>
          <w:szCs w:val="22"/>
          <w:lang w:val="ru-RU"/>
        </w:rPr>
        <w:t>292</w:t>
      </w:r>
      <w:r>
        <w:rPr>
          <w:sz w:val="22"/>
          <w:szCs w:val="22"/>
          <w:lang w:val="sr-CS"/>
        </w:rPr>
        <w:t>, К.О. Дворови,  на  ком  је  општина  Бијељина  уписана  са  правом  располагања  и  коришћења  са  дијелом 1/1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одјела  на   коришћење   некретнине – пословног  простора   из  тачке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  ове  Одлуке   врши  се  без накнаде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екретнине  из  тачке 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  ове  Одлуке   користиће  за  потребе  Полицијске  станице  Бијељина  у  коме  ће  бити  смјештено подручно станично  одјељењ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  основу  ове  Одлуке  са  Центром  јавне  безбједности, Полицијском  станицом  Бијељина   закључиће  се  Уговор о  закупу, којим  ће  се  регулисати  права  и  обавезе  уговорних  страна.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лашћује  се  Начелник  општине  Бијељина, да  на  основу  ове  Одлуке  закључи   Уговор  о  закупу    на  некретнинама   из  тачке 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 ове  Одлук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 Одлука  ступа  на  снагу  осмог  дана  од  дана  објављивања  у  "Службеном  гласнику  општине 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</w:t>
      </w:r>
      <w:r>
        <w:rPr>
          <w:sz w:val="22"/>
          <w:szCs w:val="22"/>
          <w:lang w:val="sr-CS"/>
        </w:rPr>
        <w:t>СКУПШТИНА  ОПШТИНЕ 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 : 01-022-128/08                                                         П Р Е Д С Ј Е Д Н 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Датум, 1. децембар 2008. године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>Драган 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00:00Z</dcterms:created>
  <dc:creator>mzubana</dc:creator>
  <dc:description/>
  <cp:keywords/>
  <dc:language>en-US</dc:language>
  <cp:lastModifiedBy>X</cp:lastModifiedBy>
  <cp:lastPrinted>2008-12-02T13:01:00Z</cp:lastPrinted>
  <dcterms:modified xsi:type="dcterms:W3CDTF">2008-12-02T12:01:00Z</dcterms:modified>
  <cp:revision>43</cp:revision>
  <dc:subject/>
  <dc:title/>
</cp:coreProperties>
</file>