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На основу члана </w:t>
      </w:r>
      <w:r>
        <w:rPr/>
        <w:t xml:space="preserve">13, 17, 22, 29, 30. </w:t>
      </w:r>
      <w:r>
        <w:rPr>
          <w:lang w:val="sr-CS"/>
        </w:rPr>
        <w:t>и</w:t>
      </w:r>
      <w:r>
        <w:rPr/>
        <w:t xml:space="preserve"> 3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грађевинском земљишту Републике Српске (''Службени гласник Републике Српске'', број: 112/06) и члана 35</w:t>
      </w:r>
      <w:r>
        <w:rPr/>
        <w:t>.</w:t>
      </w:r>
      <w:r>
        <w:rPr>
          <w:lang w:val="sr-CS"/>
        </w:rPr>
        <w:t xml:space="preserve"> Статута општине Бијељина (''Службени гласник општине Бијељина'', број: 5/05, 6/05 и 6/06), Скупштина општине Бијељина на с</w:t>
      </w:r>
      <w:r>
        <w:rPr/>
        <w:t>j</w:t>
      </w:r>
      <w:r>
        <w:rPr>
          <w:lang w:val="sr-CS"/>
        </w:rPr>
        <w:t xml:space="preserve">едници одржаној дана </w:t>
      </w:r>
      <w:r>
        <w:rPr/>
        <w:t xml:space="preserve">1. </w:t>
      </w:r>
      <w:r>
        <w:rPr>
          <w:lang w:val="sr-CS"/>
        </w:rPr>
        <w:t>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lang w:val="sr-CS"/>
        </w:rPr>
      </w:pPr>
      <w:r>
        <w:rPr>
          <w:lang w:val="sr-CS"/>
        </w:rPr>
        <w:t>О  ИЗМЈЕНАМА  И ДОПУНАМА ОДЛУКЕ О ГРАЂЕВИНСКОМ ЗЕМЉИШ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 Одлуци о грађевинском земљишту (''Службени гласник општине Бијељина'', број: 13/07, 17/07 и 23/07) члан 21. мијења се и гласи: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lang w:val="sr-CS"/>
        </w:rPr>
        <w:t>"Накнада за трошкове уређења градског грађевинског земљишта и накнада за природне погодности градског грађевинског земљишта утврђују се рјешењем о урбанистичкој сагласности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lang w:val="sr-CS"/>
        </w:rPr>
      </w:pPr>
      <w:r>
        <w:rPr>
          <w:lang w:val="sr-CS"/>
        </w:rPr>
        <w:t>Износ накнада из предходног става утврђује се по јединици корисне површине објекта који ће се градити (КМ/м2, а обрачунават ће у поступку издавања одобрења за грађење,  са даном подношења захтјева за издавање одобрења за грађење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lang w:val="sr-CS"/>
        </w:rPr>
      </w:pPr>
      <w:r>
        <w:rPr>
          <w:lang w:val="sr-Latn-CS"/>
        </w:rPr>
        <w:t>I I</w:t>
      </w:r>
    </w:p>
    <w:p>
      <w:pPr>
        <w:pStyle w:val="Normal"/>
        <w:tabs>
          <w:tab w:val="clear" w:pos="720"/>
          <w:tab w:val="left" w:pos="382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Члан 26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"Накнада за уређење градског грађевинског земљишта обухвата стварне трошкове припремања и опремања грађевинског земљишта, утврђује се рјешењем о урбанистичкој сагласности, а износ накнаде по м2 обрачунава се у поступку издавања одобрења за грађење,  са даном подношења захтјева за издавање одобрења за грађење, а плаћа се по јединици бруто корисне грађевинске површине објекта."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 64. мијења се и глас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"Одредбе ове Одлуке неће се примјењивати на захтјеве за легализацију незаконито изграђених објеката сходно Одлуци о статусу незаконито изграђених објеката ("Службени гласник општине Бијељина", број: 6/03, 2/04, 1/05, 6/05 и 1/06) поднијети прије ступања на снагу Одлуке о грађевинском земљишту у периоду од 1. 1. 2009. до 31. 12. 2009. године."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/>
      </w:pPr>
      <w:r>
        <w:rPr/>
        <w:t>IV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</w:t>
      </w: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ана од дана  објављивања у ''Службеном гласнику општине Бијељина'', а примјењиваће се од  1. 1.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/>
        <w:t>01-022-131</w:t>
      </w:r>
      <w:r>
        <w:rPr>
          <w:lang w:val="sr-CS"/>
        </w:rPr>
        <w:t>/08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СКУПШТИН</w:t>
      </w:r>
      <w:r>
        <w:rPr/>
        <w:t>E</w:t>
      </w:r>
      <w:r>
        <w:rPr>
          <w:lang w:val="sr-CS"/>
        </w:rPr>
        <w:t xml:space="preserve"> ОПШТИНЕ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1. </w:t>
      </w:r>
      <w:r>
        <w:rPr>
          <w:lang w:val="sr-CS"/>
        </w:rPr>
        <w:t xml:space="preserve">децембар 2008. године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38:00Z</dcterms:created>
  <dc:creator>Brano Sakota</dc:creator>
  <dc:description/>
  <cp:keywords/>
  <dc:language>en-US</dc:language>
  <cp:lastModifiedBy>X</cp:lastModifiedBy>
  <cp:lastPrinted>2008-12-02T13:47:00Z</cp:lastPrinted>
  <dcterms:modified xsi:type="dcterms:W3CDTF">2008-12-02T12:47:00Z</dcterms:modified>
  <cp:revision>13</cp:revision>
  <dc:subject/>
  <dc:title>        На основу члана 10</dc:title>
</cp:coreProperties>
</file>