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в 1. Закона о локалној самоуправи ("Службени гласник Републике Српске", број: 101/04, 42/05 и 118/05), члана 4. став 2. Закона о министарским, владиним и другим именовањима Републике Српске ("Службени гласник Републике Српске", број: 41/03) и члана 58. Статута општине Бијељина ("Службени гласник општине Бијељина", број: 5/05, 6/05 и 6/06), Скупштина општине Бијељина на сједници одржаној дана</w:t>
      </w:r>
      <w:r>
        <w:rPr>
          <w:lang w:val="en-US"/>
        </w:rPr>
        <w:t xml:space="preserve"> 1. </w:t>
      </w:r>
      <w:r>
        <w:rPr>
          <w:lang w:val="sr-CS"/>
        </w:rPr>
        <w:t>децембра 2008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ИМЕНОВАЊУ ВРШИОЦА ДУЖНОСТИ НАЧЕЛНИКА ОДЈЕЉЕЊА ЗА ПРОСТОРНО УРЕЂЕЊЕ У АДМИНИСТРАТИВНОЈ СЛУЖБИ ОПШТИНЕ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З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вршиоца дужности начелника Одјељења за просторно уређење у Административној служби општине Бијељин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САВО БОЈАНОВИЋ</w:t>
        <w:tab/>
        <w:tab/>
        <w:t xml:space="preserve">- дипломирани правник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en-US"/>
        </w:rPr>
        <w:tab/>
      </w:r>
      <w:r>
        <w:rPr>
          <w:lang w:val="sr-CS"/>
        </w:rPr>
        <w:t>Даном ступања на снагу овог Рјешења престаје да важи Рјешење број: 01-111-279/07 од 30. октобра 2007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184 /08</w:t>
        <w:tab/>
        <w:tab/>
        <w:tab/>
        <w:tab/>
        <w:tab/>
        <w:tab/>
        <w:t xml:space="preserve">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1. децембар 2008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lang w:val="sr-CS"/>
        </w:rPr>
        <w:tab/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в 1. Закона о локалној самоуправи ("Службени гласник Републике Српске", број: 101/04, 42/05 и 118/05), члана 4. став 2. Закона о министарским, владиним и другим именовањима Републике Српске ("Службени гласник Републике Српске", број: 41/03) и члана 58. Статута општине Бијељина ("Службени гласник општине Бијељина", број: 5/05, 6/05 и 6/06), Скупштина општине Бијељина на сједници одржаној  дана 1. децембра 2008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Cs/>
          <w:lang w:val="sr-CS"/>
        </w:rPr>
        <w:t>О ИМЕНОВАЊУ ВРШИОЦА ДУЖНОСТИ НАЧЕЛНИКА ОДЈЕЉЕЊА ЗА СТАМБЕНО-КОМУНАЛНЕ ПОСЛОВЕ И ЗАШТИТУ ЖИВОТНЕ СРЕДИНЕ У АДМИНИСТРАТИВНОЈ СЛУЖБИ ОПШТИНЕ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З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вршиоца дужности начелника Одјељења за стамбено-комуналне послове и заштиту животне средине у Административној служби општине Бијељин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ТОМИЦА СТОЈАНОВИЋ</w:t>
        <w:tab/>
        <w:tab/>
        <w:t xml:space="preserve">- дипломирани инжењер саобраћај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Даном ступања на снагу овог Рјешења престаје да важи Рјешење број: 01-111-317/05 од 18. маја 2005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183/08</w:t>
        <w:tab/>
        <w:tab/>
        <w:tab/>
        <w:t xml:space="preserve">   </w:t>
        <w:tab/>
        <w:tab/>
        <w:tab/>
        <w:t xml:space="preserve">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1. децембар 2008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в 1. Закона о локалној самоуправи ("Службени гласник Републике Српске", број: 101/04, 42/05 и 118/05), члана 4. став 2. Закона о министарским, владиним и другим именовањима Републике Српске ("Службени гласник Републике Српске", број: 41/03) и члана 58. Статута општине Бијељина ("Службени гласник општине Бијељина", број: 5/05, 6/05 и 6/06), Скупштина општине Бијељина на сједници одржаној дана 1. децембра 2008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ИМЕНОВАЊУ ВРШИОЦА ДУЖНОСТИ НАЧЕЛНИКА ОДЈЕЉЕЊА ЗА ПРИВРЕДУ И ПОЉОПРИВРЕДУ  У АДМИНИСТРАТИВНОЈ СЛУЖБИ ОПШТИНЕ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З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вршиоца дужности начелника Одјељења за привреду и пољопривреду у Административној служби општине Бијељин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ЦВИЈАН КОКАНОВИЋ</w:t>
        <w:tab/>
        <w:tab/>
        <w:t xml:space="preserve">- дипломирани инжењер технолог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Даном ступања на снагу овог Рјешења престаје да важи Рјешење број: 01-111-123/06 од 28. марта 2006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185/08</w:t>
        <w:tab/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1. децембар 2008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lang w:val="sr-CS"/>
        </w:rPr>
        <w:tab/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в 1. Закона о локалној самоуправи ("Службени гласник Републике Српске", број: 101/04, 42/05 и 118/05), члана 4. став 2. Закона о министарским, владиним и другим именовањима Републике Српске ("Службени гласник Републике Српске", број: 41/03) и члана 58. Статута општине Бијељина ("Службени гласник општине Бијељина", број: 5/05, 6/05 и 6/06), Скупштина општине Бијељина на сједници одржаној дана 1. децембра 2008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О ИМЕНОВАЊУ ВРШИОЦА ДУЖНОСТИ НАЧЕЛНИКА ОДЈЕЉЕЊА ЗА ФИНАНСИЈЕ 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У АДМИНИСТРАТИВНОЈ СЛУЖБИ ОПШТИНЕ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З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вршиоца дужности начелника Одјељења за финансије у Административној служби општине Бијељин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МИЛОРАД СОФРЕНИЋ</w:t>
        <w:tab/>
        <w:tab/>
        <w:t>- дипломирани економис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Даном ступања на снагу овог Рјешења престаје да важи Рјешење број: 01-111-121/06 од 28. марта 2006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182/08</w:t>
        <w:tab/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1. децембар 2008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в 1. Закона о локалној самоуправи ("Службени гласник Републике Српске", број: 101/04, 42/05 и 118/05), члана 4. став 2. Закона о министарским, владиним и другим именовањима Републике Српске ("Службени гласник Републике Српске", број: 41/03) и члана 58. Статута општине Бијељина ("Службени гласник општине Бијељина", број: 5/05, 6/05 и 6/06), Скупштина општине Бијељина на сједници одржаној дана 1. децембра 2008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ИМЕНОВАЊУ ВРШИОЦА ДУЖНОСТИ НАЧЕЛНИКА ОДЈЕЉЕЊА ЗА ОПШТУ УПРАВУ  У АДМИНИСТРАТИВНОЈ СЛУЖБИ ОПШТИНЕ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З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вршиоца дужности начелника Одјељења за општу управу у Административној служби општине Бијељин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НАДА СТЈЕПАНОВИЋ</w:t>
        <w:tab/>
        <w:tab/>
        <w:t>- дипломирани прав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Даном ступања на снагу овог Рјешења престаје да важи Рјешење број: 01-111-122/06 од 28. марта 2006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178/08</w:t>
        <w:tab/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1. децембар 2008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right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в 1. Закона о локалној самоуправи ("Службени гласник Републике Српске", број: 101/04, 42/05 и 118/05), члана 4. став 2. Закона о министарским, владиним и другим именовањима Републике Српске ("Службени гласник Републике Српске", број: 41/03) и члана 58. Статута општине Бијељина ("Службени гласник општине Бијељина", број: 5/05, 6/05 и 6/06), Скупштина општине Бијељина на сједници одржаној   дана 1. децембра 2008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ИМЕНОВАЊУ ВРШИОЦА ДУЖНОСТИ НАЧЕЛНИКА ОДЈЕЉЕЊА ЗА ДРУШТВЕНЕ ДЈЕЛАТНОСТИ  У АДМИНИСТРАТИВНОЈ СЛУЖБИ ОПШТИНЕ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З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вршиоца дужности начелника Одјељења за друштвене дјелатности у Административној служби општине Бијељин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Др МИЛАН ГРУЈИЧИЋ</w:t>
        <w:tab/>
        <w:tab/>
        <w:t xml:space="preserve">- професор разредне настав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Даном ступања на снагу овог Рјешења престаје да важи Рјешење број: 01-111-124/06 од 28. марта 2006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181/08</w:t>
        <w:tab/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1. децембар 2008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lang w:val="sr-CS"/>
        </w:rPr>
        <w:tab/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в 1. Закона о локалној самоуправи ("Службени гласник Републике Српске", број: 101/04, 42/05 и 118/05), члана 4. став 2. Закона о министарским, владиним и другим именовањима Републике Српске ("Службени гласник Републике Српске", број: 41/03) и члана 58. Статута општине Бијељина ("Службени гласник општине Бијељина", број: 5/05, 6/05 и 6/06), Скупштина општине Бијељина на сједници одржаној дана 1. децембра  2008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ИМЕНОВАЊУ ВРШИОЦА ДУЖНОСТИ НАЧЕЛНИКА ОДЈЕЉЕЊА ЗА ИНСПЕКЦИЈСКЕ ПОСЛОВЕ  У АДМИНИСТРАТИВНОЈ СЛУЖБИ ОПШТИНЕ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З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вршиоца дужности начелника Одјељења за инспекцијске послове у Административној служби општине Бијељин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РИСТО САВИЋ</w:t>
        <w:tab/>
        <w:tab/>
        <w:t xml:space="preserve">- дипломирани инжењер пољопривред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Даном ступања на снагу овог Рјешења престаје да важи Рјешење број: 01-111-125/06 од 28. марта 2006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180/08</w:t>
        <w:tab/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1. децембар 2008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в 1. Закона о локалној самоуправи ("Службени гласник Републике Српске", број: 101/04, 42/05 и 118/05), члана 4. став 2. Закона о министарским, владиним и другим именовањима Републике Српске ("Службени гласник Републике Српске", број: 41/03) и члана 58. Статута општине Бијељина ("Службени гласник општине Бијељина", број: 5/05, 6/05 и 6/06), Скупштина општине Бијељина на сједници одржаној дана 1. децембра 2008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Cs/>
          <w:lang w:val="sr-CS"/>
        </w:rPr>
        <w:t>О ИМЕНОВАЊУ ВРШИОЦА ДУЖНОСТИ НАЧЕЛНИКА ОДЈЕЉЕЊА ЗА БОРАЧКО-ИНВАЛИДСКУ  И ЦИВИЛНУ ЗАШТИТУ  У АДМИНИСТРАТИВНОЈ СЛУЖБИ ОПШТИНЕ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З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вршиоца дужности начелника Одјељења за  борачко-инвалидску и цивилну заштиту у Административној служби општине Бијељин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МИОДРАГ МАРИЧИЋ</w:t>
        <w:tab/>
        <w:tab/>
        <w:t xml:space="preserve">- професор физичке култур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Даном ступања на снагу овог Рјешења престаје да важи Рјешење број: 01-111-3/08 од 07. фебруара 2008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179/08</w:t>
        <w:tab/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1. децембар 2008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Драган Ђурђевић, с.р.</w:t>
      </w:r>
    </w:p>
    <w:sectPr>
      <w:type w:val="nextPage"/>
      <w:pgSz w:w="12240" w:h="15840"/>
      <w:pgMar w:left="1440" w:right="1152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7:34:00Z</dcterms:created>
  <dc:creator>Dragan</dc:creator>
  <dc:description/>
  <cp:keywords/>
  <dc:language>en-US</dc:language>
  <cp:lastModifiedBy>X</cp:lastModifiedBy>
  <cp:lastPrinted>2008-12-02T12:32:00Z</cp:lastPrinted>
  <dcterms:modified xsi:type="dcterms:W3CDTF">2008-12-02T11:36:00Z</dcterms:modified>
  <cp:revision>39</cp:revision>
  <dc:subject/>
  <dc:title/>
</cp:coreProperties>
</file>