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2. Породичног закона („Службени гласник Републике Српске“ број: 54/02</w:t>
      </w:r>
      <w:r>
        <w:rPr/>
        <w:t xml:space="preserve"> </w:t>
      </w:r>
      <w:r>
        <w:rPr>
          <w:lang w:val="sr-CS"/>
        </w:rPr>
        <w:t xml:space="preserve">и 41/08) и члана 35. Статута општине Бијељина („Службени гласник општине Бијељина број: 5/05, 6/05 и 6/06), Скупштина општине Бијељина на сједници одржаној  дана </w:t>
      </w:r>
      <w:r>
        <w:rPr/>
        <w:t xml:space="preserve">1. </w:t>
      </w:r>
      <w:r>
        <w:rPr>
          <w:lang w:val="sr-CS"/>
        </w:rPr>
        <w:t xml:space="preserve">децембра 200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ОДРЕЂИВАЊУ ОДБОРНИКА СКУПШТИНЕ ОПШТИНЕ БИЈЕЉИНА КОЈИ ЋЕ ПРИСУСТВОВАТИ ЗАКЉУЧЕЊУ БРАКА НА ПОДРУЧЈУ ОПШТИНЕ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Одборници Скупштине општине Бијељина ће присуствовати закључењу брака у Матичној служби у Бијељини и у мјесним канцеларијама на подручју општине Бијељина, а према посебном распореду који ће утврдити Начел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 Рјешење ступа на снагу осмог дана од дана објављивања у „Службеном гласнику општине Бијељина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ОПШТИНЕ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86/08</w:t>
        <w:tab/>
        <w:tab/>
        <w:tab/>
        <w:tab/>
        <w:tab/>
        <w:t xml:space="preserve">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СКУПШТИНЕ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21:00Z</dcterms:created>
  <dc:creator>nstjepanovic</dc:creator>
  <dc:description/>
  <cp:keywords/>
  <dc:language>en-US</dc:language>
  <cp:lastModifiedBy>X</cp:lastModifiedBy>
  <cp:lastPrinted>2008-12-02T12:38:00Z</cp:lastPrinted>
  <dcterms:modified xsi:type="dcterms:W3CDTF">2008-12-02T11:39:00Z</dcterms:modified>
  <cp:revision>14</cp:revision>
  <dc:subject/>
  <dc:title/>
</cp:coreProperties>
</file>