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 члана 23. став 2. и члана 53. став 1. и 2. Закона о стварним правима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 xml:space="preserve">број: 124/08, </w:t>
      </w:r>
      <w:r>
        <w:rPr/>
        <w:t xml:space="preserve">3/09, </w:t>
      </w:r>
      <w:r>
        <w:rPr>
          <w:lang w:val="sr-CS"/>
        </w:rPr>
        <w:t>58/09 и 95/11), члана</w:t>
      </w:r>
      <w:r>
        <w:rPr>
          <w:lang w:val="ru-RU"/>
        </w:rPr>
        <w:t xml:space="preserve"> </w:t>
      </w:r>
      <w:r>
        <w:rPr>
          <w:lang w:val="sr-CS"/>
        </w:rPr>
        <w:t xml:space="preserve"> 30. алинеја 11. Закона о локалној самоуправи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 101/04, 42/05 и 118/05)</w:t>
      </w:r>
      <w:r>
        <w:rPr>
          <w:lang w:val="ru-RU"/>
        </w:rPr>
        <w:t xml:space="preserve"> </w:t>
      </w:r>
      <w:r>
        <w:rPr>
          <w:lang w:val="sr-CS"/>
        </w:rPr>
        <w:t>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 xml:space="preserve">ијељина", број: 8/13), Скупштина Града Бијељина на својој </w:t>
      </w:r>
      <w:r>
        <w:rPr/>
        <w:t xml:space="preserve">10. </w:t>
      </w:r>
      <w:r>
        <w:rPr>
          <w:lang w:val="sr-CS"/>
        </w:rPr>
        <w:t xml:space="preserve">сједници одржаној дана </w:t>
      </w:r>
      <w:r>
        <w:rPr/>
        <w:t xml:space="preserve">10. јула </w:t>
      </w:r>
      <w:r>
        <w:rPr>
          <w:lang w:val="sr-CS"/>
        </w:rPr>
        <w:t>2013. године, донијела 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СТИЦАЊУ СВОЈИНЕ НА НЕПОКРЕТНОСТИ ОЗНАЧЕНОЈ КА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.Ч. БРОЈ 3054/2 К.О. БИЈЕЉИНА 2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ч. број 3054/2, по култури двориште стамбено-пословне површине 30 м2, уписаној у листу непокретности број 388 к.о. Бијељина 2, у којем су на парцелама означеним као к.ч. број 3054/1, по култури стамбено-пословна зграда површине 77 м2 и двориште стамбено-пословне зграде површине 137 м2, и к.ч. број 3054/2, по култури двориште стамбено-пословне зграде површине 30 м2, као сукорисници уписани Бишановић (Мује) Велида са дијелом 220/244 и Шушевски (Витомира) Милан са дијелом 24/244, а што одговара некретнинама уписаним у з.к. уложак број 376 к.о. Бијељина 2, у</w:t>
      </w:r>
      <w:r>
        <w:rPr>
          <w:lang w:val="ru-RU"/>
        </w:rPr>
        <w:t xml:space="preserve"> кој</w:t>
      </w:r>
      <w:r>
        <w:rPr>
          <w:lang w:val="sr-CS"/>
        </w:rPr>
        <w:t>ем</w:t>
      </w:r>
      <w:r>
        <w:rPr>
          <w:lang w:val="ru-RU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у Б власничком листу уписан</w:t>
      </w:r>
      <w:r>
        <w:rPr>
          <w:lang w:val="sr-CS"/>
        </w:rPr>
        <w:t>о трајно право кориштења у корист Бишановић (Мује) Велиде са дијелом 220/244 и трајно право кориштења у корист Шушевски (Витомира) Милана са дијелом 24/24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Шушевски (Витомира) Милан изјавио је да предметна к.ч. 3054/2 припада Бишановић (Мује) Велиди, те да није заинтересован за куповину ист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2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од 100,00 КМ/м2, односно за укупну купопродајну цијену од 3.000,00 КМ за површину од 30 м2, према процјени ЈП ''Дирекција за изградњу и развој града'' Бијељина, број: И-483/13 од 02.07.2012. године.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 xml:space="preserve">Трошкове  обраде Уговора сноси </w:t>
      </w:r>
      <w:r>
        <w:rPr>
          <w:lang w:val="sr-CS"/>
        </w:rPr>
        <w:t>Град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 непокретностима  из члана 1. ове  Одлуке  код  РГУ Подручна јединица Бијељина уписаће се Град Бијељина као корисник на предметној површини, а у Земљишнокњижној канцеларији извршиће се промјена уписа трајног права коришћења у корист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87/1</w:t>
      </w:r>
      <w:r>
        <w:rPr>
          <w:lang w:val="ru-RU"/>
        </w:rPr>
        <w:t>3</w:t>
      </w:r>
      <w:r>
        <w:rPr>
          <w:lang w:val="sr-CS"/>
        </w:rPr>
        <w:t xml:space="preserve">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0. јул 2013. године                                                            </w:t>
      </w:r>
    </w:p>
    <w:p>
      <w:pPr>
        <w:pStyle w:val="Normal"/>
        <w:ind w:left="5040" w:firstLine="720"/>
        <w:rPr/>
      </w:pPr>
      <w:r>
        <w:rPr>
          <w:lang w:val="sr-CS"/>
        </w:rPr>
        <w:t xml:space="preserve">    </w:t>
      </w:r>
      <w:r>
        <w:rPr/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260" w:gutter="0" w:header="720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36:00Z</dcterms:created>
  <dc:creator>ljrajkovic</dc:creator>
  <dc:description/>
  <cp:keywords/>
  <dc:language>en-US</dc:language>
  <cp:lastModifiedBy>mpetrovic</cp:lastModifiedBy>
  <cp:lastPrinted>2013-07-11T08:49:00Z</cp:lastPrinted>
  <dcterms:modified xsi:type="dcterms:W3CDTF">2013-07-11T09:34:00Z</dcterms:modified>
  <cp:revision>28</cp:revision>
  <dc:subject/>
  <dc:title>На основу  члана 23</dc:title>
</cp:coreProperties>
</file>