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0. 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ој: 101/0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42/05 и 118/05), члана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3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ој:100/11, 103/11, 67/1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а 38. Статута Града Бијељина („Службени гласник Града Бијељина“, број: 8/13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ојој 1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2. септемб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13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нијела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 ИЗМЈЕН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ОДЛУК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РАДСКИМ АДМИНИСТРАТИВНИМ ТАКС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У Одлуци о општинским административним таксама („Службени гласник општине Бијељина“, број: 27/11, 3/12, 6/12 и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“,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5/13),  у члан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4. Тарифни број 6 мијења се и гласи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списе и радње у поступку регистрације оснивања, промјене података и престанка обављања дјелатности предузетника                                    30,00 КМ''</w:t>
      </w:r>
    </w:p>
    <w:p>
      <w:pPr>
        <w:pStyle w:val="Normal"/>
        <w:spacing w:lineRule="auto" w:line="24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рифни број 11 мијења се и глас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1. За издавање локацијских услова</w:t>
        <w:tab/>
        <w:tab/>
        <w:tab/>
        <w:tab/>
        <w:tab/>
        <w:t xml:space="preserve">           100,00 КМ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здавање рјешења о утврђивању накнаде за уређење грађевинског земљишта и накнаде за природну погодност земљишта (ренте):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за индивидуалне стамбене објекте бруто грађевинске 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овршине до 400 м2                                                                                 5,00 КМ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за све остале објекте                                                                                2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 За издавање грађевинске дозво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- за индивидуалне стамбене објекте бруто грађевинск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вршине до 400 м2                                                                                 1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- за све остале објекте</w:t>
        <w:tab/>
        <w:tab/>
        <w:tab/>
        <w:tab/>
        <w:tab/>
        <w:tab/>
        <w:tab/>
        <w:t xml:space="preserve">   5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. За издавање употребне дозво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за индивидуалне стамбене објекте бруто грађевинс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вршине до 400 м2                                                                                 1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за све остале објекте                                                                                100,00 К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. За уклањање објекта                                                                                    5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. За издавање увјерења д је објекат изграђен прије првог Аерофото-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граметријскокг снимања, извршеног прије 1980. године      .                50,00 К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7. За издавање обавјештења о могућности изградње објекта                     5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8. За издавање увјерења о цјеловитости                                                        5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9. За исколчавање објекта</w:t>
        <w:tab/>
        <w:tab/>
        <w:tab/>
        <w:tab/>
        <w:tab/>
        <w:tab/>
        <w:tab/>
        <w:t xml:space="preserve">    5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0.  За провјеру усклађености ископа и темеља са записни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 исколчавању</w:t>
        <w:tab/>
        <w:tab/>
        <w:tab/>
        <w:tab/>
        <w:tab/>
        <w:tab/>
        <w:tab/>
        <w:t xml:space="preserve">                2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1. За измјену или допуну локацијских услова</w:t>
        <w:tab/>
        <w:tab/>
        <w:tab/>
        <w:tab/>
        <w:t xml:space="preserve">    10,00 КМ“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арифни број 12 мијења се и глас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У поступку издавања грађевинске дозволе плаћа се административна такса у одређеном износу и 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За изградњу индивидуалних стамбених и помоћних објеката</w:t>
        <w:tab/>
        <w:tab/>
        <w:t xml:space="preserve">  50,00 К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За изградњу стамбено-пословних објеката, управних зграда, производних зграда и других објеката, који служе за пословне сврхе, ојеката за колективно становање, бензинских пумпи, трафо-станица, такса у износу од 0,5% од предрачунске вриједности објекта.“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арифни број 13 мијења се и глас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У поступку издавања употребне дозволе, плаћа се административна такса у износу од 0,10% од предрачунске вриједности објекта.“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смог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96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                                                                           П Р Е Д С Ј Е Д Н И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             СКУПШТИНЕ ГРАДА БИЈЕЉ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12. септембар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. године                                                   Драган Ђурђевић, с.р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4:00Z</dcterms:created>
  <dc:creator>tvujic</dc:creator>
  <dc:description/>
  <cp:keywords/>
  <dc:language>en-US</dc:language>
  <cp:lastModifiedBy>mpetrovic</cp:lastModifiedBy>
  <cp:lastPrinted>2013-09-13T13:02:00Z</cp:lastPrinted>
  <dcterms:modified xsi:type="dcterms:W3CDTF">2013-09-13T11:25:00Z</dcterms:modified>
  <cp:revision>16</cp:revision>
  <dc:subject/>
  <dc:title/>
</cp:coreProperties>
</file>