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</w:t>
      </w:r>
      <w:r>
        <w:rPr/>
        <w:t xml:space="preserve">, </w:t>
      </w:r>
      <w:r>
        <w:rPr>
          <w:lang w:val="sr-CS"/>
        </w:rPr>
        <w:t>члана 9. Закона о Граду Бијељина ("Службени гласник Републике Српске", број: 70/12)</w:t>
      </w:r>
      <w:r>
        <w:rPr/>
        <w:t>,</w:t>
      </w:r>
      <w:r>
        <w:rPr>
          <w:lang w:val="sr-CS"/>
        </w:rPr>
        <w:t xml:space="preserve"> а у вези са чланом 86. Закона о заштити од пожара ("Службени гласник Републике Српске", број: 71/12)</w:t>
      </w:r>
      <w:r>
        <w:rPr/>
        <w:t xml:space="preserve">  </w:t>
      </w:r>
      <w:r>
        <w:rPr>
          <w:lang w:val="sr-CS"/>
        </w:rPr>
        <w:t>и члана 38. став 2. тачка и) Статута Града Бијељина ("Службени гласник Града Бијељина", број: 8/13), Скупштина Града Бијељина на</w:t>
      </w:r>
      <w:r>
        <w:rPr/>
        <w:t xml:space="preserve"> својој 11. </w:t>
      </w:r>
      <w:r>
        <w:rPr>
          <w:lang w:val="sr-CS"/>
        </w:rPr>
        <w:t>сједници одржаној 12. септембра 2013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ХВАТАЊУ ОДЛУКЕ О ПРЕСТАНКУ РАДА ВАТРОГАСНОГ ДРУШТВА "ПОДРИЊЕ" Ј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рихвата се Одлука о престанку рада Ватрогасног друштва "Подриње" Јања, ул. Змај Јовина број 2. које је уписано у судски регистар који се води код Основног суда у Бијељини у регистарском улошку број: 1-169, коју је донијела Скупштина оснивача дана 25. јула 2013. године и која је заведена под бројем 108/1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2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(1) Град Бијељина преузима у својину имовину Ватрогасног друштва "Подриње" Јања (у даљем тексту: Ватрогасно друштво), према пописним листама и стању на дан брисања Ватрогасног друштва из судског регист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Град Бијељина ће, у складу са законом и општим актом којим се уређује организација и систематизација радних мјеста у Административној служби Града Бијељина (у даљем тексту: Административна служба), примити у радни однос запослене на неодређено вријеме у Ватрогасном друшт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(1) Град Бијељина преузима права, обавезе и одговорности Ватрогасног друштва које су настале до дана брисања Ватрогасног друштва из судског регистра.</w:t>
      </w:r>
    </w:p>
    <w:p>
      <w:pPr>
        <w:pStyle w:val="Normal"/>
        <w:rPr/>
      </w:pPr>
      <w:r>
        <w:rPr>
          <w:lang w:val="sr-CS"/>
        </w:rPr>
        <w:tab/>
        <w:t>(2) Град Бијељина је правни сљедбеник Ватрогасног друш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Функција заштите од пожара коју је обављало Ватрогасно друштво, организоваће се у оквиру Територијалне ватрогасне јединице Бијељина, у складу са законом и општим актом о организацији и систематизацији радних мјеста у Административној служ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(1) Извршење ове Одлуке обезбиједиће Градоначел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(2) У року од 90 дана од дана ступања на снагу ове Одлуке, Градоначелник ће ускладити општи акт о организацији и систематизацији радних мјеста у Административној служби, у складу са законом 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Даном брисања из судског регистра разрјешава се старјешина Ватрогасног друштва именован рјешењем Скупштине општине Бијељина број: 01-111-147/11 од 04. октобра 2011. године</w:t>
      </w:r>
      <w:r>
        <w:rPr>
          <w:b/>
          <w:lang w:val="sr-CS"/>
        </w:rPr>
        <w:t xml:space="preserve"> </w:t>
      </w:r>
      <w:r>
        <w:rPr>
          <w:lang w:val="sr-CS"/>
        </w:rPr>
        <w:t>као и Управни одбор Ватрогасног друштва именован рјешењем Скупштине општине Бијељина, број: 01-111-149/11 од 04. октобра 2011. године, ако судском одлуком не буде другачије ријеш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  <w:t>СКУПШТИНА ГРАДА БИЈЕЉИНА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Број:</w:t>
      </w:r>
      <w:r>
        <w:rPr>
          <w:lang w:val="sr-CS"/>
        </w:rPr>
        <w:t xml:space="preserve"> 01-022-</w:t>
      </w:r>
      <w:r>
        <w:rPr/>
        <w:t>95</w:t>
      </w:r>
      <w:r>
        <w:rPr>
          <w:lang w:val="sr-CS"/>
        </w:rPr>
        <w:t xml:space="preserve">/13                                                                           </w:t>
      </w:r>
      <w:r>
        <w:rPr>
          <w:lang w:val="bs-Cyrl-BA"/>
        </w:rPr>
        <w:t>П Р Е Д С Ј Е Д Н И К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Б и ј е љ и н а,</w:t>
        <w:tab/>
        <w:tab/>
        <w:tab/>
        <w:tab/>
        <w:tab/>
      </w:r>
      <w:r>
        <w:rPr>
          <w:lang w:val="sr-CS"/>
        </w:rPr>
        <w:t xml:space="preserve">         </w:t>
      </w:r>
      <w:r>
        <w:rPr>
          <w:lang w:val="bs-Cyrl-BA"/>
        </w:rPr>
        <w:t>СКУПШТИНЕ ГРАДА БИЈЕЉИНА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 xml:space="preserve">Датум, </w:t>
      </w:r>
      <w:r>
        <w:rPr>
          <w:lang w:val="sr-CS"/>
        </w:rPr>
        <w:t xml:space="preserve">12. септембар </w:t>
      </w:r>
      <w:r>
        <w:rPr>
          <w:lang w:val="bs-Cyrl-BA"/>
        </w:rPr>
        <w:t xml:space="preserve">2013. године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bs-Cyrl-BA"/>
        </w:rPr>
        <w:tab/>
        <w:tab/>
        <w:tab/>
        <w:tab/>
        <w:tab/>
        <w:tab/>
        <w:tab/>
        <w:t xml:space="preserve">              </w:t>
      </w:r>
      <w:r>
        <w:rPr>
          <w:lang w:val="sr-CS"/>
        </w:rPr>
        <w:t xml:space="preserve">        </w:t>
      </w:r>
      <w:r>
        <w:rPr>
          <w:lang w:val="bs-Cyrl-BA"/>
        </w:rPr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8:00Z</dcterms:created>
  <dc:creator>Dragan Vujic</dc:creator>
  <dc:description/>
  <cp:keywords/>
  <dc:language>en-US</dc:language>
  <cp:lastModifiedBy>mpetrovic</cp:lastModifiedBy>
  <cp:lastPrinted>2013-09-13T09:34:00Z</cp:lastPrinted>
  <dcterms:modified xsi:type="dcterms:W3CDTF">2013-09-13T07:35:00Z</dcterms:modified>
  <cp:revision>18</cp:revision>
  <dc:subject/>
  <dc:title/>
</cp:coreProperties>
</file>