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</w:t>
      </w:r>
      <w:r>
        <w:rPr/>
        <w:t>8</w:t>
      </w:r>
      <w:r>
        <w:rPr>
          <w:lang w:val="sr-CS"/>
        </w:rPr>
        <w:t xml:space="preserve">. став 2. тачка о) Статута Града Бијељина ("Службени гласник Града Бијељина", број: 8/13) и члана 18. став 1. Одлуке о признањима у Граду Бијељина ("Службени гласник Града Бијељина", број: 15/13), Скупштина Града Бијељина на својој </w:t>
      </w:r>
      <w:r>
        <w:rPr/>
        <w:t xml:space="preserve">11. </w:t>
      </w:r>
      <w:r>
        <w:rPr>
          <w:lang w:val="sr-CS"/>
        </w:rPr>
        <w:t>сједници одржаној дана 12. септембра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ЕЉ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1. Проф. др Ђојо Арсеновић из Бијељине - постхумно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изузетан допринос развој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"КНЕЗ ИВО ОД СЕМБЕРИЈЕ"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32"/>
          <w:lang w:val="sr-CS"/>
        </w:rPr>
        <w:t>а/</w:t>
      </w:r>
      <w:r>
        <w:rPr>
          <w:sz w:val="32"/>
          <w:lang w:val="sr-CS"/>
        </w:rPr>
        <w:t xml:space="preserve"> </w:t>
      </w:r>
      <w:r>
        <w:rPr>
          <w:b/>
          <w:bCs/>
          <w:sz w:val="32"/>
          <w:lang w:val="sr-CS"/>
        </w:rPr>
        <w:t>Златна медаља "Кнез Иво од Семберије"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1. А.Д. "Орао" 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За изузетан допринос индустријском развоју Града Бијељин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2. Владо Симић из Бијељ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За дугогодишњи рад и изузетан допринос у области друштвеног, политичког, хуманог и спортског рада.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3. Друштво добровољних давалаца крви „Здравље“ из Бијељине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успјешан рад у прикупљању и давању кр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lang w:val="sr-CS"/>
        </w:rPr>
        <w:t>б/</w:t>
      </w:r>
      <w:r>
        <w:rPr>
          <w:sz w:val="32"/>
          <w:lang w:val="sr-CS"/>
        </w:rPr>
        <w:t xml:space="preserve"> </w:t>
      </w:r>
      <w:r>
        <w:rPr>
          <w:b/>
          <w:bCs/>
          <w:sz w:val="32"/>
          <w:lang w:val="sr-CS"/>
        </w:rPr>
        <w:t>Сребрна медаља "Кнез Иво од Семберије"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1. Предузеће ЗРМ "БСБ Божић 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успјешан рад у изради дијелова од метала, бронзе, пластичних маса у свим областима индустрије.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. „БН – ДУКАТ“ Бродац – Бијељин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успјешан рад у откупу пшенице са подручја Града Бијељина, за квалитетну производњу брашна и других производа везаних за пшеницу и  дистрибуирање у региону и шире по Босни и Херцеговини.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"ФИЛИП ВИШЊИЋ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lang w:val="sr-CS"/>
        </w:rPr>
        <w:tab/>
        <w:t>а</w:t>
      </w:r>
      <w:r>
        <w:rPr>
          <w:b/>
          <w:bCs/>
          <w:sz w:val="32"/>
          <w:lang w:val="sr-CS"/>
        </w:rPr>
        <w:t>/ Сребрна медаља "Филип Вишњић"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1. Жива Макрин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рад и лични допринос у раду са ученицима на техничким иновацијама и проналасцим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ЗНАЧКА ГРАДА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sz w:val="32"/>
          <w:lang w:val="sr-CS"/>
        </w:rPr>
        <w:t>а/ Златна значка Града Бијељина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>1.  Радислав Стеванов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ан допринос у побољшању и унапређењу рада Мјесне заједнице „Вук Караџић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2. Радио „Глас Дрине“ студио „Јања“ из Јање   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медијски рад мјештана Јање, Босне и Херцеговине и иностранств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 Ансамбл народних игара и пјесама „Дукат“ из Бијељин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изузетне резултате у области фолклора и промовисање наше традиције и културе у свијету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4. Фудбалски клуб „Младост“ из Велике Обарске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изузетан успјех у Првој лиги Републике Српске, односно за освајање првог мјеста и улазак у Премијер лигу Босне и Херцеговине.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sz w:val="32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>1. Удружење за афирмацију позитивних вриједности „Оксиген – Јања“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успјешне хуманитарне и едукативне пројекте за дјецу и омладину, помоћ старим и изнемоглим мјештанима Јање.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2. Мехмед Баћевац  из Јањ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несебичан допринос у организовању хуманитарних акција за помоћ повратницима у Јању.            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 xml:space="preserve">3. „Регионално удружење ампутираца Бијељина“ из Бијељине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ан рад на пружању подршке ампутирцима и жртвама настрадалих од м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01-</w:t>
      </w:r>
      <w:r>
        <w:rPr/>
        <w:t>136-1/13</w:t>
      </w:r>
      <w:r>
        <w:rPr>
          <w:lang w:val="sr-CS"/>
        </w:rPr>
        <w:tab/>
        <w:tab/>
        <w:tab/>
        <w:tab/>
        <w:t xml:space="preserve">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12. септембар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Драган Ђурђевић</w:t>
      </w:r>
      <w:r>
        <w:rPr/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4:00Z</dcterms:created>
  <dc:creator>jvasiljevic</dc:creator>
  <dc:description/>
  <cp:keywords/>
  <dc:language>en-US</dc:language>
  <cp:lastModifiedBy>mpetrovic</cp:lastModifiedBy>
  <cp:lastPrinted>2013-09-13T08:13:00Z</cp:lastPrinted>
  <dcterms:modified xsi:type="dcterms:W3CDTF">2013-09-13T06:17:00Z</dcterms:modified>
  <cp:revision>15</cp:revision>
  <dc:subject/>
  <dc:title/>
</cp:coreProperties>
</file>