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 основу  члана  30. </w:t>
      </w:r>
      <w:r>
        <w:rPr>
          <w:lang w:val="en-US"/>
        </w:rPr>
        <w:t xml:space="preserve">став 1. </w:t>
      </w:r>
      <w:r>
        <w:rPr>
          <w:lang w:val="sr-CS"/>
        </w:rPr>
        <w:t>алинеја  11. Закона  о  локалној  самоуправи („Службени  гласник  Републике  Српске“, број: 101/04, 42/05 и 118/05)  и  члана  38. став 2. тачка ј) („Службени  гласник  Града  Бијељина“ , број: 8/13), Скупштина  Града  Бијељина  на  својој  11.  сједници  одржаној  дана  12. септембра 2013. године, донијела  ј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 ДОДАТНОМ  УЛАГАЊУ  РАДИ  ПОВЕЋАЊА  УЛОГА ГРАДА  БИЈЕЉИНА ПРЕНОСОМ  ЗЕМЉИШТА  У  СВОЈИНУ  „БИЈЕЉИНА-ГАС“ Д.О.О.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 потребе  </w:t>
      </w:r>
      <w:r>
        <w:rPr/>
        <w:t>изградње  главне   мјерне  регулационе  станице  за  транспортни  гасовод за  Републику  Српску, Горњи  Шепак – Бијељина</w:t>
      </w:r>
      <w:r>
        <w:rPr>
          <w:lang w:val="sr-CS"/>
        </w:rPr>
        <w:t xml:space="preserve"> </w:t>
      </w:r>
      <w:r>
        <w:rPr>
          <w:b/>
          <w:lang w:val="sr-CS"/>
        </w:rPr>
        <w:t>преноси  се  право  коришћења  и  право  својине</w:t>
      </w:r>
      <w:r>
        <w:rPr>
          <w:lang w:val="sr-CS"/>
        </w:rPr>
        <w:t xml:space="preserve">  на  земљишу  означеном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 број  914/3  зв. „Керуша“ у  нарави  њива  4.  класе  површине  797 м2  уписана  у  Лист  непокретности   број  2805, к.о. Бијељина  Село  на  којој  је  Град  Бијељина  уписан  као  посједник  са  дијелом 1/1  и  зк. ул.  број 2675, к.о. Бијељина  Село    у  ком  је  Град  Бијељина  уписан  са  својином  са  дијелом 1/1 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ч.  број  915/1  у  нарави  њива  4.  класе  површине  3.209 м2  уписана  у  Посједовни  лист  број 2054, к.о. Бијељина  Село. Рјешењем  РГУ  ПЈ  Бијељина  број 21.12/476-85/12  од  13.03.2013. године утврђено  је  право  кориштења  и  располагања  у  корист  Града  Бијељина  са   дијелом 1/1. Рјешењем  Комисије  за  излагање  на  јавни  увид  података  о  непокретностима  и утврђивање  права  на  непоретностима РГУ  ПЈ  Бијељина  број  21.12/951-007-2054/13 на  предметној  катастарској  парцели  утврђено  је  право  својине у  корист  Града  Бијељина  са  дијелом 1/1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  Града  Бијељина на  Предузеће за  пројектовање  гасних  инсталација, извођење  радова  и  дистрибуцију гаса „БИЈЕЉИНА-ГАС“ д.о.о. Бијељина (у  даљем  тексту: Друштво), са  сједиштем  у  Бијељини  улица  Карађорђева  број 29,  као  додатно  улагање  ради  повећања  улога  Града  Бијељина  у  основном  капиталу  овог  Друш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 процјени  ЈП „Дирекција  за  изградњу  и  развој  града Бијељина“ д.о.о. Бијељина  број И-528/13  од  25.07.2013. године, тржишна  вриједност  земљишта  из  става 1. овог  члана  износи  63.090,00КМ (словима: шездесеттрихиљадеидеведесет конвертибилних  марак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руштвено  предузеће  Нови  Сад - Гас  за  дистрибуцију   гаса, одржавање, са  сједиштем  у  Новом  Саду, као  један  од  оснивача „Бијељина-Гас“ д.о.о. Бијељина  дало  је  Сагласност број 32/13  од 23.07.2013. године  да  Град  Бијељина  може  да  уложи  земљиште као  додатно  улагање у  основном  капиталу „Бијељина-Гас“ д.о.о. Бијељина  као  и  да  је  сагласно  са    процијењеном   вриједности   земљиш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а  Друштва  је  да  у  својим  пословним  књигама  евидентира  додатна  улагања  Града  Бијељина из  члана 1. ове  Одлуке   као  повећање  улога  Града  Бијељина  у  основном  капиталу  Друш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 земљишту   из  члана 1. ове  Одлуке, у    јавним  евиденцијама   непокретности  које  се  воде  код  РГУ  ПЈ  Бијељина, извршиће  се  упис  права  коришћења  и  својине  са  дијелом 1/1  у  корист  Предузећа за  пројектовање  гасних  инсталација, извођење  радова  и  дистрибуцију гаса „БИЈЕЉИНА-ГАС“ д.о.о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сјек  повећања  улагања  Града  Бијељина у  основном  капиталу  друштва  у  складу  са  чланом 1. ове  Одлуке  и  Одлуке  о  додатном  улагању  ради  повећања  улога  Града  Бијељина  у  основном капиталу „Бијељина-Гас“ д.о.о. Бијељина („Службени  гласник  Града  Бијељина“, број: 15/13)  извршиће  се  на  дан 31. децембар  2013. године, о  чему  ће  Скупштина  Града  донијети  посебну  одлу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 судски  регистар  ће  се  извршити  упис  повећања  улога  Града  Бијељина  у  основном  капиталу  Друштва  под  условом  да суоснивачи  Друштва  повећају  своје  улоге  у  основном  капиталу  у  износу  од 80%  као  њиховог  удјела  у  основном  капиталу  Друш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даном  доношења, а  објавиће  се  у „Службеном 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01/13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     СКУПШТИНЕ 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 12. септембар 2013. године       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lang w:val="sr-CS"/>
        </w:rPr>
        <w:t xml:space="preserve">                    </w:t>
      </w:r>
      <w:r>
        <w:rPr>
          <w:lang w:val="sr-CS"/>
        </w:rPr>
        <w:t>Драган  Ђурђевић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40:00Z</dcterms:created>
  <dc:creator>mzuban</dc:creator>
  <dc:description/>
  <cp:keywords/>
  <dc:language>en-US</dc:language>
  <cp:lastModifiedBy>mpetrovic</cp:lastModifiedBy>
  <cp:lastPrinted>2013-09-12T14:45:00Z</cp:lastPrinted>
  <dcterms:modified xsi:type="dcterms:W3CDTF">2013-09-12T12:54:00Z</dcterms:modified>
  <cp:revision>84</cp:revision>
  <dc:subject/>
  <dc:title/>
</cp:coreProperties>
</file>