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На основу члана 12. Закона о систему јавних служби (''Службени гласник Републике Српске'', број: 68/07 и 109/12), члана 30. став 1. тачка 25. Закона о локалној самоуправи (''Службени гласник Републике Српске'', број: 101/04, 42/05 i 118/05), члана 43. став 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>1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.   Закона о здравственој заштитити, (''Службени гласник Републике Српске'', број: 106/09),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члана 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>1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0. Закона о апотекарској дјелатности (''службени гласник Републике Српске'', број: 119/08, члана 38. став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 xml:space="preserve"> 2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. тачка 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>ч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) Статута Града Бијељина (''Службени гласник Града Бијељина'', број: 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''Службени гласник Града Бијељина'', број 15/13), Скупштина Града Бијељина на својој 12. сједници одржаној дана 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 xml:space="preserve">1. новембра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2013. године, донијела 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4"/>
          <w:szCs w:val="24"/>
          <w:lang w:val="sr-CS"/>
        </w:rPr>
      </w:pPr>
      <w:r>
        <w:rPr>
          <w:rFonts w:cs="Calibri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О Д Л У К </w:t>
      </w:r>
      <w:r>
        <w:rPr>
          <w:rFonts w:cs="Times New Roman CYR" w:ascii="Times New Roman CYR" w:hAnsi="Times New Roman CYR"/>
          <w:b/>
          <w:bCs/>
          <w:sz w:val="24"/>
          <w:szCs w:val="24"/>
          <w:lang w:val="sr-CS"/>
        </w:rPr>
        <w:t>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О ИЗМЈЕНАМА И ДОПУНАМА ОДЛУКЕ О ОСНИВАЊУ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ЈЗУ АПОТЕК</w:t>
      </w:r>
      <w:r>
        <w:rPr>
          <w:rFonts w:cs="Times New Roman CYR" w:ascii="Times New Roman CYR" w:hAnsi="Times New Roman CYR"/>
          <w:b/>
          <w:bCs/>
          <w:sz w:val="24"/>
          <w:szCs w:val="24"/>
          <w:lang w:val="sr-CS"/>
        </w:rPr>
        <w:t xml:space="preserve">А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''СЕМБЕРИЈА'' БИЈЕЉИ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b/>
          <w:b/>
          <w:bCs/>
          <w:sz w:val="24"/>
          <w:szCs w:val="24"/>
          <w:lang w:val="sr-CS"/>
        </w:rPr>
      </w:pPr>
      <w:r>
        <w:rPr>
          <w:rFonts w:cs="Calibri" w:ascii="Times New Roman CYR" w:hAnsi="Times New Roman CYR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  <w:t>Члан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sr-CS"/>
        </w:rPr>
        <w:t>У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Одлу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>ци о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оснивању ЈЗУ Апотека ''Семберија'' Бијељина (''Службени гласник општине Бијељина'', број: 5/94, 5/96, 12/08 и 10/10) - (У даљем тексту: Одлука) 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 xml:space="preserve">послије члана 11.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додају се чланови 11а., 11б. и 11в. који глас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  <w:t>„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Члан 11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Директора ЈЗУ Апотека ''Семберија'' Бијељина на основу претходно проведеног поступка јавне конкуренције и приједлога Комисије за избор и именовање, именује Скупштина Гра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Мандат директора траје четири године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Директор може бити разр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>и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јешен дужности и прије истека мандата у случајевима прописаним овом Одлу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Директор и запослени у ЈЗУ Апотека ''Семберија'' Бијељина не могу бити чланови Управног одбора.'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  <w:t>„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Члан 11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Кандидат за именовање директора ЈЗУ Апотека ''Семберија'' Бијељина поред услова прописаних Законом, мора испуњавати и посебне критеријуме и услове, и т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висока стручна спрема (VII степен),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 xml:space="preserve"> магистар фармације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потребно стручно знање из дјелатности којом се бави апотек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најмање пет година радног искуства у струц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посједовање руководних и организационих способн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доказани резултати и успјеси у обављању ранијих послов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програм рада.''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sz w:val="24"/>
          <w:szCs w:val="24"/>
          <w:lang w:val="sr-CS"/>
        </w:rPr>
      </w:pPr>
      <w:r>
        <w:rPr>
          <w:rFonts w:cs="Calibri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  <w:t>„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Члан 11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Директора ЈЗУ Апотека ''Семберија'' Бијељина разрјешава Скупштина Града у следећим случајевим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истек мандата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неусвајање Извјештаја о раду и Програма рада  ЈЗУ Апотеке ''Семберија'' Бијељина од стране Скупштине Град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пословање  ЈЗУ Апотека ''Семберија'' Бијељина са финансијским губитком.'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4"/>
          <w:szCs w:val="24"/>
          <w:lang w:val="sr-CS"/>
        </w:rPr>
      </w:pPr>
      <w:r>
        <w:rPr>
          <w:rFonts w:cs="Calibri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  <w:t>Члан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Члан 12. Одлуке мијења се и глас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''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Управни одбор ЈЗУ Апотека ''Семберија'' Бијељина има три члан, које на основу претходно проведеног поступка јавне конкуренције и приједлога градоначленика именује Скупштина Гра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Мандат чланова Управног одбора ЈЗУ Апотека ''Семберија'' Бијељина траје четири године, с тим да могу бити разрјешени дужности и прије истека мандата у случајевима прописаним овом Одлуком.'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  <w:t>Члан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Посл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>иј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е члана 12. Одлуке додају  се чланови 12а. и 12б.  који глас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  <w:t>„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Члан 12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Кандидат за члана Управног одбора ЈЗУ Апотека ''Семберија'' Бијељина поред услова прописаних Законом, мора испуњавати и посебне критеријуме и услове, и т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висока (VII степен) или виша (VI степен) стручна спрем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познавање проблематике у дјелатности којом се бави апотек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познавање садржаја и начина рада органа управљањ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доказани резултати рада на ранијим пословима.'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  <w:t>„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Члан 12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Критеријуми за разрјешење чланова Управног одбора су следећ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истек мандата на који су именован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неусвајање Извјештаја о раду ЈЗУ Апотека ''Семберија'' Бијељина и Програма рада од стране Скупштине Град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пословање ЈЗУ Апотека ''Семберија'' Бијељина са финансијским губитко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неоправдан изостанак са узастопно 3 сједниц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оставка већине чланова Управног одбора ЈЗУ Апотека ''Семберија'' Бијељин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нередовно одржавање сједницаУуправног одбора ЈЗУ Апотека ''Семберија'' Бијељина.'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  <w:t>Члан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Досадашњи чланови 15., 16., 17., 18. и 19. постају чланови 14., 15., 16., 17. и 1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  <w:t>Члан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Ступањем на снагу Одлуке ЈЗУ Апотека ''Семберија'' Бијељина дужна је да усклади Статут и друга општа акта ЈЗУ Апотека ''Семберија'' Бијељина са одребама ове Одлу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en-US"/>
        </w:rPr>
        <w:t>Члан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  <w:lang w:val="sr-CS"/>
        </w:rPr>
      </w:pPr>
      <w:r>
        <w:rPr>
          <w:rFonts w:cs="Times New Roman CYR" w:ascii="Times New Roman CYR" w:hAnsi="Times New Roman CYR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Ова Одлука ступа на снагу осмог дана од дана објављивања у ''Службеном гласнику Града  Бијељина''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СКУПШТИНА ГРАДА БИЈЕЉ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Број: 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>01-022-121/13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4"/>
          <w:szCs w:val="24"/>
          <w:lang w:val="sr-CS"/>
        </w:rPr>
        <w:t xml:space="preserve">                        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П Р Е Д С Ј Е Д Н И 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4"/>
          <w:szCs w:val="24"/>
          <w:lang w:val="en-US"/>
        </w:rPr>
        <w:t>СКУПШТИНЕ ГРАДА БИЈЕЉИ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sr-CS"/>
        </w:rPr>
        <w:t xml:space="preserve">Датум, 1. новембар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2013. године        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Драган Ђурђевић</w:t>
      </w:r>
      <w:r>
        <w:rPr>
          <w:rFonts w:cs="Times New Roman CYR" w:ascii="Times New Roman CYR" w:hAnsi="Times New Roman CYR"/>
          <w:sz w:val="24"/>
          <w:szCs w:val="24"/>
          <w:lang w:val="sr-CS"/>
        </w:rPr>
        <w:t>, с.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33:00Z</dcterms:created>
  <dc:creator>x</dc:creator>
  <dc:description/>
  <cp:keywords/>
  <dc:language>en-US</dc:language>
  <cp:lastModifiedBy>mpetrovic</cp:lastModifiedBy>
  <cp:lastPrinted>2013-11-05T15:14:00Z</cp:lastPrinted>
  <dcterms:modified xsi:type="dcterms:W3CDTF">2013-11-05T14:14:00Z</dcterms:modified>
  <cp:revision>9</cp:revision>
  <dc:subject/>
  <dc:title/>
</cp:coreProperties>
</file>