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 основу члана 30. став 1. тачка 2. Закона о локалној самоуправи („Службени гласник Републике Српске“, број: 101/04, 42/05 и 118/05), ч</w:t>
      </w:r>
      <w:r>
        <w:rPr>
          <w:color w:val="000000"/>
          <w:lang w:val="sr-CS" w:eastAsia="en-US"/>
        </w:rPr>
        <w:t>лан</w:t>
      </w:r>
      <w:r>
        <w:rPr>
          <w:color w:val="000000"/>
        </w:rPr>
        <w:t>а</w:t>
      </w:r>
      <w:r>
        <w:rPr>
          <w:color w:val="000000"/>
          <w:lang w:val="sr-CS" w:eastAsia="en-US"/>
        </w:rPr>
        <w:t xml:space="preserve"> 38. став 2. тачка б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 xml:space="preserve">Статута Града Бијељина („Службени гласник Града Бијељина“, број: 8/13) </w:t>
      </w:r>
      <w:r>
        <w:rPr>
          <w:color w:val="000000"/>
        </w:rPr>
        <w:t xml:space="preserve">и члана 19. Пословника Скупштине Града Бијељина („Службени гласник Града Бијељина“, број: 13/13) </w:t>
      </w:r>
      <w:r>
        <w:rPr/>
        <w:t>Скупштина Града Бијељина на својој</w:t>
      </w:r>
      <w:r>
        <w:rPr>
          <w:lang w:val="sr-CS" w:eastAsia="en-US"/>
        </w:rPr>
        <w:t xml:space="preserve"> 12.</w:t>
      </w:r>
      <w:r>
        <w:rPr/>
        <w:t xml:space="preserve"> сједници одржаној дана </w:t>
      </w:r>
      <w:r>
        <w:rPr>
          <w:lang w:val="sr-CS" w:eastAsia="en-US"/>
        </w:rPr>
        <w:t xml:space="preserve">1. новембра </w:t>
      </w:r>
      <w:r>
        <w:rPr/>
        <w:t>2013. године, донијела ј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КНАДАМА КОЈЕ ПРИПАДАЈУ ОДБОРНИЦИМА , ЧЛАНОВИМА РАДНИХ ТИЈЕЛА И КОМИСИЈА СКУПШТИНЕ ГРАДА БИЈЕЉИНА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вом Одлуком утврђују се основи и висина накнада које припадају одборницима,  члановима радних тијела и комисија Скупштине Града Бијељина (у даљем тексту: Скупштина) за извршавање дужности утврђених законом, Статутом Града Бијељина и другим актима које доноси Скупшти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име извршавања одборничких дужности одборнику мјесечно припада основна паушална накнада у висини од седам најнижих цијена рада утврђених у Републици Српској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</w:t>
      </w:r>
      <w:r>
        <w:rPr/>
        <w:t>Предсједник и потпредсједник скупштине јединице локалне самоуправе, који своју функцију обављају са статусом запосленог лица, немају право на одборничку накнаду за вријеме обављања функције и након престанка функције за вријеме док остварује право на плату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Члановима радног тијела Скупштине који нису одборници припада накнада по сједници радног тијела у висини од 40% најниже цијене р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дборнику који присуствује закључењу брака припада посебна накнада по дану у висини од 40% најниже цијене р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</w:t>
      </w:r>
      <w:r>
        <w:rPr/>
        <w:t>Одборник који је у радном односу или прима накнаде по основу права из радног односа, а који не оствари зараду због обављања одборничких дужности, има право на накнаду изгубљене зараде у одговарајућем износу који се одређује у односу на његову зараду у мјесецу за који се накнада исплаћује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2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дборнику припада накнада путних трошкова који настану у вези са обављањем одборничке дуж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кнада путних трошкова исплаћује се у висини цијене превозне кар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рачун и исплату накнаде, у складу са овом Одлуком, врши надлежно одјељење Административне службе Града Бијељина, а на терет средстава у буџету Града Бијељи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рачун и исплату накнаде у смислу члана 6. ове Одлуке, на терет средстава у буџету Града Бијељина, врши предузеће или установа у којој је одборник запосл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Члановима Комисије које именује Скупштина који су запослени у Административној служби Града Бијељина не припада право на накнаду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lang w:val="ru-RU" w:eastAsia="en-US"/>
        </w:rPr>
        <w:t xml:space="preserve">   </w:t>
      </w:r>
      <w:r>
        <w:rPr/>
        <w:t xml:space="preserve"> </w:t>
      </w:r>
      <w:r>
        <w:rPr>
          <w:lang w:val="ru-RU" w:eastAsia="en-US"/>
        </w:rPr>
        <w:t xml:space="preserve">    </w:t>
      </w:r>
      <w:r>
        <w:rPr>
          <w:lang w:val="ru-RU" w:eastAsia="en-US"/>
        </w:rPr>
        <w:t>Ступањем на снагу ове Одлуке престаје да важи О</w:t>
      </w:r>
      <w:r>
        <w:rPr/>
        <w:t xml:space="preserve">длука о накнадама које припадају одборницима и члановима радних тијела </w:t>
      </w:r>
      <w:r>
        <w:rPr>
          <w:color w:val="000000"/>
        </w:rPr>
        <w:t>("Службени гласник општине Бијељина", број: 2/06)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ва Одлука ступа на снагу наредног дана од дана објављивања у „Службеном гласнику Града Бијељина“, а примјењује се од 01. октобра 2013. године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  <w:t xml:space="preserve">Број: </w:t>
      </w:r>
      <w:r>
        <w:rPr>
          <w:lang w:val="sr-CS" w:eastAsia="en-US"/>
        </w:rPr>
        <w:t>01-022-</w:t>
      </w:r>
      <w:r>
        <w:rPr>
          <w:lang w:val="en-US" w:eastAsia="en-US"/>
        </w:rPr>
        <w:t>109</w:t>
      </w:r>
      <w:r>
        <w:rPr>
          <w:lang w:val="sr-CS" w:eastAsia="en-US"/>
        </w:rPr>
        <w:t>/13</w:t>
      </w:r>
      <w:r>
        <w:rPr/>
        <w:t xml:space="preserve">                                                                     П Р Е Д С Ј Е Д Н И К</w:t>
      </w:r>
    </w:p>
    <w:p>
      <w:pPr>
        <w:pStyle w:val="Normal"/>
        <w:rPr/>
      </w:pPr>
      <w:r>
        <w:rPr/>
        <w:t xml:space="preserve">Б и ј е љ и н а,                                                              </w:t>
      </w:r>
      <w:r>
        <w:rPr>
          <w:lang w:val="sr-CS" w:eastAsia="en-US"/>
        </w:rPr>
        <w:t xml:space="preserve">  </w:t>
      </w:r>
      <w:r>
        <w:rPr/>
        <w:t>СКУПШТИНЕ ГРАДА БИЈЕЉИНА</w:t>
      </w:r>
    </w:p>
    <w:p>
      <w:pPr>
        <w:pStyle w:val="Normal"/>
        <w:rPr>
          <w:lang w:val="sr-CS" w:eastAsia="en-US"/>
        </w:rPr>
      </w:pPr>
      <w:r>
        <w:rPr/>
        <w:t xml:space="preserve">Датум, </w:t>
      </w:r>
      <w:r>
        <w:rPr>
          <w:lang w:val="sr-CS" w:eastAsia="en-US"/>
        </w:rPr>
        <w:t>1. новембар 2013. године</w:t>
      </w:r>
      <w:r>
        <w:rPr/>
        <w:t xml:space="preserve">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>
          <w:lang w:val="sr-CS" w:eastAsia="en-US"/>
        </w:rPr>
        <w:t xml:space="preserve">         </w:t>
      </w:r>
      <w:r>
        <w:rPr/>
        <w:t>Драган Ђурђевић</w:t>
      </w:r>
      <w:r>
        <w:rPr>
          <w:lang w:val="sr-CS" w:eastAsia="en-US"/>
        </w:rPr>
        <w:t>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45:00Z</dcterms:created>
  <dc:creator>bdespotovic</dc:creator>
  <dc:description/>
  <cp:keywords/>
  <dc:language>en-US</dc:language>
  <cp:lastModifiedBy>mpetrovic</cp:lastModifiedBy>
  <cp:lastPrinted>2013-11-04T10:57:00Z</cp:lastPrinted>
  <dcterms:modified xsi:type="dcterms:W3CDTF">2013-11-05T07:59:00Z</dcterms:modified>
  <cp:revision>20</cp:revision>
  <dc:subject/>
  <dc:title>ПРИЈЕДЛОГ</dc:title>
</cp:coreProperties>
</file>