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6. став 1. Закона о систему јавних служби („Службени гласник Републике Српске“, број: 68/07</w:t>
      </w:r>
      <w:r>
        <w:rPr>
          <w:lang w:val="ru-RU"/>
        </w:rPr>
        <w:t xml:space="preserve"> </w:t>
      </w:r>
      <w:r>
        <w:rPr>
          <w:lang w:val="sr-CS"/>
        </w:rPr>
        <w:t>и 109/12) и члана 38. став 2. алинеја ав) Статута Града Бијељина („Службени гласник Града Бијељина“, број: 8/13)</w:t>
      </w:r>
      <w:r>
        <w:rPr/>
        <w:t>,</w:t>
      </w:r>
      <w:r>
        <w:rPr>
          <w:lang w:val="sr-CS"/>
        </w:rPr>
        <w:t xml:space="preserve"> Скупштина Града Бијељина на </w:t>
      </w:r>
      <w:r>
        <w:rPr/>
        <w:t xml:space="preserve">својој 12. </w:t>
      </w:r>
      <w:r>
        <w:rPr>
          <w:lang w:val="sr-CS"/>
        </w:rPr>
        <w:t xml:space="preserve">сједници одржаној дана </w:t>
      </w:r>
      <w:r>
        <w:rPr/>
        <w:t>1. новембра</w:t>
      </w:r>
      <w:r>
        <w:rPr>
          <w:lang w:val="sr-CS"/>
        </w:rPr>
        <w:t xml:space="preserve"> 2013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ЧЛАНОВА УПРАВНОГ ОДБОРА  ДЈЕЧИЈЕГ ВРТИЋА „ЧИКА ЈОВА ЗМАЈ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Разрјешавају се дужности чланов</w:t>
      </w:r>
      <w:r>
        <w:rPr>
          <w:lang w:val="sr-BA"/>
        </w:rPr>
        <w:t>а</w:t>
      </w:r>
      <w:r>
        <w:rPr>
          <w:lang w:val="sr-CS"/>
        </w:rPr>
        <w:t xml:space="preserve"> Управног одбора Дјечијег вртића „Чика Јова Змај“ Бијељина, </w:t>
      </w:r>
      <w:r>
        <w:rPr>
          <w:lang w:val="sr-BA"/>
        </w:rPr>
        <w:t xml:space="preserve">због истека мандата, </w:t>
      </w:r>
      <w:r>
        <w:rPr>
          <w:lang w:val="sr-CS"/>
        </w:rPr>
        <w:t>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ОРАН ДАКИЋ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НИЦА МОЈИЋ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ЛА МОЈИЋ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ТАНОЈКА ЈАЊИЋ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ЛЕНА ЈОВ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Ово Рјешење ступа на снагу даном доношења, а објавиће се у „Службеном гласн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111-226/13</w:t>
        <w:tab/>
        <w:tab/>
        <w:tab/>
        <w:t xml:space="preserve">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 xml:space="preserve">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1. новембар 2013. године                                        </w:t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, члана 16. став 1. Закона о систему јавних служби („Службени гласник Републике Српске“, број: 68/07 и 109/12) и члана 38. став 2. алинеја ав) Статута Града Бијељина („Службени гласник Града Бијељина“, број: 8/13,) Скупштина Града Бијељина на својој 12. сједници одржаној дана 1. новембра 2013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ЧЛАНОВА УПРАВНОГ ОДБОРА ДЈЕЧИЈЕГ ВРТИЋА „ЧИКА ЈОВА ЗМАЈ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вршиоце дужности чланова Управног одбора Дјечијег вртића „Чика Јова Змај“ Бијељина, именуј</w:t>
      </w:r>
      <w:r>
        <w:rPr>
          <w:lang w:val="sr-BA"/>
        </w:rPr>
        <w:t>у</w:t>
      </w:r>
      <w:r>
        <w:rPr>
          <w:lang w:val="sr-CS"/>
        </w:rPr>
        <w:t xml:space="preserve">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ЛЕНА САР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НИЦА МОЈ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ЛА МОЈ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ТАНОЈКА ЈАЊ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ЛЕНА ЈОВ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27/13</w:t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1. новембар 2013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45:00Z</dcterms:created>
  <dc:creator>bdespotovic</dc:creator>
  <dc:description/>
  <cp:keywords/>
  <dc:language>en-US</dc:language>
  <cp:lastModifiedBy>mpetrovic</cp:lastModifiedBy>
  <cp:lastPrinted>2013-11-05T09:58:00Z</cp:lastPrinted>
  <dcterms:modified xsi:type="dcterms:W3CDTF">2013-11-07T09:54:00Z</dcterms:modified>
  <cp:revision>14</cp:revision>
  <dc:subject/>
  <dc:title>    П Р И Ј Е Д Л О Г</dc:title>
</cp:coreProperties>
</file>