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 118/05) и члана 38. став 2.</w:t>
      </w:r>
      <w:r>
        <w:rPr/>
        <w:t xml:space="preserve"> тачка ј)</w:t>
      </w:r>
      <w:r>
        <w:rPr>
          <w:lang w:val="sr-CS"/>
        </w:rPr>
        <w:t xml:space="preserve">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), Скупштина Г</w:t>
      </w:r>
      <w:r>
        <w:rPr/>
        <w:t xml:space="preserve">рада </w:t>
      </w:r>
      <w:r>
        <w:rPr>
          <w:lang w:val="sr-CS"/>
        </w:rPr>
        <w:t xml:space="preserve"> Бијељина на својој 12. сједници одржаној дана 1. новембра 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K.Ч  БРОЈ  </w:t>
      </w:r>
      <w:r>
        <w:rPr>
          <w:b/>
          <w:bCs/>
          <w:lang w:val="sr-CS"/>
        </w:rPr>
        <w:t>4246/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Ч. БРОЈ 4246/7  И  ДИЈЕЛА  К.Ч.  БРОЈ  4246/1, СВЕ  К.О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БИЈЕЉИНА  2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ма 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 </w:t>
      </w:r>
      <w:r>
        <w:rPr>
          <w:lang w:val="sr-CS"/>
        </w:rPr>
        <w:t xml:space="preserve">4246/2 </w:t>
      </w:r>
      <w:r>
        <w:rPr/>
        <w:t xml:space="preserve"> зв. </w:t>
      </w:r>
      <w:r>
        <w:rPr>
          <w:lang w:val="sr-CS"/>
        </w:rPr>
        <w:t>Грмић</w:t>
      </w:r>
      <w:r>
        <w:rPr/>
        <w:t xml:space="preserve"> у  нарави  њива  </w:t>
      </w:r>
      <w:r>
        <w:rPr>
          <w:lang w:val="sr-CS"/>
        </w:rPr>
        <w:t>1</w:t>
      </w:r>
      <w:r>
        <w:rPr/>
        <w:t xml:space="preserve">  класе површине </w:t>
      </w:r>
      <w:r>
        <w:rPr>
          <w:lang w:val="sr-CS"/>
        </w:rPr>
        <w:t>5113</w:t>
      </w:r>
      <w:r>
        <w:rPr/>
        <w:t xml:space="preserve"> м2 </w:t>
      </w:r>
      <w:r>
        <w:rPr>
          <w:lang w:val="sr-CS"/>
        </w:rPr>
        <w:t>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 xml:space="preserve">4246/7 </w:t>
      </w:r>
      <w:r>
        <w:rPr/>
        <w:t xml:space="preserve"> зв. </w:t>
      </w:r>
      <w:r>
        <w:rPr>
          <w:lang w:val="sr-CS"/>
        </w:rPr>
        <w:t>Грмић</w:t>
      </w:r>
      <w:r>
        <w:rPr/>
        <w:t xml:space="preserve"> у  нарави  њива  </w:t>
      </w:r>
      <w:r>
        <w:rPr>
          <w:lang w:val="sr-CS"/>
        </w:rPr>
        <w:t>1</w:t>
      </w:r>
      <w:r>
        <w:rPr/>
        <w:t xml:space="preserve">  класе површине </w:t>
      </w:r>
      <w:r>
        <w:rPr>
          <w:lang w:val="sr-CS"/>
        </w:rPr>
        <w:t>2611</w:t>
      </w:r>
      <w:r>
        <w:rPr/>
        <w:t xml:space="preserve"> м2</w:t>
      </w:r>
      <w:r>
        <w:rPr>
          <w:lang w:val="sr-CS"/>
        </w:rPr>
        <w:t xml:space="preserve">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писан</w:t>
      </w:r>
      <w:r>
        <w:rPr>
          <w:lang w:val="sr-CS"/>
        </w:rPr>
        <w:t xml:space="preserve">е </w:t>
      </w:r>
      <w:r>
        <w:rPr/>
        <w:t xml:space="preserve">  у  зк.  уложак  број </w:t>
      </w:r>
      <w:r>
        <w:rPr>
          <w:lang w:val="sr-CS"/>
        </w:rPr>
        <w:t>1347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има  је   млдб. Мурадбеговић Емина  Харис  </w:t>
      </w:r>
      <w:r>
        <w:rPr/>
        <w:t xml:space="preserve">  уписан</w:t>
      </w:r>
      <w:r>
        <w:rPr>
          <w:lang w:val="sr-CS"/>
        </w:rPr>
        <w:t xml:space="preserve"> </w:t>
      </w:r>
      <w:r>
        <w:rPr/>
        <w:t xml:space="preserve">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од  ¼ , а  Мурадбеговић Изудина  Џенана  са  сусвојином  са  дијелом  од  3/4</w:t>
      </w:r>
      <w:r>
        <w:rPr/>
        <w:t xml:space="preserve">  </w:t>
      </w:r>
      <w:r>
        <w:rPr>
          <w:lang w:val="sr-CS"/>
        </w:rPr>
        <w:t>и</w:t>
      </w:r>
      <w:r>
        <w:rPr/>
        <w:t xml:space="preserve">  Лист</w:t>
      </w:r>
      <w:r>
        <w:rPr>
          <w:lang w:val="sr-CS"/>
        </w:rPr>
        <w:t>у</w:t>
      </w:r>
      <w:r>
        <w:rPr/>
        <w:t xml:space="preserve">  непокретности   број </w:t>
      </w:r>
      <w:r>
        <w:rPr>
          <w:lang w:val="sr-CS"/>
        </w:rPr>
        <w:t>6769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има  је  као  сукорисник  уписан млдб. Мурадбеговић Емина  Харис  </w:t>
      </w:r>
      <w:r>
        <w:rPr/>
        <w:t xml:space="preserve">    са  дијелом  </w:t>
      </w:r>
      <w:r>
        <w:rPr>
          <w:lang w:val="sr-CS"/>
        </w:rPr>
        <w:t>од  ¼   и   Мурадбеговић Изудина  Џенана  са    дијелом  од  3/4</w:t>
      </w:r>
      <w:r>
        <w:rPr/>
        <w:t xml:space="preserve"> </w:t>
      </w: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дио  к.ч.  број 4246/1  зв. „Грмић“ у  нарави  некатегорисани  пут  укупне  површине  203 м2  од  које  површине  се  купује  сувласнички  дио млдб. Мурадбеговић Емина  Хариса  који  износи  1/12  и  сувласнички  дио  Мурадбеговић Изудина  Џенане  који  износи 3/12,  што  укупно  износи   67,6  м2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писан</w:t>
      </w:r>
      <w:r>
        <w:rPr>
          <w:lang w:val="sr-CS"/>
        </w:rPr>
        <w:t xml:space="preserve">а </w:t>
      </w:r>
      <w:r>
        <w:rPr/>
        <w:t xml:space="preserve">  у  зк.  уложак  број </w:t>
      </w:r>
      <w:r>
        <w:rPr>
          <w:lang w:val="sr-CS"/>
        </w:rPr>
        <w:t>4072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је   млдб. Мурадбеговић Емина  Харис  </w:t>
      </w:r>
      <w:r>
        <w:rPr/>
        <w:t xml:space="preserve">  уписан</w:t>
      </w:r>
      <w:r>
        <w:rPr>
          <w:lang w:val="sr-CS"/>
        </w:rPr>
        <w:t xml:space="preserve"> </w:t>
      </w:r>
      <w:r>
        <w:rPr/>
        <w:t xml:space="preserve">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од  1/12 ,   Мурадбеговић Изудина  Џенана  са  сусвојином  са  дијелом  од  3/12, Мурадбеговић (Мустафе) Есад  са  сусвојином  са  дијелом 4/12  и Сараџић (Мустафе)Асија  са  сусвојином  са  дијелом 4/12</w:t>
      </w:r>
      <w:r>
        <w:rPr/>
        <w:t xml:space="preserve">  </w:t>
      </w:r>
      <w:r>
        <w:rPr>
          <w:lang w:val="sr-CS"/>
        </w:rPr>
        <w:t>и</w:t>
      </w:r>
      <w:r>
        <w:rPr/>
        <w:t xml:space="preserve">  Лист</w:t>
      </w:r>
      <w:r>
        <w:rPr>
          <w:lang w:val="sr-CS"/>
        </w:rPr>
        <w:t>у</w:t>
      </w:r>
      <w:r>
        <w:rPr/>
        <w:t xml:space="preserve">  непокретности   број </w:t>
      </w:r>
      <w:r>
        <w:rPr>
          <w:lang w:val="sr-CS"/>
        </w:rPr>
        <w:t>429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 су   као  сукорисници  уписани  Мурадбеговић Емина  Харис </w:t>
      </w:r>
      <w:r>
        <w:rPr/>
        <w:t xml:space="preserve">са  дијелом  </w:t>
      </w:r>
      <w:r>
        <w:rPr>
          <w:lang w:val="sr-CS"/>
        </w:rPr>
        <w:t>од  1/12,   Мурадбеговић Изудина  Џенана  са    дијелом  од  3/12, Мурадбеговић (Мустафе) Есад  са  дијелом 4/12 и Сараџић (Мустафе)Асија  са  дијелом 4/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јешењем  Центра  за  социјални  рад Одјељења – Одјела  за  здраство  и  остале  услуге  Владе  Брчко дистрикта БиХ  број УП-1-34-006085/13 од 9.10.2013. године Мурадбеговић Џенани  као  законском  старатељу  млдб. Мурадбеговић Емина  Хариса  одобрена  је  продаја  предметних 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Изводу  из  регулационог  плана „Галац“ („Службени  гласник општине  Бијељина“, број: 29/08) парцела  означена  као  к.ч.  број 4246/2  у  површини  од 4000 м2  улази  у  грађевинске  парцеле  на  којима  је  могућа  градња  и  то  намјене  спорта  и  рекреације, уз  обавезу  израде  урбанистичког  пројекта, док  преостали  дио  у  површини  од  око 1112 м2  као  и  дио  к.ч.  број 4246/1  површине 67 м2  улазе  у  планиране  саобраћајнице. Парцела  означена  као  к.ч.  број 4246/7  површине  2511 м2  улази  у  дио  забрањене  градње  (заштита  извориш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из  става 1. ове  Одлуке купују  се  ради  проширења  капацитета  постојећег  комплакса  стадиона  Радник   као  и  привођења  намјени  рег. плана  који  се  односи  на  дио  саобраћај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вини  уз  накнаду од 15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</w:t>
      </w:r>
      <w:r>
        <w:rPr>
          <w:lang w:val="sr-CS"/>
        </w:rPr>
        <w:t>7.791,6</w:t>
      </w:r>
      <w:r>
        <w:rPr/>
        <w:t xml:space="preserve"> м2 износи   </w:t>
      </w:r>
      <w:r>
        <w:rPr>
          <w:lang w:val="sr-CS"/>
        </w:rPr>
        <w:t xml:space="preserve">116.874,00 </w:t>
      </w:r>
      <w:r>
        <w:rPr/>
        <w:t>КМ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П</w:t>
      </w:r>
      <w:r>
        <w:rPr/>
        <w:t>рема  налазу ЈП „Дирекција  за  изградњу  и  развој  града“ Бијељина  број I-</w:t>
      </w:r>
      <w:r>
        <w:rPr>
          <w:lang w:val="sr-CS"/>
        </w:rPr>
        <w:t xml:space="preserve">617/13  </w:t>
      </w:r>
      <w:r>
        <w:rPr/>
        <w:t xml:space="preserve">од </w:t>
      </w:r>
      <w:r>
        <w:rPr>
          <w:lang w:val="sr-CS"/>
        </w:rPr>
        <w:t xml:space="preserve">03.09.2013. </w:t>
      </w:r>
      <w:r>
        <w:rPr/>
        <w:t>године</w:t>
      </w:r>
      <w:r>
        <w:rPr>
          <w:lang w:val="sr-CS"/>
        </w:rPr>
        <w:t>,  предметно  земљиште  има  намјену  спорта  и  рекреације  уз  обавезу  израде  урбанистичког  пројекта   и  то  вјероватно  за  помоћна  игралишта.Град  Бијељина  у  оквиру  РП „Кнез  Иво  од  Семберије“  продаје  земљиште  исте  намјене (спортски  терени)  по  почетној  цијени  од 15,00 КМ. За  земљиште  гдје  је  забрањена  градња  и  које  улази  у  заштитну  зону  изворишта    једини  начин  да  се  цијена  одреди  је  просјечна  цијена  уређења  земљишта  у  оквиру рег. плана  или  Урбанистичког  план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 за  промет непокретности   Административне  службе  Града  Бијељина  дала  је  Мишљење  број 02-477-10/13  дана  03.09.2013. године  да  се  именованима  може  понудити  куповина  предметних  непокретности  по  цијени  од 15,00 КМ/м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, у  јавним  евиденцијама непокретности   </w:t>
      </w:r>
      <w:r>
        <w:rPr>
          <w:lang w:val="sr-CS"/>
        </w:rPr>
        <w:t xml:space="preserve"> које  се  воде  код  РГУ  ПЈ  Бијељина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са  дијелом 1/1 </w:t>
      </w:r>
      <w:r>
        <w:rPr>
          <w:lang w:val="sr-CS"/>
        </w:rPr>
        <w:t>на  к.ч.  број  4246/2 и 4246/7, к.о. Бијељина 2, а  на  к.ч.  број 4246/1  Град  Бијељина  ће  се  уписати  као  сукорисник  и  сувласник  са  дијелом   од  4/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 Г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25/13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. новембар 2013. године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9:00Z</dcterms:created>
  <dc:creator>mzuban</dc:creator>
  <dc:description/>
  <cp:keywords/>
  <dc:language>en-US</dc:language>
  <cp:lastModifiedBy>mpetrovic</cp:lastModifiedBy>
  <cp:lastPrinted>2013-11-04T15:46:00Z</cp:lastPrinted>
  <dcterms:modified xsi:type="dcterms:W3CDTF">2013-11-07T09:14:00Z</dcterms:modified>
  <cp:revision>87</cp:revision>
  <dc:subject/>
  <dc:title/>
</cp:coreProperties>
</file>