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12. Закона о систему јавних служби (''Службени гласник Републике Српске'', број: 68/07 и 109/12), члана 30. став 1. тачка 25. Закона о локалној самоуправи (''Службени гласник Републике Српске'', број: 101/04, 42/05 i 118/05), члана </w:t>
      </w:r>
      <w:r>
        <w:rPr/>
        <w:t xml:space="preserve">43. </w:t>
      </w:r>
      <w:r>
        <w:rPr>
          <w:lang w:val="sr-CS"/>
        </w:rPr>
        <w:t>став</w:t>
      </w:r>
      <w:r>
        <w:rPr/>
        <w:t xml:space="preserve"> 4. </w:t>
      </w:r>
      <w:r>
        <w:rPr>
          <w:lang w:val="sr-CS"/>
        </w:rPr>
        <w:t xml:space="preserve">  Закона о здравственој заштитити (''Службени гласник Републике Српске'', број: 106/09)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члана 38. став</w:t>
      </w:r>
      <w:r>
        <w:rPr>
          <w:lang w:val="en-US"/>
        </w:rPr>
        <w:t xml:space="preserve"> 2</w:t>
      </w:r>
      <w:r>
        <w:rPr>
          <w:lang w:val="sr-CS"/>
        </w:rPr>
        <w:t xml:space="preserve">. тачка </w:t>
      </w:r>
      <w:r>
        <w:rPr>
          <w:lang w:val="en-US"/>
        </w:rPr>
        <w:t>ч</w:t>
      </w:r>
      <w:r>
        <w:rPr>
          <w:lang w:val="sr-CS"/>
        </w:rPr>
        <w:t>) Статута Града Бијељина (''Службени гласник Града Бијељина'', број: 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''Службени гласник Града Бијељина'', број</w:t>
      </w:r>
      <w:r>
        <w:rPr>
          <w:lang w:val="en-US"/>
        </w:rPr>
        <w:t>:</w:t>
      </w:r>
      <w:r>
        <w:rPr>
          <w:lang w:val="sr-CS"/>
        </w:rPr>
        <w:t xml:space="preserve"> 15/13), Скупштина Града Бијељина на својој 12. сједници одржаној дана 1. новембра 2013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ЈЕНАМА И ДОПУНАМА ОДЛУКЕ О ОСНИВ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МА ЗДРАВЉ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Одлуци о оснивању Дома здравља Бијељина (''Службени гласник општине Бијељина'', број: 5/94, 5/96, 19/08 и 23/10) - (у даљем тексту: Одлука) члан 10.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''Органи Дома здравља Бијељина су директор и управни одбор.''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сле члана 11. Одлуке додају се чланови  11а., 11б.и 11в.  који 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ректора Дома здравља Бијељина на основу претходно проведеног поступка јавне конкуренције и приједлога Комисије за избор и именовање, именује Скупштина Град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ректор може бити разрјешен дужности и прије истека мандата у случајевима прописаним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ректор и запослени у Дому здравља Бијељина не могу бити чланови Управног одбора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за именовање директора Дома здравља Бијељина поред услова прописаних Законом, мора испуњавати и посебне критеријуме и услов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висока стручна спрема (</w:t>
      </w:r>
      <w:r>
        <w:rPr/>
        <w:t>VII</w:t>
      </w:r>
      <w:r>
        <w:rPr>
          <w:lang w:val="sr-CS"/>
        </w:rPr>
        <w:t xml:space="preserve"> степен),</w:t>
      </w:r>
      <w:r>
        <w:rPr/>
        <w:t xml:space="preserve"> </w:t>
      </w:r>
      <w:r>
        <w:rPr>
          <w:lang w:val="sr-CS"/>
        </w:rPr>
        <w:t>медицински или стоматолошки факулте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требно стручно знање из дјелатности којом се бави Дом здравља,</w:t>
      </w:r>
    </w:p>
    <w:p>
      <w:pPr>
        <w:pStyle w:val="Normal"/>
        <w:jc w:val="both"/>
        <w:rPr/>
      </w:pPr>
      <w:r>
        <w:rPr>
          <w:lang w:val="sr-CS"/>
        </w:rPr>
        <w:tab/>
        <w:t>- најмање пет година радног искуства у струци,</w:t>
      </w:r>
    </w:p>
    <w:p>
      <w:pPr>
        <w:pStyle w:val="Normal"/>
        <w:jc w:val="both"/>
        <w:rPr/>
      </w:pPr>
      <w:r>
        <w:rPr>
          <w:lang w:val="sr-CS"/>
        </w:rPr>
        <w:tab/>
        <w:t>- посједовање руководних и организационих способности,</w:t>
      </w:r>
    </w:p>
    <w:p>
      <w:pPr>
        <w:pStyle w:val="Normal"/>
        <w:jc w:val="both"/>
        <w:rPr/>
      </w:pPr>
      <w:r>
        <w:rPr>
          <w:lang w:val="sr-CS"/>
        </w:rPr>
        <w:tab/>
        <w:t>- доказани резултати и успјеси у обављању ранијих послова,</w:t>
      </w:r>
    </w:p>
    <w:p>
      <w:pPr>
        <w:pStyle w:val="Normal"/>
        <w:jc w:val="both"/>
        <w:rPr/>
      </w:pPr>
      <w:r>
        <w:rPr>
          <w:lang w:val="sr-CS"/>
        </w:rPr>
        <w:tab/>
        <w:t>- програм рада.''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ректора Дома здравља Бијељина разрјешава Скупштина Града у следећим случајевима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истек мандата, </w:t>
      </w:r>
    </w:p>
    <w:p>
      <w:pPr>
        <w:pStyle w:val="Normal"/>
        <w:jc w:val="both"/>
        <w:rPr/>
      </w:pPr>
      <w:r>
        <w:rPr>
          <w:lang w:val="sr-CS"/>
        </w:rPr>
        <w:tab/>
        <w:t>- неусвајање Извјештаја о раду и Програма рада  Дома здравља Бијељина од стране Скупштине Гр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ловање  Дома здравља Бијељина са финансијским губитком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12. Одлуке мијења се 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''Управни одбор Дома здравља Бијељина има пет чланова, које на основу претходно проведеног поступка јавне конкуренције и приједлога Градоначелника именује Скупштина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ндат чланова Управног одбора Дома здравља Бијељина траје четири године, с тим да могу бити разрјешени дужности и прије истека мандата у случајевима прописаним овом Одлуком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сле члана 13. Одлуке додају  се чланови 13а. и 13б. 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Члан 13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за члана Управног одбора Дома здравља Бијељина поред услова прописаних Законом, мора испуњавати и посебне критеријуме и услове, и то:</w:t>
      </w:r>
    </w:p>
    <w:p>
      <w:pPr>
        <w:pStyle w:val="Normal"/>
        <w:jc w:val="both"/>
        <w:rPr/>
      </w:pPr>
      <w:r>
        <w:rPr>
          <w:lang w:val="sr-CS"/>
        </w:rPr>
        <w:tab/>
        <w:t>- висока стручна спрема (</w:t>
      </w:r>
      <w:r>
        <w:rPr/>
        <w:t xml:space="preserve">VII </w:t>
      </w:r>
      <w:r>
        <w:rPr>
          <w:lang w:val="sr-CS"/>
        </w:rPr>
        <w:t>степен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проблематике у дјелатности којом се бави Дом здрављ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13б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''Критеријуми за разрјешење чланова Управног одбора су сл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стек мандата на који су именован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усвајање Извјештаја о раду Дома здравља Бијељина и Програма рада од стране Скупштине Гр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ловање Дома здравља Бијељина са финансијским губитко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оправдан изостанак са узастопно 3 сједнице,</w:t>
      </w:r>
    </w:p>
    <w:p>
      <w:pPr>
        <w:pStyle w:val="Normal"/>
        <w:jc w:val="both"/>
        <w:rPr/>
      </w:pPr>
      <w:r>
        <w:rPr>
          <w:lang w:val="sr-CS"/>
        </w:rPr>
        <w:tab/>
        <w:t>- оставка већине чланова Управног одбора Дома здравља Бијељина,</w:t>
      </w:r>
    </w:p>
    <w:p>
      <w:pPr>
        <w:pStyle w:val="Normal"/>
        <w:jc w:val="both"/>
        <w:rPr/>
      </w:pPr>
      <w:r>
        <w:rPr>
          <w:lang w:val="sr-CS"/>
        </w:rPr>
        <w:tab/>
        <w:t>- нередовно одржавање сједницаУуправног одбора Дома здравља Бијељина.'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длуке Дом здравља Бијељина дужан је да усклади Статут и друга општа акта Дома здравља Бијељина са одребама ове Одлу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''Службеном гласнику Града  Бијељина''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</w:t>
      </w:r>
      <w:r>
        <w:rPr>
          <w:lang w:val="en-US"/>
        </w:rPr>
        <w:t>120</w:t>
      </w:r>
      <w:r>
        <w:rPr>
          <w:lang w:val="sr-CS"/>
        </w:rPr>
        <w:t>/13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. новембар 2013. године        </w:t>
      </w:r>
      <w:r>
        <w:rPr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         Драган Ђурђевић, с.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21:00Z</dcterms:created>
  <dc:creator>DZ Bijeljina</dc:creator>
  <dc:description/>
  <cp:keywords/>
  <dc:language>en-US</dc:language>
  <cp:lastModifiedBy>mpetrovic</cp:lastModifiedBy>
  <cp:lastPrinted>2013-11-04T14:22:00Z</cp:lastPrinted>
  <dcterms:modified xsi:type="dcterms:W3CDTF">2013-11-05T08:04:00Z</dcterms:modified>
  <cp:revision>28</cp:revision>
  <dc:subject/>
  <dc:title/>
</cp:coreProperties>
</file>