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>епублике Српске“, број: 7/09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sr-CS"/>
        </w:rPr>
        <w:t>37/09)  и 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својој 12. сједници одржаној дана 1. нов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КНЕЗ ИВО ОД СЕМБЕРИЈЕ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>1. За члана Школског одбора Основне школе „Кнез Иво од Семберије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  <w:lang w:val="sr-CS"/>
        </w:rPr>
        <w:t>-  ЦВИЈЕТИНОВИЋ ГАВРО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– као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 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29/13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. 1. новембар 2013. године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6:00Z</dcterms:created>
  <dc:creator>bdespotovic</dc:creator>
  <dc:description/>
  <cp:keywords/>
  <dc:language>en-US</dc:language>
  <cp:lastModifiedBy>mpetrovic</cp:lastModifiedBy>
  <cp:lastPrinted>2013-11-05T12:01:00Z</cp:lastPrinted>
  <dcterms:modified xsi:type="dcterms:W3CDTF">2013-11-05T11:02:00Z</dcterms:modified>
  <cp:revision>6</cp:revision>
  <dc:subject/>
  <dc:title>ПРИЈЕДЛОГ</dc:title>
</cp:coreProperties>
</file>