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/>
        <w:tab/>
      </w:r>
      <w:r>
        <w:rPr>
          <w:lang w:val="sr-CS"/>
        </w:rPr>
        <w:t>На основу члана 30. став 1. тачка 25. Закона о локалној самоуправи („Службени гласник Републике Српске“, број:</w:t>
      </w:r>
      <w:r>
        <w:rPr/>
        <w:t xml:space="preserve"> </w:t>
      </w:r>
      <w:r>
        <w:rPr>
          <w:lang w:val="sr-CS"/>
        </w:rPr>
        <w:t>101/04, 42/05 и 118/05), члана 3. Закона о Граду Бијељина („Службени гласник Републике Српске“, број:</w:t>
      </w:r>
      <w:r>
        <w:rPr/>
        <w:t xml:space="preserve"> </w:t>
      </w:r>
      <w:r>
        <w:rPr>
          <w:lang w:val="sr-CS"/>
        </w:rPr>
        <w:t xml:space="preserve">70/12), а у складу са Законом о систему јавних служби </w:t>
      </w:r>
      <w:r>
        <w:rPr/>
        <w:t>(</w:t>
      </w:r>
      <w:r>
        <w:rPr>
          <w:lang w:val="sr-CS"/>
        </w:rPr>
        <w:t>„Службени гласник Републике Српске“, број:</w:t>
      </w:r>
      <w:r>
        <w:rPr/>
        <w:t xml:space="preserve"> </w:t>
      </w:r>
      <w:r>
        <w:rPr>
          <w:lang w:val="sr-CS"/>
        </w:rPr>
        <w:t>68/07 и 109/12), члана 38. став 2. тачка ч) Статута Града Бијељина („Службени гласник Града Бијељина, број: 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15/13)</w:t>
      </w:r>
      <w:r>
        <w:rPr/>
        <w:t>,</w:t>
      </w:r>
      <w:r>
        <w:rPr>
          <w:lang w:val="sr-CS"/>
        </w:rPr>
        <w:t xml:space="preserve"> Скупштина Града Бијељина на својој</w:t>
      </w:r>
      <w:r>
        <w:rPr/>
        <w:t xml:space="preserve"> </w:t>
      </w:r>
      <w:r>
        <w:rPr>
          <w:lang w:val="sr-CS"/>
        </w:rPr>
        <w:t>12. сједници одржаној дана 1. новембра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О ОСНИВАЊУ ЈАВНЕ УСТАНОВЕ СРПСКО КУЛТУРНО</w:t>
      </w:r>
      <w:r>
        <w:rPr>
          <w:b/>
          <w:lang w:val="sr-Latn-CS"/>
        </w:rPr>
        <w:t>-</w:t>
      </w:r>
      <w:r>
        <w:rPr>
          <w:b/>
          <w:lang w:val="sr-CS"/>
        </w:rPr>
        <w:t>УМЈЕТНИЧКО ДРУШТВ</w:t>
      </w:r>
      <w:r>
        <w:rPr>
          <w:b/>
        </w:rPr>
        <w:t>O</w:t>
      </w:r>
      <w:r>
        <w:rPr>
          <w:b/>
          <w:lang w:val="sr-CS"/>
        </w:rPr>
        <w:t xml:space="preserve">  „СЕМБЕРИЈА“ БИЈЕЉИНА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   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/>
        <w:t xml:space="preserve">Овом Одлуком врши се усклађивање Одуке о оснивању </w:t>
      </w:r>
      <w:r>
        <w:rPr>
          <w:lang w:val="sr-CS"/>
        </w:rPr>
        <w:t>Јавне установе Српско културно-умјетничко друштв</w:t>
      </w:r>
      <w:r>
        <w:rPr>
          <w:lang w:val="sr-Latn-CS"/>
        </w:rPr>
        <w:t>o</w:t>
      </w:r>
      <w:r>
        <w:rPr>
          <w:lang w:val="sr-CS"/>
        </w:rPr>
        <w:t xml:space="preserve"> „Семберија“  Бијељина (у даљем тексту: ЈУ СКУД „Семберија“) са одредбама позивитних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У СКУД „Семберија“ основана Одлуком Скупштине општине Бијељина и Рјешењем број: ФИ-631/97 од 17.10.1997. године уписана је у судски регистар код Основног суд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II </w:t>
      </w:r>
      <w:r>
        <w:rPr>
          <w:b/>
          <w:lang w:val="sr-CS"/>
        </w:rPr>
        <w:t xml:space="preserve">   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ЈУ СКУД „Семберија“ је непрофитна организација и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 правном промету са трећим лицима ЈУ СКУД „Семберија“ иступа у своје име и за свој рачун, самостално и без ограни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За обавезе створене у правном промету са трећим лицима ЈУ СКУД „Сембериј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За обавезе ЈУ СКУД „Семберија“ Оснивач одговара до висине својих средстава које је усмјерио из буџета за пословање ЈУ СКУД „Сембериј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</w:rPr>
        <w:t xml:space="preserve"> </w:t>
      </w:r>
      <w:r>
        <w:rPr>
          <w:b/>
          <w:lang w:val="sr-CS"/>
        </w:rPr>
        <w:t xml:space="preserve"> 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ЈУ СКУД „Семберија“ ће пословати под називом „Јавна установа Српско културно-умјетничко друштво „Сембериј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једиште ЈУ СКУД „Семберија“ је у Бијељини, ул. Патријарха Павла бр.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 xml:space="preserve">  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СКУД „Семберија“ обавља сљ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ЈУ СКУД „Сембериј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према и извођење  концерата, плесних приредби и сценских приредб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јелатност плесних и фолклорних група, оркестара или музичких састав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јелатност слободних умјетника, као што су музичари, плесачи, предавачи и говорниц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ствовање на културним манифестација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ување и његовање културно-умјетничких традиција српског народа Семберских простора и Срба уопшт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тварање услова за окупљање грађана Семберије, посебно младих и развијање интереса и љубави према култури и умјетности српског народ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купљање младих и ангажовање у културно-умјетничкој сфери и остваривању задатака васпитног утицаја на младе у смислу рационалног располагања слободним временом, развоју стваралачких и креативно-умјетничких достигнућа и критичког укуса у области културе и умјетност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дизању општег нивоа културно-умјетничког живота Града Бијељ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живљавању културно-умјетничких активности на подручју мјесних заједница у Граду Бијељина и подизању и општој афирмацијиј културних вриједности српског народа Семберских простора, презентацијом културних достигнућа у овој области у Семберији, Републици Српској и широј средини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 xml:space="preserve">  СРЕДСТВА ЗА РАД  ЈУ СКУД „СЕМБЕРИЈ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СКУД „Сембериј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СКУД „Семберија“ обезбјеђује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 ОРГАНИ ЈУ СКУД „СЕМБЕРИЈА“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/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>Органи ЈУ СКУД „Семберија“ су: Управни одбор и директор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Latn-CS"/>
        </w:rPr>
      </w:pPr>
      <w:r>
        <w:rPr>
          <w:lang w:val="sr-CS"/>
        </w:rPr>
        <w:t xml:space="preserve">       </w:t>
      </w:r>
      <w:r>
        <w:rPr>
          <w:lang w:val="sr-CS"/>
        </w:rPr>
        <w:t>УПРАВНИ ОДБОР ЈУ СКУД „СЕМБЕРИЈА“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/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     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СКУД  „Семберија“ је орган управљања и броји најмање три члана (предсједник и два члана), који не смију бити из реда запослених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Састав Управног одбора ЈУ СКУД „Семберија“ Бијељина утврђује Оснивач својом одлуком. Мандат Управног одбора траје 4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lang w:val="sr-CS"/>
        </w:rPr>
        <w:t xml:space="preserve">         </w:t>
      </w:r>
      <w:r>
        <w:rPr>
          <w:lang w:val="sr-CS"/>
        </w:rPr>
        <w:t>Управни одбор има сљедећа права и дуж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мјесечне извјештаје о раду и планове рада и активности у том период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и друга општа акта у складу з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одлучује о пословању установа и доноси појединачне одлуке о инвестицијама чија укупна вриједност прелази износ средстава из надлежности директо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финансијском пословању и завршни рачу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разматра и усваја годишње Планове и програме рада Друшт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доноси коначне одлуке у вези за жалбама радника на спроведене дисциплинске поступке и изречене дисциплинске мје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именује сталне и повремене Комисије ЈУ СКУД „Семберија“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разматра и усваја измјене и допуне Статута и других нормативних аката и правилн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/>
      </w:pPr>
      <w:r>
        <w:rPr>
          <w:lang w:val="sr-CS"/>
        </w:rPr>
        <w:t>разматра, оцјењује и доноси одлуке у вези са организацијом рада друштва са аспекта развојне политике и општих циље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доноси коначне одлуке по приговорима ра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доприноси својим активностима подизању општих радних резултата рад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обавља и друге послове у складу за Законом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/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ДИРЕКТОР ЈУ СКУД „СЕМБЕРИЈА“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/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ЈУ СКУД „Семберија“ Бијељина је орган пословођења, а именује га оснивач Град Бијељина својим Рјешењем и са мандатом прописаним Законом.</w:t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 за свој рад и резултате одговоран је Управном одбору и оснивачу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Разрјешење директора врши се на начин и поступак као и за његово именовање.</w:t>
      </w:r>
    </w:p>
    <w:p>
      <w:pPr>
        <w:pStyle w:val="Normal"/>
        <w:rPr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има сљедећа права и дужности: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посредно руководи процесом рада и организације друштва као Јавне установ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утврђује приједлоге програма и планова рада и доставља их Управном одбору на разматрање и верификациј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заступа и представља Установу пред свим институцијама у Граду, Републици Српској, Србији и ши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вјерава својим потписом сва правна акта, уговоре, као и сва финансијска  документа и рачу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утврђује потребу за радницима, сагласно систематизацији послова и радних задатака у установи, расписује огласе – конкурсе и одлучује о њи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доноси појединачна рјешења о распоређивању радника на послове и радне задатке, радном времену, годишњим одморима и појединачним задацима у вези са извршењем програмских задата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азматра и одлучује о појединачним правима ра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креће дисциплинске поступке за изрицање мјера престанка радног однос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изриче новчане казне за непоштовање радно-технолошке дисциплин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именује одговорно лице у области противпожарне заштите и у другима областима у складу с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лаже основе и смјернице финансијског развоја и пословања и стара се о њиховој реализацији у складу са утврђеним коначним одлука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ати измјене и допуне Закона и предлаже усавршавање нормативних аката друштва с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судјелује у раду органа управљања и стручних органа и успоставља посебан степен корелације међу њима и захтјевима оснивач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који законом нису стављени у надлежност других органа управљања у ЈУ СКУД „Семберија“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>
          <w:lang w:val="sr-CS"/>
        </w:rPr>
        <w:t>Члан 16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а разрјешава Скупштина Града у сљедећим случајевима: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VII </w:t>
      </w:r>
      <w:r>
        <w:rPr>
          <w:b/>
          <w:lang w:val="sr-CS"/>
        </w:rPr>
        <w:t xml:space="preserve">   ОПШТИ АКТИ ЈУ СКУД „СЕМБЕРИЈ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СКУД „Семберија“ су: Статут, Правилник и друга општа акта.</w:t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ЈУ СКУД „Семберија“,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СКУД „Семберија“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</w:rPr>
        <w:t xml:space="preserve">VIII </w:t>
      </w:r>
      <w:r>
        <w:rPr>
          <w:b/>
          <w:lang w:val="sr-CS"/>
        </w:rPr>
        <w:t xml:space="preserve">  ОБАВЉАЊЕ ПОЈЕДИНИХ СТРУЧНИХ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И ДРУГИХ ПОСЛОВА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СКУД „Сембериј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 ОСТВАРИВАЊЕ УТИЦАЈА ОСНИВАЧА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НА РАД ЈУ СКУД „СЕМБЕРИЈА“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 складу са Законом и овом Одлуком оснивач путем својих органа даје сагласност на Статут ЈУ СКУД „Семберија“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СКУД „Семберија“ врши надлежни одбор управе, у складу са Законом и актима оснивача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ЈУ СКУД „Семберија“ обезбјеђује реализацију Плана и програма рада, као и реализацију осталих планова и аката Града из области друштвене дјелатности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ЈУ СКУД „Семберија“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ЈУ СКУД „Семберија“ ће у року од 30 дана од дана ступања на снагу ове Одлуке ускладити одредбе Статута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упањем на снагу ове Одлуке престаје да важи Одлука о оснивању ЈУ СКУД „Семберија“ Бијељин</w:t>
      </w:r>
      <w:r>
        <w:rPr>
          <w:lang w:val="sr-Latn-CS"/>
        </w:rPr>
        <w:t>a („</w:t>
      </w:r>
      <w:r>
        <w:rPr>
          <w:lang w:val="sr-CS"/>
        </w:rPr>
        <w:t>Службени гласник општине Бијељина“, број:4/97), Одлука о измјенама Одлуке о оснивању Српског културно-умјетничког друштва „Семберија“ Бијељина („Службени гласник општине Бијељина, број: 31/07 и 26/09)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3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рој: 01-022-118/13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 и ј е љ и н а,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атум, 1. новембар 2013. године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          </w:t>
      </w:r>
      <w:r>
        <w:rPr>
          <w:lang w:val="sr-CS"/>
        </w:rPr>
        <w:t>Драган Ђурђевић, с.р.</w:t>
      </w:r>
    </w:p>
    <w:sectPr>
      <w:footerReference w:type="default" r:id="rId2"/>
      <w:footerReference w:type="first" r:id="rId3"/>
      <w:type w:val="nextPage"/>
      <w:pgSz w:w="11906" w:h="16838"/>
      <w:pgMar w:left="1797" w:right="1195" w:gutter="0" w:header="0" w:top="1716" w:footer="1440" w:bottom="17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2:00Z</dcterms:created>
  <dc:creator>Irena i Stanko</dc:creator>
  <dc:description/>
  <cp:keywords/>
  <dc:language>en-US</dc:language>
  <cp:lastModifiedBy>mpetrovic</cp:lastModifiedBy>
  <cp:lastPrinted>2013-11-05T13:11:00Z</cp:lastPrinted>
  <dcterms:modified xsi:type="dcterms:W3CDTF">2013-11-05T12:13:00Z</dcterms:modified>
  <cp:revision>183</cp:revision>
  <dc:subject/>
  <dc:title>         </dc:title>
</cp:coreProperties>
</file>