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Пословника Скупштине општине Бијељина ("Службени гласник општине Бијељина", број: 7/05 и 19/07), Скупштина општине Бијељина на  сједници одржаној дана 11. децембра 2009. године, доније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 </w:t>
      </w:r>
      <w:r>
        <w:rPr>
          <w:b/>
          <w:bCs/>
          <w:lang w:val="en-US"/>
        </w:rPr>
        <w:t xml:space="preserve">J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ЗМ</w:t>
      </w:r>
      <w:r>
        <w:rPr>
          <w:b/>
          <w:bCs/>
          <w:lang w:val="en-US"/>
        </w:rPr>
        <w:t>J</w:t>
      </w:r>
      <w:r>
        <w:rPr>
          <w:b/>
          <w:bCs/>
          <w:lang w:val="sr-CS"/>
        </w:rPr>
        <w:t>ЕНИ Р</w:t>
      </w:r>
      <w:r>
        <w:rPr>
          <w:b/>
          <w:bCs/>
          <w:lang w:val="en-US"/>
        </w:rPr>
        <w:t>J</w:t>
      </w:r>
      <w:r>
        <w:rPr>
          <w:b/>
          <w:bCs/>
          <w:lang w:val="sr-CS"/>
        </w:rPr>
        <w:t>ЕШЕЊА О   И</w:t>
      </w:r>
      <w:r>
        <w:rPr>
          <w:b/>
          <w:bCs/>
        </w:rPr>
        <w:t>ME</w:t>
      </w:r>
      <w:r>
        <w:rPr>
          <w:b/>
          <w:bCs/>
          <w:lang w:val="sr-CS"/>
        </w:rPr>
        <w:t>НОВАЊУ  ЧЛАНОВА   КООРДИНАЦИОНОГ ТИЈЕЛА  ЗА  ПРАЋЕЊЕ ИМПЛЕМЕНТАЦИЈЕ   СТРАТЕГИЈЕ РАЗВОЈА ОПШТИНЕ БИЈЕЉИНА ДО 2015. ГОДИН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1.</w:t>
      </w:r>
      <w:r>
        <w:rPr>
          <w:lang w:val="en-US"/>
        </w:rPr>
        <w:t xml:space="preserve"> </w:t>
      </w:r>
      <w:r>
        <w:rPr>
          <w:lang w:val="sr-CS"/>
        </w:rPr>
        <w:t>У</w:t>
      </w:r>
      <w:r>
        <w:rPr>
          <w:lang w:val="en-US"/>
        </w:rPr>
        <w:t xml:space="preserve"> </w:t>
      </w:r>
      <w:r>
        <w:rPr>
          <w:lang w:val="sr-CS"/>
        </w:rPr>
        <w:t xml:space="preserve">Рјешењу о именовању Координационог тијела за праћење имплементације Стратегије развоја општине Бијељина до 2015. године („Службени гласник општине Бијељина“, број: 23/07), врше се измјене у тачки </w:t>
      </w:r>
      <w:r>
        <w:rPr>
          <w:lang w:val="sr-Latn-CS"/>
        </w:rPr>
        <w:t>I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sr-CS"/>
        </w:rPr>
        <w:t>У</w:t>
      </w:r>
      <w:r>
        <w:rPr>
          <w:lang w:val="sr-CS"/>
        </w:rPr>
        <w:t xml:space="preserve"> </w:t>
      </w:r>
      <w:r>
        <w:rPr>
          <w:b/>
          <w:lang w:val="sr-CS"/>
        </w:rPr>
        <w:t>Стратешком циљу 1.</w:t>
      </w:r>
      <w:r>
        <w:rPr>
          <w:lang w:val="sr-CS"/>
        </w:rPr>
        <w:t xml:space="preserve"> под редним бројем 1. умјесто Миладина Јовичића, именује се Славица Лукић, дипл. правник  из Бијељине.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    </w:t>
        <w:tab/>
        <w:t xml:space="preserve">   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У Стратешком циљу 5</w:t>
      </w:r>
      <w:r>
        <w:rPr>
          <w:lang w:val="sr-CS"/>
        </w:rPr>
        <w:t>. под редним бројем 2. умјесто Јасминке Ивошевић, именује се Синиша Бенцун, дипл. инг. инф.технологија  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У Стратешком  циљу 6</w:t>
      </w:r>
      <w:r>
        <w:rPr>
          <w:lang w:val="sr-CS"/>
        </w:rPr>
        <w:t>. под редним бројем 3. умјесто Милана Цвјетиновића, именује се Слободан Трифковић, дипл. инжг.маш. из Бијељ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 2. Ово Рј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16/09</w:t>
        <w:tab/>
        <w:tab/>
        <w:t xml:space="preserve">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 xml:space="preserve">Датум, 11. децембар 2009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Драган Ђурђевић, с.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5. став 2. тачка г) и става 14.  Закона о основном образовању и васпитању („Службени гласник Републике Српске“, број: 74/08), члана 22.  Правилника о избору и раду Школског одбора („Службени гласник Републике Српске“, број: 7/09) и члана 35. Статута општине Бијељина („Службени гласник општине Бијељина“, број: 5/05, 6/05 и 6/06), Скупштина општине Бијељина на сједници одржаној дана 11. дец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РАЗРЈЕШЕЊУ ЧЛАНА ШКОЛСКОГ ОДБОР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ОСНОВНЕ ШКОЛЕ "ДОСИТЕЈ ОБРАДОВИЋ"  СУВО  ПО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Разрјешава се дужности члана Школског одбора, као представник локалне заједнице у Основној школи „Доситеј Обрадовић“  Суво Пољ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 xml:space="preserve"> </w:t>
      </w:r>
      <w:r>
        <w:rPr>
          <w:lang w:val="sr-CS"/>
        </w:rPr>
        <w:t>- СПАСОЈЕ  БЛАГОЈЕВИЋ, на лични захтев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12/09</w:t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1. дец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5. став 2. тачка г) и става 14.  Закона о основном образовању и васпитању („Службени гласник Републике Српске“, број: 74/08), члана 7.  Правилника о избору и раду Школског одбора („Службени гласник Републике Српске“, број: 7/09) и члана 35. Статута општине Бијељина („Службени гласник општине Бијељина“, број: 5/05, 6/05 и 6/06), Скупштина општине Бијељина на сједници одржаној дана 11. дец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ИМЕНОВАЊУ ЧЛАНА ШКОЛСКОГ ОДБОРА </w:t>
      </w:r>
    </w:p>
    <w:p>
      <w:pPr>
        <w:pStyle w:val="Normal"/>
        <w:jc w:val="center"/>
        <w:rPr/>
      </w:pPr>
      <w:r>
        <w:rPr>
          <w:b/>
          <w:lang w:val="sr-CS"/>
        </w:rPr>
        <w:t>ОСНОВНЕ ШКОЛЕ "ДОСИТЕЈ ОБРАДОВИЋ"  СУВО  ПО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Доситеј Обрадовић“ Суво Поље, као представник локалне заједнице, бира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 xml:space="preserve">- ТОДОР САВИЋ,  машински техничар </w:t>
        <w:tab/>
        <w:tab/>
        <w:t>- из Сувог Пољ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наредног дана од дана објављивања,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11/09</w:t>
        <w:tab/>
        <w:tab/>
        <w:tab/>
        <w:tab/>
        <w:t xml:space="preserve">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11. децембар 2009. године       </w:t>
        <w:tab/>
        <w:tab/>
        <w:tab/>
        <w:tab/>
        <w:tab/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алинеја 20. а у вези са чланом 45. став 2. Статута општине Бијељина ("Службени гласник општине Бијељина", број: 5/05, 6/05 и 6/06) и члана 32. а у вези са чланом 67. Пословника Скупштине општине Бијељина ("Службени гласник општине Бијељина", број: 7/05 и 19/07), Скупштина општине Бијељина на сједници одржаној дана  11. дец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ЗМЈЕНИ РЈЕШЕЊА О  ИМЕНОВАЊУ  ЧЛАН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БОРА ЗА  КОДЕКС ПОНАШ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  Рјешењу о избору  Одбора за кодекс понашања Скупштине општине Бијељина ("Службени гласник општине Бијељина", број 33/08), у  тачки 1. под редним  бројем  3.  умјесто Младена Симића, именује се  Милан Дакић из Средње Чађавице.</w:t>
        <w:tab/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наредног дана од дана објављивања,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 01-111-213/09 </w:t>
        <w:tab/>
        <w:tab/>
        <w:t xml:space="preserve">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  <w:tab/>
        <w:t xml:space="preserve"> 11. децембар 2009. године</w:t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</w:t>
      </w:r>
      <w:r>
        <w:rPr>
          <w:lang w:val="sr-CS"/>
        </w:rPr>
        <w:t xml:space="preserve">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 и потписаног Уговора о оснивању Јавног предузећа регионалне депоније „ЕКО-ДЕП“ Бијељина, Скупштина општине Бијељина на  сједници одржаној дана 11. дец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ЈЕШЕЊУ ПРЕДСТАВНИКА ОСНИВАЧКОГ КАПИТАЛА  У СКУПШТИНИ ЈАВНОГ ПРЕДУЗЕЋА РЕГИОНАЛНЕ ДЕПОН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ЕКО-ДЕП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Разрјешава се дужности представника оснивачког капитала општине Бијељина у Скупштини Јавног предузећа регионалне депоније „Еко-Деп“ Бијељина, због истека манда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ХАЈЛО  НЕСТОРОВИЋ, дипл. инг. машинства из Бијељ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2.  Ово Рјешење ступа на снагу наредног 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111-215/09 </w:t>
        <w:tab/>
        <w:tab/>
        <w:t xml:space="preserve">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1. дец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</w:t>
      </w:r>
      <w:r>
        <w:rPr>
          <w:lang w:val="sr-CS"/>
        </w:rPr>
        <w:t xml:space="preserve">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 и потписаног Уговора о оснивању Јавног предузећа регионалне депоније „ЕКО-ДЕП“ Бијељина, Скупштина општине Бијељина на  сједници одржаној дана 11. дец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ИМЕНОВАЊУ ПРЕДСТАВНИКА ОСНИВАЧКОГ КАПИТАЛА  У СКУПШТИНУ ЈАВНОГ ПРЕДУЗЕЋА РЕГИОНАЛНЕ ДЕПОН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ЕКО-ДЕП“ 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 представника оснивачког капитала општине Бијељина у Скупштини Јавног предузећа регионалне депоније  „Еко-Деп“ Бијељина, именује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</w:t>
      </w:r>
      <w:r>
        <w:rPr>
          <w:lang w:val="sr-CS"/>
        </w:rPr>
        <w:t>-   МИХАЈЛО НЕСТОРОВИЋ,    дипл. инг. машинства из Бијељ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2.  Ово Рјешење ступа на снагу наредног дана од дана објављивања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214/09</w:t>
        <w:tab/>
        <w:tab/>
        <w:t xml:space="preserve">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1. дец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Закона о министарским, владиним и другим именовањима Републике Српске („Службени гласник РС“, број: 41/03), члана 2 Упутства о процедурама о именовању чланова Општинске изборне комисије, Изборне комисије града Бања Лука, Изборне комисије града Мостара и Изборне комисије Брчко Дистрикта БиХ („Службени гласник БиХ“, број: 47/08)  и члана 35.  Статута општине Бијељина („Службени гласник општине Бијељина“, број: 5/05, 6/05 и 6/06),  Скупштина општине Бијељина на сједници одржаној дана 11. дец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 ИМЕНОВАЊУ  КОМИСИЈЕ  ЗА  ИЗБОР  ЧЛАНА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ПШТИНСКЕ ИЗБОРНЕ КОМИСИЈ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>1.  У Комисију за избор члана Општинске изборне комисије Бијељина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>1)</w:t>
        <w:tab/>
        <w:t>Биљана Деспот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2)    Амира Воденчар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3)    Михајло Несто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4)    Весна Драг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5)    Радомир Марј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м и другим именовањима у Републици Српској размотри пријаве приспјеле на конкурс, сачини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 акта за именовање члана Општинске изборне комисије Бијељина на разматрање и доношење ак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3.  Ово Рјешење ступа на снагу наредног дана од дана објављивања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217/09</w:t>
        <w:tab/>
        <w:tab/>
        <w:t xml:space="preserve">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1. дец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10:00Z</dcterms:created>
  <dc:creator>ljmatic</dc:creator>
  <dc:description/>
  <cp:keywords/>
  <dc:language>en-US</dc:language>
  <cp:lastModifiedBy>mpetrovic</cp:lastModifiedBy>
  <cp:lastPrinted>2009-12-14T12:02:00Z</cp:lastPrinted>
  <dcterms:modified xsi:type="dcterms:W3CDTF">2009-12-14T11:03:00Z</dcterms:modified>
  <cp:revision>64</cp:revision>
  <dc:subject/>
  <dc:title/>
</cp:coreProperties>
</file>