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30. алинеја 11. Закона о локалној самоуправи ("Службени гласник Републике Српске", број: 101/04, 42/05 и 118/05), члана 3. став 3. Закона о комуналним дјелатностима ("Службени гласник Републике Српске", број: 11/95, 18/95 и 51/02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1. децемб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ЕНОСУ ПРАВА КОРИШЋЕЊА И ОДРЖАВАЊ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 xml:space="preserve">НАД ИЗГРАЂЕНИМ ОБЈЕКТОМ ВОДОВОДНОГ СИСТЕМА БИЈЕЉИНА "СЈЕВЕРНИ ПРСТЕН"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носи се право коришћења, управљања, остваривања прихода и одржавања изграђеног водоводног система за дионицу: Велика Обарска - Батковић - Остојићево - Бродац Горњи - Бродац Доњи - Велино село, Дистрибутивног система - сјеверног прстена, на земљишту које је приказано у прегледној ситуацији, односно ситуацијама од броја 1. до броја 18. у приложеној инвестиционо-техничкој документацији - Главном пројекту водоводног система Бијељина - Сјеверни прстен, односно над подручјем предвиђеним Рјешењем о одобрењу за употребу Одјељења за просторно уређење Административне службе општине Бијељина број: 02/2-360-20/09 од 20. фебруара 2008. године на АД "Водовод и канализација" Бијељина,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да у име општине Бијељина закључи Уговор о преносу права из члана 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21/0</w:t>
      </w:r>
      <w:r>
        <w:rPr>
          <w:lang w:val="ru-RU"/>
        </w:rPr>
        <w:t>9</w:t>
      </w:r>
      <w:r>
        <w:rPr>
          <w:lang w:val="sr-CS"/>
        </w:rPr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11. 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45:00Z</dcterms:created>
  <dc:creator>Dragan Vujic</dc:creator>
  <dc:description/>
  <cp:keywords/>
  <dc:language>en-US</dc:language>
  <cp:lastModifiedBy>mpetrovic</cp:lastModifiedBy>
  <cp:lastPrinted>2009-12-14T10:53:00Z</cp:lastPrinted>
  <dcterms:modified xsi:type="dcterms:W3CDTF">2009-12-14T09:54:00Z</dcterms:modified>
  <cp:revision>74</cp:revision>
  <dc:subject/>
  <dc:title>ПРЕДЛОГ</dc:title>
</cp:coreProperties>
</file>