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5. став  2.  </w:t>
      </w:r>
      <w:r>
        <w:rPr>
          <w:lang w:val="sr-CS"/>
        </w:rPr>
        <w:t xml:space="preserve"> Закона  о  промету  непокретности ("Службени  лист  БиХ", број: 38/78, 4/89, 29/90, 22/91  и  "Службени  гласник  Републике 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1. децембра 200</w:t>
      </w:r>
      <w:r>
        <w:rPr>
          <w:lang w:val="sr-BA"/>
        </w:rPr>
        <w:t>9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>О ПРИБАВЉАЊУ НЕКРЕТНИНА ОЗНАЧЕНИХ КАО  к.ч. број 2449</w:t>
      </w:r>
    </w:p>
    <w:p>
      <w:pPr>
        <w:pStyle w:val="Heading1"/>
        <w:ind w:hanging="0"/>
        <w:jc w:val="center"/>
        <w:rPr/>
      </w:pPr>
      <w:r>
        <w:rPr/>
        <w:t>К.О. БИЈЕЉИНА 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општина Бијељина прибавља некретнине означене као к.ч. 2449/0 у нарави помоћна зграда површине 32м2, двориште површине 88м2 и стамбена зграда површине 89м2, што укупно износи 209м2, уписане у зк. ул. број 607 к.о. Бијељина 2 на којима је Станчић Ивана Немања уписан са трајним правом коришћења са дијелом од ½ и зк. ул. број 6080 к.о. Бијељина 2 у ком је на к.ч. број 2449/0 Е1 у нарави помоћна зграда површна 32м2 и стамбена зграда површине 89м2, што укупно износи 121м2 у ком је Станчић Ивана Немања уписан са сусвојином ½. Наведене некретнине одговарају некретнинама означеним као к.ч. број 2449 укупне површине 209м2,  уписане у Лист непокретности број 625 к.о. Бијељина 2, на којима је Станчић Ивана Немања уписан као корисник са дијелом ½.</w:t>
      </w:r>
    </w:p>
    <w:p>
      <w:pPr>
        <w:pStyle w:val="Normal"/>
        <w:ind w:firstLine="720"/>
        <w:jc w:val="both"/>
        <w:rPr>
          <w:sz w:val="32"/>
          <w:lang w:val="sr-CS"/>
        </w:rPr>
      </w:pPr>
      <w:r>
        <w:rPr>
          <w:sz w:val="32"/>
        </w:rPr>
        <w:tab/>
      </w:r>
      <w:r>
        <w:rPr>
          <w:sz w:val="32"/>
          <w:lang w:val="sr-CS"/>
        </w:rPr>
        <w:tab/>
        <w:tab/>
        <w:tab/>
      </w:r>
      <w:r>
        <w:rPr>
          <w:sz w:val="32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кретнине из члана 1. ове Одлуке општина Бијељиа прибавља ради реализације Регулационог плана „Центар града“ Бијељина којим је преко предметних некретнина предвиђена саобраћајниц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акнада за наведене некретнине платиће се у  износи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 П</w:t>
      </w:r>
      <w:r>
        <w:rPr>
          <w:lang w:val="sr-CS"/>
        </w:rPr>
        <w:t>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кориштења  у  корист    општине  Бијељина  на цијелом сувласничком дијелу некретнина Станчић Немање,</w:t>
      </w:r>
      <w:r>
        <w:rPr/>
        <w:t xml:space="preserve">  а у  Земљишнокњижној  канцеларији  Основног  суда  у  Бијељини  извршиће  се  упис  права  располагања  у  корист  општине  Бијељин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куповини  некретнина  из  </w:t>
      </w:r>
      <w:r>
        <w:rPr>
          <w:lang w:val="sr-BA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Трошкове  обраде Уговора  као  и  трошкове пореза на промет  некретнина  </w:t>
      </w:r>
      <w:r>
        <w:rPr>
          <w:lang w:val="sr-CS"/>
        </w:rPr>
        <w:t>платиће општин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Члан 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 на основу ове Одлук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 закључи Уговор о прибављању некретнина   из  </w:t>
      </w:r>
      <w:r>
        <w:rPr>
          <w:lang w:val="sr-BA"/>
        </w:rPr>
        <w:t>члана 1.</w:t>
      </w:r>
      <w:r>
        <w:rPr>
          <w:lang w:val="sr-CS"/>
        </w:rPr>
        <w:t xml:space="preserve"> </w:t>
      </w:r>
      <w:r>
        <w:rPr>
          <w:lang w:val="sr-BA"/>
        </w:rPr>
        <w:t>ове</w:t>
      </w:r>
      <w:r>
        <w:rPr>
          <w:lang w:val="sr-CS"/>
        </w:rPr>
        <w:t xml:space="preserve"> Одлуке, по прибављеном мишљењу Правобранилаштва </w:t>
      </w:r>
      <w:r>
        <w:rPr>
          <w:lang w:val="sr-BA"/>
        </w:rPr>
        <w:t xml:space="preserve"> </w:t>
      </w:r>
      <w:r>
        <w:rPr>
          <w:lang w:val="sr-CS"/>
        </w:rPr>
        <w:t>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Члан 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 01-022-119/0</w:t>
      </w:r>
      <w:r>
        <w:rPr>
          <w:lang w:val="sr-BA"/>
        </w:rPr>
        <w:t>9</w:t>
      </w:r>
      <w:r>
        <w:rPr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1. децембар 2009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38:00Z</dcterms:created>
  <dc:creator>mzuban</dc:creator>
  <dc:description/>
  <cp:keywords/>
  <dc:language>en-US</dc:language>
  <cp:lastModifiedBy>mpetrovic</cp:lastModifiedBy>
  <cp:lastPrinted>2009-12-14T11:08:00Z</cp:lastPrinted>
  <dcterms:modified xsi:type="dcterms:W3CDTF">2009-12-14T10:08:00Z</dcterms:modified>
  <cp:revision>45</cp:revision>
  <dc:subject/>
  <dc:title/>
</cp:coreProperties>
</file>