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 xml:space="preserve">     ПР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1. став 2. Закона о буџетском систему ("Службени гласник Републике Српске", број: 54/08,126/08 и 92/09, члана 30.алинеја 3. Закона о локалној  самоуправи ("Службени  гласник  Републике  Српске", број : 101/04,</w:t>
      </w:r>
      <w:r>
        <w:rPr>
          <w:lang w:val="en-US"/>
        </w:rPr>
        <w:t xml:space="preserve"> </w:t>
      </w:r>
      <w:r>
        <w:rPr>
          <w:lang w:val="sr-CS"/>
        </w:rPr>
        <w:t>42/05 и 118/05) и члана 35. алинеја 4. Статута општине Бијељина ("Службени гласник општине Бијељина", број: 5/05,</w:t>
      </w:r>
      <w:r>
        <w:rPr>
          <w:lang w:val="en-US"/>
        </w:rPr>
        <w:t xml:space="preserve"> </w:t>
      </w:r>
      <w:r>
        <w:rPr>
          <w:lang w:val="sr-CS"/>
        </w:rPr>
        <w:t xml:space="preserve">6/05 и 6/06), Скупштина општине Бијељина на сједници одржаној дана __________2009. године, 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ИЗВРШЕЊУ БУЏЕТА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2010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Одлуком прописује се начин извршења буџета општине Бијељина за 2010. годину (у даљем тексту: Буџет).</w:t>
      </w:r>
    </w:p>
    <w:p>
      <w:pPr>
        <w:pStyle w:val="Normal"/>
        <w:jc w:val="both"/>
        <w:rPr/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јелости или дјелимично финансирају из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буџета из члана 1. ове Одлуке распоређују се у укупном износу од 47.307.567,00  КМ од  чега 46.413.867,00 КМ  на  текуће и капиталне издатке и 893.700,00  КМ  на  буџетску  резерву.</w:t>
      </w:r>
    </w:p>
    <w:p>
      <w:pPr>
        <w:pStyle w:val="Normal"/>
        <w:jc w:val="both"/>
        <w:rPr/>
      </w:pPr>
      <w:r>
        <w:rPr>
          <w:lang w:val="sr-CS"/>
        </w:rPr>
        <w:tab/>
        <w:t>Укупни буџетски издаци морају бити уравнотежени са укупним буџетским средст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ходи буџета утврђени су према члану 8. и 10. Закона о буџетском систему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се састоји од биланса  буџетских средстава , те  буџетских издатака.</w:t>
      </w:r>
    </w:p>
    <w:p>
      <w:pPr>
        <w:pStyle w:val="Normal"/>
        <w:jc w:val="both"/>
        <w:rPr/>
      </w:pPr>
      <w:r>
        <w:rPr>
          <w:lang w:val="sr-CS"/>
        </w:rPr>
        <w:tab/>
        <w:t>Буџетски  корисници  могу  сходно  одредбама  члана 10. Закона о буџетском систему Републике Српске  користити властите приходе у износу како слиједи:</w:t>
      </w:r>
    </w:p>
    <w:p>
      <w:pPr>
        <w:pStyle w:val="Normal"/>
        <w:rPr/>
      </w:pPr>
      <w:r>
        <w:rPr>
          <w:lang w:val="sr-CS"/>
        </w:rPr>
        <w:t>а) институције средњег образовања  у 100% -тном износу,</w:t>
      </w:r>
    </w:p>
    <w:p>
      <w:pPr>
        <w:pStyle w:val="Normal"/>
        <w:rPr>
          <w:lang w:val="sr-CS"/>
        </w:rPr>
      </w:pPr>
      <w:r>
        <w:rPr>
          <w:lang w:val="sr-CS"/>
        </w:rPr>
        <w:t>б) институције културе у 100 %-тном износу,</w:t>
      </w:r>
    </w:p>
    <w:p>
      <w:pPr>
        <w:pStyle w:val="Normal"/>
        <w:rPr/>
      </w:pPr>
      <w:r>
        <w:rPr>
          <w:lang w:val="sr-CS"/>
        </w:rPr>
        <w:t>в) ватрогасне јединице у 100% -тном износу,</w:t>
      </w:r>
    </w:p>
    <w:p>
      <w:pPr>
        <w:pStyle w:val="Normal"/>
        <w:rPr>
          <w:lang w:val="sr-CS"/>
        </w:rPr>
      </w:pPr>
      <w:r>
        <w:rPr>
          <w:lang w:val="sr-CS"/>
        </w:rPr>
        <w:t>г) институције социјалне и дјечије заштите у 100%-тном износу и</w:t>
      </w:r>
    </w:p>
    <w:p>
      <w:pPr>
        <w:pStyle w:val="Normal"/>
        <w:rPr>
          <w:lang w:val="sr-CS"/>
        </w:rPr>
      </w:pPr>
      <w:r>
        <w:rPr>
          <w:lang w:val="sr-CS"/>
        </w:rPr>
        <w:t>д) организационе јединице АСО у 100% износу уплата на РЈП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по основу прилива од отплате кредита у 2010. години у износу од  37.342,00  КМ ће се користити за капиталне расходе Административне службе Општине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Остварена финансијска средства-прилив  реализован  јавном продајом неизграђеног грађевинског земљишта у државној својини, а у складу са Одлуком о начину и условима јавне продаје неизграђеног грађевинског  земљишта, користиће се за уређење и прибављање градског градског грађевинског  земљиш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издаци су  буџетски расходи и остали одливи из буџета.</w:t>
      </w:r>
    </w:p>
    <w:p>
      <w:pPr>
        <w:pStyle w:val="Normal"/>
        <w:jc w:val="both"/>
        <w:rPr/>
      </w:pPr>
      <w:r>
        <w:rPr>
          <w:lang w:val="sr-CS"/>
        </w:rPr>
        <w:tab/>
        <w:t>Буџетске расходе чине текући издаци: за бруто плате и накнаде, робе и услуге, помоћи физичким и правним лицима, субвенције, трансфери, други текући издаци и капитални издаци  за стална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едбодавац и одговорна особа за извршење Буџета у цјелини је Начелник општине. Одјељење за финансије управља и контролише прилив и одлив новчаних средстава према усвојеном буџету. 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ришћење средстава за текуће помоћи и капитална улагања може се вршити по добијању сагласности Начелника општине на план утрошка тих средстава, а прије спровођења процедура прописаних Законом о набавк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рисници буџетских средстава дужни су средства утврђена у Буџету користити руководећи се начелима рационалности и штед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јељење за финансије извјештава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олико се укаже потреба за сезонским  коришћењем средстава, буџетски корисници из става 2. овог  члана дужни су писаним захтјевом тражити измјену достављеног кварталног финансијског  плана и то  најкасније 3 дана прије  почетка  квартала.</w:t>
      </w:r>
    </w:p>
    <w:p>
      <w:pPr>
        <w:pStyle w:val="Normal"/>
        <w:jc w:val="both"/>
        <w:rPr/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 тских корисника морају бити сачињени на основу вјеродостојних књиговодствених исправа. Исправама се сматрају:</w:t>
      </w:r>
    </w:p>
    <w:p>
      <w:pPr>
        <w:pStyle w:val="Normal"/>
        <w:rPr/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</w:t>
      </w:r>
    </w:p>
    <w:p>
      <w:pPr>
        <w:pStyle w:val="Normal"/>
        <w:rPr/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lang w:val="sr-CS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тачност књиговодствених исправа, интерне контролне поступке којима  подлијежу те исправе и за вјеродостојан унос исправа у главну и помоћне књиге општине одговара буџетски корисник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Изузетно, Начелник општине може на приједлог Одјељења за финансије средства распоређена Буџетом  прераспоређивати у оквиру буџетских корисника и између буџетских корисника и то до 5% укупно усвојених средстава буџетских корисника  којима се средства умањују.</w:t>
      </w:r>
    </w:p>
    <w:p>
      <w:pPr>
        <w:pStyle w:val="Normal"/>
        <w:jc w:val="both"/>
        <w:rPr/>
      </w:pPr>
      <w:r>
        <w:rPr>
          <w:lang w:val="sr-CS"/>
        </w:rPr>
        <w:tab/>
        <w:t>Начелник општине  обавезан  је  да тромјесечно извјештава Скупштину општине о извршеној прерасподјели средста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расподјела средстава  у оквиру буџетских корисника између текућих и капиталних издатака се врши на основу Закључка Начелника општине.</w:t>
      </w:r>
    </w:p>
    <w:p>
      <w:pPr>
        <w:pStyle w:val="Normal"/>
        <w:jc w:val="both"/>
        <w:rPr/>
      </w:pPr>
      <w:r>
        <w:rPr>
          <w:lang w:val="sr-CS"/>
        </w:rPr>
        <w:tab/>
        <w:t>Прерасподјела средстава у оквиру буџетског корисника се врши на основу Закључка надлежног одјељења:</w:t>
      </w:r>
    </w:p>
    <w:p>
      <w:pPr>
        <w:pStyle w:val="Normal"/>
        <w:rPr/>
      </w:pPr>
      <w:r>
        <w:rPr>
          <w:lang w:val="sr-CS"/>
        </w:rPr>
        <w:t xml:space="preserve">а) у оквиру текућих издатака и </w:t>
      </w:r>
    </w:p>
    <w:p>
      <w:pPr>
        <w:pStyle w:val="Normal"/>
        <w:rPr>
          <w:lang w:val="sr-CS"/>
        </w:rPr>
      </w:pPr>
      <w:r>
        <w:rPr>
          <w:lang w:val="sr-CS"/>
        </w:rPr>
        <w:t>б) у оквиру капиталних издата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узетно од става 2. овог члана, не може се вршити прерасподјела средстава са материјалних трошкова на трошкове личних прим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според средстава буџетске резерве врши се у складу са чланом 42. Закона о буџетском систему Републике Српске.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Начелник општине одлучује о коришћ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ћења средстава буџетске резерв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Исплата плата и осталих личних примања буџетских корисника врши се преносом средстава са буџета на рачун буџетских корисника у одговара јућим банк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 су обавезни да правилно обрачунају плате и друга нето 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Обавезе по основу осталих издатака Буџета измириваће се по сљедећим приорите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средства за порезе и доприносе на нето плате и  остала лична примања,</w:t>
      </w:r>
    </w:p>
    <w:p>
      <w:pPr>
        <w:pStyle w:val="Normal"/>
        <w:rPr>
          <w:lang w:val="en-US"/>
        </w:rPr>
      </w:pPr>
      <w:r>
        <w:rPr>
          <w:lang w:val="sr-CS"/>
        </w:rPr>
        <w:t>б) средства за нето плате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CS"/>
        </w:rPr>
        <w:t>в) средства за остала лична примања,</w:t>
      </w:r>
    </w:p>
    <w:p>
      <w:pPr>
        <w:pStyle w:val="Normal"/>
        <w:rPr/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/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lang w:val="sr-CS"/>
        </w:rPr>
      </w:pPr>
      <w:r>
        <w:rPr>
          <w:lang w:val="sr-CS"/>
        </w:rPr>
        <w:t>ђ) средства за обавезе према  добављачима за робу, материјал, услуге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,   </w:t>
      </w:r>
    </w:p>
    <w:p>
      <w:pPr>
        <w:pStyle w:val="Normal"/>
        <w:rPr>
          <w:lang w:val="sr-CS"/>
        </w:rPr>
      </w:pPr>
      <w:r>
        <w:rPr>
          <w:lang w:val="sr-CS"/>
        </w:rPr>
        <w:t>ж) средства за остале обавезе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sr-CS"/>
        </w:rPr>
        <w:t>Члан 15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Буџетски корисници дужни су да се у поступку набавке роба, материјала и вршења услуга придржавају одредаба Закона о јавним набавкама као и процедура о обавезној примјени  модула набавки прописаног Правилником о процедури вођења помоћних књига ("Службени гласник  Републике Српске", број: 59/05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sr-CS"/>
        </w:rPr>
        <w:t>Члан 1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илнике, упутства и инструкције о спровођењу ове Одлуке  прописује Начелник општин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sr-CS"/>
        </w:rPr>
        <w:t>Члан 1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мјери у којој су дефиниције или одредбе ове Одлуке у сукобу са другим Одлукама општине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/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0. годину обавезно се примјењују одредбе и планирани износи предвиђени овом Одлуком  и Одлуком о буџету за 2010. годин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sr-CS"/>
        </w:rPr>
        <w:t>Члан 20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челник општине извјештава Скупштину општине о извршењу бу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_____________/09                         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 и ј е љ и н а,                                                              </w:t>
      </w:r>
      <w:r>
        <w:rPr>
          <w:lang w:val="en-US"/>
        </w:rPr>
        <w:t xml:space="preserve">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___________2009. године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Предлог Одлуку о  извршењу Одлуке о буџету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2010.годин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конски основ за доношење Одлуке о извршењу буџета садржан је у члану 31. став 2 . Закона  о буџетском систему ( "Службени гласник Репу блике Српске" ,број 54/08 , 126/08 и 92/09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РАЗЛОЗИ ЗА ДОНОШЕЊЕ ОДЛУКЕ О ИЗВРШЕЊУ БУЏЕТА </w:t>
      </w:r>
    </w:p>
    <w:p>
      <w:pPr>
        <w:pStyle w:val="Normal"/>
        <w:jc w:val="both"/>
        <w:rPr/>
      </w:pPr>
      <w:r>
        <w:rPr>
          <w:lang w:val="sr-CS"/>
        </w:rPr>
        <w:t>Овом Одлуком прописује се начин извршења буџета општине Бијељина у 20010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ЗЛОЖЕЊЕ САДРЖАЈА ПРИЈЕДЛОГА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ом о буџету општине Бијељина за 2010.годину утврђена су буџетска средства и буџетски издаци у износу од 47.307.567,00 КМ, и то за :текуће издатке  31.231.265,00 КМ, за отплату по основу задужења  2.570.345,00 КМ,капиталне расходе  12.612.257,00 и за буџетску резерву 893.700,00 КМ. Буџет општине Бијељина у износу од 47.307.567,00 КМ је планиран за фискалну 2010.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ab/>
        <w:tab/>
        <w:tab/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b/>
          <w:lang w:val="sr-CS"/>
        </w:rPr>
        <w:tab/>
        <w:t>Начелник општине утврдио је ПРЕДЛОГ ОДЛУКЕ О  ИЗВРШЕЊУ БУЏЕТА ОПШТИНЕ БИЈЕЉИНА ЗА 2010. ГОДИНУ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4:00Z</dcterms:created>
  <dc:creator>nmarkovic</dc:creator>
  <dc:description/>
  <cp:keywords/>
  <dc:language>en-US</dc:language>
  <cp:lastModifiedBy>mpetrovic</cp:lastModifiedBy>
  <cp:lastPrinted>2009-12-14T08:46:00Z</cp:lastPrinted>
  <dcterms:modified xsi:type="dcterms:W3CDTF">2009-12-24T13:16:00Z</dcterms:modified>
  <cp:revision>23</cp:revision>
  <dc:subject/>
  <dc:title>                                                                                                              ПРЕДЛОГ</dc:title>
</cp:coreProperties>
</file>