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b/>
          <w:lang w:val="sr-CS"/>
        </w:rPr>
        <w:t>П  Р  Е  Д  Л  О  Г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 основу члана 92. и 155. Закона о уређењу простора ("Службени гласник Републике Српске", број: 84/02, 14/03, 112/06 и 53/07) и члана 35. став 1. алинеја 6. Статута општине Бијељина ("Службени гласник општине Бијељина" број: 5/05, 6/05 и 6/06), Скупштина општине Бијељина на сЈедници одржаној дана ___________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ТУСУ НЕЗАКОНИТО ИЗГРАЂЕНИХ ОБЈЕК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/>
        <w:t>I</w:t>
      </w:r>
      <w:r>
        <w:rPr>
          <w:lang w:val="sr-CS"/>
        </w:rPr>
        <w:t xml:space="preserve">  УВОД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ом Одлуком утврђују се услови и поступак трајног/привременог задржавања  породичних стамбених и стамбено пословних грађевина и поступак рушења незаконито изграђених  грађев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II</w:t>
      </w:r>
      <w:r>
        <w:rPr>
          <w:lang w:val="sr-CS"/>
        </w:rPr>
        <w:t xml:space="preserve">  ЗНАЧЕЊЕ ИЗРАЗ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Изрази употребљени у овој Одлуци имају сљедеће значењ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- "</w:t>
      </w:r>
      <w:r>
        <w:rPr>
          <w:b/>
          <w:lang w:val="sr-CS"/>
        </w:rPr>
        <w:t>незаконито изграђена грађевина"</w:t>
      </w:r>
      <w:r>
        <w:rPr>
          <w:lang w:val="sr-CS"/>
        </w:rPr>
        <w:t xml:space="preserve"> је грађевина или дио грађевине започет или изграђен без одобрења за грађење, или коришћење грађевине без прибављене употребне дозволе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</w:t>
      </w:r>
      <w:r>
        <w:rPr>
          <w:b/>
          <w:lang w:val="sr-CS"/>
        </w:rPr>
        <w:t>"трајно задржана грађевина"</w:t>
      </w:r>
      <w:r>
        <w:rPr>
          <w:lang w:val="sr-CS"/>
        </w:rPr>
        <w:t>је она грађевина за коју је након проведеног поступка донесено рјешење о накнадном одобрењу за грађење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"</w:t>
      </w:r>
      <w:r>
        <w:rPr>
          <w:b/>
          <w:lang w:val="sr-CS"/>
        </w:rPr>
        <w:t>привремено задржана грађевина"</w:t>
      </w:r>
      <w:r>
        <w:rPr>
          <w:lang w:val="sr-CS"/>
        </w:rPr>
        <w:t xml:space="preserve"> је она грађевина за коју је након проведеног поступка донесено рјешење о привременом задржа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</w:t>
      </w:r>
      <w:r>
        <w:rPr>
          <w:b/>
          <w:lang w:val="sr-CS"/>
        </w:rPr>
        <w:t>"рушење"</w:t>
      </w:r>
      <w:r>
        <w:rPr>
          <w:lang w:val="sr-CS"/>
        </w:rPr>
        <w:t xml:space="preserve"> је поступак уклањања незаконито изграђене грађевине за коју се у проведеном поступку утврди да нема могућности за њено трајно/привремено задрж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III</w:t>
      </w:r>
      <w:r>
        <w:rPr>
          <w:lang w:val="sr-CS"/>
        </w:rPr>
        <w:t xml:space="preserve">  ТРАЈНО ЗАДРЖА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стојање незаконито изграђене грађевине утврдиће се захтјевом-пријавом или аерофотограметријским сним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е сматрају се незаконито изграђеним грађевине изграђене прије 1969. године које су забележене аерофотограметријским снимком, уколико су остале у тада затеченим димензијама (положај хоризонтални и вертикални габарити.)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а грађевине из става 1. овог члана инвеститор није дужан платити накнаду за трошкове уређења градског грађевинског земљишта и накнаду за природне погодности и погодности изграђене  инфраструктуре (једнократна рента)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а дијелове грађевине из става 1. овог члана који на било који начин одступају од изворног облика по положају и димензијама примјењиваће се одредбе члана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јешење о трајном/привременом задржавању грађевине изграђене у периоду од 1969. године до дана подношења захтјева-пријаве примјењиват ће се одредбе  Закона о уређењу простора (''Службени гласник Републике Српске'', број: 84/02, 14/93 и 53/0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Рјешење о накнадној урбанистичкој сагласности доноси се на основу: 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захтјева - пријаве или аерофотограметријског снимка,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доказа о праву својине или праву коришћења земљишта ради грађењ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извода из планског акта или стручног мишљења комисије из члана 8.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е Одлу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- копије катастарског плана,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- записника о увиђају на лицу мј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Рјешење о накнадном одобрењу за грађење незаконито изграђене грађевине доноси се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- рјешења о накнадној урбанистичкој сагласности и услова у њој прописаних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- доказа о власништв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- упрошћене техничке документације изведеног стања,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фотографије грађевине са карактеристичних страна (улична дворишн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бочна фасада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доказа о измиреној накнади за уређење градског грађевинског земљишта у висини 20% од утврђене висине, према одредбама Одлуке о грађевинском земљишту (''Службени гласник општине Бијељина'', број: 12/09).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доказ о измиреној накнади из основа природних погодности градског грађевинског земљишта већ изграђене комуналне инфраструктуре, а које нису резултат улагања средстава власника некретнина (једнократна рента) у висини 20%  од утврђене висине, према одредбама Одлуке о грађевинском земљишту (''Службени гласник општине Бијељина'', број: 12/09).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купштина општине Бијељина ће прописати у којим зонама и на којим подручјима се не може донијети рјешење о привременом/трајном задржавању грађевине супротно планском ак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јешење о привременом/трајном задржавању грађевине изграђене супротно планском акту не може се донијети ни у случајевима прописаним Законом (тамо где су на снази режими забране и др.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Уколико се незаконито изграђена грађевина не може привремено ни трајно задржати због немогућности уклапања у плански акт, накнадно рјешење о урбанистичкој сагласности може се издати на основу стручног мишљења правног лица које, у смислу Закона о уређењу простора испуњава услове за израду планова, односно стручне комисије коју именује Начелник општине Бијељина, која ће у сваком конкретном случају цијенити оправданост односно услове и могућности доношења накнадног рјешења о урбанистичкој сагласности, односно одобрења за грађење, незаконито изграђене грађевине.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омисија из става 1. овог члана обавезно се именује од најмање једног дипл.инж.архитектуре, једног дипл.инж.грађевинарства и једног дипл.инж. чија ће се струка одредити с обзиром на врсту, величину и намјену грађевине. Чланови комисије морају посједовати овлашћења (лиценце) за пројектовање односно грађење одговарајуће врсте грађевине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омисија ће код давања стручног мишљења посебно водити рачуна о могућностима доношења накнадног рјешења о добрењу за грађење незаконито изграђених грађевина лоцираних у првој и другој зони грађевинског земљишта, чија је намјена супротна планском ак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случају давања позитивног мишљења за грађевине из претходног става комисија је дужна исто образложити и то о свим аспектима којима се руководила поштујући при томе правила струке, учешће јавности и позитивне законске пропи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У поступку доношења накнадног рјешења о одобрењу за грађење орган управе ће поред стручног мишљења комисије из члана 8. ове Одлуке извршити и друге радње доказивања (увиђај на лицу мјеста, вјештачење и др.) како би са сигурношћу утврдио да ли се може предметна грађевина уклопити у плански акт. Орган ће посебно водити рачуна о намјени грађевина, висини уложених средстава, услова локације и окружења и другим околностима сваког конкретног случаја, као и рефлексије на шире окружење и јав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Уколико нема услова за трајно задржавање цјелокупне грађевине, или задржавање грађевине у изведеном стању, а постоји могућност дјелимично задржавање грађевине уз измијењене услове грађења (промјена габарита, обликовање, димензије и сл.) надлежни орган који води поступак дужан је инвеститору понудити прихватљиво рјеш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брачунату накнаду за трошкове уређења градског грађевинског земљишта и накнаду за природне погодности (рента) инвеститор је дужан измирити једнократно, у укупном износу, у поступку до доношења рјешења о накнадном одобрењу за грађе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Административна служба општине Бијељина ће новчана средства прикупљена овом Одлуком искључиво уплаћивати на посебан рачун и намјенски користити за финансирање развојне и проведбене просторно-планске документације за цио простор општине, а преостали дио за унапређење инфраструкту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а незаконито изграђену грађевину за коју се донесе рјешење о трајном задржавању (накнадно рјешење о одобрењу за грађење или накнадно рјешење о одобрењу за употребу), даном извршности тог рјешења, престају ограничења из члана 92. став 1. Закона о уређењу простора ("Службени гласник РС"; број: 84/02-пречишћени текст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а грађевине које не испуњавају услове за доношење накнадног рјешења о одобрењу за  грађење примјениће се одредбе сљедећег поглав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IV</w:t>
      </w:r>
      <w:r>
        <w:rPr>
          <w:lang w:val="sr-CS"/>
        </w:rPr>
        <w:t xml:space="preserve">  ПРИВРЕМЕНО ЗАДРЖА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а грађевину која не испуњава услове за трајно задржавање, донијеће се рјешење о привременом задржавању незаконито изграђене грађевине или рјешење о рушењу грађе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Рјешење о привременом задржавању  незаконито изграђене грађевине доноси се изузетно и траје најдуже до момента привођења земљишта трајној намјени одређеној одговарајућом планском документацијом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Моменат привођења земљишта трајној намјени, у смислу ове Одлуке, сматра се доношење коначног рјешења о урбанистичкој сагласности у складу са планским ак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јешење о привременом задржавању незаконито изграђене грађевине даје инвеститору правни основ за привремено прикључење на инсталације комуналне и друге инфраструктуре, (водовод, канализације, топловод, вреловод, ТТ вод, гасовод електровод и др.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кнада за уређење градског грађевинског земљишта за грађевине које се рјешењем привремено задржавају плаћа се као и за трајно задржане грађевине, у смислу члана 6. став 1. тачка 6. и 7. ове Одлуке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Власници привремено задржане незаконито изграђене грађевине дужни су уклонити грађевину под претњом принудног извршавања о свом трошку када се испуне услови из члана 16. ове Одлуке а на основу рјешења  органа Административне службе  надлежног за послове урбан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случају поступања по претходном ставу, власници грађевине немају право на накнаду за уложена средства у привремено задржану грађевину нити на замјенску локац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V</w:t>
      </w:r>
      <w:r>
        <w:rPr>
          <w:lang w:val="sr-CS"/>
        </w:rPr>
        <w:t xml:space="preserve">   РУШ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 изграђене грађевине и грађевине чије грађење је започето без одобрења за грађење, а  инвеститор не поднесе захтјев за трајно/привремено задржавање или поднесени захтјев буде коначним рјешењем одбијен донијеће се рјешење о руше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а грађевине за које се утврди да због физичке дотрајалости, елементарних непогода, ратних дејстава и већих оштећења представљају опасност по живот или здравље људи, околне, сусједне објекте и саобраћај, орган Административне службе надлежан за послове грађења доноси рјешење о рушењу такве грађев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Грађевине из претходног члана инфраструктурна предузећа су дужна искључити са својих инсталација одмах по обавјештењу урбанистичко-грађевинског инспектора или органа Административне службе надлежног за послове урбан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VI  </w:t>
      </w:r>
      <w:r>
        <w:rPr>
          <w:lang w:val="sr-CS"/>
        </w:rPr>
        <w:t>ПРЕЛАЗНЕ И 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Власник незаконито започете/изграђене грађевине мора поднијети захтјев-пријаву за трајно/привремено задржавање грађевине органу Административне службе надлежном за послове урбанизма у року шест мјесеци од дана ступања на снагу ове Одлуке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23.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обављање послова из ове Одлуке формирана је посебна Служба за легализацију при Одјељењу за просторно уређење Административне службе општине Бијељина  која ће по хитном поступку ријешити о грађевинама из ове Одлуке, правовремено информисати јавност и синхронизовати активности са осталим органима и службама, а све у циљу безбједног, правовременог и квалитетног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лужба из претходног става донијеће упутства и прописати обрасце захтјева за трајно/привремено задржавање и осталих аката неопходних за примјену ове Одлуке, старати се о благовременом подношењу захтјева-пријава, њиховом рјешавању у хитном року уз адекватно информисање власника незаконито изграђених грађевина и омогућити потпуну транспарентност и јавност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челник општине ће прописати садржај и ниво упрошћене техничке докум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Технички пријем трајно задржавање грађевине извршиће се по посебном поступку који ће општина накнадно прописати, поштујући основна начела професионалности Закона о уређењу простора и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ом Одлуком ставља се ван снаге Одлука о статусу незаконито изграђених објеката ("Службени гласник општине Бијељина", број: 6/03, 2/04, 1/05, 6/06 и 1/0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СКУПШТИН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Број: ______________/09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________2009. године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Драган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утврдио је ПРЕДЛОГ ОДЛУКЕ О СТАТУСУ НЕЗАКОНИТО ИЗГРАЂЕНИХ ОБЈЕКАТА, те је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8:00Z</dcterms:created>
  <dc:creator>dpavlovic</dc:creator>
  <dc:description/>
  <cp:keywords/>
  <dc:language>en-US</dc:language>
  <cp:lastModifiedBy>mpetrovic</cp:lastModifiedBy>
  <cp:lastPrinted>2009-10-08T11:58:00Z</cp:lastPrinted>
  <dcterms:modified xsi:type="dcterms:W3CDTF">2009-12-16T08:01:00Z</dcterms:modified>
  <cp:revision>27</cp:revision>
  <dc:subject/>
  <dc:title>На основу члана 92</dc:title>
</cp:coreProperties>
</file>