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73. став 3. Закона о здравственој заштити („Службени гласник Републике Српске“, број: 106/09), члана 18. став 2. Закона о систему јавних служби („Службени гласник Републике Српске“, број: 68/07) и члана 35. Статута  општине Бијељина („Службени гласник општине Бијељина“, број: 5/05, 6/05 и 6/06), Скупштина општине Бијељина на сједници одржаној дана 23. децембра 2009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lang w:val="sr-CS"/>
        </w:rPr>
        <w:t>О РАЗРЈЕШЕЊУ ДИРЕКТОРА АПОТЕКЕ „СЕМБЕРИЈА“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. Новица Бркић из Бијељине, разрјешава се дужности директора Апотеке „Семберија“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2. Ово Рјешење ступа на снагу наредног дана од дана објављивања у „Службеном гласнику општине Бијељина“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  <w:tab/>
        <w:t>01-111-</w:t>
      </w:r>
      <w:r>
        <w:rPr>
          <w:lang w:val="en-US"/>
        </w:rPr>
        <w:t>220</w:t>
      </w:r>
      <w:r>
        <w:rPr>
          <w:lang w:val="sr-CS"/>
        </w:rPr>
        <w:t>/09</w:t>
        <w:tab/>
        <w:tab/>
        <w:t xml:space="preserve">                                         П Р Е Д С Ј Е Д Н И К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СКУПШТИНЕ ОПШТИНЕ БИЈЕЉИНА      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>
          <w:lang w:val="en-US"/>
        </w:rPr>
        <w:t xml:space="preserve">23. </w:t>
      </w:r>
      <w:r>
        <w:rPr>
          <w:lang w:val="sr-CS"/>
        </w:rPr>
        <w:t>децембар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            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4. Закона о министарским, владиним и другим именовањима Републике Српске („Службени гласник Републике Српске“, број: 41/03) и члана 35. Статута општине Бијељина („Службени гласник општине Бијељина“, број: 5/05, 6/05 и 6/06), Скупштина општине Бијељина на сједници одржаној дана 23. децембра 2009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 ВРШИОЦА ДУЖНОСТИ 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АПОТЕКЕ „СЕМБЕРИЈА“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1. НАТАЛИЈА ПЕРИЋ, мр фармације из Пучила, именује се за вршиоца  дужности  директора Апотеке „Семберија“ Бијељ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2. Ово Рјешење ступа на снагу наредног дана од дана објављивања у „Службеном гласнику општине Бијељина“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221/09</w:t>
        <w:tab/>
        <w:tab/>
        <w:t xml:space="preserve">                                         П Р Е Д С Ј Е Д Н И К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СКУПШТИНЕ ОПШТИНЕ БИЈЕЉИНА      </w:t>
      </w:r>
    </w:p>
    <w:p>
      <w:pPr>
        <w:pStyle w:val="Normal"/>
        <w:jc w:val="both"/>
        <w:rPr/>
      </w:pPr>
      <w:r>
        <w:rPr>
          <w:lang w:val="sr-CS"/>
        </w:rPr>
        <w:t>Датум, 23. децембар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               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4:07:00Z</dcterms:created>
  <dc:creator>ljmatic</dc:creator>
  <dc:description/>
  <cp:keywords/>
  <dc:language>en-US</dc:language>
  <cp:lastModifiedBy>mpetrovic</cp:lastModifiedBy>
  <cp:lastPrinted>2009-12-24T11:21:00Z</cp:lastPrinted>
  <dcterms:modified xsi:type="dcterms:W3CDTF">2009-12-24T10:22:00Z</dcterms:modified>
  <cp:revision>15</cp:revision>
  <dc:subject/>
  <dc:title/>
</cp:coreProperties>
</file>