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општине Бијељина на својој сједници одржаној  дана </w:t>
      </w:r>
      <w:r>
        <w:rPr/>
        <w:t xml:space="preserve">23. </w:t>
      </w:r>
      <w:r>
        <w:rPr>
          <w:lang w:val="sr-CS"/>
        </w:rPr>
        <w:t>децемб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СКУПШТИНЕ ОПШТИНЕ БИЈЕЉИНА ЗА 2010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општин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ће на својим сједницама у 2010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УЛИЦА НА ТЕРИТОРИЈИ ОПШТИНЕ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10. ГОДИНУ</w:t>
        <w:tab/>
        <w:tab/>
        <w:tab/>
        <w:tab/>
        <w:tab/>
        <w:tab/>
        <w:tab/>
        <w:tab/>
        <w:tab/>
        <w:t xml:space="preserve"> јануар</w:t>
        <w:tab/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-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животне сре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>ПОЈАВА НА ПОДРУЧЈУ ОПШТИНЕ БИЈЕЉИНА</w:t>
        <w:tab/>
        <w:tab/>
        <w:tab/>
        <w:t xml:space="preserve">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09. ГОДИНУ</w:t>
        <w:tab/>
        <w:tab/>
        <w:tab/>
        <w:tab/>
        <w:t xml:space="preserve">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>ИНФОРМАЦИЈА О РЕАЛИЗАЦИЈИ ЗАКЉУЧАКА</w:t>
      </w:r>
    </w:p>
    <w:p>
      <w:pPr>
        <w:pStyle w:val="Normal"/>
        <w:jc w:val="both"/>
        <w:rPr/>
      </w:pPr>
      <w:r>
        <w:rPr>
          <w:lang w:val="sr-CS"/>
        </w:rPr>
        <w:tab/>
        <w:t>СКУПШТИНЕ ОПШТИНЕ БИЈЕЉИНА У 2009. ГОДИНИ</w:t>
        <w:tab/>
        <w:tab/>
        <w:t xml:space="preserve">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општине и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</w:t>
        <w:tab/>
        <w:t>АНАЛИЗА ИЗВРШЕЊА ИНВЕСТИЦИЈА У ОБЛАСТИ</w:t>
      </w:r>
    </w:p>
    <w:p>
      <w:pPr>
        <w:pStyle w:val="Normal"/>
        <w:jc w:val="both"/>
        <w:rPr/>
      </w:pPr>
      <w:r>
        <w:rPr>
          <w:lang w:val="sr-CS"/>
        </w:rPr>
        <w:tab/>
        <w:t>ОБРАЗОВАЊА</w:t>
        <w:tab/>
        <w:tab/>
        <w:tab/>
        <w:tab/>
        <w:tab/>
        <w:tab/>
        <w:tab/>
        <w:tab/>
        <w:t xml:space="preserve">          фебрур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</w:t>
      </w:r>
      <w:r>
        <w:rPr/>
        <w:t>-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09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0. ГОДИНИ</w:t>
        <w:tab/>
        <w:tab/>
        <w:tab/>
        <w:tab/>
        <w:tab/>
        <w:tab/>
        <w:t xml:space="preserve">         </w:t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</w:t>
        <w:tab/>
        <w:t>ИЗВЈЕШТАЈ О РАДУ ЦЕНТРА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9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0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ИНФОРМАЦИЈА О ДУГОВАЊИМА И ПОТРАЖИВА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ПО КРЕДИТИМА, СУДСКИМ 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УГИМ ОДЛУКАМ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за финансије, Служба заједничких послова-</w:t>
      </w:r>
    </w:p>
    <w:p>
      <w:pPr>
        <w:pStyle w:val="Normal"/>
        <w:ind w:left="2340" w:hanging="0"/>
        <w:jc w:val="both"/>
        <w:rPr/>
      </w:pPr>
      <w:r>
        <w:rPr>
          <w:lang w:val="sr-CS"/>
        </w:rPr>
        <w:t>-Одсјек за општ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0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>И СРЕДЊИХ ПРЕДУЗЕЋА ОПШТИНЕ БИЈЕЉИНА</w:t>
      </w:r>
    </w:p>
    <w:p>
      <w:pPr>
        <w:pStyle w:val="Normal"/>
        <w:rPr/>
      </w:pPr>
      <w:r>
        <w:rPr>
          <w:lang w:val="sr-CS"/>
        </w:rPr>
        <w:tab/>
        <w:t>ЗА 2009. ГОДИНУ СА ПРОГРАМОМ РАДА ЗА 2010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</w:t>
        <w:tab/>
        <w:t>ИЗВЈЕШТАЈ О РАДУ НАЧЕЛНИК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ПШТИНСКЕ АДМИНИСТРАТИВНЕ СЛУЖБЕ  ЗА 200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У СА ПОСЕБНИМ ОСВРТОМ О НАЧИНУ ПРУЖ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ЛУГА ГРАЂАНИМА</w:t>
        <w:tab/>
        <w:tab/>
        <w:tab/>
        <w:tab/>
        <w:t xml:space="preserve">   </w:t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административне службе општ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РАДУ ЈАВНЕ УСТАНОВЕ "БА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" ДВОРОВИ ЗА 2009. ГОДИНУ</w:t>
        <w:tab/>
        <w:tab/>
        <w:tab/>
        <w:tab/>
        <w:t xml:space="preserve"> </w:t>
        <w:tab/>
        <w:t xml:space="preserve">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"Бања 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БИЈЕЉИНА ЗА 2009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10. ГОДИНУ</w:t>
        <w:tab/>
        <w:tab/>
        <w:tab/>
        <w:tab/>
        <w:tab/>
        <w:tab/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Туристичка организациј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4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09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0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ЕМБЕРИЈА" БИЈЕЉИНА ЗА 2009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10. ГОДИНУ</w:t>
        <w:tab/>
        <w:tab/>
        <w:tab/>
        <w:tab/>
        <w:tab/>
        <w:t xml:space="preserve">   </w:t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ЗВЈЕШТАЈ О РАДУ АГРАРНОГ ФОНД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9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0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грарни фонд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</w:t>
        <w:tab/>
        <w:t>ИЗВЈЕШТАЈ  О  РАДУ  МУЗЕЈА  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09. ГОДИНУ СА ПРОГРАМОМ РАДА ЗА 2010. ГОДИНУ</w:t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</w:t>
        <w:tab/>
        <w:t>ИНФОРМАЦИЈА О СТАЊУ ЗАШТИТЕ КУЛТУР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ТОРИЈСКОГ И ПРИРОДНОГ НАСЉЕЂА СЕМБЕРИЈЕ                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а</w:t>
        <w:tab/>
        <w:tab/>
        <w:tab/>
        <w:tab/>
        <w:tab/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 2009.  ГОДИНУ  СА  ПРОГРАМОМ  РАДА  З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10.  ГОДИНУ</w:t>
        <w:tab/>
        <w:tab/>
        <w:tab/>
        <w:tab/>
        <w:tab/>
        <w:tab/>
        <w:tab/>
        <w:tab/>
        <w:tab/>
        <w:t xml:space="preserve">     март</w:t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1.</w:t>
        <w:tab/>
        <w:t>ИЗВЈЕШТАЈ О ПОСЛОВАЊУ ЈП "ДИРЕКЦИЈА ЗА ИЗГ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РАЗВОЈ ГРАДА"  У 2009. ГОДИНИ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0. ГОДИНУ И ПРОЦИЈЕЊЕНИМ ПРИХОДИМА И</w:t>
      </w:r>
    </w:p>
    <w:p>
      <w:pPr>
        <w:pStyle w:val="Normal"/>
        <w:jc w:val="both"/>
        <w:rPr/>
      </w:pPr>
      <w:r>
        <w:rPr>
          <w:lang w:val="sr-CS"/>
        </w:rPr>
        <w:tab/>
        <w:t>РАСХОДИМА И ОДЛУКОМ О РАСПОДЈЕЛИ ФИНАНСИЈСК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ЗУЛТАТА ИЗ 2009. ГОДИНЕ</w:t>
        <w:tab/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Дирекција за изградњу и развој град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друштвене дјелатности - Одсјек за хуманитар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дјелатности и невладине организације са Комисијом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за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НА ПОДРУЧЈУ ОПШТИНЕ БИЈЕЉИНА</w:t>
        <w:tab/>
        <w:tab/>
        <w:tab/>
        <w:t xml:space="preserve">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.</w:t>
        <w:tab/>
        <w:t>ПЛАН СУФИНАНСИРАЊА ПРОЈЕКТ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ОДОВОДНЕ ДИСТРИБУТИВНЕ МРЕЖЕ У 2010. ГОДИНИ </w:t>
        <w:tab/>
        <w:tab/>
        <w:tab/>
        <w:t xml:space="preserve">   март</w:t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5.</w:t>
        <w:tab/>
        <w:t>ИНФОРМАЦИЈА-АНАЛИЗА СТАЊА ПРИВРЕ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ПШТИНИ БИЈЕЉИНА СА СТАНОВ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ФЕКАТА ГЛОБАЛНЕ ЕКОНОМСКЕ КРИЗЕ 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9. ГОДИНИ И ПОСЉЕДИЦА</w:t>
        <w:tab/>
        <w:tab/>
        <w:tab/>
        <w:tab/>
        <w:tab/>
        <w:tab/>
        <w:t xml:space="preserve">   </w:t>
        <w:tab/>
        <w:t xml:space="preserve">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ЦЕНТАР ЗА КУЛТУРУ, ИНДУСТРИЈ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ОНА  3, ПРОШИРЕЊЕ СИСТЕМА ГРИЈАЊА, КОМУ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ЛНО ОПРЕМАЊЕ ГРАЂЕВИНСК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КНЕЗ ИВО ОД СЕМБЕРИЈЕ"</w:t>
        <w:tab/>
        <w:tab/>
        <w:tab/>
        <w:tab/>
        <w:tab/>
        <w:tab/>
        <w:tab/>
        <w:t xml:space="preserve">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јељење за друштвене дјелат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и заштиту животне средине и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7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8.</w:t>
        <w:tab/>
        <w:t>ИЗВЈЕШТАЈ О РАДУ ЈИП "СЕМБЕРИЈА И МАЈЕВИЦ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09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0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9.</w:t>
        <w:tab/>
        <w:t xml:space="preserve">ИЗВЈЕШТАЈ О РАДУ ЈП "ВОДЕ" ЗА 2009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10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0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>ЈАЊА ЗА 2009. ГОДИНУ СА ПРОГРАМОМ РАДА З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0. ГОДИНУ</w:t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 Бијељин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и Ватрогасно друштво "Подриње"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1.</w:t>
        <w:tab/>
        <w:t>ИЗВЈЕШТАЈ О РАДУ ЈП "ЕКО-ДЕП" ЗА 2009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0. ГОДИНУ</w:t>
        <w:tab/>
        <w:tab/>
        <w:tab/>
        <w:tab/>
        <w:tab/>
        <w:t xml:space="preserve">  апри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09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9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0. ГОДИНУ</w:t>
        <w:tab/>
        <w:tab/>
        <w:tab/>
        <w:tab/>
        <w:tab/>
        <w:tab/>
        <w:tab/>
        <w:tab/>
        <w:tab/>
        <w:t xml:space="preserve">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36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 -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7.</w:t>
        <w:tab/>
        <w:t>ИНФОРМАЦИЈА О НАПЛАТИ ТРАЈНЕ РЕНТЕ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УНАЛНЕ НАКНАДЕ </w:t>
        <w:tab/>
        <w:tab/>
        <w:tab/>
        <w:tab/>
        <w:tab/>
        <w:tab/>
        <w:tab/>
        <w:tab/>
        <w:t xml:space="preserve">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ЂИВАЧ: Одјељење за стамбено-комуналне послов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и заштиту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8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ab/>
        <w:tab/>
        <w:t xml:space="preserve">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 xml:space="preserve">ИНФОРМАЦИЈА О УПРАВЉАЊУ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0.</w:t>
        <w:tab/>
        <w:t>ИЗВЈЕШТАЈ О РАДУ ДЈЕЧИЈЕГ ВРТИЋА "ЧИКА Ј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МАЈ" БИЈЕЉИНА ЗА 2009. ГОДИНУ</w:t>
      </w:r>
      <w:r>
        <w:rPr/>
        <w:t xml:space="preserve">  </w:t>
      </w:r>
      <w:r>
        <w:rPr>
          <w:lang w:val="sr-CS"/>
        </w:rPr>
        <w:tab/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НФОРМАЦИЈА О РЕАЛИЗАЦИЈИ ЗИМСКОГ ОДРЖАВАЊА</w:t>
      </w:r>
    </w:p>
    <w:p>
      <w:pPr>
        <w:pStyle w:val="Normal"/>
        <w:jc w:val="both"/>
        <w:rPr/>
      </w:pPr>
      <w:r>
        <w:rPr>
          <w:lang w:val="sr-CS"/>
        </w:rPr>
        <w:tab/>
        <w:t>УЛИЦА, ПУТЕВА И ПАРКИНГА У ОПШТИНИ БИЈЕЉИНА</w:t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Одјељење за стамбено-комуналне послов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>ИЗВЈЕШТАЈ  О 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10. ГОДИНЕ</w:t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3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9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0.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АНАЛИЗА СТАЊА У ОБЛАСТИ ОМЛАДИН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ОВАЊА НА ПОДРУЧЈУ ОПШТИНЕ 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09. ГОДИНУ</w:t>
        <w:tab/>
        <w:tab/>
        <w:tab/>
        <w:tab/>
        <w:t xml:space="preserve">    </w:t>
        <w:tab/>
        <w:t xml:space="preserve">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 Одјељење за борачко-инвалидску и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цивилну заштиту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8.</w:t>
        <w:tab/>
        <w:t>ИЗВЈЕШТАЈ О РАДУ ДОМА ЗДРАВЉА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9.  ГОДИНУ  СА ПЛАНОМ  РАДА  ЗА 2010. ГОДИНУ</w:t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 xml:space="preserve">АНАЛИЗА СТАЊА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-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0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9.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1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И ПОВРАТНИКА 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2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ДОВОДНОГ СИСТЕМА НА ПОДРУЧЈУ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-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53. 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09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0. 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>ИЗВЈЕШТАЈ  О  РАДУ  А.Д. "ГРАД" 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09. ГОДИНУ СА ПЛАНОМ РАДА ЗА 2010. ГОДИНУ</w:t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.Д. "Град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 xml:space="preserve">ИНФОРМАЦИЈА О  РЕАЛИЗАЦИЈИ  ПРОЉЕ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ЈЕТВЕ У 2010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 -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6.</w:t>
        <w:tab/>
        <w:t>ИНФОРМАЦИЈА О СТАЊУ ЗАПОСЛЕНОСТИ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НФОРМАЦИЈА О ЗАПОШЉАВАЊУ ПРИПА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ЊИНСКИХ НАРОДА И ПРОГРАМ ЗАПОШЉА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ЗАКОНА О ЛОКАЛНОЈ САМОУПРАВИ</w:t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Кабинет Начелника општине и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за општу управ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8.</w:t>
        <w:tab/>
        <w:t xml:space="preserve">ИНФОРМАЦИЈА О АКТИВНОСТИМА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</w:t>
        <w:tab/>
        <w:t>АНАЛИЗА  КОРИШЋЕЊА  ЈАВНИХ  ПОВРШИНА</w:t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 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1.</w:t>
        <w:tab/>
        <w:t>ИЗВЈЕШТАЈ О РАДУ КОМИСИЈЕ ЗА ИСТИНУ И ПОМИРЕЊЕ</w:t>
        <w:tab/>
        <w:tab/>
        <w:t xml:space="preserve">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мисија за истину и помир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3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4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6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7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ИНФОРМАЦИЈА О СТАЊУ СПОРТА И ФИЗ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УЛТУРЕ НА ПОДРУЧЈУ ОПШТИНЕ БИЈЕЉИНА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9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УНСКОГ УПИСНОГ РОКА ЗА ШКОЛСКУ 2010/201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ОДИНУ</w:t>
        <w:tab/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0.</w:t>
        <w:tab/>
        <w:t xml:space="preserve">АНАЛИЗА ПОСТИГНУТИХ РЕЗУЛТАТА У ВЕЗИ </w:t>
      </w:r>
    </w:p>
    <w:p>
      <w:pPr>
        <w:pStyle w:val="Normal"/>
        <w:jc w:val="both"/>
        <w:rPr/>
      </w:pPr>
      <w:r>
        <w:rPr>
          <w:lang w:val="sr-CS"/>
        </w:rPr>
        <w:tab/>
        <w:t>ТРАЈНОГ КОРИШЋЕЊА ГРАЂЕВИНСКОГ ЗЕМЉИШТА</w:t>
        <w:tab/>
        <w:tab/>
        <w:t xml:space="preserve">            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ЦЕНТАР ЗА КУЛТУРУ, ИНДУСТРИЈ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ОНА  3, ПРОШИРЕЊЕ СИСТЕМА ГРИЈАЊА, КОМУ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ЛНО ОПРЕМАЊЕ ГРАЂЕВИНСК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КНЕЗ ИВО ОД СЕМБЕРИЈЕ"</w:t>
        <w:tab/>
        <w:tab/>
        <w:tab/>
        <w:tab/>
        <w:tab/>
        <w:tab/>
        <w:tab/>
        <w:t xml:space="preserve">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јељење за друштвене дјелат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и заштиту животне средине и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ЗВЈЕШТАЈ О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0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10. ГОДИНЕ</w:t>
        <w:tab/>
        <w:tab/>
        <w:tab/>
        <w:tab/>
        <w:tab/>
        <w:tab/>
        <w:t xml:space="preserve">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73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ОПШТИНЕ БИЈЕЉИНА</w:t>
        <w:tab/>
        <w:tab/>
        <w:tab/>
        <w:tab/>
        <w:t xml:space="preserve">                 </w:t>
      </w:r>
      <w:r>
        <w:rPr/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09/20</w:t>
      </w:r>
      <w:r>
        <w:rPr/>
        <w:t>10</w:t>
      </w:r>
      <w:r>
        <w:rPr>
          <w:lang w:val="sr-CS"/>
        </w:rPr>
        <w:t>. ГОДИНИ</w:t>
        <w:tab/>
        <w:tab/>
        <w:tab/>
        <w:tab/>
        <w:tab/>
        <w:tab/>
        <w:tab/>
        <w:tab/>
        <w:t xml:space="preserve">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  <w:t>ИНФОРМАЦИЈА О ЖЕТВИ СТРНИХ 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ПРЕМАМА  ЗА  ЈЕСЕЊУ  СЈЕТВУ  У 2010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  <w:t xml:space="preserve">ИНФОРМАЦИЈА О ИЗВРШЕНОМ УПИСУ УЧЕНИКА </w:t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ПРВИ РАЗРЕД СРЕДЊЕ ШКОЛЕ НА ПОДРУЧЈУ    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</w:t>
      </w:r>
      <w:r>
        <w:rPr/>
        <w:t xml:space="preserve"> </w:t>
      </w:r>
      <w:r>
        <w:rPr>
          <w:lang w:val="sr-CS"/>
        </w:rPr>
        <w:t>БИЈЕЉИНА</w:t>
      </w:r>
      <w:r>
        <w:rPr/>
        <w:t xml:space="preserve"> </w:t>
      </w:r>
      <w:r>
        <w:rPr>
          <w:lang w:val="sr-CS"/>
        </w:rPr>
        <w:t xml:space="preserve"> НАКОН</w:t>
      </w:r>
      <w:r>
        <w:rPr/>
        <w:t xml:space="preserve"> </w:t>
      </w:r>
      <w:r>
        <w:rPr>
          <w:lang w:val="sr-CS"/>
        </w:rPr>
        <w:t xml:space="preserve"> ЈУНСКОГ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УЛСКОГ УПИСНОГ РОКА ЗА ШКОЛС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10/2011. ГОДИНУ</w:t>
        <w:tab/>
        <w:tab/>
        <w:tab/>
        <w:tab/>
        <w:tab/>
        <w:tab/>
        <w:tab/>
        <w:tab/>
        <w:t xml:space="preserve">     </w:t>
      </w:r>
      <w:r>
        <w:rPr/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7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ГРЕЈНУ СЕЗОНУ 2009/2010. ГОДИНУ      </w:t>
        <w:tab/>
        <w:tab/>
        <w:tab/>
        <w:t xml:space="preserve">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стамбено-комуналне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слове и заштиту животне средине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8.</w:t>
        <w:tab/>
        <w:t>ИНФОРМАЦИЈА О ОРГАНИЗАЦИЈИ ЗИМСКЕ СЛУЖБЕ</w:t>
        <w:tab/>
        <w:tab/>
        <w:t xml:space="preserve">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НФОРМАЦИЈА О АКТИВНОСТИМА НА ИЗГРАДЊИ</w:t>
      </w:r>
    </w:p>
    <w:p>
      <w:pPr>
        <w:pStyle w:val="Normal"/>
        <w:jc w:val="both"/>
        <w:rPr/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Скупштина  општине  и 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0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 xml:space="preserve">        </w:t>
      </w:r>
      <w:r>
        <w:rPr/>
        <w:t xml:space="preserve">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</w:t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 xml:space="preserve">АНАЛИЗА О СТАЊУ СПОРТСКИХ ОБЈЕКАТА Н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ОПШТИНЕ БИЈЕЉИНА СА ПРЕДЛОГОМ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А О ИЗГРАДЊИ НОВИХ И САНАЦИЈИ </w:t>
      </w:r>
    </w:p>
    <w:p>
      <w:pPr>
        <w:pStyle w:val="Normal"/>
        <w:jc w:val="both"/>
        <w:rPr/>
      </w:pPr>
      <w:r>
        <w:rPr>
          <w:lang w:val="sr-CS"/>
        </w:rPr>
        <w:tab/>
        <w:t>ПОСТОЈЕЋИХ СПОРТСКИХ ОБЈЕКАТА</w:t>
        <w:tab/>
        <w:tab/>
        <w:tab/>
        <w:tab/>
        <w:tab/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2.</w:t>
        <w:tab/>
        <w:t>ИНФОРМАЦИЈА О СТАЊУ КОНТРОЛЕ ИСПРА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 Одјељење за инспекцијске послове у са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са другим надлежним институ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83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СРЕДЊИХ ШКОЛА НА ПОДРУЧЈУ ОПШТ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10/2011. ГОДИНИ</w:t>
        <w:tab/>
        <w:tab/>
        <w:tab/>
        <w:t xml:space="preserve">         </w:t>
      </w:r>
      <w:r>
        <w:rPr/>
        <w:t xml:space="preserve">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4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 за  социјални  рад, Општин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а црвеног крста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Аминистративна служба</w:t>
      </w:r>
      <w:r>
        <w:rPr/>
        <w:t xml:space="preserve"> </w:t>
      </w:r>
      <w:r>
        <w:rPr>
          <w:lang w:val="sr-CS"/>
        </w:rPr>
        <w:t xml:space="preserve">општине-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  <w:r>
        <w:rPr>
          <w:lang w:val="sr-CS"/>
        </w:rPr>
        <w:t>-О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5.</w:t>
        <w:tab/>
        <w:t>ПРОГРАМ ИЗГРАДЊЕ И УРЕЂЕЊА ПРОСТОРА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11. ГОДИНУ</w:t>
        <w:tab/>
        <w:tab/>
        <w:t xml:space="preserve">        </w:t>
        <w:tab/>
        <w:tab/>
        <w:tab/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6.</w:t>
        <w:tab/>
        <w:t xml:space="preserve">ИЗВЈЕШТАЈ О РАДУ КОМИСИЈЕ ЗА ОДРЕЂИВА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ЗИВА ТРГОВА, УЛИЦА И ЈАВНИХ УСТАНОВА 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РУЧЈУ ОПШТИНЕ БИЈЕЉИНА</w:t>
        <w:tab/>
        <w:tab/>
        <w:tab/>
        <w:tab/>
        <w:tab/>
        <w:t xml:space="preserve">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мисија за одређивање назива тргова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НФОРМАЦИЈА О АКТИВНОСТИМА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АТА: ЦЕНТАР ЗА КУЛТУРУ, ИНДУСТРИЈ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ОНА  3, ПРОШИРЕЊЕ СИСТЕМА ГРИЈАЊА, КОМУ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ЛНО ОПРЕМАЊЕ ГРАЂЕВИНСКОГ ЗЕМЉИШТА</w:t>
      </w:r>
    </w:p>
    <w:p>
      <w:pPr>
        <w:pStyle w:val="Normal"/>
        <w:jc w:val="both"/>
        <w:rPr/>
      </w:pPr>
      <w:r>
        <w:rPr>
          <w:lang w:val="sr-CS"/>
        </w:rPr>
        <w:tab/>
        <w:t>"КНЕЗ ИВО ОД СЕМБЕРИЈЕ"</w:t>
        <w:tab/>
        <w:tab/>
        <w:tab/>
        <w:tab/>
        <w:tab/>
        <w:tab/>
        <w:t xml:space="preserve">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јељење за друштвене дјелат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и заштиту животне средине и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 xml:space="preserve">      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9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CS"/>
        </w:rPr>
        <w:t xml:space="preserve">ОПШТИН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0. ГОДИНЕ</w:t>
        <w:tab/>
        <w:tab/>
        <w:tab/>
        <w:t xml:space="preserve">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ЂИВАЧ: Административна служба општине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0.</w:t>
        <w:tab/>
        <w:t>ИНФОРМАЦИЈА О СТАЊУ ЈАВНЕ РАСВЈЕ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ОПШТИНЕ БИЈЕЉИНА </w:t>
        <w:tab/>
        <w:tab/>
        <w:tab/>
        <w:tab/>
        <w:tab/>
        <w:t xml:space="preserve">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стамбено-комуналне послове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1.</w:t>
        <w:tab/>
        <w:t>ИНФОРМАЦИЈА О СТАЊУ И АКТИВНОСТИМА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НАПРЕЂЕЊУ РАДА У ОБЛАСТИ КУЛТУР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 xml:space="preserve">                  </w:t>
      </w:r>
      <w:r>
        <w:rPr/>
        <w:t xml:space="preserve"> </w:t>
      </w:r>
      <w:r>
        <w:rPr>
          <w:lang w:val="sr-CS"/>
        </w:rPr>
        <w:t xml:space="preserve">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2.</w:t>
        <w:tab/>
        <w:t>ИНФОРМАЦИЈА О СТАЊУ КРИМИНАЛИ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>ИНФОРМАЦИЈА О СТАЊУ ЈАВНОГ РЕДА И МИ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  <w:tab/>
        <w:tab/>
        <w:tab/>
        <w:tab/>
        <w:t xml:space="preserve">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94. </w:t>
        <w:tab/>
        <w:t>ИНФОРМАЦИЈА О БЕЗБЈЕДНОСТИ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5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96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7.</w:t>
        <w:tab/>
        <w:t xml:space="preserve">ИЗВЈЕШТАЈ О РАДУ НАДЗОРНОГ ОДБОРА 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8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9.</w:t>
        <w:tab/>
        <w:t>АНАЛИЗА ПРОВОЂЕЊА МЈЕРА ФИСКАЛНЕ ПОЛИТИКЕ  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Административна служба општине-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 финансије и Пореска управа - ПЦ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0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1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ЕДЛОГ ОДЛУКЕ О БУЏЕТ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1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>ПРЕДЛОГ ОДЛУКЕ О ИЗВРШЕЊУ БУЏЕТ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1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ПРЕДЛОГ ЗАКЉУЧКА О ДОДЈЕЛИ ОПШТИНСКИХ</w:t>
      </w:r>
    </w:p>
    <w:p>
      <w:pPr>
        <w:pStyle w:val="Normal"/>
        <w:rPr/>
      </w:pPr>
      <w:r>
        <w:rPr>
          <w:lang w:val="sr-CS"/>
        </w:rPr>
        <w:tab/>
        <w:t>ПРИЗНАЊА  ПОВОДОМ  СЛАВЕ  ОПШТИНЕ   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0. ГОДИНИ</w:t>
        <w:tab/>
        <w:tab/>
        <w:tab/>
        <w:tab/>
        <w:tab/>
        <w:tab/>
        <w:tab/>
        <w:tab/>
        <w:t xml:space="preserve">            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>ПРЕДЛОГ ЗАКЉУЧКА О ДОДЈЕЛИ ОПШТИНСКИХ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ИЗНАЊА ПОВОДОМ ДАНА ОПШТИНЕ У 2010. ГОДИНИ          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>ПРЕДЛОГ  ПРОГРАМА  РАДА  СКУПШТИНЕ ОПШТ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11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а који нису реализовани по Програму рада за 2009. годину, као и материјали чију је израду од надлежних органа својим актима затражила Скупштина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ују се сви носиоци стручне обраде и предлагачи да благовремено израде и доставе материјале и друга општа акта Стручној служби Скупштине општине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им путе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ник Скупштине општине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и рада радних тијела Скупштине општине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ограм ступа на снагу даном доношења, а објавиће се у "Службеном гласнику општине Бијељина" и Билтену о раду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28/09</w:t>
        <w:tab/>
        <w:tab/>
        <w:t xml:space="preserve">              </w:t>
        <w:tab/>
        <w:t xml:space="preserve">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3. децемб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аган Ђурђевић, с.р.</w:t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6:00Z</dcterms:created>
  <dc:creator>X</dc:creator>
  <dc:description/>
  <cp:keywords/>
  <dc:language>en-US</dc:language>
  <cp:lastModifiedBy>mpetrovic</cp:lastModifiedBy>
  <cp:lastPrinted>2009-12-25T10:43:00Z</cp:lastPrinted>
  <dcterms:modified xsi:type="dcterms:W3CDTF">2009-12-25T09:46:00Z</dcterms:modified>
  <cp:revision>124</cp:revision>
  <dc:subject/>
  <dc:title/>
</cp:coreProperties>
</file>