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На основу члана 31 . став 2. Закона о буџетском систему ("Службени гласник Републике Српске", број: 54/08 ,126/08 и 92/09, члана 30.алинеја 3. Закона о локалној  самоуправи ("Службени  гласник  Републике  Српске", број : 101/04,42/05 и 118/05) и члана 35. алинеја 4. Статута општине Бијељина ("Службени гласник општине Бијељина", број: 5/05,6/05 и 6/06), Скупштина општине Бијељина на сједници одржаној дана 23.12.2009. године  донијела је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                                           </w:t>
      </w: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О  ИЗВРШЕЊУ БУЏЕТА ОПШТИНЕ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</w:t>
      </w:r>
      <w:r>
        <w:rPr>
          <w:b/>
          <w:sz w:val="28"/>
          <w:szCs w:val="28"/>
          <w:lang w:val="sr-CS"/>
        </w:rPr>
        <w:t xml:space="preserve">ЗА 2010. 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Е ОДРЕДБ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ом Одлуком прописује се начин извршења буџета општине Бијељина за 2010.годину ( у даљем тексту: Буџет 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2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Средства буџета из члана 1. ове Одлуке распоређују се у укупном износу од 47.365.967,00  КМ од  чега 47.042.599,00 КМ  на  текуће и капиталне издатке и 323.368,00  КМ  на  буџетску  резерв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купни буџетски  издаци морају бити уравнотежени са укупним бу џетским средствим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3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иходи буџета утврђени су према члану 8. и 10. Закона о буџетском систему Републике Српск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Буџет се састоји од биланса  буџетских средстава ,те  буџетских изда 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Буџетски  корисници  могу  сходно  одредбама  члана 10. Закона о буџетском систему Републике Српске  користити властите приходе у изно су како слијед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институције средњег образовања  у 100% тном износу,</w:t>
      </w:r>
    </w:p>
    <w:p>
      <w:pPr>
        <w:pStyle w:val="Normal"/>
        <w:rPr/>
      </w:pPr>
      <w:r>
        <w:rPr>
          <w:sz w:val="28"/>
          <w:szCs w:val="28"/>
          <w:lang w:val="sr-CS"/>
        </w:rPr>
        <w:t>б) институције културе у 100 %-тном износу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-2-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ватрогасне јединице у 100% -тном износу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) институције социјалне и дјечије заштите у 100%-тном износу 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) организационе јединице АСО у 100% износу уплата на РЈП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Средства по основу прилива од отплате кредита у 2010.години у износу од  37.342,00  КМ ће се користити за капиталне расходе АС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стварена финансијска средства- прилив  реализован  јавном прода јом неизграђеног грађевинског земљишта у државној својини,а у складу са Одлуком о начину и условима јавне продаје неизграђеног грађевинског  земљишта, користиће се за уређење и прибављање градског градског грађевинског  земљиш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4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Буџетски издаци су  буџетски расходи и остали одливи из буџет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уџетске расходе чине текући издаци :за бруто плате и накнаде, робе и услуге,помоћи физичким и правним лицима,субвенције,трансфери,други текући издаци и капитални издаци  за стална средст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5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аредбодавац и одговорна особа за извршење  Буџета у цјелини је Начелник општине.Одјељење за финансије управља и контролише прилив и одлив новчаних средстава према усвојеном буџету.Овлашћене особе (на 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Коришћење средстава за текуће помоћи и капитална улагања може се вршити по добијању сагласности Начелника општине на план утрошка тих средстава, а прије спровођења процедура прописаних Законом о набавкам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6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орисници буџетских средстава дужни су средства утврђена у Буџе ту користити руководећи се начелима рационалности и штедњ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7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дјељење за  финансије сачињава квартални финансијски план потро шње у складу са процјеном остварења прилива буџетских средстав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-3-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колико се укаже потреба за сезонским  кориштењем средстава, бу џетски корисници из става 2. овог  члана дужни су писаним захтјевом тражити измјену достављеног кварталног финансијског  плана и то  најка сније 3 дана прије  почетка  квартал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8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 тских корисника морају бити сачињени на основу вјеродостојних књиговодствених исправа. Исправама се сматрају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обрачунске листе плата и накнада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предрачуни и уговор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) остале финансијске исправе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9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а тачност књиговодствених исправа, интерне контролне поступке којима  подлијежу те исправе и за вјеродостојан унос исправа у главну и помоћне књиге општине одговара буџетски корисник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0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Изузетно , Начелник општине може на приједлог Одјељења за финан сије средства распоређена Буџетом  прераспоређивати у оквиру буџетских корисника и између буџетских корисника и то до 5% укупно усвојених средстава буџетских корисника  којима се средства умањуј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Начелник општине  обавезан   је  да тромјесечно извјештава Ску пштину општине о извршеној прерасподјели средста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1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Прерасподјела  средстава  у оквиру буџетских корисника између текућих и капиталних издатака се врши на основу Закључка Начелника општин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рерасподјела средстава у оквиру буџетског корисника се врши на основу Закључка надлежног одјељењ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4-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а) у оквиру текућих издатака и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у оквиру капиталних издата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узетно од става 2. овог члана, не може се вршити прерасподјела средстава са материјалних трошкова на трошкове личних примањ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2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Распоред средстава буџетске резерве врши се у складу са чланом 42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ачелник општине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ОСЕБНЕ ОДРЕДБ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3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 јућим банка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Буџетски корисници су обавезни да правилно обрачунају плате и дру га нето лична примања за све запослене, обрачунају порезе и доприносе за запослене и друга лица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4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бавезе по основу кредита и обвезница извршаваће се у износима који су доспје ли за плаћањ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средства за порезе и доприносе на нето плате и  остала лична прима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средства за нето плате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средства за остала лична примања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) средства за борачко инвалидску заштиту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ђ) средства за обавезе према  добављачима за робу,материјал,услуг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ж) средства за остале обавез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-5-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5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 број :59/05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6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 ма одредбама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7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8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авилнике, упутства и инструкције о спровођењу ове Одлуке  прописује Начелник општи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19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 мјери у којој су дефиниције или одредбе ове Одлуке у сукобу са другим Одлукама општине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0.годину обавезно се примјењују одредбе и планирани износи предвиђени овом Одлуком  и Одлуком о буџету за 2010.годин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</w:t>
      </w:r>
      <w:r>
        <w:rPr>
          <w:b/>
          <w:sz w:val="28"/>
          <w:szCs w:val="28"/>
          <w:lang w:val="sr-CS"/>
        </w:rPr>
        <w:t>Члан 20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Начелник општине извјештава Скупштину општине о извршењу буџета полугодишње и годишње, а за  три и девет мјесеци даје информаци ју о извршењу  Буџе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-6-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ВРШНЕ ОДРЕДБ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Члан 21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а Одлука ступа на снагу наредног дана од дана  објављивања у ("Службеном гласнику општине Бијељина"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СКУПШТИНА ОПШТИНЕ БИЈЕЉИН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ој, 01-022-133/09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Бијељина,                                                               </w:t>
        <w:tab/>
        <w:t xml:space="preserve"> 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Ј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</w:t>
      </w:r>
    </w:p>
    <w:p>
      <w:pPr>
        <w:pStyle w:val="Normal"/>
        <w:rPr/>
      </w:pPr>
      <w:r>
        <w:rPr>
          <w:sz w:val="28"/>
          <w:szCs w:val="28"/>
          <w:lang w:val="sr-CS"/>
        </w:rPr>
        <w:t>Датум, 23.12.2009. године                      СКУПШТИНЕ ОПШТИНЕ БИЈЕЉ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</w:t>
      </w:r>
      <w:r>
        <w:rPr>
          <w:sz w:val="28"/>
          <w:szCs w:val="28"/>
          <w:lang w:val="sr-CS"/>
        </w:rPr>
        <w:t>Драган Ђурђевић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sr-CS"/>
        </w:rPr>
        <w:t>с.р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з Предлог Одлуку о  извршењу Одлуке о буџету општине Бијељ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2010.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АВНИ ОСНОВ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Законски основ за доношење Одлуке о извршењу буџета садржан је у члану 31. став 2 . Закона  о буџетском систему ( "Службени гласник Репу блике Српске" ,број 54/08 , 126/08 и 92/09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РАЗЛОЗИ ЗА ДОНОШЕЊЕ ОДЛУКЕ О ИЗВРШЕЊУ БУЏЕТ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вом Одлуком прописује се начин извршења буџета општине Бијељина у 2010.години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РАЗЛОЖЕЊЕ САДРЖАЈА ПРИЈЕДЛОГА ОДЛУК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луком о буџету општине Бијељина за 2010.годину утврђена су буџетска средства и буџетски издаци у износу од 47.365.967,00 КМ, и то за: текуће издатке  31.819.997,00 КМ, за отплату по основу задужења  2.570.345,00 КМ,капиталне расходе  12.652.257,00 и за буџетску резерву 323.368,00 КМ. Буџет општине Бијељина у износу од 47.365.967,00 КМ је планиран за фискалну 2010.годин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</w:t>
      </w:r>
      <w:r>
        <w:rPr>
          <w:sz w:val="28"/>
          <w:szCs w:val="28"/>
          <w:lang w:val="sr-CS"/>
        </w:rPr>
        <w:tab/>
        <w:tab/>
        <w:tab/>
        <w:t>ОДЈЕЉЕЊЕ ЗА ФИНАНС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nmarkovic</dc:creator>
  <dc:description/>
  <cp:keywords/>
  <dc:language>en-US</dc:language>
  <cp:lastModifiedBy>mpetrovic</cp:lastModifiedBy>
  <cp:lastPrinted>2009-12-24T14:04:00Z</cp:lastPrinted>
  <dcterms:modified xsi:type="dcterms:W3CDTF">2009-12-25T07:57:00Z</dcterms:modified>
  <cp:revision>19</cp:revision>
  <dc:subject/>
  <dc:title>                                                                                                              ПРЕДЛОГ</dc:title>
</cp:coreProperties>
</file>