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90-</w:t>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t xml:space="preserve">                       </w:t>
      </w:r>
      <w:r>
        <w:rPr>
          <w:b/>
          <w:lang w:val="sr-CS"/>
        </w:rPr>
        <w:t xml:space="preserve">ОДГОВОР НА ПРИМЈЕДБЕ НА НАЦРТ БУЏЕТА </w:t>
      </w:r>
    </w:p>
    <w:p>
      <w:pPr>
        <w:pStyle w:val="Normal"/>
        <w:rPr>
          <w:b/>
          <w:b/>
          <w:lang w:val="sr-CS"/>
        </w:rPr>
      </w:pPr>
      <w:r>
        <w:rPr>
          <w:b/>
          <w:lang w:val="sr-CS"/>
        </w:rPr>
        <w:t xml:space="preserve">                             </w:t>
      </w:r>
      <w:r>
        <w:rPr>
          <w:b/>
          <w:lang w:val="sr-CS"/>
        </w:rPr>
        <w:t>ОПШТИНЕ БИЈЕЉИНА ЗА 2010.ГОДИН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lang w:val="sr-CS"/>
        </w:rPr>
        <w:t>Јавна расправа о  Нацрту буџета је одржана у времену од 06.11.-16.11.2009.године, и вођена је у складу са утврђеним планом-распоредом.На расправама  је учествовало 115 учесника ( представници  буџетских корисника-трезора,корисници гранта,спортске организације,културне,Јавна предузећа,представници здравства, мјесних заједница).</w:t>
      </w:r>
    </w:p>
    <w:p>
      <w:pPr>
        <w:pStyle w:val="Normal"/>
        <w:jc w:val="both"/>
        <w:rPr>
          <w:lang w:val="sr-CS"/>
        </w:rPr>
      </w:pPr>
      <w:r>
        <w:rPr>
          <w:lang w:val="sr-CS"/>
        </w:rPr>
        <w:tab/>
        <w:t>У току  Јавне расправе  стигла је 31   примједба:</w:t>
      </w:r>
    </w:p>
    <w:p>
      <w:pPr>
        <w:pStyle w:val="Normal"/>
        <w:jc w:val="both"/>
        <w:rPr>
          <w:lang w:val="sr-CS"/>
        </w:rPr>
      </w:pPr>
      <w:r>
        <w:rPr>
          <w:lang w:val="sr-CS"/>
        </w:rPr>
      </w:r>
    </w:p>
    <w:p>
      <w:pPr>
        <w:pStyle w:val="Normal"/>
        <w:jc w:val="both"/>
        <w:rPr>
          <w:lang w:val="sr-CS"/>
        </w:rPr>
      </w:pPr>
      <w:r>
        <w:rPr>
          <w:lang w:val="sr-CS"/>
        </w:rPr>
        <w:t>Примједбе су систематизоване по Одјељењима и то :</w:t>
      </w:r>
    </w:p>
    <w:p>
      <w:pPr>
        <w:pStyle w:val="Normal"/>
        <w:jc w:val="both"/>
        <w:rPr>
          <w:lang w:val="sr-CS"/>
        </w:rPr>
      </w:pPr>
      <w:r>
        <w:rPr>
          <w:lang w:val="sr-CS"/>
        </w:rPr>
      </w:r>
    </w:p>
    <w:p>
      <w:pPr>
        <w:pStyle w:val="Normal"/>
        <w:jc w:val="both"/>
        <w:rPr>
          <w:lang w:val="sr-CS"/>
        </w:rPr>
      </w:pPr>
      <w:r>
        <w:rPr>
          <w:lang w:val="sr-CS"/>
        </w:rPr>
        <w:t>1.Кабинет Начелника-примједбе  из Мјесних заједница</w:t>
      </w:r>
    </w:p>
    <w:p>
      <w:pPr>
        <w:pStyle w:val="Normal"/>
        <w:jc w:val="both"/>
        <w:rPr>
          <w:lang w:val="sr-CS"/>
        </w:rPr>
      </w:pPr>
      <w:r>
        <w:rPr>
          <w:lang w:val="sr-CS"/>
        </w:rPr>
        <w:t>2.Одјељење за друштвене дјелатности</w:t>
      </w:r>
    </w:p>
    <w:p>
      <w:pPr>
        <w:pStyle w:val="Normal"/>
        <w:jc w:val="both"/>
        <w:rPr>
          <w:lang w:val="sr-CS"/>
        </w:rPr>
      </w:pPr>
      <w:r>
        <w:rPr>
          <w:lang w:val="sr-CS"/>
        </w:rPr>
        <w:t>3.Одјељење за стамбено комуналне</w:t>
      </w:r>
    </w:p>
    <w:p>
      <w:pPr>
        <w:pStyle w:val="Normal"/>
        <w:jc w:val="both"/>
        <w:rPr>
          <w:lang w:val="sr-CS"/>
        </w:rPr>
      </w:pPr>
      <w:r>
        <w:rPr>
          <w:lang w:val="sr-CS"/>
        </w:rPr>
        <w:t>4.Одјељење за привреду и пољопривреду</w:t>
      </w:r>
    </w:p>
    <w:p>
      <w:pPr>
        <w:pStyle w:val="Normal"/>
        <w:jc w:val="both"/>
        <w:rPr>
          <w:lang w:val="sr-CS"/>
        </w:rPr>
      </w:pPr>
      <w:r>
        <w:rPr>
          <w:lang w:val="sr-CS"/>
        </w:rPr>
        <w:t>5.Одјељење за борачко инвалидску и цивилну заштит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РИМЈЕДБА </w:t>
      </w:r>
    </w:p>
    <w:p>
      <w:pPr>
        <w:pStyle w:val="Normal"/>
        <w:jc w:val="both"/>
        <w:rPr>
          <w:lang w:val="sr-CS"/>
        </w:rPr>
      </w:pPr>
      <w:r>
        <w:rPr>
          <w:lang w:val="sr-CS"/>
        </w:rPr>
      </w:r>
    </w:p>
    <w:p>
      <w:pPr>
        <w:pStyle w:val="Normal"/>
        <w:jc w:val="both"/>
        <w:rPr>
          <w:lang w:val="sr-CS"/>
        </w:rPr>
      </w:pPr>
      <w:r>
        <w:rPr>
          <w:lang w:val="sr-CS"/>
        </w:rPr>
        <w:t>Мјесна заједница Велика Обарска се обратила захтјевом да се у буџету за 2010.годину у раздјелу " Одјељење за борачко инвалидску и цивилну заштиту" на економском коду 615200 обезбиједе тј. увећају средства за 25.000,00 КМ како би се реализовао  започети пројекат изградње стамбеног  објекта за ратног војног инвалида Слободана Лукић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стамбено збрињавање  борачке популације су планирана у износу од 180.000,00 КМ и распоређиваће се на основу захтјева и мишљења комисије за рјешавање на бази утврђених критерија.</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Комисија за утврђивање и евидентирање имовине и објеката  Мјесних заједница предлаже да се у поступку доношења  буџета планира позиција за услуге геодетских мјерењ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У  потрошачкој јединици  Кабинет Начелника  су планирана средства за уговорене услуге из којих се измирују расходи по основу услуг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91-</w:t>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Представник Мјесне заједнице Главичице  тражи да се у буџету за 2010.годину обезбиједе средства за финансирање Савјета Мјесних заједница, и да се средства одвоје за сеоске и градске мјесне заједниц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материјалне трошкове мјесних заједница се планирају у раздјелу "Кабинет Начелника" , а средства се реализују фактурисањем материјалних трошкова преко одсјека за мјесне заједнице.Капитални пројекти се реализују по принципу суфинансирања грађана и  општине.</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Представник Мјесне заједнице  "Соколски дом" Бијељина  даје иницијативу за средства у буџету за : накнаду за рад чланова Савјета Мјесних заједница,изградња инфраструктуре да се настави, адаптација зграде Соколски дом и изградња канализационе мреже на локацији Мјесне заједнице "Соколски до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Из планираних средстава у оквиру капиталних расхода се види да се планира изградња и улагање у комуналну инфраструктуру, а обраду захтјева врши ресорно одјељење у складу са расположивим средствима планираним у буџету.</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t xml:space="preserve"> </w:t>
      </w:r>
      <w:r>
        <w:rPr>
          <w:lang w:val="sr-CS"/>
        </w:rPr>
        <w:t>Мјесна заједница Мала Обарска тражи да се у плану  буџета за комуналну инфраструктуру  предвиде средства за асфалтирање пута у дужини од 850 метара и за поправку читаониц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финансирање комуналне инфраструктуре су планирана у Одјељењу за стамбено комуналне послове и захтјев ће бити прослијеђен ресорном одјељењу, јер се  реализација ове позиције утврђује у овом одјељењу. Такође, средства за реконструкцију домова културе су планирана  и захтјев ће се прослиједити у Одјељење за друштвене дјелат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pPr>
      <w:r>
        <w:rPr>
          <w:lang w:val="sr-CS"/>
        </w:rPr>
        <w:t>Директор " Музеја" , предлаже да се примања  свих  буџетских корисника  уједначе, планирати за инвестиције  ове установе , јер је и МДГ-Ф предвидио средства , па и општина треба са 10% да учествује, предвидјети средства за надокнаду  спорова  за неисплаћивање накнада  органима управљања,средства за "заштиту културно историјских споменика " преусмјерити на  ставку  археолошка,етнолошка  и историјска истраживања, отварање рачуна посебних намје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92-</w:t>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Буџетски корисници   у планирању средстава немају исти приступ из разлога што једни  примјењују Закон о патама, без накнада , а други плате са накнадама по колективном уговору гране којој припадају, тако да постоје разлике у начину планирања.При плану коефицијенти и НЦР морају бити усклађен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Гусларско друштво "Филип Вишњић" тражи укључење у финансирање у буџету 2010. годин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финансирање културе-удружења из ове области су планирана у Одјељењу за друштвене дјелатности  које крајњим корисницима одобрава средства по захтјеву, и овај захтјев ће се прослиједити ресорном одјељењу.</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pPr>
      <w:r>
        <w:rPr>
          <w:lang w:val="sr-CS"/>
        </w:rPr>
        <w:t>ЈУ Центар за културу " Семберија" тражи увећање средстава  за рад за 80.000,00 КМ у односу на планирана средства као и средства за фестивал " дани комедије" и за инвестиције у згради биоскопа 10.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рад ове институције су увећана, а средства за фестивал тражити кроз ресорно одјељење гдје су планирана средства за културне манифестације.</w:t>
      </w:r>
    </w:p>
    <w:p>
      <w:pPr>
        <w:pStyle w:val="Normal"/>
        <w:jc w:val="both"/>
        <w:rPr>
          <w:lang w:val="sr-CS"/>
        </w:rPr>
      </w:pPr>
      <w:r>
        <w:rPr>
          <w:lang w:val="sr-CS"/>
        </w:rPr>
        <w:t xml:space="preserve">ПРИМЈЕДБА </w:t>
      </w:r>
    </w:p>
    <w:p>
      <w:pPr>
        <w:pStyle w:val="Normal"/>
        <w:jc w:val="both"/>
        <w:rPr>
          <w:lang w:val="sr-CS"/>
        </w:rPr>
      </w:pPr>
      <w:r>
        <w:rPr>
          <w:lang w:val="sr-CS"/>
        </w:rPr>
      </w:r>
    </w:p>
    <w:p>
      <w:pPr>
        <w:pStyle w:val="Normal"/>
        <w:jc w:val="both"/>
        <w:rPr/>
      </w:pPr>
      <w:r>
        <w:rPr>
          <w:lang w:val="sr-CS"/>
        </w:rPr>
        <w:t>Удружење -Књижевни клуб " Милош Црњански" тражи увећање средстава  за рад у износу од 7.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За рад овог клуба планирана су средства у износу од 3.600,00 КМ, а манифестације се могу кандидовати преко ресорног одјељења из средстава за  културу или културних манифестација.</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Српско соколско друштво "Архангел Михајло" тражи уврштавање у расподјелу средстава за спорт.</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спорт се планирају у ресорном одјељењу и расподјељују након усвајања буџета, а средства за  закупнину су планирана код СКУД- који користи простор, и исти је дужан измиривати обавезе по основу закупа.</w:t>
      </w:r>
    </w:p>
    <w:p>
      <w:pPr>
        <w:pStyle w:val="Normal"/>
        <w:jc w:val="both"/>
        <w:rPr>
          <w:lang w:val="sr-CS"/>
        </w:rPr>
      </w:pPr>
      <w:r>
        <w:rPr>
          <w:lang w:val="sr-CS"/>
        </w:rPr>
      </w:r>
    </w:p>
    <w:p>
      <w:pPr>
        <w:pStyle w:val="Normal"/>
        <w:jc w:val="center"/>
        <w:rPr/>
      </w:pPr>
      <w:r>
        <w:rPr>
          <w:lang w:val="sr-CS"/>
        </w:rPr>
        <w:t>-93-</w:t>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Народна библиотека тражи увећање плана  властитих прихода за 10.000,00 КМ и за наведени износ увећање буџетског оквира ове потрошачке јединиц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Примједба  дјелимично усвојена и средства на економском коду 613900 увећана за 5.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СПИКД "Просвјета" тражи увећање средстава на 30.000,00 КМ.</w:t>
      </w:r>
    </w:p>
    <w:p>
      <w:pPr>
        <w:pStyle w:val="Normal"/>
        <w:jc w:val="both"/>
        <w:rPr>
          <w:lang w:val="sr-CS"/>
        </w:rPr>
      </w:pPr>
      <w:r>
        <w:rPr>
          <w:lang w:val="sr-CS"/>
        </w:rPr>
        <w:t>ОДГОВОР</w:t>
      </w:r>
    </w:p>
    <w:p>
      <w:pPr>
        <w:pStyle w:val="Normal"/>
        <w:jc w:val="both"/>
        <w:rPr>
          <w:lang w:val="sr-CS"/>
        </w:rPr>
      </w:pPr>
      <w:r>
        <w:rPr>
          <w:lang w:val="sr-CS"/>
        </w:rPr>
        <w:t>Средства за редовни рад су планирана у износу од  23.600,00 КМ, а за додатне манифестације канддовати пројекте ресорном одјељењу, на разматрање и предлог за  одобрење средст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ПРОНИ Центар за омладински развој тражи да сходно стратегији развоја у плану Омладинска политика буду средства у износу од  150.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При изради и плнирању у Стратегији развоја није била предвиђена економска криза и мјере  које су уследиле услед исте, тако да тражена средства не могу бити планирана у овим окол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Дјечији вртић " Чика Јова Змај"  тражи повећање  средстава за плате на економском коду 611100 за 61.600,00 КМ како би обезбиједили најнижу плату за десет радника и за тринаест радника разлику у коефицијенту између шестог и седмог степен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која су тражена су укључена у Приједлог, међутим препорукама Министарства средства за лична примања су морала бити умањена за тражени процена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Центар за социјални рад  тражи повећање средстава за бруто плате у износу од 29.556.00 КМ и накнаде 25.190,62 КМ без нових радника, а са новим радницима 35.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94-</w:t>
      </w:r>
    </w:p>
    <w:p>
      <w:pPr>
        <w:pStyle w:val="Normal"/>
        <w:jc w:val="both"/>
        <w:rPr>
          <w:lang w:val="sr-CS"/>
        </w:rPr>
      </w:pPr>
      <w:r>
        <w:rPr>
          <w:lang w:val="sr-CS"/>
        </w:rPr>
        <w:t>ОДГОВОР</w:t>
      </w:r>
    </w:p>
    <w:p>
      <w:pPr>
        <w:pStyle w:val="Normal"/>
        <w:jc w:val="both"/>
        <w:rPr>
          <w:lang w:val="sr-CS"/>
        </w:rPr>
      </w:pPr>
      <w:r>
        <w:rPr>
          <w:lang w:val="sr-CS"/>
        </w:rPr>
        <w:t xml:space="preserve">Будући да је препорука Министарства да се средства за лична примања смање у складу са Одлуком Владе, средства су увећана  по основу новопримљених радника, међутим препорука Министарства је да се средства смање без обзира на околности. </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Гимназија "Филип Вишњић"  тражи реалнију расподјелу , примјену постојећих критерија за материјалне трошкове средњим школ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ОДГОВОР </w:t>
      </w:r>
    </w:p>
    <w:p>
      <w:pPr>
        <w:pStyle w:val="Normal"/>
        <w:jc w:val="both"/>
        <w:rPr>
          <w:lang w:val="sr-CS"/>
        </w:rPr>
      </w:pPr>
      <w:r>
        <w:rPr>
          <w:lang w:val="sr-CS"/>
        </w:rPr>
      </w:r>
    </w:p>
    <w:p>
      <w:pPr>
        <w:pStyle w:val="Normal"/>
        <w:jc w:val="both"/>
        <w:rPr>
          <w:lang w:val="sr-CS"/>
        </w:rPr>
      </w:pPr>
      <w:r>
        <w:rPr>
          <w:lang w:val="sr-CS"/>
        </w:rPr>
        <w:t>Утврђивање критеријума за расподјелу средстава за материјалне трошкове врши ресорно одјељење.Планирање  средстава за средње школе се врши и на основу властитих прихода школа које су у систему трезора, и рачуни посебних намјена се узимају у обзи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Из области спорта и физичке културе достављена су три захтјева за финансирање :  КК "Будућност",Бициклистички клуб "Исток" и  Стрељачки клуб "Орао".Наведени клубови су доставили финансијске планове за средств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pPr>
      <w:r>
        <w:rPr>
          <w:lang w:val="sr-CS"/>
        </w:rPr>
        <w:t>Планом средстава за финансирање клубова се не врши расподјела средстава, то је друга фаза и у складу са Правилником средства се расподјељују на крајње кориснике , дакле након усвајања нивоа средстава за ову намјену.</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Удружење избјеглих и расељених лица Зеничке регије тражи уврштавање у буџет за 2010.годину у износу од 10.000,00 КМ .</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У плану буџета за 2010.годину предвиђена су средства за материјалне трошкове удружења и организација која се распоређују у складу са Правилником након проведеног конкурса надлежног одјељења, тако да се захтјев прослеђује  у Одјељење за друштвене дјелатности.</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Удружење грађана "Отахарин"  тражи расподјелу средстава за националне мањине, увећање средстава за ромску дјецу-ужину, обезбјеђење материјалних трошкова  и уџбеника за ромску дјец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95-</w:t>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pPr>
      <w:r>
        <w:rPr>
          <w:lang w:val="sr-CS"/>
        </w:rPr>
        <w:t>У плану буџета ресорно одјељење је доставило  план средстава за наведене намјене у складу са насталом ситуацијом услед економске кризе.Средства су планирана  и у капиталним помоћима за  пројекат "декада Рома".Расподјела средстава за националне мањине се утврђује,врши након усвајања буџета. Средства за обезбјеђење уџбеника  се могу  тражити преко ресорног одјељења из " интервенција у образовању"  у одјељењу.</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Савез дистрофичара и удружење потомака ратних добровољаца траже укључење у план буџет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У плану буџета су наведена средства за финансирање материјалних трошкова удружења и из тих средстава преко ресорног одјељења се распоређују средства удружењима.</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Омладински центар тражи план средстава за рад да се врати на ниво средстава у 2009.години, као и реализацију одлуке о финансирању ове институциј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При планирању буџета за 2010. услед рестриктивних мјера већина расхода је доживјела смањење, па и Омладински центар.Средства за пројекте кандидовати преко ресорног одјељења.</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Организација породица заробљених и погинулих и несталих лица РС и  Општинска борачка организација траже повећање планираних средстав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pPr>
      <w:r>
        <w:rPr>
          <w:lang w:val="sr-CS"/>
        </w:rPr>
        <w:t>Средства за рад Општинске борачке организације су увећана за 10%  у односу на средства планирана у Нацрту.</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Професионална ватрогасна јединица Бијељина тражи увећање саредстава на позицији  "набавка опреме "  за 35.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набавку опреме на еконмском коду 821300 су увећана и износе 65.000,00К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96-</w:t>
      </w:r>
    </w:p>
    <w:p>
      <w:pPr>
        <w:pStyle w:val="Normal"/>
        <w:jc w:val="center"/>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Дом здравља тражи да се средства за превентивну здравствену заштиту и за пројекат породичне медицине увећају  на износе од 380.000,00 КМ  по оба основ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Будући да су  на снази рестриктивне мјере у 2010.години, због ограничења раста средстава није могуће увећање,а уколико се стабилизује ситуација у току године ребалансом ће се обезбиједити средства за увећање.</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Јавно предузеће " Воде" тражи увећање средстава  како би се обезбиједило водопривредно уређење Семберије  друга и трећа фаз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Средства за водопривредно уређење ће се обезбиједити са рачуна посебних намјена, гдје се и прикупљају средства за интервенисање за водопривредно уређење.</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Ј.У.  "Бања Дворови" тражи увећање средстава на износ од 300.000,00 КМ, како би се ниво услуга ове установе побољшао.</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Додатна средства за финансирање рада ове установе  у 2010.години,години рестрикција није могуће обезбиуједити.</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pPr>
      <w:r>
        <w:rPr>
          <w:lang w:val="sr-CS"/>
        </w:rPr>
        <w:t>Удружење пољопривредника воћа и поврћа у стакленицима "Еко</w:t>
      </w:r>
      <w:r>
        <w:rPr/>
        <w:t>-BN"</w:t>
      </w:r>
      <w:r>
        <w:rPr>
          <w:lang w:val="sr-CS"/>
        </w:rPr>
        <w:t xml:space="preserve"> тражи подстицајна средства  у износу од 15.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Подстицајна средства за унапређење пољопривредне производње  су предвиђена код Одјељења за пољопривреду, које предлаже расподјелу средстава у складу са правилником, тако да ће овај захтјев бити прослијеђен ресорном одјељењу.</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ЈП " Дирекција за изградњу и развој града" предлаже да се у приходној структури, приходи по основу ренте увећају за 150.000,00 КМ, као и по основу накнаде, прилив по основу продаје имовине за 600.000,00 КМ и по основу задужења  за 3.500.000,00 од обвезница.</w:t>
      </w:r>
    </w:p>
    <w:p>
      <w:pPr>
        <w:pStyle w:val="Normal"/>
        <w:jc w:val="both"/>
        <w:rPr>
          <w:lang w:val="sr-CS"/>
        </w:rPr>
      </w:pPr>
      <w:r>
        <w:rPr>
          <w:lang w:val="sr-CS"/>
        </w:rPr>
      </w:r>
    </w:p>
    <w:p>
      <w:pPr>
        <w:pStyle w:val="Normal"/>
        <w:jc w:val="center"/>
        <w:rPr/>
      </w:pPr>
      <w:r>
        <w:rPr>
          <w:lang w:val="sr-CS"/>
        </w:rPr>
        <w:t>-97-</w:t>
      </w:r>
    </w:p>
    <w:p>
      <w:pPr>
        <w:pStyle w:val="Normal"/>
        <w:jc w:val="center"/>
        <w:rPr>
          <w:lang w:val="sr-CS"/>
        </w:rPr>
      </w:pPr>
      <w:r>
        <w:rPr>
          <w:lang w:val="sr-CS"/>
        </w:rPr>
      </w:r>
    </w:p>
    <w:p>
      <w:pPr>
        <w:pStyle w:val="Normal"/>
        <w:jc w:val="both"/>
        <w:rPr>
          <w:lang w:val="sr-CS"/>
        </w:rPr>
      </w:pPr>
      <w:r>
        <w:rPr>
          <w:lang w:val="sr-CS"/>
        </w:rPr>
        <w:t>У расходној структури  увећати средства за пројектовање за 787.380,00 КМ, увести комунално опремање земљишта  у износу од 500.000,00 КМ, индустријска зона увећати средства за 2.500.000,00 КМ,средства за рад Дирекције планирати у износу од 150.000,00 КМ., средства за интервенције за кориштење сале увећати за 98.655,00 КМ, и отплату по основу домаћег задужења увећати за 626.109,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План прихода по основу ренте и накнаде уређења земљишта  је заснован на остварењу у 2009.години и реалној процјени у 2010.години, свако ново повећање би било нереално бар у првој половини 2010.године.( НА ОСНОВУ ИСКУСТВА СА ВАШИМ ПРОЦЈЕНАМА И ПЛАНИРАЊЕМ СРЕДСТАВА). Средства по основу емисије обвезница у износу од 5.190.000,00 су  планирана и користиће се за утврђене пројекте  (индустријска зона, дом културе, топлификација), а износ од 5.000.000,00 КМ је орочен на 13 мјесеци, тако да ће бити расположив у 2011.години.</w:t>
      </w:r>
    </w:p>
    <w:p>
      <w:pPr>
        <w:pStyle w:val="Normal"/>
        <w:jc w:val="both"/>
        <w:rPr>
          <w:lang w:val="sr-CS"/>
        </w:rPr>
      </w:pPr>
      <w:r>
        <w:rPr>
          <w:lang w:val="sr-CS"/>
        </w:rPr>
        <w:t>Средства за интервенције у спорту, образовању-кориштење сале су на нивоу плана из 2009.године, за разлику од већине позиција које су смањене у односу на планирана средства у 2009.години.</w:t>
      </w:r>
    </w:p>
    <w:p>
      <w:pPr>
        <w:pStyle w:val="Normal"/>
        <w:jc w:val="both"/>
        <w:rPr>
          <w:lang w:val="sr-CS"/>
        </w:rPr>
      </w:pPr>
      <w:r>
        <w:rPr>
          <w:lang w:val="sr-CS"/>
        </w:rPr>
        <w:t>Отплата по основу задужења је планирана на основу плана отплате по годинама.</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Одјељење за стамбено комуналне послове тражи планирање средстава у износу од 800.000,00 КМ за реализацију пројекта гасификације,а у вези  са сагласношћу за прекопавање  јавних површина .</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r>
    </w:p>
    <w:p>
      <w:pPr>
        <w:pStyle w:val="Normal"/>
        <w:jc w:val="both"/>
        <w:rPr>
          <w:lang w:val="sr-CS"/>
        </w:rPr>
      </w:pPr>
      <w:r>
        <w:rPr>
          <w:lang w:val="sr-CS"/>
        </w:rPr>
        <w:t>У Одјељењу за стамбено комуналне послове и заштиту животне средине предвиђена су средства  за комуналну инфраструктуру у износу од 4.000.000,00 КМ из средстава кредита. Додатних средстава за ову намјену нема због ограниченог раста буџета.</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Општинска изборна комисија за 2010.годину тражи увећање средстава  за 50.000,00 КМ, а у вези са формирањем нових бирачких мјеста ( будући да су избори у 2010.години).</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на овој позицији су увећана за рад ОИКа, комисија СО-е и Надзорног одбора,а уколико буду недовољна средства за наведене намјене средства ће се ребалансом додатно обезбиједити.</w:t>
      </w:r>
    </w:p>
    <w:p>
      <w:pPr>
        <w:pStyle w:val="Normal"/>
        <w:jc w:val="both"/>
        <w:rPr>
          <w:lang w:val="sr-CS"/>
        </w:rPr>
      </w:pPr>
      <w:r>
        <w:rPr>
          <w:lang w:val="sr-CS"/>
        </w:rPr>
      </w:r>
    </w:p>
    <w:p>
      <w:pPr>
        <w:pStyle w:val="Normal"/>
        <w:jc w:val="both"/>
        <w:rPr>
          <w:lang w:val="sr-CS"/>
        </w:rPr>
      </w:pPr>
      <w:r>
        <w:rPr>
          <w:lang w:val="sr-CS"/>
        </w:rPr>
        <w:t>ПРИМЈЕДБА</w:t>
      </w:r>
    </w:p>
    <w:p>
      <w:pPr>
        <w:pStyle w:val="Normal"/>
        <w:jc w:val="both"/>
        <w:rPr>
          <w:lang w:val="sr-CS"/>
        </w:rPr>
      </w:pPr>
      <w:r>
        <w:rPr>
          <w:lang w:val="sr-CS"/>
        </w:rPr>
      </w:r>
    </w:p>
    <w:p>
      <w:pPr>
        <w:pStyle w:val="Normal"/>
        <w:jc w:val="both"/>
        <w:rPr>
          <w:lang w:val="sr-CS"/>
        </w:rPr>
      </w:pPr>
      <w:r>
        <w:rPr>
          <w:lang w:val="sr-CS"/>
        </w:rPr>
        <w:t>Социјалистичка партија  даје примједбе на смањење средстава за омладински рад, тј. тражи увећање средстава за рад Омладинског центра и увећање средстава за документ  "Омладинска политика"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98-</w:t>
      </w:r>
    </w:p>
    <w:p>
      <w:pPr>
        <w:pStyle w:val="Normal"/>
        <w:jc w:val="both"/>
        <w:rPr>
          <w:lang w:val="sr-CS"/>
        </w:rPr>
      </w:pPr>
      <w:r>
        <w:rPr>
          <w:lang w:val="sr-CS"/>
        </w:rPr>
        <w:t>ОДГОВОР</w:t>
      </w:r>
    </w:p>
    <w:p>
      <w:pPr>
        <w:pStyle w:val="Normal"/>
        <w:jc w:val="both"/>
        <w:rPr>
          <w:lang w:val="sr-CS"/>
        </w:rPr>
      </w:pPr>
      <w:r>
        <w:rPr>
          <w:lang w:val="sr-CS"/>
        </w:rPr>
        <w:t>Омладински рад се манифестује не само кроз рад Омладинског центра, него и кроз друге видове (културу, културно умјетничка друштва,спорт) , а планирана су и средства  за пројекат политике.Средства су смањена због економске ситуације и кризе у којој се налазимо, тако да у овим условима није могуће веће издвајање за ову намјену. Такође напомињемо да смо због постојеће кризе социјална давања морали увећати за скоро 30% у односу на 2009.годину.</w:t>
      </w:r>
    </w:p>
    <w:p>
      <w:pPr>
        <w:pStyle w:val="Normal"/>
        <w:jc w:val="both"/>
        <w:rPr>
          <w:lang w:val="sr-CS"/>
        </w:rPr>
      </w:pPr>
      <w:r>
        <w:rPr>
          <w:lang w:val="sr-CS"/>
        </w:rPr>
      </w:r>
    </w:p>
    <w:p>
      <w:pPr>
        <w:pStyle w:val="Normal"/>
        <w:jc w:val="both"/>
        <w:rPr/>
      </w:pPr>
      <w:r>
        <w:rPr>
          <w:lang w:val="sr-CS"/>
        </w:rPr>
        <w:tab/>
        <w:t>Из наведених примједби произилази да је у току јавне расправе  стигла 31 примједба  од којих  је дјелимично уважено  16 или уврштено,а 15 није било могуће уважити због недостатка средстава, или је упућено одјељењу које није надлежно за рјешавање тражене проблематике, као  и ограничења од стране Министарства финансија. Примједбе које нису упућене на одговарајућу адресу, у смислу разматрања и предлога за средства ће се прослиједити надлежним одјељењн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КОМИСИЈА ЗА ЈАВНУ РАСПРАВ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42:00Z</dcterms:created>
  <dc:creator>nmarkovic</dc:creator>
  <dc:description/>
  <cp:keywords/>
  <dc:language>en-US</dc:language>
  <cp:lastModifiedBy>nmarkovic</cp:lastModifiedBy>
  <cp:lastPrinted>2009-12-07T15:18:00Z</cp:lastPrinted>
  <dcterms:modified xsi:type="dcterms:W3CDTF">2009-12-09T08:45:00Z</dcterms:modified>
  <cp:revision>4</cp:revision>
  <dc:subject/>
  <dc:title>                       ОДГОВОР НА ПРИМЈЕДБЕ НА НАЦРТ БУЏЕТА </dc:title>
</cp:coreProperties>
</file>