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5. став 2. и члана 67. Закона о уређењу простора ("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Службени гласник Републике Српске", број: 84/02, 14/03, 112/06 и 53/07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а 35.став 1. алинеја 6. Статута општине Бијељина ("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Службени гласник општине Бијељина", број: 5/05, 6/05 и 6/06)</w:t>
      </w:r>
      <w:r>
        <w:rPr>
          <w:rFonts w:cs="Times New Roman" w:ascii="Times New Roman" w:hAnsi="Times New Roman"/>
          <w:sz w:val="24"/>
          <w:szCs w:val="24"/>
          <w:lang w:val="sr-CS"/>
        </w:rPr>
        <w:t>, Скупштина општине Бијељина на својој седници одржаној дана</w:t>
      </w:r>
      <w:r>
        <w:rPr>
          <w:rFonts w:cs="Times New Roman" w:ascii="Times New Roman" w:hAnsi="Times New Roman"/>
          <w:sz w:val="24"/>
          <w:szCs w:val="24"/>
        </w:rPr>
        <w:t xml:space="preserve"> 10. </w:t>
      </w:r>
      <w:r>
        <w:rPr>
          <w:rFonts w:cs="Times New Roman" w:ascii="Times New Roman" w:hAnsi="Times New Roman"/>
          <w:sz w:val="24"/>
          <w:szCs w:val="24"/>
          <w:lang w:val="sr-CS"/>
        </w:rPr>
        <w:t>фебруара 2010. године, донела ј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Д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К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У</w:t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О ПРИСТУПАЊУ ИЗРАДИ ИЗМЈЕНЕ ДИЈЕЛА</w:t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УРБАНИСТИЧКОГ ПЛАНА ГРАДА БИЈЕЉИНЕ</w:t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sz w:val="36"/>
          <w:szCs w:val="36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115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ступа се изради измене дела Урбанистичког плана града Бијељине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мена дела Урбанистичког плана града Бијељине односи се на површину од 8,55На (осам запета педест и пет хектара)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ухват измене дела урбанистичког плана града Бијељине почиње источним међама парцела означених као број к.ч.367, 366, 365, 364, 363, 362, 361, 360/1 и 359/1, затим скреће у правцу југозапада и иде међама парцела означених као број к.ч.360/2 и 359/2, затим наставља јужном катастарском међом парцеле означене као к.ч.359/1, долази до к.ч.1344 (пут), наставља у правцу севера западним међама парцела означених као број к.ч.359/1, 360/1, 361, 362, 363, 364, 365, 366 и 367 и продужава северном међом парцеле означене као к.ч.367 до парцеле означене као к.ч.1345 (пут), где се и завршава. Све наведене парцеле су у К.О.Бијељина Село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 се односи на период до 2015. године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к израде Измене дела урбанистичког плана града Бијељине је 60 дана од дана потписивања Уговора о изради измене дела Урбанистичког плана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израду измене дела урбанистичког плана обезбедиће општина Бијељина из буџета предвиђеним за планску регулативу 2010.године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припреме и организације израде измене дела урбанистичког плана града Бијељине је Одељење за просторно уређење АСО Бијељина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115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израде измене дела урбанистичког плана биће правно лице коме буде од стране инвеститора поверена израда истог, а које је регистровано за ове врсте послова.</w:t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9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припреме и организације измене дела плана утврђује нацрт измене дела плана и ставља га на јавни увид у трајању од најмање 30 дана ради изјашњавања и подношења писмених примедби на нацрт плана у остављеном року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товремено са излагањем нацрта измене дела плана на јавни увид спроводи се стручна расправа. О месту, трајању и начину јавног излагања нацрта измене дела плана јавност се обавештава најмање 8 дана раније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0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припреме и организације измене дела урбанистичког плана града Бијељине утврђује предлог плана и подноси га Скупштини општине Бијељина на усвајање. Уз предлог плана носилац припреме плана дужан је Скупштини општине Бијељина доставити и образложена мишљења о примедбама на нацрт плана које нису могле бити прихваћене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1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припреме и организације израде измене дела урбанистичког плана, дужан је да у току израде измене дела урбанистичког плана обезбеди сарадњу и усаглашавање ставова са свим чиниоцима израде измене дела урбанистичког плана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3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осмог дана од дана објављивљња у „Службеном гласнику општине Бијељина“.</w:t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Cs/>
          <w:sz w:val="26"/>
          <w:szCs w:val="26"/>
          <w:lang w:val="sr-CS"/>
        </w:rPr>
        <w:t>СКУПШТИНА ОПШТИНЕ БИЈЕЉИНА</w:t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Cs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01-022-2/10</w:t>
        <w:tab/>
        <w:tab/>
        <w:tab/>
        <w:tab/>
        <w:t xml:space="preserve">                П Р Е Д С Ј Е Д Н И К</w:t>
      </w:r>
    </w:p>
    <w:p>
      <w:pPr>
        <w:pStyle w:val="Normal"/>
        <w:spacing w:lineRule="auto" w:line="240" w:before="115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јељина,</w:t>
        <w:tab/>
        <w:tab/>
        <w:tab/>
        <w:tab/>
        <w:t xml:space="preserve">        СКУПШТИНЕ ОПШТИНЕ БИЈЕЉИНА</w:t>
      </w:r>
    </w:p>
    <w:p>
      <w:pPr>
        <w:pStyle w:val="Normal"/>
        <w:spacing w:lineRule="auto" w:line="240" w:before="115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, 10. фебруар 2010. године                                  </w:t>
        <w:tab/>
        <w:tab/>
        <w:tab/>
        <w:tab/>
        <w:tab/>
        <w:tab/>
        <w:tab/>
        <w:tab/>
        <w:tab/>
        <w:tab/>
        <w:tab/>
        <w:t xml:space="preserve">        Драган Ђурђевић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28:00Z</dcterms:created>
  <dc:creator>mpetrovic</dc:creator>
  <dc:description/>
  <cp:keywords/>
  <dc:language>en-US</dc:language>
  <cp:lastModifiedBy>mpetrovic</cp:lastModifiedBy>
  <cp:lastPrinted>2010-02-11T15:19:00Z</cp:lastPrinted>
  <dcterms:modified xsi:type="dcterms:W3CDTF">2010-02-11T14:20:00Z</dcterms:modified>
  <cp:revision>7</cp:revision>
  <dc:subject/>
  <dc:title>На основу члана 45</dc:title>
</cp:coreProperties>
</file>