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0. Закона о локалној самоуправи ("Службени гласник Републике Српске“, број : 101/04, 42/05 и 118/05 ), члана 9. став 3. и 6. Закона о здравственој заштити ("Службени гласник Републике Српске“, број 106/09 ) и члана 35. Статута општине Бијељина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("Службени гласник општине Бијељина“, број: 5/05, 6/05 и 6/06 ), Скупштина општине Бијељина на сједници одржаној</w:t>
      </w:r>
      <w:r>
        <w:rPr>
          <w:lang w:val="sr-Latn-CS"/>
        </w:rPr>
        <w:t xml:space="preserve"> </w:t>
      </w:r>
      <w:r>
        <w:rPr>
          <w:lang w:val="sr-CS"/>
        </w:rPr>
        <w:t xml:space="preserve">дана, 10. фебруара 2010. године, 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ОСНИВАЊУ  ОДБОРА  ЗА  ЗДРАВЉ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</w:t>
      </w:r>
      <w:r>
        <w:rPr/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Овом Одлуком се оснива Одбор за здравље као стално радно тијело Скупштине општине Бијељина ( у даљем тексту Одбор).</w:t>
      </w:r>
    </w:p>
    <w:p>
      <w:pPr>
        <w:pStyle w:val="Normal"/>
        <w:ind w:firstLine="720"/>
        <w:rPr/>
      </w:pPr>
      <w:r>
        <w:rPr>
          <w:lang w:val="sr-CS"/>
        </w:rPr>
        <w:t xml:space="preserve">Одлуком се  регулише надлежност Одбора, начин рада, састав и мандат чланова и друга питања од значаја за његово функционисање. 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</w:t>
      </w:r>
      <w:r>
        <w:rPr>
          <w:lang w:val="sr-CS"/>
        </w:rPr>
        <w:t>Члан 2</w:t>
      </w:r>
      <w:r>
        <w:rPr/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бор активно учествује  у остваривању и реализацији  свих питања у вези са здравственом стратегијом на нивоу примарне здравствене заштите, пружа подршку и помоћ здравственим установама и здравственим радницима, подстиче активности свих надлежних органа, омогућава непосредно учешће грађана у исказивању здравствених потреба,  а у циљу побољшања цјелокупне здравствене ситуације на територији општине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</w:t>
      </w:r>
      <w:r>
        <w:rPr/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бор разматра сва питања из области здравства и даје своје приједлоге и прерпоруке Скупштини општине и Начелнику општине, уколико су она у надлежности ових органа општ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бор сарађује са установама основаним за ову област, невладиним организацијама  и  осталим субјектима заинтересованим за здравство и здравствену заштит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бор може донијети пословник о свом рад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д Одбора мора бити усаглашен са законом и прописима општ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Одбор прати реализацију Стратегије развоја у области здравства, као и друге планове и програме општине везане за ову област, те у том смислу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разматра извјештаје, информације и програме из области здравства на подручју општин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ати здравствено стање становништва на подручју општине и предлаже Скупштини општине предузимање мјера на његовом побољшању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ати успостављање мреже амбуланти породичне медицин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ати стање у подручју примарне здравствене заштите и пружању здравствених услуг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едлаже пројекте у вези са здравственом заштитом и прати њихову реализацију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едлаже доношење одговарајућих препорука и смјерница у области здравствене заштите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матра организацију и функционисање здравствених установа чији је оснивач општина и предлаже мјере за њихов ефикаснији рад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координира рад свих носилаца здравствене заштите на подручју општин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учествује у осталим активностима везаним за спровођење здравствене заштите 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односи годишњи извјештај о свом раду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врши и друге послове који су му стављени у надлежност законима, прописима Министарства здравља и социјалне заштите и прописима општин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Чланови Одбора бирају се из реда одборника Скупштине општине Бијељина  и представника других заинтересованих  организација, као што су: здравствене и образовне установе, установе социјалне заштите, предузећа, невладине организације и општински синдикат, уз заступљеност оба пол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Одбор има 11 чланова које именује Скупштина општине на приједлог Комисије за избор и именовања , на  мандатни период Скупштине општине Бијељин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дбор између својих чланова бира предсједника и замјеника предсједни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ручне, административне и техничке послове за потребе Одбора обавља Стручна служба Скупштине општине и Одјељење за друштвене дјела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 Службеном гласнику општине Бијељина 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Број: 01-022-11/10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Бијељина,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Датум, 10. фебруар 2010.год.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                                    </w:t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Ј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ПШТИНЕ ОПШТИНЕ БИЈЕЉИ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Ђурђевић, с.р.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05:00Z</dcterms:created>
  <dc:creator>dbozic</dc:creator>
  <dc:description/>
  <cp:keywords/>
  <dc:language>en-US</dc:language>
  <cp:lastModifiedBy>mpetrovic</cp:lastModifiedBy>
  <cp:lastPrinted>2010-02-12T09:52:00Z</cp:lastPrinted>
  <dcterms:modified xsi:type="dcterms:W3CDTF">2010-03-01T08:07:00Z</dcterms:modified>
  <cp:revision>14</cp:revision>
  <dc:subject/>
  <dc:title>                                                                                                     ПРИЈЕДЛОГ</dc:title>
</cp:coreProperties>
</file>