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 став 1. тачка д)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става 3  Закона  о  грађевинском  земљишту  ("Службени гласник Републике Српске ", број:  112/06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Бијељина ", број 5/05, 6/05 и 6/06), Скупштина општине Бијељина на сједници одржаној дана, 10. фебруар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/>
        <w:t>О ЗАМЈЕНИ  НЕИЗГРАЂЕНОГ  ГРАДСКОГ  ГРАЂЕВИНСКОГ  ЗЕМЉИШТА  РАДИ  КОМПЛЕТИРАЊА  ГРАЂЕВИНСКЕ  ПАРЦЕ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ГАЧИЋ(Светозара)РУЖИЦЕ  и  СТОЈАНОВИЋ (Душана ) МИРЕ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/>
        </w:rPr>
        <w:tab/>
        <w:tab/>
        <w:tab/>
        <w:tab/>
        <w:t xml:space="preserve">         Члан 1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</w:t>
      </w:r>
      <w:r>
        <w:rPr>
          <w:lang w:val="sr-Latn-CS"/>
        </w:rPr>
        <w:t xml:space="preserve">ади </w:t>
      </w:r>
      <w:r>
        <w:rPr>
          <w:lang w:val="sr-CS"/>
        </w:rPr>
        <w:t xml:space="preserve">комплетирања  грађевинске  парцеле </w:t>
      </w:r>
      <w:r>
        <w:rPr/>
        <w:t>Гачић (Светозара) Ружице из  Београда  и  Стојановић (Душана) Мире</w:t>
      </w:r>
      <w:r>
        <w:rPr>
          <w:lang w:val="sr-CS"/>
        </w:rPr>
        <w:t xml:space="preserve">  из  Бијељине,  у  складу  са важећим  Регулационим  планом «Центар  града» Бијељина  усвојеним  дана  27.10.2006.  године («Службени  гласник СО  Бијељина», број 22/06),Општина  Бијељина непосредном  погодбом  врши  замјену неизграђеног  градског  грађевинског  земљишта   тако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  </w:t>
      </w:r>
      <w:r>
        <w:rPr>
          <w:lang w:val="sr-CS"/>
        </w:rPr>
        <w:t xml:space="preserve"> општина  Бијељина  даје  у  замјену </w:t>
      </w:r>
      <w:r>
        <w:rPr/>
        <w:t>Гачић (Светозара) Ружици  из  Београда  и  Стојановић (Душана) Мири</w:t>
      </w:r>
      <w:r>
        <w:rPr>
          <w:lang w:val="sr-CS"/>
        </w:rPr>
        <w:t xml:space="preserve">  из  Бијељине   земљиште  означено као  к.ч.  број </w:t>
      </w:r>
      <w:r>
        <w:rPr/>
        <w:t xml:space="preserve"> 3170/1 </w:t>
      </w:r>
      <w:r>
        <w:rPr>
          <w:lang w:val="sr-CS"/>
        </w:rPr>
        <w:t xml:space="preserve">  у нарави </w:t>
      </w:r>
      <w:r>
        <w:rPr/>
        <w:t>улица  површине  116</w:t>
      </w:r>
      <w:r>
        <w:rPr>
          <w:lang w:val="sr-CS"/>
        </w:rPr>
        <w:t xml:space="preserve"> м2, уписан</w:t>
      </w:r>
      <w:r>
        <w:rPr/>
        <w:t>е</w:t>
      </w:r>
      <w:r>
        <w:rPr>
          <w:lang w:val="sr-CS"/>
        </w:rPr>
        <w:t xml:space="preserve"> у ПЛ  број </w:t>
      </w:r>
      <w:r>
        <w:rPr/>
        <w:t>6061</w:t>
      </w:r>
      <w:r>
        <w:rPr>
          <w:lang w:val="sr-CS"/>
        </w:rPr>
        <w:t xml:space="preserve">, </w:t>
      </w:r>
      <w:r>
        <w:rPr/>
        <w:t>к.о.</w:t>
      </w:r>
      <w:r>
        <w:rPr>
          <w:lang w:val="sr-CS"/>
        </w:rPr>
        <w:t xml:space="preserve">  Бијељина 2 </w:t>
      </w:r>
      <w:r>
        <w:rPr/>
        <w:t>, на  којој  је  општина  Бијељина  уписана  као  корисник  са  дијелом 1/1</w:t>
      </w:r>
      <w:r>
        <w:rPr>
          <w:lang w:val="sr-CS"/>
        </w:rPr>
        <w:t xml:space="preserve">, а  што  одговара  к.ч.  број  </w:t>
      </w:r>
      <w:r>
        <w:rPr/>
        <w:t>3170/1</w:t>
      </w:r>
      <w:r>
        <w:rPr>
          <w:lang w:val="sr-CS"/>
        </w:rPr>
        <w:t xml:space="preserve"> у нарави </w:t>
      </w:r>
      <w:r>
        <w:rPr/>
        <w:t>улица  површине  116</w:t>
      </w:r>
      <w:r>
        <w:rPr>
          <w:lang w:val="sr-CS"/>
        </w:rPr>
        <w:t xml:space="preserve"> м2, уписан</w:t>
      </w:r>
      <w:r>
        <w:rPr/>
        <w:t>е</w:t>
      </w:r>
      <w:r>
        <w:rPr>
          <w:lang w:val="sr-CS"/>
        </w:rPr>
        <w:t xml:space="preserve">   у  зк  уложак  број </w:t>
      </w:r>
      <w:r>
        <w:rPr/>
        <w:t>11836</w:t>
      </w:r>
      <w:r>
        <w:rPr>
          <w:lang w:val="sr-CS"/>
        </w:rPr>
        <w:t xml:space="preserve">, </w:t>
      </w:r>
      <w:r>
        <w:rPr/>
        <w:t>к.о.</w:t>
      </w:r>
      <w:r>
        <w:rPr>
          <w:lang w:val="sr-CS"/>
        </w:rPr>
        <w:t xml:space="preserve">  Бијељина </w:t>
      </w:r>
      <w:r>
        <w:rPr/>
        <w:t>2  на  којој  је  општина  Бијељина  уписана  са  правом  раасполагања  са  дијелом 1/1,  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чић (Светозара) Ружица из  Београда   и  Стојановић (Душана) Мира</w:t>
      </w:r>
      <w:r>
        <w:rPr>
          <w:lang w:val="sr-CS"/>
        </w:rPr>
        <w:t xml:space="preserve">  из  Бијељине</w:t>
      </w:r>
      <w:r>
        <w:rPr/>
        <w:t xml:space="preserve">  дају  у  замјену  општини  Бијељина   земљиште  означено  као   к.ч  број  3171/1  у  нарави  двориште  површине 119 м2,  уписано  у  Лист  непокретности  број  3530, к.о.  Бијељина 2  на  којој  су  као  корисници  уписане  Гачић ((Светозара) Ружица  и  Стојановић (Душана) Мира  са  дијелом  од по ½, а  што  одговара  к.ч.  број  к.ч  број  3171/1  у  нарави  двориште  површине 119 м2,  уписане у  зк.  уложак  број  3396, к.о.  Бијељина 2  на  којој   су  Гачић (Светозара) Ружица  и  Стојановић (Душана) Мира</w:t>
      </w:r>
      <w:r>
        <w:rPr>
          <w:lang w:val="sr-CS"/>
        </w:rPr>
        <w:t xml:space="preserve">  </w:t>
      </w:r>
      <w:r>
        <w:rPr/>
        <w:t>уписане  са  трајним  правом  кориштења  са  дијелом   од  по  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ачић (Светозара) Ружица  из  Београда   и  Стојановић (Душана) Мира</w:t>
      </w:r>
      <w:r>
        <w:rPr>
          <w:lang w:val="sr-CS"/>
        </w:rPr>
        <w:t xml:space="preserve">  из  Бијељине</w:t>
      </w:r>
      <w:r>
        <w:rPr/>
        <w:t xml:space="preserve">  су  сагласне    да  се  изврши  забиљежба  терета-права  служности  пролаза (пјешице  и  колима)  преко  парцеле  означене  као  к.ч.  број  3171/2, к.о.  Бијељина  2  у  сјеверозападном  дијелу  парцеле  уз  парцелу  означену  као  к.ч.  број 3171/1 у  површини  од 21 м2  -  ширина  улаза износи 4,1 метар у  корист  парцела   означених    као  к.ч.  број  3167, к.ч.  3168, к.ч.  ј 3169  и  к.ч.  број 3131, к.о.  Бијељина 2,  а  до  привођења  намјени  тих  парцела  у  складу  са </w:t>
      </w:r>
      <w:r>
        <w:rPr>
          <w:lang w:val="sr-CS"/>
        </w:rPr>
        <w:t>важећим  Регулационим  планом «Центар  града» Бијељин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мјењене   некретнине  су  приближно  исте  вриједности  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</w:t>
      </w:r>
      <w:r>
        <w:rPr/>
        <w:t>Члан  4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кретнина  из  </w:t>
      </w:r>
      <w:r>
        <w:rPr/>
        <w:t>члана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посебан  Уговор 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Трошкове  обраде Уговора  као  и  све  друге  трошкове  у  вези  са  провођењем  уговора   сносе  </w:t>
      </w:r>
      <w:r>
        <w:rPr>
          <w:lang w:val="sr-CS"/>
        </w:rPr>
        <w:t xml:space="preserve"> </w:t>
      </w:r>
      <w:r>
        <w:rPr/>
        <w:t>Гачић (Светозара) Ружица  и  Стојановић (Душана) Мира</w:t>
      </w:r>
      <w:r>
        <w:rPr>
          <w:lang w:val="sr-CS"/>
        </w:rPr>
        <w:t xml:space="preserve"> 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Члан 5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>ина да , на основу ове Одлуке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закључи Уговор о замјени  непокретности- земљишта  описаног  у </w:t>
      </w:r>
      <w:r>
        <w:rPr/>
        <w:t xml:space="preserve">члану  1.ове </w:t>
      </w:r>
      <w:r>
        <w:rPr>
          <w:lang w:val="sr-CS"/>
        </w:rPr>
        <w:t xml:space="preserve"> Одлуке 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/>
        <w:t xml:space="preserve">            Члан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9/10.                                                     </w:t>
        <w:tab/>
        <w:t xml:space="preserve">  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  <w:tab/>
        <w:t xml:space="preserve">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0. фебруар 2010. године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Драган Ђурђев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15:00Z</dcterms:created>
  <dc:creator>mzuban</dc:creator>
  <dc:description/>
  <cp:keywords/>
  <dc:language>en-US</dc:language>
  <cp:lastModifiedBy>mpetrovic</cp:lastModifiedBy>
  <cp:lastPrinted>2010-02-12T09:42:00Z</cp:lastPrinted>
  <dcterms:modified xsi:type="dcterms:W3CDTF">2010-03-01T08:03:00Z</dcterms:modified>
  <cp:revision>6</cp:revision>
  <dc:subject/>
  <dc:title>                                                                                                       ПРИЈЕДЛОГ</dc:title>
</cp:coreProperties>
</file>