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>2.и члана 4.</w:t>
      </w:r>
      <w:r>
        <w:rPr/>
        <w:t xml:space="preserve"> </w:t>
      </w:r>
      <w:r>
        <w:rPr>
          <w:lang w:val="sr-CS"/>
        </w:rPr>
        <w:t>Закона о утврђивању и ипреносу права располагања имовином на јединице локалне самоуправе  ("Службени гласник Републике Српске", број: 70/06), члана 30. алинеја 11. Закона о локалној самоуправи ("Службени гласник Републике Српске", број: 101/04,42/05 и 118/05 и члана 35. алинеја 12. Статута општине Бијељина ("Службени гласник општине бијељина", број 5/05, 6/05 и 6/06), Скупштина општине Бијељина на сједници одржаној дана</w:t>
      </w:r>
      <w:r>
        <w:rPr>
          <w:lang w:val="sr-BA"/>
        </w:rPr>
        <w:t xml:space="preserve"> 10.</w:t>
      </w:r>
      <w:r>
        <w:rPr>
          <w:lang w:val="sr-CS"/>
        </w:rPr>
        <w:t xml:space="preserve"> фебруара 2010. године, донела </w:t>
      </w:r>
      <w:r>
        <w:rPr/>
        <w:t>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Heading1"/>
        <w:ind w:hanging="0"/>
        <w:jc w:val="center"/>
        <w:rPr/>
      </w:pPr>
      <w:r>
        <w:rPr/>
        <w:t>О ПРЕНОСУ  ПРАВА  РАСПОЛАГАЊА  НА ОПШТИНУ БИЈЕЉИНА</w:t>
      </w:r>
    </w:p>
    <w:p>
      <w:pPr>
        <w:pStyle w:val="Heading1"/>
        <w:ind w:hanging="0"/>
        <w:jc w:val="center"/>
        <w:rPr/>
      </w:pPr>
      <w:r>
        <w:rPr/>
        <w:t xml:space="preserve"> </w:t>
      </w:r>
      <w:r>
        <w:rPr/>
        <w:t>И ПРАВА  КОРИШЋЕЊА  НА  АПОТЕКУ „СЕМБЕРИЈА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3540" w:firstLine="708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Члан 1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ab/>
      </w:r>
      <w:r>
        <w:rPr>
          <w:lang w:val="sr-CS"/>
        </w:rPr>
        <w:t>Овом Одлуком преноси се право располагања</w:t>
      </w:r>
      <w:r>
        <w:rPr/>
        <w:t xml:space="preserve"> са</w:t>
      </w:r>
      <w:r>
        <w:rPr>
          <w:lang w:val="sr-CS"/>
        </w:rPr>
        <w:t xml:space="preserve"> </w:t>
      </w:r>
      <w:r>
        <w:rPr/>
        <w:t>Апотеке “</w:t>
      </w:r>
      <w:r>
        <w:rPr>
          <w:lang w:val="sr-CS"/>
        </w:rPr>
        <w:t xml:space="preserve">Семберија“ Бијељина на општину Бијељина на некретнинама   означеним  као  к.ч. број:  3283 Е2 у  нарави пословни простор у приземљу састављен од 7 пословних просторија, 1 купатила, 1wc и  4 остале просторије-пословни простор у ванпривреди(Улица Кнегиње Милице) укупне површне 168м2, уписане у зк.извадак број: 10515 к.о. Бијељина 2 у којем је Апотека „Семберија“ уписана са правом располагања са 1/1, што одговара некретнинама означеним као кч. број: 3283 у нарави пословна зграда у привреди укупне површине 265м2 уписане у Лист непокретности број: 779 к.о. Бијељина 2, у којем је у А1 Листу подуложак 2 као корисник уписана Апотека „Семберија“ Бијељина са дијелом 1/1 на пословном простору у привреди у приземљу пословне зграде површине 168 м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</w:rPr>
        <w:t>Члан 2</w:t>
      </w:r>
      <w:r>
        <w:rPr>
          <w:b/>
          <w:lang w:val="sr-CS"/>
        </w:rPr>
        <w:t>.</w:t>
      </w:r>
    </w:p>
    <w:p>
      <w:pPr>
        <w:pStyle w:val="Normal"/>
        <w:ind w:firstLine="90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Овом Одлуком општина Бијељина као оснивач Апотеке „Семберија“,Одлука о оснивању Апотеке „Семберија“ Бијељина ("Службени гласник општине Бијељина" број: 5/94, 5/96 и 12/08), утврђује право коришћења у корист Апотеке „Семберија“ Бијељина на некретнинама из члана 1.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о располагања на некретнинама из члана 1.ове Одлуке преносе се без накнад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firstLine="90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На некретнинама из члана 1. ове Одлуке у</w:t>
      </w:r>
      <w:r>
        <w:rPr/>
        <w:t xml:space="preserve"> земљишним  књигама  Основног  суда-Земљишнокњижне  канцеларије  у  Бијељини </w:t>
      </w:r>
      <w:r>
        <w:rPr>
          <w:lang w:val="sr-CS"/>
        </w:rPr>
        <w:t>извшиће се упис права располагања у корист општине Бијељина са дијелом 1/1 и права  коришћења у корист Апотеке „Семберија са дијелом 1/1, а у катстарскокњижној евиденцији Републичке  управе за геодетске и имовинско-правне послове Подручна јединица Бијељина као корисник ће се уписати Апотека „Семберија“ Бијељина са дијелом 1/1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7/10.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0. фебруар 2010. године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Драган Ђурђевић, с.р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Cs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16:00Z</dcterms:created>
  <dc:creator>mzuban</dc:creator>
  <dc:description/>
  <cp:keywords/>
  <dc:language>en-US</dc:language>
  <cp:lastModifiedBy>mpetrovic</cp:lastModifiedBy>
  <cp:lastPrinted>2010-02-11T14:57:00Z</cp:lastPrinted>
  <dcterms:modified xsi:type="dcterms:W3CDTF">2010-03-01T08:01:00Z</dcterms:modified>
  <cp:revision>45</cp:revision>
  <dc:subject/>
  <dc:title/>
</cp:coreProperties>
</file>