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основу члана 5. и </w:t>
      </w:r>
      <w:r>
        <w:rPr/>
        <w:t>31</w:t>
      </w:r>
      <w:r>
        <w:rPr>
          <w:lang w:val="sr-CS"/>
        </w:rPr>
        <w:t>. Закона о промету непокретности ("Службени лист БиХ", број: 38/78., 4/89, 29/90, 22/91), ("Службени гласник Републике Српске", број: 29/94), члана 30. алинеја 11. Закона о локалној самоуправи ("Службени гласник Републике Српске ", број 101/04,42/05 и 118/05 и члана 35. алинеја 12. Статута општине Бијељина ("Службени гласник општине бијељина ",број 5/05, 6/05 и 6/06), Скупштина општине Бијељина на сједници одржаној дана, 10. фебруар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Heading1"/>
        <w:ind w:firstLine="720"/>
        <w:jc w:val="center"/>
        <w:rPr/>
      </w:pPr>
      <w:r>
        <w:rPr/>
        <w:t>О ПРИБАВЉАЊУ   НЕПОКРЕТНОСТИ  ОЗНАЧЕНИХ КАО К.Ч</w:t>
      </w:r>
      <w:r>
        <w:rPr>
          <w:lang w:val="sr-Latn-CS"/>
        </w:rPr>
        <w:t>.</w:t>
      </w:r>
      <w:r>
        <w:rPr/>
        <w:t xml:space="preserve"> БРОЈ 170/1 КО БИЈЕЉИНА 1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Latn-CS"/>
        </w:rPr>
        <w:tab/>
      </w:r>
      <w:r>
        <w:rPr>
          <w:bCs/>
          <w:lang w:val="sr-CS"/>
        </w:rPr>
        <w:t>Овом Одлуком прибављају с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некретнине  означене  као   к.ч. број 170/1  у нарави  њива 3.класе зв.“Шимуново поље“ површине 618 м2  уписане  у  л.н. број 936  к.о. Бијељина 1 на којој је с правом коришћења уписан Даутовић Хилме </w:t>
      </w:r>
      <w:r>
        <w:rPr>
          <w:lang w:val="sr-Latn-CS"/>
        </w:rPr>
        <w:t>Хамед</w:t>
      </w:r>
      <w:r>
        <w:rPr>
          <w:lang w:val="sr-CS"/>
        </w:rPr>
        <w:t xml:space="preserve"> из Бијељине са дијелом 1/1, а која одговара грунтовној парцели означеној као к.ч. број 170/1</w:t>
      </w:r>
      <w:r>
        <w:rPr>
          <w:lang w:val="sr-Latn-CS"/>
        </w:rPr>
        <w:t xml:space="preserve"> </w:t>
      </w:r>
      <w:r>
        <w:rPr>
          <w:lang w:val="sr-CS"/>
        </w:rPr>
        <w:t>у нарави њива 3.класе зв. „Шимуново поље“ површине 618 м2 уписана у  зк.ул број  1937  к.о. Бијељина 1,   на којој  је уписано право својине у корист  Даутовић Хилме Хамеда ,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кретнине из става 1 овог члана прибављају се у сврху проширења улице Душана Радов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бављање некретнина из 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реализоваће се Уговором о купопродаји уз укупну накнаду од 18.540,00 КМ, између уговорних страна: Општине Бијељина, с једне стране и   Даутовић Хилме Хамеда из  Бијељине ,с друге стран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Уговор о купопродаји непокретности- описаних у члану 1.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/10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0. фебруар 2010. године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21:00Z</dcterms:created>
  <dc:creator>mzuban</dc:creator>
  <dc:description/>
  <cp:keywords/>
  <dc:language>en-US</dc:language>
  <cp:lastModifiedBy>mpetrovic</cp:lastModifiedBy>
  <cp:lastPrinted>2010-02-12T09:21:00Z</cp:lastPrinted>
  <dcterms:modified xsi:type="dcterms:W3CDTF">2010-03-01T08:06:00Z</dcterms:modified>
  <cp:revision>9</cp:revision>
  <dc:subject/>
  <dc:title/>
</cp:coreProperties>
</file>