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45., став 2. и члана 67. Закона о уређењу простора-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Службени гласници Републике Српске број 84/02, 14/03, 112/06 и 53/0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члана 35.став 1. алинеја 6. Статута општине Бијељина-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Службени гласници општине Бијељина број 5/05, 6/05 и 6/06</w:t>
      </w:r>
      <w:r>
        <w:rPr>
          <w:rFonts w:cs="Times New Roman" w:ascii="Times New Roman" w:hAnsi="Times New Roman"/>
          <w:sz w:val="24"/>
          <w:szCs w:val="24"/>
          <w:lang w:val="sr-CS"/>
        </w:rPr>
        <w:t>, Скупштина општине Бијељина на својој седници одржаној дана</w:t>
      </w:r>
      <w:r>
        <w:rPr>
          <w:rFonts w:cs="Times New Roman" w:ascii="Times New Roman" w:hAnsi="Times New Roman"/>
          <w:sz w:val="24"/>
          <w:szCs w:val="24"/>
        </w:rPr>
        <w:t xml:space="preserve"> 10. </w:t>
      </w:r>
      <w:r>
        <w:rPr>
          <w:rFonts w:cs="Times New Roman" w:ascii="Times New Roman" w:hAnsi="Times New Roman"/>
          <w:sz w:val="24"/>
          <w:szCs w:val="24"/>
          <w:lang w:val="sr-CS"/>
        </w:rPr>
        <w:t>фебруара 2010. године, донела је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>О Д Л У К У</w:t>
      </w:r>
    </w:p>
    <w:p>
      <w:pPr>
        <w:pStyle w:val="Normal"/>
        <w:spacing w:lineRule="auto" w:line="240" w:before="115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>О ПРИСТУПАЊУ ИЗРАДИ ИЗМЈЕНЕ ДИЈЕЛА</w:t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>УРБАНИСТИЧКОГ ПЛАНА ГРАДА БИЈЕЉИНЕ</w:t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sz w:val="36"/>
          <w:szCs w:val="36"/>
          <w:lang w:val="sr-CS"/>
        </w:rPr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115" w:after="0"/>
        <w:ind w:firstLine="56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ступа се изради измене дела Урбанистичког плана града Бијељине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мена дела Урбанистичког плана града Бијељине односи се на површину од 8,55На (осам запета педест и пет хектара)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ухват измене дела урбанистичког плана града Бијељине почиње источним међама парцела означених као број к.ч.367, 366, 365, 364, 363, 362, 361, 360/1 и 359/1, затим скреће у правцу југозапада и иде међама парцела означених као број к.ч.360/2 и 359/2, затим наставља јужном катастарском међом парцеле означене као к.ч.359/1, долази до к.ч.1344 (пут), наставља у правцу севера западним међама парцела означених као број к.ч.359/1, 360/1, 361, 362, 363, 364, 365, 366 и 367 и продужава северном међом парцеле означене као к.ч.367 до парцеле означене као к.ч.1345 (пут), где се и завршава. Све наведене парцеле су у К.О.Бијељина Село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лан се односи на период до 2015. године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ок израде Измене дела урбанистичког плана града Бијељине је 60 дана од дана потписивања Уговора о изради измене дела Урбанистичког плана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за израду измене дела урбанистичког плана обезбедиће општина Бијељина из буџета предвиђеним за планску регулативу 2010.године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силац припреме и организације израде измене дела урбанистичког плана града Бијељине је Одељење за просторно уређење АСО Бијељина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115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осилац израде измене дела урбанистичког плана биће правно лице коме буде од стране инвеститора поверена израда истог, а које је регистровано за ове врсте послова.</w:t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9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силац припреме и организације измене дела плана утврђује нацрт измене дела плана и ставља га на јавни увид у трајању од најмање 30 дана ради изјашњавања и подношења писмених примедби на нацрт плана у остављеном року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стовремено са излагањем нацрта измене дела плана на јавни увид спроводи се стручна расправа. О месту, трајању и начину јавног излагања нацрта измене дела плана јавност се обавештава најмање 8 дана раније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10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силац припреме и организације измене дела урбанистичког плана града Бијељине утврђује предлог плана и подноси га Скупштини општине Бијељина на усвајање. Уз предлог плана носилац припреме плана дужан је Скупштини општине Бијељина доставити и образложена мишљења о примедбама на нацрт плана које нису могле бити прихваћене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11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силац припреме и организације израде измене дела урбанистичког плана, дужан је да у току израде измене дела урбанистичког плана обезбеди сарадњу и усаглашавање ставова са свим чиниоцима израде измене дела урбанистичког плана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13.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Одлука ступа на снагу осмог дана од дана објављивљња у „Службеном гласнику општине Бијељина“.</w:t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sr-CS"/>
        </w:rPr>
        <w:t>СКУПШТИНА ОПШТИНЕ БИЈЕЉИНА</w:t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sr-CS"/>
        </w:rPr>
      </w:r>
    </w:p>
    <w:p>
      <w:pPr>
        <w:pStyle w:val="Normal"/>
        <w:spacing w:lineRule="auto" w:line="240" w:before="115" w:after="0"/>
        <w:ind w:firstLine="567"/>
        <w:jc w:val="center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spacing w:lineRule="auto" w:line="240" w:before="115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 01-022-2/10</w:t>
        <w:tab/>
        <w:tab/>
        <w:tab/>
        <w:tab/>
        <w:t xml:space="preserve">                П Р Е Д С Ј Е Д Н И К</w:t>
      </w:r>
    </w:p>
    <w:p>
      <w:pPr>
        <w:pStyle w:val="Normal"/>
        <w:spacing w:lineRule="auto" w:line="240" w:before="115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ијељина,</w:t>
        <w:tab/>
        <w:tab/>
        <w:tab/>
        <w:tab/>
        <w:t xml:space="preserve">            СКУПШТИНЕ ОПШТИНЕ БИЈЕЉИНА</w:t>
      </w:r>
    </w:p>
    <w:p>
      <w:pPr>
        <w:pStyle w:val="Normal"/>
        <w:spacing w:lineRule="auto" w:line="240" w:before="115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, 10. фебруар 2010. године                                  </w:t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Драган Ђурђевић, с.р.</w:t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sr-CS"/>
        </w:rPr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sr-CS"/>
        </w:rPr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sr-CS"/>
        </w:rPr>
      </w:r>
    </w:p>
    <w:p>
      <w:pPr>
        <w:pStyle w:val="Normal"/>
        <w:spacing w:lineRule="auto" w:line="240" w:before="115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sr-CS"/>
        </w:rPr>
      </w:r>
    </w:p>
    <w:p>
      <w:pPr>
        <w:pStyle w:val="Normal"/>
        <w:spacing w:lineRule="auto" w:line="240" w:before="0" w:after="200"/>
        <w:ind w:left="72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40" w:right="1127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Marlett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</w:t>
    </w:r>
    <w:r>
      <w:rPr>
        <w:lang w:val="sr-CS"/>
      </w:rPr>
      <w:t>/</w:t>
    </w:r>
    <w:r>
      <w:rPr/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Lucida Console" w:hAnsi="Lucida Console" w:cs="Lucida Console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Lucida Console" w:hAnsi="Lucida Console" w:cs="Lucida Console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Lucida Console" w:hAnsi="Lucida Console" w:cs="Lucida Console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CharChar3">
    <w:name w:val=" Char Char3"/>
    <w:basedOn w:val="WW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Char2">
    <w:name w:val=" Char Char2"/>
    <w:basedOn w:val="WW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harChar1">
    <w:name w:val=" Char Char1"/>
    <w:basedOn w:val="WWDefaultParagraphFont"/>
    <w:qFormat/>
    <w:rPr/>
  </w:style>
  <w:style w:type="character" w:styleId="CharChar">
    <w:name w:val=" Char Char"/>
    <w:basedOn w:val="WW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itle">
    <w:name w:val="Title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2:00Z</dcterms:created>
  <dc:creator>DZILE</dc:creator>
  <dc:description/>
  <cp:keywords/>
  <dc:language>en-US</dc:language>
  <cp:lastModifiedBy>mpetrovic</cp:lastModifiedBy>
  <cp:lastPrinted>2010-02-11T13:20:00Z</cp:lastPrinted>
  <dcterms:modified xsi:type="dcterms:W3CDTF">2010-03-01T08:06:00Z</dcterms:modified>
  <cp:revision>9</cp:revision>
  <dc:subject/>
  <dc:title>ИЗВЕШТАЈ</dc:title>
</cp:coreProperties>
</file>