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став 1. Правила о оцени рада службеника јединице локалне самоуправе („Службени гласник Републике Српске“, број: 37/05) и члана  35. Статута  општине Бијељина („Службени гласник општине Бијељина“, број 5/05, 6/05,и 6/06), Скупштина општине Бијељина на седници одржаној дана 10. фебруара 2010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КОМИСИЈЕ ЗА ОЦЕНУ РАД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КРЕТАРА СКУПШТИНЕ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чланове Комисије за оцену рада секретара Скупштине општине Бијељина, именују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-   ДАНИЕЛА РАДОСАВЉ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  РАДИВОЈЕ  ДА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ЈОВАН  ВУКОВЉА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2. Ово Р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  <w:tab/>
        <w:t>01-111-5/10</w:t>
        <w:tab/>
        <w:tab/>
        <w:t xml:space="preserve">                                         П Р Е Д С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10. фебруар 20</w:t>
      </w:r>
      <w:r>
        <w:rPr>
          <w:lang w:val="en-US"/>
        </w:rPr>
        <w:t>10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став 1. Правила о оцени рада службеника јединице локалне самоуправе („Службени гласник Републике Српске“, број: 37/05) и члана  35. Статута  општине Бијељина („Службени гласник општине Бијељина“, број 5/05, 6/05,и 6/06), Скупштина општине Бијељина на седници одржаној дана 10. фебруара 2010. 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КОМИСИЈЕ ЗА ОЦЕНУ РАД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КРЕТАРА СКУПШТИНЕ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За чланове Комисије за оцену рада секретара Скупштине општине Бијељина, именују 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 ДАНИЕЛА РАДОСАВЉ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  РАДИВОЈЕ  ДАК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ЈОВАН  ВУКОВЉА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2.</w:t>
      </w:r>
      <w:r>
        <w:rPr>
          <w:lang w:val="sr-CS"/>
        </w:rPr>
        <w:t xml:space="preserve"> Ово Р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  <w:tab/>
        <w:t>01-111-5/10</w:t>
        <w:tab/>
        <w:tab/>
        <w:t xml:space="preserve">                                         П Р Е Д С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10. фебруар 20</w:t>
      </w:r>
      <w:r>
        <w:rPr>
          <w:lang w:val="en-US"/>
        </w:rPr>
        <w:t>10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0:00Z</dcterms:created>
  <dc:creator>ljmatic</dc:creator>
  <dc:description/>
  <cp:keywords/>
  <dc:language>en-US</dc:language>
  <cp:lastModifiedBy>mpetrovic</cp:lastModifiedBy>
  <cp:lastPrinted>2010-02-11T12:42:00Z</cp:lastPrinted>
  <dcterms:modified xsi:type="dcterms:W3CDTF">2010-02-11T11:44:00Z</dcterms:modified>
  <cp:revision>9</cp:revision>
  <dc:subject/>
  <dc:title/>
</cp:coreProperties>
</file>