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en-US"/>
        </w:rPr>
        <w:tab/>
      </w:r>
      <w:r>
        <w:rPr>
          <w:lang w:val="sr-CS"/>
        </w:rPr>
        <w:t>На основу члана 47. став 1. Закона о грађевинском земљишту Републике Српске ("Службени гласник Републике Српске", број: 112/06), члана 35. алинеја 12. Статута општине Бијељина ("Службени гласник општине Бијељина", број: 5/05, 6/05 и 6/06), рјешавајући по захтјеву Михајловић Ристе Младена из Бијељине заступаног по пуномоћнику Стевановић Весни адвокату из Бијељине,  за утврђивање права власништва на грађевинском земљишту у државној својини на коме је изграђена зграда без права коришћења земљишта ради грађења, Скупштина општине Бијељина на сједници одржаној дана 26. марта 2010. године, донијела ј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Р Ј Е Ш Е Њ Е</w:t>
      </w:r>
    </w:p>
    <w:p>
      <w:pPr>
        <w:pStyle w:val="Normal"/>
        <w:jc w:val="center"/>
        <w:rPr>
          <w:b/>
          <w:b/>
          <w:lang w:val="sr-CS"/>
        </w:rPr>
      </w:pPr>
      <w:r>
        <w:rPr>
          <w:b/>
          <w:lang w:val="sr-CS"/>
        </w:rPr>
      </w:r>
    </w:p>
    <w:p>
      <w:pPr>
        <w:pStyle w:val="Normal"/>
        <w:jc w:val="both"/>
        <w:rPr/>
      </w:pPr>
      <w:r>
        <w:rPr>
          <w:lang w:val="sr-CS"/>
        </w:rPr>
        <w:tab/>
        <w:t>ОДБИЈА СЕ захтјев Михајловић Ристе Младена из Бијељине за утврђивање права власништва у корист Михајловић Ристе Младена из Бијељине на грађевинском земљишту означеном по катастарском операту као к.ч. бр. 5164/1 уписана у пл.бр. 851 к.о. Бијељина 2 посједника ЈП "Жељезнице Србије", а по грунтовници одговара дијелу земљишне парцеле број 559/11 уписане у зк.ул.бр.8610 к.о. Бијељина гдје је у власничком "Б" листу уписана друштвена својина са дијелом 1/1, а у "Ц" листу уписано је право коришћења у корит ЖТП - Саобраћајне секције у Бијељини, на коме је изграђен  привремени монтажни објекат, димензија 7,00 м х 5,00 м и доградња 8,00 м х 7,00 м) из разлога што нису испуњени прописани услови из члана 47. став 1. Закона о грађевинском земљишту Републике Српске тј. што се за изграђене објекте привременог карактера не може накнадно прибавити одобрење за грађењ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both"/>
        <w:rPr/>
      </w:pPr>
      <w:r>
        <w:rPr>
          <w:lang w:val="sr-CS"/>
        </w:rPr>
        <w:tab/>
        <w:t>Михајловић Ристе Младен из Бијељине заступан по пуномоћнику Стевановић Весни, адвокату из Бијељине поднио је Скупштини општине Бијељина путем Републичке управе за геодетске и имовинско-правне послове Бања Лука-Подручна јединица Бијељина захтјев за утврђивање права власништва на земљишту означеном као у диспозитиву овог Рјешења, на којем су саграђене зграде, а по члану 47. Закона о грађевинском земљишту Републике Српске.</w:t>
      </w:r>
    </w:p>
    <w:p>
      <w:pPr>
        <w:pStyle w:val="Normal"/>
        <w:jc w:val="both"/>
        <w:rPr>
          <w:lang w:val="sr-CS"/>
        </w:rPr>
      </w:pPr>
      <w:r>
        <w:rPr>
          <w:lang w:val="sr-CS"/>
        </w:rPr>
        <w:tab/>
        <w:t>Након што је прибавила сагласност Стручне службе општине Бијељина да расправи имовинско-правне односе и припреми акт Скупштини за одлучивање, Подручна јединица Бијељина прије него што је расправила имовинско-правне односе, а сходно одредбама члана 47. Закона о грађевинском земљишту Републике Српске послала је Одјељењу за просторно уређење општине Бијељина упит да ли се за изграђене привремене пословне објекте који су предмет овог захтјева може накнадно издати одобрење за грађење према одредбама Закона о уређењу простора.</w:t>
      </w:r>
    </w:p>
    <w:p>
      <w:pPr>
        <w:pStyle w:val="Normal"/>
        <w:jc w:val="both"/>
        <w:rPr>
          <w:lang w:val="sr-CS"/>
        </w:rPr>
      </w:pPr>
      <w:r>
        <w:rPr>
          <w:lang w:val="sr-CS"/>
        </w:rPr>
        <w:tab/>
        <w:t>Административна служба општине Бијељина Одјељење за просторно уређење под бројем: 02/2-050-1-354/09 од 18.12.2009. године дала је одговор на упит гдје је наведено да се за предметне објекте привременог карактера не може прибавити накнадно одобрење за грађење (трајно задржавање грађевина), јер се исти не уклапају у важећу планску документацију.</w:t>
      </w:r>
    </w:p>
    <w:p>
      <w:pPr>
        <w:pStyle w:val="Normal"/>
        <w:jc w:val="both"/>
        <w:rPr>
          <w:lang w:val="sr-CS"/>
        </w:rPr>
      </w:pPr>
      <w:r>
        <w:rPr>
          <w:lang w:val="sr-CS"/>
        </w:rPr>
        <w:tab/>
        <w:t xml:space="preserve">Пошто је накнадно одобрење за грађење битан услов за примјену члана 47. Закона о грађевинском земљишту, са одговором Одјељења за просторно уређење упознате су све заинтересоване странке, подносилац захтјева, пуномоћник Начелника општине Бијељина и замјеник Правобранилаштва Републике Српске на усменој расправи одржаној дана 26.01.2010. године у просторијама Подручне јединице Бијељина. </w:t>
      </w:r>
    </w:p>
    <w:p>
      <w:pPr>
        <w:pStyle w:val="Normal"/>
        <w:jc w:val="center"/>
        <w:rPr>
          <w:lang w:val="sr-CS"/>
        </w:rPr>
      </w:pPr>
      <w:r>
        <w:rPr>
          <w:lang w:val="sr-CS"/>
        </w:rPr>
        <w:t>2.</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ab/>
        <w:t>Чланом  47. став 1. Закона о грађевинском земљишту Републике Српске ("Службени гласник Републике Српске", број: 112/06) прописано је да ако је до дана ступања на снагу овог Закона, на грађевинском земљишту у државној својини изграђена зграда без права коришћења земљишта ради грађења, односно без одобрења за грађење, за коју се може накнадно издати одобрење за грађење према одредбама Закона о уређењу простора, Скупштина јединице локалне самоуправе утврдиће право власништва у корист градитеља, односно његовог правног наследника, уз обавезу плаћања накнаде за продато земљиште по тржишној вриједности грађевинског земљишта, трошкова уређења грађевинског земљишта и накнаде за природне повољности тог земљишта (рента).</w:t>
      </w:r>
    </w:p>
    <w:p>
      <w:pPr>
        <w:pStyle w:val="Normal"/>
        <w:jc w:val="both"/>
        <w:rPr>
          <w:lang w:val="sr-CS"/>
        </w:rPr>
      </w:pPr>
      <w:r>
        <w:rPr>
          <w:lang w:val="sr-CS"/>
        </w:rPr>
        <w:tab/>
        <w:t xml:space="preserve">Пошто је у поступку утврђено да подносилац захтјева тражи да Скупштина општине Бијељина сходно члану 47. став 1. Закона о грађевинском земљишту Републике Српске утврди право власништва у корист градитеља на земљишту на којем су изграђене привремене пословне зграде, за које се не може накнадно издати одобрење за грађење према одредбама Закона о уређењу простора, јасно је да није испуњен прописани услов из члана 47. став 1. Закона о грађевинском земљишту Републике Српске, па је и одлучено као у диспозитиву овог Рјешења. </w:t>
      </w:r>
    </w:p>
    <w:p>
      <w:pPr>
        <w:pStyle w:val="Normal"/>
        <w:jc w:val="both"/>
        <w:rPr>
          <w:lang w:val="sr-CS"/>
        </w:rPr>
      </w:pPr>
      <w:r>
        <w:rPr>
          <w:lang w:val="sr-CS"/>
        </w:rPr>
        <w:tab/>
        <w:t>Ово Рјешење је коначно у управном поступку и против истог није дозвољена жалба, али се може покренути управни спор, тужбом код мјесно надлежног Окружног суда, у року од 30 дана од дана пријема овог Рјешења.</w:t>
      </w:r>
    </w:p>
    <w:p>
      <w:pPr>
        <w:pStyle w:val="Normal"/>
        <w:jc w:val="both"/>
        <w:rPr>
          <w:lang w:val="sr-CS"/>
        </w:rPr>
      </w:pPr>
      <w:r>
        <w:rPr>
          <w:lang w:val="sr-CS"/>
        </w:rPr>
        <w:tab/>
        <w:t>Тужба се подноси непосредно Суду у два истовјетна примјерка, таксирана са 200,00 КМ судске таксе. Уз тужбу треба приложти копију овог Рјеше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ОПШТИНЕ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Број: 01-022-2</w:t>
      </w:r>
      <w:r>
        <w:rPr>
          <w:lang w:val="en-US"/>
        </w:rPr>
        <w:t>9</w:t>
      </w:r>
      <w:r>
        <w:rPr>
          <w:lang w:val="sr-CS"/>
        </w:rPr>
        <w:t>/10</w:t>
        <w:tab/>
        <w:tab/>
        <w:tab/>
        <w:tab/>
        <w:tab/>
        <w:tab/>
        <w:t>П Р Е Д С Ј Е Д Н И К</w:t>
      </w:r>
    </w:p>
    <w:p>
      <w:pPr>
        <w:pStyle w:val="Normal"/>
        <w:jc w:val="both"/>
        <w:rPr>
          <w:lang w:val="sr-CS"/>
        </w:rPr>
      </w:pPr>
      <w:r>
        <w:rPr>
          <w:lang w:val="sr-CS"/>
        </w:rPr>
        <w:t>Б и ј е љ и н а,</w:t>
        <w:tab/>
        <w:tab/>
        <w:tab/>
        <w:tab/>
        <w:t xml:space="preserve">         СКУПШТИНЕ ОПШТИНЕ БИЈЕЉИНА</w:t>
      </w:r>
    </w:p>
    <w:p>
      <w:pPr>
        <w:pStyle w:val="Normal"/>
        <w:jc w:val="both"/>
        <w:rPr>
          <w:lang w:val="sr-CS"/>
        </w:rPr>
      </w:pPr>
      <w:r>
        <w:rPr>
          <w:lang w:val="sr-CS"/>
        </w:rPr>
        <w:t>Датум, 26. март 2010. године</w:t>
      </w:r>
    </w:p>
    <w:p>
      <w:pPr>
        <w:pStyle w:val="Normal"/>
        <w:jc w:val="both"/>
        <w:rPr>
          <w:lang w:val="en-US"/>
        </w:rPr>
      </w:pPr>
      <w:r>
        <w:rPr>
          <w:lang w:val="sr-CS"/>
        </w:rPr>
        <w:tab/>
        <w:tab/>
        <w:tab/>
        <w:tab/>
        <w:tab/>
        <w:tab/>
        <w:tab/>
        <w:tab/>
        <w:t xml:space="preserve">     Драган Ђурђевић, с.р.</w:t>
      </w:r>
    </w:p>
    <w:p>
      <w:pPr>
        <w:pStyle w:val="Normal"/>
        <w:jc w:val="center"/>
        <w:rPr>
          <w:b/>
          <w:b/>
          <w:lang w:val="sr-CS"/>
        </w:rPr>
      </w:pPr>
      <w:r>
        <w:rPr>
          <w:b/>
          <w:lang w:val="sr-CS"/>
        </w:rPr>
      </w:r>
    </w:p>
    <w:p>
      <w:pPr>
        <w:pStyle w:val="Normal"/>
        <w:jc w:val="both"/>
        <w:rPr>
          <w:b/>
          <w:b/>
          <w:lang w:val="sr-CS"/>
        </w:rPr>
      </w:pPr>
      <w:r>
        <w:rPr>
          <w:b/>
          <w:lang w:val="sr-CS"/>
        </w:rPr>
        <w:tab/>
      </w:r>
    </w:p>
    <w:sectPr>
      <w:type w:val="nextPage"/>
      <w:pgSz w:w="11906" w:h="16838"/>
      <w:pgMar w:left="162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15:00Z</dcterms:created>
  <dc:creator>mpetrovic</dc:creator>
  <dc:description/>
  <cp:keywords/>
  <dc:language>en-US</dc:language>
  <cp:lastModifiedBy>mpetrovic</cp:lastModifiedBy>
  <cp:lastPrinted>2010-03-29T13:41:00Z</cp:lastPrinted>
  <dcterms:modified xsi:type="dcterms:W3CDTF">2010-03-29T11:42:00Z</dcterms:modified>
  <cp:revision>17</cp:revision>
  <dc:subject/>
  <dc:title/>
</cp:coreProperties>
</file>