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        </w:t>
      </w:r>
      <w:r>
        <w:rPr>
          <w:u w:val="single"/>
        </w:rPr>
        <w:t xml:space="preserve">   </w:t>
      </w: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. Закона о јавним предузећима ("Службени гласник Републике Српске 75/05), члана 12. Закона о министарским, владиним и другим именовањима Републике Српске ("Службени гласник  Републике Српске", број: 41/03), члана 35. Статута општине Бијељина ("Службени гласник општине Бијељина", број: 5/05) и члана 8. Одлуке о утврђивању критеријума за избор и именовања органа у јавним предузећима чији је оснивач Скупштина општине Бијељина ("Службени гласник општине Бијељина", број: 5/03), а након разматрања Извјештаја  Комисије за избор чланова Надзорног одбора ЈП "Дирекција за изградњу и развој града" Бијељина, Скупштина општине Бијељина на сједници одржаној дана 17. март 2010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МЕНОВАЊУ ЧЛАНОВА НАДЗОРНОГ ОДБОРА ЈП "ДИРЕКЦИЈ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ИЗГРАДЊУ И РАЗВОЈ ГРАДА"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</w:rPr>
        <w:t xml:space="preserve">1. </w:t>
      </w:r>
      <w:r>
        <w:rPr>
          <w:lang w:val="sr-CS"/>
        </w:rPr>
        <w:t>За чланове Надзорног одбора ЈП "Дирекција за изградњу и развој града" Бијељина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/>
        <w:t>)</w:t>
      </w:r>
      <w:r>
        <w:rPr>
          <w:lang w:val="sr-CS"/>
        </w:rPr>
        <w:t xml:space="preserve"> МИЛАН МИЛИВОЈЕВИЋ</w:t>
        <w:tab/>
        <w:t xml:space="preserve">  - дипл. инж. електротехнике</w:t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)</w:t>
      </w:r>
      <w:r>
        <w:rPr>
          <w:lang w:val="sr-CS"/>
        </w:rPr>
        <w:t xml:space="preserve"> ДРАГАН МАКСИМОВИЋ</w:t>
        <w:tab/>
        <w:t xml:space="preserve">  - професор</w:t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/>
        <w:t>)</w:t>
      </w:r>
      <w:r>
        <w:rPr>
          <w:lang w:val="sr-CS"/>
        </w:rPr>
        <w:t xml:space="preserve"> РАДОМИР ЊЕГУШ</w:t>
        <w:tab/>
        <w:tab/>
        <w:t xml:space="preserve">  - дипл. правник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4</w:t>
      </w:r>
      <w:r>
        <w:rPr/>
        <w:t>)</w:t>
      </w:r>
      <w:r>
        <w:rPr>
          <w:lang w:val="sr-CS"/>
        </w:rPr>
        <w:t xml:space="preserve"> МИЛЕНКО РАДИШИЋ</w:t>
        <w:tab/>
        <w:tab/>
        <w:t xml:space="preserve">  - дипл. економиста</w:t>
      </w:r>
    </w:p>
    <w:p>
      <w:pPr>
        <w:pStyle w:val="Normal"/>
        <w:rPr/>
      </w:pPr>
      <w:r>
        <w:rPr>
          <w:lang w:val="sr-CS"/>
        </w:rPr>
        <w:tab/>
        <w:t>5</w:t>
      </w:r>
      <w:r>
        <w:rPr/>
        <w:t>)</w:t>
      </w:r>
      <w:r>
        <w:rPr>
          <w:lang w:val="sr-CS"/>
        </w:rPr>
        <w:t xml:space="preserve"> СЛАВИША МАРКОВИЋ</w:t>
        <w:tab/>
        <w:t xml:space="preserve">  - дипл. економист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2. </w:t>
      </w:r>
      <w:r>
        <w:rPr>
          <w:lang w:val="sr-CS"/>
        </w:rPr>
        <w:t xml:space="preserve">Ступањем на снагу овог Рјешења престаје да важи Рјешење, број: 01.111-196/09 од 3. новембра 2009. године ("Службени гласник општине Бијељина", број: </w:t>
      </w:r>
      <w:r>
        <w:rPr/>
        <w:t>26</w:t>
      </w:r>
      <w:r>
        <w:rPr>
          <w:lang w:val="sr-CS"/>
        </w:rPr>
        <w:t>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3. О</w:t>
      </w:r>
      <w:r>
        <w:rPr>
          <w:lang w:val="sr-CS"/>
        </w:rPr>
        <w:t>во Рјешење ступа на снагу</w:t>
      </w:r>
      <w:r>
        <w:rPr/>
        <w:t xml:space="preserve"> </w:t>
      </w:r>
      <w:r>
        <w:rPr>
          <w:lang w:val="sr-CS"/>
        </w:rPr>
        <w:t>наредног дана од дана објављивања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 01-111-8/10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7. март </w:t>
      </w:r>
      <w:r>
        <w:rPr/>
        <w:t>20</w:t>
      </w:r>
      <w:r>
        <w:rPr>
          <w:lang w:val="sr-CS"/>
        </w:rPr>
        <w:t>10</w:t>
      </w:r>
      <w:r>
        <w:rPr/>
        <w:t xml:space="preserve">. </w:t>
      </w:r>
      <w:r>
        <w:rPr>
          <w:lang w:val="sr-CS"/>
        </w:rPr>
        <w:t xml:space="preserve">године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ind w:left="-540" w:right="-1054" w:hanging="0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3:00Z</dcterms:created>
  <dc:creator>mpetrovic</dc:creator>
  <dc:description/>
  <cp:keywords/>
  <dc:language>en-US</dc:language>
  <cp:lastModifiedBy>mpetrovic</cp:lastModifiedBy>
  <dcterms:modified xsi:type="dcterms:W3CDTF">2010-03-29T11:57:00Z</dcterms:modified>
  <cp:revision>9</cp:revision>
  <dc:subject/>
  <dc:title/>
</cp:coreProperties>
</file>