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На основу члана 30. алинеја 11. Закона о локалној самоуправи ("Службени гласник Републике Српске", број: 101/04, 42/05 и 118/05) и члана 35. алинеја 12. а у вези са чланом 61.  Статута општине Бијељина ("Службени гласник општине Бијељина", број: 5/05, 6/05 и 6/06), Скупштина општине Бијељина на сједници одржаној 17. марта 2010. године, донијела</w:t>
      </w:r>
      <w:r>
        <w:rPr>
          <w:lang w:val="ru-RU"/>
        </w:rPr>
        <w:t xml:space="preserve"> ј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О ДОПУНАМА ОДЛУКЕ О ОВЛАШЋЕЊИМА ЗА ПРИБАВЉАЊ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 РАСПОЛАГАЊЕ ИМОВИНОМ 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Иза члана 5. Одлуке о овлашћењима за прибављање и располагање имовином општине Бијељина ("Службени гласник општине Бијељина", број: 31/07) додаје се члан 5.а  кој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"Члан 5.а</w:t>
      </w:r>
    </w:p>
    <w:p>
      <w:pPr>
        <w:pStyle w:val="Normal"/>
        <w:jc w:val="both"/>
        <w:rPr/>
      </w:pPr>
      <w:r>
        <w:rPr>
          <w:lang w:val="sr-CS"/>
        </w:rPr>
        <w:tab/>
        <w:t>У случајевима прибављања непокретности уз накнаду, када је у питању општи интерес,  уговором из члана 4. став 2. ове Одлуке, може се предвидјети обавеза да Општина сноси трошкове нотарске обраде уговора и пореза на промет непокретности.</w:t>
      </w:r>
    </w:p>
    <w:p>
      <w:pPr>
        <w:pStyle w:val="Normal"/>
        <w:jc w:val="both"/>
        <w:rPr/>
      </w:pPr>
      <w:r>
        <w:rPr>
          <w:lang w:val="sr-CS"/>
        </w:rPr>
        <w:tab/>
        <w:t>Одредба из претходног става овог члана односи се и на стицање непокретности путем поклона, ако поклонодавац тако условљава закључење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лучајевима стицања непокретности на основу изјаве власника о одрицању свога права својине, Начелник општине може одобрити да Општина на терет буџета сноси трошкове нотарске обраде исправе и друге зависне трошкове преноса својине у корист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челник Општине ће о стицању непокретности на основу изјаве власника о одрицању свог права својине (поклони) једном годишње информисати Скупштину општине Бијељина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7/10</w:t>
        <w:tab/>
        <w:tab/>
        <w:tab/>
        <w:tab/>
        <w:tab/>
        <w:t xml:space="preserve">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7. март 2010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Драган Ђурђевић, с.р.</w:t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2:11:00Z</dcterms:created>
  <dc:creator>Dragan</dc:creator>
  <dc:description/>
  <cp:keywords/>
  <dc:language>en-US</dc:language>
  <cp:lastModifiedBy>mpetrovic</cp:lastModifiedBy>
  <cp:lastPrinted>2010-03-18T10:43:00Z</cp:lastPrinted>
  <dcterms:modified xsi:type="dcterms:W3CDTF">2010-03-18T09:44:00Z</dcterms:modified>
  <cp:revision>77</cp:revision>
  <dc:subject/>
  <dc:title/>
</cp:coreProperties>
</file>