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 Е П У Б Л И К А   С Р П С К А</w:t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А</w:t>
      </w:r>
    </w:p>
    <w:p>
      <w:pPr>
        <w:pStyle w:val="Normal"/>
        <w:jc w:val="center"/>
        <w:rPr/>
      </w:pPr>
      <w:r>
        <w:rPr>
          <w:lang w:val="sr-CS"/>
        </w:rPr>
        <w:t xml:space="preserve">О ГОДИШЊЕМ ФИНАНСИЈСКОМ ИЗВЈЕШТАЈУ БУЏЕТА ОПШТИНЕ </w:t>
      </w:r>
    </w:p>
    <w:p>
      <w:pPr>
        <w:pStyle w:val="Normal"/>
        <w:jc w:val="center"/>
        <w:rPr/>
      </w:pPr>
      <w:r>
        <w:rPr>
          <w:lang w:val="sr-CS"/>
        </w:rPr>
        <w:t>БИЈЕЉИНА ЗА 2009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ијељина,</w:t>
      </w:r>
    </w:p>
    <w:p>
      <w:pPr>
        <w:pStyle w:val="Normal"/>
        <w:jc w:val="center"/>
        <w:rPr/>
      </w:pPr>
      <w:r>
        <w:rPr>
          <w:lang w:val="sr-CS"/>
        </w:rPr>
        <w:t>Април 201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Д Р Ж А Ј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en-US"/>
        </w:rPr>
        <w:t>I</w:t>
      </w:r>
      <w:r>
        <w:rPr>
          <w:b/>
          <w:lang w:val="sr-CS"/>
        </w:rPr>
        <w:tab/>
      </w:r>
      <w:r>
        <w:rPr>
          <w:lang w:val="sr-CS"/>
        </w:rPr>
        <w:t xml:space="preserve">Увод уз Одлуку о годишњем финансијском извјештају буџета општине Бијељина   за 2009. годину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en-US"/>
        </w:rPr>
        <w:t>II</w:t>
      </w:r>
      <w:r>
        <w:rPr>
          <w:b/>
          <w:lang w:val="sr-CS"/>
        </w:rPr>
        <w:tab/>
      </w:r>
      <w:r>
        <w:rPr>
          <w:lang w:val="sr-CS"/>
        </w:rPr>
        <w:t>Одлука о Годишњем финансијском извјештају буџета општине Бијељина за 2009. годину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III </w:t>
      </w:r>
      <w:r>
        <w:rPr>
          <w:b/>
          <w:lang w:val="sr-CS"/>
        </w:rPr>
        <w:tab/>
      </w:r>
      <w:r>
        <w:rPr>
          <w:lang w:val="sr-CS"/>
        </w:rPr>
        <w:t>Образложење Одлуке о Годишњем финансијском извјештају буџета општине Бијељина за 2009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В О 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годишњи финансијски извјештај буџета општине Бијељина за 2009.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 2009.годину је донесен 29.12.2008.године у износу од 59.696.948,00 КМ са кредитним средствима,а другим  ребалансом у децембру мјесецу утврђен је у износу од  53.468.375,57 КМ ( са кредитним средствима и средствима од емисије обвезница). У 2009.години од прилива од емисије обвезница кориштена су средства у износу од  810.000,00 КМ,  неискориштена средства по овом основу  су укључена у буџет 2010. године , а   дио ороч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ње буџета општине Бијељина у 2009.години износи 53.638.177,49      КМ,са кредитним средствима,средствима по основу емисије обвезница,капиталним помоћима, а распоред средстава- издаци износе  42.846.085,51 КМ. Остварење  пореских прихода износи 20.898.269,52 КМ и у поређењу са планираним средствима по овом основу остварење је 99,73 %, а непореских 8.347.258,87 КМ или  102,07 %  у односу на планира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оку 2009.године вршене су измјене два пута, а најзначајније у приходној структури су код  прихода од УИО-ПДВ-а,пореза на лична примања,а код непореских код прихода од такси,накнада,прихода које остварују органи.У расходној структури  измјене су вршене код: личних примања,трошкова материјала и услуга,текућих помоћи и капиталних расхода ( нови извор средстава-емисија обвезница).</w:t>
      </w:r>
    </w:p>
    <w:p>
      <w:pPr>
        <w:pStyle w:val="Normal"/>
        <w:jc w:val="both"/>
        <w:rPr/>
      </w:pPr>
      <w:r>
        <w:rPr>
          <w:lang w:val="sr-CS"/>
        </w:rPr>
        <w:tab/>
        <w:t>У 2009.години планирана средства по основу кредитног задужења су искориштена  за  предвиђене пројекте, пројекте  утврђене Одлуком Скупштине општине.</w:t>
      </w:r>
    </w:p>
    <w:p>
      <w:pPr>
        <w:pStyle w:val="Normal"/>
        <w:jc w:val="both"/>
        <w:rPr/>
      </w:pPr>
      <w:r>
        <w:rPr>
          <w:lang w:val="sr-CS"/>
        </w:rPr>
        <w:tab/>
        <w:t>Укупно остварена буџетска средства у 2009.години у износу од 53.638.177,49 КМ  су распоређена на буџетску потрошњу- издатке у износу од  42.846.085,51 КМ. У наведеном износу издатака садржано  је покриће дефицита из 2008.године у износу од 1.018.707,00 КМ , расходи ванбуџетске контроле у износу од 742.523,00 КМ  текући и капитални издаци у износу од 41.084.855,51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64. став 1.</w:t>
      </w:r>
      <w:r>
        <w:rPr>
          <w:lang w:val="en-US"/>
        </w:rPr>
        <w:t xml:space="preserve"> </w:t>
      </w:r>
      <w:r>
        <w:rPr>
          <w:lang w:val="sr-CS"/>
        </w:rPr>
        <w:t>Закона  о буџетском систему ("Службени гласник Републике Српске", број: 54/08,</w:t>
      </w:r>
      <w:r>
        <w:rPr>
          <w:lang w:val="en-US"/>
        </w:rPr>
        <w:t xml:space="preserve"> </w:t>
      </w:r>
      <w:r>
        <w:rPr>
          <w:lang w:val="sr-CS"/>
        </w:rPr>
        <w:t>126/08 и 92/09) и Правилника о финансијском извјештавању за кориснике прихода буџета Републике, општине, градова и фондова  ("Службени гласник Републике Српске", број: 56/04,</w:t>
      </w:r>
      <w:r>
        <w:rPr>
          <w:lang w:val="en-US"/>
        </w:rPr>
        <w:t xml:space="preserve"> </w:t>
      </w:r>
      <w:r>
        <w:rPr>
          <w:lang w:val="sr-CS"/>
        </w:rPr>
        <w:t>62/04,</w:t>
      </w:r>
      <w:r>
        <w:rPr>
          <w:lang w:val="en-US"/>
        </w:rPr>
        <w:t xml:space="preserve"> </w:t>
      </w:r>
      <w:r>
        <w:rPr>
          <w:lang w:val="sr-CS"/>
        </w:rPr>
        <w:t>11/05 и 14/07), члана 30.</w:t>
      </w:r>
      <w:r>
        <w:rPr>
          <w:lang w:val="en-US"/>
        </w:rPr>
        <w:t xml:space="preserve"> </w:t>
      </w:r>
      <w:r>
        <w:rPr>
          <w:lang w:val="sr-CS"/>
        </w:rPr>
        <w:t>алинеја 3. Закона о локалној самоуправи ("Службени гласник  Републике Српске", број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5. алинеја 4. Статута општине Бијељина  ("Службени гласник општине Бијељина", број: 5/05,</w:t>
      </w:r>
      <w:r>
        <w:rPr>
          <w:lang w:val="en-US"/>
        </w:rPr>
        <w:t xml:space="preserve"> </w:t>
      </w:r>
      <w:r>
        <w:rPr>
          <w:lang w:val="sr-CS"/>
        </w:rPr>
        <w:t>6/05 и 6/06), Скупштина општине Бијељина на сједници одржаној дана 29. априла 2010.</w:t>
      </w:r>
      <w:r>
        <w:rPr>
          <w:lang w:val="en-US"/>
        </w:rPr>
        <w:t xml:space="preserve"> </w:t>
      </w:r>
      <w:r>
        <w:rPr>
          <w:lang w:val="sr-CS"/>
        </w:rPr>
        <w:t xml:space="preserve">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ГОДИШЊЕМ ФИНАНСИЈСКОМ ИЗВЈЕШТАЈУ БУЏЕТ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ПШТИНЕ БИЈЕЉИНА  ЗА 2009.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Годишњи финансијски извјештај буџета општине Бијељина за 2009.</w:t>
      </w:r>
      <w:r>
        <w:rPr>
          <w:lang w:val="en-US"/>
        </w:rPr>
        <w:t xml:space="preserve"> </w:t>
      </w:r>
      <w:r>
        <w:rPr>
          <w:lang w:val="sr-CS"/>
        </w:rPr>
        <w:t>годину се састоји из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Укупно планирана средства ( са обвезницама)                             53.468.375,57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Укупна буџетска средства-остварење                                             53.638.178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Укупни буџетски издаци са расходима ван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буџетске  контроле                                                                              42.846.085,51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 тога за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утврђене намјене                                                                                 41.001.390,77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буџетска резерва                                                                                        83.464,74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расходи без буџетске контроле                                                              742.523,00 КМ</w:t>
      </w:r>
    </w:p>
    <w:p>
      <w:pPr>
        <w:pStyle w:val="Normal"/>
        <w:jc w:val="both"/>
        <w:rPr/>
      </w:pPr>
      <w:r>
        <w:rPr>
          <w:b/>
          <w:lang w:val="sr-CS"/>
        </w:rPr>
        <w:t>- покриће дефицита из 2008.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године                                                      1.018.707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стварени приходи, приливи, помоћи-буџетска средства и распоред буџетских средстава-издаци по основним и ближим намјенама у билансу општине Бијељина за 2009.</w:t>
      </w:r>
      <w:r>
        <w:rPr>
          <w:lang w:val="en-US"/>
        </w:rPr>
        <w:t xml:space="preserve"> </w:t>
      </w:r>
      <w:r>
        <w:rPr>
          <w:lang w:val="sr-CS"/>
        </w:rPr>
        <w:t>годину  приказани су у табеларном прегле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5:00Z</dcterms:created>
  <dc:creator>nmarkovic</dc:creator>
  <dc:description/>
  <cp:keywords/>
  <dc:language>en-US</dc:language>
  <cp:lastModifiedBy>mpetrovic</cp:lastModifiedBy>
  <cp:lastPrinted>2010-04-13T14:22:00Z</cp:lastPrinted>
  <dcterms:modified xsi:type="dcterms:W3CDTF">2010-04-29T12:48:00Z</dcterms:modified>
  <cp:revision>34</cp:revision>
  <dc:subject/>
  <dc:title/>
</cp:coreProperties>
</file>