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>На основу члана 34. став 4. Закона о угоститељству („Службени гласник Републике Српске“, број: 15/10),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)</w:t>
      </w:r>
      <w:r>
        <w:rPr/>
        <w:t xml:space="preserve"> </w:t>
      </w:r>
      <w:r>
        <w:rPr>
          <w:lang w:val="sr-CS"/>
        </w:rPr>
        <w:t xml:space="preserve">и Упутства о критеријумима за одређивање радног времена угоститељских објеката („Службени гласник Републике Српске“, број: 38/05), Скуштина општине Бијељина на сједници одржаној дана 29. априла 2010. године, донијела је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И ОДЛУКЕ О ОДРЕЂИВАЊУ РАДНОГ ВРЕМЕ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ГОСТИТЕЉСКИХ ОБЈЕКАТА НА ПОДРУЧЈУ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луци о одређивању радног времена угоститељских објеката на подручју општине Бијељина („Службени гласник општине Бијељина“, број: 17/06), члан 2. став 2. миј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Радно вријеме угоститељских објеката у којима се не точи алкохол, а који нису у склопу стамбеног објекта радно вријеме се може продужити до 1 часа дуже од радног времена и то најдуже од 06,00 до 24,00 сата у зимском периоду, а од 06,00 до 01,00 сата у љетном периоду уз прибављену сагласност комуналне полициј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 4. став 3. миј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хтјев за продужење радног времена из претходног става подноси се комуналној полицији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 9. миј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Надзор над примјеном одредаба ове Одлуке вршиће комунална полиција</w:t>
      </w:r>
      <w:r>
        <w:rPr/>
        <w:t>.</w:t>
      </w:r>
      <w:r>
        <w:rPr>
          <w:lang w:val="sr-CS"/>
        </w:rPr>
        <w:t>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општине Бијељина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38/10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април 2010. 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/>
        <w:t xml:space="preserve">, </w:t>
      </w:r>
      <w:r>
        <w:rPr>
          <w:lang w:val="sr-CS"/>
        </w:rPr>
        <w:t>с.р.</w:t>
      </w:r>
    </w:p>
    <w:sectPr>
      <w:type w:val="nextPage"/>
      <w:pgSz w:w="12240" w:h="15840"/>
      <w:pgMar w:left="1800" w:right="1800" w:gutter="0" w:header="0" w:top="1440" w:footer="0" w:bottom="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07:00Z</dcterms:created>
  <dc:creator>kompol</dc:creator>
  <dc:description/>
  <cp:keywords/>
  <dc:language>en-US</dc:language>
  <cp:lastModifiedBy>mpetrovic</cp:lastModifiedBy>
  <cp:lastPrinted>2010-04-29T16:19:00Z</cp:lastPrinted>
  <dcterms:modified xsi:type="dcterms:W3CDTF">2010-04-29T14:20:00Z</dcterms:modified>
  <cp:revision>9</cp:revision>
  <dc:subject/>
  <dc:title/>
</cp:coreProperties>
</file>