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9. Закона о министарским, владиним и другим именовањима Републике Српске („Службени гласник РС“, број: 41/03), члана 2 Упутства о процедурама о именовању чланова Општинске изборне комисије, Изборне комисије града Бања Лука, Изборне комисије града Мостара и Изборне комисије Брчко Дистрикта БиХ („Службени гласник БиХ“, број: 47/08)  и члана 35.  Статута општине Бијељина („Службени гласник општине Бијељина“, број: 5/05, 6/05 и 6/06),  Скупштина општине Бијељина на сједници одржаној дана 29. априла 2010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О  ИМЕНОВАЊУ  КОМИСИЈЕ  ЗА  ИЗБОР  ЧЛАНА 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ПШТИНСКЕ ИЗБОРНЕ КОМИСИЈЕ БИЈЕЉИНА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ab/>
        <w:t>1.  У Комисију за избор члана Општинске изборне комисије Бијељина,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</w:t>
      </w:r>
      <w:r>
        <w:rPr>
          <w:lang w:val="sr-CS"/>
        </w:rPr>
        <w:t>1) ТОМИЦА СТОЈА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2) АМИРА ВОДЕНЧАРЕВИЋ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3) БИЉАНА ДЕСПОТ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4) МИХАЈЛО НЕСТОРОВИЋ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5) МОМЧИЛО ЖУГИЋ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lang w:val="sr-CS"/>
        </w:rPr>
        <w:tab/>
        <w:t>2. Задатак Комисије за избор је да у складу са Законом о министарским, владинм и другим именовањима у Републици Српској размотри пријаве приспјеле на конкурс, сачини листу са ужим избором кандидата који испуњавају критеријуме за именовање, по потреби припреми додатне информације о кандидатима, обави интервјуе и након тога предложи ранг листу са кандидатима као и предлог акта за именовање члана Општинске изборне комисије Бијељина на разматрање и доношење акта за избор и имено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3.  Ово Рјешење ступа на снагу наредног дана од дана објављивања 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 01-111-15/10</w:t>
        <w:tab/>
        <w:tab/>
        <w:t xml:space="preserve">                                         П Р Е Д С Ј 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9. април 2010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   Драг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7:14:00Z</dcterms:created>
  <dc:creator>mpetrovic</dc:creator>
  <dc:description/>
  <cp:keywords/>
  <dc:language>en-US</dc:language>
  <cp:lastModifiedBy>mpetrovic</cp:lastModifiedBy>
  <cp:lastPrinted>2010-04-30T09:31:00Z</cp:lastPrinted>
  <dcterms:modified xsi:type="dcterms:W3CDTF">2010-04-30T07:31:00Z</dcterms:modified>
  <cp:revision>16</cp:revision>
  <dc:subject/>
  <dc:title/>
</cp:coreProperties>
</file>