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 број: 5/05, 6/05 и 6/06), Скупштина општине Бијељина на сједници одржаној дана 29. априла 2010. године, донијела је</w:t>
      </w:r>
      <w:r>
        <w:rPr>
          <w:lang w:val="sr-Latn-CS"/>
        </w:rPr>
        <w:t xml:space="preserve"> </w:t>
      </w:r>
      <w:r>
        <w:rPr>
          <w:lang w:val="sr-CS"/>
        </w:rPr>
        <w:t>сљедећ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ОДОБРАВАЊУ СРЕДСТАВА ЗА ПРЕУРЕЂЕЊЕ И СТАВЉАЊЕ У ФУНКЦИЈУ ОБЈЕКТА ЗА ПРЕДШКОЛСКО ВАСПИТАЊЕ И ОБРАЗОВАЊЕ У ДВОРОВ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обравају се средства у износу од 1</w:t>
      </w:r>
      <w:r>
        <w:rPr>
          <w:lang w:val="sr-Latn-CS"/>
        </w:rPr>
        <w:t xml:space="preserve">28.000,00 </w:t>
      </w:r>
      <w:r>
        <w:rPr>
          <w:lang w:val="sr-CS"/>
        </w:rPr>
        <w:t>КМ з</w:t>
      </w:r>
      <w:r>
        <w:rPr>
          <w:lang w:val="sr-Latn-CS"/>
        </w:rPr>
        <w:t xml:space="preserve">a </w:t>
      </w:r>
      <w:r>
        <w:rPr>
          <w:lang w:val="sr-CS"/>
        </w:rPr>
        <w:t>преуређење и стављање у функцију дијела објекта, власништво СПЦО Дворови у Дворовима, ради коришћења истог за потребе Дјечијег вртића „Чика Јова Змај“ Бијељин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Средства из претходног става ове тачке обезбијеђена су у буџету општине Бијељина за 2010. годину код потрошачке јединице-Одјељење за друштвене дјелатности, број  0005210, буџетска позиција – „ набавка грађевинских објеката – инвестиције у образовању“, економски код 821200. </w:t>
      </w:r>
    </w:p>
    <w:p>
      <w:pPr>
        <w:pStyle w:val="Normal"/>
        <w:ind w:left="6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left="6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Начелник општине да обезбиједи извршење ове Одлуке, као и да закључи уговор са Црквеном општином Дворови о међусобним правима и обавез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ind w:left="6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ind w:left="6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6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34/10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9. април 2010. године                                                                              </w:t>
      </w:r>
    </w:p>
    <w:p>
      <w:pPr>
        <w:pStyle w:val="Normal"/>
        <w:ind w:left="66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08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42:00Z</dcterms:created>
  <dc:creator>slavica radic</dc:creator>
  <dc:description/>
  <cp:keywords/>
  <dc:language>en-US</dc:language>
  <cp:lastModifiedBy>mpetrovic</cp:lastModifiedBy>
  <cp:lastPrinted>2010-04-29T16:21:00Z</cp:lastPrinted>
  <dcterms:modified xsi:type="dcterms:W3CDTF">2010-04-29T14:22:00Z</dcterms:modified>
  <cp:revision>12</cp:revision>
  <dc:subject/>
  <dc:title/>
</cp:coreProperties>
</file>