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" w:leader="none"/>
        </w:tabs>
        <w:rPr>
          <w:sz w:val="22"/>
          <w:szCs w:val="22"/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sz w:val="22"/>
          <w:szCs w:val="22"/>
          <w:lang w:val="sr-CS"/>
        </w:rPr>
        <w:tab/>
        <w:tab/>
        <w:tab/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CS"/>
        </w:rPr>
      </w:pPr>
      <w:r>
        <w:rPr>
          <w:lang w:val="sr-CS"/>
        </w:rPr>
        <w:tab/>
        <w:tab/>
        <w:t>На основу члана</w:t>
      </w:r>
      <w:r>
        <w:rPr>
          <w:lang w:val="sr-BA"/>
        </w:rPr>
        <w:t xml:space="preserve"> </w:t>
      </w:r>
      <w:r>
        <w:rPr>
          <w:lang w:val="sr-CS"/>
        </w:rPr>
        <w:t>30. став 1. алинеја 2. Закона о локалној самоуправи ("Службени гласник Републике Српске",  број: 101/04, 42</w:t>
      </w:r>
      <w:r>
        <w:rPr>
          <w:lang w:val="sr-Latn-CS"/>
        </w:rPr>
        <w:t>/</w:t>
      </w:r>
      <w:r>
        <w:rPr>
          <w:lang w:val="sr-CS"/>
        </w:rPr>
        <w:t>05 и 118/0</w:t>
      </w:r>
      <w:r>
        <w:rPr>
          <w:lang w:val="sr-BA"/>
        </w:rPr>
        <w:t>5</w:t>
      </w:r>
      <w:r>
        <w:rPr>
          <w:lang w:val="sr-CS"/>
        </w:rPr>
        <w:t xml:space="preserve">), </w:t>
      </w:r>
      <w:r>
        <w:rPr>
          <w:lang w:val="sr-BA"/>
        </w:rPr>
        <w:t xml:space="preserve">члана </w:t>
      </w:r>
      <w:r>
        <w:rPr>
          <w:lang w:val="sr-CS"/>
        </w:rPr>
        <w:t xml:space="preserve"> 92. </w:t>
      </w:r>
      <w:r>
        <w:rPr>
          <w:lang w:val="sr-BA"/>
        </w:rPr>
        <w:t>став 4.</w:t>
      </w:r>
      <w:r>
        <w:rPr>
          <w:lang w:val="sr-CS"/>
        </w:rPr>
        <w:t xml:space="preserve"> и 155. Закона о уређењу простора („Службени гласник Републике Српске“, број: 84/02, 14/03, 112/06 и 53/07) и члана 35. став 1. алинеја 6. Статута општине Бијељина („Службени гласник општине Бијељина, број: 5/05, 6/05 и 6/06), Скупштина општине Бијељина на сједници одржаној дана 11. маја 2010. године, донијела је   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tabs>
          <w:tab w:val="clear" w:pos="720"/>
          <w:tab w:val="left" w:pos="180" w:leader="none"/>
        </w:tabs>
        <w:jc w:val="center"/>
        <w:rPr/>
      </w:pPr>
      <w:r>
        <w:rPr>
          <w:b/>
          <w:lang w:val="sr-CS"/>
        </w:rPr>
        <w:t>О СТАТУСУ НЕЗАКОНИТО ИЗГРАЂЕНИХ ОБЈЕКАТА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CS"/>
        </w:rPr>
      </w:pPr>
      <w:r>
        <w:rPr>
          <w:lang w:val="sr-Latn-CS"/>
        </w:rPr>
        <w:t xml:space="preserve">I </w:t>
      </w:r>
      <w:r>
        <w:rPr>
          <w:lang w:val="sr-CS"/>
        </w:rPr>
        <w:tab/>
        <w:tab/>
        <w:t>УВОДНЕ ОДРЕДБЕ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CS"/>
        </w:rPr>
      </w:pPr>
      <w:r>
        <w:rPr>
          <w:lang w:val="sr-CS"/>
        </w:rPr>
        <w:tab/>
        <w:tab/>
        <w:t>Овом Одлуком утврђују се услови и поступак трајног/привременог задржавања породичних стамбених, вишепородичних стамбених објеката, стамбено-пословних и производно привредних грађевина и поступак рушења незаконито изграђених грађевина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lang w:val="sr-Latn-CS"/>
        </w:rPr>
        <w:t xml:space="preserve">II </w:t>
      </w:r>
      <w:r>
        <w:rPr>
          <w:lang w:val="sr-CS"/>
        </w:rPr>
        <w:tab/>
        <w:t>ЗНАЧЕЊЕ ИЗРАЗА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lang w:val="sr-CS"/>
        </w:rPr>
        <w:tab/>
        <w:tab/>
        <w:t>Изрази употријебљени у овој Одлуци имају сљедеће значење:</w:t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lang w:val="sr-CS"/>
        </w:rPr>
        <w:tab/>
        <w:t xml:space="preserve">- </w:t>
      </w:r>
      <w:r>
        <w:rPr>
          <w:b/>
          <w:lang w:val="sr-CS"/>
        </w:rPr>
        <w:t>„</w:t>
      </w:r>
      <w:r>
        <w:rPr>
          <w:lang w:val="sr-CS"/>
        </w:rPr>
        <w:t>незаконито изграђена грађевина“ је грађевина или дио грађевине започет или изграђен без одобрења за грађење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CS"/>
        </w:rPr>
      </w:pPr>
      <w:r>
        <w:rPr>
          <w:lang w:val="sr-CS"/>
        </w:rPr>
        <w:tab/>
        <w:t>- „трајно задржана грађевина“ је она грађевина за коју је након проведеног поступка донесено рјешење о накнадном одобрењу за грађење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CS"/>
        </w:rPr>
      </w:pPr>
      <w:r>
        <w:rPr>
          <w:lang w:val="sr-CS"/>
        </w:rPr>
        <w:tab/>
        <w:t>- „привремено задржана грађевина“ је она грађевина за коју је након проведеног поступка донесено рјешење о привременом задржавању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CS"/>
        </w:rPr>
      </w:pPr>
      <w:r>
        <w:rPr>
          <w:lang w:val="sr-CS"/>
        </w:rPr>
        <w:tab/>
        <w:t>- „рушење“ је поступак уклањања незаконито изграђене грађевине за коју се у проведеном поступку утврди да нема могућности за њено трајно/привремено задржавање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lang w:val="sr-Latn-CS"/>
        </w:rPr>
        <w:t>III</w:t>
      </w:r>
      <w:r>
        <w:rPr>
          <w:lang w:val="sr-CS"/>
        </w:rPr>
        <w:tab/>
        <w:t>ТРАЈНО ЗАДРЖАВАЊЕ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lang w:val="sr-CS"/>
        </w:rPr>
        <w:tab/>
        <w:tab/>
        <w:t>Постојање незаконито изграђене грађевине утврдиће се захтјевом-пријавом или аерофотограметријским снимком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lang w:val="sr-CS"/>
        </w:rPr>
        <w:tab/>
        <w:tab/>
        <w:t>Не сматрају се назаконито изграђеним грађевине изграђене прије 1969. године које су забележене аерофотограметријским снимком, уколико су остале у тада затеченим димензијама (положај хоризонтални и вертикални габарити).</w:t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lang w:val="sr-CS"/>
        </w:rPr>
        <w:tab/>
        <w:tab/>
        <w:t>За грађевине из става 1. овог члана инвеститор није дужан платити накнаду за трошкове уређења градског грађевинског земљишта и накнаду за природне погодности и погодности изграђене инфраструктуре (једнократна рента).</w:t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lang w:val="sr-CS"/>
        </w:rPr>
        <w:tab/>
        <w:tab/>
        <w:t>На дијелове грађевине из става 1. овог члана који на било који начин одступају од изворног облика по положају и димензијама примјењиваће се одредбе члана 5.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lang w:val="sr-CS"/>
        </w:rPr>
        <w:tab/>
        <w:tab/>
        <w:t>Рјешење о трајном/привременом задржавању грађевине изграђене у периоду од 1969. године до дана подношења захтјева-пријаве примјењиваће се одредбе Закона о уређењу простора („Службени гласник Републике Српске“, број: 84/02, 14/</w:t>
      </w:r>
      <w:r>
        <w:rPr>
          <w:lang w:val="sr-Latn-BA"/>
        </w:rPr>
        <w:t>03, 112/06</w:t>
      </w:r>
      <w:r>
        <w:rPr>
          <w:lang w:val="sr-CS"/>
        </w:rPr>
        <w:t xml:space="preserve"> и 53/07)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lang w:val="sr-CS"/>
        </w:rPr>
        <w:tab/>
        <w:tab/>
        <w:t>Подносилац пријаве/захтјева за легализацију незаконито изграђеног објекта дужан је уз захтјев приложити сву расположиву документацију, а обавезно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jc w:val="both"/>
        <w:rPr>
          <w:lang w:val="sr-CS"/>
        </w:rPr>
      </w:pPr>
      <w:r>
        <w:rPr>
          <w:lang w:val="sr-CS"/>
        </w:rPr>
        <w:t>Посједовни лист и земљишно-књижни извадак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jc w:val="both"/>
        <w:rPr>
          <w:lang w:val="sr-CS"/>
        </w:rPr>
      </w:pPr>
      <w:r>
        <w:rPr>
          <w:lang w:val="sr-CS"/>
        </w:rPr>
        <w:t>Копија пла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jc w:val="both"/>
        <w:rPr>
          <w:lang w:val="sr-CS"/>
        </w:rPr>
      </w:pPr>
      <w:r>
        <w:rPr>
          <w:lang w:val="sr-CS"/>
        </w:rPr>
        <w:t>Доказ о плаћеној административној такси.</w:t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lang w:val="sr-CS"/>
        </w:rPr>
        <w:tab/>
        <w:tab/>
        <w:t>У складу са испуњеношћу услова за легализацију објекта, а на основу Правилника о поступку и начину обрачуна код одређивања накнада у поступку легализације, као и садржини и контроли техничке документације за објекте које су предмет легализације, подносиоцу захтјева ће се издати рјешење о накнадној урбанистичкој слагласности којом ће се исти обавезати да се у року од шездесет дана од дана пријема рјешења обрати Општини са захтјевом за издавање рјешења о накнадном одобрењу за грађење и рјешења о накнадној употреби објекта.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CS"/>
        </w:rPr>
      </w:pPr>
      <w:r>
        <w:rPr>
          <w:lang w:val="sr-CS"/>
        </w:rPr>
        <w:t xml:space="preserve">Члан 7.   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lang w:val="sr-CS"/>
        </w:rPr>
        <w:tab/>
        <w:tab/>
        <w:t>Рјешење о привременом/трајном задржавању грађевине изграђене супротно планском акту не може се донијети ни у случајевима прописаним Законом (тако гдје су на снази режими забране и др.).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CS"/>
        </w:rPr>
      </w:pPr>
      <w:r>
        <w:rPr>
          <w:lang w:val="sr-CS"/>
        </w:rPr>
        <w:t xml:space="preserve">Члан 8.  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CS"/>
        </w:rPr>
      </w:pPr>
      <w:r>
        <w:rPr>
          <w:lang w:val="sr-CS"/>
        </w:rPr>
        <w:tab/>
        <w:tab/>
        <w:t xml:space="preserve">Уколико се незаконито изграђена грађевина не може привремено ни трајно задржати због немогућности уклапања у плански акт, накнадно рјешење о урбанистичкој сагласности може се издати на основу стручног мишљења правног лица које, у смислу Закона о уређењу простора испуњава услове за израду планова, 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lang w:val="sr-CS"/>
        </w:rPr>
        <w:t>односно стручне комисије коју именује начелник Одјељења за просторно уређење, која ће у сваком конкретном случају цијенити оправданост односно услове и могућности доношења накнадног рјешења о урбанистичкој сагласности, односно одобрења за грађење, незаконито изграђене грађевине.</w:t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lang w:val="sr-CS"/>
        </w:rPr>
        <w:tab/>
        <w:tab/>
        <w:t xml:space="preserve">У Комисију из става 1. овог члана обавезно се именује најмање један дипл. инж. архитектуре или један дипл. инж. грађевинарства, један геодета и један дипл. инж. чија ће се струка одредити с обзиром на врсту, величину и намјену грађевине. </w:t>
        <w:tab/>
        <w:tab/>
        <w:t>Чланови комисије морају посједовати овлашћења (лиценце) за пројектовање односно грађење одговарајуће врсте грађевине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lang w:val="sr-CS"/>
        </w:rPr>
        <w:tab/>
        <w:tab/>
        <w:t xml:space="preserve">У поступку доношења накнадног рјешења о одобрењу за грађење орган управе ће поред стручног мишљења комисије из члана 8. ове Одлуке извршити и друге радње доказивања (увиђај на лицу мјеста, вештачење и др.) како би са сигурношћу утврдио да ли се може предметна грађевина уклопити у плански акт. </w:t>
        <w:tab/>
        <w:tab/>
        <w:tab/>
        <w:t>Орган ће посебно водити рачуна о намјени грађевина, висини уложених средстава, услова локације и окружења и другим околностима сваког конкретног случаја, као и рефлексије на шире окружење и јавност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lang w:val="sr-CS"/>
        </w:rPr>
        <w:tab/>
        <w:tab/>
        <w:t>Уколико нема услова за трајно задржавање цјелокупне грађевине, или задржавање грађевине у изведеном стању, а постоји могућност дјелимично задржавање грађевине уз измјењене услове грађења (промента габарита, обликовање, димензије и сл.) надлежни орган који води поступак предложиће инвеститору  прихватљиво рјешење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lang w:val="sr-CS"/>
        </w:rPr>
        <w:tab/>
        <w:tab/>
        <w:t>Обрачунату накнаду за трошкове уређења градског грађевинског земљишта и накнаду за природне погодности (рента) инвеститор је дужан измирити једнократно, у укупном износу, у поступку до доношења рјешења о накнадном одобрењу за грађење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CS"/>
        </w:rPr>
      </w:pPr>
      <w:r>
        <w:rPr>
          <w:lang w:val="sr-CS"/>
        </w:rPr>
        <w:t>Члан 12.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lang w:val="sr-CS"/>
        </w:rPr>
        <w:tab/>
        <w:tab/>
        <w:t>Накнада за трошкове уређења градског грађевинског земљишта и накнада за природне погодности (једнократна рента) инвеститору индивидуално-стамбеног објекта умањују се за 85% од предвиђених накнада по Одлуци о грађевинском земљишту у трећој, четвртој, петој и шестој стамбено-пословној зони, као и у грађевинским реонима, и обрачунавају се на бруто развијену грађевинску површину објекта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CS"/>
        </w:rPr>
      </w:pPr>
      <w:r>
        <w:rPr>
          <w:lang w:val="sr-CS"/>
        </w:rPr>
        <w:t>Члан 13.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lang w:val="sr-CS"/>
        </w:rPr>
        <w:tab/>
        <w:tab/>
        <w:t xml:space="preserve">Овом Одлуком се накнада за трошкове уређења градског грађевинског земљишта и једнократна рента умањују за 85% од предвиђених накнада по Одлуци о грађевинском земљишту, и обрачунава се на бруто развијену површину објеката за изграђене </w:t>
      </w:r>
      <w:r>
        <w:rPr>
          <w:lang w:val="sr-BA"/>
        </w:rPr>
        <w:t xml:space="preserve">вишепородичне стамбене </w:t>
      </w:r>
      <w:r>
        <w:rPr>
          <w:lang w:val="sr-CS"/>
        </w:rPr>
        <w:t>објекте на сљедећим локацијам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jc w:val="both"/>
        <w:rPr>
          <w:lang w:val="sr-CS"/>
        </w:rPr>
      </w:pPr>
      <w:r>
        <w:rPr>
          <w:lang w:val="sr-CS"/>
        </w:rPr>
        <w:t>Улица Баје Станишића (Богдановића плац) - земљиште означено као к.ч. бр. 4802, К.О. Бијељина 1, вишепородични стамбено-пословни објекат бруто грађевинске површине 2100,00 м²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jc w:val="both"/>
        <w:rPr>
          <w:lang w:val="sr-CS"/>
        </w:rPr>
      </w:pPr>
      <w:r>
        <w:rPr>
          <w:lang w:val="sr-CS"/>
        </w:rPr>
        <w:t>Улица Филипа Вишњића - земљиште означено као к.ч. бр. 3915, К.О. Бијељина 1, вишепородични стамбено-пословни објекат бруто грађевинске површине 3100,00 м²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jc w:val="both"/>
        <w:rPr>
          <w:lang w:val="sr-CS"/>
        </w:rPr>
      </w:pPr>
      <w:r>
        <w:rPr>
          <w:lang w:val="sr-CS"/>
        </w:rPr>
        <w:t>Улица Незнаних јунака - земљиште означено као к.ч. бр. 2779, К.О. Бијељина 1, вишепородични стамбено-пословни објекат бруто грађевинске површине 3000,00 м²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jc w:val="both"/>
        <w:rPr>
          <w:lang w:val="sr-CS"/>
        </w:rPr>
      </w:pPr>
      <w:r>
        <w:rPr>
          <w:lang w:val="sr-CS"/>
        </w:rPr>
        <w:t>Улица Цара Уроша - земљиште означено као к.ч. бр. 542, К.О. Бијељина 1, вишепородични стамбени објекат бруто грађевинске површине 2600,00 м²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jc w:val="both"/>
        <w:rPr>
          <w:lang w:val="sr-CS"/>
        </w:rPr>
      </w:pPr>
      <w:r>
        <w:rPr>
          <w:lang w:val="sr-CS"/>
        </w:rPr>
        <w:t>Улица Саве Мркаља - земљиште означено као к.ч. бр. 1407, К.О. Бијељина 1, вишепородични стамбени објекат бруто грађевинске површине 750,00 м²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Члан 14.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>Код обрачуна накнада у поступку издавања грађевинске дозволе вриједност објекта се обрачунава множењем бруто грађевинске површине са 400,00КМ/м2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Члан 15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Административна служба општине Бијељина ће новчана средства прикупљена овом Одлуком искључиво уплаћивати на посебан рачун и намјенски користити за финансирање развојне и проведбене просторно-планске документације за цијели простор општине, а преостали дио за унапређење инфраструктуре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CS"/>
        </w:rPr>
      </w:pPr>
      <w:r>
        <w:rPr>
          <w:lang w:val="sr-CS"/>
        </w:rPr>
        <w:t>Члан 16.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CS"/>
        </w:rPr>
      </w:pPr>
      <w:r>
        <w:rPr>
          <w:lang w:val="sr-CS"/>
        </w:rPr>
        <w:tab/>
        <w:tab/>
        <w:t>За незаконито изграђену грађевину за коју се донесе рјешење о трајном задржавању (накнадно рјешење о одобрењу за грађење или накнадно рјешење о одобрењу за употебу), даном извршности тог рјешења, престају ограничења из члана 92. став 1. Закона о уређењу простора („Службени гласник РС“, број: 84/02, 14/03, 112/06. и 53/07)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CS"/>
        </w:rPr>
      </w:pPr>
      <w:r>
        <w:rPr>
          <w:lang w:val="sr-CS"/>
        </w:rPr>
        <w:t>Члан 17.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CS"/>
        </w:rPr>
      </w:pPr>
      <w:r>
        <w:rPr>
          <w:lang w:val="sr-CS"/>
        </w:rPr>
        <w:tab/>
        <w:tab/>
        <w:t>За грађевине које не испуњавају услове за доношење накнадног рјешења о одобрењу за грађење примјениће се одредбе сљедећег поглавља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lang w:val="sr-Latn-CS"/>
        </w:rPr>
        <w:t>IV</w:t>
        <w:tab/>
      </w:r>
      <w:r>
        <w:rPr>
          <w:lang w:val="sr-CS"/>
        </w:rPr>
        <w:t>ПРИВРЕМЕНО ЗАДРЖАВАЊЕ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CS"/>
        </w:rPr>
      </w:pPr>
      <w:r>
        <w:rPr>
          <w:lang w:val="sr-CS"/>
        </w:rPr>
        <w:t>Члан 18.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lang w:val="sr-CS"/>
        </w:rPr>
        <w:tab/>
        <w:tab/>
        <w:t>За грађевину која не испуњава услове за трајно задржавање, донијеће се рјешење о привременом задржавању незаконито изграђене грађевине или рјешење о рушењу грађевине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CS"/>
        </w:rPr>
      </w:pPr>
      <w:r>
        <w:rPr>
          <w:lang w:val="sr-CS"/>
        </w:rPr>
        <w:t>Члан 19.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lang w:val="sr-CS"/>
        </w:rPr>
        <w:tab/>
        <w:tab/>
        <w:t>Рјешење о привременом задржавању незаконито изграђене грађевине доноси се изузетно и траје најдуже до момента привођења земљишта трајној намјени одређеној одговарајућим планском документацијом.</w:t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lang w:val="sr-CS"/>
        </w:rPr>
        <w:tab/>
        <w:tab/>
        <w:t>Моменат привођења земљишта намјени, у смислу ове Одлуке, смтара се доношење коначног рјешења о урбанистичкој сагласности у складу са планским актом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CS"/>
        </w:rPr>
      </w:pPr>
      <w:r>
        <w:rPr>
          <w:lang w:val="sr-CS"/>
        </w:rPr>
        <w:t>Члан 20</w:t>
      </w:r>
      <w:r>
        <w:rPr>
          <w:lang w:val="sr-BA"/>
        </w:rPr>
        <w:t>.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CS"/>
        </w:rPr>
      </w:pPr>
      <w:r>
        <w:rPr>
          <w:lang w:val="sr-CS"/>
        </w:rPr>
        <w:tab/>
        <w:tab/>
        <w:t>Рјешење о привременом задржавању незаконито изграђене грађевине даје инвеститору правни основ за привремено прикључење на инсталације комуналне и друге инфраструктуре, (водовод, канализације, топловод, вреловод, ТТ вод, гасовод електровод и др.)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CS"/>
        </w:rPr>
      </w:pPr>
      <w:r>
        <w:rPr>
          <w:lang w:val="sr-CS"/>
        </w:rPr>
        <w:t>Члан 21.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lang w:val="sr-CS"/>
        </w:rPr>
        <w:tab/>
        <w:tab/>
        <w:t>Обавеза Одјељења за просторно уређење општине Бијељина је да у складу са издатим рјешењима о привременом задржавању незаконито изграђених објеката изврши евидентирање таквих објеката на копији гоедетске подлоге, а у циљу стварања ажурне документационе основе за израду или измјену и допуну важећих планских документата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CS"/>
        </w:rPr>
      </w:pPr>
      <w:r>
        <w:rPr>
          <w:lang w:val="sr-CS"/>
        </w:rPr>
        <w:t>Члан 22.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lang w:val="sr-CS"/>
        </w:rPr>
        <w:tab/>
        <w:tab/>
        <w:t>Накнада за уређење градског грађевинског земљишта за грађевине које се рјешењем привремено задржавају плаћа се као и за трајно задржане грађевине, у смислу члана 11. ове Одлуке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CS"/>
        </w:rPr>
      </w:pPr>
      <w:r>
        <w:rPr>
          <w:lang w:val="sr-CS"/>
        </w:rPr>
        <w:t>Члан 23.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lang w:val="sr-CS"/>
        </w:rPr>
        <w:tab/>
        <w:tab/>
        <w:t>Власници привремено задржане незаконито изграђене грађевине дужни су уклонити грађевину под претњом принудног извршавања о свом трошку када се испуне услови из члана 19. ове Одлуке, а на основу рјешења органа Административне службе надлежног за послове урбанизма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CS"/>
        </w:rPr>
      </w:pPr>
      <w:r>
        <w:rPr>
          <w:lang w:val="sr-CS"/>
        </w:rPr>
        <w:tab/>
        <w:tab/>
        <w:t>У случају поступања по претходном ставу, власници грађевине немају право на накнаду за уложена средства у привремено задржану грађевину нити на замјенску локацију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lang w:val="sr-Latn-CS"/>
        </w:rPr>
        <w:t xml:space="preserve">V </w:t>
      </w:r>
      <w:r>
        <w:rPr>
          <w:lang w:val="sr-CS"/>
        </w:rPr>
        <w:tab/>
        <w:t>РУШЕЊЕ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CS"/>
        </w:rPr>
      </w:pPr>
      <w:r>
        <w:rPr>
          <w:lang w:val="sr-CS"/>
        </w:rPr>
        <w:t>Члан 24.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lang w:val="sr-CS"/>
        </w:rPr>
        <w:tab/>
        <w:tab/>
        <w:t>За изграђене грађевине и грађевине чије грађење је започето без одобрења за грађење, а инвеститор не поднесе захтјев за трајно/привремено задржавање до рока одређеног овом</w:t>
      </w:r>
      <w:r>
        <w:rPr>
          <w:b/>
          <w:lang w:val="sr-CS"/>
        </w:rPr>
        <w:t xml:space="preserve"> </w:t>
      </w:r>
      <w:r>
        <w:rPr>
          <w:lang w:val="sr-CS"/>
        </w:rPr>
        <w:t>Одлуком</w:t>
      </w:r>
      <w:r>
        <w:rPr>
          <w:b/>
          <w:lang w:val="sr-CS"/>
        </w:rPr>
        <w:t xml:space="preserve"> </w:t>
      </w:r>
      <w:r>
        <w:rPr>
          <w:lang w:val="sr-CS"/>
        </w:rPr>
        <w:t>или поднесени захтјев буде коначним рјешењем одбијен донијеће се рјешење о рушењу грађевине по члану 138. тачка 8. односно 9. а у вези са чланом 155 став 1. и став 2. Закона о уређењу простора („Службени гласник Републике Српске“, бр. 84/02, 14/03, 112/06. и 53/07).</w:t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lang w:val="sr-CS"/>
        </w:rPr>
        <w:tab/>
        <w:tab/>
        <w:t>За грађевине за које се утврди да због физичке дотрајалости, елементарних непогода, ратних дејстава и већих оштећења представљају опасност по живот или здравље људи, околине, сусједне објекте и саобраћај, орган Административне службе надлежан за послове грађења доноси рјешење о рушењу такве грађевине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CS"/>
        </w:rPr>
      </w:pPr>
      <w:r>
        <w:rPr>
          <w:lang w:val="sr-CS"/>
        </w:rPr>
        <w:t>Члан 25.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Грађевине из претходног члана инфраструктурна предузећа су дужна искључити са својих инсталација одмах по обавјештењу</w:t>
      </w:r>
      <w:r>
        <w:rPr>
          <w:lang w:val="sr-Latn-BA"/>
        </w:rPr>
        <w:t xml:space="preserve"> </w:t>
      </w:r>
      <w:r>
        <w:rPr>
          <w:lang w:val="sr-CS"/>
        </w:rPr>
        <w:t>урбанистичко-грађевинског инспектора или органа Административне службе надлежног за послове урбанизма</w:t>
      </w:r>
      <w:r>
        <w:rPr>
          <w:b/>
          <w:lang w:val="sr-CS"/>
        </w:rPr>
        <w:t>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/>
        <w:t xml:space="preserve">VI         </w:t>
      </w:r>
      <w:r>
        <w:rPr>
          <w:lang w:val="sr-CS"/>
        </w:rPr>
        <w:t>ПРЕЛАЗНЕ И ЗАВРШНЕ ОДРЕДБЕ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CS"/>
        </w:rPr>
      </w:pPr>
      <w:r>
        <w:rPr>
          <w:lang w:val="sr-CS"/>
        </w:rPr>
        <w:t>Члан 26.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CS"/>
        </w:rPr>
      </w:pPr>
      <w:r>
        <w:rPr>
          <w:lang w:val="sr-CS"/>
        </w:rPr>
        <w:tab/>
        <w:tab/>
        <w:t>Власник незаконито започете/изграђене грађевине мора поднијети захтјев-пријаву за трајно/привремено задржавање грађевине органу Административне службе надлежном за послове урбанизма до 31. 12. 2010. године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CS"/>
        </w:rPr>
      </w:pPr>
      <w:r>
        <w:rPr>
          <w:lang w:val="sr-CS"/>
        </w:rPr>
        <w:t>Члан 27.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lang w:val="sr-CS"/>
        </w:rPr>
        <w:tab/>
        <w:tab/>
        <w:t>Начелник општине ће у складу са овом Одлуком донијети Правилник о поступку и начину обрачуна код одређивања накнада у поступку легализације, као и садржини и контроли техничке документације за објекте које су предмет легализације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CS"/>
        </w:rPr>
      </w:pPr>
      <w:r>
        <w:rPr>
          <w:lang w:val="sr-CS"/>
        </w:rPr>
        <w:t>Члан 28.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lang w:val="sr-CS"/>
        </w:rPr>
        <w:tab/>
        <w:tab/>
        <w:t>Општина ће путем ЈП „Дирекције за изградњу и развој града“ Бијељина омогућити заинтересованим лицима који су прибавили накнадно рјешење о урбанистичкој сагласности да истовремено поднесу захтјев за издавање рјешења о накнадном одобрењу за грађење и рјешења о одобрењу за употребу објекта, те да добију обрачун свих неопходних такси, накнада и сагласности које ће се у њихово име и за њихов рачун прибавити и чинити основ за добијање намјенског кредита код пословних банака, а у складу са Правилником о поступку и начину обрачуна код одређивања накнада у поступку легализације, као и садржини и контроли техничке документације за објекте које су предмет легализације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CS"/>
        </w:rPr>
      </w:pPr>
      <w:r>
        <w:rPr>
          <w:lang w:val="sr-CS"/>
        </w:rPr>
        <w:t>Члан 29.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lang w:val="sr-CS"/>
        </w:rPr>
        <w:tab/>
        <w:tab/>
        <w:t>Ова Одлука примјењује се на незаконито изграђене објекте, започете и изграђене до дана ступања на снагу исте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CS"/>
        </w:rPr>
      </w:pPr>
      <w:r>
        <w:rPr>
          <w:lang w:val="sr-CS"/>
        </w:rPr>
        <w:t>Члан 30.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lang w:val="sr-CS"/>
        </w:rPr>
        <w:tab/>
        <w:tab/>
        <w:t>Овом Одлуком ставља се ван снаге Одлука о статусу незаконито изграђених објеката („Службени гласник Општине Бијељина“, број: 6/03, 2/04, 1/05, 6/06. и 1/06)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CS"/>
        </w:rPr>
      </w:pPr>
      <w:r>
        <w:rPr>
          <w:lang w:val="sr-CS"/>
        </w:rPr>
        <w:t>Члан 31.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CS"/>
        </w:rPr>
      </w:pPr>
      <w:r>
        <w:rPr>
          <w:lang w:val="sr-CS"/>
        </w:rPr>
        <w:tab/>
        <w:tab/>
        <w:t>Ова Одлука ступа на снагу осмог (8) дана од дана објављивања у "Службеном гласнику општине Бијељина."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lang w:val="sr-CS"/>
        </w:rPr>
        <w:t>Број: 01-022-41/10</w:t>
        <w:tab/>
        <w:tab/>
        <w:tab/>
        <w:tab/>
        <w:t xml:space="preserve">                П Р Е Д С Ј Е Д Н И К</w:t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lang w:val="sr-CS"/>
        </w:rPr>
        <w:t>Б и ј е љ и н а</w:t>
        <w:tab/>
        <w:tab/>
        <w:tab/>
        <w:tab/>
        <w:tab/>
        <w:t xml:space="preserve"> СКУПШТИНЕ ОПШТИНЕ БИЈЕЉИНА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CS"/>
        </w:rPr>
      </w:pPr>
      <w:r>
        <w:rPr>
          <w:lang w:val="sr-CS"/>
        </w:rPr>
        <w:t>Датум,</w:t>
        <w:tab/>
        <w:t xml:space="preserve"> 11. мај 2010. године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Драган Ђурђевић, с.р.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0:27:00Z</dcterms:created>
  <dc:creator>jelena</dc:creator>
  <dc:description/>
  <cp:keywords/>
  <dc:language>en-US</dc:language>
  <cp:lastModifiedBy>mpetrovic</cp:lastModifiedBy>
  <cp:lastPrinted>2010-05-12T12:58:00Z</cp:lastPrinted>
  <dcterms:modified xsi:type="dcterms:W3CDTF">2010-05-12T10:59:00Z</dcterms:modified>
  <cp:revision>17</cp:revision>
  <dc:subject/>
  <dc:title/>
</cp:coreProperties>
</file>