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53. и 55. Закона о уређењу простора (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лужбени гласник Републике Српске", број: 84/02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ечишћен текст 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14/03, 112/06 и 53/0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35. став 1. алинеја 6. Статута општине Бијељина (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лужбени гласник општине Бијељина", број: 5/05, 6/05 и 6/0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купштина општине Бијељина на својој сједници одржаној дана </w:t>
      </w:r>
      <w:r>
        <w:rPr>
          <w:rFonts w:cs="Times New Roman" w:ascii="Times New Roman" w:hAnsi="Times New Roman"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  <w:lang w:val="sr-CS"/>
        </w:rPr>
        <w:t>априла 2010. године, донијела ј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О Д Л У К У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О УСВАЈАЊУ УРБАНИСТИЧКОГ ПРОЈЕКТА „ЛОКАЦИЈА 5“ </w:t>
      </w:r>
    </w:p>
    <w:p>
      <w:pPr>
        <w:pStyle w:val="Normal"/>
        <w:spacing w:lineRule="auto" w:line="240" w:before="115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У ОКВИРУ РЕГУЛАЦИОНОГ ПЛАНА „ЛЕДИНЦИ 2“ У БИЈЕЉИНИ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ваја се Урбанистички пројекат „Локација 5“ у оквиру Регулационог плана „Лединци 2“ у Бијељини.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рбанистички пројекат обухвата подручје планирања у укупној површини од 0.21 ха (нула запета двадесет и један хектар).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лан садржи: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текстуални дио предлога Урбанистичког пројекта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комплетан графички дио предлога Урбанистичког пројекта који садржи: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копију катастарског плана,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звод из регулационог плана-план просторне организације,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звод из регулационог плана - инжењерско-геолошка карта,</w:t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постојеће стање – бонитет, спратност и намјена затеченог грађевинског  </w:t>
        <w:tab/>
        <w:tab/>
        <w:t xml:space="preserve"> фонда,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план просторне организације,</w:t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план парцелације и фаза реализације са координатама детаљних тачака </w:t>
        <w:tab/>
        <w:tab/>
        <w:t xml:space="preserve"> парцела и објеката,</w:t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архитектонско-урбанистичко рјешење – основа подрума,</w:t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архитектонско-урбанистичко рјешење – основа приземља,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основа подрума,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основа приземља,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основа првог и трећег спрата,</w:t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основа другог и четвртог спрата,</w:t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основа поткровља,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основа кровних површина,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пресјек А-А,</w:t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пресјек Б-Б,</w:t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пресјек Ц-Ц,</w:t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сјеверозападна фасада,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југозападна фасада,</w:t>
      </w:r>
    </w:p>
    <w:p>
      <w:pPr>
        <w:pStyle w:val="Normal"/>
        <w:spacing w:lineRule="auto" w:line="240" w:before="115" w:after="0"/>
        <w:ind w:left="142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југоисточна фасада,</w:t>
      </w:r>
    </w:p>
    <w:p>
      <w:pPr>
        <w:pStyle w:val="Normal"/>
        <w:spacing w:lineRule="auto" w:line="240" w:before="115" w:after="0"/>
        <w:ind w:left="1425" w:firstLine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и пројекат стамбених објеката – сјевероисточна фасада,</w:t>
      </w:r>
    </w:p>
    <w:p>
      <w:pPr>
        <w:pStyle w:val="Normal"/>
        <w:spacing w:lineRule="auto" w:line="240" w:before="115" w:after="0"/>
        <w:ind w:left="214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приказе модела,</w:t>
      </w:r>
    </w:p>
    <w:p>
      <w:pPr>
        <w:pStyle w:val="Normal"/>
        <w:spacing w:lineRule="auto" w:line="240" w:before="115" w:after="0"/>
        <w:ind w:left="21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о рјешење инфраструктуре – водовод и канализација,</w:t>
      </w:r>
    </w:p>
    <w:p>
      <w:pPr>
        <w:pStyle w:val="Normal"/>
        <w:spacing w:lineRule="auto" w:line="240" w:before="115" w:after="0"/>
        <w:ind w:left="21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о рјешење инфраструктуре – електроенергетска мрежа, и</w:t>
      </w:r>
    </w:p>
    <w:p>
      <w:pPr>
        <w:pStyle w:val="Normal"/>
        <w:spacing w:lineRule="auto" w:line="240" w:before="115" w:after="0"/>
        <w:ind w:left="21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идејно рјешење инфраструктуре – ТК мрежа.</w:t>
      </w:r>
    </w:p>
    <w:p>
      <w:pPr>
        <w:pStyle w:val="Normal"/>
        <w:spacing w:lineRule="auto" w:line="240" w:before="115" w:after="0"/>
        <w:ind w:left="2145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лан је урађен у ЈП „Дирекција за изградњу и развој града“ Бијељина у мјесецу марту 2010. године.</w:t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spacing w:lineRule="auto" w:line="240" w:before="115" w:after="0"/>
        <w:ind w:left="735" w:firstLine="69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115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Cs/>
          <w:sz w:val="26"/>
          <w:szCs w:val="26"/>
          <w:lang w:val="sr-CS"/>
        </w:rPr>
        <w:t>СКУПШТИНА ОПШТИНЕ БИЈЕЉИНА</w:t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Cs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15" w:hanging="15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left="750" w:hanging="1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33/10                                                               П Р Е Д С Ј Е Д Н И К</w:t>
      </w:r>
    </w:p>
    <w:p>
      <w:pPr>
        <w:pStyle w:val="Normal"/>
        <w:spacing w:lineRule="auto" w:line="240" w:before="115" w:after="0"/>
        <w:ind w:left="750" w:hanging="1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</w:t>
        <w:tab/>
        <w:tab/>
        <w:tab/>
        <w:tab/>
        <w:t xml:space="preserve">       СКУПШТИНЕ ОПШТИНЕ БИЈЕЉИНА</w:t>
      </w:r>
    </w:p>
    <w:p>
      <w:pPr>
        <w:pStyle w:val="Normal"/>
        <w:spacing w:lineRule="auto" w:line="240" w:before="115" w:after="0"/>
        <w:ind w:left="750" w:hanging="15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29. април 2010. године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240" w:before="115" w:after="0"/>
        <w:ind w:left="750" w:hanging="1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, с.р.</w:t>
      </w:r>
    </w:p>
    <w:p>
      <w:pPr>
        <w:pStyle w:val="Normal"/>
        <w:spacing w:lineRule="auto" w:line="240" w:before="115" w:after="0"/>
        <w:ind w:left="750" w:hanging="15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2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Marlett">
    <w:charset w:val="02"/>
    <w:family w:val="auto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</w:t>
    </w:r>
    <w:r>
      <w:rPr>
        <w:lang w:val="sr-CS"/>
      </w:rPr>
      <w:t>/</w:t>
    </w:r>
    <w:r>
      <w:rPr/>
      <w:t xml:space="preserve"> </w:t>
    </w:r>
    <w:r>
      <w:rPr>
        <w:b/>
        <w:sz w:val="24"/>
        <w:szCs w:val="24"/>
      </w:rPr>
      <w:t>3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Lucida Console" w:hAnsi="Lucida Console" w:cs="Lucida Console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Lucida Console" w:hAnsi="Lucida Console" w:cs="Lucida Console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Lucida Console" w:hAnsi="Lucida Console" w:cs="Lucida Console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3">
    <w:name w:val=" Char Char3"/>
    <w:basedOn w:val="WW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WW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1">
    <w:name w:val=" Char Char1"/>
    <w:basedOn w:val="WWDefaultParagraphFont"/>
    <w:qFormat/>
    <w:rPr/>
  </w:style>
  <w:style w:type="character" w:styleId="CharChar">
    <w:name w:val=" Char Char"/>
    <w:basedOn w:val="WWDefaultParagraph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2:00Z</dcterms:created>
  <dc:creator>DZILE</dc:creator>
  <dc:description/>
  <cp:keywords/>
  <dc:language>en-US</dc:language>
  <cp:lastModifiedBy>mpetrovic</cp:lastModifiedBy>
  <cp:lastPrinted>2010-04-29T16:40:00Z</cp:lastPrinted>
  <dcterms:modified xsi:type="dcterms:W3CDTF">2010-04-29T14:42:00Z</dcterms:modified>
  <cp:revision>13</cp:revision>
  <dc:subject/>
  <dc:title>ИЗВЕШТАЈ</dc:title>
</cp:coreProperties>
</file>