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/>
        <w:t>,</w:t>
      </w:r>
      <w:r>
        <w:rPr>
          <w:lang w:val="sr-CS"/>
        </w:rPr>
        <w:t xml:space="preserve"> број: 101/04, 42/05 и 118/05) и члана 35. алинеја 2. Статута општине Бијељина („Службени гласник општине Бијељина“, број: 5/05, 6/05 и 6/06), Скупштина општине Бијељина на сједници одржаној дана 29. априла 2010. године, донијела је сљедећ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ОВОЂЕЊУ ПОСТУПКА ДАВАЊА У ЗАКУП  ПОСЛОВНОГ </w:t>
      </w:r>
    </w:p>
    <w:p>
      <w:pPr>
        <w:pStyle w:val="Normal"/>
        <w:jc w:val="center"/>
        <w:rPr/>
      </w:pPr>
      <w:r>
        <w:rPr>
          <w:b/>
          <w:lang w:val="sr-CS"/>
        </w:rPr>
        <w:t>ПРОСТОРА У СВОЈИНИ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</w:t>
      </w:r>
      <w:r>
        <w:rPr>
          <w:lang w:val="sr-CS"/>
        </w:rPr>
        <w:t xml:space="preserve">       ОСНОВН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Одлуком прописује се начин, услови и поступак давања у закуп пословних зграда, дијелова зграда, односно пословног простора (у даљем тексту: пословни простор) у својини општин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I</w:t>
      </w:r>
      <w:r>
        <w:rPr>
          <w:lang w:val="sr-CS"/>
        </w:rPr>
        <w:t xml:space="preserve">        ПОСТУПАК ДАВАЊА У ЗАКУП ПОСЛОВНОГ ПРОСТ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ловни простор из члана 1. ове Одлуке даје се у закуп путем јавног огласа јавним надметањем – лицитацијом или прибављањем писмених пону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стамбено-комуналне послове и заштиту животне средине припрема текст јавног огласа који садржи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рој и датум јавног оглас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датке о локацији и површини пословног просто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мјену пословног простора који се даје у закуп (ако је одређена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јнижи почетни износ закупнин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ријеме на које се пословни простор даје у закуп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чин и услови плаћања закупнин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дреса, рок и начин доставе понуда за надметањ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чин полагања кауције који износи 10% од почетне цијене једногодишње закупнине која се за одређени простор плаћа у складу са одлуком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јесто и вријеме отварања понуд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ријеме и начин увида у пословни простор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стале посебне услове који су специфични за одређени прост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к за доставу понуда на јавни оглас је 15 (петнаест) дана од дана објављивања јавног огла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и оглас о давању у закуп пословног простора објављује се у једном од дневних листова који је доступан на територији Републике Српске, Семберским новинама и огласној табли општин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к за подношење понуда рачуна се закључно са истеком рока објављивања јавног огласа у дневном лис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давања у закуп пословног простора спроводи Комисија за давање у закуп пословног простора (у даљем тексту Комисиј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се састоји од три члана, који имају своје замјеник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у именује Начелник општине Бијељина, на период од 4 (четири)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је овлашћена да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зматра приспјеле понуде и утврђује да ли су поднесене благовремено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тврђује да ли су уз понуду достављени сви тражени докази о испуњавању услова из јавног оглас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дбацује све неблаговремене и непотпуне понуде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тврђује и доноси одлуку о најповољнијој понуди 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дносиоцима понуда доставља обавјештење о најповољнијој понуди са образложење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јештење из става 1. алинеја 4. и 5. потписује предсједник Комис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о свом раду води Записник који потписују предсједник, чланови Комисије и присутни понуђач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писник садржи детаљан ток сједнице – датум и вријеме одржавања сједнице, списак учесника, почетну цијену, понуђене цијене, излицитирану цијену, примједбе, одлуку са образложењем о избору најповољнијег понуђач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Комисије за избор најповољнијег понуђача, Начелник општине Бијељина са најповољнијим понуђачем закључује Уговор о закупу пословног прос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најповољнији понуђач одустане од закључења Уговора о закупу губи право на враћање положеног депозита – кауције, а Уговор ће се закључити са сљедећим најповољнијим понуђаче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неуспјелог поступка давања у закуп пословног простора, поступак ће се поновити још једном. Уколико и по поновљеном јавном огласу не буде понуђача, овлашћује се Начелник општине да са заинтересованим правним или физичким лицем непосредно закључи Уговор о закупу пословног простора с тим да износ закупнине не може бити мањи од 80% од цијене закупнине утврђене Одлуком о утврђивању висине закупнине за пословне просторе у својини општине Бијељина („Службени гласник општине Бијељина“, број: 37/08, 8/09 и 5/10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36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        ДАВАЊЕ У ЗАКУП ПОСЛОВНОГ ПРОСТОРА </w:t>
      </w:r>
    </w:p>
    <w:p>
      <w:pPr>
        <w:pStyle w:val="Normal"/>
        <w:ind w:left="360" w:hanging="36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УТЕМ УСМЕНОГ ЈАВНОГ   НАДМЕТ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вање у закуп пословног простора у својини општине Бијељина путем усменог јавног надметања (у даљем тексту: јавно надметање) одржава се у вријеме и на мјесту које је одређено у јавном огласу о давању у закуп пословног прос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мјесту у којем се одржава давање у закуп пословног простора путем јавног надметања дозвољен је увид у све исправе и податке који се односе на пословни прост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Јавним надметањем руководи предсједник Комисије, који претходно утврђује да ли су испуњени сви услови за одржавање усменог јавног надмет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иком утврђивања броја учесника јавног надметања установиће се која лица учествују у своје име, а која као пуномоћници односно законски заступници учес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се на јавно надметање пријави један учесник, с тим понуђачем може се закључити Уговор о закупу на основу непосредне погодбе, али не по нижој цијени од почет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што утврди да су испуњени услови за одржавање јавног надметања, предсједник Комисије упознаје учеснике са начином јавног надметања и позива их да дају понуде по редослиједу достављања приј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чин јавног надметања подразумијева и утврђивање стандарда повећања ције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о надметање траје све док се стављају веће пону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о надметање ће се закључити ако и послије другог позива није у року од једне минуте стављена већа пону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је закључења јавног надметања предсједник Комисије још једном понавља посљедњу понуду, а затим објављује да је јавно надметање закључе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нуђач сматра да поступак јавног надметања није спроведен у складу са овом Одлуком и да је то имало битног утицаја на избор најповољније понуде, може поднијети пригов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говоре који су поднесени у току јавног надметања, а до објављивања најповољнијег понуђача, Комисија ће евидентирати у записник  и о њима одлучи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из става 1. овог члана јавно надметање се наставља након одлучивања по приговору, а учесници остају везани за већ дате пону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нуђачи могу у року од 3 (три) дана од дана објављивања најповољнијег понуђача за давање у закуп пословног простора уложити приговор Начелнику општ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закључења јавног надметања, Комисија ће одмах утврдити и јавно објавити која је понуда, као најприхватљивија, прихваћ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а учесником јавног надметања који је понудио највећи износ закупнине, на основу одлуке Комисије, Начелник општине и изабрани понуђач закључују Уговор о закупу пословног простора у року од 15 дана од дана доношења одлуке о избору најповољнијег понуђач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стамбено-комуналне послове и заштиту животне средине уводи закупопримца у посјед пословног простора након закључивања Уговора о закуп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rPr>
          <w:lang w:val="sr-CS"/>
        </w:rPr>
      </w:pPr>
      <w:r>
        <w:rPr>
          <w:lang w:val="sr-Latn-CS"/>
        </w:rPr>
        <w:t>IV</w:t>
      </w:r>
      <w:r>
        <w:rPr>
          <w:lang w:val="sr-CS"/>
        </w:rPr>
        <w:t xml:space="preserve">        ДАВАЊЕ У ЗАКУП ПОСЛОВНОГ ПРОСТОРА ПУТЕМ ПРИБАВЉАЊА </w:t>
        <w:tab/>
        <w:t xml:space="preserve"> </w:t>
        <w:tab/>
        <w:t>ПИСМЕНИХ ПОНУ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иком закупа пословног простора путем прибављања пословних понуда, понуде се подносе непосредно или препорученом пошиљком путем поште у затвореним ковертама са именом  понуђача са назнаком „Не отварати – понуда за јавни оглас за закуп пословног простор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онуду се прилаже сва документација предвиђена јавним оглас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свакој коверти која садржи понуду мора бити означен дан и час приспијећа пону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дан одређен у јавном огласу о давању у закуп пословног простора Комисија отвара писмене понуде оним редом којим су достављене и утврђује истовремено које су понуде достављене по истеку рока назначеног у оглас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тварању понуда могу присуствовати понуђачи, односно њихови пуномоћници, који су дужни показати пуномоћ овјерену код Административне службе општин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приступа отварању понуда оног часа и датума у мјесту и просторијама како је наведено у огласу о давању у закуп пословног прос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чесници јавног надметања или њихови пуномоћници имају право присуствовања отварању понуда, увида у податке о пословном простору и увида у Записник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је почетка отварања понуда Комисија прегледа све приспјеле понуде и утврђује да ли су омоти са понуда запечаћени и затворени и да ли су испуњени услови из претходног члана, те у Записник уноси податке о томе, као и о укупном броју примљених понуда и присутних понуђач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сваки запечаћени омот понуде Комисија ставља редни број омота и приступа отварању понуде по редослиједу назначеног броја на омо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означава редним бројевима документа достављена уз понуду уносећи у Записник податке о тим документ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уда која је достављена након истека рока одређеног за подношење понуда или на чијем омоту нису назначени подаци из члана 22. не смије се отварати нити разматрати и вратиће се понуђач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отварања понуде Комисија утврђује да ли понуда садржи све услове из огласа, односно тражене податке и доказ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ад Комисија утврди да понуда не садржи податке о понуђеној цијени, начину плаћања и доказ о плаћеном депозиту – кауцији, такву понуду неће узети у обзир и разматрање, а у Записник ће унијети податке о понуђачу, понуди и утврђеним недоста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уп пословног простора путем прибављања писмених понуда може се спровести ако је достављена једна благовремена и потпуна пону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кључује поступак прикупљања писмених понуда објављивањем Одлуке о избору најповољнијег понуђач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обавјештава најповољнијег понуђача да је његова понуда прихваћена, а осталим учесницима доставља Одлуку о избору најповољнијег понуђач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јештење из претходног става доставља се у року од три дана препорученом пошиљком, телефаксом или електронском пош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ступку давања у закуп пословног простора понуђач има право на приговор против одлуке о избору најповољнијег понуђача у року од три дана од дана пријема обавјеште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говор се подноси Начелнику општине путем Комис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 пријему писменог приговора, приговор са приједлогом о усвајању, односно одбијању истог са образложењем, Комисија је дужна доставити Начелнику општине ради доношења коначне одлу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Начелник општине нађе да је приговор основан, поништиће поступак јавног надметања и одредити да се поступак поно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наредн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486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37/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29. април 2010. годи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440" w:right="126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37:00Z</dcterms:created>
  <dc:creator>ljrajkovic</dc:creator>
  <dc:description/>
  <cp:keywords/>
  <dc:language>en-US</dc:language>
  <cp:lastModifiedBy>mpetrovic</cp:lastModifiedBy>
  <cp:lastPrinted>2010-04-29T16:31:00Z</cp:lastPrinted>
  <dcterms:modified xsi:type="dcterms:W3CDTF">2010-04-29T14:32:00Z</dcterms:modified>
  <cp:revision>22</cp:revision>
  <dc:subject/>
  <dc:title>ПРИЈЕДЛОГ</dc:title>
</cp:coreProperties>
</file>