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На основу члана 2.12. став (5) Изборног закона Босне и Херцеговине ("Службени гласник БиХ", број: 23/01</w:t>
      </w:r>
      <w:r>
        <w:rPr>
          <w:sz w:val="24"/>
        </w:rPr>
        <w:t>, 7/02, 9/02, 20/02, 25/02, 4/04, 20/04, 25/05, 52/05, 65/05, 77/05, 11/06, 24/06, 32/07</w:t>
      </w:r>
      <w:r>
        <w:rPr>
          <w:sz w:val="24"/>
          <w:lang w:val="sr-CS"/>
        </w:rPr>
        <w:t xml:space="preserve">, 33/08 и 37/08) и члана </w:t>
      </w:r>
      <w:r>
        <w:rPr>
          <w:sz w:val="24"/>
        </w:rPr>
        <w:t>35</w:t>
      </w:r>
      <w:r>
        <w:rPr>
          <w:sz w:val="24"/>
          <w:lang w:val="sr-CS"/>
        </w:rPr>
        <w:t>. Статута општине Бијељина ("Службени гласник општине Бијељина", број: 5/05, 6/05 и 6/06), Скупштина општине Бијељина на својој сједници одржаној дана 29. априла 2010. године, донијела је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 xml:space="preserve">О ПОНИШТЕЊУ  РЈЕШЕЊА О ИМЕНОВАЊУ ЧЛАНА 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ОПШТИНСКЕ  ИЗБОРНЕ КОМИСИЈЕ БИЈЕЉИНА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1. Поништава се Рјешење о именовању члана Општинске изборне комисије Бијељина, број: 01-111-4/10 од 10. фебруара 2010. године ("Службени гласник општине Бијељина", број: 2/10) којим је именована Жељка Новицки из Бијељине за члана Општинске изборне комисије Бијељина, због недавања сагласности од стране Централне изборне комисије Босне и Херцеговин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2. Ово Рјешење објавиће се у "Службеном гласнику општине Бијељина"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ОПШТИНЕ БИЈЕЉИНА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рој: 01-111-14/10</w:t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Б и ј е љ и н а,</w:t>
        <w:tab/>
        <w:t xml:space="preserve">                                СКУПШТИНЕ ОПШТИНЕ БИЈЕЉИНА</w:t>
      </w:r>
    </w:p>
    <w:p>
      <w:pPr>
        <w:pStyle w:val="Normal"/>
        <w:jc w:val="both"/>
        <w:rPr/>
      </w:pPr>
      <w:r>
        <w:rPr>
          <w:sz w:val="24"/>
          <w:lang w:val="sr-CS"/>
        </w:rPr>
        <w:t>Датум, 29. април 2010. године</w:t>
      </w:r>
    </w:p>
    <w:p>
      <w:pPr>
        <w:pStyle w:val="Normal"/>
        <w:rPr/>
      </w:pPr>
      <w:r>
        <w:rPr>
          <w:sz w:val="24"/>
          <w:lang w:val="sr-CS"/>
        </w:rPr>
        <w:tab/>
        <w:tab/>
        <w:tab/>
        <w:tab/>
        <w:tab/>
        <w:tab/>
        <w:t xml:space="preserve">               Драган Ђурђевић, с.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25:00Z</dcterms:created>
  <dc:creator>mpetrovic</dc:creator>
  <dc:description/>
  <cp:keywords/>
  <dc:language>en-US</dc:language>
  <cp:lastModifiedBy>mpetrovic</cp:lastModifiedBy>
  <cp:lastPrinted>2010-04-30T09:38:00Z</cp:lastPrinted>
  <dcterms:modified xsi:type="dcterms:W3CDTF">2010-04-30T07:38:00Z</dcterms:modified>
  <cp:revision>13</cp:revision>
  <dc:subject/>
  <dc:title/>
</cp:coreProperties>
</file>