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ишак прихода - </w:t>
      </w:r>
      <w:r>
        <w:rPr>
          <w:b/>
          <w:lang w:val="sr-CS"/>
        </w:rPr>
        <w:t>суфицит од 1.018.707,00</w:t>
      </w:r>
      <w:r>
        <w:rPr>
          <w:lang w:val="sr-CS"/>
        </w:rPr>
        <w:t xml:space="preserve"> КМ у 2009.години је искориштен за покриће дефицита из 2008.године.Непокривени износ дефицита од </w:t>
      </w:r>
      <w:r>
        <w:rPr>
          <w:b/>
          <w:lang w:val="sr-CS"/>
        </w:rPr>
        <w:t>5.321,00</w:t>
      </w:r>
      <w:r>
        <w:rPr>
          <w:lang w:val="sr-CS"/>
        </w:rPr>
        <w:t xml:space="preserve"> КМ покриће се у 2010.години из текућих прихода.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посебном дијелу Годишњег финансијског извјештаја буџета општине Бијељина за 2009.годину су распоређени приходи- средства  по корисницима, односно носиоцима по основним и ближим намјенама и исказани су у износу од  42.846.085,51 КМ. Преглед извршења посебног дијела буџета са осталим обрасцима предвиђеним Правилником о извјештавању и Годишњим финансијским извјештајем као и остали прилизи су саставни дио Годишњег финансијског извјештај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5:00Z</dcterms:created>
  <dc:creator>nmarkovic</dc:creator>
  <dc:description/>
  <cp:keywords/>
  <dc:language>en-US</dc:language>
  <cp:lastModifiedBy>nmarkovic</cp:lastModifiedBy>
  <dcterms:modified xsi:type="dcterms:W3CDTF">2010-04-13T12:19:00Z</dcterms:modified>
  <cp:revision>13</cp:revision>
  <dc:subject/>
  <dc:title/>
</cp:coreProperties>
</file>