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 и 66/08), члана 30. став 1. алинеја 11. Закона о локалној самоуправи ("Службени гласник Републике Српске", број: 101/04, 42/05, 118/05 и 98/13) 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13), Скупштина Града Бијељина на својој 17. сједници одржаној дана  27. децембра 2013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bCs/>
          <w:lang w:val="sr-CS"/>
        </w:rPr>
        <w:t>РЕКОНСТРУКЦИЈЕ  И  САНАЦИЈЕ  САВСКОГ  НАСИПА  НА  ПОДРУЧЈУ  ГРАДА  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је од општег интереса  реконструкција  и  санација  Савског  насипа  на  подручју   Града  Бијељина,  на  локалитету  катастарских  општина  Велино  Село, Доњи  Бродац, Остојићево  и  Батковић.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к  експропријације и  инвеститор  радова  на  реконструкцији  и  санацији  је  Република  Српс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Градоначелник Града Бијељина и Правобранилаштво Републике Српске – Сједиште замјеника  у Бијељини, које ће, у својству законског заступника Града Бијељина, у складу са Законом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 - 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46/13</w:t>
        <w:tab/>
        <w:tab/>
        <w:tab/>
        <w:tab/>
        <w:tab/>
        <w:t xml:space="preserve">  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СКУПШТИНЕ ГРАДА  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CS"/>
        </w:rPr>
        <w:t>27. децембар 2013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 xml:space="preserve">              Драган Ђурђевић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56:00Z</dcterms:created>
  <dc:creator>mzuban</dc:creator>
  <dc:description/>
  <cp:keywords/>
  <dc:language>en-US</dc:language>
  <cp:lastModifiedBy>mpetrovic</cp:lastModifiedBy>
  <cp:lastPrinted>2013-12-30T08:47:00Z</cp:lastPrinted>
  <dcterms:modified xsi:type="dcterms:W3CDTF">2013-12-30T07:48:00Z</dcterms:modified>
  <cp:revision>50</cp:revision>
  <dc:subject/>
  <dc:title/>
</cp:coreProperties>
</file>