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0. став 1. алинеја 2. Закона о локалној самоуправи („Службени гласник Републике Српске“, број:  101/04, 42/05, 118/05 и 98/13), члана 27. Правилника о обрачуну накнаде трошкова уређења градског грађевинског земљишта („Службени гласник Републике Српске“, број: 95/13) и члана 38. став 2. тачка б) Статута Града Бијељина („Службени гласник Града Бијељина“, број: 8/13), Скупштина Града Бијељина на својој 17. сједници одржаној дана 27. децембра 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ВИСИНИ ТРОШКОВА УРЕЂЕЊА ГРАДСКОГ ГРАЂЕВИНСКОГ ЗЕМЉ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се да базна цијена, која служи као основ за одређивање накнаде за уређење градског грађевинског земљишта, износи 8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базне цијене обрачун накнаде за уређење градског грађевинског земљишта ће се вршити по методологији утврђеној у Одлуци о грађевинском земљишту („Службени гласник општине Бијељина“, број: 10/11 и 19/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едбе ове Одлуке примјењиваће се до доношења Одлуке о уређењу простора и грађевинском земљишту, а која ће се донијети у складу са одредбама Закона о уређењу простора и грађењу („Службени гласник Републике Српске“, број: 40/1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56/13</w:t>
      </w:r>
      <w:r>
        <w:rPr>
          <w:lang w:val="en-US"/>
        </w:rPr>
        <w:tab/>
        <w:tab/>
        <w:tab/>
        <w:tab/>
        <w:tab/>
        <w:tab/>
      </w:r>
      <w:r>
        <w:rPr>
          <w:lang w:val="sr-CS"/>
        </w:rPr>
        <w:t xml:space="preserve">     </w:t>
      </w:r>
      <w:r>
        <w:rPr>
          <w:lang w:val="en-U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7. децембар 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Драган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7:00Z</dcterms:created>
  <dc:creator>mpetrovic</dc:creator>
  <dc:description/>
  <cp:keywords/>
  <dc:language>en-US</dc:language>
  <cp:lastModifiedBy>mpetrovic</cp:lastModifiedBy>
  <cp:lastPrinted>2013-12-30T13:42:00Z</cp:lastPrinted>
  <dcterms:modified xsi:type="dcterms:W3CDTF">2013-12-30T12:42:00Z</dcterms:modified>
  <cp:revision>7</cp:revision>
  <dc:subject/>
  <dc:title/>
</cp:coreProperties>
</file>