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</w:t>
      </w:r>
      <w:r>
        <w:rPr/>
        <w:t>11</w:t>
      </w:r>
      <w:r>
        <w:rPr>
          <w:lang w:val="sr-CS"/>
        </w:rPr>
        <w:t xml:space="preserve">. Пословника Скупштине Града Бијељина ("Службени гласник Града Бијељина", број: </w:t>
      </w:r>
      <w:r>
        <w:rPr/>
        <w:t>13/13</w:t>
      </w:r>
      <w:r>
        <w:rPr>
          <w:lang w:val="sr-CS"/>
        </w:rPr>
        <w:t xml:space="preserve">), Скупштина </w:t>
      </w:r>
      <w:r>
        <w:rPr/>
        <w:t>Града</w:t>
      </w:r>
      <w:r>
        <w:rPr>
          <w:lang w:val="sr-CS"/>
        </w:rPr>
        <w:t xml:space="preserve"> Бијељина на својој</w:t>
      </w:r>
      <w:r>
        <w:rPr/>
        <w:t xml:space="preserve"> </w:t>
      </w:r>
      <w:r>
        <w:rPr>
          <w:lang w:val="sr-CS"/>
        </w:rPr>
        <w:t xml:space="preserve">17.  сједници одржаној  дана 27. </w:t>
      </w:r>
      <w:r>
        <w:rPr>
          <w:lang w:val="sr-BA"/>
        </w:rPr>
        <w:t xml:space="preserve">децембра </w:t>
      </w:r>
      <w:r>
        <w:rPr>
          <w:lang w:val="sr-CS"/>
        </w:rPr>
        <w:t>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Cs/>
          <w:sz w:val="28"/>
          <w:lang w:val="sr-CS"/>
        </w:rPr>
        <w:t xml:space="preserve">СКУПШТИНЕ </w:t>
      </w:r>
      <w:r>
        <w:rPr>
          <w:bCs/>
          <w:sz w:val="28"/>
          <w:lang w:val="sr-BA"/>
        </w:rPr>
        <w:t>ГРАДА</w:t>
      </w:r>
      <w:r>
        <w:rPr>
          <w:bCs/>
          <w:sz w:val="28"/>
          <w:lang w:val="sr-CS"/>
        </w:rPr>
        <w:t xml:space="preserve"> БИЈЕЉИНА ЗА 2014. ГОДИНУ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4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за стамбено-комуналне послове и заштит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>ПРОГРАМ ИЗГРАДЊЕ КОМУНАЛНЕ ИНФРАСТРУКТУРЕ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за стамбено-комуналне послове и зашти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3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>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5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 xml:space="preserve">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ИНФОРМАЦИЈА О СТАЊУ И ПОЈАВАМА У ОБЛА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Е ИМОВИНСКИХ ПРАВА ИЛИ ИНТЕРЕС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3. ГОДИНУ</w:t>
        <w:tab/>
        <w:tab/>
        <w:tab/>
        <w:tab/>
        <w:t xml:space="preserve">                </w:t>
      </w:r>
      <w:r>
        <w:rPr>
          <w:lang w:val="sr-BA"/>
        </w:rPr>
        <w:t xml:space="preserve">          </w:t>
      </w:r>
      <w:r>
        <w:rPr>
          <w:lang w:val="sr-CS"/>
        </w:rPr>
        <w:t>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авобранилаштво РС - Сједиште Замј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правобранио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3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sr-CS"/>
        </w:rPr>
        <w:t>0.</w:t>
        <w:tab/>
        <w:t>ИНФОРМАЦИЈА О АКТИВНОСТИМА НА ИЗГ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министративна служба Града - Одјељ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основала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Скупштина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CS"/>
        </w:rPr>
        <w:t>1.</w:t>
        <w:tab/>
        <w:t>ИНФОРМАЦИЈА О РЕАЛИЗАЦИЈИ ЈЕСЕЊЕ СЈЕТ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3. ГОДИНИ И ПРИПРЕМАМА ЗА ПРОЉЕТ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ЈЕТВУ У 2014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Административна служба  Града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за привреду и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ЗВЈЕШТАЈ О РАДУ ЦЕНТРА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3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4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>1</w:t>
      </w:r>
      <w:r>
        <w:rPr>
          <w:lang w:val="sr-CS"/>
        </w:rPr>
        <w:t>3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2013. ГОДИНУ СА ПРОГРАМОМ РАДА ЗА 2014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CS"/>
        </w:rPr>
        <w:t>4.</w:t>
        <w:tab/>
        <w:t>ИЗВЈЕШТАЈ О ДОСТИГНУТОМ СТЕПЕНУ ИМПЛЕМЕН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ЦИЈЕ ПРОЈЕКТА ПОРОДИЧНЕ МЕДИЦИНЕ У ДОМ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ЉА БИЈЕЉИН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</w:t>
      </w:r>
      <w:r>
        <w:rPr/>
        <w:t xml:space="preserve"> </w:t>
      </w:r>
      <w:r>
        <w:rPr>
          <w:lang w:val="sr-CS"/>
        </w:rPr>
        <w:t xml:space="preserve">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5.</w:t>
        <w:tab/>
        <w:t xml:space="preserve">ИНФОРМАЦИЈА  О  УПРАВЉАЊУ  ЈАВ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КИРАЛИШТИМ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6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АДМИНИСТРАТИВНЕ СЛУЖБЕ  ЗА 20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У СА ПОСЕБНИМ ОСВРТОМ НА НАЧИН ПРУЖ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ЛУГА ГРАЂАНИМА</w:t>
        <w:tab/>
        <w:tab/>
        <w:tab/>
        <w:tab/>
        <w:t xml:space="preserve">   </w:t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А</w:t>
      </w:r>
      <w:r>
        <w:rPr>
          <w:lang w:val="sr-CS"/>
        </w:rPr>
        <w:t xml:space="preserve">дминистративне службе </w:t>
      </w:r>
      <w:r>
        <w:rPr>
          <w:lang w:val="sr-BA"/>
        </w:rPr>
        <w:t>Града</w:t>
      </w:r>
      <w:r>
        <w:rPr>
          <w:lang w:val="sr-CS"/>
        </w:rPr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7.</w:t>
        <w:tab/>
        <w:t>ИЗВЈЕШТАЈ О РАДУ ЈАВНЕ УСТАНОВЕ БАЊ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CS"/>
        </w:rPr>
        <w:t>ДВОРОВИ" ДВОРОВИ ЗА 2013. ГОДИНУ</w:t>
      </w:r>
      <w:r>
        <w:rPr/>
        <w:t xml:space="preserve"> СА </w:t>
      </w:r>
    </w:p>
    <w:p>
      <w:pPr>
        <w:pStyle w:val="Normal"/>
        <w:ind w:firstLine="720"/>
        <w:jc w:val="both"/>
        <w:rPr/>
      </w:pPr>
      <w:r>
        <w:rPr/>
        <w:t xml:space="preserve">ПРОГРАМОМ </w:t>
      </w:r>
      <w:r>
        <w:rPr>
          <w:lang w:val="sr-BA"/>
        </w:rPr>
        <w:t>РАДА ЗА 201</w:t>
      </w:r>
      <w:r>
        <w:rPr>
          <w:lang w:val="sr-CS"/>
        </w:rPr>
        <w:t>4</w:t>
      </w:r>
      <w:r>
        <w:rPr>
          <w:lang w:val="sr-BA"/>
        </w:rPr>
        <w:t>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      </w:t>
      </w:r>
      <w:r>
        <w:rPr>
          <w:lang w:val="sr-CS"/>
        </w:rPr>
        <w:t xml:space="preserve">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8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3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4. ГОДИНУ</w:t>
        <w:tab/>
        <w:tab/>
        <w:tab/>
        <w:tab/>
        <w:tab/>
        <w:tab/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9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</w:t>
      </w:r>
      <w:r>
        <w:rPr>
          <w:lang w:val="sr-CS"/>
        </w:rPr>
        <w:t>0</w:t>
      </w:r>
      <w:r>
        <w:rPr>
          <w:lang w:val="sr-BA"/>
        </w:rPr>
        <w:t xml:space="preserve">.       ДУГОРОЧНИ ПРОГРАМ УРЕЂЕЊА И ИЗГРАД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ПРОСТОРА ГРАДА БИЈЕЉИНА У РАЗДОБЉ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2013-2017. ГОДИНЕ                                                                                       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  Градоначелник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БРАЂИВАЧ: ЈП „Дирекција за изградњу и развој града</w:t>
      </w:r>
      <w:r>
        <w:rPr>
          <w:lang w:val="sr-CS"/>
        </w:rPr>
        <w:t>“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.о.о.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2</w:t>
      </w:r>
      <w:r>
        <w:rPr>
          <w:lang w:val="sr-CS"/>
        </w:rPr>
        <w:t>1.</w:t>
        <w:tab/>
        <w:t xml:space="preserve">ИНФОРМАЦИЈА  О  РАДУ   НАРОДНЕ   БИБЛИОТЕ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ФИЛИП ВИШЊИЋ" БИЈЕЉИНА 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14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2</w:t>
      </w:r>
      <w:r>
        <w:rPr>
          <w:lang w:val="sr-CS"/>
        </w:rPr>
        <w:t>2.</w:t>
        <w:tab/>
        <w:t xml:space="preserve">ИЗВЈЕШТАЈ  О  РАДУ   ЈАВНЕ УСТАНОВЕ ЦЕНТР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ЗА КУЛТУРУ  "СЕМБЕРИЈА" БИЈЕЉИНА ЗА 2013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14. ГОДИНУ</w:t>
        <w:tab/>
        <w:tab/>
        <w:tab/>
        <w:tab/>
        <w:tab/>
        <w:t xml:space="preserve">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2</w:t>
      </w:r>
      <w:r>
        <w:rPr>
          <w:lang w:val="sr-CS"/>
        </w:rPr>
        <w:t>3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3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4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2</w:t>
      </w:r>
      <w:r>
        <w:rPr>
          <w:lang w:val="sr-CS"/>
        </w:rPr>
        <w:t>4.</w:t>
        <w:tab/>
        <w:t xml:space="preserve">ИЗВЈЕШТАЈ  О  РАДУ 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3. ГОДИНУ СА ПРОГРАМОМ РАДА ЗА 2014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5.</w:t>
        <w:tab/>
        <w:t xml:space="preserve">ИЗВЈЕШТАЈ О РАДУ ЈАВНЕ УСТАНОВЕ СКУД-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"СЕМБЕРИЈА" БИЈЕЉИНА ЗА  2013.  ГОДИНУ  СА 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ОГРАМОМ  РАДА  ЗА  2014.  ГОДИНУ</w:t>
        <w:tab/>
        <w:tab/>
        <w:tab/>
        <w:tab/>
        <w:tab/>
        <w:t xml:space="preserve">    март</w:t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СКУД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6.</w:t>
        <w:tab/>
        <w:t xml:space="preserve">ИЗВЈЕШТАЈ О РАДУ КОМИСИЈЕ ЗА РАСПОДЈЕЛ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УДРУЖЕЊИМА ГРАЂАНА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Града - Одјељење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друштвене дјелатности-Одсјек за хуманитар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дјелатности и невладине организације са Комисиј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за расподјелу средстава удружењима грађ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7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>Служб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за координацију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28</w:t>
      </w:r>
      <w:r>
        <w:rPr>
          <w:lang w:val="sr-BA"/>
        </w:rPr>
        <w:t>.</w:t>
        <w:tab/>
      </w:r>
      <w:r>
        <w:rPr>
          <w:lang w:val="sr-CS"/>
        </w:rPr>
        <w:t>ПЛАН КОРИШЋЕЊА СРЕДСТАВА ПРИВРЕДНИХ ДРУШ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ЈЕРА ЗАШТИТЕ ОД ПОЖАРА</w:t>
        <w:tab/>
        <w:tab/>
        <w:tab/>
        <w:tab/>
        <w:tab/>
        <w:tab/>
        <w:tab/>
        <w:t xml:space="preserve">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Административна служба </w:t>
      </w:r>
      <w:r>
        <w:rPr>
          <w:lang w:val="sr-CS"/>
        </w:rPr>
        <w:t xml:space="preserve">Града - </w:t>
      </w:r>
      <w:r>
        <w:rPr>
          <w:lang w:val="sr-BA"/>
        </w:rPr>
        <w:t>Одјељење за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                          </w:t>
      </w:r>
      <w:r>
        <w:rPr>
          <w:lang w:val="sr-CS"/>
        </w:rPr>
        <w:t>привреду и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 xml:space="preserve">                                 </w:t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hanging="0"/>
        <w:rPr/>
      </w:pPr>
      <w:r>
        <w:rPr>
          <w:lang w:val="sr-CS"/>
        </w:rPr>
        <w:t xml:space="preserve">29.      ПРОГРАМ КОРИШЋЕЊА СРЕДСТАВА ПО ОСНОВ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ВОЈИНИ РЕПУБЛИКЕ</w:t>
      </w:r>
      <w:r>
        <w:rPr>
          <w:lang w:val="sr-BA"/>
        </w:rPr>
        <w:t xml:space="preserve">     </w:t>
      </w:r>
      <w:r>
        <w:rPr>
          <w:lang w:val="sr-CS"/>
        </w:rPr>
        <w:tab/>
        <w:tab/>
        <w:tab/>
        <w:tab/>
        <w:t xml:space="preserve">                                                 март</w:t>
      </w:r>
      <w:r>
        <w:rPr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ОБРАЂИВАЧ:  Административна служба</w:t>
      </w:r>
      <w:r>
        <w:rPr>
          <w:lang w:val="sr-CS"/>
        </w:rPr>
        <w:t xml:space="preserve"> Град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lang w:val="sr-CS"/>
        </w:rPr>
        <w:t>за привреду и пољопривреду</w:t>
      </w:r>
      <w:r>
        <w:rPr>
          <w:lang w:val="sr-BA"/>
        </w:rPr>
        <w:t xml:space="preserve">               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BA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 xml:space="preserve">0. </w:t>
        <w:tab/>
        <w:t xml:space="preserve">ИНФОРМАЦИЈА О </w:t>
      </w:r>
      <w:r>
        <w:rPr/>
        <w:t xml:space="preserve">II </w:t>
      </w:r>
      <w:r>
        <w:rPr>
          <w:lang w:val="sr-CS"/>
        </w:rPr>
        <w:t xml:space="preserve">ФАЗИ ИЗГРАДЊЕ РЕГИОНАЛН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НИТАРНЕ ДЕПОНИЈЕ БРИЈЕСНИЦА</w:t>
        <w:tab/>
        <w:tab/>
        <w:tab/>
        <w:tab/>
        <w:tab/>
        <w:t>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ЕКО-ДЕП" и Административна служба</w:t>
      </w:r>
      <w:r>
        <w:rPr>
          <w:lang w:val="sr-BA"/>
        </w:rPr>
        <w:t xml:space="preserve">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Града - 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>1.</w:t>
        <w:tab/>
        <w:t>ИЗВЈЕШТАЈ О РАДУ ЈАВНЕ УСТАНОВЕ ЈИП "СЕМБЕР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МАЈЕВИЦА" БИЈЕЉИНА ЗА 2013. ГОДИНУ С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ГРАМОМ РАДА ЗА 2014. ГОДИНУ</w:t>
        <w:tab/>
        <w:tab/>
        <w:tab/>
        <w:tab/>
        <w:tab/>
        <w:tab/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ЈИП "Семберија и Мајевиц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>2.</w:t>
        <w:tab/>
        <w:t xml:space="preserve">ИЗВЈЕШТАЈ О РАДУ ЈП "ВОДЕ" ЗА 2013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РОГРАМОМ  РАДА  ЗА  2014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>3.</w:t>
        <w:tab/>
        <w:t>ИЗВЈЕШТАЈ  О  РАДУ  ПРОФЕСИОНАЛНЕ  ВАТРОГАС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ЕДИНИЦЕ  БИЈЕЉИНА  ЗА 2013. ГОДИНУ СА ПРОГРАМОМ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А ЗА 2014. ГОДИНУ</w:t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офесионална ватрогасна једини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>4.</w:t>
        <w:tab/>
        <w:t>ИЗВЈЕШТАЈ О РАДУ ЈП "ЕКО-ДЕП" 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14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"ЕКО-ДЕП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>5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ПЕРИОД 30.06.2013-31.12.2013.ГОДИНЕ</w:t>
        <w:tab/>
        <w:tab/>
        <w:tab/>
        <w:t xml:space="preserve">     април</w:t>
        <w:tab/>
        <w:t xml:space="preserve">ПРЕДЛАГАЧ:  Предсједник Скупштине </w:t>
      </w:r>
      <w:r>
        <w:rPr>
          <w:lang w:val="sr-BA"/>
        </w:rPr>
        <w:t>Града</w:t>
      </w:r>
      <w:r>
        <w:rPr/>
        <w:t xml:space="preserve"> </w:t>
      </w:r>
      <w:r>
        <w:rPr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 Б</w:t>
      </w:r>
      <w:r>
        <w:rPr>
          <w:lang w:val="sr-CS"/>
        </w:rPr>
        <w:t>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6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3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Града - Одјељење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>ИЗВЈЕШТАЈ  О  РАДУ  ЈЗУ АПОТЕКЕ  "СЕМБЕР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3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4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ЗУ Апотека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38.</w:t>
        <w:tab/>
        <w:t>ИНФОРМАЦИЈА О СТАЊУ МАЛОЉЕТ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ЕЛИНКВЕНЦИЈЕ СА ПОСЕБНИМ ОСВРТОМ 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ЛАЖНО ПРИЈАВЉИВАЊЕ КРИВИЧНИХ ДЈЕЛА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ДОЈАВА О ПОДМЕТАЊУ ЕКСПЛОЗИВНИХ НАПРА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Основни суд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39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0.</w:t>
        <w:tab/>
        <w:t xml:space="preserve">ИЗВЈЕШТАЈ О ПОСЛОВАЊУ ЈП „ДИРЕКЦИЈА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ГРАДЊУ И РАЗВОЈ ГРАДА“ ДОО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13. ГОДИНИ СА ПРОГРАМОМ РАДА ЗА 2014. ГОДИНУ</w:t>
      </w:r>
      <w:r>
        <w:rPr/>
        <w:tab/>
        <w:tab/>
        <w:tab/>
      </w:r>
      <w:r>
        <w:rPr>
          <w:lang w:val="sr-CS"/>
        </w:rPr>
        <w:t xml:space="preserve">   април</w:t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4</w:t>
      </w:r>
      <w:r>
        <w:rPr>
          <w:lang w:val="sr-CS"/>
        </w:rPr>
        <w:t>1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ПЕРИОД 01.01- 31.03. 2014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</w:t>
      </w:r>
      <w:r>
        <w:rPr>
          <w:lang w:val="sr-BA"/>
        </w:rPr>
        <w:t>жба</w:t>
      </w:r>
      <w:r>
        <w:rPr>
          <w:lang w:val="sr-CS"/>
        </w:rPr>
        <w:t xml:space="preserve"> Града - Одјељење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</w:t>
      </w:r>
      <w:r>
        <w:rPr>
          <w:lang w:val="sr-CS"/>
        </w:rPr>
        <w:t>2.</w:t>
        <w:tab/>
        <w:t xml:space="preserve">ИНФОРМАЦИЈА О СТАЊУ, РАЗВОЈУ И УНАПРЕЂ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СКОГ И ОМЛАДИНСКОГ СПОРТА  НА ПОДРУЧЈУ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</w:t>
      </w:r>
      <w:r>
        <w:rPr>
          <w:lang w:val="sr-CS"/>
        </w:rPr>
        <w:t>3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</w:t>
      </w:r>
      <w:r>
        <w:rPr>
          <w:lang w:val="sr-CS"/>
        </w:rPr>
        <w:t>3</w:t>
      </w:r>
      <w:r>
        <w:rPr>
          <w:lang w:val="sr-BA"/>
        </w:rPr>
        <w:t>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</w:t>
      </w:r>
      <w:r>
        <w:rPr>
          <w:lang w:val="sr-CS"/>
        </w:rPr>
        <w:t>4</w:t>
      </w:r>
      <w:r>
        <w:rPr>
          <w:lang w:val="sr-BA"/>
        </w:rPr>
        <w:t xml:space="preserve">. </w:t>
        <w:tab/>
        <w:t>ИНФОРМАЦИЈА О НАСИЉУ У ПОРОДИЦИ</w:t>
        <w:tab/>
        <w:tab/>
        <w:tab/>
        <w:tab/>
        <w:tab/>
        <w:t xml:space="preserve">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4</w:t>
      </w:r>
      <w:r>
        <w:rPr>
          <w:lang w:val="sr-CS"/>
        </w:rPr>
        <w:t>5</w:t>
      </w:r>
      <w:r>
        <w:rPr>
          <w:lang w:val="sr-BA"/>
        </w:rPr>
        <w:t xml:space="preserve">. </w:t>
        <w:tab/>
        <w:t xml:space="preserve">ИНФОРМАЦИЈА О РАДУ И АКТИВНОСТИМА </w:t>
        <w:tab/>
        <w:tab/>
        <w:tab/>
        <w:tab/>
        <w:t xml:space="preserve">       м а ј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BA"/>
        </w:rPr>
        <w:t>НЕВЛАДИНИХ ОРГАНИЗАЦ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6.</w:t>
        <w:tab/>
        <w:t>ИЗВЈЕШТАЈ О РАДУ ЈП "ГРАДСКА ТОПЛАНА" ДО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3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4. ГОДИНУ</w:t>
        <w:tab/>
        <w:tab/>
        <w:tab/>
        <w:tab/>
        <w:tab/>
        <w:tab/>
        <w:tab/>
        <w:tab/>
        <w:tab/>
        <w:t xml:space="preserve">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>АНАЛИЗА СТАЊА У ОБЛАСТИ ОМЛАДИНСКОГ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  <w:t xml:space="preserve">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</w:t>
      </w:r>
      <w:r>
        <w:rPr>
          <w:lang w:val="sr-BA"/>
        </w:rPr>
        <w:t>жба</w:t>
      </w:r>
      <w:r>
        <w:rPr>
          <w:lang w:val="sr-CS"/>
        </w:rPr>
        <w:t xml:space="preserve"> Града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8.</w:t>
        <w:tab/>
        <w:t>ИНФОРМАЦИЈА  О  СТАЊУ  ПРАВА  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НВАЛИДСКЕ  ЗАШТИТЕ ЗА 2013. ГОДИНУ</w:t>
        <w:tab/>
        <w:tab/>
        <w:tab/>
        <w:tab/>
        <w:t xml:space="preserve">    </w:t>
        <w:tab/>
        <w:t xml:space="preserve">      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 xml:space="preserve">Административна служба  Града - Одјељење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борачко-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49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013.  ГОДИНУ  СА ПРОГРАМОМ  РАДА  ЗА 2014. ГОДИНУ                             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CS"/>
        </w:rPr>
        <w:t>0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3. ГОДИНУ</w:t>
      </w:r>
      <w:r>
        <w:rPr>
          <w:lang w:val="sr-BA"/>
        </w:rPr>
        <w:t xml:space="preserve"> СА ПРОГРАМОМ РАДА ЗА 201</w:t>
      </w:r>
      <w:r>
        <w:rPr>
          <w:lang w:val="sr-CS"/>
        </w:rPr>
        <w:t>4</w:t>
      </w:r>
      <w:r>
        <w:rPr>
          <w:lang w:val="sr-BA"/>
        </w:rPr>
        <w:t>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CS"/>
        </w:rPr>
        <w:t>1</w:t>
      </w:r>
      <w:r>
        <w:rPr/>
        <w:t>.</w:t>
        <w:tab/>
      </w:r>
      <w:r>
        <w:rPr>
          <w:lang w:val="sr-CS"/>
        </w:rPr>
        <w:t>ИНФОРМАЦИЈА О РЈЕШАВАЊУ ПРОБЛЕМА ИЗБЈЕГ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РАСЕЉЕНОГ СТАНОВНИШТВА И ПОВРАТНИКА Н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 xml:space="preserve">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   м а ј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  <w:r>
        <w:rPr>
          <w:lang w:val="sr-CS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инистарство за избјеглице и расељ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лица - Одсјек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CS"/>
        </w:rPr>
        <w:t>2.</w:t>
        <w:tab/>
        <w:t>ИНФОРМАЦИЈА О ДОСТИГНУТОМ СТЕПЕНУ ИЗГРАДЊ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ВОДОВОДНОГ СИСТЕМА НА ПОДРУЧЈУ </w:t>
      </w:r>
      <w:r>
        <w:rPr>
          <w:lang w:val="sr-BA"/>
        </w:rPr>
        <w:t>ГРАД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за стамбено-комуналне послове и  заштиту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животне средине и а.д. "Водовод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CS"/>
        </w:rPr>
        <w:t xml:space="preserve">3. </w:t>
        <w:tab/>
        <w:t>ИНФОРМАЦИЈА О РАДУ А.Д. "КОМУНАЛАЦ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 2013.  ГОДИНУ  СА  ПРОГРАМОМ  РАД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4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CS"/>
        </w:rPr>
        <w:t>4.</w:t>
        <w:tab/>
        <w:t xml:space="preserve">ИНФОРМАЦИЈА О  РЕАЛИЗАЦИЈИ  ПРОЉЕТНЕ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СЈЕТВЕ У 2014. ГОДИНИ И ПРИПРЕМЕ ЗА ЖЕТ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Административна служба Града</w:t>
      </w:r>
      <w:r>
        <w:rPr>
          <w:lang w:val="sr-BA"/>
        </w:rPr>
        <w:t xml:space="preserve"> </w:t>
      </w:r>
      <w:r>
        <w:rPr>
          <w:lang w:val="sr-CS"/>
        </w:rPr>
        <w:t>- Одјељењ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привреду и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CS"/>
        </w:rPr>
        <w:t>5</w:t>
      </w:r>
      <w:r>
        <w:rPr>
          <w:lang w:val="sr-BA"/>
        </w:rPr>
        <w:t xml:space="preserve">.       ИЗВЈЕШТАЈ О РЕВИЗИЈИ ФИНАНСИЈСКОГ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ПОСЛОВАЊА ЈП „ДИРЕКЦИЈА ЗА ИЗГРАДЊУ 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     </w:t>
      </w:r>
      <w:r>
        <w:rPr>
          <w:lang w:val="sr-BA"/>
        </w:rPr>
        <w:t>И РАЗВОЈ ГРАДА“</w:t>
      </w:r>
      <w:r>
        <w:rPr>
          <w:lang w:val="sr-CS"/>
        </w:rPr>
        <w:t xml:space="preserve"> ДОО</w:t>
      </w:r>
      <w:r>
        <w:rPr>
          <w:lang w:val="sr-BA"/>
        </w:rPr>
        <w:t xml:space="preserve"> БИЈЕЉИНА У 201</w:t>
      </w:r>
      <w:r>
        <w:rPr>
          <w:lang w:val="sr-CS"/>
        </w:rPr>
        <w:t>3</w:t>
      </w:r>
      <w:r>
        <w:rPr>
          <w:lang w:val="sr-BA"/>
        </w:rPr>
        <w:t>. ГОДИНИ                                           ј у 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ОБРАЂИВАЧ: ЈП „Дирекција за изградњу и развој града“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д.о.о.</w:t>
      </w:r>
      <w:r>
        <w:rPr>
          <w:lang w:val="sr-BA"/>
        </w:rPr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56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 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привреду и пољопривреду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 xml:space="preserve">ИНФОРМАЦИЈА О СТАЊУ  </w:t>
      </w:r>
      <w:r>
        <w:rPr>
          <w:lang w:val="sr-BA"/>
        </w:rPr>
        <w:t>НЕЗАПОСЛЕНОСТИ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58.</w:t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/>
      </w:pPr>
      <w:r>
        <w:rPr>
          <w:lang w:val="sr-CS"/>
        </w:rPr>
        <w:tab/>
        <w:t>МЕЂУНАРОДНЕ САРАДЊЕ</w:t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9.</w:t>
        <w:tab/>
        <w:t>АНАЛИЗА  КОРИШЋЕЊА  ЈАВНИХ  ПОВРШИНА</w:t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стамбено-комуналне послове и заштиту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0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ФАЗА СТРАТЕГИЈЕ РЕАЛИЗАЦИЈЕ РАЗВОЈА </w:t>
      </w:r>
      <w:r>
        <w:rPr>
          <w:lang w:val="sr-BA"/>
        </w:rPr>
        <w:t>Г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БИЈЕЉИНА ДО 2015. ГОДИНЕ</w:t>
        <w:tab/>
        <w:tab/>
        <w:tab/>
        <w:tab/>
        <w:tab/>
        <w:tab/>
        <w:t xml:space="preserve">               </w:t>
      </w:r>
      <w:r>
        <w:rPr>
          <w:lang w:val="sr-BA"/>
        </w:rPr>
        <w:t xml:space="preserve">     </w:t>
      </w:r>
      <w:r>
        <w:rPr>
          <w:lang w:val="sr-CS"/>
        </w:rPr>
        <w:t>ј у 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1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2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 xml:space="preserve">3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4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5.</w:t>
        <w:tab/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А</w:t>
        <w:tab/>
        <w:tab/>
        <w:tab/>
        <w:tab/>
        <w:tab/>
        <w:tab/>
        <w:tab/>
        <w:tab/>
        <w:tab/>
        <w:t xml:space="preserve">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6.</w:t>
        <w:tab/>
        <w:t>ИНФОРМАЦИЈА О СТАЊУ СПОРТСКИХ ОБЈЕК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ОРТА И ФИЗИЧКЕ КУЛТУРЕ И ШКОЛСК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ПОРТ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Град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14/2015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>ИНФОРМАЦИЈА О АКТИВНОСТИМА РЕ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АТА: ИНДУСТРИЈСКЕ ЗОНЕ, ПРОШИРЕЊЕ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ИСТЕМА ГРИЈАЊА</w:t>
        <w:tab/>
        <w:tab/>
        <w:tab/>
        <w:t xml:space="preserve">                                                                ј у л</w:t>
        <w:tab/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Административна служба Града –</w:t>
      </w:r>
      <w:r>
        <w:rPr/>
        <w:t xml:space="preserve"> </w:t>
      </w:r>
      <w:r>
        <w:rPr>
          <w:lang w:val="sr-CS"/>
        </w:rPr>
        <w:t>Одјељење</w:t>
      </w:r>
      <w:r>
        <w:rPr>
          <w:lang w:val="sr-BA"/>
        </w:rPr>
        <w:t xml:space="preserve"> </w:t>
      </w:r>
      <w:r>
        <w:rPr>
          <w:lang w:val="sr-CS"/>
        </w:rPr>
        <w:t xml:space="preserve">з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руштвене дјелатности, Одјељење за стамбено-</w:t>
      </w:r>
    </w:p>
    <w:p>
      <w:pPr>
        <w:pStyle w:val="Normal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>животне средине</w:t>
      </w:r>
      <w:r>
        <w:rPr>
          <w:lang w:val="sr-BA"/>
        </w:rPr>
        <w:t>,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ЈП „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CS"/>
        </w:rPr>
        <w:t>д.о.о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Бијељина и Д.О.О. „Геотерм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9</w:t>
      </w:r>
      <w:r>
        <w:rPr>
          <w:lang w:val="sr-BA"/>
        </w:rPr>
        <w:t xml:space="preserve">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         ј у 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</w:t>
      </w:r>
      <w:r>
        <w:rPr>
          <w:lang w:val="sr-CS"/>
        </w:rPr>
        <w:t>0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У 2014. ГОДИНИ ЗА ПЕРИОД ЈАНУАР-</w:t>
      </w:r>
    </w:p>
    <w:p>
      <w:pPr>
        <w:pStyle w:val="Normal"/>
        <w:jc w:val="both"/>
        <w:rPr/>
      </w:pPr>
      <w:r>
        <w:rPr>
          <w:lang w:val="sr-CS"/>
        </w:rPr>
        <w:tab/>
        <w:t>-ЈУН 2014. ГОДИНЕ</w:t>
        <w:tab/>
        <w:tab/>
        <w:tab/>
        <w:tab/>
        <w:tab/>
        <w:tab/>
        <w:t xml:space="preserve">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Град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>ИНФОРМАЦИЈА О ЗАШТИТИ ЖИВОТНЕ СРЕДИНЕ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</w:t>
      </w:r>
      <w:r>
        <w:rPr>
          <w:lang w:val="sr-BA"/>
        </w:rPr>
        <w:t xml:space="preserve">а </w:t>
      </w:r>
      <w:r>
        <w:rPr>
          <w:lang w:val="sr-CS"/>
        </w:rPr>
        <w:t>Града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за стамбено-комуналне послове и заштиту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</w:t>
      </w:r>
      <w:r>
        <w:rPr>
          <w:lang w:val="sr-CS"/>
        </w:rPr>
        <w:t>2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3/20</w:t>
      </w:r>
      <w:r>
        <w:rPr/>
        <w:t>1</w:t>
      </w:r>
      <w:r>
        <w:rPr>
          <w:lang w:val="sr-CS"/>
        </w:rPr>
        <w:t>4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Град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</w:t>
      </w:r>
      <w:r>
        <w:rPr>
          <w:lang w:val="sr-CS"/>
        </w:rPr>
        <w:t>3.</w:t>
        <w:tab/>
        <w:t>ИНФОРМАЦИЈА О ЖЕТВИ СТРНИХ  ЖИТ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ПРЕМАМА  ЗА  ЈЕСЕЊУ  СЈЕТВУ  У 2014. </w:t>
      </w:r>
    </w:p>
    <w:p>
      <w:pPr>
        <w:pStyle w:val="Normal"/>
        <w:jc w:val="both"/>
        <w:rPr/>
      </w:pPr>
      <w:r>
        <w:rPr>
          <w:lang w:val="sr-CS"/>
        </w:rPr>
        <w:tab/>
        <w:t>ГОДИНИ</w:t>
        <w:tab/>
        <w:tab/>
        <w:t xml:space="preserve">                   </w:t>
        <w:tab/>
        <w:tab/>
        <w:tab/>
        <w:tab/>
        <w:tab/>
        <w:tab/>
        <w:t xml:space="preserve">    </w:t>
      </w:r>
      <w:r>
        <w:rPr/>
        <w:t xml:space="preserve">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4. </w:t>
        <w:tab/>
        <w:t>СТРАТЕГИЈА РАЗВОЈА ЛОКАЛНИХ ПУТЕВА И УЛ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ГРАДА БИЈЕЉИНА</w:t>
        <w:tab/>
        <w:tab/>
        <w:tab/>
        <w:tab/>
        <w:tab/>
        <w:t xml:space="preserve">          септ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</w:t>
      </w:r>
      <w:r>
        <w:rPr>
          <w:lang w:val="sr-BA"/>
        </w:rPr>
        <w:t xml:space="preserve">а </w:t>
      </w:r>
      <w:r>
        <w:rPr>
          <w:lang w:val="sr-CS"/>
        </w:rPr>
        <w:t>Града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за стамбено-комуналне послове и заштиту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7</w:t>
      </w:r>
      <w:r>
        <w:rPr>
          <w:lang w:val="sr-CS"/>
        </w:rPr>
        <w:t>5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13/2014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Административна служба Града </w:t>
      </w:r>
      <w:r>
        <w:rPr>
          <w:lang w:val="sr-BA"/>
        </w:rPr>
        <w:t xml:space="preserve">–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за стамбено-комуналне </w:t>
      </w:r>
      <w:r>
        <w:rPr>
          <w:lang w:val="sr-BA"/>
        </w:rPr>
        <w:t>п</w:t>
      </w:r>
      <w:r>
        <w:rPr>
          <w:lang w:val="sr-CS"/>
        </w:rPr>
        <w:t>ослове и заштит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животне средине и ЈП "Градска топлана"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7</w:t>
      </w:r>
      <w:r>
        <w:rPr>
          <w:lang w:val="sr-CS"/>
        </w:rPr>
        <w:t>6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</w:t>
      </w:r>
      <w:r>
        <w:rPr>
          <w:lang w:val="sr-CS"/>
        </w:rPr>
        <w:t>4</w:t>
      </w:r>
      <w:r>
        <w:rPr>
          <w:lang w:val="sr-BA"/>
        </w:rPr>
        <w:t>–201</w:t>
      </w:r>
      <w:r>
        <w:rPr>
          <w:lang w:val="sr-CS"/>
        </w:rPr>
        <w:t>5</w:t>
      </w:r>
      <w:r>
        <w:rPr>
          <w:lang w:val="sr-BA"/>
        </w:rPr>
        <w:t>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стамбено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7.</w:t>
        <w:tab/>
        <w:t>ИНФОРМАЦИЈА О АКТИВНОСТИМА НА ИЗГРАДЊИ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</w:t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Града </w:t>
      </w:r>
      <w:r>
        <w:rPr>
          <w:lang w:val="sr-BA"/>
        </w:rPr>
        <w:t xml:space="preserve">-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основала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Скупштина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8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3. ГОДИНУ</w:t>
      </w:r>
      <w:r>
        <w:rPr/>
        <w:t xml:space="preserve">  СА ПРОГРАМ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</w:t>
      </w:r>
      <w:r>
        <w:rPr>
          <w:lang w:val="sr-CS"/>
        </w:rPr>
        <w:t>4</w:t>
      </w:r>
      <w:r>
        <w:rPr>
          <w:lang w:val="sr-BA"/>
        </w:rPr>
        <w:t>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                      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>ИНФОРМАЦИЈА О СТАЊУ КОНТРОЛЕ ИСПРАВНОСТИ</w:t>
      </w:r>
    </w:p>
    <w:p>
      <w:pPr>
        <w:pStyle w:val="Normal"/>
        <w:jc w:val="both"/>
        <w:rPr/>
      </w:pPr>
      <w:r>
        <w:rPr>
          <w:lang w:val="sr-CS"/>
        </w:rPr>
        <w:tab/>
        <w:t>ЖИВОТНИХ НАМИРНИЦА</w:t>
        <w:tab/>
        <w:tab/>
        <w:tab/>
        <w:tab/>
        <w:t xml:space="preserve">                                  </w:t>
      </w:r>
      <w:r>
        <w:rPr/>
        <w:t xml:space="preserve">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Административна служба Град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инспекцијске послове у сарадњи  с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другим надлежним институциј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BA"/>
        </w:rPr>
        <w:t>8</w:t>
      </w:r>
      <w:r>
        <w:rPr>
          <w:lang w:val="sr-CS"/>
        </w:rPr>
        <w:t>0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14/2015. ГОДИНИ</w:t>
        <w:tab/>
        <w:tab/>
        <w:tab/>
        <w:t xml:space="preserve">         </w:t>
      </w:r>
      <w:r>
        <w:rPr/>
        <w:t xml:space="preserve">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>8</w:t>
      </w:r>
      <w:r>
        <w:rPr>
          <w:lang w:val="sr-CS"/>
        </w:rPr>
        <w:t>1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Аминистративна служба Града</w:t>
      </w:r>
      <w:r>
        <w:rPr/>
        <w:t xml:space="preserve"> </w:t>
      </w:r>
      <w:r>
        <w:rPr>
          <w:lang w:val="sr-CS"/>
        </w:rPr>
        <w:t>–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 О</w:t>
      </w:r>
      <w:r>
        <w:rPr>
          <w:lang w:val="sr-BA"/>
        </w:rPr>
        <w:t>дј</w:t>
      </w:r>
      <w:r>
        <w:rPr>
          <w:lang w:val="sr-CS"/>
        </w:rPr>
        <w:t>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8</w:t>
      </w:r>
      <w:r>
        <w:rPr>
          <w:lang w:val="sr-CS"/>
        </w:rPr>
        <w:t>2.</w:t>
        <w:tab/>
        <w:t>ПРОГРАМ ИЗГРАДЊЕ И УРЕЂЕЊА ПРОСТ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 БИЈЕЉИНА ЗА 2015. ГОДИНУ</w:t>
        <w:tab/>
        <w:tab/>
        <w:t xml:space="preserve">        </w:t>
        <w:tab/>
        <w:t xml:space="preserve">              </w:t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8</w:t>
      </w:r>
      <w:r>
        <w:rPr>
          <w:lang w:val="sr-CS"/>
        </w:rPr>
        <w:t>3</w:t>
      </w:r>
      <w:r>
        <w:rPr>
          <w:lang w:val="sr-BA"/>
        </w:rPr>
        <w:t>.</w:t>
        <w:tab/>
        <w:t>ИНФОРМАЦИЈА О РЕАЛИЗАЦИЈИ АКЦИОНОГ ПЛА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 СТРАТЕГИЈЕ РАЗВОЈА СОЦИЈАЛНЕ ЗАШТИТЕ 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08. ДО 2015. ГОДИНЕ</w:t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РАЗМАТРА</w:t>
      </w:r>
      <w:r>
        <w:rPr>
          <w:lang w:val="sr-CS"/>
        </w:rPr>
        <w:t xml:space="preserve">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BA"/>
        </w:rPr>
        <w:t>Координациони одбор за социјалну политику,</w:t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 xml:space="preserve">   Административна служба </w:t>
      </w:r>
      <w:r>
        <w:rPr>
          <w:lang w:val="sr-CS"/>
        </w:rPr>
        <w:t xml:space="preserve">Града </w:t>
      </w:r>
      <w:r>
        <w:rPr>
          <w:lang w:val="sr-BA"/>
        </w:rPr>
        <w:t>- 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за друштвене дјелатности и Центар з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социјални 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</w:t>
      </w:r>
      <w:r>
        <w:rPr>
          <w:lang w:val="sr-CS"/>
        </w:rPr>
        <w:t>4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ПЕРИОД 01.01. - 30.09.2014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Административна служба</w:t>
        <w:tab/>
        <w:t>Града-Одјељење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>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85</w:t>
      </w:r>
      <w:r>
        <w:rPr>
          <w:lang w:val="sr-BA"/>
        </w:rPr>
        <w:t xml:space="preserve">. </w:t>
        <w:tab/>
      </w:r>
      <w:r>
        <w:rPr>
          <w:lang w:val="sr-CS"/>
        </w:rPr>
        <w:t xml:space="preserve">ИНФОРМАЦИЈА О СТАЊУ  У ОБЛАСТИ КУЛТУР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6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30.06.2013.</w:t>
      </w:r>
      <w:r>
        <w:rPr/>
        <w:t xml:space="preserve"> </w:t>
      </w:r>
      <w:r>
        <w:rPr>
          <w:lang w:val="sr-CS"/>
        </w:rPr>
        <w:t>ГОДИНА               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АГАЧ: 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7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за стамбено-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8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Град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ind w:firstLine="5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9</w:t>
      </w:r>
      <w:r>
        <w:rPr>
          <w:lang w:val="sr-BA"/>
        </w:rPr>
        <w:t xml:space="preserve">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9</w:t>
      </w:r>
      <w:r>
        <w:rPr>
          <w:lang w:val="sr-CS"/>
        </w:rPr>
        <w:t>0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ФАЗА  СТРАТЕГИЈЕ  РЕАЛИЗАЦИЈЕ  РАЗВОЈА </w:t>
      </w:r>
    </w:p>
    <w:p>
      <w:pPr>
        <w:pStyle w:val="Normal"/>
        <w:ind w:left="360" w:firstLine="360"/>
        <w:jc w:val="both"/>
        <w:rPr/>
      </w:pPr>
      <w:r>
        <w:rPr>
          <w:lang w:val="sr-BA"/>
        </w:rPr>
        <w:t>ГРАДА</w:t>
      </w:r>
      <w:r>
        <w:rPr>
          <w:lang w:val="sr-CS"/>
        </w:rPr>
        <w:t xml:space="preserve">  БИЈЕЉИНА ДО 2015. ГОДИНЕ</w:t>
        <w:tab/>
        <w:tab/>
        <w:tab/>
        <w:t xml:space="preserve">         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57"/>
        <w:jc w:val="both"/>
        <w:rPr/>
      </w:pPr>
      <w:r>
        <w:rPr>
          <w:lang w:val="sr-CS"/>
        </w:rPr>
        <w:t>91.</w:t>
        <w:tab/>
        <w:t xml:space="preserve">ИНФОРМАЦИЈА О РЕАЛИЗАЦИЈИ ПРОГРАМ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ЗАЈЕДНИЧКЕ КОМУНАЛНЕ ПОТРОШЊЕ З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2014. ГОДИНУ</w:t>
        <w:tab/>
        <w:t xml:space="preserve">       </w:t>
        <w:tab/>
        <w:tab/>
        <w:tab/>
        <w:tab/>
        <w:tab/>
        <w:tab/>
        <w:tab/>
        <w:t xml:space="preserve">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Град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стамбено-комуналне послове и заштиту животне 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2</w:t>
      </w:r>
      <w:r>
        <w:rPr>
          <w:lang w:val="sr-BA"/>
        </w:rPr>
        <w:t xml:space="preserve">. </w:t>
        <w:tab/>
        <w:t>ПРОГРАМ ЗАЈЕДНИЧКЕ КОМУНАЛНЕ ПОТРОШЊ</w:t>
      </w:r>
      <w:r>
        <w:rPr>
          <w:lang w:val="sr-CS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5. ГОДИНУ</w:t>
      </w:r>
      <w:r>
        <w:rPr/>
        <w:tab/>
        <w:tab/>
        <w:tab/>
        <w:tab/>
        <w:tab/>
        <w:tab/>
        <w:tab/>
        <w:tab/>
        <w:t xml:space="preserve">       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Града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за стамбено-комуналне послове и зашти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3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 ПОСЕБНИХ ВОДНИХ НАКНАДА ЗА 2015. ГОДИНУ</w:t>
        <w:tab/>
        <w:tab/>
        <w:t xml:space="preserve">          дец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Града –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за стамбено-комуналне послове и зашти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94.</w:t>
        <w:tab/>
        <w:t>ИНФОРМАЦИЈА О РЕАЛИЗАЦИЈИ ПРОГРАМА ОДРЖАВАЊ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ЈАВНИХ САОБРАЋАЈНИХ ПОВРШИНА НА ТЕРИТОРИЈИ</w:t>
      </w:r>
    </w:p>
    <w:p>
      <w:pPr>
        <w:pStyle w:val="Normal"/>
        <w:jc w:val="both"/>
        <w:rPr/>
      </w:pPr>
      <w:r>
        <w:rPr>
          <w:bCs/>
          <w:lang w:val="sr-CS"/>
        </w:rPr>
        <w:tab/>
        <w:t>ГРАДА БИЈЕЉИНА ЗА 2014. ГОДИНУ</w:t>
        <w:tab/>
        <w:tab/>
        <w:tab/>
        <w:tab/>
        <w:tab/>
        <w:t xml:space="preserve">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Града –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за стамбено-комуналне послове и заштиту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95.</w:t>
        <w:tab/>
        <w:t>ИНФОРМАЦИЈА О РЕАЛИЗАЦИЈИ ПРОГРАМА О НАЧИН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КОРИШЋЕЊА НОВЧАНИХ СРЕДСТАВА ПРИКУПЉЕНИХ НА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ОСНОВУ ПРИХОДА ОД ПОСЕБНИХ ВОДНИХ НАКНАДА ЗА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2014. ГОДИНУ</w:t>
        <w:tab/>
        <w:tab/>
        <w:tab/>
        <w:tab/>
        <w:tab/>
        <w:tab/>
        <w:tab/>
        <w:tab/>
        <w:t xml:space="preserve">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Града –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за стамбено-комуналне послове и зашти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CS"/>
        </w:rPr>
        <w:t xml:space="preserve">. </w:t>
        <w:tab/>
        <w:t>ПРИЈЕДЛОГ ОДЛУКЕ О ГОДИШЊЕМ ФИНАНСИЈСКОМ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ИЗВЈЕШТАЈУ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013. ГОДИНУ</w:t>
        <w:tab/>
        <w:tab/>
        <w:tab/>
        <w:tab/>
        <w:tab/>
        <w:tab/>
        <w:tab/>
        <w:t xml:space="preserve">                  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Града –</w:t>
      </w:r>
      <w:r>
        <w:rPr/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 xml:space="preserve">за финансиј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НАЦРТ ОДЛУКЕ О БУЏЕТУ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Града –</w:t>
      </w:r>
      <w:r>
        <w:rPr/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за финансије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5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Града –</w:t>
      </w:r>
      <w:r>
        <w:rPr/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за финансије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</w:t>
        <w:tab/>
        <w:t xml:space="preserve">ПРИЈ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5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</w:t>
        <w:tab/>
        <w:t>Града -</w:t>
      </w:r>
      <w:r>
        <w:rPr/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за финансије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14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Скук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БИЈЕЉИНА ЗА 2015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3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</w:t>
      </w:r>
      <w:r>
        <w:rPr>
          <w:lang w:val="sr-CS"/>
        </w:rPr>
        <w:t>152</w:t>
      </w:r>
      <w:r>
        <w:rPr>
          <w:lang w:val="sr-BA"/>
        </w:rPr>
        <w:t>/1</w:t>
      </w:r>
      <w:r>
        <w:rPr>
          <w:lang w:val="sr-CS"/>
        </w:rPr>
        <w:t>3</w:t>
        <w:tab/>
        <w:tab/>
        <w:t xml:space="preserve">              </w:t>
        <w:tab/>
        <w:t xml:space="preserve">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 27. </w:t>
      </w:r>
      <w:r>
        <w:rPr>
          <w:lang w:val="sr-BA"/>
        </w:rPr>
        <w:t xml:space="preserve">децембар </w:t>
      </w:r>
      <w:r>
        <w:rPr>
          <w:lang w:val="sr-CS"/>
        </w:rPr>
        <w:t>2013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3:00Z</dcterms:created>
  <dc:creator>X</dc:creator>
  <dc:description/>
  <cp:keywords/>
  <dc:language>en-US</dc:language>
  <cp:lastModifiedBy>mpetrovic</cp:lastModifiedBy>
  <cp:lastPrinted>2013-12-30T12:36:00Z</cp:lastPrinted>
  <dcterms:modified xsi:type="dcterms:W3CDTF">2013-12-30T12:03:00Z</dcterms:modified>
  <cp:revision>29</cp:revision>
  <dc:subject/>
  <dc:title>										            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