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rPr/>
      </w:pPr>
      <w:r>
        <w:rPr>
          <w:lang w:val="sr-CS"/>
        </w:rPr>
        <w:t>На основу члана 30. алинеја 21. а у вези са чланом 148а. Закона о локалној самоуправи ("Службени гласник Републике Српске", број: 101/04, 42/05, 118/05 и 98/13), члана 9. Закона о Граду Бијељина ("Службени гласник Републике Српске", број: 70/12) и члана 38. став 2. тачка ае) Статута Града Бијељина ("Службени гласник Града Бијељина", број: 8/13), Скупштина Града Бијељина на својој 17. сједници одржаној дана 27. децембра 2013. године, донијела ј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ОСНИВАЊУ ОДБОРА ЗА ЖАЛБ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снива се Одбор за жалбе Града Бијељина (у даљем тексту: Одбор), као самостално тијело које одлучује о жалбама градских службеника, техничких и помоћних радника у другом степену на рјешења којима се одлучује о њиховим правима и дужностима, као и о жалбама кандидата који су учествовали на јавном конкурсу за запослење у Градској управ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дбор има предсједника и два члана које, у складу са законом и овом Одлуком именује Скупштина Града Бијељина (у даљем тексту: Скупштина Града), након спроведеног јавног конкурса, на период од четири године, са могућношћу поновног изб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(1) У Одбор може бити именовано лице које испуњава опште и посебне услове утврђене законом и одлуком</w:t>
      </w:r>
      <w:r>
        <w:rPr/>
        <w:t xml:space="preserve"> </w:t>
      </w:r>
      <w:r>
        <w:rPr>
          <w:lang w:val="sr-CS"/>
        </w:rPr>
        <w:t>Скупштине Града о утврђивању критеријума и стандарда за именовање предсједника и чланова Одбора.</w:t>
      </w:r>
    </w:p>
    <w:p>
      <w:pPr>
        <w:pStyle w:val="Normal"/>
        <w:rPr/>
      </w:pPr>
      <w:r>
        <w:rPr>
          <w:lang w:val="sr-CS"/>
        </w:rPr>
        <w:tab/>
        <w:t>(2) За предсједника или члана Одбора не могу се именовати лица запослена у Градској управи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(1) За спровођење јавног конкурса за избор Одбора, предсједника и чланова Одбора, Скупштина Града именује комисију од пет чланова, од којих су три члана са листе стручњака коју утврђује Скупштина Града, а два члана су службеници који имају одговарајуће професионално искуство односно да су дипломирани правници са најмање пет година радног искуства у овом степену образовањ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2) Јавни конкурс за именовање предсједника и чланова Одбора расписује Скупштина Града, у складу са законом и Одлуком о утвђивању критеријума за именовање предсједника и чланова Одбор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3) Јавни конкурс се објављује у "Службеном гласнику Републике Српске" и у једном дневном листу доступном јавности на територији Републике Српске, са роком од 15 дана за пријављивање кандидата, рачунајући од задњег објављива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(1) Одбор доноси Пословник о раду којим детаљније уређује организацију и начин рада Одбор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2) Одбор одлучује већином гласова од укупног броја члано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3) Одбор има печат, у складу са законом, а садржај печата уређује се Пословником Одб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(1) Предсједник и чланови Одбора немају статус службеника и техничког и помоћног радника у Градској управи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(2) Предсједник и чланови Одбора за свој рад у Одбору имају право на мјесечну накнаду која се исплаћује на терет буџета Града, у складу са посебном одлуком Скупштине Гр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7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тручно-техничке послове за потребе Одбора обавља основна организациона јединица Градске управе надлежна за општу упра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138/13</w:t>
        <w:tab/>
        <w:tab/>
        <w:tab/>
        <w:tab/>
        <w:tab/>
        <w:tab/>
        <w:t xml:space="preserve">         П Р Е Д С Ј Е Д Н И К</w:t>
      </w:r>
    </w:p>
    <w:p>
      <w:pPr>
        <w:pStyle w:val="Normal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 27. децембар 2013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31:00Z</dcterms:created>
  <dc:creator>Dragan Vujic</dc:creator>
  <dc:description/>
  <cp:keywords/>
  <dc:language>en-US</dc:language>
  <cp:lastModifiedBy>mpetrovic</cp:lastModifiedBy>
  <cp:lastPrinted>2013-12-30T08:42:00Z</cp:lastPrinted>
  <dcterms:modified xsi:type="dcterms:W3CDTF">2013-12-30T07:44:00Z</dcterms:modified>
  <cp:revision>12</cp:revision>
  <dc:subject/>
  <dc:title/>
</cp:coreProperties>
</file>