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30. алинеја 21. а у вези са чланом 148а.</w:t>
      </w:r>
      <w:r>
        <w:rPr/>
        <w:t xml:space="preserve"> </w:t>
      </w:r>
      <w:r>
        <w:rPr>
          <w:lang w:val="sr-CS"/>
        </w:rPr>
        <w:t>став 3. Закона о локалној самоуправи ("Службени гласник Републике Српске", број: 101/04, 42/05, 118/05 и 98/13), члана 9. Закона о Граду Бијељина ("Службени гласник Републике Српске", број: 70/12) и члана 38. став 2. тачка ае) Статута Града Бијељина ("Службени гласник Града Бијељина", број: 8/13), Скупштина Града Бијељина на својој 17. сједници одржаној дана 27. децембра 2013. године, донијела ј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ВИСИНИ НАКНАДЕ ЗА РАД ПРЕДСЈ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БОРА ЗА ЖАЛБЕ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едсједник и чланови Одбора за жалбе Града Бијељина имају право на мјесечну накнаду за рад, у висини утврђеној овом Одлуком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Члану Одора за жалбе припада мјесечна нето накнада за рад у висини од 200,00 К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сједнику Одбора за жалбе припада мјесечна нето накнада за рад у висини од 250,00 КМ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кнаде из тачке </w:t>
      </w:r>
      <w:r>
        <w:rPr>
          <w:lang w:val="sr-Latn-CS"/>
        </w:rPr>
        <w:t>II</w:t>
      </w:r>
      <w:r>
        <w:rPr>
          <w:lang w:val="sr-CS"/>
        </w:rPr>
        <w:t xml:space="preserve"> ове Одлуке, са обрачунатим припадајућим порезима и доприносима, исплаћују се на терет буџета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39/13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7. децемб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7:00Z</dcterms:created>
  <dc:creator>Dragan Vujic</dc:creator>
  <dc:description/>
  <cp:keywords/>
  <dc:language>en-US</dc:language>
  <cp:lastModifiedBy>mpetrovic</cp:lastModifiedBy>
  <cp:lastPrinted>2013-12-30T09:19:00Z</cp:lastPrinted>
  <dcterms:modified xsi:type="dcterms:W3CDTF">2013-12-30T08:21:00Z</dcterms:modified>
  <cp:revision>14</cp:revision>
  <dc:subject/>
  <dc:title/>
</cp:coreProperties>
</file>