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3. став 4. Закона о здравственој заштити („Службени гласник Републике Српске“, број: 106/09), члана 5. Закона о систему јавних  служби („Службени гласник Републике Српске“, број: 68/07), члана 10. Закона о апотекарској дјелатности („Службени гласник Републике Српске“, број: 119/08),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  27. маја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И ДОПУНАМА ОДЛУКЕ О ОСНИВАЊ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АПОТЕКЕ  „СЕМБЕРИЈА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луци о оснивању Апотеке „Семберија“ Бијељина ("Службени гласник општине Бијељина", број: 5/94, 5/96 и 12/08), члан 1. 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Ради обављања дјелатности у области здравствене заштите грађана утврђених Законом о здравственој заштити („Службени гласник Републике Српске“, број: 106/09), оснива се Апотека  „Семберија“ Бијељина, као јавна здравствена установа“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2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Назив установе је: Јавна здравствена установа Апотека „Семберија“ Бијељина (У свим члановима у којима се помиње назив здравствене установе користиће се назив: ЈЗУ Апотека „Семберија“ Бијељин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5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ЈЗУ Апотека Семберија“ Бијељина у оквиру дјелат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сигурава снабдијевање лијековима и медицинским средствима становништва, здравствених установа  и других правних лиц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ши снабдијевање дјечијом храном и опремом и дијететским производи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рши снабдијевање козметичким и другим средствима за заштиту здрављ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рши снабдијевање производима биљног поријекла који нису предмет закона који регулише област лијекова и медицинских средста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Апотекарска дјелатност се обавља у складу са смјерницама добре апотекарске праксе чија је примјена обавезна за све магистре фарма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рађује и издаје галенске и магистралне лијекове испитаног квалитета 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ати савремена стручна и научна достигнућа у области фармакотерапије и пружа грађанима информације о правилној употреби лијекова 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4.</w:t>
      </w:r>
    </w:p>
    <w:p>
      <w:pPr>
        <w:pStyle w:val="Normal"/>
        <w:ind w:left="108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6. мијења се и гласи 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ЈЗУ Апотека „Семберија“ Бијељина може формирати своје организационе јединице – огранке у складу са Статутом 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5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10. мијења се и гласи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„Органи управљања ЈЗУ Апотека „Семберија“ Бијељина су: директор и Управни одб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ргане управљања именује и разрјешава оснивач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6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7. брише се ријеч „претходну“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</w:t>
      </w: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 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52/1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7. мај 2010. године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55:00Z</dcterms:created>
  <dc:creator>avodencarevic</dc:creator>
  <dc:description/>
  <cp:keywords/>
  <dc:language>en-US</dc:language>
  <cp:lastModifiedBy>mpetrovic</cp:lastModifiedBy>
  <cp:lastPrinted>2010-05-28T11:55:00Z</cp:lastPrinted>
  <dcterms:modified xsi:type="dcterms:W3CDTF">2010-05-28T09:58:00Z</dcterms:modified>
  <cp:revision>13</cp:revision>
  <dc:subject/>
  <dc:title>На основу члана 43</dc:title>
</cp:coreProperties>
</file>