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21. става 1. Закона о локалној самоуправи ("Службени глсник Републике Српске", број: 101/04, 42/05 и 118/05), члана 35. став 1. алинеја 20. Статута општине Бијељина ("Службени гласник општине Бијељина", број: 5/05, 6/05 и 6/06), пресуде Окружног суда у Бијељини број: Гж-148/05 од 23.08.2006. године и Закључка Основног суда у Бијељини број: 080-0-</w:t>
      </w:r>
      <w:r>
        <w:rPr>
          <w:lang w:val="en-US"/>
        </w:rPr>
        <w:t>I</w:t>
      </w:r>
      <w:r>
        <w:rPr>
          <w:lang w:val="sr-CS"/>
        </w:rPr>
        <w:t>-07-000 425 од 22.04.2010. године, Скупштина општине Бијељина на сједници одржаној дана 27. мај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КОМИСИЈЕ ЗА СПРОВОЂЕЊЕ ПОСТУПКА ПОНОВН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ИЗБОРА КАНДИДАТА ЗА ПРИЈЕМ СЛУЖБЕНИКА У АДМИНИСТРАТИВНУ СЛУЖБУ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У Комисију за спровођење поступка поновног избора кандидата за пријем службеника у Административну службу општине Бијељина, по огласу Општинске управе општине Бијељина број: 02.120-13/04 од 17.02.2004. године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ОСТОЈИЋ ИГОР -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ПАНТИЋ АЦО -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СОЛДО ХЕРМИНА -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4. ПЕРИЋ НАТАЛИЈА -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ПЕРИЋ ЂОРЂЕ -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Ово Рјешење ступа на снагу наредног дана од дана објављивања 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31/10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7. мај 2010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45:00Z</dcterms:created>
  <dc:creator>mpetrovic</dc:creator>
  <dc:description/>
  <cp:keywords/>
  <dc:language>en-US</dc:language>
  <cp:lastModifiedBy>mpetrovic</cp:lastModifiedBy>
  <cp:lastPrinted>2010-05-28T13:22:00Z</cp:lastPrinted>
  <dcterms:modified xsi:type="dcterms:W3CDTF">2010-05-28T11:23:00Z</dcterms:modified>
  <cp:revision>7</cp:revision>
  <dc:subject/>
  <dc:title/>
</cp:coreProperties>
</file>