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73. став 2. Закона о здравственој заштити („Службени гласник Републике Српске“, број: 106/09), члана 16. став 1. Закона о систему јавних служби („Службени гласник Републике Српске“, број: 68/07) и члана 35. Статута  општине Бијељина („Службени гласник општине Бијељина“, број: 5/05, 6/05 и 6/06), Скупштина општине Бијељина на сједници одржаној дана 27. маја 201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ЈЕШЕЊУ ЧЛАНОВА УПРАВНОГ ОДБОР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ПОТЕКЕ „СЕМБЕРИЈА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>1.    Разрјешавају се дужности члана Управног одбора  Апотеке „Семберија</w:t>
      </w:r>
      <w:r>
        <w:rPr>
          <w:b/>
          <w:lang w:val="sr-CS"/>
        </w:rPr>
        <w:t>“</w:t>
      </w:r>
      <w:r>
        <w:rPr>
          <w:lang w:val="sr-CS"/>
        </w:rPr>
        <w:t xml:space="preserve"> Бијељина,  због  истека мандата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1)    ЈОРДАНКА ЂУРИЋ</w:t>
        <w:tab/>
        <w:tab/>
        <w:t xml:space="preserve">-   из Бијељине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2)    ДАНКО НОВАКОВИЋ</w:t>
        <w:tab/>
        <w:tab/>
        <w:t>-   из Бијељине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3)    ВЕСНА ВУКОВИЋ</w:t>
        <w:tab/>
        <w:tab/>
        <w:t>-  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>2.  Ово Рј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  <w:tab/>
        <w:t>01-111-30/10</w:t>
        <w:tab/>
        <w:tab/>
        <w:t xml:space="preserve">                                                      П Р Е Д С Ј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СКУПШТИНЕ ОПШТИНЕ БИЈЕЉИНА      </w:t>
      </w:r>
    </w:p>
    <w:p>
      <w:pPr>
        <w:pStyle w:val="Normal"/>
        <w:jc w:val="both"/>
        <w:rPr/>
      </w:pPr>
      <w:r>
        <w:rPr>
          <w:lang w:val="sr-CS"/>
        </w:rPr>
        <w:t>Датум, 27. мај  2010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  <w:tab/>
        <w:t xml:space="preserve">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, члана 73. став 2. Закона о здравственој заштити („Службени гласник Републике Српске“, број 106/09), члана 16. став 1. Закона о систему јавних служби („Службени гласник Републике Српске“, број: 68/07)  и члана 35. Статута општине Бијељина  („Службени гласник општине Бијељина“, број: 5/05, 6/05 и 6/06), Скупштина општине Бијељина на сједници одржаној дана 27. маја 2010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ЧЛАНОВА УПРАВНОГ ОДБОР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ПОТЕКЕ „СЕМБЕРИЈА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 1.   За вршиоце дужности чланова  Управног одбора  Апотеке „Семберија“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1) ДАНКО НОВАКОВИЋ</w:t>
        <w:tab/>
        <w:t>- 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2) ВЕСНА ВУКОВИЋ</w:t>
        <w:tab/>
        <w:tab/>
        <w:t>-  из Бијељине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3) БИЉАНА СТАЈИЋ </w:t>
        <w:tab/>
        <w:t xml:space="preserve"> </w:t>
        <w:tab/>
        <w:t xml:space="preserve">-  из Бијељин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2. Ово Рј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28/10     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        СКУПШТИНЕ ОПШТИНЕ  БИЈЕЉИНА</w:t>
      </w:r>
    </w:p>
    <w:p>
      <w:pPr>
        <w:pStyle w:val="Normal"/>
        <w:rPr/>
      </w:pPr>
      <w:r>
        <w:rPr>
          <w:lang w:val="sr-CS"/>
        </w:rPr>
        <w:t xml:space="preserve">Датум, 27. мај 2010. године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</w:r>
      <w:r>
        <w:rPr>
          <w:lang w:val="sr-CS"/>
        </w:rPr>
        <w:tab/>
        <w:t xml:space="preserve">На основу члана 9.  Закона  о министарским, владиним и другим именовањима Републике Српске  („Службени гласник Републике Српске“, број: 41/03) и члана 9. Одлуке о утврђивању критеријума за избор и именовање органа у јавним предузећима и установама чији је оснивач Скупштина општине Бијељина  („Службени гласник општине Бијељина“, број: 5/03), члана 35. Статута  општине Бијељина („Службени гласник општине Бијељина“, број: 5/05, 6/05 и 6/06), Скупштина општине Бијељина на сједници одржаној дана  27. маја 2010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КОМИСИЈЕ ЗА ИЗБОР ЧЛАНОВА УПРАВНОГ ОДБОРА   </w:t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АПОТЕКЕ  „СЕМБЕРИЈА“ БИЈЕЉИН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ab/>
        <w:t>1. У Комисију за избор чланова Управног одбора  Апотеке „Семберија“ Бијељина, 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ab/>
        <w:t xml:space="preserve">1)  БИЉАНА  ДЕСПОТОВИЋ  </w:t>
      </w:r>
    </w:p>
    <w:p>
      <w:pPr>
        <w:pStyle w:val="Normal"/>
        <w:ind w:left="360" w:hanging="0"/>
        <w:rPr/>
      </w:pPr>
      <w:r>
        <w:rPr>
          <w:lang w:val="sr-CS"/>
        </w:rPr>
        <w:tab/>
        <w:t>2)  МИЛАН  САВИЋ</w:t>
      </w:r>
    </w:p>
    <w:p>
      <w:pPr>
        <w:pStyle w:val="Normal"/>
        <w:ind w:left="360" w:hanging="0"/>
        <w:rPr/>
      </w:pPr>
      <w:r>
        <w:rPr>
          <w:lang w:val="sr-CS"/>
        </w:rPr>
        <w:tab/>
        <w:t xml:space="preserve">3)  ПРЕДРАГ  НОВАКОВИЋ </w:t>
      </w:r>
    </w:p>
    <w:p>
      <w:pPr>
        <w:pStyle w:val="Normal"/>
        <w:ind w:left="360" w:hanging="0"/>
        <w:rPr/>
      </w:pPr>
      <w:r>
        <w:rPr>
          <w:lang w:val="sr-CS"/>
        </w:rPr>
        <w:tab/>
        <w:t xml:space="preserve">4)  ЦИЦА  РАДИШИЋ </w:t>
      </w:r>
    </w:p>
    <w:p>
      <w:pPr>
        <w:pStyle w:val="Normal"/>
        <w:ind w:left="360" w:hanging="0"/>
        <w:rPr/>
      </w:pPr>
      <w:r>
        <w:rPr>
          <w:lang w:val="sr-CS"/>
        </w:rPr>
        <w:tab/>
        <w:t xml:space="preserve">5)  РАДОМИР ЊЕГУШ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ab/>
        <w:t xml:space="preserve">2.   Задатак Комисије за избор је да у складу са Законом  о министарским, владиним и другим именовањима  у Републици Српској размотри пријаве приспјеле на конкурс, сачини листу са ужим избором кандидата који испуњавају критеријуме за именовање, по потрби припреми додатне информације о кандидатима, обави интервјуе и након тога предложи ранг листу са кандидатима као и предлог аката за именовање чланова  Управног одбора   Апотеке „Семберија“ Бијељина, на разматрање и доношење аката за  именовањ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ab/>
        <w:t xml:space="preserve"> 3.  Ово Рјешење ступа на снагу наредног дана од дана објављивања   у „Службеном гласнику општине Бијељина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29/10     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       СКУПШТИНЕ ОПШТИНЕ  БИЈЕЉИНА</w:t>
      </w:r>
    </w:p>
    <w:p>
      <w:pPr>
        <w:pStyle w:val="Normal"/>
        <w:rPr/>
      </w:pPr>
      <w:r>
        <w:rPr>
          <w:lang w:val="sr-CS"/>
        </w:rPr>
        <w:t>Датум, 27. мај 2010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23:00Z</dcterms:created>
  <dc:creator>ljmatic</dc:creator>
  <dc:description/>
  <cp:keywords/>
  <dc:language>en-US</dc:language>
  <cp:lastModifiedBy>mpetrovic</cp:lastModifiedBy>
  <cp:lastPrinted>2010-05-28T13:32:00Z</cp:lastPrinted>
  <dcterms:modified xsi:type="dcterms:W3CDTF">2010-05-28T11:32:00Z</dcterms:modified>
  <cp:revision>19</cp:revision>
  <dc:subject/>
  <dc:title/>
</cp:coreProperties>
</file>