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ab/>
        <w:t xml:space="preserve">На основу члана 30. алинеја 4. Закона о локалној самоуправи (''Службени гласник Републике Српске'', број: 101/04, 42/05, 118/05) и члана 35. алинеја 5. Статута општине Бијељина (''Службени гласник општине Бијељина'', број: 5/05, 6/05 и 06/06), Одлуке Скупштине општине Бијељина о првој емисији обвезница јавном понудом 01-022-61/09 од 27. маја 2009. године, Скупштина општине Бијељина на сједници одржаној дана 27. маја 2010. године, донијела ј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 Л У К 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ИЗМЈЕНИ ОДЛУКЕ </w:t>
      </w:r>
      <w:r>
        <w:rPr>
          <w:b/>
        </w:rPr>
        <w:t>О УСВАЈАЊУ ДИНАМИЧКОГ ПЛАНА УТРОШКА ФИНАНСИЈСКИХ СРЕДСТАВА ПРИБАВЉЕНИХ ПУТЕМ ЕМИСИЈЕ ОБВЕЗНИЦА ОПШТИНЕ БИЈЕЉ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члану 1. Одлуке  о усвајању Динамичког плана утрошка финансијских средстава прибављених путем емисије обвезница општине Бијељина (''Службени гласник општине Бијељина'', број: 39/09), у табеларном дијелу тачка 4. се мијења и глас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800"/>
        <w:gridCol w:w="1620"/>
      </w:tblGrid>
      <w:tr>
        <w:trPr>
          <w:trHeight w:val="1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"4.</w:t>
            </w:r>
          </w:p>
        </w:tc>
        <w:tc>
          <w:tcPr>
            <w:tcW w:w="30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иривање система гријањ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демонтажа, превоз и монтажа котла 16</w:t>
            </w:r>
            <w:r>
              <w:rPr>
                <w:sz w:val="20"/>
                <w:szCs w:val="20"/>
                <w:lang w:val="sr-Latn-CS"/>
              </w:rPr>
              <w:t xml:space="preserve"> KW</w:t>
            </w:r>
            <w:r>
              <w:rPr>
                <w:sz w:val="20"/>
                <w:szCs w:val="20"/>
              </w:rPr>
              <w:t xml:space="preserve"> са надзором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ханичко испитивање земљишт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јекта топла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јештање настрешнице за угаљ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Проширење топловодне мреже у ул. Цара Уроша, Душана Барањина, Бранака Радичевића, Бориса Пастернака, 11. новембра и Незнаних јун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875.000, 00 K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400, 00 К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.000,00 К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.100,00 К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4.500,00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2.2009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О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 КМ"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СКУПШТИНА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ј: 01-022-44/10                                                           П Р Е Д С Ј Е Д Н И К</w:t>
      </w:r>
    </w:p>
    <w:p>
      <w:pPr>
        <w:pStyle w:val="Normal"/>
        <w:jc w:val="both"/>
        <w:rPr/>
      </w:pPr>
      <w:r>
        <w:rPr/>
        <w:t xml:space="preserve">Б и ј е љ и н а, </w:t>
        <w:tab/>
        <w:tab/>
        <w:tab/>
        <w:tab/>
        <w:t xml:space="preserve">  СКУПШТИНЕ ОПШТИНЕ БИЈЕЉИНА</w:t>
      </w:r>
    </w:p>
    <w:p>
      <w:pPr>
        <w:pStyle w:val="Normal"/>
        <w:jc w:val="both"/>
        <w:rPr/>
      </w:pPr>
      <w:r>
        <w:rPr/>
        <w:t>Датум, 27. мај 2010. године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16:00Z</dcterms:created>
  <dc:creator>X</dc:creator>
  <dc:description/>
  <cp:keywords/>
  <dc:language>en-US</dc:language>
  <cp:lastModifiedBy>mpetrovic</cp:lastModifiedBy>
  <cp:lastPrinted>2010-05-28T11:45:00Z</cp:lastPrinted>
  <dcterms:modified xsi:type="dcterms:W3CDTF">2010-05-28T09:46:00Z</dcterms:modified>
  <cp:revision>19</cp:revision>
  <dc:subject/>
  <dc:title>На основу члана 30</dc:title>
</cp:coreProperties>
</file>