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члана 1.  став 1. тачка ј) и члана 3. став 1. тачка њ) Закона о комуналним дјелатностима („Службени гласник Републике Српске“, број: 124/11) и члана 38. став 2. тачка б) Статута Града Бијељина („Службени гласник Града Бијељина“, број: 8/13 и 27/13), Скупштина Града Бијељина на својој 18. сједници одржаној дана 6. фебруара 2014. године, донијела 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Д Л У К У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ЈАВНОЈ РАСВЈЕТИ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Latn-CS"/>
        </w:rPr>
        <w:t>I</w:t>
      </w:r>
      <w:r>
        <w:rPr>
          <w:b/>
          <w:lang w:val="sr-CS"/>
        </w:rPr>
        <w:t xml:space="preserve">   ОПШТЕ ОДРЕДБ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редмет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ом одлуком регулишу се услови за вршење послова јавне расвјете, као и функционисање система јавне расвјете на територији Града Бијељин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Јавна расвјет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д јавном расвјетом у смислу ове одлуке подразумјева се систем објеката, инсталација и уређаја за освјетљавање јавних површ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ао јавне површине у смислу ове одлуке подразумјевају се: улице, тргови, мостови, пјешачке површине поред стамбених и других објеката, паркови, паркинзи и зелене површине у стамбеним насељима, декоративна (фасада) расвјета вјерских објеката и институција, објеката за рекреацију који се налазе у јавној својини, гробља и друге површине на којима је предвиђена изградња јавне расвјет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ослови јавне расвјет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д пословима јавне расвјете у смислу одредаба ове одлуке подразумјевају се: редовно одржавање јавне расвјете, функционисање система јавне расвјете и редовно снадбијевање електричном енергијом за јавну расвјет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b/>
        </w:rPr>
        <w:t>II</w:t>
      </w:r>
      <w:r>
        <w:rPr>
          <w:b/>
          <w:lang w:val="sr-CS"/>
        </w:rPr>
        <w:t xml:space="preserve">   НАЧИН ВРШЕЊА ПОСЛОВА ЈАВНЕ РАСВЈЕТ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рограм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слови редовног одржавања јавне расвјете, функционисања система јавне расвјете, као и редовно снадбијевање електричном енергијом за јавну расвјету на територији Града Бијељин</w:t>
      </w:r>
      <w:r>
        <w:rPr/>
        <w:t>a</w:t>
      </w:r>
      <w:r>
        <w:rPr>
          <w:lang w:val="sr-CS"/>
        </w:rPr>
        <w:t>, врши се у складу са Програмом јавне расвјете који је саставни део годишњег Програма заједничке комуналне потрошње Града Бијељин</w:t>
      </w:r>
      <w:r>
        <w:rPr/>
        <w:t>a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едовно одржавањ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д редовним одржавањем јавне расвјете подразумјева се одржавање објеката, инсталација и уређаја за јавну расвјету у исправном стању за њено функционицањ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Искључиво право извођења радова на редовном одржавању јавне расвјете има фирма која добије посао на тендеру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Редовно одржавање јавне расвјете регулише се Уговором између фирме која добије посао на тендеру и Града Бијељин</w:t>
      </w:r>
      <w:r>
        <w:rPr/>
        <w:t>a</w:t>
      </w:r>
      <w:r>
        <w:rPr>
          <w:lang w:val="sr-CS"/>
        </w:rPr>
        <w:t>, а на основу Оквирног Споразум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говором се ближе уређује начин одржавања, начин контроле, рокови плаћања, као и друга питања од значаја за функционисање јавне расвјете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Уговор се закључује по законски прописаном поступку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едовно снадбијевањ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д редовним снадбијевањем електричном енергијом за јавну расвјету, подразумјева се редовна испорука електричне енергије.</w:t>
      </w:r>
    </w:p>
    <w:p>
      <w:pPr>
        <w:pStyle w:val="Normal"/>
        <w:jc w:val="both"/>
        <w:rPr/>
      </w:pPr>
      <w:r>
        <w:rPr>
          <w:lang w:val="sr-CS"/>
        </w:rPr>
        <w:tab/>
        <w:t>Редовно снадбијевање електричном енергијом за јавну расвјету регулише се уговором између РЈ „Електродистрибуција“ Бијељина и Града Бијељин</w:t>
      </w:r>
      <w:r>
        <w:rPr/>
        <w:t>a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говором се ближе уређује начин снадбијевања, рокови плаћања, као и друга питања од значаја за функционисање јавне расвјет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Уговор се закључује по законски прописаном поступку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Функционисање система јавне расвјет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Функционисање сестема јавне расвјете у градским Мјесним заједницама организоваће се на сљедећи начин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Јавна расвјета ће у зони центра Града Бијељин</w:t>
      </w:r>
      <w:r>
        <w:rPr/>
        <w:t>a</w:t>
      </w:r>
      <w:r>
        <w:rPr>
          <w:lang w:val="sr-CS"/>
        </w:rPr>
        <w:t xml:space="preserve"> и главним саобраћајницама функционисати од активирања па до гашења у складу са техничким могућностим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У осталим зонама Града Бијељин</w:t>
      </w:r>
      <w:r>
        <w:rPr/>
        <w:t>a</w:t>
      </w:r>
      <w:r>
        <w:rPr>
          <w:lang w:val="sr-CS"/>
        </w:rPr>
        <w:t xml:space="preserve"> јавна расвјете ће функционисати од активирања до 22 часа и од 6 часова до гашења, а у периоду од 22-6 часова примјењиваће се мјере штедњ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Примјењиваће се и други начини штедње у складу са техничким могућностима и потреба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Функционисање сестема јавне расвјете у сеоским Мјесним заједницама организоваће се на сљедећи начин: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Поред магистралних путева у МЗ Дворови и МЗ Јања, и у центрима свих  сеоских Мјесних заједница (максимално 8 свјетиљки) ће функционисати од активирања па до гашења у складу са техничким могућностим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На свим осталим системима јавна расвјета ће функционисати од активирања до 22 часа и од 6 часова до гашења, а у периоду од 22-6 часова примјењиваће се мјере штедњ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Примјењиваће се и други начини штедње у складу са техничким могућностима и потребама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  <w:t>Забрањене радње</w:t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  <w:t>Члан 9.</w:t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ab/>
        <w:t>Забрањено је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а) разбијати, кварити или  на други начин оштећивати јавну расвјету, стубове и слично; 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б) разбијати или скидати сијалице и друга свјетлећа тијела јавног освјетљења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в) без одобрења органа управе надлежног за комуналне послове постављање реклама и других објеката на стубове јавне расвјете и бандер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rPr>
          <w:b/>
          <w:b/>
          <w:lang w:val="sr-Latn-RS"/>
        </w:rPr>
      </w:pPr>
      <w:r>
        <w:rPr>
          <w:b/>
        </w:rPr>
        <w:t>III</w:t>
      </w:r>
      <w:r>
        <w:rPr>
          <w:b/>
          <w:lang w:val="sr-CS"/>
        </w:rPr>
        <w:t xml:space="preserve">    НАДЗОР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10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Комунално-полицијски нaдзoр нaд спрoвoђeњeм oдрeдaбa oвe одлукe врши кoмунaлнa пoлициja, осим ако посебним законом или другим прописом није другачије одређено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</w:rPr>
        <w:t>IV</w:t>
      </w:r>
      <w:r>
        <w:rPr>
          <w:b/>
          <w:lang w:val="sr-CS"/>
        </w:rPr>
        <w:t xml:space="preserve">    КАЗНЕНЕ ОДРЕДБ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11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(1) Новчаном казном у износу од </w:t>
      </w:r>
      <w:r>
        <w:rPr>
          <w:lang w:val="sr-CS"/>
        </w:rPr>
        <w:t>3.0</w:t>
      </w:r>
      <w:r>
        <w:rPr>
          <w:lang w:val="sr-RS"/>
        </w:rPr>
        <w:t xml:space="preserve">00 КМ до </w:t>
      </w:r>
      <w:r>
        <w:rPr>
          <w:lang w:val="sr-CS"/>
        </w:rPr>
        <w:t>6.000</w:t>
      </w:r>
      <w:r>
        <w:rPr>
          <w:lang w:val="sr-RS"/>
        </w:rPr>
        <w:t xml:space="preserve"> КМ казниће се за прекршај правно лице ако поступи супротно одредбама члана 9. ове одлуке.</w:t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(2) За прекршај из става 1. овога члана казниће се одговорно лице у правном лицу новчаном казном у износу од </w:t>
      </w:r>
      <w:r>
        <w:rPr>
          <w:lang w:val="sr-CS"/>
        </w:rPr>
        <w:t xml:space="preserve">550 </w:t>
      </w:r>
      <w:r>
        <w:rPr>
          <w:lang w:val="sr-RS"/>
        </w:rPr>
        <w:t xml:space="preserve"> КМ до </w:t>
      </w:r>
      <w:r>
        <w:rPr>
          <w:lang w:val="sr-CS"/>
        </w:rPr>
        <w:t>850</w:t>
      </w:r>
      <w:r>
        <w:rPr>
          <w:lang w:val="sr-RS"/>
        </w:rPr>
        <w:t xml:space="preserve"> КМ.</w:t>
      </w:r>
    </w:p>
    <w:p>
      <w:pPr>
        <w:pStyle w:val="Normal"/>
        <w:jc w:val="both"/>
        <w:rPr/>
      </w:pPr>
      <w:r>
        <w:rPr>
          <w:lang w:val="sr-RS"/>
        </w:rPr>
        <w:tab/>
        <w:t xml:space="preserve">(3) За прекршај из става 1. овога члана казниће се предузетник – физичко лице новчаном казном у износу од </w:t>
      </w:r>
      <w:r>
        <w:rPr>
          <w:lang w:val="sr-CS"/>
        </w:rPr>
        <w:t>700</w:t>
      </w:r>
      <w:r>
        <w:rPr>
          <w:lang w:val="sr-RS"/>
        </w:rPr>
        <w:t xml:space="preserve"> КМ до 1.000 КМ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 xml:space="preserve">(4) За прекршај из става 1. овога члана казниће се физичко лице новчаном казном у износу од </w:t>
      </w:r>
      <w:r>
        <w:rPr>
          <w:lang w:val="sr-CS"/>
        </w:rPr>
        <w:t>500</w:t>
      </w:r>
      <w:r>
        <w:rPr>
          <w:lang w:val="sr-RS"/>
        </w:rPr>
        <w:t xml:space="preserve"> КМ до </w:t>
      </w:r>
      <w:r>
        <w:rPr>
          <w:lang w:val="sr-CS"/>
        </w:rPr>
        <w:t>800</w:t>
      </w:r>
      <w:r>
        <w:rPr>
          <w:lang w:val="sr-RS"/>
        </w:rPr>
        <w:t xml:space="preserve">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RS"/>
        </w:rPr>
      </w:pPr>
      <w:r>
        <w:rPr>
          <w:b/>
        </w:rPr>
        <w:t>V</w:t>
      </w:r>
      <w:r>
        <w:rPr>
          <w:b/>
          <w:lang w:val="sr-CS"/>
        </w:rPr>
        <w:t xml:space="preserve">    ЗАВРШНЕ ОДРЕДБ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12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Ступањем на снагу ове </w:t>
      </w:r>
      <w:r>
        <w:rPr>
          <w:lang w:val="sr-CS"/>
        </w:rPr>
        <w:t>О</w:t>
      </w:r>
      <w:r>
        <w:rPr>
          <w:lang w:val="sr-RS"/>
        </w:rPr>
        <w:t>длуке престаје да важи Одлука о функционисању система јавне расвјете на подручју општине Бијељина ("Службени гласник општине Бијељина", број: 21/2011)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13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КУПШTИНA ГРАДА БИЈЕЉИНА</w:t>
      </w:r>
    </w:p>
    <w:p>
      <w:pPr>
        <w:pStyle w:val="Normal"/>
        <w:jc w:val="both"/>
        <w:rPr>
          <w:rFonts w:ascii="Times New Roman CYR" w:hAnsi="Times New Roman CYR" w:cs="Times New Roman CYR"/>
          <w:lang w:val="sr-RS"/>
        </w:rPr>
      </w:pPr>
      <w:r>
        <w:rPr>
          <w:rFonts w:cs="Times New Roman CYR" w:ascii="Times New Roman CYR" w:hAnsi="Times New Roman CYR"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4749"/>
      </w:tblGrid>
      <w:tr>
        <w:trPr>
          <w:trHeight w:val="23" w:hRule="atLeast"/>
        </w:trPr>
        <w:tc>
          <w:tcPr>
            <w:tcW w:w="4251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рoj: 01-022-</w:t>
            </w:r>
            <w:r>
              <w:rPr>
                <w:rFonts w:cs="Times New Roman CYR" w:ascii="Times New Roman CYR" w:hAnsi="Times New Roman CYR"/>
                <w:lang w:val="sr-CS"/>
              </w:rPr>
              <w:t>16</w:t>
            </w:r>
            <w:r>
              <w:rPr>
                <w:rFonts w:cs="Times New Roman CYR" w:ascii="Times New Roman CYR" w:hAnsi="Times New Roman CYR"/>
              </w:rPr>
              <w:t>/14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иjeљинa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 xml:space="preserve">Дaтум, </w:t>
            </w:r>
            <w:r>
              <w:rPr>
                <w:rFonts w:cs="Times New Roman CYR" w:ascii="Times New Roman CYR" w:hAnsi="Times New Roman CYR"/>
                <w:lang w:val="sr-CS"/>
              </w:rPr>
              <w:t xml:space="preserve">6. фебруар </w:t>
            </w:r>
            <w:r>
              <w:rPr>
                <w:rFonts w:cs="Times New Roman CYR" w:ascii="Times New Roman CYR" w:hAnsi="Times New Roman CYR"/>
              </w:rPr>
              <w:t>2014. гoдин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749" w:type="dxa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            </w:t>
            </w:r>
            <w:r>
              <w:rPr>
                <w:rFonts w:cs="Times New Roman CYR" w:ascii="Times New Roman CYR" w:hAnsi="Times New Roman CYR"/>
              </w:rPr>
              <w:t xml:space="preserve">П Р E Д С J E Д Н И К                                                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lang w:val="sr-CS"/>
              </w:rPr>
              <w:t xml:space="preserve">          </w:t>
            </w:r>
            <w:r>
              <w:rPr>
                <w:rFonts w:cs="Times New Roman CYR" w:ascii="Times New Roman CYR" w:hAnsi="Times New Roman CYR"/>
              </w:rPr>
              <w:t>СКУПШTИНE ГРАДА БИЈЕЉИН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lang w:val="sr-CS"/>
              </w:rPr>
            </w:pPr>
            <w:r>
              <w:rPr/>
              <w:t xml:space="preserve">                  </w:t>
            </w:r>
            <w:r>
              <w:rPr>
                <w:rFonts w:cs="Times New Roman CYR" w:ascii="Times New Roman CYR" w:hAnsi="Times New Roman CYR"/>
              </w:rPr>
              <w:t>Дрaгaн Ђурђeвић</w:t>
            </w:r>
            <w:r>
              <w:rPr>
                <w:rFonts w:cs="Times New Roman CYR" w:ascii="Times New Roman CYR" w:hAnsi="Times New Roman CYR"/>
                <w:lang w:val="sr-CS"/>
              </w:rPr>
              <w:t>, с.р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7:49:00Z</dcterms:created>
  <dc:creator>npajic</dc:creator>
  <dc:description/>
  <cp:keywords/>
  <dc:language>en-US</dc:language>
  <cp:lastModifiedBy>mpetrovic</cp:lastModifiedBy>
  <cp:lastPrinted>2014-02-07T13:59:00Z</cp:lastPrinted>
  <dcterms:modified xsi:type="dcterms:W3CDTF">2014-02-07T13:03:00Z</dcterms:modified>
  <cp:revision>30</cp:revision>
  <dc:subject/>
  <dc:title>ОДЛУКА О ЈАВНОЈ РАСВЈЕТИ</dc:title>
</cp:coreProperties>
</file>