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01/04, 42/05</w:t>
      </w:r>
      <w:r>
        <w:rPr>
          <w:lang w:val="ru-RU"/>
        </w:rPr>
        <w:t>,</w:t>
      </w:r>
      <w:r>
        <w:rPr>
          <w:lang w:val="sr-CS"/>
        </w:rPr>
        <w:t xml:space="preserve"> 118/05</w:t>
      </w:r>
      <w:r>
        <w:rPr>
          <w:lang w:val="ru-RU"/>
        </w:rPr>
        <w:t xml:space="preserve"> </w:t>
      </w:r>
      <w:r>
        <w:rPr>
          <w:lang w:val="sr-CS"/>
        </w:rPr>
        <w:t>и 98/13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 и 27/13), Скупштина Града Бијељина на својој 18. сједници одржаној дана 6. Фебруара 2014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СТИЦАЊУ СВОЈИНЕ НА НЕПОКРЕТНОСТ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.О. ДОЊЕ ЦРЊЕЛО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1241/1, по култури бара, површине 3244 м2, и к.ч. број 1242, по култури пашњак 1. класе, површине 966 м2, обје уписане у посједовном листу број 1972 к.о. Доње Црњелово, у којем је као корисник уписана Српска православна црквена општина Доње Црњелово са дијелом 1/1, а што одговара парцелама означеним по старом груновном премјеру као к.ч. број 861, 862, 863, 864 и 865 уписаним у з.к. улошку број 3120 к.о. Доње Црњелово, у којем је у ''Б'' власничком листу као сувласник уписана Српска православна црквена општина Доње Црњелово са дијелом 5032/9040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члана 1. став 1. ове Одлуке реализоваће се Уговором о купопродаји уз накнаду од 10,00 КМ/м2, односно за укупну  купопродајну цијену од 42.100,00 КМ, за површину од 4210 м2, утврђену  Налазом ЈП ''Дирекција за изградњу и развој града'' Бијељина број И-795/13 од 15.11.2013. 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b/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коришћења у корист Града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5/14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6. Фебруар 2014. године                                                    </w:t>
      </w:r>
    </w:p>
    <w:p>
      <w:pPr>
        <w:pStyle w:val="Normal"/>
        <w:ind w:left="4320" w:firstLine="72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ljrajkovic</dc:creator>
  <dc:description/>
  <cp:keywords/>
  <dc:language>en-US</dc:language>
  <cp:lastModifiedBy>mpetrovic</cp:lastModifiedBy>
  <cp:lastPrinted>2014-02-07T10:46:00Z</cp:lastPrinted>
  <dcterms:modified xsi:type="dcterms:W3CDTF">2014-02-07T09:48:00Z</dcterms:modified>
  <cp:revision>15</cp:revision>
  <dc:subject/>
  <dc:title>На основу  члана 23</dc:title>
</cp:coreProperties>
</file>