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30.</w:t>
      </w:r>
      <w:r>
        <w:rPr>
          <w:sz w:val="24"/>
          <w:szCs w:val="24"/>
        </w:rPr>
        <w:t xml:space="preserve"> став 1. алинеја 27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, члана 38. став 2. тачка ав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>, а у складу са Уговором о оснивању ЈП „Еко-деп“ д.о.о. Бијељина, број: 01-473/12 од 03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маја 2012. године и Статутом ЈП „Еко-деп“ д.о.о. Бијељина, </w:t>
      </w:r>
      <w:r>
        <w:rPr>
          <w:sz w:val="24"/>
          <w:szCs w:val="24"/>
          <w:lang w:val="sr-CS"/>
        </w:rPr>
        <w:t xml:space="preserve">Скупштина Града Бијељина на својој </w:t>
      </w:r>
      <w:r>
        <w:rPr>
          <w:sz w:val="24"/>
          <w:szCs w:val="24"/>
        </w:rPr>
        <w:t xml:space="preserve">18. </w:t>
      </w:r>
      <w:r>
        <w:rPr>
          <w:sz w:val="24"/>
          <w:szCs w:val="24"/>
          <w:lang w:val="sr-CS"/>
        </w:rPr>
        <w:t>сједници одржаној дана  6. фебруа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>РАЗРЈЕШЕЊУ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ПРЕДСТАВНИКА ОСНИВАЧКОГ КАПИТАЛ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ДА БИЈЕЉИНА У СКУПШТИН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ЈАВНОГ ПРЕДУЗЕЋА „ЕКО-ДЕП“ Д.О.О. 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МИХАЈЛО НЕСТОРОВИЋ, дипл.инг машинства из Бијељине разрјешава се дужности представника оснивачког капитала Града Бијељина у Скупштини Јавног предузећа „Еко-Деп“ д.о.о. Бијељина, због истека манд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13/14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6. фебруар 2014. године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58:00Z</dcterms:created>
  <dc:creator>bdespotovic</dc:creator>
  <dc:description/>
  <cp:keywords/>
  <dc:language>en-US</dc:language>
  <cp:lastModifiedBy>mpetrovic</cp:lastModifiedBy>
  <cp:lastPrinted>2014-02-07T09:13:00Z</cp:lastPrinted>
  <dcterms:modified xsi:type="dcterms:W3CDTF">2014-02-07T08:13:00Z</dcterms:modified>
  <cp:revision>4</cp:revision>
  <dc:subject/>
  <dc:title>П Р И Ј Е Д Л О Г</dc:title>
</cp:coreProperties>
</file>