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>члана 348</w:t>
      </w:r>
      <w:r>
        <w:rPr>
          <w:lang w:val="sr-CS"/>
        </w:rPr>
        <w:t>.</w:t>
      </w:r>
      <w:r>
        <w:rPr>
          <w:lang w:val="sr-BA"/>
        </w:rPr>
        <w:t xml:space="preserve">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: 101/04, 42/05, 118/05 и 98/13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.</w:t>
      </w:r>
      <w:r>
        <w:rPr>
          <w:lang w:val="sr-BA"/>
        </w:rPr>
        <w:t xml:space="preserve">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: 20/12) и члана 38. став 2. тачка ј) Статута Г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18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6. Фебруара 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К.О. БАТКОВИЋ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их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</w:t>
      </w:r>
      <w:r>
        <w:rPr>
          <w:lang w:val="sr-BA"/>
        </w:rPr>
        <w:t xml:space="preserve"> </w:t>
      </w:r>
      <w:r>
        <w:rPr>
          <w:lang w:val="sr-CS"/>
        </w:rPr>
        <w:t>6760/1</w:t>
      </w:r>
      <w:r>
        <w:rPr>
          <w:lang w:val="sr-BA"/>
        </w:rPr>
        <w:t xml:space="preserve"> </w:t>
      </w:r>
      <w:r>
        <w:rPr>
          <w:lang w:val="sr-CS"/>
        </w:rPr>
        <w:t xml:space="preserve">по култури ров површине 17989 м2, уписана у посједовни лист број 423 к.о. Батковић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парцели означеној као к.ч. број 6760/1, по култури ров површине 17989 м2, уписаној у з.к. уложак број 1954 к.о. Батковић, у којем је уписана општина Бијељина са правом својине са дијелом 1/1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к.ч. број</w:t>
      </w:r>
      <w:r>
        <w:rPr>
          <w:lang w:val="sr-BA"/>
        </w:rPr>
        <w:t xml:space="preserve"> </w:t>
      </w:r>
      <w:r>
        <w:rPr>
          <w:lang w:val="sr-CS"/>
        </w:rPr>
        <w:t>6783</w:t>
      </w:r>
      <w:r>
        <w:rPr>
          <w:lang w:val="sr-BA"/>
        </w:rPr>
        <w:t xml:space="preserve"> </w:t>
      </w:r>
      <w:r>
        <w:rPr>
          <w:lang w:val="sr-CS"/>
        </w:rPr>
        <w:t xml:space="preserve">по култури ров површине 16150 м2, уписана у посједовни лист број 423 к.о. Батковић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парцели означеној као к.ч. број 6783, по култури ров површине 16150 м2, уписаној у з.к. уложак број 1954 к.о. Батковић, у којем је уписана општин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када су у питању непокретности из члана 1. ове Одлуке износи 0,40 КМ/м2, што за укупну површину од 34139 м2 износи 13.655,6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>
          <w:lang w:val="sr-BA"/>
        </w:rPr>
        <w:t>/</w:t>
      </w:r>
      <w:r>
        <w:rPr>
          <w:lang w:val="sr-CS"/>
        </w:rPr>
        <w:t>11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Административне службе Града Бијељина и веб сајту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1/14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јм: 6. Фебруар 2014. године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 xml:space="preserve">Драган Ђурђевић, с.р.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6:00Z</dcterms:created>
  <dc:creator>ljrajkovic</dc:creator>
  <dc:description/>
  <cp:keywords/>
  <dc:language>en-US</dc:language>
  <cp:lastModifiedBy>mpetrovic</cp:lastModifiedBy>
  <cp:lastPrinted>2014-02-07T08:42:00Z</cp:lastPrinted>
  <dcterms:modified xsi:type="dcterms:W3CDTF">2014-02-07T07:45:00Z</dcterms:modified>
  <cp:revision>15</cp:revision>
  <dc:subject/>
  <dc:title>                                                                                              П Р И Ј Е Д Л О Г</dc:title>
</cp:coreProperties>
</file>