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На основу члана 35. Статута општине Бијељина</w:t>
      </w:r>
      <w:r>
        <w:rPr>
          <w:lang w:val="en-US"/>
        </w:rPr>
        <w:t xml:space="preserve"> </w:t>
      </w:r>
      <w:r>
        <w:rPr/>
        <w:t xml:space="preserve">("Службени гласник општине Бијељина" број: 5/05, 6/05 и 6/06), Скупштина општине Бијељина на сједници одржаној дана </w:t>
      </w:r>
      <w:r>
        <w:rPr>
          <w:lang w:val="en-US"/>
        </w:rPr>
        <w:t xml:space="preserve">16. </w:t>
      </w:r>
      <w:r>
        <w:rPr/>
        <w:t>јуна             2010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СТАНКУ ВАЖЕЊА ОДЛУКЕ О ПРИВРЕМЕНОМ ОСЛОБАЂАЊУ ТАКС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РУГИХ НАКНАДА КОЈЕ СУ ИЗ НАДЛЕЖНОСТИ ОПШТИНЕ И ПРЕДУЗЕЋ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ЈИ ЈЕ ОСНИВАЧ СКУПШТИНА ОПШТИНЕ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носи се Одлука о престанку важења Одлуке о привременом ослобађању такси и других накнада које су из надлежности општине и предузећа чији је оснивач Скупштина општине Бијељина, број: 01-022-54/05 од 20. септембра 2005. године ("Службени гласник општине Бијељина", број: 7/200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"Службеном гласнику општине Бијељина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Број: 01-022-55/10                                                                      П Р Е Д С Ј Е Д Н И К</w:t>
      </w:r>
    </w:p>
    <w:p>
      <w:pPr>
        <w:pStyle w:val="Normal"/>
        <w:jc w:val="both"/>
        <w:rPr/>
      </w:pPr>
      <w:r>
        <w:rPr/>
        <w:t>Б и ј е љ и н а,                                                              СКУПШТИНЕ ОПШТИНЕ БИЈЕЉИНА</w:t>
      </w:r>
    </w:p>
    <w:p>
      <w:pPr>
        <w:pStyle w:val="Normal"/>
        <w:jc w:val="both"/>
        <w:rPr/>
      </w:pPr>
      <w:r>
        <w:rPr/>
        <w:t xml:space="preserve">Датум, 16. јун 2010. године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Драган Ђурђевић, с.р.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08:00Z</dcterms:created>
  <dc:creator>dpavlovic</dc:creator>
  <dc:description/>
  <cp:keywords/>
  <dc:language>en-US</dc:language>
  <cp:lastModifiedBy>mpetrovic</cp:lastModifiedBy>
  <cp:lastPrinted>2010-06-17T12:45:00Z</cp:lastPrinted>
  <dcterms:modified xsi:type="dcterms:W3CDTF">2010-06-17T10:45:00Z</dcterms:modified>
  <cp:revision>17</cp:revision>
  <dc:subject/>
  <dc:title>РЕПУБЛИКА СРПСКА</dc:title>
</cp:coreProperties>
</file>