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алинеја 11. Закона о локалној самоуправи ("Службени гласник Републике Српске", број: 101/04, 42/05 и 118/05) и члана 35. алинеја 12. а у вези са чланом 61.  Статута општине Бијељина ("Службени гласник општине Бијељина", број: 5/05, 6/05 и 6/06), Скупштина општине Бијељина на сједници одржаној</w:t>
      </w:r>
      <w:r>
        <w:rPr>
          <w:lang w:val="en-US"/>
        </w:rPr>
        <w:t xml:space="preserve"> </w:t>
      </w:r>
      <w:r>
        <w:rPr>
          <w:lang w:val="sr-CS"/>
        </w:rPr>
        <w:t xml:space="preserve"> 16. јуна 2010. године донијела</w:t>
      </w:r>
      <w:r>
        <w:rPr>
          <w:lang w:val="ru-RU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ДОПУНАМА ОДЛУКЕ О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О ОВЛАШЋЕЊИМА ЗА ПРИБАВЉАЊ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 РАСПОЛАГАЊЕ ИМОВИНОМ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7. Одлуке о овлашћењима за прибављање и располагање имовином општине Бијељина ("Службени гласник општине Бијељина", број: 31/07 и 4/10), додаје се став 2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За закључивање уговора о одређивању сувласничких дијелова непокретности, о узајамним односима етажних сувласника у погледу управљања и коришћења непокретности (међусувласнички уговор), о управљању и коришћењу заједничких дијелова и уређаја као и кућепазитељског стана, надлежан је Начелник општине односно лице које за то посебно овласти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ања у "Службеном гласнику општине Бијељина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57/10</w:t>
        <w:tab/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6. јун 2010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11:00Z</dcterms:created>
  <dc:creator>Dragan</dc:creator>
  <dc:description/>
  <cp:keywords/>
  <dc:language>en-US</dc:language>
  <cp:lastModifiedBy>mpetrovic</cp:lastModifiedBy>
  <cp:lastPrinted>2010-06-17T13:03:00Z</cp:lastPrinted>
  <dcterms:modified xsi:type="dcterms:W3CDTF">2010-06-17T11:05:00Z</dcterms:modified>
  <cp:revision>91</cp:revision>
  <dc:subject/>
  <dc:title/>
</cp:coreProperties>
</file>