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12. Закона о министарским, владиним и другим именовањима Републике Српске ("Службени гласник Републике Српске", број: 41/03), члана 73. став 2. и 3. Закона о здравственој заштити ("Службени гласник Републике Српске", број: 106/09), члана 18. став 2. Закона о систему јавних служби ("Службени гласник Републике Српске", број: 68/07) и члана 35. Статута општине Бијељина ("Службени гласник општине Бијељина", број: 5/05</w:t>
      </w:r>
      <w:r>
        <w:rPr/>
        <w:t>, 6/05</w:t>
      </w:r>
      <w:r>
        <w:rPr>
          <w:lang w:val="sr-CS"/>
        </w:rPr>
        <w:t xml:space="preserve"> и 6/06), Скупштина општине Бијељина на сједници одржаној дана 16. јуна 2010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Ј 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ИМЕНОВАЊУ  ДИРЕКТОРА АПОТЕКЕ "СЕМБЕРИЈА" БИЈЕЉИН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1. За директора Апотеке "Семберија" Бијељина,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     1)  НАТАЛИЈА ПЕРИЋ</w:t>
        <w:tab/>
        <w:tab/>
        <w:tab/>
        <w:t xml:space="preserve">    - дипл.фармацеут из Пучил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2. Доношењем овог Рјешења престаје да важи Рјешење број: 01-111-221/09 од 23.12.2009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.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>Број: 01-111-36/</w:t>
      </w:r>
      <w:r>
        <w:rPr/>
        <w:t>10</w:t>
      </w:r>
      <w:r>
        <w:rPr>
          <w:lang w:val="sr-CS"/>
        </w:rPr>
        <w:tab/>
        <w:tab/>
        <w:tab/>
        <w:tab/>
        <w:tab/>
        <w:t xml:space="preserve">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16. јун 2010. године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        </w:t>
      </w:r>
      <w:r>
        <w:rPr/>
        <w:t xml:space="preserve"> </w:t>
      </w:r>
      <w:r>
        <w:rPr>
          <w:lang w:val="sr-CS"/>
        </w:rPr>
        <w:t>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26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3:08:00Z</dcterms:created>
  <dc:creator>mpetrovic</dc:creator>
  <dc:description/>
  <cp:keywords/>
  <dc:language>en-US</dc:language>
  <cp:lastModifiedBy>mpetrovic</cp:lastModifiedBy>
  <cp:lastPrinted>2010-06-07T15:09:00Z</cp:lastPrinted>
  <dcterms:modified xsi:type="dcterms:W3CDTF">2010-06-17T11:16:00Z</dcterms:modified>
  <cp:revision>8</cp:revision>
  <dc:subject/>
  <dc:title>На основу члана 12</dc:title>
</cp:coreProperties>
</file>