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На основу члана 30. алинеја 21. Закона о локалној самоуправи ("Службени гласник Републике Српске", број: 101/04, 42/05 и 118/05) и члана 35. алинеја 22. Статута општине Бијељина ("Службени гласник општине Бијељина", број: 5/05, 6/05 и 6/06), Скупштина општине Бијељина на сједници одржаној дана 16. јун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О ДАВАЊУ САГЛАС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је се сагласност на потписивање и реализацију УГОВОРУ О ПОДРШЦИ ЗАЈМУ између Републике Српске, општине Бијељина и Европске банке за обнову и развој ("Банка").  УГОВОРА О ЗАЈМУ између АД "Водовод и канализација" Бијељина  а.д. ("Зајмопримац") и Европске банке за обнову и развој ("Банка"). УГОВОРА О ГАРАНЦИЈИ између Босне и Херцеговине ("Давалац гаранције") и Европске банке за обнову и развој ("Банка") ("Уговор о гаранцији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Начелник општине Бијељина да потпише УГОВОР О ПОДРШЦИ ЗАЈМА између Републике Српске, општине Бијељина и Европске банке за обнову и развој ("Банка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56/10</w:t>
        <w:tab/>
        <w:tab/>
        <w:tab/>
        <w:tab/>
        <w:tab/>
        <w:tab/>
        <w:t xml:space="preserve">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6. јун 2010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Драган Ђурђевић, с.р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17:00Z</dcterms:created>
  <dc:creator>mpetrovic</dc:creator>
  <dc:description/>
  <cp:keywords/>
  <dc:language>en-US</dc:language>
  <cp:lastModifiedBy>mpetrovic</cp:lastModifiedBy>
  <cp:lastPrinted>2010-06-17T13:35:00Z</cp:lastPrinted>
  <dcterms:modified xsi:type="dcterms:W3CDTF">2010-06-17T11:36:00Z</dcterms:modified>
  <cp:revision>4</cp:revision>
  <dc:subject/>
  <dc:title/>
</cp:coreProperties>
</file>