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 основу  члана 12. Закона о систему јавних служби („Службени гласник Републике Српске“, број: 68/07 и 109/12), члана 30. став 1. алинеја 31. Закона  о  локалној   самоуправи („Службени гласник Републике Српске“, број: 101/04, 42/05,  118/05 и 98/13), члана  38. став  2.  тачка џ)  Статута Града Бијељина („Службени  гласник  Града Бијељина“, број: 8/13 и 27/13) и члана 17. Одлуке о  утврђивању  критеријума  за  избор, 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, Скупштина  Града  Бијељина на 19. сједници одржаној дана 20. марта 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И ДОПУНАМА ОДЛУКЕ О ОРГАНИЗО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Е УСТАНОВЕ БАЊА „ДВОРОВИ“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организовању Јавне установе Бања „Дворови“ Дворови („Службени гласник општине Бијељина“, број: 2/94 и  4/08)  (у даљем тексту: Одлука) послије члана 8. додају се чланови 8а; 8б. и 8в.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8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 Јавне установе Бања „Дворови“ Дворови на основу претходно проведеног поступка јавне конкуренције и приједлога Комисије за избор и именовање, именује Скупштина Града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Мандат директора траје четири године, и по истеку мандата може бити поново именован у складу са процедуром и критеријумима предвиђеним овом Одлуком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 може бити разријешен дужности и прије истека мандата у случајевима прописаним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Директор и запослени у Јавној установи Бања „Дворови“ Дворови не могу бити чланови Управног одбор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8б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андидат за именовање директора Јавне установе Бања „Дворови“ Дворови поред услова прописаних  Законом, мора испуњавати и посебне критеријуме и услове,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исока стручна спрема (VII степен), медицински, правни, економски и туристички  факулте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требно стручно знање из дјелатности којом се бави Јавна установа Бања „Дворови“ Дворов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ограм рад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8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а Јавне установе Бања „Дворови“ Дворови разрјешава Скупштина Града у следећим случајевим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стека манда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усвајање Извјештаја о раду и Програма рада Јавне установе Бања „Дворови“ Дворови од стране Скупштине Град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словање Јавне установе Бања „Дворови“ Дворови са финансијским губитк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У члану 9. Одлуке брише се став  I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Члан 11. Одлуке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„</w:t>
      </w:r>
      <w:r>
        <w:rPr>
          <w:lang w:val="sr-CS"/>
        </w:rPr>
        <w:t>Управни одбор Јавне установе Бања „Дворови“ Дворови има пет чланова, које на основу претходно проведеног поступка јавне конкуренције и приједлога Градоначелника именује Скупштина Града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Мандат чланова Управног одбора Јавне установе Бања „Дворови“ Дворови траје четири године, с тим да могу бити разријешени дужности и прије истека мандата у случајевима прописаним овом Одлук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осле члана 11. Одлуке додају се чланови 11а. и 11б.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11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андидат за члана Управног одбора Јавне установе Бања „Дворови“ Дворови поред услова прописаним Законом, мора испуњавати и посебне критеријуме и услове, и т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исока  (VII степен),</w:t>
      </w:r>
      <w:r>
        <w:rPr>
          <w:lang w:val="sr-Latn-CS"/>
        </w:rPr>
        <w:t>или виша (VI</w:t>
      </w:r>
      <w:r>
        <w:rPr>
          <w:lang w:val="sr-CS"/>
        </w:rPr>
        <w:t xml:space="preserve"> </w:t>
      </w:r>
      <w:r>
        <w:rPr>
          <w:lang w:val="sr-Latn-CS"/>
        </w:rPr>
        <w:t>степен</w:t>
      </w:r>
      <w:r>
        <w:rPr>
          <w:lang w:val="sr-CS"/>
        </w:rPr>
        <w:t>) стручна спре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знавање проблематике у дјелатности којом се бави Јавна установа Бања „Дворови“ Дворов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оказани резултати рада на ранијим пословим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11б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Критеријуми за разрјешење чланова Управног одбора су следећи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усвајање Извјештаја о раду Јавне установе Бања „Дворови“ Дворови и Програма рада од стране Скупштине Града,</w:t>
      </w:r>
    </w:p>
    <w:p>
      <w:pPr>
        <w:pStyle w:val="Normal"/>
        <w:ind w:left="64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словање Јавне установе Бања „Дворови“ Дворови са финансијским губитком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оправдани изостанак са узастопно 3 сједниц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ставка већине чланова Управног одбора Јавне установе Бања „Дворови“ Дворов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ередовно одржавање сједница Управног одбора Јавне установе Бања „Дворови“ Дворови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упањем на снагу  ове Одлуке Јавна установа Бања „Дворови“ Дворови дужна је да усклади Статут и друга општа акта Јавне установе Бања „Дворови“ Дворови са одредбама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29/14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20. март 2014.године                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22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25:00Z</dcterms:created>
  <dc:creator>x</dc:creator>
  <dc:description/>
  <cp:keywords/>
  <dc:language>en-US</dc:language>
  <cp:lastModifiedBy>mpetrovic</cp:lastModifiedBy>
  <cp:lastPrinted>2014-03-21T12:16:00Z</cp:lastPrinted>
  <dcterms:modified xsi:type="dcterms:W3CDTF">2014-03-21T11:17:00Z</dcterms:modified>
  <cp:revision>25</cp:revision>
  <dc:subject/>
  <dc:title>ЈАВНА УСТАНОВА</dc:title>
</cp:coreProperties>
</file>