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30. став 1. алинеја 11. Закона о локалној самоуправи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 101/04, 42/05, 118/05 и 98/13)</w:t>
      </w:r>
      <w:r>
        <w:rPr>
          <w:lang w:val="ru-RU"/>
        </w:rPr>
        <w:t xml:space="preserve"> </w:t>
      </w:r>
      <w:r>
        <w:rPr>
          <w:lang w:val="sr-CS"/>
        </w:rPr>
        <w:t>и члана  38. став 2. тачка ј) Статута Града Бијељина (''Службени гласник Града Бијељина'', број: 8/13 и 27/13), Скупштина Града Бијељина на 19. сједници одржаној дана  20. марта 2014. године, дон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ОМЈЕНИ СТАТУСА ОДРЕЂЕНОГ ЗЕМЉИШ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К.О. ЉЕЉЕНЧ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тврђује се да је изгубило статус непокретности у општој употреби земљиште означено као к.ч. број 713/2</w:t>
      </w:r>
      <w:r>
        <w:rPr>
          <w:lang w:val="sr-Latn-CS"/>
        </w:rPr>
        <w:t>,</w:t>
      </w:r>
      <w:r>
        <w:rPr>
          <w:lang w:val="sr-CS"/>
        </w:rPr>
        <w:t xml:space="preserve"> зв. ''Царевина'', по култури пут без ознаке површине 483 м2, к.ч. број 713/3, зв. ''Царевина'', по култури пут без ознаке површине 679 м2 и к.ч. број 713/4, зв. ''Царевина'', по култури пут без ознаке површине 20</w:t>
      </w:r>
      <w:r>
        <w:rPr>
          <w:lang w:val="sr-Latn-CS"/>
        </w:rPr>
        <w:t>8</w:t>
      </w:r>
      <w:r>
        <w:rPr>
          <w:lang w:val="sr-CS"/>
        </w:rPr>
        <w:t xml:space="preserve">8 м2, уписано у посједовном листу број 10 к.о. Љељенча, </w:t>
      </w:r>
      <w:r>
        <w:rPr/>
        <w:t>a</w:t>
      </w:r>
      <w:r>
        <w:rPr>
          <w:lang w:val="sr-CS"/>
        </w:rPr>
        <w:t xml:space="preserve"> што одговара дијелу старе грунтовне парцеле означене као к.ч. број 743 к.о. Љељенча, која није евидентирана у земљишнокњижној евиден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кретности из члана 1. ове Одлуке уписаће се у катастарској евиденцији Републичке управе за геодетске и имовинско - правне послове Бања Лука – Подручна јединица Бијељина као посјед Града Бијељина са дијелом 1/1, а кад се стекну услови Град Бијељина ће се у поступку излагања некретнина и утврђивању права на некретнинама уписати са правом располагања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21/14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20. март 2014. године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CS"/>
        </w:rPr>
        <w:t xml:space="preserve">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45:00Z</dcterms:created>
  <dc:creator>ljrajkovic</dc:creator>
  <dc:description/>
  <cp:keywords/>
  <dc:language>en-US</dc:language>
  <cp:lastModifiedBy>mpetrovic</cp:lastModifiedBy>
  <cp:lastPrinted>2014-03-21T11:42:00Z</cp:lastPrinted>
  <dcterms:modified xsi:type="dcterms:W3CDTF">2014-03-21T10:44:00Z</dcterms:modified>
  <cp:revision>10</cp:revision>
  <dc:subject/>
  <dc:title>На основу члана 30</dc:title>
</cp:coreProperties>
</file>