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 30. алинеја 11. Закона о локалној самоуправи ("Службени гласник Републике Српске", број: 101/04, 42/05, 118/05 и 98/13) и члана 38. 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 и 27/13), Скупштина Града Бијељина на 19. сједници одржаној дана 20. марта 2014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ИЗМЈЕНИ   ОДЛУКЕ  О  НАЧИНУ  ПЛАЋАЊА ПОРЕЗА НА  ДОДАТУ ВРИЈЕДНОСТ ЗА КОРИСНИКЕ ПОСЛОВНИХ ПРОСТОРА ВЛАСНИШТВО ОПШТИНЕ БИЈЕЉИНА, ИЗДАТИХ  БЕЗ  НАКНА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 Одлуци  о начину  плаћања пореза  на  додату вриједност за  кориснике пословних простора власништво општине  Бијељина, издатих  без  накнаде („Службени  гласник  општине  Бијељина“, број: 24/11)  у  тачци 1. став 3.  брише   се алинеја 2.  која 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„ </w:t>
      </w:r>
      <w:r>
        <w:rPr>
          <w:lang w:val="sr-CS"/>
        </w:rPr>
        <w:t>МУП РС ЦЈБ – Полицијска  станица  Бијељин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 „Службеном  гласнику 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23/14                                                             П Р Е Д С Ј Е Д Н 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20. март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45:00Z</dcterms:created>
  <dc:creator>mzuban</dc:creator>
  <dc:description/>
  <cp:keywords/>
  <dc:language>en-US</dc:language>
  <cp:lastModifiedBy>mpetrovic</cp:lastModifiedBy>
  <cp:lastPrinted>2014-03-21T11:51:00Z</cp:lastPrinted>
  <dcterms:modified xsi:type="dcterms:W3CDTF">2014-03-21T10:51:00Z</dcterms:modified>
  <cp:revision>22</cp:revision>
  <dc:subject/>
  <dc:title/>
</cp:coreProperties>
</file>