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0. алинеја 11. Закона о локалној самоуправи ("Службени гласник Републике Српске", број: 101/04, 42/05, 118/05 и 98/13) и члана 38. 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 и 27/13), Скупштина Града Бијељина на 19. сједници одржаној дана 20. марта 2014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АМА ОДЛУКЕ  О  СТАВЉАЊУ  У  ФУНКЦИЈУ  И  ДОДЈЕЛИ  НА  КОРИШЋЕЊЕ  ЈАВНОЈ  ЗДРАСТВЕНОЈ  УСТАНОВИ  АПОТЕКА  „СЕМБЕРИЈА“ БИЈЕЉИНА ПОСЛОВНОГ  ОБЈЕКТА  У  ДВОРОВ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 Одлуци  о стављању  у  функцију  и  додјели  на  коришћење  јавној  здраственој  установи Апотека „Семберија“ Бијељина  пословног  објекта  у  Дворовима („Службени  гласник  општине  Бијељина“, број:  23/10)  у члану  1. став  4. мијења  се  и  глас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бавезује  се  ЈЗУ Апотека „Семберија“ Бијељина  да  на  име  завршетка и  стављање  у  функцију  доградње  објекта  из  става 1. овог  члана  уложи  средства  у  износу  од 66.362,33 КМ, у  складу  са  пројектном  документацијо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 члану  2. став  2. бришу  се  ријечи  „даје  се  без  накнаде  и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25/14                                                              П Р Е Д С Ј Е Д Н 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0. март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01:00Z</dcterms:created>
  <dc:creator>mzuban</dc:creator>
  <dc:description/>
  <cp:keywords/>
  <dc:language>en-US</dc:language>
  <cp:lastModifiedBy>mpetrovic</cp:lastModifiedBy>
  <cp:lastPrinted>2014-03-21T11:54:00Z</cp:lastPrinted>
  <dcterms:modified xsi:type="dcterms:W3CDTF">2014-03-21T10:55:00Z</dcterms:modified>
  <cp:revision>51</cp:revision>
  <dc:subject/>
  <dc:title/>
</cp:coreProperties>
</file>