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На основу члана 30.</w:t>
      </w:r>
      <w:r>
        <w:rPr>
          <w:lang w:val="en-US"/>
        </w:rPr>
        <w:t xml:space="preserve"> </w:t>
      </w:r>
      <w:r>
        <w:rPr>
          <w:lang w:val="bs-Cyrl-BA"/>
        </w:rPr>
        <w:t>алинеја друга</w:t>
      </w:r>
      <w:r>
        <w:rPr>
          <w:lang w:val="en-US"/>
        </w:rPr>
        <w:t xml:space="preserve"> </w:t>
      </w:r>
      <w:r>
        <w:rPr>
          <w:lang w:val="sr-CS"/>
        </w:rPr>
        <w:t>а у вези са</w:t>
      </w:r>
      <w:r>
        <w:rPr>
          <w:lang w:val="en-US"/>
        </w:rPr>
        <w:t xml:space="preserve"> </w:t>
      </w:r>
      <w:r>
        <w:rPr>
          <w:lang w:val="bs-Cyrl-BA"/>
        </w:rPr>
        <w:t>чланом 98. Закона о локалној самоуправи (</w:t>
      </w:r>
      <w:r>
        <w:rPr>
          <w:lang w:val="sr-CS"/>
        </w:rPr>
        <w:t>"</w:t>
      </w:r>
      <w:r>
        <w:rPr>
          <w:lang w:val="bs-Cyrl-BA"/>
        </w:rPr>
        <w:t xml:space="preserve">Службени гласник Републике Српске", бр. 101/04, 42/05, 118/05 и 98/13), члана 9. Закона о Граду Бијељина ("Службени галсник Републике Српске", бр. 70/12) и члана </w:t>
      </w:r>
      <w:r>
        <w:rPr>
          <w:lang w:val="sr-CS"/>
        </w:rPr>
        <w:t>38. став 2. тачка аж) у вези са чланом</w:t>
      </w:r>
      <w:r>
        <w:rPr>
          <w:lang w:val="bs-Cyrl-BA"/>
        </w:rPr>
        <w:t xml:space="preserve">  88. став 3. Статута Града Бијељина ("Службени гласник Града Бијељина", бр. 8/13 и 27/13), Скупштина Града Бијељина на 19. сједници одржаној дана 20. Марта 2014. донијела је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 xml:space="preserve">О Д Л У К У 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>О ОБЛИЦИМА НЕПОСРЕДНОГ УЧЕШЋА ГРАЂАНА У ОСТВАРИВАЊУ ЛОКАЛНЕ САМОУПРАВЕ У ГРАДУ БИЈЕЉИНА</w:t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bs-Cyrl-BA"/>
        </w:rPr>
        <w:t>I   ОСНОВН</w:t>
      </w:r>
      <w:r>
        <w:rPr>
          <w:b/>
          <w:bCs/>
          <w:lang w:val="sr-CS"/>
        </w:rPr>
        <w:t>Е</w:t>
      </w:r>
      <w:r>
        <w:rPr>
          <w:b/>
          <w:bCs/>
          <w:lang w:val="bs-Cyrl-BA"/>
        </w:rPr>
        <w:t xml:space="preserve"> ОДРЕДБ</w:t>
      </w:r>
      <w:r>
        <w:rPr>
          <w:b/>
          <w:bCs/>
          <w:lang w:val="sr-CS"/>
        </w:rPr>
        <w:t>Е</w:t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Ради обезбјеђивања учешћа грађана у остваривању локалне самоуправе, јавности и отворености рада органа Града Бијељина, обезбјеђивања односа и сарадње органа Града и грађана, овом одлуком уређују се облици непосредног учешћа грађана у остваривању локалне самоуправе у Граду Бијељина, механизми и поступак за њихово спровођење, начини информисања, планирање учешћа грађана и друга питања од значаја за подстицање учешћа грађана у одлучивању на локалном нивоу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jc w:val="both"/>
        <w:rPr/>
      </w:pPr>
      <w:r>
        <w:rPr>
          <w:lang w:val="sr-CS"/>
        </w:rPr>
        <w:t>(1) Органи Града обезбјеђују да грађани буду благовремено информисани о свим питањима из надлежности органа Града која су од значаја за њихов живот и рад.</w:t>
      </w:r>
    </w:p>
    <w:p>
      <w:pPr>
        <w:pStyle w:val="Normal"/>
        <w:ind w:firstLine="706"/>
        <w:jc w:val="both"/>
        <w:rPr/>
      </w:pPr>
      <w:r>
        <w:rPr>
          <w:lang w:val="sr-CS"/>
        </w:rPr>
        <w:t>(2) Грађани имају право да добију све потребне информације ради укључивања односно претходног изјашњавања у припреми планова, програма развоја и инвестиционе политике, изјашњавања о прописима односно актима којима се утврђују права и обавезе локалног становништва као и о свим другим питањима која су од интереса за остваривање њихових права или извршавање обавеза, у складу са законом, Статутом Града (у даљем тексту: Статут), овом одлуком и другим актима орган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Органи Града обезбјеђују укључивање и постицање грађана у процес одлучивања, примјеном облика и механизама који су уређени законом, Статутом и овом одлуком, у зависности од конкретних околности и финансиј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Иницијативе, приједлози и мишљења грађана  обавезују органе Града да их размотре и дају разумне разлоге, у случају неприхва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Органи Града, прије или приликом доношења одлуке или другог акта, повратно информишу подносиоце и грађане о заузетим ставовима по поднијетим иницијативама, приједлозима и мишљењ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рази  употребљени у овој одлуци за означавање женског и мушког рода подразуми</w:t>
      </w:r>
      <w:r>
        <w:rPr/>
        <w:t>je</w:t>
      </w:r>
      <w:r>
        <w:rPr>
          <w:lang w:val="sr-CS"/>
        </w:rPr>
        <w:t>вају оба по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 xml:space="preserve">- ОБЛИЦИ УЧЕШЋА ГРАЂАНА </w:t>
      </w:r>
    </w:p>
    <w:p>
      <w:pPr>
        <w:pStyle w:val="Normal"/>
        <w:ind w:firstLine="70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en-US"/>
        </w:rPr>
        <w:t xml:space="preserve">1. </w:t>
      </w:r>
      <w:r>
        <w:rPr>
          <w:b/>
          <w:lang w:val="sr-CS"/>
        </w:rPr>
        <w:t>Уводне одредбе</w:t>
      </w:r>
    </w:p>
    <w:p>
      <w:pPr>
        <w:pStyle w:val="Normal"/>
        <w:jc w:val="center"/>
        <w:rPr/>
      </w:pPr>
      <w:r>
        <w:rPr>
          <w:lang w:val="bs-Cyrl-BA"/>
        </w:rPr>
        <w:t xml:space="preserve">Члан 5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Облици учешћа грађана у остваривању локалне самоуправе у Граду Бијељина (у даљем тексту: Град) су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а) референдум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б) грађанска иницијати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збор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мјесна заједниц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јавна расправ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панели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е) „сати грађана“ у Скупштини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ж) форум одговорности</w:t>
      </w:r>
      <w:r>
        <w:rPr>
          <w:i/>
          <w:lang w:val="bs-Cyrl-BA"/>
        </w:rPr>
        <w:t xml:space="preserve"> </w:t>
      </w:r>
      <w:r>
        <w:rPr>
          <w:lang w:val="bs-Cyrl-BA"/>
        </w:rPr>
        <w:t>изабраних званичника и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з) други облици учешћа који нису законом забрањени и на начин утврђен посебним прописима и одлукама органа Града. 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sr-CS"/>
        </w:rPr>
        <w:t>(2) Грађани учествују у локалној самоуправи путем информисања, консултовања, укључивања и одлучивања  о питањима из надлежности органа Града.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рађани, непосредно учествујући у локалној самоуправи, одлучују о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изградњи комуналних објеката, начину обезбјеђивања финансијских средстава за изградњу тих објеката и о начину коришћења и управљања тим објект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покретању иницијативе за доношење и измјену прописа и општих аката из надлежности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упућивању препорука и приговора на рад органа Град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г) покретању иницијативе за издвајање </w:t>
      </w:r>
      <w:r>
        <w:rPr>
          <w:lang w:val="sr-CS"/>
        </w:rPr>
        <w:t xml:space="preserve">и припајање </w:t>
      </w:r>
      <w:r>
        <w:rPr>
          <w:lang w:val="bs-Cyrl-BA"/>
        </w:rPr>
        <w:t xml:space="preserve">насељених мјеста из састава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д) о специфичним питањима заштите животне средине, у складу са законом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ђ) о другим питањима, у складу са законом, Статутом Града Бијељина (у даљем тексту: Статут), овом одлуком  и другим актима органа Град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2. Референдум</w:t>
      </w:r>
    </w:p>
    <w:p>
      <w:pPr>
        <w:pStyle w:val="Normal"/>
        <w:jc w:val="center"/>
        <w:rPr/>
      </w:pPr>
      <w:r>
        <w:rPr>
          <w:lang w:val="bs-Cyrl-BA"/>
        </w:rPr>
        <w:t>Члан 7.</w:t>
      </w:r>
    </w:p>
    <w:p>
      <w:pPr>
        <w:pStyle w:val="Normal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Референдум у Граду може се расписати ради претходног изјашњавања грађана о питањима из надлежности Скупштине Града утврђених законом и Статутом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Референдум у Граду или дијелу подручја Града спроводи се на начин и по поступку који је утврђен законом и Статутом. 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3. Грађанска иницијатива</w:t>
      </w:r>
    </w:p>
    <w:p>
      <w:pPr>
        <w:pStyle w:val="Normal"/>
        <w:jc w:val="center"/>
        <w:rPr/>
      </w:pPr>
      <w:r>
        <w:rPr>
          <w:lang w:val="bs-Cyrl-BA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(1) Грађанском иницијативом, у складу са законом, грађани иницирају, односно предлажу доношење општих аката из надлежности Града, расписивање  референдума о одређеном питању и подносе друге приједлоге и иницијативе, у складу са законом и Статутом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Грађанска иницијатива, поднијета у складу са законом и Статутом, поставља се на интернет презентацију Града, ради упознавања јавности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4. Збор грађана</w:t>
      </w:r>
    </w:p>
    <w:p>
      <w:pPr>
        <w:pStyle w:val="Normal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Збор грађана расправља и даје приједлоге о питањима из надлежности органа Града.</w:t>
        <w:tab/>
        <w:t xml:space="preserve">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могу на збору грађана расправљати о свим питањима из дјелокруга самосталних послова Града, иницирати и предлагати начине рјешавања одређених питања и доношење аката из дјелокруга Скупштине Града и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10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bs-Cyrl-BA"/>
        </w:rPr>
        <w:tab/>
        <w:t xml:space="preserve"> Грађани на збору грађана непосредно учествују у: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а) избору чланова Савјета мјесне заједнице (у даљем тексту: Савјет) и о њиховом разрјешењу, у складу са Изборним законом Републике Српске и Упутством о организовању и спровођењу избора за чланове савјета мјесних заједница и Статутом Града Бијељин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б) разматрању иницијативе за оснивање мјесне заједнице, промјену њеног подручја или назив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в) подношењу иницијативе за расписивање референдума за подручје насељеног мјеста или за дио насељеног мјеста, за подручје мјесне заједнице или за дио мјесне заједнице, о питањима из надлежности Скупштине Града, а која се односе на посебне потребе и интересе грађана тог подручј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г) покретању иницијативе за измјене и допуне Статут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д) покретању иницијативе за доношење и измјену прописа и општих аката из надлежности органа Град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ђ) упућивању јавних критика и приговора на рад органа Град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е) подношењу приједлога и утврђивању приоритета за изградњу и одржавање комуналних објеката и комуналне инфраструктуре (улице, тргови, локални путеви, сеоски и други некатегорисани путеви, јавна расвјета, водоводна мрежа, канализациона мрежа, електро-мрежа, зеленило, гробља и др.)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ж) предлагању начина обезбјеђења финансијских средстава за изградњу и одржавање објеката из тачке е) овог члана личним учешћем грађана, као и о начину коришћења тих објеката,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з) покретању иницијативе за побољшање услова у области здравствене и социјалне заштите, друштвене бриге о дјеци и омладини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и) покретању иницијативе за побољшање услова у области културе, образовања, спорта и физичке културе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ј) покретању иницијативе за побољшање услова у области развоја привреде, туризма, угоститељства, занатства, трговине, приватног предузетништва и пољопривреде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к) покретању иницијативе за побољшање услова у области заштите природних добара, животне средине и заштите грађана и материјалних добара од елементарних непогода и других већих непогода и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л) покретању иницијативе  у другим областима друштвеног живота које су од непосредног и заједничог интереса за грађане одређеног подручја Града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/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11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Осим питања из члана 10. ове одлуке, грађани на збору грађана: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а) разматрају годишње извјештаје о раду Савјета,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б) разматрају посебна питања и акта која им на разматрање упути Скупштина Града, на која упућују примједбе, приједлоге и сугестије,</w:t>
      </w:r>
    </w:p>
    <w:p>
      <w:pPr>
        <w:pStyle w:val="NormalWeb"/>
        <w:shd w:fill="FFFFFF" w:val="clear"/>
        <w:spacing w:before="0" w:after="0"/>
        <w:ind w:firstLine="706"/>
        <w:jc w:val="both"/>
        <w:rPr>
          <w:lang w:val="bs-Cyrl-BA"/>
        </w:rPr>
      </w:pPr>
      <w:r>
        <w:rPr>
          <w:lang w:val="bs-Cyrl-BA"/>
        </w:rPr>
        <w:t>в) разматрају нацрте статута Града, нацрте одлука о буџету, плану развоја, просторном плану, нацрту урбанистичког плана и регулационих планова, као и о другим актима које им Скупштина Града упути на јавну расправу, на које упућују примједбе, приједлоге и сугестије и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bs-Cyrl-BA"/>
        </w:rPr>
        <w:t>г) предлажу једногодишње планове изградње објеката комуналне инфраструктуре за подручје за које је збор сазван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bs-Cyrl-BA"/>
        </w:rPr>
        <w:t>Члан 12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/>
      </w:pPr>
      <w:r>
        <w:rPr>
          <w:lang w:val="bs-Cyrl-BA"/>
        </w:rPr>
        <w:tab/>
        <w:t xml:space="preserve">(1) Збор грађана може сазвати Градоначелник, предсједник Скупштине Града, предсједник Савјета и сваки одборник који има пребивалиште на подручју мјесне заједнице за коју се сазива збор грађана. 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/>
      </w:pPr>
      <w:r>
        <w:rPr>
          <w:lang w:val="bs-Cyrl-BA"/>
        </w:rPr>
        <w:t>(2) Предсједник Савјета дужан је да сазове збор грађана на писани захтјев најмање 50 бирача који имају пребивалиште на подручју мјесне заједнице за коју се тражи сазивање збора, у року од 15 дана од дана подношења захтјев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>
          <w:lang w:val="sr-CS"/>
        </w:rPr>
      </w:pPr>
      <w:r>
        <w:rPr>
          <w:lang w:val="bs-Cyrl-BA"/>
        </w:rPr>
        <w:t>(3) Ако предсједник Савјета не сазове збор грађана у року из става 2. овог члана, збор грађана ће сазвати предсједник Скупштине Града или Градоначелник у року од 30 дан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3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Збор грађана сазива се за подручје насељеног мјеста или за дио насељеног мјеста, за подручје мјесне заједнице или за дио мјесне заједнице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Изузетно, збор грађана може се сазвати  за двије или више мјесних заједница, уколико је то од њиховог заједничког интер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1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2"/>
        </w:numPr>
        <w:jc w:val="both"/>
        <w:rPr>
          <w:lang w:val="bs-Cyrl-BA"/>
        </w:rPr>
      </w:pPr>
      <w:r>
        <w:rPr>
          <w:lang w:val="bs-Cyrl-BA"/>
        </w:rPr>
        <w:t>Збор грађана одржава се према потреб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s-Cyrl-BA"/>
        </w:rPr>
        <w:t>Збор грађана сазива се најмање седам дана прије дана одржавања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6"/>
        <w:jc w:val="both"/>
        <w:rPr/>
      </w:pPr>
      <w:r>
        <w:rPr>
          <w:lang w:val="bs-Cyrl-BA"/>
        </w:rPr>
        <w:t xml:space="preserve">Изузетно од става 2. овог члана, због значаја разматрања појединих питања на збору грађана, рок за сазивање збора може бити и краћи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4) У позиву морају бити наведена питања о којима ће се расправљати, мјесто и вријеме одржавања, подручје за које се збор грађана сазива, као и име и презиме и функцију лица овлашћеног за сазивање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5) Овлашћено лице за сазивање збора грађана обавјешава Градску управу о одржавању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6) Градска управа путем организационе јединице која је надлежна за послове мјесних заједница дужна је да пружи потребну помоћ у сазивању и припремању одржавања збора грађан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7) Збором грађана предсједава овлашћено лице за сазивање збора грађана или друго лице по његовом овлашћењу.</w:t>
      </w:r>
    </w:p>
    <w:p>
      <w:pPr>
        <w:pStyle w:val="Normal"/>
        <w:ind w:firstLine="706"/>
        <w:jc w:val="both"/>
        <w:rPr>
          <w:lang w:val="sr-CS"/>
        </w:rPr>
      </w:pPr>
      <w:r>
        <w:rPr>
          <w:lang w:val="bs-Cyrl-BA"/>
        </w:rPr>
        <w:t xml:space="preserve">(8) Ако збор грађана сазива више одборника Скупштине Града, они су дужни да Градској управи доставе списак одборника са њиховим именима и презименима и својеручним потписом, као и име и презиме одборника који ће сазвати и водити збор грађана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5.</w:t>
      </w:r>
    </w:p>
    <w:p>
      <w:pPr>
        <w:pStyle w:val="NormalWeb"/>
        <w:shd w:fill="FFFFFF" w:val="clear"/>
        <w:spacing w:lineRule="atLeast" w:line="285" w:before="150" w:after="150"/>
        <w:jc w:val="both"/>
        <w:rPr>
          <w:lang w:val="sr-CS"/>
        </w:rPr>
      </w:pPr>
      <w:r>
        <w:rPr>
          <w:lang w:val="bs-Cyrl-BA"/>
        </w:rPr>
        <w:tab/>
        <w:t>Збору грађана, на позив Савјета или лица које сазива збор, могу присуствовати и учествовати у раду одборници Скупштине Града и службеници Градске управ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6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О одржавању збора грађани се обавјештавају обавезним истицањем позива о сазивању збора на огласној табли Градске управе и огласној табли мјесне заједнице, као и путем званичне  интернет презентације Града, посредством средстава јавног информисања или на други уобичајени начин, у зависности од величине подручја за које се збор сазива и доступности грађана који се позивају на збор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17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Збор грађана разматра приједлоге и заузима ставове према тим приједлозима ако збору присуствује најмање 5% бирача са подручја за које је збор сазван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Изузетно од става 1. овог члана, ако се сазива збор грађана за подручје мјесне заједнице, збору грађана мора присуствовати најмање онолико бирача колико је предвиђено за избор чланова Савјета, у складу са Статутом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Кворум за одржавање збора грађана утврђују представници Градске управе прије почетка збора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1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1) Право одлучивања на збору грађана имају грађани чије је пребивалиште на подручју за које је збор сазван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који немају пребивалиште на подручју за које је збор сазван, а власници су непокретности на том подручју, имају право учешћа на збору грађана без права одлучивањ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 xml:space="preserve">(3) Право учешћа на збору грађана, грађани из става 2. овог члана, у случају сумње, доказују увјерењем надлежних органа који воде евиденције о непокретностим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1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s-Cyrl-BA"/>
        </w:rPr>
        <w:tab/>
        <w:t>(1) Предсједавајући збора руководи његовим радом и обезбјеђује  одржавање реда на збору грађан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2) Констатацијом да је збору присутан потребан број грађана, предсједавајући отвара збор грађана и упознаје присутне са предложеним дневним редом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Уколико за предложене тачке дневног реда постоје материјали или природа питања о којима грађани треба да се изјашњавају захтијева сачињавање посебног материјала, лице које је сазвало због грађана дужно је да такав материјал презентује и да га на други начин учини доступним грађаним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s-Cyrl-BA"/>
        </w:rPr>
        <w:t>Члан 2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Разматрање тачке дневног реда почиње тако што предсједавајући збора износи кратко образложење приједлога, односно захтјев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Након образложења приједлога, односно захтјева, предсједавајући отвара расправу у којој грађани могу да изнесу своје примједбе и приједлоге и да затраже додатна објашњења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По окончању расправе одлучује се о садржини приједлога, односно захтјева. 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1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који учествују у раду збора не могу узети ријеч прије него што им ријеч да предсједавајући збор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Грађани могу дискутовати само о питањима која су на дневном реду збора грађана.</w:t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2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bs-Cyrl-BA"/>
        </w:rPr>
        <w:tab/>
        <w:t>(1) За вријеме дискусије грађана није дозвољено ометање или друго понашање које нарушава ред на збору, као и употребљавање увредљивих израза којима се не поштује достојанство грађана.</w:t>
      </w:r>
    </w:p>
    <w:p>
      <w:pPr>
        <w:pStyle w:val="NormalWeb"/>
        <w:shd w:fill="FFFFFF" w:val="clear"/>
        <w:spacing w:before="0" w:after="0"/>
        <w:jc w:val="both"/>
        <w:rPr>
          <w:lang w:val="bs-Cyrl-BA"/>
        </w:rPr>
      </w:pPr>
      <w:r>
        <w:rPr>
          <w:lang w:val="bs-Cyrl-BA"/>
        </w:rPr>
        <w:tab/>
        <w:t>(2) За повреду реда на збору грађана, предсједавајући збора може грађанину изрећи опомену, одузети му ријеч или га удаљити са збора грађана.</w:t>
      </w:r>
    </w:p>
    <w:p>
      <w:pPr>
        <w:pStyle w:val="NormalWeb"/>
        <w:shd w:fill="FFFFFF" w:val="clear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2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1) Одлуке на збору грађана доносе се већином гласова присутних грађана са правом одлучивањ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2) Гласа се јавно, дизањем руке.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2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O току збора грађана представник Градске управе води  записник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У записник се уноси број и датум, име и презиме предсједавајућег, вријеме почетка и завршетка рада збора, број присутних грађана на основу попуњених евидентних листова грађана присутних на збору, дневни ред збора, резултати гласања и одлуке донесене на збору грађана по тачкама дневног ред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Записник потписују предсједавајући, два овјеривача записника од присутних грађана који се именују на почетку збора и представник Градске управе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4) Записник се чува у архиви Градске управе.</w:t>
      </w:r>
    </w:p>
    <w:p>
      <w:pPr>
        <w:pStyle w:val="NormalWeb"/>
        <w:shd w:fill="FFFFFF" w:val="clear"/>
        <w:spacing w:lineRule="atLeast" w:line="285" w:before="150" w:after="150"/>
        <w:jc w:val="center"/>
        <w:rPr/>
      </w:pPr>
      <w:r>
        <w:rPr>
          <w:lang w:val="bs-Cyrl-BA"/>
        </w:rPr>
        <w:t>Члан 25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Одлуке донесене на збору грађана достављају се органима Града, јавним предузећима и установама и другим органима и организацијам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2) Надлежни органи и организације из става 1. овог члана дужни су да у року од 60 дана од дана одржавања збора грађана размотре одлуке, приједлоге, иницијативе и захтјеве збора, заузму став према њима, односно донесу одговарајућу одлуку или мјеру и о томе посредством Савјета обавијесте грађане.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5. Мјесна заједница</w:t>
      </w:r>
    </w:p>
    <w:p>
      <w:pPr>
        <w:pStyle w:val="Normal"/>
        <w:jc w:val="center"/>
        <w:rPr/>
      </w:pPr>
      <w:r>
        <w:rPr>
          <w:lang w:val="bs-Cyrl-BA"/>
        </w:rPr>
        <w:t>Члан 2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Мјесна заједница као облик непосредног учешћа грађана у локалној самоуправи формира се за подручје на којем постоји интерес грађана, а које представља територијалну и функционалну цјелину на којем постоји међусобна повезаност грађана и могућност остваривања заједничких потреба и интерес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27.</w:t>
      </w:r>
    </w:p>
    <w:p>
      <w:pPr>
        <w:pStyle w:val="Normal"/>
        <w:ind w:firstLine="706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Оснивање, организација, послови мјесне заједнице, поступак избора органа, начин финансирања, као и друга питања од значаја за рад мјесних заједница уређују се посебном одлуком</w:t>
      </w:r>
      <w:r>
        <w:rPr>
          <w:lang w:val="en-US"/>
        </w:rPr>
        <w:t>,</w:t>
      </w:r>
      <w:r>
        <w:rPr>
          <w:lang w:val="bs-Cyrl-BA"/>
        </w:rPr>
        <w:t xml:space="preserve"> у складу са законом и Статутом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6. Јавна расправ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Јавне расправе се организују ради давања информација и прикупљања информација, ставова и мишљења грађана о нацрту општег акта и другог документа од ширег интереса који су утврђени законом и Статутом као и о другим питањима за која надлежни орган одлучи да се проведе јавна ра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Јавна расправа се обавезно спроводи у случајевима утврђеним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Јавне расправе се организују на начин како је то одређено посебним прописима из појединих области рада органа Град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(2) Када посебним прописом није уређен начин спровођења јавне расправе, јавна расправа се проводи на начин уређен Статутом, овом одлуком и  актима органа овлашћеног за организовање јавне расправе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Нацрт акта упућује се на јавну расправу, када је то законом, Статутом  или другим прописима одређено или када Скупштина Града, након разматрања акта, одлучи да се спроведе јавна расправ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Скупштина доноси закључак о упућивању нацрта акта на јавну расправу и задужује овлашћеног предлагача  за организовање јавне расправе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3) Јавна расправа</w:t>
      </w:r>
      <w:r>
        <w:rPr>
          <w:lang w:val="sr-CS"/>
        </w:rPr>
        <w:t>,</w:t>
      </w:r>
      <w:r>
        <w:rPr>
          <w:lang w:val="bs-Cyrl-BA"/>
        </w:rPr>
        <w:t xml:space="preserve"> по правилу, траје 30 да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Када се организује јавна расправа о нацртима општих аката, Градоначелник, односно радно тијело овлашћено за организовање јавне расправе дужно је да: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а) благовремено обавијести јавност о мјесту и времену одржавања јавне расправе,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б) брине о томе да се материјал који је предмет јавне расправе учини доступним јавности,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в) осигура прикупљање примједаба, мишљења, приједлога и сугестија изнесених на јавној расправи,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г) прати јавну расправу и анализира примједбе, мишљења, приједлоге и сугестије изнесене током јавне расправе и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д) припреми извјештај о резултатима јавне расправе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32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Нацрти аката и други материјали који се упућују на јавну расправу објављују се у облику посебне публикације или у локалним средствима јавног информисања.</w:t>
      </w:r>
    </w:p>
    <w:p>
      <w:pPr>
        <w:pStyle w:val="Normal"/>
        <w:jc w:val="center"/>
        <w:rPr/>
      </w:pPr>
      <w:r>
        <w:rPr>
          <w:lang w:val="bs-Cyrl-BA"/>
        </w:rPr>
        <w:t>Члан 33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Јавној расправи обавено присуствују представници органа Града, јавних предузећа и јавних установа надлежних за припремање акта, као и друга стручна лица која могу допринијети квалитету расправе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Орган који спроводи јавну расправу дужан је да на погодан начин презентује и појасни грађанима и стручној јавности садржај акта о којем се спроводи јавна расправа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34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Јавна расправа организује се, по правилу, у скупштинској сали или у другом јавном простору који је погодан за одржавање расправе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Јавна расправа се може организовати у мјесној заједници, а може се организовати истовремено за више мјесних заједниц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Јавна расправа се може организовати и на збору грађана, у складу са одредбама ове одлуке.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5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могу своје примједбе, мишљења, приједлоге и сугестије дати у писаној форми у периоду од објављивања до завршетка јавне расправе, органу који спроводи јавну расправу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Грађани могу своје примједбе, мишљења, приједлоге и сугестије дати у писаној форми у року од три дана од дана завршетка јавне расправе.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6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Орган који спроводи јавну расправу подноси извјештај о спроведеној јавној расправи Скупштини Града, а доставља га истовремено и овлашћеном предлагачу акта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Извјештај садржи резултате јавне расправе и садржај примједаба, мишљења, приједлога и сугестија датих на јавној расправи, те разлоге прихватања или одбијања примједаба и приједлога, те разлике приједлога у односу на нацрт општег или другог акта који је упућен на јавну расправу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Скупштина Града прије одлучивања о приједлогу акта разматра извјештај о спроведеној јавној расправи и образложење овлашћеног предлагача акта о разлозима због којих није прихватио поједине примједбе, мишљења, приједлоге и сугестије из јавне расправе.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firstLine="706"/>
        <w:jc w:val="both"/>
        <w:rPr/>
      </w:pPr>
      <w:r>
        <w:rPr>
          <w:b/>
          <w:bCs/>
          <w:lang w:val="bs-Cyrl-BA"/>
        </w:rPr>
        <w:t>6.1. Стручна јавна расправа</w:t>
      </w:r>
    </w:p>
    <w:p>
      <w:pPr>
        <w:pStyle w:val="Normal"/>
        <w:ind w:left="426" w:firstLine="28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7.</w:t>
      </w:r>
    </w:p>
    <w:p>
      <w:pPr>
        <w:pStyle w:val="Normal"/>
        <w:ind w:left="426" w:firstLine="28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>(1) Ради прибављања мишљења и оцјене стручне јавности о предложеном плану, пројекту или акту, може се организовати стручна јавна расправа, на коју се позивају релевантни стручњаци и представници струковних и научних организација за поједине област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Стручна јавна расправа организује се посредством округлих столова, стручних скупова, давањем приједлога, примједаба, сугестија и мишљења у писаној форм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Стручну јавну расправу организује и спроводи орган задужен за спровођење јавне расправе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bs-Cyrl-BA"/>
        </w:rPr>
        <w:t>7. Панели грађан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3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Панели грађана су облик непосредног учешћа грађана у остваривању локалне самоуправе у коме се органи Града, прије доношења одлуке о одређеном питању, консултују са изабраном групом становника (узорак популације) која представља интересе одређене категорије станов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3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/>
      </w:pPr>
      <w:r>
        <w:rPr>
          <w:lang w:val="bs-Cyrl-BA"/>
        </w:rPr>
        <w:t xml:space="preserve">(1) Органи Града посредством панела грађана обављају консултације организовањем састанака, анкета, интервјуа, истраживања или радионица. 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2) Организацију панела грађана обезбјеђује организациона јединица Градске управе, на захтјев Скупштине Града, односно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 xml:space="preserve">(3) Резултати панела, у виду извјештаја, достављају се органима Град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426" w:firstLine="280"/>
        <w:jc w:val="both"/>
        <w:rPr>
          <w:b/>
          <w:b/>
          <w:lang w:val="bs-Cyrl-BA"/>
        </w:rPr>
      </w:pPr>
      <w:r>
        <w:rPr>
          <w:b/>
          <w:lang w:val="bs-Cyrl-BA"/>
        </w:rPr>
        <w:t>8. "Сати грађана" у Скупштини Града</w:t>
      </w:r>
    </w:p>
    <w:p>
      <w:pPr>
        <w:pStyle w:val="Normal"/>
        <w:ind w:left="426" w:firstLine="28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left="426" w:firstLine="28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"Сати грађана" у Скупштини Града (у даљем тексту: "сати грађана") је облик учешћа грађана у локалној самоуправи путем кога се грађанима омогућава да унапријед поднесу иницијативе, да дају мишљење или поставе питање из одређене дјелатности за коју је надлежна Скупштина Града, укључујући и дјелатности јавних предузећа и јавних установа чији је Град оснивач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тавници грађана и њихових удружења могу присуствовати сједницама Скупштине Града, у складу са Пословником и одлукама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"Сати грађана" организују се најмање четири пута (квартално) у једној години, у сали Скупштине Града, према распореду који утврђује предсједник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иликом организовања "сати гарађана" јавним позивом за одређено подручје</w:t>
      </w:r>
      <w:r>
        <w:rPr>
          <w:lang w:val="en-US"/>
        </w:rPr>
        <w:t xml:space="preserve">, </w:t>
      </w:r>
      <w:r>
        <w:rPr>
          <w:lang w:val="sr-CS"/>
        </w:rPr>
        <w:t>имајући у виду просторни, привредни и други интерес,</w:t>
      </w:r>
      <w:r>
        <w:rPr>
          <w:lang w:val="bs-Cyrl-BA"/>
        </w:rPr>
        <w:t xml:space="preserve"> позивају се грађани да у писаном облику  поднесу своје иницијативе, дају приједлоге, мишљења или поставе питања која су у надлежности Скупштине Града, најмање 30 дана прије датума одрж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Јавним позивом из става 2. овог члана грађани се обавјештавају о датуму и мјесту одржавања "сати грађана"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4) Иницијативе, приједлози, мишљења или питања која грађана доставе, у смислу става 2. овог члана, достављају се Градоначелнику, надлежним организационим јединицама Градске управе и јавним предузећима и установама на изјашњ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2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"Сатима грађана" присуствују грађани са одређног подручја Града, а предсједава предсједник Скупштине Града или лице  које он овласти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једавајући из става 1. овог члана, или лице које он овласти, даје изјашњења на поднијете иницијативе и мишљења као и одговоре на постављена питања грађа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"Сатима грађана", по позиву предсједника Скупштине Града, присуствују представници Градске управе, јавних предузећа и јавних установа са подручј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 одржавању "сати грађана" Стручна служба Скупштине Града обезбјеђује вођење записни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Предсједник Скупштине Града информацијом о одржаним "сатима грађана" обавјештава Скупштину Града, а посебно о поднијетим иницијативама, приједлозима и мишљењима грађана и датим одговорима на постављена пит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Информација из става 2. овог члана поставља се на званичну интернет страницу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bs-Cyrl-BA"/>
        </w:rPr>
        <w:tab/>
        <w:t xml:space="preserve">9. Форум одговорности изабраних званичника 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4.</w:t>
      </w:r>
    </w:p>
    <w:p>
      <w:pPr>
        <w:pStyle w:val="Normal"/>
        <w:ind w:left="360" w:hanging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Форумом одговорности изабраних званичника Града (у даљем тексту: "форум одговорности") је облик учешћа грађана у локалној самоуправи односно јавни састанак путем кога се грађанима омогућава да непосредно буду обавијештени о реализованим активностима органа Града, о плановима и програмима рада за наредни период , о улози и активностима функцинера Града као и да поставе питања из дјелокруга рада функционера Града и непосредно добију одговор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 xml:space="preserve">(2) "Форум одговорности" се организује најмање два пута годишње, од којих се први организује у првом кварталу године ради представљања извјештаја  о раду органа Града за претходну годину и плановима и програмима рада за текућу годину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lang w:val="bs-Cyrl-BA"/>
        </w:rPr>
        <w:tab/>
        <w:t>(1) Одлуку о организовању "форума одговорности" доноси Градоначелник и/или предсједник Скупштине Града, у зависности од теме због које се организује форум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bs-Cyrl-BA"/>
        </w:rPr>
        <w:tab/>
        <w:t>(2) О организовању "форума одговорности" јавност се обавјештава путем средстава јавног информисања, званичне интернет странице Града, посебним штампаним материјалима и  на други одговарајући начин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"Форум одговорности" припрема и организује организациона јединица Градске управе надлежна за односе са јавношћу, у прикладном јавном простору и у присуству медиј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На "форуму одговорности" грађани могу постављати питања у писаном облику, на која Градоначелник и/или предсједник Скупштине Града дају одговоре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2) Питања постављена на "форуму одговорности" као и дати одговори постављају се на званичну интернет презентацију Гра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6"/>
        <w:rPr>
          <w:b/>
          <w:b/>
          <w:bCs/>
          <w:lang w:val="bs-Cyrl-BA"/>
        </w:rPr>
      </w:pPr>
      <w:r>
        <w:rPr>
          <w:b/>
          <w:bCs/>
          <w:lang w:val="bs-Cyrl-BA"/>
        </w:rPr>
        <w:t>10. Други облици учешћа грађана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0.1.  Јавни састанци</w:t>
      </w:r>
    </w:p>
    <w:p>
      <w:pPr>
        <w:pStyle w:val="Normal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7.</w:t>
      </w:r>
    </w:p>
    <w:p>
      <w:pPr>
        <w:pStyle w:val="Normal"/>
        <w:jc w:val="center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(1) Јавни састанак , као облик учешћа  грађана, организују представници органа Града са грађанима ради обавјештавања грађана, прикупљања њихових ставова и мишљења или одређених интересних група о питањима која дефинише организатор јавног саст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(2) Јавни састанак се организује и ради рјешавања одређеног актуелног питања у заједници које је из дјелокруга рада органа Гра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(3) Јавни састанци се одржавају по указаној потреби.</w:t>
      </w:r>
    </w:p>
    <w:p>
      <w:pPr>
        <w:pStyle w:val="Normal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Иницијативу за одржавање јавног састанка може дати најмање педесет грађана као група или путем представника мјесне заједнице или удружења грађана, у форми грађанске иницијати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Иницијатива за одржавање јавног састанка из става 1. овог члана подноси се у писаној форми, Градоначелнику или предсједнику Скупштине Града и мора бити образложен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(3) Градоначелник или предсједник Скупштине Града  о  иницијативи за одржавање јавног састанка доноси одлуку у року од 15 дана и путем представника мјесне заједнице, овлашћеног представника групе или удружења обавјештава заинтересоване грађане.</w:t>
      </w:r>
    </w:p>
    <w:p>
      <w:pPr>
        <w:pStyle w:val="Normal"/>
        <w:jc w:val="center"/>
        <w:rPr/>
      </w:pPr>
      <w:r>
        <w:rPr>
          <w:lang w:val="sr-CS"/>
        </w:rPr>
        <w:t>Члан 4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ин организовања и одржавања јавног састанк</w:t>
      </w:r>
      <w:r>
        <w:rPr>
          <w:lang w:val="en-US"/>
        </w:rPr>
        <w:t>a</w:t>
      </w:r>
      <w:r>
        <w:rPr>
          <w:lang w:val="sr-CS"/>
        </w:rPr>
        <w:t xml:space="preserve"> одређују представници органа Града, у оквиру своје надлежности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bs-Cyrl-BA"/>
        </w:rPr>
        <w:t>10.2. Јавне дебате, форуми и трибин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bCs/>
          <w:lang w:val="bs-Cyrl-BA"/>
        </w:rPr>
        <w:t>(1)</w:t>
      </w:r>
      <w:r>
        <w:rPr>
          <w:b/>
          <w:bCs/>
          <w:lang w:val="bs-Cyrl-BA"/>
        </w:rPr>
        <w:t xml:space="preserve"> </w:t>
      </w:r>
      <w:r>
        <w:rPr>
          <w:lang w:val="bs-Cyrl-BA"/>
        </w:rPr>
        <w:t>Органи Града могу подстицати непосредно учешће грађана у остваривању локалне самоуправе и посредством других облика, као што су: јавне дебате, организовање форума грађана интересних група као што су лица са посебним потребама, лица у стању социјалне потребе, затим организовањем трибина о специфичним проблемима и питањима развоја Града, питања националних мањина, родне равноправности, омладине, старих лица и пензионера, као и других заинтересованих група, удружења грађана и организација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2) Јавне дебате, форуми грађана и трибине организују се ради прибављања ставова и мишљења грађана или одређене интересне групе или стручне јавности о појединим актуелним питањима из надлежности органа Града или о стању у одређеној области друштвеног живота у Граду</w:t>
      </w:r>
      <w:r>
        <w:rPr>
          <w:lang w:val="en-US"/>
        </w:rPr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Форум грађана може се организовати као повремена конусултантска група грађана за одређене области или дјелатности из надлежности органа Града, јавних предузећа или установа чији је Град оснивач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(2) Организовање форума грађана из става 1. могу поднијети грађани у форми грађанске иницијативе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Јавне дебате, форуми грађана и трибине организују се  упућивањем јавног позива одређеној групи грађана, њиховим удружењима и организацијама, стручњацима или њиховим удружењима уз обавјештење о питању које је предмет организовања форума или трибине, датуму и мјесту одрж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Јавне дебате, форуми грађана и трибине организују се у складу са одлука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rPr/>
      </w:pPr>
      <w:r>
        <w:rPr>
          <w:b/>
          <w:bCs/>
          <w:lang w:val="bs-Cyrl-BA"/>
        </w:rPr>
        <w:t>10.3. Јавна анкета</w:t>
      </w:r>
    </w:p>
    <w:p>
      <w:pPr>
        <w:pStyle w:val="Normal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5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Јавна анкета спроводи се ради консултовања грађана и утврђивања њиховог мишљења у областима из надлежности Града у циљу боље припреме и реализације приоритетних пројеката и активности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Јавном анкетом могу се консултовати и правна лица, предузетници, удружења грађана и њихове асоцијације, у областима локалног економског развоја, локалне фискалне политике, политике управљања имовином и грађевинским земљиштем, као и о другим питањима значајним за њихов рад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3) Анкета се може спроводити за одређену област из надлежности Града ради утврђивања мишљења грађана, провјере задовољства грађана радом органа Града и радом јавних предузећа и установа чији је оснивач Град, као и о другим питањима у областима из надлежности Град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4) Резултати јавне анкете користе се у сврхе због којих је јавна анкета организован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Јавна анкета се спроводи  на основу одлуке Градоначелник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Одлуком из става 1. овог члана одређују се питања која ће бити предмет јавног анкетирања, начин организовања јавне анкете, рокови за спровођење и подношење извјештаја о резултатима јавне анкете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Јавну анкету може спровести надлежна организациона јединица Градске управе, посебно успостављен тим за анкетирање, а може се повјерити и посебној стручној организацији за испитивање јавног мњења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4) У случају из става 3. овог члана, ако се спровођење јавне анкете повјерава посебној стручној организацији уз накнаду, спроводи се поступак јавне набавке услуга, у складу са закон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5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  <w:t>(1) Јавне анкете могу се спроводити и путем интернета односно заваничне инте</w:t>
      </w:r>
      <w:r>
        <w:rPr>
          <w:lang w:val="sr-CS"/>
        </w:rPr>
        <w:t>р</w:t>
      </w:r>
      <w:r>
        <w:rPr>
          <w:lang w:val="bs-Cyrl-BA"/>
        </w:rPr>
        <w:t xml:space="preserve">нет презентације Града (у даљем тексту: </w:t>
      </w:r>
      <w:r>
        <w:rPr>
          <w:lang w:val="sr-CS"/>
        </w:rPr>
        <w:t>онлајн анке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2) Онлајн анкете спроводи надлежна организациона јединица Градске управе, у складу са одлуком Градоначелника. 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sr-CS"/>
        </w:rPr>
        <w:t>(3) Резултати онлајн анкете постављају се на званичну интернет презентацију Града.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10.4. Едукативне радионице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5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bCs/>
          <w:lang w:val="bs-Cyrl-BA"/>
        </w:rPr>
        <w:t xml:space="preserve">(1) </w:t>
      </w:r>
      <w:r>
        <w:rPr>
          <w:lang w:val="bs-Cyrl-BA"/>
        </w:rPr>
        <w:t>Органи Града могу  организовати едукативне радионице у просторијама Града, мјесних заједница, удружења грађана, као и на другим мјестима гдје се грађанима преносе одређена стручна знања, пракса и искуства, грађани упознају са одређеним проблемима  од заједничког интереса и гдје се заједничким интерактивним радом дефинишу циљеви и предлажу начини њиховог рјешавањ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Едукативне радионице организују органи Града самостално или у сарадњи са стручњацима и стручним организацијам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 xml:space="preserve"> </w:t>
      </w:r>
    </w:p>
    <w:p>
      <w:pPr>
        <w:pStyle w:val="Normal"/>
        <w:ind w:firstLine="706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bs-Cyrl-BA"/>
        </w:rPr>
        <w:t xml:space="preserve">   </w:t>
      </w:r>
      <w:r>
        <w:rPr>
          <w:b/>
          <w:lang w:val="sr-CS"/>
        </w:rPr>
        <w:t>ИНФОРМИСАЊЕ ГРАЂАНА</w:t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  <w:t>1. Општа одредба</w:t>
      </w:r>
    </w:p>
    <w:p>
      <w:pPr>
        <w:pStyle w:val="Normal"/>
        <w:ind w:firstLine="706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7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</w:r>
      <w:r>
        <w:rPr>
          <w:b/>
          <w:lang w:val="bs-Cyrl-BA"/>
        </w:rPr>
        <w:t xml:space="preserve"> </w:t>
      </w:r>
      <w:r>
        <w:rPr>
          <w:lang w:val="bs-Cyrl-BA"/>
        </w:rPr>
        <w:t>(1)</w:t>
      </w:r>
      <w:r>
        <w:rPr>
          <w:b/>
          <w:lang w:val="bs-Cyrl-BA"/>
        </w:rPr>
        <w:t xml:space="preserve"> </w:t>
      </w:r>
      <w:r>
        <w:rPr>
          <w:lang w:val="bs-Cyrl-BA"/>
        </w:rPr>
        <w:t>Органи Града обезбјеђују информисање јавности о свом раду као и слободан приступ информацијама од јавног значаја, у складу са законом, Статутом и акти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У циљу потпунијег информисања грађана и јавности уопште, Град може израђивати и дистрибуирати штампане, електронске  и друге материјале и користити друге уобичајене начине, у складу са Статутом, овом одлуком и актима органа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</w:t>
      </w:r>
      <w:r>
        <w:rPr>
          <w:b/>
          <w:bCs/>
          <w:lang w:val="sr-Latn-CS"/>
        </w:rPr>
        <w:t xml:space="preserve">. </w:t>
      </w:r>
      <w:r>
        <w:rPr>
          <w:b/>
          <w:bCs/>
          <w:lang w:val="sr-CS"/>
        </w:rPr>
        <w:t>Публикације</w:t>
      </w:r>
    </w:p>
    <w:p>
      <w:pPr>
        <w:pStyle w:val="Normal"/>
        <w:ind w:firstLine="70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Брошуре, билтене, информаторе и водиче израђују и објављују органи Града ради информисања грађана о поступцима и начину остваривања њихових права код органа Града, реализованим активностима, о усвојеним плановима и програмима или плановима и програмима које треба донијети као и о другим питањима, у циљу укључивања што већег броја грађана у процес планирања и одлучивањ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Брошуре, као посебне публикације, могу се израђивати и ради представљања Града, његових потенцијала и развојних перспектива.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bs-Cyrl-BA"/>
        </w:rPr>
        <w:t>(3) Брошуре, билтени, информатори и водичи издају се у складу са овом одлуком и актима органа Града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b/>
          <w:bCs/>
          <w:lang w:val="bs-Cyrl-BA"/>
        </w:rPr>
        <w:tab/>
      </w:r>
      <w:r>
        <w:rPr>
          <w:lang w:val="bs-Cyrl-BA"/>
        </w:rPr>
        <w:t>Информатор о раду органа Града припрема се и објављује на начин и по поступку предвиђеним прописима који уређују слободан приступ информацијама од јавног знача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s-Cyrl-BA"/>
        </w:rPr>
        <w:t>Члан 60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 раду Скупштине Града издаје се "Билтен о раду Скупштине Града" (у даљем тексту: Билтен)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Билтен уређује и издаје Стручна служба Скупштине Града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3) Одговорни уредник Билтена је секретар Скупштине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3. Интернет презентација Града</w:t>
      </w:r>
    </w:p>
    <w:p>
      <w:pPr>
        <w:pStyle w:val="Normal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1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Грађани се посредством интернет презентације Града информишу о организацији органа Града и Градске управе, документима Града (планови, програми, прописи, службена и друга гласила која издаје Град, о начину остваривања права на слободан приступ информацијама и др.), о мјесним заједницама и њиховом раду, о актуелним догађајима као и о свим другим питањима од значаја за Град и рад органа Град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Ажурирање и иновирање садржаја интернет презентације Града обезбјеђују надлежне организационе јединице Градске управе, у складу са одлукама Градоначелник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lang w:val="bs-Cyrl-BA"/>
        </w:rPr>
        <w:t>Члан 6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1) Интернет презентација Града је интерактивна.</w:t>
      </w:r>
    </w:p>
    <w:p>
      <w:pPr>
        <w:pStyle w:val="Normal"/>
        <w:ind w:firstLine="706"/>
        <w:jc w:val="both"/>
        <w:rPr>
          <w:lang w:val="bs-Cyrl-BA"/>
        </w:rPr>
      </w:pPr>
      <w:r>
        <w:rPr>
          <w:lang w:val="bs-Cyrl-BA"/>
        </w:rPr>
        <w:t>(2) Посредством интернет презентације Града грађани имају право да покрећу иницијативе, дају приједлоге и сугестије, износе ставове према одређеним питањима, активно учествују у рјешавању конкретних питања функционисања комуналних дјелатности, као и  да затраже и добију информације, поставе питање и добију одговор.</w:t>
      </w:r>
    </w:p>
    <w:p>
      <w:pPr>
        <w:pStyle w:val="Normal"/>
        <w:ind w:firstLine="706"/>
        <w:jc w:val="both"/>
        <w:rPr/>
      </w:pPr>
      <w:r>
        <w:rPr>
          <w:lang w:val="bs-Cyrl-BA"/>
        </w:rPr>
        <w:t>(3) Путем интернет презентације Града грађани могу остваривати одређена права, у складу са законом, другим прописима и актима органа Град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>4. Дежурни телефон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1) Одлуком органа Града може се успоставити дежурни телефон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  <w:t>(2) Дежурни телефон може се обезбиједити у Градској управи, јавним предузећима и установама чији је оснивач Град и у мјесним заједницама, да би грађани и други субјекти могли да дају информације, добију потребна обавјештења, поставе питања и дају сугестије.</w:t>
      </w:r>
    </w:p>
    <w:p>
      <w:pPr>
        <w:pStyle w:val="Normal"/>
        <w:jc w:val="both"/>
        <w:rPr>
          <w:lang w:val="en-US"/>
        </w:rPr>
      </w:pPr>
      <w:r>
        <w:rPr>
          <w:lang w:val="bs-Cyrl-BA"/>
        </w:rPr>
        <w:tab/>
        <w:t>(3) Одлуком о успостави дежурног телефона уређује се сврха, локација, обавезе и одговорности, начин рада односно кретање информација као и извјештавање надлежног орган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sr-Latn-CS"/>
        </w:rPr>
        <w:t>I</w:t>
      </w:r>
      <w:r>
        <w:rPr>
          <w:b/>
          <w:bCs/>
          <w:lang w:val="bs-Cyrl-BA"/>
        </w:rPr>
        <w:t>V ПЛАНИРАЊЕ УЧЕШЋА ГРАЂАНА</w:t>
      </w:r>
    </w:p>
    <w:p>
      <w:pPr>
        <w:pStyle w:val="Normal"/>
        <w:ind w:firstLine="706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  <w:t>Члан 64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/>
      </w:pPr>
      <w:r>
        <w:rPr>
          <w:bCs/>
          <w:lang w:val="bs-Cyrl-BA"/>
        </w:rPr>
        <w:tab/>
        <w:t>(1) Органи Града планирају учешће грађана у локалној самоуправи у Граду, путем годишњих планова и програма рада и посебним плановима, у складу са овом одлуком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bs-Cyrl-BA"/>
        </w:rPr>
        <w:tab/>
        <w:t xml:space="preserve">(2) Плановима и програмима из става 1. овог члана предвиђа се облик учешћа грађана, вријеме и начин организовања као и обавезе и одговорности организатора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  <w:t>Члан 65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/>
      </w:pPr>
      <w:r>
        <w:rPr>
          <w:bCs/>
          <w:lang w:val="bs-Cyrl-BA"/>
        </w:rPr>
        <w:tab/>
        <w:t xml:space="preserve">(1) </w:t>
      </w:r>
      <w:r>
        <w:rPr>
          <w:bCs/>
          <w:lang w:val="sr-CS"/>
        </w:rPr>
        <w:t>Планом или прогамом</w:t>
      </w:r>
      <w:r>
        <w:rPr>
          <w:bCs/>
          <w:lang w:val="bs-Cyrl-BA"/>
        </w:rPr>
        <w:t>, у складу са чланом 64. ове одлуке, орган Града дужан је предвидјети учешће грађана у свим случајевима када је законом, Статутом или овом одлуком предвиђен обавезни облик учешћа грађана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2) Поред обавезног учешћа грађана из става 1. овог члана, орган Града дужан је планом предвидјети и обезбиједити одговарајући облик учешћа грађана, у случајевима када су питања која се  уређују тим актом од посебног интереса за јавност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3) Начин обезбјеђења учешћа грађана, у складу са ставом 2. овог члана, у случајевима када је Градоначелник надлежан за доношење акта или је предлагач акта који доноси Скупштина Града, уређује се општим актом који доноси Градоначелник.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center"/>
        <w:rPr/>
      </w:pPr>
      <w:r>
        <w:rPr>
          <w:bCs/>
          <w:lang w:val="bs-Cyrl-BA"/>
        </w:rPr>
        <w:t>Члан 66.</w:t>
      </w:r>
    </w:p>
    <w:p>
      <w:pPr>
        <w:pStyle w:val="Normal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 xml:space="preserve">(1) У случајевима из члана 65. став 1. и 2. ове одлуке, радна верзија или нацрт акта обавезно се објављује  на интернет презентацији Града, са обавјештењем о облику учешћа грађана, року и начину подношења примједби, мишљења, иницијатива или приједлога. </w:t>
      </w:r>
    </w:p>
    <w:p>
      <w:pPr>
        <w:pStyle w:val="Normal"/>
        <w:jc w:val="both"/>
        <w:rPr>
          <w:bCs/>
          <w:lang w:val="bs-Cyrl-BA"/>
        </w:rPr>
      </w:pPr>
      <w:r>
        <w:rPr>
          <w:bCs/>
          <w:lang w:val="bs-Cyrl-BA"/>
        </w:rPr>
        <w:tab/>
        <w:t>(2) Објављивање радне верзије или нацрта акта, у складу са ставом 1. овог члана, не замјењује спровођење предвиђеног облика непосредног учешћа грађа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sr-Latn-CS"/>
        </w:rPr>
        <w:t>I</w:t>
      </w:r>
      <w:r>
        <w:rPr>
          <w:b/>
          <w:bCs/>
          <w:lang w:val="bs-Cyrl-BA"/>
        </w:rPr>
        <w:t>V</w:t>
      </w:r>
      <w:r>
        <w:rPr>
          <w:b/>
          <w:lang w:val="bs-Cyrl-BA"/>
        </w:rPr>
        <w:t xml:space="preserve">   ПРЕЛАЗНЕ И </w:t>
      </w:r>
      <w:r>
        <w:rPr>
          <w:b/>
          <w:bCs/>
          <w:lang w:val="bs-Cyrl-BA"/>
        </w:rPr>
        <w:t>ЗАВРШН</w:t>
      </w:r>
      <w:r>
        <w:rPr>
          <w:b/>
          <w:bCs/>
          <w:lang w:val="sr-Latn-CS"/>
        </w:rPr>
        <w:t>E</w:t>
      </w:r>
      <w:r>
        <w:rPr>
          <w:b/>
          <w:bCs/>
          <w:lang w:val="bs-Cyrl-BA"/>
        </w:rPr>
        <w:t xml:space="preserve"> ОДРЕДБ</w:t>
      </w:r>
      <w:r>
        <w:rPr>
          <w:b/>
          <w:bCs/>
          <w:lang w:val="sr-Latn-CS"/>
        </w:rPr>
        <w:t>E</w:t>
      </w:r>
    </w:p>
    <w:p>
      <w:pPr>
        <w:pStyle w:val="Normal"/>
        <w:ind w:firstLine="706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 6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року од три мјесеца од дана ступања на снагу ове одлуке Градоначелник ће донијети општи акт из члана 65. став 3. ове одлук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6</w:t>
      </w:r>
      <w:r>
        <w:rPr>
          <w:lang w:val="sr-CS"/>
        </w:rPr>
        <w:t>8</w:t>
      </w:r>
      <w:r>
        <w:rPr>
          <w:lang w:val="bs-Cyrl-BA"/>
        </w:rPr>
        <w:t>.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тупањем на снагу ове одлуке престаје да важи Одлука о јавним расправама и јавним састанцима ("Службени гласник  општине Бијељина", бр.31/07)</w:t>
      </w:r>
      <w:r>
        <w:rPr>
          <w:lang w:val="en-US"/>
        </w:rPr>
        <w:t xml:space="preserve"> </w:t>
      </w:r>
      <w:r>
        <w:rPr>
          <w:lang w:val="sr-CS"/>
        </w:rPr>
        <w:t>и Одлука о организовању "сати грађана" у Скупштини Града Бијељина ("Службени гласник општине Бијељина", бр. 37/08) и ("Службени гласник Града Бијељина", бр. 11/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6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ind w:left="360" w:hanging="0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7920" w:leader="none"/>
        </w:tabs>
        <w:outlineLvl w:val="0"/>
        <w:rPr/>
      </w:pPr>
      <w:r>
        <w:rPr>
          <w:lang w:val="bs-Cyrl-BA"/>
        </w:rPr>
        <w:t>Број: 01-022-33/14                                                                        П Р Е Д С Ј Е Д Н И К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7920" w:leader="none"/>
        </w:tabs>
        <w:jc w:val="both"/>
        <w:outlineLvl w:val="0"/>
        <w:rPr/>
      </w:pPr>
      <w:r>
        <w:rPr>
          <w:lang w:val="bs-Cyrl-BA"/>
        </w:rPr>
        <w:t xml:space="preserve">Бијељина, </w:t>
        <w:tab/>
        <w:t xml:space="preserve">СКУПШТИНЕ ГРАДА БИЈЕЉИНА </w:t>
      </w:r>
    </w:p>
    <w:p>
      <w:pPr>
        <w:pStyle w:val="Normal"/>
        <w:tabs>
          <w:tab w:val="clear" w:pos="706"/>
          <w:tab w:val="center" w:pos="7920" w:leader="none"/>
        </w:tabs>
        <w:jc w:val="both"/>
        <w:rPr/>
      </w:pPr>
      <w:r>
        <w:rPr>
          <w:lang w:val="bs-Cyrl-BA"/>
        </w:rPr>
        <w:t>Датум, 20. Март 2014. године</w:t>
      </w:r>
    </w:p>
    <w:p>
      <w:pPr>
        <w:pStyle w:val="Normal"/>
        <w:tabs>
          <w:tab w:val="clear" w:pos="706"/>
          <w:tab w:val="center" w:pos="7920" w:leader="none"/>
        </w:tabs>
        <w:jc w:val="both"/>
        <w:rPr/>
      </w:pPr>
      <w:r>
        <w:rPr>
          <w:lang w:val="bs-Cyrl-BA"/>
        </w:rPr>
        <w:t xml:space="preserve">                                                                                                           </w:t>
      </w:r>
      <w:r>
        <w:rPr>
          <w:lang w:val="bs-Cyrl-BA"/>
        </w:rPr>
        <w:t>Драган Ђурђевић</w:t>
        <w:tab/>
      </w:r>
      <w:r>
        <w:rPr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sz w:val="0"/>
      <w:szCs w:val="0"/>
      <w:lang w:val="ru-RU"/>
    </w:rPr>
  </w:style>
  <w:style w:type="character" w:styleId="Heading1Char1">
    <w:name w:val="Heading 1 Char1"/>
    <w:qFormat/>
    <w:rPr>
      <w:b/>
      <w:bCs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HeaderChar1">
    <w:name w:val="Header Char1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2Char1">
    <w:name w:val="Body Text 2 Char1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bCs/>
      <w:color w:val="auto"/>
      <w:sz w:val="22"/>
      <w:szCs w:val="22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bCs/>
      <w:color w:val="auto"/>
      <w:sz w:val="16"/>
      <w:szCs w:val="16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18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7:00Z</dcterms:created>
  <dc:creator>Dragan Vujic</dc:creator>
  <dc:description/>
  <cp:keywords/>
  <dc:language>en-US</dc:language>
  <cp:lastModifiedBy>mpetrovic</cp:lastModifiedBy>
  <cp:lastPrinted>2014-03-06T13:52:00Z</cp:lastPrinted>
  <dcterms:modified xsi:type="dcterms:W3CDTF">2014-03-21T13:54:00Z</dcterms:modified>
  <cp:revision>222</cp:revision>
  <dc:subject/>
  <dc:title>П Р И Ј Е Д Л О Г</dc:title>
</cp:coreProperties>
</file>