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0. алинеја 35. а у вези са чланом 107. Закона о локалној самоуправи ("Службени гласник Републике Српске"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01/04, 42/05, 118/05 и 98/13), члана 9. Закона о Граду Бијељина ("Службени гласник Републике Српске"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70/12) и члана 38. став 2. тачка ав) а у вези са чланом 1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татута Града Бијељина ("Службени гласник Града Бијељина"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8/13 и 27/13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 20. март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014. године, донијела ј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ОДЛУКЕ О МЈЕСНИМ ЗАЈЕДНИЦ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 Одлуке  о мјесним заједницама на подручју Града Бијељина ("Службени гласник Града Бијељина", бр. 16/13)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1) Иницијативу за оснивање мјесне заједнице, промјену њеног подручја и назива може покренути најмање 10% бирача који имају пребивалиште на подручју насељеног мјеста, односно насељених мјеста за које се предлаже оснивање нове мјесне заједнице или најмање 1/3 одборника Скупштине Града или Градоначелник, у складу са Статутом Града  и актима Скупштине Г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Иницијатива за оснивање мјесне заједнице, промјену њеног подручја и назива, у складу са законом и Статутом Града, подноси се Скупштини Гра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BA"/>
        </w:rPr>
        <w:t xml:space="preserve">(3) </w:t>
      </w:r>
      <w:r>
        <w:rPr>
          <w:bCs/>
          <w:lang w:val="bs-Cyrl-BA"/>
        </w:rPr>
        <w:t xml:space="preserve">Скупштина Града, у поступку разматрања иницијативе за оснивање мјесне заједнице, промјену њеног подручја или назива, може одлучити да се о иницијативи обави јавна расправа на збору грађана.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  <w:lang w:val="bs-Cyrl-BA"/>
        </w:rPr>
        <w:tab/>
        <w:t>(4) У случају из става 3. овог члана, збор грађана сазива овлашћено лице, у складу са законом и одлуком Скупштине Града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Члан 5. брише 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3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6. став 1. мијења се и гласи: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"(1) У мјесној заједници своје потребе и интересе грађани задовољавају и остваруј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а)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б) покретањем иницијатива, давање мишљења и учешћем у изградњи комуналних објеката и објеката у општој употреб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в) покретањем иницијативе и учешћем у јавним расправама о активностима које су у вези развојем привреде и друштвених  дјелат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г) прикљупљањем и достављањем органима Града, јавним предузећима и установама представке и притужбе на њихов рад, као и иницијативе и приједлоге грађана за рјешавање питања од њиховог заједничког интере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д) учешћем у обезбјеђивању просторних, финансијских и организационих услова за спорт и рекреациј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ђ) организовањем разних облика хуманитарне помоћи на свом подручј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е) заштитом од елементарних непогода и организовањем, отклањањем или ублажавањем посљедица од елементарних непого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ж) сарадњом са удружењима грађана о питањима која су од интереса за грађане мјесне заједнице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з) обављањем других послова, у складу са законом, Статутом Града и актима Скупштине Града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8. став 3. ријечи "Административна служб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Администартивна служба)"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мјењују се ријечима "Градска управа Града Бијељина (у даљем тексту: Градска управа)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Администартивне и стручне послове за потребе мјесних заједница, упис и вођење регистра мјесних заједница обавља Градска упра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Регистар мјесних заједница води Градска управа у складу са правилником који доноси Министар управе и локалне самоуправ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Успостављање евиденције о печатима и лицима одговорним за употребу печата мјесне заједнице уређује Градоначелник, у складу са Статутом Града и овом одлук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8. став 2. тачка в)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в) донације и поклони,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тачке в) додаје се тачка г) која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г) лично учешће грађана мјесне заједнице и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а тачка г) постаје тачка 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 миј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Члан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адзор над радом Савјета врши радно тијело Скупштине Града надлежно за мјесне заједниц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 вршењу надзора из става 1. овог члана, надлежно радно тијело има овлашћења и обавља послове утврђене пословником Скупштине Града, а нарочито да разматра извјештаје и информације о раду Савјета, подноси извјештаје и предлаже Скупштини Града предузимање одговарајућих мјера, у складу са законом, Статутом Града, пословником Скупштине Града и овом Одлук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4. тачка 2. послије ријечи "Милоша Обилића," додају се ријечи "Бошка Бухе,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4. тачка 12.  текст: "од раскршћа улице Војводе Степе и Меше Селимовића обухвата обје стране улица Меше Селимовића и улази у улицу Српске Добровољачке Гарде. Граница даље обухвата обје стране наведене улице, као и остале улице које се спајају са улицом Српске Добровољачке Гарде.", замјењује се текстом: "од раскршћа улица Војводе Степе, Српске Добровољачке Гарде и Трга Генерала Драже Михајловића. Граница даље обухвата обје стране наведених улица, као и остале улице које се спајају са улицом Српске Добровољачке Гарде."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BA"/>
        </w:rPr>
        <w:t>длука ступа на снагу осмог дана од дана објављивања у "Службеном гласнику Г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bs-Cyrl-BA"/>
        </w:rPr>
        <w:t>СКУПШТИНА ГРАДА БИЈЕЉИНА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Број:</w:t>
      </w:r>
      <w:r>
        <w:rPr>
          <w:lang w:val="sr-CS"/>
        </w:rPr>
        <w:t xml:space="preserve"> 01-012-26/14</w:t>
      </w:r>
      <w:r>
        <w:rPr>
          <w:lang w:val="bs-Cyrl-BA"/>
        </w:rPr>
        <w:tab/>
        <w:tab/>
        <w:tab/>
        <w:tab/>
      </w:r>
      <w:r>
        <w:rPr>
          <w:lang w:val="sr-CS"/>
        </w:rPr>
        <w:t xml:space="preserve">                              </w:t>
      </w:r>
      <w:r>
        <w:rPr>
          <w:lang w:val="bs-Cyrl-BA"/>
        </w:rPr>
        <w:t>П Р Е Д С Ј Е Д Н И К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Б и ј е љ и н а,</w:t>
        <w:tab/>
        <w:tab/>
        <w:tab/>
        <w:tab/>
        <w:tab/>
      </w:r>
      <w:r>
        <w:rPr>
          <w:lang w:val="sr-CS"/>
        </w:rPr>
        <w:t xml:space="preserve">       </w:t>
      </w:r>
      <w:r>
        <w:rPr>
          <w:lang w:val="bs-Cyrl-BA"/>
        </w:rPr>
        <w:t>СКУПШТИНЕ ГРАДА БИЈЕЉИНА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Датум</w:t>
      </w:r>
      <w:r>
        <w:rPr>
          <w:lang w:val="sr-CS"/>
        </w:rPr>
        <w:t xml:space="preserve">: 20. март </w:t>
      </w:r>
      <w:r>
        <w:rPr>
          <w:lang w:val="bs-Cyrl-BA"/>
        </w:rPr>
        <w:t xml:space="preserve">2014. године 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ab/>
        <w:tab/>
        <w:tab/>
        <w:tab/>
        <w:tab/>
        <w:tab/>
        <w:tab/>
        <w:t xml:space="preserve">               </w:t>
      </w:r>
      <w:r>
        <w:rPr>
          <w:lang w:val="sr-CS"/>
        </w:rPr>
        <w:t xml:space="preserve">      </w:t>
      </w:r>
      <w:r>
        <w:rPr>
          <w:lang w:val="bs-Cyrl-BA"/>
        </w:rPr>
        <w:t>Драган Ђурђевић</w:t>
      </w:r>
      <w:r>
        <w:rPr>
          <w:lang w:val="sr-CS"/>
        </w:rPr>
        <w:t>, с.р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7:00Z</dcterms:created>
  <dc:creator>Dragan Vujic</dc:creator>
  <dc:description/>
  <cp:keywords/>
  <dc:language>en-US</dc:language>
  <cp:lastModifiedBy>mpetrovic</cp:lastModifiedBy>
  <cp:lastPrinted>2014-03-21T11:58:00Z</cp:lastPrinted>
  <dcterms:modified xsi:type="dcterms:W3CDTF">2014-03-21T10:58:00Z</dcterms:modified>
  <cp:revision>20</cp:revision>
  <dc:subject/>
  <dc:title/>
</cp:coreProperties>
</file>