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 члана 23. став 1. и 2.</w:t>
      </w:r>
      <w:r>
        <w:rPr>
          <w:lang w:val="sr-Latn-CS"/>
        </w:rPr>
        <w:t xml:space="preserve">, </w:t>
      </w:r>
      <w:r>
        <w:rPr>
          <w:lang w:val="sr-CS"/>
        </w:rPr>
        <w:t>члана 53. став 1. и 2. и члана</w:t>
      </w:r>
      <w:r>
        <w:rPr>
          <w:lang w:val="sr-Latn-CS"/>
        </w:rPr>
        <w:t xml:space="preserve"> 348. </w:t>
      </w:r>
      <w:r>
        <w:rPr>
          <w:lang w:val="sr-CS"/>
        </w:rPr>
        <w:t>став 4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 xml:space="preserve">број: 124/08, 58/09 и 95/11), члана 30. алинеја 11. Закона о локалној самоуправи (''Службени гласник Републике Српске'', број 101/04, 42/05, 118/05 и 98/13) и члана 38. став 2. тачка ј) Статута Града Бијељина (''Службени гласник Града Бијељина'', број: 8/13 и 27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 19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20. марта 20</w:t>
      </w:r>
      <w:r>
        <w:rPr>
          <w:lang w:val="sr-BA"/>
        </w:rPr>
        <w:t>1</w:t>
      </w:r>
      <w:r>
        <w:rPr>
          <w:lang w:val="sr-CS"/>
        </w:rPr>
        <w:t>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ЗАМЈЕНИ НЕКРЕТНИНА ИЗМЕЂУ ГРАДА БИЈЕЉИНА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УБОТИЋ (СПАСОЈА) ВИД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Одлуком врши се замјена некретнина између Града Бијељина, с једне стране, и Суботић (Спасоја) Виде, с друге стра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 Бијељина даје у замјену своје некретнине означене ка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CS"/>
        </w:rPr>
      </w:pPr>
      <w:r>
        <w:rPr>
          <w:lang w:val="sr-CS"/>
        </w:rPr>
        <w:t>к.ч. број 3432/0 Е7, у нарави пословни простор у привреди, површине 49 м2, уписана у з.к. уложак број 10522 к.о. Бијељина 2, у ком је општина Бијељина уписана са правом својине са дијелом 1/1, а који пословни простор се налази у склопу стамбено-пословне зграде означене као к.ч. број 3432/0, површине 243 м2, уписане у матични з.к. уложак број 797 к.о. Бијељина 2 у ком је уписано етажно власништво у корист власника етажних јединица и право располагања у корист општине Бијељина са дијелом 1/1, а што одговара некретнинама означеним као к.ч. број 3432, у нарави стамбено-пословна зграда површине 243 м2, уписана у листу непокретности број 823 к.о. Бијељина 2, у ком је у А1 листу, у подулошку број 2, уписан пословни простор у привреди етажне ознаке број 6, површине 49 м2, ознаке ПР, у ком је Скупштина општине Бијељина уписана као носилац права на посебном дијелу зграде са дијелом 1/1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отић (Спасоја) Вида даје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CS"/>
        </w:rPr>
      </w:pPr>
      <w:r>
        <w:rPr>
          <w:lang w:val="sr-CS"/>
        </w:rPr>
        <w:t>к.ч. број 4287/4, зв. ''Српске војске'', у нарави стамбена зграда површине 72 м2, помоћна зграда површине 42 м2  и двориште површине 239 м2, што чини укупну површину од 353 м2, уписана у лист непокретности број 5135 к.о. Бијељина 2, у којем је као корисник уписана Суботић (Спасоја) Вида са дијелом 1/1, а што одговара парцели означеној као к.ч. број 4287/4, зв. ''Ул. ЈНА'', у нарави стамбена зграда површине 72 м2, помоћна зграда површине 42 м2  и аеродром површине 239 м2, што чини укупну површину од 353 м2, уписана у з.к. улошку број 1095 к.о. Бијељина 2, у којем је Суботић (Спасоја) Вида уписана са правом својине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налазу ЈП ''Дирекција за изградњу и развој града'' Бијељина број И</w:t>
      </w:r>
      <w:r>
        <w:rPr>
          <w:lang w:val="sr-Latn-CS"/>
        </w:rPr>
        <w:t>-142</w:t>
      </w:r>
      <w:r>
        <w:rPr>
          <w:lang w:val="sr-CS"/>
        </w:rPr>
        <w:t>/1</w:t>
      </w:r>
      <w:r>
        <w:rPr>
          <w:lang w:val="sr-Latn-CS"/>
        </w:rPr>
        <w:t>4</w:t>
      </w:r>
      <w:r>
        <w:rPr>
          <w:lang w:val="sr-CS"/>
        </w:rPr>
        <w:t xml:space="preserve"> од </w:t>
      </w:r>
      <w:r>
        <w:rPr>
          <w:lang w:val="sr-Latn-CS"/>
        </w:rPr>
        <w:t>12</w:t>
      </w:r>
      <w:r>
        <w:rPr>
          <w:lang w:val="sr-CS"/>
        </w:rPr>
        <w:t>.0</w:t>
      </w:r>
      <w:r>
        <w:rPr>
          <w:lang w:val="sr-Latn-CS"/>
        </w:rPr>
        <w:t>3</w:t>
      </w:r>
      <w:r>
        <w:rPr>
          <w:lang w:val="sr-CS"/>
        </w:rPr>
        <w:t>.201</w:t>
      </w:r>
      <w:r>
        <w:rPr>
          <w:lang w:val="sr-Latn-CS"/>
        </w:rPr>
        <w:t>4</w:t>
      </w:r>
      <w:r>
        <w:rPr>
          <w:lang w:val="sr-CS"/>
        </w:rPr>
        <w:t>. годин</w:t>
      </w:r>
      <w:r>
        <w:rPr>
          <w:lang w:val="sr-Latn-CS"/>
        </w:rPr>
        <w:t xml:space="preserve">e </w:t>
      </w:r>
      <w:r>
        <w:rPr>
          <w:lang w:val="sr-CS"/>
        </w:rPr>
        <w:t xml:space="preserve">вриједност пословног простора означеног као к.ч. број 3432/0 Е7 у к.о. Бијељина 2, површине 49 м2, износи 163.200,00 КМ, а вриједност непокретности к.ч. број 4287/4 у к.о. Бијељина 2 износи 146.018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отић (Спасоја) Вида је у обавези да исплати новчана средства у износу од 17.182,00 КМ на име разлике у вриједности некретнина које су предмет замј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кретнина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Уговор. </w:t>
      </w:r>
      <w:r>
        <w:rPr>
          <w:lang w:val="ru-RU"/>
        </w:rPr>
        <w:t xml:space="preserve"> Трошкове  нотарске обраде Уговора сноси </w:t>
      </w:r>
      <w:r>
        <w:rPr>
          <w:lang w:val="sr-CS"/>
        </w:rPr>
        <w:t>Суботић (Спасоје) Ви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кретнина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 некретнинама  из </w:t>
      </w:r>
      <w:r>
        <w:rPr>
          <w:lang w:val="ru-RU"/>
        </w:rPr>
        <w:t>члана 1.</w:t>
      </w:r>
      <w:r>
        <w:rPr>
          <w:lang w:val="sr-CS"/>
        </w:rPr>
        <w:t xml:space="preserve"> ове  Одлуке</w:t>
      </w:r>
      <w:r>
        <w:rPr>
          <w:lang w:val="ru-RU"/>
        </w:rPr>
        <w:t xml:space="preserve">  код  РГУ </w:t>
      </w:r>
      <w:r>
        <w:rPr>
          <w:lang w:val="sr-CS"/>
        </w:rPr>
        <w:t>Подручна јединица</w:t>
      </w:r>
      <w:r>
        <w:rPr>
          <w:lang w:val="ru-RU"/>
        </w:rPr>
        <w:t xml:space="preserve">  Бијељина </w:t>
      </w:r>
      <w:r>
        <w:rPr>
          <w:lang w:val="sr-CS"/>
        </w:rPr>
        <w:t>извршиће се</w:t>
      </w:r>
      <w:r>
        <w:rPr>
          <w:lang w:val="ru-RU"/>
        </w:rPr>
        <w:t xml:space="preserve"> промјена</w:t>
      </w:r>
      <w:r>
        <w:rPr>
          <w:lang w:val="sr-CS"/>
        </w:rPr>
        <w:t xml:space="preserve"> уписа права коришћења у корист уговарача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а</w:t>
      </w:r>
      <w:r>
        <w:rPr>
          <w:lang w:val="sr-CS"/>
        </w:rPr>
        <w:t xml:space="preserve"> у </w:t>
      </w:r>
      <w:r>
        <w:rPr>
          <w:lang w:val="ru-RU"/>
        </w:rPr>
        <w:t>Земљишнокњижној канцеларији извршиће се у</w:t>
      </w:r>
      <w:r>
        <w:rPr>
          <w:lang w:val="sr-CS"/>
        </w:rPr>
        <w:t>пис права својине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30/14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20. март 2014. године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6:00Z</dcterms:created>
  <dc:creator>ljrajkovic</dc:creator>
  <dc:description/>
  <cp:keywords/>
  <dc:language>en-US</dc:language>
  <cp:lastModifiedBy>mpetrovic</cp:lastModifiedBy>
  <cp:lastPrinted>2014-03-21T12:38:00Z</cp:lastPrinted>
  <dcterms:modified xsi:type="dcterms:W3CDTF">2014-03-21T11:41:00Z</dcterms:modified>
  <cp:revision>20</cp:revision>
  <dc:subject/>
  <dc:title>На основу  члана 23</dc:title>
</cp:coreProperties>
</file>