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9. тачка 5. Закона о здравственој заштити („Службени гласник Републике Српске“, број: 106/ 09 ), члана 35. Статута општине Бијељина („Службени гласник општине Бијељина “, број: 5/05, 6/05 и 6/06) и члана  5. Одлуке о оснивању Одбора за здравље („Службени гласник општине Бијељина“, број: 2/10), Скупштина општине Бијељина на сједници одржаној дана 20. јула 2010. године, 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ИМЕНОВАЊУ ЧЛАНОВА ОДБОРА ЗА ЗДРАВЉ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У Одбор за здравље именују се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ован Гајић, одборник у Скупштини општине Бијељина,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др Никола Росић, одборник у Скупштини општине Бијељина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Славко Башић, начелник Одјељења за друштвене дјелатности,                               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Милица  Ловрић, представник Опште болнице Бијељин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Срђан Мијатовић, представник Дома здравља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мр пх. Наталија Перић, представник Апотеке „Семберија“ Бијељин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да Милошевић, представник Фонда здравственог осигурања -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Милка Максимовић, представик Центра за социјални рад Бијељина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лица Перковић, представник основних школа са подручја општине Бијељин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Ђуја Пејић, представник НВО са подручја општине Бијељин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оф. др Далибор Стевић, представник  Синдиката општине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Чланови Одбора за здравље обављају послове и задатке у складу са чланом 4. Одлуке о оснивању Одбора за здравље ( „Службени гласник општине Бијељина“, број: 2/10)  као и послове у складу са прописима Министарства здравља и социјалне заштите и прописима општине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осмог дана од дана објављивања у „Службеном гласнику општине Бијељина“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: 01-111-44/10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Б и ј е љ и н 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, 20. јул 2010. 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 Р Е Д С Ј Е Д Н И 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Е ОПШТИНЕ БИЈЕЉИ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Ђурђев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57:00Z</dcterms:created>
  <dc:creator>dbozic</dc:creator>
  <dc:description/>
  <cp:keywords/>
  <dc:language>en-US</dc:language>
  <cp:lastModifiedBy>mpetrovic</cp:lastModifiedBy>
  <cp:lastPrinted>2010-07-23T09:02:00Z</cp:lastPrinted>
  <dcterms:modified xsi:type="dcterms:W3CDTF">2010-07-23T07:03:00Z</dcterms:modified>
  <cp:revision>12</cp:revision>
  <dc:subject/>
  <dc:title>На основу члана 9, тачка 6</dc:title>
</cp:coreProperties>
</file>