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ова 46., 50. и става 1. члана 55. Закона о уређењу простора - Пречишћен текст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Службени гласник Републике Српске", број: 84/02, 14/03, 112/06 и 53/07</w:t>
      </w:r>
      <w:r>
        <w:rPr>
          <w:rFonts w:cs="Times New Roman" w:ascii="Times New Roman" w:hAnsi="Times New Roman"/>
          <w:sz w:val="24"/>
          <w:szCs w:val="24"/>
          <w:lang w:val="sr-CS"/>
        </w:rPr>
        <w:t>) и члана 35. став 1. алинеја 6. Статута општине Бијељина ("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Службени гласник општине Бијељина", број: 5/05, 6/05 и 6/06)</w:t>
      </w:r>
      <w:r>
        <w:rPr>
          <w:rFonts w:cs="Times New Roman" w:ascii="Times New Roman" w:hAnsi="Times New Roman"/>
          <w:sz w:val="24"/>
          <w:szCs w:val="24"/>
          <w:lang w:val="sr-CS"/>
        </w:rPr>
        <w:t>, Скупштина општине Бијељина на својој сједници одржаној дана 20. јула 2010. године, донијела ј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rmal"/>
        <w:spacing w:lineRule="auto" w:line="240" w:before="115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ИСТУПАЊУ ИЗРАДИ РЕГУЛАЦИОНОГ ПЛАНА „ЛЕДИНЦИ 2“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 БИЈЕЉИНИ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/>
          <w:b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sz w:val="36"/>
          <w:szCs w:val="36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ступа се изради регулационог плана „Лединци 2“ у Бијељини.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115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ухват израде регулационог плана „Лединци 2“ иде у границама регулационог плана „Лединци 2“ који је важио до 2005. године, тако што почиње од кружног тока у улици Рачанској идући истом улицом у правцу сјевера, долази до раскрснице са улицом Димитрија Туцовића, која је означена као к.ч. 5177, и истом улицом наставља у правцу југа, затим иде у правцу запада јужном међом к.ч.612, затим иде паралелно са сјеверним међама к.ч. 728, 729, 730, 731 и 740, пресијеца Херцеговачку улицу, затим иде јужним дијелом к.ч. 5164, скреће јужно сјекући к.ч.1127, 1130/1, 1130/2, 1131/1, затим иде преко к.ч.1131/2, 5164 и 1121, излази на улицу Живојина Мишића, означену као к.ч. 5177/1, а све к.о. Бијељина 1, скреће у правцу запада гдје долази до улице Сремске означене као к.ч. 486 к.о. Бијељина 2, код моста скреће јужно и иде трасом напуштене пруге означене као к.ч. 6425, затим улази у улицу Милоша Обилића означену као к.ч. 6430, улази у улицу Мајевичку означену као к.ч. 5185 и иде у правцу истока, затим скреће у улицу Арсенија Чарнојевића означену као к.ч.5183, скреће према истоку преко к.ч. 2633, 2629, 2628, 2626, 2624, 2620/2, 2617, 2585, 2571, 2570, 2568, 2562, 2559, 2556, 2549, 2550, 2526, 2525/1, 2525/2, 2522, 2518/1, 2446, 2445, 2448 и 2443, затим јужним међама к.ч. 2442, 2453 и 2454 излази на улицу Слободана Јовановића, скреће у правцу југа, улази у улицу Меше Селимовића означену као к.ч. 5175, наставља у правцу истока, те долази до кружног тока, гдје се и завршава.</w:t>
      </w:r>
    </w:p>
    <w:p>
      <w:pPr>
        <w:pStyle w:val="Normal"/>
        <w:spacing w:lineRule="auto" w:line="240" w:before="115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вршина обухвата израде регулационог плана износи 99,08 ха (деведесетдевет запета нулаосам хектара).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115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лан се односи на период од 2010 - 2015. године.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115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ок израде регулационог плана је 120 дана од дана потписивања Уговора о изради регулационог плана.</w:t>
      </w:r>
    </w:p>
    <w:p>
      <w:pPr>
        <w:pStyle w:val="Normal"/>
        <w:spacing w:lineRule="auto" w:line="240" w:before="115" w:after="0"/>
        <w:ind w:left="73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73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израду регулационог плана биће обезбијеђена из буџета општине Бијељина, предвиђеног за урбанистичку регулативу за 2010. годину.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115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осилац припреме и организације израде регулационог плана је Одјељење за просторно уређење Административне службе општине Бијељина.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115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осилац израде регулационог плана биће правно лице коме буде од стране инвеститора повјерена израда истог, а које је регистровано за израду ове врсте планова.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лац припреме и организације израде плана утврђује нацрт регулационог плана и подноси га Скупштини општина Бијељина на усвајање.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9.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нацрту регулационог плана обавиће се јавна расправа у року од 30 дана.</w:t>
      </w:r>
    </w:p>
    <w:p>
      <w:pPr>
        <w:pStyle w:val="Normal"/>
        <w:spacing w:lineRule="auto" w:line="240" w:before="115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0.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резултата јавне расправе о нацрту регулационог плана Носилац припреме плана утврђује предлог регулационог плана и исти подноси Скупштини општине Бијељина на усвајање.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з предлог плана Носилац припреме плана дужан је доставити образложење и све предлоге и мишљења прикупљене у току јавне расправе о нацрту плана.</w:t>
      </w:r>
    </w:p>
    <w:p>
      <w:pPr>
        <w:pStyle w:val="Normal"/>
        <w:spacing w:lineRule="auto" w:line="240" w:before="115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1.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лац припреме и организације израде плана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spacing w:lineRule="auto" w:line="240" w:before="115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2.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СКУПШТИНА ОПШТИНЕ БИЈЕЉИНА</w:t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hanging="15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022-62/10</w:t>
        <w:tab/>
        <w:tab/>
        <w:t xml:space="preserve">                                         П Р Е Д С Ј Е Д Н И К</w:t>
      </w:r>
    </w:p>
    <w:p>
      <w:pPr>
        <w:pStyle w:val="Normal"/>
        <w:spacing w:lineRule="auto" w:line="240" w:before="115" w:after="0"/>
        <w:ind w:hanging="15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 и ј е љ и н а,</w:t>
        <w:tab/>
        <w:tab/>
        <w:t xml:space="preserve">                          СКУПШТИНЕ ОПШТИНЕ БИЈЕЉИНА</w:t>
      </w:r>
    </w:p>
    <w:p>
      <w:pPr>
        <w:pStyle w:val="Normal"/>
        <w:spacing w:lineRule="auto" w:line="240" w:before="115" w:after="0"/>
        <w:ind w:hanging="15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, 20. јул 2010. године</w:t>
      </w:r>
      <w:r>
        <w:rPr>
          <w:rFonts w:cs="Times New Roman" w:ascii="Times New Roman" w:hAnsi="Times New Roman"/>
          <w:sz w:val="28"/>
          <w:szCs w:val="28"/>
          <w:lang w:val="sr-CS"/>
        </w:rPr>
        <w:tab/>
        <w:tab/>
        <w:tab/>
        <w:tab/>
        <w:tab/>
        <w:tab/>
        <w:t xml:space="preserve">               </w:t>
        <w:tab/>
        <w:tab/>
        <w:tab/>
        <w:tab/>
        <w:tab/>
        <w:tab/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раган Ђурђевић, с.р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40" w:right="1127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Marlett">
    <w:charset w:val="02"/>
    <w:family w:val="auto"/>
    <w:pitch w:val="variable"/>
  </w:font>
  <w:font w:name="Cambria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</w:t>
    </w:r>
    <w:r>
      <w:rPr>
        <w:lang w:val="sr-CS"/>
      </w:rPr>
      <w:t>/</w:t>
    </w:r>
    <w:r>
      <w:rPr/>
      <w:t xml:space="preserve"> </w:t>
    </w:r>
    <w:r>
      <w:rPr>
        <w:b/>
        <w:sz w:val="24"/>
        <w:szCs w:val="24"/>
      </w:rPr>
      <w:t>3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Lucida Console" w:hAnsi="Lucida Console" w:cs="Lucida Console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Lucida Console" w:hAnsi="Lucida Console" w:cs="Lucida Console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Lucida Console" w:hAnsi="Lucida Console" w:cs="Lucida Console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harChar3">
    <w:name w:val=" Char Char3"/>
    <w:basedOn w:val="WW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2">
    <w:name w:val=" Char Char2"/>
    <w:basedOn w:val="WW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harChar1">
    <w:name w:val=" Char Char1"/>
    <w:basedOn w:val="WWDefaultParagraphFont"/>
    <w:qFormat/>
    <w:rPr/>
  </w:style>
  <w:style w:type="character" w:styleId="CharChar">
    <w:name w:val=" Char Char"/>
    <w:basedOn w:val="WWDefaultParagraph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itle">
    <w:name w:val="Title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2:00Z</dcterms:created>
  <dc:creator>DZILE</dc:creator>
  <dc:description/>
  <cp:keywords/>
  <dc:language>en-US</dc:language>
  <cp:lastModifiedBy>mpetrovic</cp:lastModifiedBy>
  <cp:lastPrinted>2010-07-21T14:01:00Z</cp:lastPrinted>
  <dcterms:modified xsi:type="dcterms:W3CDTF">2010-07-21T12:04:00Z</dcterms:modified>
  <cp:revision>11</cp:revision>
  <dc:subject/>
  <dc:title>ИЗВЕШТАЈ</dc:title>
</cp:coreProperties>
</file>