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59. став 1.  Закона о задуживању, дугу и гарнацијама Републике Српске („Службени гласник Републике Српске“, број: 71/12), члана 30. Закон о локалној самоуправи („Службени гласник Републике Српске“, број: 101/04, 42/05 и 118/05) и члана 35. став 1. алинеја 22. Сатута општине Бијељина („Службени гласник општине Бијељина“, број: 5/05, 6/05 и 60/06), Скупштина Града Бијељина на сједници одржаној дан</w:t>
      </w:r>
      <w:r>
        <w:rPr>
          <w:lang w:val="sr-BA"/>
        </w:rPr>
        <w:t>а</w:t>
      </w:r>
      <w:r>
        <w:rPr>
          <w:lang w:val="sr-CS"/>
        </w:rPr>
        <w:t xml:space="preserve"> 27. децембра 2012. године, </w:t>
      </w:r>
      <w:r>
        <w:rPr>
          <w:lang w:val="sr-BA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</w:t>
      </w:r>
      <w:r>
        <w:rPr>
          <w:lang w:val="sr-BA"/>
        </w:rPr>
        <w:t xml:space="preserve">О КРЕДИТНОМ ЗАДУЖЕЊУ ГРАДА 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6.000.000,00КМ,</w:t>
      </w:r>
      <w:r>
        <w:rPr>
          <w:lang w:val="sr-Latn-BA"/>
        </w:rPr>
        <w:t xml:space="preserve"> ради финансирања капиталних пројеката на подручју Града Бијељин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а средства од 6.000.000,00КМ ће се употребити за финансирање следећих пројеката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- Суфинансирање изградње "Нове болнице" у Бијељини  у износу од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  </w:t>
      </w:r>
      <w:r>
        <w:rPr>
          <w:b/>
          <w:bCs/>
          <w:lang w:val="sr-Latn-BA"/>
        </w:rPr>
        <w:t>1.600.000,00КМ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- Изградња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инфраструктуре у складу са Стратегијом развоја Града до 2015.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</w:t>
      </w:r>
      <w:r>
        <w:rPr>
          <w:b/>
          <w:bCs/>
          <w:lang w:val="sr-BA"/>
        </w:rPr>
        <w:t>године,у износу од 4.400.000,00КМ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Суфинансирање изградње "</w:t>
      </w:r>
      <w:r>
        <w:rPr>
          <w:b/>
          <w:bCs/>
          <w:lang w:val="sr-BA"/>
        </w:rPr>
        <w:t xml:space="preserve">Нове </w:t>
      </w:r>
      <w:r>
        <w:rPr>
          <w:b/>
          <w:bCs/>
          <w:lang w:val="sr-Latn-BA"/>
        </w:rPr>
        <w:t>болнице" у износу од</w:t>
      </w:r>
      <w:r>
        <w:rPr>
          <w:lang w:val="sr-Latn-BA"/>
        </w:rPr>
        <w:t xml:space="preserve"> </w:t>
      </w:r>
      <w:r>
        <w:rPr>
          <w:b/>
          <w:bCs/>
          <w:lang w:val="sr-Latn-BA"/>
        </w:rPr>
        <w:t>1.600.000,00КМ</w:t>
      </w:r>
      <w:r>
        <w:rPr>
          <w:lang w:val="sr-Latn-BA"/>
        </w:rPr>
        <w:t xml:space="preserve"> </w:t>
      </w:r>
      <w:r>
        <w:rPr>
          <w:lang w:val="sr-BA"/>
        </w:rPr>
        <w:t xml:space="preserve">предузима се у складу са </w:t>
      </w:r>
      <w:r>
        <w:rPr>
          <w:lang w:val="sr-Latn-BA"/>
        </w:rPr>
        <w:t>Протоколo број 06-012-108/07 од 14.11.2007. године, потписаним између општине (Града) Бијељина и Министарства здравља и социјалне заштите РС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По овом Протоколу Град Бијељина је у обавези да обезбиједи 13 милиона КМ за суфинансирање реализације пројекта болнице. Град Бијељина је до сада обезбиједио 4 милона 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Министарства здравља РС је својим Захтјевом број 11/06-500.2-140-1/12 од 17.12.2012. године тражило да Град Бијељина ради измирења доспјелих обавеза за до сада извршене радове на пројекту изградње болнице , обезбиједи средства у износу од 800.000,00 Евра , што износи 1.600.000,00КМ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Финансирање изградња инфраструктуре у износу од 4.400.000,00КМ предузима се у складу са Стратегијом развоја Града до 2015. године.</w:t>
      </w:r>
      <w:r>
        <w:rPr>
          <w:lang w:val="sr-Latn-BA"/>
        </w:rPr>
        <w:t>Из кредитних средстава од 4.400.000,00КМ финансираће се следећи пројекти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-Реализација пројекта "Пројекат и изградња канализационог система и постројења за пречишћавање отпадних вода  у Бијељини" , број пројекта ОРИО 11/БА/08 , по основу </w:t>
      </w:r>
      <w:r>
        <w:rPr>
          <w:lang w:val="sr-BA"/>
        </w:rPr>
        <w:t>У</w:t>
      </w:r>
      <w:r>
        <w:rPr>
          <w:lang w:val="sr-Latn-BA"/>
        </w:rPr>
        <w:t>ГОВОРА О ГРАНТУ  између Владе Холандије и Општине (Града) Бијељина,која обухвата изградњу канлизационог система , постројења за пречишћавање отпадних  вода, студију изводљивости, пројекте реконструкције саобраћајница у зони обухвата, израду пројектних задатака, инвестиционих пројеката, инвестиционих програма, техничке документације и свих других трошкова који се тичу П</w:t>
      </w:r>
      <w:r>
        <w:rPr>
          <w:lang w:val="sr-BA"/>
        </w:rPr>
        <w:t>р</w:t>
      </w:r>
      <w:r>
        <w:rPr>
          <w:lang w:val="sr-Latn-BA"/>
        </w:rPr>
        <w:t>ојекта  ОРИО 11/БА/08,  у износу од 800.000,00КМ.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Latn-BA"/>
        </w:rPr>
        <w:t>Пројектовање и надзор у оквиру Споразума са  Дирекцијом за развој града ради  провођења Пројекта имплементације Кализационог система на подручју Града Бијељина у потпуности, у износу од 200.000,00КМ</w:t>
      </w:r>
    </w:p>
    <w:p>
      <w:pPr>
        <w:pStyle w:val="Normal"/>
        <w:jc w:val="both"/>
        <w:rPr/>
      </w:pPr>
      <w:r>
        <w:rPr>
          <w:lang w:val="sr-Latn-BA"/>
        </w:rPr>
        <w:t xml:space="preserve">-Средства за ПДВ по пројектима везаним за канализацију ,која се иницијално плаћају, ради могућности поврата за пројекте везане међународним уговорима, </w:t>
      </w:r>
      <w:r>
        <w:rPr>
          <w:lang w:val="sr-BA"/>
        </w:rPr>
        <w:t>у износу од 200.000,00КМ</w:t>
      </w:r>
    </w:p>
    <w:p>
      <w:pPr>
        <w:pStyle w:val="Normal"/>
        <w:jc w:val="both"/>
        <w:rPr/>
      </w:pPr>
      <w:r>
        <w:rPr>
          <w:lang w:val="sr-Latn-BA"/>
        </w:rPr>
        <w:t xml:space="preserve">-путна инфраструктура </w:t>
      </w:r>
      <w:r>
        <w:rPr>
          <w:lang w:val="sr-BA"/>
        </w:rPr>
        <w:t>која обухвата изградњу ,ревитализацију, реконструкцију путева у износу од 1.000.00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Рјешавање имовинско правних питања у поступку експропријације у износу од  1.950.000,00КМ.</w:t>
      </w:r>
    </w:p>
    <w:p>
      <w:pPr>
        <w:pStyle w:val="Normal"/>
        <w:jc w:val="both"/>
        <w:rPr/>
      </w:pPr>
      <w:r>
        <w:rPr>
          <w:lang w:val="sr-Latn-BA"/>
        </w:rPr>
        <w:t>-Изградња пројекта "</w:t>
      </w:r>
      <w:r>
        <w:rPr>
          <w:lang w:val="sr-BA"/>
        </w:rPr>
        <w:t>Музејска соба" у износу од 50.000,00КМ, која  представља доградњу спомен собе уз постојећи Музеј "Семберија"</w:t>
      </w:r>
    </w:p>
    <w:p>
      <w:pPr>
        <w:pStyle w:val="Normal"/>
        <w:jc w:val="both"/>
        <w:rPr/>
      </w:pPr>
      <w:r>
        <w:rPr>
          <w:lang w:val="sr-BA"/>
        </w:rPr>
        <w:t xml:space="preserve">- Изградња пројекта Топлификација  у износу од 200.000,00КМ која се реализује </w:t>
      </w:r>
      <w:r>
        <w:rPr>
          <w:lang w:val="sr-Latn-BA"/>
        </w:rPr>
        <w:t>по основу Закључка Скупштине општине број 01-013-35-3/12 од 31.5.202. године ради   унапређењењу  топлификације, односно система гријања  на подручју Града Бијељина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редства којима располаже Град , нису довољна за финансирање капиталних инвестиција на подручју Града , у складу са релевантним планским и развојним документи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10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грејс период каматна стопа , трошкови реализације кредита и остали услови везани за кредитирање , одредиће се према условима најповољнијег понуђача у складу са процедуром реализовања јавних набавки на тендер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6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 камата 3.142.133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максимални сви остали трошкови реализације кредита (пренос средстава) 30.000,00КМ једнократн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максимално кредитно оптерећење 9.172.133,0000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6.000.000,00КМ+3.142.133,00КМ+ 30.000,00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одишњи ануитет 917.213,00КМ, мјесечни ануитет 76.434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доспијећа прве отплате:по истеку грејс периода од најмање 2 године , а свака натредна рата доспијева мјесечно , према амортизационом плану од 120 мјесец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обезбјеђење отплате :мјенице општ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Кредитна средства у износу од 6.000.000,00КМ реализоваће се у 2013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 03-302-2/07од 8.3.2007.године,са роком отплате до 2019. године у износу од  15.000.000,00КМ,  камата 6м ЕУРИБОР +1,99%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 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 , изградња водоводне мреже, реконструкција установа из области културе.</w:t>
      </w:r>
    </w:p>
    <w:p>
      <w:pPr>
        <w:pStyle w:val="Normal"/>
        <w:jc w:val="both"/>
        <w:rPr/>
      </w:pPr>
      <w:r>
        <w:rPr>
          <w:lang w:val="sr-BA"/>
        </w:rPr>
        <w:t xml:space="preserve">На дан 24.12.12.2012.. године, дуг по основу главнице износи 9.375.000,00КМ, дуг по основу 1.403.331,00КМ, укупно 10.778.331,00КМ. </w:t>
      </w:r>
      <w:r>
        <w:rPr>
          <w:b/>
          <w:bCs/>
          <w:lang w:val="sr-BA"/>
        </w:rPr>
        <w:t>Годишњи ануитет 2013-2019. године  (7 година) износи 1.539.762,00КМ.</w:t>
      </w:r>
      <w:r>
        <w:rPr>
          <w:lang w:val="sr-BA"/>
        </w:rPr>
        <w:t>Обавезе по основ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тплата и камата за 2012. годину су плаће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 Кредит ИРБ банка по уговору 02-404-116/09 од 25.06.2009. године, са роком отплате до 2019. године у износу од 3.000.000,00КМ, камата 6м ЕУРИБОР +1,79%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године , средства су искоришћена за следеће пројекте: кишна и фекална канализација, пројекат водоснабдијевања , путна инфраструктура, нисконапонска мрежа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24.12.2010. године, дуг по основу главнице износи 2.331.488,00КМ, дуг по основу камате 476.502,00КМ, укупно 2.807.990,00КМ. </w:t>
      </w:r>
      <w:r>
        <w:rPr>
          <w:b/>
          <w:bCs/>
          <w:lang w:val="sr-BA"/>
        </w:rPr>
        <w:t>Годишњи ануитет 2013-2019. године  (7 година) износи 401.141,00КМ.</w:t>
      </w:r>
      <w:r>
        <w:rPr>
          <w:lang w:val="sr-BA"/>
        </w:rPr>
        <w:t xml:space="preserve"> Обавезе по основ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тплата и камата за 2012. годину су плаће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24.12.2012.. године, дуг по основу главнице износи 1.702.347,00КМ, дуг по основу камате 345.613,00КМ, укупно 2.047.960,00КМ. </w:t>
      </w:r>
      <w:r>
        <w:rPr>
          <w:b/>
          <w:bCs/>
          <w:lang w:val="sr-BA"/>
        </w:rPr>
        <w:t>Годишњи ануитет 2013-2019. године  (7 година) износи 292.566,00КМ.</w:t>
      </w:r>
      <w:r>
        <w:rPr>
          <w:lang w:val="sr-BA"/>
        </w:rPr>
        <w:t xml:space="preserve"> Обавезе по основ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тплата и камата за 2012. годину су плаће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</w:t>
      </w:r>
    </w:p>
    <w:p>
      <w:pPr>
        <w:pStyle w:val="Normal"/>
        <w:jc w:val="both"/>
        <w:rPr/>
      </w:pPr>
      <w:r>
        <w:rPr>
          <w:lang w:val="sr-BA"/>
        </w:rPr>
        <w:t>На дан 24.12.2012.. године, дуг по основу главнице износи 5.000.000,00КМ, дуг по основу камате 1.450.153</w:t>
      </w:r>
      <w:r>
        <w:rPr/>
        <w:t>,00</w:t>
      </w:r>
      <w:r>
        <w:rPr>
          <w:lang w:val="sr-BA"/>
        </w:rPr>
        <w:t xml:space="preserve">КМ, укупно 6.450.153,00КМ. </w:t>
      </w:r>
      <w:r>
        <w:rPr>
          <w:b/>
          <w:bCs/>
          <w:lang w:val="sr-BA"/>
        </w:rPr>
        <w:t>Годишњи ануитет 2013-2022., (10 година)  износи 645.015,00КМ.</w:t>
      </w:r>
      <w:r>
        <w:rPr>
          <w:lang w:val="sr-BA"/>
        </w:rPr>
        <w:t xml:space="preserve"> Обавезе по основ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тплата и камата за 2012. годину су плаћене.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BA"/>
        </w:rPr>
        <w:t>5.</w:t>
      </w:r>
      <w:r>
        <w:rPr>
          <w:lang w:val="sr-BA"/>
        </w:rPr>
        <w:t>Кредит Нова  банка по уговору 02-404-136/11 од 21.10.2011.. године, са роком отплате до 2023. године у износу од 10.000.000,00КМ, камата 6м ЕУРИБОР+3,7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редит реализован 2011.године  у износу од 4.000.000,00 за изградњу "Нове болнице",  2012. године у износу од 4.900.000,00КМ за изградњу гробља и инфраструктуре, а 2013. године реализоваће се 1.100.000,00КМ.године, за изградњу гробља и инфраструктуре.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На дан 24.12.2012.. године, дуг по основу главнице износи 10.000.000,00КМ, дуг по основу камате 2.541.211,00КМ, укупно 12.541.211,00КМ.</w:t>
      </w:r>
      <w:r>
        <w:rPr>
          <w:b/>
          <w:bCs/>
          <w:lang w:val="sr-BA"/>
        </w:rPr>
        <w:t>Годишњи ануитет 2013-2023. године  (11година) износи 1.140.110,00КМ.</w:t>
      </w:r>
      <w:r>
        <w:rPr>
          <w:lang w:val="sr-BA"/>
        </w:rPr>
        <w:t xml:space="preserve"> Обавезе по основ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тплата и камата за 2012. годину су плаће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24.12.2010. године, дуг по основу главнице износи 406.457,00КМ. </w:t>
      </w:r>
      <w:r>
        <w:rPr>
          <w:b/>
          <w:bCs/>
          <w:lang w:val="sr-BA"/>
        </w:rPr>
        <w:t>Годишњи ануитет 2013-2030.,   (18 година)  износи 22.581,00КМ.</w:t>
      </w:r>
      <w:r>
        <w:rPr>
          <w:lang w:val="sr-BA"/>
        </w:rPr>
        <w:t xml:space="preserve"> Обавезе по основ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тплата и камата за 2012. годину су плаћене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 , каматна стопа 6,75%.Средства су прикупљена 2009. године за следеће пројекте: уређење индустријске зоне, изградња топловодне мреже и монтирање котла , комунална инфраструктура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утрошена средства 31.12.2010. године износе 7.605.792,00КМ.</w:t>
      </w:r>
    </w:p>
    <w:p>
      <w:pPr>
        <w:pStyle w:val="Normal"/>
        <w:jc w:val="both"/>
        <w:rPr/>
      </w:pPr>
      <w:r>
        <w:rPr>
          <w:lang w:val="sr-BA"/>
        </w:rPr>
        <w:t xml:space="preserve">На дан 24.12.2012. године, дуг по основу главнице износи 8.427.376,00КМ, дуг по основу камте 2.286.043,00КМ, укупно 10.713.419,00КМ </w:t>
      </w:r>
      <w:r>
        <w:rPr>
          <w:b/>
          <w:bCs/>
          <w:lang w:val="sr-BA"/>
        </w:rPr>
        <w:t>Годишњи ануитет 2013-2019.,   (7 година)  износи 1.530.488,00КМ.</w:t>
      </w:r>
      <w:r>
        <w:rPr>
          <w:lang w:val="sr-BA"/>
        </w:rPr>
        <w:t xml:space="preserve"> Обавезе по основ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тплата и камата за 2012. годину су плаћене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Потенцијално кредитно задужење по овој Одлуци је укупно 9.172.13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отенцијални годишњи ануитет 917.213, КМ, потенцијални мјесечни ануитет 76.434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-Укупно годишње оптерећење по постојећим кредитним задужењима и потенцијалном задужењу по овој одлуци износи  : 6.488.876,00KM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(1.539.762,00+401.141,00+292.566,00+645.015,00+1.140.110,00+22.581,00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+1.530.488,00+917.213,00КМ)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Износ од 6.488.876,00Км представља 16% остварених прихода буџета у 2011. години од 41.692.962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рој : 01-022-113/12                                                            П Р Е Д С Ј Е Д Н И К </w:t>
      </w:r>
    </w:p>
    <w:p>
      <w:pPr>
        <w:pStyle w:val="Normal"/>
        <w:rPr/>
      </w:pPr>
      <w:r>
        <w:rPr>
          <w:lang w:val="sr-BA"/>
        </w:rPr>
        <w:t>Бијељина                                                                СКУПШТИНЕ ГРАДА  БИЈЕЉИНА</w:t>
      </w:r>
    </w:p>
    <w:p>
      <w:pPr>
        <w:pStyle w:val="Normal"/>
        <w:rPr/>
      </w:pPr>
      <w:r>
        <w:rPr>
          <w:lang w:val="sr-BA"/>
        </w:rPr>
        <w:t xml:space="preserve">Датум, 27. децембар 2012. године          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 </w:t>
      </w:r>
      <w:r>
        <w:rPr>
          <w:lang w:val="sr-BA"/>
        </w:rPr>
        <w:t xml:space="preserve">Драган Ђурђе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                                         </w:t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27:00Z</dcterms:created>
  <dc:creator>GKojic</dc:creator>
  <dc:description/>
  <cp:keywords/>
  <dc:language>en-US</dc:language>
  <cp:lastModifiedBy>mpetrovic</cp:lastModifiedBy>
  <cp:lastPrinted>2012-12-26T03:43:00Z</cp:lastPrinted>
  <dcterms:modified xsi:type="dcterms:W3CDTF">2012-12-28T09:37:00Z</dcterms:modified>
  <cp:revision>12</cp:revision>
  <dc:subject/>
  <dc:title>                                                                                                                 </dc:title>
</cp:coreProperties>
</file>