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На основу члана 8. Закона о министарским, владиним и другим именовањима Републике Српске ( „Службени гласник Републике Српске“, број: 41/03 ), члана 10. а у вези са чланом 4. Одлуке о утврђивању критерија за избор и именовања органа у јавним предузећима и установама чији је оснивач Скупштина општине ( „Службени гласник општине Бијељина“, број: 5/03) и члана 35. Статута општине Бијељина ( „Службени гласник општине Бијељина“, број: 5/05, 6/05 и 6/06)  Скупштина Града Бијељин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р а с п и с у ј е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 А В Н И    К О Н  К У Р 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ЗА ПОПУНУ УПРАЖЊЕНИХ МЈЕСТА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>ЧЛАНОВА УПРАВНОГ ОДБОРА ЈАВНЕ УСТАНОВЕ СКУД-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„</w:t>
      </w:r>
      <w:r>
        <w:rPr>
          <w:b/>
          <w:sz w:val="24"/>
          <w:szCs w:val="24"/>
          <w:lang w:val="sr-CS"/>
        </w:rPr>
        <w:t>СЕМБЕРИЈА“ 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У Управни одбор се именују 3 ( три ) чла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Управни одбор утврђује пословну политику установе; доноси Статут, усваја извјештаје о пословању и годишњи обрачун; одлучјује о кориштењу средстава у складу са законом; доноси пословник о раду и обавља друге послове који су утврђени законом и Статут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Чланови Управног се </w:t>
      </w:r>
      <w:r>
        <w:rPr>
          <w:sz w:val="24"/>
          <w:szCs w:val="24"/>
          <w:lang w:val="ru-RU"/>
        </w:rPr>
        <w:t>именују  на период од 4 ( четири ) годин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С Т А Т У С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Актом о именовању чланови Управног одбора не заснивају радни однос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 xml:space="preserve">ОПШТИ УСЛОВ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држављани БиХ – Републике Српске 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висока (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тепен ) или виша (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степен ) стручна спрем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азани резултати рада на ранијим пословим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 „ Службени гласник Републике Српске“, број: 41/03), Законом о спречавању сукоба интереса у органима власти Републике Српске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( „Службени гласник Републике Српске“, број: 73/08) и Законом о локалној самоуправи ( „Службени гласник Републике Српске“, број: 101/04, 42/05 и 118/05 ) 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VIII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 xml:space="preserve">- биографију о кретању у служби, Увјерење о држављанству ( не старије од шест мјесеци ), личну карту, извод из матичне књиге рођених, диплому, изјаву о испуњавању општих услова из тачк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 xml:space="preserve"> алинеја 3. и 4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Увјерење да канидат није осуђиван – кандидати који су рођени ван подручја Републике Српске лично ће доставити увјерење. За кан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  <w:lang w:val="ru-RU"/>
        </w:rPr>
        <w:t xml:space="preserve"> РОК 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ок за подношење пријава је 14 дана од дана објављивања конкурс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отпуне и неблаговремене пријаве неће бити узете у разматрањ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 Комисија за избор“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онкурс ће бити објављен у дневним новинама „ ПРЕСС“, „Службеном гласнику Републике Српске“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>Ако конкурс не буде истовремено објављен, рок ће се рачунати од дана објављивања у дневним новинама „ ПРЕСС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 </w:t>
      </w:r>
      <w:r>
        <w:rPr>
          <w:sz w:val="24"/>
          <w:szCs w:val="24"/>
          <w:lang w:val="sr-Latn-BA"/>
        </w:rPr>
        <w:t>01-111-160/12</w:t>
      </w:r>
      <w:r>
        <w:rPr>
          <w:sz w:val="24"/>
          <w:szCs w:val="24"/>
          <w:lang w:val="sr-CS"/>
        </w:rPr>
        <w:t xml:space="preserve">                                                                 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 xml:space="preserve">  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en-US"/>
        </w:rPr>
        <w:t>27. децембар 2012. године</w:t>
      </w: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 xml:space="preserve">Драган Ђурђевић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56:00Z</dcterms:created>
  <dc:creator>bdespotovic</dc:creator>
  <dc:description/>
  <cp:keywords/>
  <dc:language>en-US</dc:language>
  <cp:lastModifiedBy>mpetrovic</cp:lastModifiedBy>
  <cp:lastPrinted>2012-12-11T12:11:00Z</cp:lastPrinted>
  <dcterms:modified xsi:type="dcterms:W3CDTF">2013-01-15T10:24:00Z</dcterms:modified>
  <cp:revision>5</cp:revision>
  <dc:subject/>
  <dc:title>                                                                                                                                     ПРЕДЛОГ</dc:title>
</cp:coreProperties>
</file>