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 w:eastAsia="en-US"/>
        </w:rPr>
        <w:t xml:space="preserve">              </w:t>
      </w:r>
      <w:r>
        <w:rPr>
          <w:lang w:val="sr-BA" w:eastAsia="en-US"/>
        </w:rPr>
        <w:t>На основу члана 30. Закона о локалној самоуправи („Службени гласник Републике Српске„ број: 101/04, 42/05 и 118/05), члана 35. Статута општине Бијељина („Службени гласник општине Бијељина“ број: 5/05, 6/05 и 6/06), а у складу са чланом 22. Закона о класификацији дјелатности и регистру пословних субјеката по дјелатностима у Републици Српској („Службени гласник Републике Српске“ број: 74/10), Уредбом о класификацији дјелатности Републике Српске („Службени гласник Републике Српске“ број: 119/10) и члана 11. и 15. Одлуке о оснивању Српског културно-умјетничког друштва „Семберија“ Бијељина број: 01023-21/97 Скупштина Града Бијељина на сједници одржаној дана 27. децембра 2012. године, донијела ј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  <w:t>ОДЛУКУ</w:t>
      </w:r>
    </w:p>
    <w:p>
      <w:pPr>
        <w:pStyle w:val="Normal"/>
        <w:jc w:val="center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  <w:t>О ИЗМЈЕНИ ОДЛУКЕ О ОСНИВАЊУ</w:t>
      </w:r>
    </w:p>
    <w:p>
      <w:pPr>
        <w:pStyle w:val="Normal"/>
        <w:jc w:val="center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  <w:t>СРПСКОГ КУЛТУРНО-УМЈЕТНИЧКОГ ДРУШТВА „СЕМБЕРИЈА“ БИЈЕЉИНА</w:t>
      </w:r>
    </w:p>
    <w:p>
      <w:pPr>
        <w:pStyle w:val="Normal"/>
        <w:jc w:val="center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</w:t>
      </w:r>
      <w:r>
        <w:rPr>
          <w:lang w:val="sr-BA" w:eastAsia="en-US"/>
        </w:rPr>
        <w:t>У Одлуци о оснивању Српског културног-умјетничког друштва „Семберија“ Бијељина број: 01023-21/97 од 05.08.1997. године члан 5. мијења се и глас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Дјелатност СКУД-а „Семберија“ Бијељина је 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90.01 Извођачка умјетност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90.02 Помоћне дјелатности у извођачкој умјетности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2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</w:t>
      </w:r>
      <w:r>
        <w:rPr>
          <w:lang w:val="sr-BA" w:eastAsia="en-U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СКУПШТИНА ГРАДА БИЈЕЉИ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>Број: 01-022-126/12                                                                         П Р Е Д С Ј Е Д Н И К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Бијељина             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BA" w:eastAsia="en-US"/>
        </w:rPr>
        <w:t>Датум: 27. децембар  2012. године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                                                                                  </w:t>
      </w:r>
      <w:r>
        <w:rPr>
          <w:lang w:val="sr-BA" w:eastAsia="en-US"/>
        </w:rPr>
        <w:t>Драган Ђурђевић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9:00Z</dcterms:created>
  <dc:creator>mpetrovic</dc:creator>
  <dc:description/>
  <cp:keywords/>
  <dc:language>en-US</dc:language>
  <cp:lastModifiedBy>mpetrovic</cp:lastModifiedBy>
  <dcterms:modified xsi:type="dcterms:W3CDTF">2012-12-28T10:40:00Z</dcterms:modified>
  <cp:revision>4</cp:revision>
  <dc:subject/>
  <dc:title>ПРЕДЛОГ </dc:title>
</cp:coreProperties>
</file>