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7. став 4. Закона о статусу финкционера  јединица локалне самоуправе ("Службени гласник РС", број: 96/05) и члана 35. алинеја 31. Статута општине Бијељина ("Службени гласник општине Бијељина", број 5/05), Скупштина Града Бијељина на сједници одржаној </w:t>
      </w:r>
      <w:r>
        <w:rPr/>
        <w:t xml:space="preserve">27. децембра </w:t>
      </w:r>
      <w:r>
        <w:rPr>
          <w:lang w:val="sr-CS"/>
        </w:rPr>
        <w:t>2012. године, донијела 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ЗМЈЕНАМА И ДОПУНИ ОДЛУКЕ О ВИСИНИ ПЛАТА ФУНКЦИОНЕРА ОПШТИНЕ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називу Одлуке и у члановима 1, 2, 3, 4. и 5.  Одлуке о висини плата функционера општине Бијељина ("Службени гласник општине Бијељина", број:  01/06) - (у даљем тексту: "Одлука"), ријеч "општине" замјењује се ријечју "Града"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овима 2. и 4. Одлуке ријечи "Начелник општине" замјењују се ријечима "Градоначелник",у одговарајућем падежу, а ријечи "замјеник Начелника општине" замјењују се ријечима "замјеник Градоначелника"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. Одлуке додаје се текст који постаје став 2. и гласи:</w:t>
      </w:r>
    </w:p>
    <w:p>
      <w:pPr>
        <w:pStyle w:val="Normal"/>
        <w:jc w:val="both"/>
        <w:rPr/>
      </w:pPr>
      <w:r>
        <w:rPr>
          <w:lang w:val="sr-CS"/>
        </w:rPr>
        <w:tab/>
        <w:t>"Изузетно, од претходног става овог члана, у буџетској 2013. години, плата функционера обрачуната по критеријумима из става 1. овог члана, без увећања по основу укупног радног стажа, умањује се за 10%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, а примјењује се на обрачун плата функционера почев од јануара 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рој: 01-022-117/12</w:t>
        <w:tab/>
        <w:tab/>
        <w:tab/>
        <w:tab/>
        <w:tab/>
        <w:t xml:space="preserve">         П Р Е Д С Ј Е Д Н И К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 xml:space="preserve">Датум, 27. децембар 2012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BA"/>
        </w:rPr>
        <w:t xml:space="preserve">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59:00Z</dcterms:created>
  <dc:creator>Dragan Vujic</dc:creator>
  <dc:description/>
  <cp:keywords/>
  <dc:language>en-US</dc:language>
  <cp:lastModifiedBy>mpetrovic</cp:lastModifiedBy>
  <dcterms:modified xsi:type="dcterms:W3CDTF">2012-12-28T10:02:00Z</dcterms:modified>
  <cp:revision>3</cp:revision>
  <dc:subject/>
  <dc:title/>
</cp:coreProperties>
</file>