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 xml:space="preserve">На основу члана 5., а у складу са чланом 36. Закона о јавним предузећима („Службени гласник Републике Српске“, број: 75/04 и 78/11), члана 30. Закона о локалној самоуправи („Службени гласник Републике Српске“ број: 101/04, 42/05 и 118/05), члана 35. Статута општине Бијељина („Службени гласник општине Бијељина“ број: 5/05, 6/05 и 6/06) и члана 15. и 19. Статута Јавног предузећа „Воде“ Бијељина („Службени гласник општине Бијељина“, број: 7/05, 6/07 и 3/12), Скупштина Града Бијељина на сједници одржаној дана </w:t>
      </w:r>
      <w:r>
        <w:rPr/>
        <w:t xml:space="preserve">27. децембар </w:t>
      </w:r>
      <w:r>
        <w:rPr>
          <w:lang w:val="sr-CS"/>
        </w:rPr>
        <w:t xml:space="preserve">2012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lang w:val="sr-CS"/>
        </w:rPr>
        <w:t>О РАСПОДЈЕЛИ ДОБИТИ У ЈАВНОМ ПРЕДУЗЕЋУ“ВОДЕ“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Овом Одлуком врши се расподјела добити остварена у Јавном предузећу „Воде“ Бијељина на следећи начин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бавезне резерве 5% .................................................................................... 3.254,52 КМ</w:t>
      </w:r>
    </w:p>
    <w:p>
      <w:pPr>
        <w:pStyle w:val="Normal"/>
        <w:jc w:val="both"/>
        <w:rPr/>
      </w:pPr>
      <w:r>
        <w:rPr>
          <w:lang w:val="sr-CS"/>
        </w:rPr>
        <w:t>Дивиденда оснивачу ....................................................................................61.835,96 КМ</w:t>
      </w:r>
    </w:p>
    <w:p>
      <w:pPr>
        <w:pStyle w:val="Normal"/>
        <w:jc w:val="both"/>
        <w:rPr/>
      </w:pPr>
      <w:r>
        <w:rPr>
          <w:b/>
          <w:lang w:val="sr-CS"/>
        </w:rPr>
        <w:t>Укупно: ........................................................................................................65.090,48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Расподјела добити на начин наведен у члану 1. ове Одлуке врши се из 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Нераспоређене добит из 2007. године......................................................60.071,48 КМ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Нераспоређене добит из 2008. године........................................................2.109,00 КМ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Нераспоређене добит из 2009. године........................................................2.91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 xml:space="preserve"> </w:t>
      </w:r>
      <w:r>
        <w:rPr>
          <w:b/>
          <w:lang w:val="sr-CS"/>
        </w:rPr>
        <w:t>Укупно: ......................................................................................................65.090,48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Ова Одлука ступа на снагу осмог дана од дана објављивања  у „Службеном гласнику  Града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01-022-115/12</w:t>
      </w:r>
      <w:r>
        <w:rPr>
          <w:lang w:val="sr-CS"/>
        </w:rPr>
        <w:t xml:space="preserve">      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 и ј е љ и н а          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 xml:space="preserve">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27. децембар 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 xml:space="preserve">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30:00Z</dcterms:created>
  <dc:creator>bdespotovic</dc:creator>
  <dc:description/>
  <cp:keywords/>
  <dc:language>en-US</dc:language>
  <cp:lastModifiedBy>mpetrovic</cp:lastModifiedBy>
  <cp:lastPrinted>2012-12-25T10:30:00Z</cp:lastPrinted>
  <dcterms:modified xsi:type="dcterms:W3CDTF">2012-12-28T09:48:00Z</dcterms:modified>
  <cp:revision>4</cp:revision>
  <dc:subject/>
  <dc:title>П Р Е Д Л О Г</dc:title>
</cp:coreProperties>
</file>