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  <w:r>
        <w:rPr>
          <w:u w:val="single"/>
          <w:lang w:val="sr-CS"/>
        </w:rPr>
        <w:t>ПРЕДЛОГ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тута општине Бијељина („Службени гласник општине Бијељина“, број: 5/05, 6/05 и 6/06), Скупштина општине Бијељина на сједници одржаној дана _______________ 2009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>О ИМЕНОВАЊУ КООРДИНАЦИОНОГ ОДБОРА ЗА ПРАЋЕЊЕ РЕАЛИЗАЦИЈЕ СТРАТЕГИЈЕ РАЗВОЈА СОЦИЈЛАНЕ ЗАШТИТЕ ОПШТИНЕ БИЈЕЉИНА ЗА ПЕРИОД ОД 2008. ДО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. У Координациони одбор за праћење реализације стратегије развоја социјалне заштите општине Бијељина за период од 2008. до 2015. године, именују се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ОДОРОВИЋ АНКА - одборник Скупштине општине Бијељи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РБИЋ ЈУСУФ - одборник Скупштине општине Бијељи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БАШИЋ СЛАВКО  - начелник Одјељења за друштвене дјелатност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ГАЈИЋ МИШО - представник средњих школ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ВАСИЋ ДРАГОРАД - представник основних школ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ЂУРИЋ ДРАГО - представник предшколских институци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ИЈАТОВИЋ СРЂАН - представник здравств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ИХАЈЛОВИЋ ЂОКО - представник невладиних организаци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ИЛИНКОВИЋ ТАЊА - представник невладиних организаци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ЕЈИЋ ЂУЈА - представник невладиних организаци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ЛАГОЈЕВИЋ СПАСОЈЕ - предсавник мјесних заједниц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ИЋИЋ ПЕТРА - представник корисник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ИМЕУНОВИЋ МИЛАН - директор Центра за социјални рад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ТОЈАНОВИЋ МИЛАН - педагог у Центру за социјални рад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ВАСИЛИЋ ЈЕФТО - представник Административне служ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 Задатак Координационог одбора је да прати реализацију Стратегије развоја социјалне заштите општине Бијељина за рјешавање специфичних проблема у социјалној заштити формира радне групе и подноси годишњи извјештај о раду Начелнику општине и Скупштини општине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даном доношења</w:t>
      </w:r>
      <w:r>
        <w:rPr>
          <w:lang w:val="en-US"/>
        </w:rPr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_____/09</w:t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____________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</w:t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1:56:00Z</dcterms:created>
  <dc:creator>mpetrovic</dc:creator>
  <dc:description/>
  <cp:keywords/>
  <dc:language>en-US</dc:language>
  <cp:lastModifiedBy>mpetrovic</cp:lastModifiedBy>
  <cp:lastPrinted>2008-12-25T15:03:00Z</cp:lastPrinted>
  <dcterms:modified xsi:type="dcterms:W3CDTF">2009-03-09T12:54:00Z</dcterms:modified>
  <cp:revision>20</cp:revision>
  <dc:subject/>
  <dc:title/>
</cp:coreProperties>
</file>