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3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алинеја 6. Статута општине Бијељина („Службени гласник општине Бијељина“,  број: 5/05, 6/05 и 6/06), Скупштина општине Бијељина, на својој сједници одржаној              дана 24. децембра 2008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УСВАЈАЊУ УРБАНИСТИЧКОГ ПРОЈЕКТА СТАМБЕНО-ПОСЛОВНОГ БЛОКА „ЛОКАЦИЈА </w:t>
      </w:r>
      <w:r>
        <w:rPr/>
        <w:t>7</w:t>
      </w:r>
      <w:r>
        <w:rPr>
          <w:lang w:val="sr-CS"/>
        </w:rPr>
        <w:t>“ У ОКВИРУ РЕГУЛАЦИОНОГ ПЛ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ЦЕНТАР ГРАД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ваја се Урбанистички пројекат стамбено пословног блока „Локација 7“ у оквиру Регулационог плана „Центар града“ у Бијељини. Урбанистички пројекат обухвата подручје планирања у укупној површини од 0,074 х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екстуални дио приједлога Урбанистичког пројек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мплетан графички дио приједлога Урбанистичког пројекта, који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Копија катастарског плана                                                               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 плана просторне организације                                 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 плана саобраћаја                                                        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плана парцелације                                                      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електроенергетске и ТК мреже                                  1:50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Узвод из РП-план водовода и канализације                                   1:50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Извод из РП-валоризација и спратност постојећег грађевинског фонда                                                                                                  1:50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Извод из РП-намјена постојећег грађевинског фонда                  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нжењерско-геолошка карта </w:t>
        <w:tab/>
        <w:tab/>
        <w:tab/>
        <w:tab/>
        <w:tab/>
        <w:t xml:space="preserve"> 1:5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план просторне организације</w:t>
        <w:tab/>
        <w:tab/>
        <w:tab/>
        <w:tab/>
        <w:tab/>
        <w:t xml:space="preserve">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фазе реализације </w:t>
        <w:tab/>
        <w:tab/>
        <w:tab/>
        <w:tab/>
        <w:tab/>
        <w:tab/>
        <w:tab/>
        <w:t xml:space="preserve">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план парцелације </w:t>
        <w:tab/>
        <w:tab/>
        <w:tab/>
        <w:tab/>
        <w:tab/>
        <w:tab/>
        <w:tab/>
        <w:t xml:space="preserve">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урбанистичко-архитектонско рјешење-Основа подрума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урбанистичко-архитектонско рјешење- Основа сутерена              1:25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5.1.идејни пројекат стамбено-пословног објекта-основа подрума   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5.2. идејни пројекат стамбено-пословног објекта-основа приземља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5.3. идејни пројекат стамбено-пословног објекта-основатипског  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спрата                                                                                                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center"/>
        <w:rPr/>
      </w:pPr>
      <w:r>
        <w:rPr/>
        <w:t>2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>
          <w:lang w:val="sr-CS"/>
        </w:rPr>
        <w:t>15.4. идејни пројекат стамбено-пословног објекта-основа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поткровља </w:t>
        <w:tab/>
        <w:tab/>
        <w:tab/>
        <w:tab/>
        <w:tab/>
        <w:tab/>
        <w:tab/>
        <w:tab/>
        <w:t xml:space="preserve">  1:100                                                                              </w:t>
      </w:r>
    </w:p>
    <w:p>
      <w:pPr>
        <w:pStyle w:val="Normal"/>
        <w:ind w:left="360" w:firstLine="720"/>
        <w:rPr>
          <w:lang w:val="sr-CS"/>
        </w:rPr>
      </w:pPr>
      <w:r>
        <w:rPr>
          <w:lang w:val="sr-CS"/>
        </w:rPr>
        <w:t xml:space="preserve">15.5. идејни пројекат стамбено-пословног објекта-основа сливних </w:t>
      </w:r>
    </w:p>
    <w:p>
      <w:pPr>
        <w:pStyle w:val="Normal"/>
        <w:ind w:left="360" w:firstLine="720"/>
        <w:rPr>
          <w:lang w:val="sr-CS"/>
        </w:rPr>
      </w:pPr>
      <w:r>
        <w:rPr>
          <w:lang w:val="sr-CS"/>
        </w:rPr>
        <w:tab/>
        <w:t xml:space="preserve">   Површина</w:t>
        <w:tab/>
        <w:tab/>
        <w:tab/>
        <w:tab/>
        <w:tab/>
        <w:tab/>
        <w:tab/>
        <w:tab/>
        <w:t xml:space="preserve">  1</w:t>
      </w:r>
      <w:r>
        <w:rPr>
          <w:sz w:val="28"/>
          <w:lang w:val="sr-CS"/>
        </w:rPr>
        <w:t>:</w:t>
      </w:r>
      <w:r>
        <w:rPr>
          <w:lang w:val="sr-CS"/>
        </w:rPr>
        <w:t xml:space="preserve">100                                      </w:t>
      </w:r>
      <w:r>
        <w:rPr/>
        <w:t xml:space="preserve">                                                                                         </w:t>
      </w:r>
      <w:r>
        <w:rPr>
          <w:lang w:val="sr-CS"/>
        </w:rPr>
        <w:t xml:space="preserve">  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15.6. идејни пројекат стамбено-пословног објекта- пресјек А-А        1:100 </w:t>
      </w:r>
    </w:p>
    <w:p>
      <w:pPr>
        <w:pStyle w:val="Normal"/>
        <w:ind w:left="1080" w:hanging="0"/>
        <w:rPr/>
      </w:pPr>
      <w:r>
        <w:rPr>
          <w:lang w:val="sr-CS"/>
        </w:rPr>
        <w:t>15.7. идејни пројекат стамбено-пословног објекта- фасаде                 1:100</w:t>
      </w:r>
    </w:p>
    <w:p>
      <w:pPr>
        <w:pStyle w:val="Normal"/>
        <w:ind w:left="1080" w:hanging="0"/>
        <w:rPr/>
      </w:pPr>
      <w:r>
        <w:rPr>
          <w:lang w:val="sr-CS"/>
        </w:rPr>
        <w:t>15.8 идејни пројекат стамбено-пословног објекта- фасаде                  1:100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 xml:space="preserve">15.9. идејни пројекат стамбено-пословног објекта- југозападна 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 xml:space="preserve">  фасада                                                                                                1:100                                                                                                       </w:t>
        <w:tab/>
        <w:t xml:space="preserve">      16. изометријски приказ објекта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хидротехничка инфраструктура                                                       1:250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идејно рјешење електроенергетске инфраструктуре                      1:250                                                                  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1</w:t>
      </w:r>
      <w:r>
        <w:rPr/>
        <w:t>9</w:t>
      </w:r>
      <w:r>
        <w:rPr>
          <w:lang w:val="sr-CS"/>
        </w:rPr>
        <w:t xml:space="preserve">. идејно рјешење-ТК мреже                                                                 1:250  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</w:t>
      </w: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је урађен у ЈП „Дрекција за изградњу и развој града“ Бијељина, децембра 200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провођењу Одлуке стараће с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136/08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4. децембар 2008. године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23:00Z</dcterms:created>
  <dc:creator>vrabota</dc:creator>
  <dc:description/>
  <cp:keywords/>
  <dc:language>en-US</dc:language>
  <cp:lastModifiedBy>mpetrovic</cp:lastModifiedBy>
  <cp:lastPrinted>2008-12-25T14:53:00Z</cp:lastPrinted>
  <dcterms:modified xsi:type="dcterms:W3CDTF">2008-12-25T13:54:00Z</dcterms:modified>
  <cp:revision>12</cp:revision>
  <dc:subject/>
  <dc:title>На основу члана 50 Закона о уређењу простора, (Сл</dc:title>
</cp:coreProperties>
</file>