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-79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lang w:val="sr-CS"/>
        </w:rPr>
        <w:t>РАСХОДИ  ПО ФУНКЦИОНАЛНОЈ КЛАСИФИКАЦИЈ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Расходи по функционалној класификацији су расходи: за опште јавне услуг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економски послови, заштита животне средине, стамбени и заједнички послови, здравств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ултура, образовање и социјална заштита.</w:t>
        <w:tab/>
        <w:t>Опште јавне услуге износе 14.</w:t>
      </w:r>
      <w:r>
        <w:rPr>
          <w:sz w:val="28"/>
          <w:szCs w:val="28"/>
          <w:lang w:val="en-US"/>
        </w:rPr>
        <w:t>606.625</w:t>
      </w:r>
      <w:r>
        <w:rPr>
          <w:sz w:val="28"/>
          <w:szCs w:val="28"/>
          <w:lang w:val="sr-CS"/>
        </w:rPr>
        <w:t>,00 КМ, а обухватају  трошкове  АСО и Скупштине-материјалне трошкове  и услуге. Учешће ове групе расхода у укупним трошковима је  2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Економски послови су  планирани  у износу од  3.</w:t>
      </w:r>
      <w:r>
        <w:rPr>
          <w:sz w:val="28"/>
          <w:szCs w:val="28"/>
          <w:lang w:val="en-US"/>
        </w:rPr>
        <w:t>832.564</w:t>
      </w:r>
      <w:r>
        <w:rPr>
          <w:sz w:val="28"/>
          <w:szCs w:val="28"/>
          <w:lang w:val="sr-CS"/>
        </w:rPr>
        <w:t>,00  КМ, а потрошња се односи на: измирење  обавеза по основу камата,  подстицај пољопривредне производње, развоја  малих и средњих предузећ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Заштита животне средине обухвата трошкове: дезинсекције, дератизације, азила-хигијеничарске службе, заштита од штетних утицаја-амброзиј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штита  од  буке  и противградна заштит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лан средстава за ову намјену је 952.000,00 К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Највећи проценат учешћа у укупним расходима имају расходи групе "стамбени и заједнички послови" и исти износе </w:t>
      </w:r>
      <w:r>
        <w:rPr>
          <w:sz w:val="28"/>
          <w:szCs w:val="28"/>
          <w:lang w:val="en-US"/>
        </w:rPr>
        <w:t>19.838.000</w:t>
      </w:r>
      <w:r>
        <w:rPr>
          <w:sz w:val="28"/>
          <w:szCs w:val="28"/>
          <w:lang w:val="sr-CS"/>
        </w:rPr>
        <w:t>,00 КМ. Ови трошкови обухватају следеће  расходе: комунална  инфраструктура комуналну  потрошњу и стамбено збрињавање и друге заједничке послов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Финансирање здравствене заштите износи  1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sr-CS"/>
        </w:rPr>
        <w:t>0.000,00 КМ, а односи се на финансирање примарне здравствене заштите, градњу амбуланти - породична медицина и  помоћ  болниц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Средства  за  културу  имају  план  у  износу  о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373.800</w:t>
      </w:r>
      <w:r>
        <w:rPr>
          <w:sz w:val="28"/>
          <w:szCs w:val="28"/>
          <w:lang w:val="sr-CS"/>
        </w:rPr>
        <w:t xml:space="preserve">,00  КМ  што представља 17 % потрошњ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Средства социјалне и дјечије заштите су планирана  за финансирање рада  Центра за социјални рад, социјалне заштите, дјечије заштите, социјалних помоћи социјалној категорији, помоћи борачкој популацији. Учешће ове  групе расхода у  укупним  расходима је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sr-CS"/>
        </w:rPr>
        <w:t xml:space="preserve"> %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Средства за образовање имају  план  у износу од 3.005.318,00  КМ, или 5% укупне потрошње, а потрошња се односи на: материјалне трошкове средњим школама интервенције  у  образовањ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стипендије, и инвестиције у образова њ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ову намјену у поређењу са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ом су смањена јер је у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и финансирана градња и високошколске установ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Сви  показатељи, табеларни  преглед по  економској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sz w:val="28"/>
          <w:szCs w:val="28"/>
          <w:lang w:val="en-US"/>
        </w:rPr>
        <w:t>59.696.948</w:t>
      </w:r>
      <w:r>
        <w:rPr>
          <w:sz w:val="28"/>
          <w:szCs w:val="28"/>
          <w:lang w:val="sr-CS"/>
        </w:rPr>
        <w:t>,00  К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</w:t>
      </w:r>
      <w:r>
        <w:rPr>
          <w:sz w:val="28"/>
          <w:szCs w:val="28"/>
          <w:lang w:val="sr-CS"/>
        </w:rPr>
        <w:t>ОДЈЕЉЕЊЕ ЗА ФИНАНСИЈ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7:00Z</dcterms:created>
  <dc:creator>nmarkovic</dc:creator>
  <dc:description/>
  <dc:language>en-US</dc:language>
  <cp:lastModifiedBy>IKulasevic</cp:lastModifiedBy>
  <cp:lastPrinted>2008-12-08T04:25:00Z</cp:lastPrinted>
  <dcterms:modified xsi:type="dcterms:W3CDTF">2008-12-31T09:53:00Z</dcterms:modified>
  <cp:revision>17</cp:revision>
  <dc:subject/>
  <dc:title>                                                           У В О  Д</dc:title>
</cp:coreProperties>
</file>