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На основу члана 190. и члана 195. став 3. Закона о водама (“Службени гласник  Републике  Српске“,</w:t>
      </w:r>
      <w:r>
        <w:rPr/>
        <w:t xml:space="preserve"> </w:t>
      </w:r>
      <w:r>
        <w:rPr>
          <w:lang w:val="sr-CS"/>
        </w:rPr>
        <w:t>број: 50/06),</w:t>
      </w:r>
      <w:r>
        <w:rPr/>
        <w:t xml:space="preserve"> </w:t>
      </w:r>
      <w:r>
        <w:rPr>
          <w:lang w:val="sr-CS"/>
        </w:rPr>
        <w:t>члана 5. Одлуке о оснивању Јавног предузећа “Воде“ Бијељина (“Службени гласник општине Бијељина“,</w:t>
      </w:r>
      <w:r>
        <w:rPr/>
        <w:t xml:space="preserve"> </w:t>
      </w:r>
      <w:r>
        <w:rPr>
          <w:lang w:val="sr-CS"/>
        </w:rPr>
        <w:t>број: 6/98 и 6/05 ),  члана 30. Закона о локалној самоуправи (“Службени гласник Републике Српске“, број : 101/04, 42/05  и 118/05 )  и  члана  35.  Статута  општине  Бијељина</w:t>
      </w:r>
      <w:r>
        <w:rPr/>
        <w:t xml:space="preserve"> </w:t>
      </w:r>
      <w:r>
        <w:rPr>
          <w:lang w:val="sr-CS"/>
        </w:rPr>
        <w:t>(“Службени гласник општине Бијељина“, број: 5/05, 6/05 и 6/06), Скупштина општине Бијељина  на сједници одржаној дана 29. децемб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ДОПУНИ  И  </w:t>
      </w:r>
      <w:r>
        <w:rPr>
          <w:lang w:val="sr-Latn-CS"/>
        </w:rPr>
        <w:t xml:space="preserve">ИЗМЈЕНАМА </w:t>
      </w:r>
      <w:r>
        <w:rPr>
          <w:lang w:val="sr-CS"/>
        </w:rPr>
        <w:t xml:space="preserve"> ОДЛУКЕ О ВОДОПРИВРЕДНИМ 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 xml:space="preserve">НАКНАДАМА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ab/>
        <w:t xml:space="preserve"> У Одлуци о водопривредним накнадама (“Службени гласник општине Бијељина“, број: 29/06  ), назив поглавља број  </w:t>
      </w:r>
      <w:r>
        <w:rPr/>
        <w:t>VI</w:t>
      </w:r>
      <w:r>
        <w:rPr>
          <w:lang w:val="sr-CS"/>
        </w:rPr>
        <w:t xml:space="preserve">  мијења се и гласи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“</w:t>
      </w:r>
      <w:r>
        <w:rPr>
          <w:lang w:val="sr-CS"/>
        </w:rPr>
        <w:t xml:space="preserve">Начин, рокови, поступак и контрола плаћања накнаде“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ab/>
        <w:t xml:space="preserve">Члан  </w:t>
      </w:r>
      <w:r>
        <w:rPr/>
        <w:t>XI</w:t>
      </w:r>
      <w:r>
        <w:rPr>
          <w:lang w:val="sr-CS"/>
        </w:rPr>
        <w:t xml:space="preserve">  Одлуке мијења се и гласи 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“</w:t>
      </w:r>
      <w:r>
        <w:rPr>
          <w:lang w:val="sr-CS"/>
        </w:rPr>
        <w:t xml:space="preserve">Правна лица обвезници водопривредне накнаде чије обавезе настају по основу права својине или кориштења пољопривредног и шумског земљишта накнаду плаћају у двије једнаке полугодишње  рате, а на основу Рјешења које издаје Јавно предузеће  “Воде“  Бијељина.“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Члан  </w:t>
      </w:r>
      <w:r>
        <w:rPr>
          <w:lang w:val="sr-Latn-CS"/>
        </w:rPr>
        <w:t xml:space="preserve">XII </w:t>
      </w:r>
      <w:r>
        <w:rPr>
          <w:lang w:val="sr-CS"/>
        </w:rPr>
        <w:t xml:space="preserve"> Одлуке мијења се и гласи 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“</w:t>
      </w:r>
      <w:r>
        <w:rPr>
          <w:lang w:val="sr-CS"/>
        </w:rPr>
        <w:t>Правна и физичка  лица обвезници водопривредне накнаде чије обавезе настају по основу права својине или кориштења  грађевинског земљишта и станова накнаду плаћају  мјесечно, а на основу Рјешења које издаје Јавно предузеће  “Воде“  Бијељина .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Послије  члана  </w:t>
      </w:r>
      <w:r>
        <w:rPr/>
        <w:t>XII</w:t>
      </w:r>
      <w:r>
        <w:rPr>
          <w:lang w:val="sr-CS"/>
        </w:rPr>
        <w:t xml:space="preserve">  додаје се нови члан </w:t>
      </w:r>
      <w:r>
        <w:rPr/>
        <w:t>XII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>.  који гласи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''</w:t>
      </w:r>
      <w:r>
        <w:rPr/>
        <w:t>XII</w:t>
      </w:r>
      <w:r>
        <w:rPr>
          <w:lang w:val="sr-CS"/>
        </w:rPr>
        <w:t xml:space="preserve"> 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Контролу обрачуна и наплате водопривредних накнада врши Општинска водопривредна инспекција .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ab/>
        <w:t xml:space="preserve">Став 1. члана  </w:t>
      </w:r>
      <w:r>
        <w:rPr>
          <w:lang w:val="sr-Latn-CS"/>
        </w:rPr>
        <w:t xml:space="preserve">XIII </w:t>
      </w:r>
      <w:r>
        <w:rPr>
          <w:lang w:val="sr-CS"/>
        </w:rPr>
        <w:t xml:space="preserve"> Одлуке мијења се и гласи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“Средства наплаћена од водопривредних накнада се уплаћују на посебан рачун буџета општине - водопривредне накнаде 194-110-26411001-35, в.прихода 722449.“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VI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а Одлука ступа на снагу осмог дана од дана објављивања у “Службеном гласнику општине Бијељина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151/08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                               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 29. децембар 2008. године                 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34:00Z</dcterms:created>
  <dc:creator>mmilinkovic</dc:creator>
  <dc:description/>
  <cp:keywords/>
  <dc:language>en-US</dc:language>
  <cp:lastModifiedBy>mpetrovic</cp:lastModifiedBy>
  <cp:lastPrinted>2008-12-30T12:54:00Z</cp:lastPrinted>
  <dcterms:modified xsi:type="dcterms:W3CDTF">2008-12-30T11:59:00Z</dcterms:modified>
  <cp:revision>15</cp:revision>
  <dc:subject/>
  <dc:title>                                                                                                                    П Р Е Д Л О Г </dc:title>
</cp:coreProperties>
</file>