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50</w:t>
      </w:r>
      <w:r>
        <w:rPr/>
        <w:t>.</w:t>
      </w:r>
      <w:r>
        <w:rPr>
          <w:lang w:val="sr-CS"/>
        </w:rPr>
        <w:t xml:space="preserve"> Закона о уређењу простора („Службени гласник Републике Српске“, број: 84/02, 14/03, 112</w:t>
      </w:r>
      <w:r>
        <w:rPr/>
        <w:t>/06</w:t>
      </w:r>
      <w:r>
        <w:rPr>
          <w:lang w:val="sr-CS"/>
        </w:rPr>
        <w:t xml:space="preserve"> и 53/07) 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             дана 24. децембра 2008. године, донијела је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СТУПАЊУ ИЗРАДИ ИЗМЈЕНЕ РЕГУЛАЦИОНОГ ПЛАНА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ДАШНИЦА  1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ступа се изради</w:t>
      </w:r>
      <w:r>
        <w:rPr/>
        <w:t xml:space="preserve"> </w:t>
      </w:r>
      <w:r>
        <w:rPr>
          <w:lang w:val="sr-CS"/>
        </w:rPr>
        <w:t>измјене Регулационог плана „Дашница 1“ у Бијељини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 xml:space="preserve">                                                           </w:t>
      </w:r>
      <w:r>
        <w:rPr/>
        <w:t>II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ница обухвата измјене Регулационог плана „Дашница 1“ почиње из Сремске улице и иде у правцу југа западном међом к.ч. 6424 све низ улицу Душана Барањина. Затим долази до улице Незнаних јунака и скреће у правцу сјеверозапада западним међама к.ч. 1749/2, 1749/3,1749/1, 1708, мотом скреће у правцу истока  и улази у улицу Цара Уроша, означену као к.ч. 6435, затим улази у Сремску улицу и истом наставља у превцу истока и поново долази до к.ч. 6424 (канал), све к.о. Бијељина 1, гдје се и заврш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вршина обухвата измјене регулационог плана износи 27,83 х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 се односи на период од 200</w:t>
      </w:r>
      <w:r>
        <w:rPr/>
        <w:t>9</w:t>
      </w:r>
      <w:r>
        <w:rPr>
          <w:lang w:val="sr-CS"/>
        </w:rPr>
        <w:t>. до 201</w:t>
      </w:r>
      <w:r>
        <w:rPr/>
        <w:t>9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ок израде</w:t>
      </w:r>
      <w:r>
        <w:rPr/>
        <w:t xml:space="preserve"> </w:t>
      </w:r>
      <w:r>
        <w:rPr>
          <w:lang w:val="sr-CS"/>
        </w:rPr>
        <w:t>измјене Регулационог плана је 90 дана од дана потписивања уговора о изради регулацион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раду измјене Регулационог плана су обезбјеђена из буџета општине Бијељина, предвиђеног за урбанистичку регулативу за 2009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припреме и организације израде измјене Регулационог плана је Одјељење за просторно уређе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VІІ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измјене регулационог плана биће правно лице коме буде од стране инвеститора повјерена израда истог, а које је регистровано за израду ове врсте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І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плана утврђује измјене Регулационог плана и доставља их носиоцу припреме и организације израде-Одјељењу за просторно у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І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 нацрту измјене регулационог плана обавиће се јавна расправа у року од 30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резултата јавне расправе о нацрту измјене регулационог плана, носилац припраме плана утврђује приједлог измјене регулационог плана и исти подноси Скупштини општине Бијељина на усваја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з приједлог измјене плана носилац припреме плана дужан је доставити образложење и све приједлоге и мишљења прикупљена током јавне расправе о нацрту п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 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и организације израде измјене плана, дужан је да у току израде измјене плана обезбиједи сарадњу и усаглашавање ставова са свим чиниоцима израде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XІІ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90" w:leader="none"/>
        </w:tabs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tabs>
          <w:tab w:val="clear" w:pos="720"/>
          <w:tab w:val="left" w:pos="159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9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9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>
          <w:lang w:val="sr-CS"/>
        </w:rPr>
        <w:t>Број: 01-022-140/08                                                        П Р Е Д С Ј Е Д Н И К</w:t>
      </w:r>
    </w:p>
    <w:p>
      <w:pPr>
        <w:pStyle w:val="Normal"/>
        <w:tabs>
          <w:tab w:val="clear" w:pos="720"/>
          <w:tab w:val="left" w:pos="1590" w:leader="none"/>
        </w:tabs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СКУПШТИНЕ ОПШТИНЕ БИЈЕЉИНА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>
          <w:lang w:val="sr-CS"/>
        </w:rPr>
        <w:t>Датум, 24. децембар 2008. године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>
          <w:lang w:val="sr-CS"/>
        </w:rPr>
        <w:tab/>
        <w:tab/>
        <w:tab/>
        <w:tab/>
        <w:tab/>
        <w:t xml:space="preserve">           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47:00Z</dcterms:created>
  <dc:creator>vrabota</dc:creator>
  <dc:description/>
  <cp:keywords/>
  <dc:language>en-US</dc:language>
  <cp:lastModifiedBy>mpetrovic</cp:lastModifiedBy>
  <cp:lastPrinted>2008-12-24T15:59:00Z</cp:lastPrinted>
  <dcterms:modified xsi:type="dcterms:W3CDTF">2008-12-24T14:59:00Z</dcterms:modified>
  <cp:revision>8</cp:revision>
  <dc:subject/>
  <dc:title>На основу члана 50 Закона о уређењу простора, (Сл</dc:title>
</cp:coreProperties>
</file>