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</w:t>
      </w:r>
      <w:r>
        <w:rPr/>
        <w:t>3</w:t>
      </w:r>
      <w:r>
        <w:rPr>
          <w:lang w:val="sr-CS"/>
        </w:rPr>
        <w:t>.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сник општине Бијељина“, број: 5/05, 6/05 и 6/06), Скупштина општине Бијељина, на својој сједници одржаној дана 24. децембра </w:t>
      </w:r>
      <w:r>
        <w:rPr/>
        <w:t>2</w:t>
      </w:r>
      <w:r>
        <w:rPr>
          <w:lang w:val="sr-CS"/>
        </w:rPr>
        <w:t xml:space="preserve">008. године, донијела је </w:t>
      </w:r>
    </w:p>
    <w:p>
      <w:pPr>
        <w:pStyle w:val="Normal"/>
        <w:tabs>
          <w:tab w:val="clear" w:pos="720"/>
          <w:tab w:val="left" w:pos="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ИСТУПАЊУ ИЗРАДИ УРБАНИСТИЧКОГ ПРОЈЕКТА „ЛОКАЦИЈА 11“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ОКВИРУ РЕГУЛАЦИОНОГ ПЛАНА „ЦЕНТАР ГРАД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ступа се изради Урбанистичког пројекта „Локација 11“ у оквиру Регулационог плана „Центар града“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урбанистичког пројекта почиње источним међама к.ч. 3217, 3218, 3219, 3220, 3243, 3234, затим се креће у правцу запада праволинијски, сијекући к.ч 3246/1. Затим наставља западном међом к.ч 3221, потом наставља у правцу истока сијекући к.ч. 3206, 3221, 3217, све к.о. Бијељина 2, и излази на Улицу Кнегиње Милице, гдје се и заврш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вршина обухвата урбанистичког пројекта је 1,34 х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урбанистичког пројекта је 30 дана од дана потписивања Уговора о изради урбанистичк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израду урбанистичког пројекта обезбјеђује инвестито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</w:t>
      </w:r>
      <w:r>
        <w:rPr>
          <w:lang w:val="sr-CS"/>
        </w:rPr>
        <w:t>VІ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пројекта утврђује нацрт урбанистичког пројекта  и доставља га носиоцу припреме и организације израде-Одјељењу за просторно уређењ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  </w:t>
      </w:r>
      <w:r>
        <w:rPr/>
        <w:t>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нацрту урбанистичког пројекта обавиће се јавна расправа у рок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резултата јавне расправе о нацрту урбанистичког пројекта, носилац припраме и организације пројект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едлог пројекта носилац припреме и организације пројекта, дужан је доставити образложење и све приједлоге и мишљења прикупљена током јавне расправе о нацрту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X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и организације израде пројекта, дужан је да у току израде пројекта обезбиједи сарадњу и усаглашавање ставова са свим чиниоцима израд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Број: 01-022-137/08                                                             П Р Е Д С Ј Е ДН И К 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 24. децембар 2008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 xml:space="preserve">Драган Ђурђеви, с.р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25:00Z</dcterms:created>
  <dc:creator>mpetrovic</dc:creator>
  <dc:description/>
  <cp:keywords/>
  <dc:language>en-US</dc:language>
  <cp:lastModifiedBy>mpetrovic</cp:lastModifiedBy>
  <cp:lastPrinted>2008-12-24T16:07:00Z</cp:lastPrinted>
  <dcterms:modified xsi:type="dcterms:W3CDTF">2008-12-24T15:08:00Z</dcterms:modified>
  <cp:revision>8</cp:revision>
  <dc:subject/>
  <dc:title/>
</cp:coreProperties>
</file>