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50. Закона о уређењу простора, („Службени гласник Републике Српске“, број: 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 број: 5/05, 6/05 и 6/06), Скупштина општине Бијељина на својој сједници одржаној дана 24. децембра 2008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ПРИСТУПАЊУ ИЗРАДИ РЕГУЛАЦИОНОГ ПЛА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ПУЧИЛСКА ПОЉ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 Регулационог плана „Пучилска поља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ница обухвата Регулационог плана „Пучилска поља“ почиње од канала </w:t>
      </w:r>
      <w:r>
        <w:rPr>
          <w:lang w:val="sr-Latn-CS"/>
        </w:rPr>
        <w:t>„</w:t>
      </w:r>
      <w:r>
        <w:rPr>
          <w:lang w:val="sr-CS"/>
        </w:rPr>
        <w:t>Дашница</w:t>
      </w:r>
      <w:r>
        <w:rPr>
          <w:lang w:val="sr-Latn-CS"/>
        </w:rPr>
        <w:t>“</w:t>
      </w:r>
      <w:r>
        <w:rPr>
          <w:lang w:val="sr-CS"/>
        </w:rPr>
        <w:t xml:space="preserve"> и иде јужном катастарском међом 5996, 6015, затим је пресијеца и прелази до к.ч. 6020, скреће ка југу</w:t>
      </w:r>
      <w:r>
        <w:rPr>
          <w:lang w:val="sr-Latn-CS"/>
        </w:rPr>
        <w:t>,</w:t>
      </w:r>
      <w:r>
        <w:rPr>
          <w:lang w:val="sr-CS"/>
        </w:rPr>
        <w:t xml:space="preserve"> пресијецајући к.ч. 6019 и излази на улицу Војводе Петра Бојовића, означену к</w:t>
      </w:r>
      <w:r>
        <w:rPr>
          <w:lang w:val="sr-Latn-CS"/>
        </w:rPr>
        <w:t>a</w:t>
      </w:r>
      <w:r>
        <w:rPr>
          <w:lang w:val="sr-CS"/>
        </w:rPr>
        <w:t>о к.ч. 6458/3 к.о. Бијељина 1, и њеном сјеверном међом иде преко к.ч. 5876/2, 5875, 5874, 5873/2, 5873/1, 5872, 5871. Зтим излази на сјеверне границе к.ч. 5655, 5656/1 и пресијеца к.ч. 5666/6. Потом иде јужним међама к.ч. 5663/4,5663/3, 5663/2 и излази на пут означен као к.ч. 6473/1, скреће у прасвцу југа, наставља кроз к.ч. 6473/2 све к.о. Бијељина 1. Затим улази у к.ч. 1394 к.о. Бијељина Село и иде њеном источном међом. Затим пресијеца к.ч. 1047, 1046, 1045 и враћа се у правцу запада пресијецајући к.ч. 1034, 1033, 1032, 1031, 1014, 1015, 1016, 1017, 1018, 943, 945, 946, 1387, 947, 915, 916, 917, 891, 890, потом иде јужном међом к.ч. 888 и долази до трасе напуштене пруге, означене као к.ч. 6426, све к.о. Бијељина Село, и њеном источном међом наставља у правцу сјевера, долази поново до к.ч. 5996 к.о. Бијељина 1, гдје се и заврш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а обухвата Регулационог плана „Пучилска поља“ износи 105, 49 х</w:t>
      </w:r>
      <w:r>
        <w:rPr>
          <w:lang w:val="sr-Latn-CS"/>
        </w:rPr>
        <w:t>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 се односи на период од 2009. до 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ок израде Регулационог плана је </w:t>
      </w:r>
      <w:r>
        <w:rPr/>
        <w:t>120</w:t>
      </w:r>
      <w:r>
        <w:rPr>
          <w:lang w:val="sr-CS"/>
        </w:rPr>
        <w:t xml:space="preserve"> дана од дана потписивања Уговора о изради регулацион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раду Регулационог плана су обезбијеђена из буџета општине Бијељина, предвиђеног за урбанистичку регулативу за 200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Регулационог плана је Одјељење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VІІ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регулационог плана биће правно лице коме буде од стране инвеститора повјерена израда истог, а које је регистровано за израду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плана утврђује измјене регулационог плана и доставља их носиоцу припреме и организације израде-Одјељењу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регулационог плана обавиће се јавна расправа у року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резултата јавне расправе о нацрту регулационог плана, носилац припраме плана утврђује приједлог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иједлог плана носилац припреме плана дужан је доставити образложење и све приједлоге и мишљења прикупљена током јавне расправе о нацрту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X 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плана, дужан је да у току израд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Финансијска средства потребна за доношење ове Одлуке обезбијеђена су у буџету општине, предвиђена  урбанистичком регулативом за 2009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X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141/08 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 xml:space="preserve">Датум, 24. децембар 2008. године    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</w:t>
      </w:r>
      <w:r>
        <w:rPr>
          <w:lang w:val="sr-CS"/>
        </w:rPr>
        <w:t xml:space="preserve">Драган Ђурђевић, с.р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2:00Z</dcterms:created>
  <dc:creator>vrabota</dc:creator>
  <dc:description/>
  <cp:keywords/>
  <dc:language>en-US</dc:language>
  <cp:lastModifiedBy>mpetrovic</cp:lastModifiedBy>
  <cp:lastPrinted>2008-12-24T16:04:00Z</cp:lastPrinted>
  <dcterms:modified xsi:type="dcterms:W3CDTF">2008-12-24T15:04:00Z</dcterms:modified>
  <cp:revision>7</cp:revision>
  <dc:subject/>
  <dc:title>На основу члана 50 Закона о уређењу простора, (Сл</dc:title>
</cp:coreProperties>
</file>