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b/>
        </w:rPr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50. Закона о уређењу простора („Службени гласник Републике Српске“, број: 84/02, 14/03, 112</w:t>
      </w:r>
      <w:r>
        <w:rPr/>
        <w:t>/06</w:t>
      </w:r>
      <w:r>
        <w:rPr>
          <w:lang w:val="sr-CS"/>
        </w:rPr>
        <w:t xml:space="preserve"> и 53/07) и члана 35. став 1. алинеја 6. Статута општине Бијељина („Службени гласник Општине Бијељина“,  број: 5/05, 6/05 и 6/06), Скупштина општине Бијељина на својој сједници одржаној              дана 24. децембра 2008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УСВАЈАЊУ УРБАНИСТИЧКОГ ПРОЈЕКТА СТАМБЕНО-ПОСЛОВНОГ БЛОКА „ЛОКАЦИЈА 2“ У ОКВИРУ РЕГУЛАЦИОНОГ ПЛА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ФИЛИП ВИШЊИЋ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сваја се Урбанистички пројекат стамбено пословног блока „Локација 2“ у оквиру Регулационог плана „Филип Вишњић“ у Бијељини. Урбанистички пројекат обухвата подручје планирања у укупној површини од </w:t>
      </w:r>
      <w:r>
        <w:rPr/>
        <w:t xml:space="preserve">0,703 </w:t>
      </w:r>
      <w:r>
        <w:rPr>
          <w:lang w:val="sr-CS"/>
        </w:rPr>
        <w:t>х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І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 садржи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екстуални дио приједлога Урбанистичког пројект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мплетан графички дио приједлога Урбанистичког пројекта, који садржи: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Копија катастарског плана                                                              1.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звод из РП- плана просторне организације                                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звод из РП- плана саобраћаја                                                       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звод из РП-плана парцелације                                                     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звод из РП-електроенергетске и ТК мреже                                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Узвод из РП-план водовода и канализације                                  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звод из РП-валоризација и спратност постојећег грађевинског фонда                                                                                                   1:250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Извод из РП-намјена постојећег грађевинског фонда                   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нжењерско-геолошка карта                                                           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План парцелација                                                                              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План просторне организације                                                          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Урбанистичко-архитектонско рјешење-Основа приземља          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дејни пројекат-Објекат 1- Фаза І                                                   1:1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дејни пројекат-Објекат 2- Фаза ІІ                                                  1:1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дејни пројекат-Објекат 3- Фаза ІІІ                                                 1:1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дејни пројекат-Објекат 4- Фаза ІV                                                 1:1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дејни пројекат-Објекат 5- Фаза V                                                  1:10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 xml:space="preserve">Изометријски приказ блока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Перспективни приказ блока 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Хидротехничка инфраструктура                                                     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Електроенергетска мрежа                                                                 1:250</w:t>
      </w:r>
    </w:p>
    <w:p>
      <w:pPr>
        <w:pStyle w:val="Normal"/>
        <w:numPr>
          <w:ilvl w:val="1"/>
          <w:numId w:val="1"/>
        </w:numPr>
        <w:rPr/>
      </w:pPr>
      <w:r>
        <w:rPr>
          <w:lang w:val="sr-CS"/>
        </w:rPr>
        <w:t>Инфраструктура-ТК мрежа                                                               1:250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 је урађен у ЈП „Дрекција за изградњу и развој града“ Бијељина, децембра 2008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 провођењу Одлуке стараће се Одјељење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01-022-135/08                                                          П Р Е Д С Ј Е Д Н И К 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4. децембар 2008. године    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CS"/>
        </w:rPr>
        <w:t xml:space="preserve">Драган Ђурђевић, с.р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56:00Z</dcterms:created>
  <dc:creator>vrabota</dc:creator>
  <dc:description/>
  <cp:keywords/>
  <dc:language>en-US</dc:language>
  <cp:lastModifiedBy>mpetrovic</cp:lastModifiedBy>
  <cp:lastPrinted>2008-12-24T16:09:00Z</cp:lastPrinted>
  <dcterms:modified xsi:type="dcterms:W3CDTF">2008-12-24T15:09:00Z</dcterms:modified>
  <cp:revision>13</cp:revision>
  <dc:subject/>
  <dc:title>На основу члана 50 Закона о уређењу простора, (Сл</dc:title>
</cp:coreProperties>
</file>