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5-</w:t>
      </w:r>
    </w:p>
    <w:p>
      <w:pPr>
        <w:pStyle w:val="TextBody"/>
        <w:ind w:firstLine="708"/>
        <w:rPr/>
      </w:pPr>
      <w:r>
        <w:rPr>
          <w:color w:val="000000"/>
        </w:rPr>
        <w:t xml:space="preserve">Табеларни преглед прихода по економској класификацији указује на повећање прихода у односу на први план за 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 %, а повећање је засновано на остварењу прихода за  </w:t>
      </w:r>
      <w:r>
        <w:rPr>
          <w:color w:val="000000"/>
          <w:lang w:val="sr-BA"/>
        </w:rPr>
        <w:t>9</w:t>
      </w:r>
      <w:r>
        <w:rPr>
          <w:color w:val="000000"/>
        </w:rPr>
        <w:t xml:space="preserve"> мјесеци као и процјени остварења у наредном период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 xml:space="preserve">Приходи и добици су планирани у износу од  </w:t>
      </w:r>
      <w:r>
        <w:rPr>
          <w:color w:val="000000"/>
          <w:sz w:val="28"/>
          <w:szCs w:val="28"/>
          <w:lang w:val="en-US"/>
        </w:rPr>
        <w:t>54.483.621,60</w:t>
      </w:r>
      <w:r>
        <w:rPr>
          <w:color w:val="000000"/>
          <w:sz w:val="28"/>
          <w:szCs w:val="28"/>
          <w:lang w:val="sr-CS"/>
        </w:rPr>
        <w:t xml:space="preserve"> КМ,                       а састоје се из : пореских, непореских прихода, </w:t>
      </w:r>
      <w:r>
        <w:rPr>
          <w:color w:val="000000"/>
          <w:sz w:val="28"/>
          <w:szCs w:val="28"/>
          <w:lang w:val="sr-BA"/>
        </w:rPr>
        <w:t xml:space="preserve">текућих помоћи, </w:t>
      </w:r>
      <w:r>
        <w:rPr>
          <w:color w:val="000000"/>
          <w:sz w:val="28"/>
          <w:szCs w:val="28"/>
          <w:lang w:val="sr-CS"/>
        </w:rPr>
        <w:t>капиталних добитака, капиталних помоћи и прилива по основу кредитног задужењ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 xml:space="preserve">Порески приходи су планирани у износу од </w:t>
      </w:r>
      <w:r>
        <w:rPr>
          <w:color w:val="000000"/>
          <w:sz w:val="28"/>
          <w:szCs w:val="28"/>
          <w:lang w:val="sr-BA"/>
        </w:rPr>
        <w:t>34.374.993,43</w:t>
      </w:r>
      <w:r>
        <w:rPr>
          <w:color w:val="000000"/>
          <w:sz w:val="28"/>
          <w:szCs w:val="28"/>
          <w:lang w:val="sr-CS"/>
        </w:rPr>
        <w:t xml:space="preserve"> КМ                          и у односу на први план  износ је промијењен за 950.701,20 КМ, а измјена је заснована на остварењу ове групе прихода у протеклом периоду и процјене до краја фискалне годи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Ова група прихода учествује  са 72 % у укупно планираним приходима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без прилива и добитака, а највеће  учешће  је приход по основу ПДВ-а и пореза на доходак.Приход од ПДВ-а је планиран у износу од 27.597.783,43 КМ,                  а пројекција је заснована на остварењу ове врсте прихода, као и наплати ове врсте прихода из ранијег периода (2006. и 2007. година). Расподјела се врши у складу са Одлуком, а у складу за одредбама Закона о буџетском систему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Порези на лична примања (по основу из радног односа, самосталне дјелатности) су планирани у износу од 3.230.000,00 КМ, а расподјела се врши у сразмјери 25: 75 (Закон о буџетском систему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>Порези на имовину су планирани у износу од 2.680.010,00 КМ                   а односе се на: порез на имовину (800.000,00 КМ)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 xml:space="preserve">порез на промет непокретности и права (1.700.000,00 КМ) и порез на наслеђе и поклон 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sr-CS"/>
        </w:rPr>
        <w:t>(180.000,00 КМ)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Ови приходи су  локалног карактера, а разрез и наплату  врши и контролише Пореска управа Подручна јединица Бијељи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 xml:space="preserve">Непорески приходи су планирани у износу од  </w:t>
      </w:r>
      <w:r>
        <w:rPr>
          <w:color w:val="000000"/>
          <w:sz w:val="28"/>
          <w:szCs w:val="28"/>
          <w:lang w:val="sr-BA"/>
        </w:rPr>
        <w:t>11.072.427,81</w:t>
      </w:r>
      <w:r>
        <w:rPr>
          <w:color w:val="000000"/>
          <w:sz w:val="28"/>
          <w:szCs w:val="28"/>
          <w:lang w:val="sr-CS"/>
        </w:rPr>
        <w:t xml:space="preserve"> КМ                          и учествују у укупно планираним приходима  са  23 %. У овој групи прихода су: приходи од накнада, такси, остали непорески приходи и властити прихо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>Приходи по основу земљишне ренте су планирани у износу од 1.</w:t>
      </w:r>
      <w:r>
        <w:rPr>
          <w:color w:val="000000"/>
          <w:sz w:val="28"/>
          <w:szCs w:val="28"/>
          <w:lang w:val="en-US"/>
        </w:rPr>
        <w:t>286.000</w:t>
      </w:r>
      <w:r>
        <w:rPr>
          <w:color w:val="000000"/>
          <w:sz w:val="28"/>
          <w:szCs w:val="28"/>
          <w:lang w:val="sr-CS"/>
        </w:rPr>
        <w:t xml:space="preserve">,00 КМ, а план је заснован на остварењу у протеклом  периоду и процјени остварења до краја године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Такође, остварење прихода по основу накнада за уређење градског грађевинског земљишта је значајно, тј. остварење за девет мјесеци је 87 % у односу за првобитни план, те се средства по овом основу увећавају и планирана средства другим планом по овом основу су  2.600.000,00 К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Висина накнаде се заснива на одредбама Одлуке о грађевинском земљишту, а утврђује се Рјешењем о издавању урбанистичке сагласности, и наплаћује у поступку добијања одобрења за грађење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 xml:space="preserve">Приходи по основу накнаде за кориштење грађевинског земљишта  су планирани у износу од </w:t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-16-</w:t>
      </w:r>
    </w:p>
    <w:p>
      <w:pPr>
        <w:pStyle w:val="Normal"/>
        <w:jc w:val="center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>1.148.000,51 К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Ова накнада се обрачунава и наплаћује на основу Одлуке о грађевинском земљишту (према јединици површине, изграђене корисне површине у зависности од зоне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lang w:val="sr-CS"/>
        </w:rPr>
        <w:t>. Повећање је утврђено и планирано на бази предлога Дирекције за изградњу и развој града а на основу броја правоснажних Рјешења о задужењу за 2008. годину (подаци са 17.12.2008. годин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>Приходи од такси ( административних и комуналних) су планирани у износу од 3.568.100,00 К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Административне таксе су планиране у износу од  1.650.000,00 К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 xml:space="preserve">                   </w:t>
      </w:r>
      <w:r>
        <w:rPr>
          <w:color w:val="000000"/>
          <w:sz w:val="28"/>
          <w:szCs w:val="28"/>
          <w:lang w:val="sr-CS"/>
        </w:rPr>
        <w:t>Комуналне таксе обухватају: таксе на фирму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кориштење- заузеће јавних површина, рекламних паноа, паркирања и остале предмете таксирања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Комуналне таксе на остале предмете таксирања обухватају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таксе на путну сагласност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извођење радова на јавном путу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sr-CS"/>
        </w:rPr>
        <w:t>уређење колског прилаза и др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Комуналне таксе на фирму утврђује и разрез врши Пореска управа ПЈ Бијељина, као и контролу уплате ове врсте прихода. Приход по основу комуналних такси на фирму је смањен, а на основу извршења и Одлуке којом је утврђено измирење обавеза по овом основу до 30. 06. текуће године (што указује на мањи приход до краја годин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sr-CS"/>
        </w:rPr>
        <w:tab/>
        <w:t>Остали непорески приходи износе 321.313,35 КМ.</w:t>
        <w:tab/>
      </w:r>
    </w:p>
    <w:p>
      <w:pPr>
        <w:pStyle w:val="TextBodyIndent"/>
        <w:rPr>
          <w:color w:val="000000"/>
        </w:rPr>
      </w:pPr>
      <w:r>
        <w:rPr>
          <w:color w:val="000000"/>
        </w:rPr>
        <w:t>Властити приходи корисника су планирани на основу извршења у протеклом периоду и плана корисник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>Текуће помоћи износе 25.000,00 КМ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ab/>
        <w:t>Капитални добици по основу прилива од продаје сталних средстава  су планирани у износу од  867.568,00 КМ, а  капиталне помоћи од осталих нивоа власти (од Владе,Министарства РС ) као и прилив по основу суфинансирања мјесних заједница у износу од  1.085.247,00 КМ  за инфраструктуру. У овом приливу су садржана средства по основу капиталних помоћи од Министарства која су већ дозначена, као и износ од 224.000,00 КМ који треба да се дозначи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 xml:space="preserve">Наведени износ од 224.000,00 КМ ће се користити за комуналну инфраструктуру (Јања, Ново Насеље, Дворови и др.).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sr-CS"/>
        </w:rPr>
        <w:t>Приходи по основу  наплаћених позајмљивања износе 37.705,00 КМ</w:t>
      </w:r>
      <w:r>
        <w:rPr>
          <w:color w:val="000000"/>
          <w:sz w:val="28"/>
          <w:szCs w:val="28"/>
          <w:lang w:val="en-US"/>
        </w:rPr>
        <w:t xml:space="preserve"> o</w:t>
      </w:r>
      <w:r>
        <w:rPr>
          <w:color w:val="000000"/>
          <w:sz w:val="28"/>
          <w:szCs w:val="28"/>
          <w:lang w:val="sr-CS"/>
        </w:rPr>
        <w:t>д радничких кредит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r-CS"/>
        </w:rPr>
        <w:t>Прилив од домаћег задуживања износи  7.020.680,36 КМ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  <w:tab/>
        <w:t>Све наведено указује да су укупна буџетска средства планирана у износу од  54.483.621,60 КМ, и у односу на први план евидентно је повећање за мање од 1 %. У складу са приходима, приливом, буџетским средствима утврђени су расходи-буџетски издаци-буџетска потрошња.</w:t>
      </w:r>
    </w:p>
    <w:p>
      <w:pPr>
        <w:pStyle w:val="Normal"/>
        <w:jc w:val="both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05:00Z</dcterms:created>
  <dc:creator>nmarkovic</dc:creator>
  <dc:description/>
  <dc:language>en-US</dc:language>
  <cp:lastModifiedBy>IKulasevic</cp:lastModifiedBy>
  <cp:lastPrinted>2008-08-28T09:43:00Z</cp:lastPrinted>
  <dcterms:modified xsi:type="dcterms:W3CDTF">2008-12-23T08:59:00Z</dcterms:modified>
  <cp:revision>16</cp:revision>
  <dc:subject/>
  <dc:title>                                             У В О Д</dc:title>
</cp:coreProperties>
</file>