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>На основу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), Скупштина општине Бијељина на сједници одржаној дана 24. децембра 2008. године, донијела 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ОРГАНИЗОВАЊУ „САТИ ГРАЂАНА“ У СКУПШТИНИ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Овом Одлуком уређује се непосредно учешће грађана у локалној самоуправи општине Бијељин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епосредно учешће грађана обезбиједиће се обликом организовања „Сати грађана“ у Скупштини општине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II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„Сати грађана“ у Скупштини општине Бијељина организоваће се једном мјесечно у згради Скупштине општине - велика сал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III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редсједник Скупштине општине или лица која он овласти предсједаваће приликом организовања „Сати грађана“ и одговарати на питања грађан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Иницијативе које буду дате од стране грађана – у писменом облику, прослиједиће се надлежним органима на изјашњење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Покретач иницијативе биће од стране надлежног органа писмено обавијештен о покренутој иницијатив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V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ab/>
        <w:t xml:space="preserve">Предсједник Скупштине општине ће према територијалној организацији општине Бијељина – мјесним заједницама, одредити распоред присуства грађана, с обзиром на њихов просторни, привредни и културни интерес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V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На одржавање реда приликом организовања „Сати грађана“ примјењиваће се одредбе Пословника Скуштине општине Бијељин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V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„Сати грађана“ у Скупштини општине Бијељина у виду аудио записа биће снимани у електронској форми и чуваће се у Стручној служби Скупштине општине и Одсјеку за информационе технологиј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en-US"/>
        </w:rPr>
        <w:t>VII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 01-022-148/08</w:t>
        <w:tab/>
        <w:tab/>
        <w:tab/>
        <w:tab/>
        <w:tab/>
        <w:t xml:space="preserve">                   П Р Е Д С Ј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 и ј е љ и н а,</w:t>
        <w:tab/>
        <w:tab/>
        <w:tab/>
        <w:tab/>
        <w:t xml:space="preserve">       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sr-CS"/>
        </w:rPr>
        <w:t xml:space="preserve">      СКУПШТИНЕ ОПШТИНЕ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, 24. децембар 2008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30:00Z</dcterms:created>
  <dc:creator>mpetrovic</dc:creator>
  <dc:description/>
  <cp:keywords/>
  <dc:language>en-US</dc:language>
  <cp:lastModifiedBy>mpetrovic</cp:lastModifiedBy>
  <cp:lastPrinted>2008-12-25T15:00:00Z</cp:lastPrinted>
  <dcterms:modified xsi:type="dcterms:W3CDTF">2008-12-25T14:00:00Z</dcterms:modified>
  <cp:revision>28</cp:revision>
  <dc:subject/>
  <dc:title/>
</cp:coreProperties>
</file>