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У В О  Д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уз  Одлуку о  буџету општине  Бијељина за 2009. годину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Планирање и пројекција  буџета општине Бијељина за 2009.годину је  засновано на Документу оквирног буџета  за период 2009-2011 година као и стратешким циљевима општине Бијељина (а који су садржани у Стратегији развоја општине Бијељина до 201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е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риоритетни задаци у  области финансија су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 унапређење локалне контроле над општинским приходима и управљањ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  <w:r>
        <w:rPr>
          <w:sz w:val="28"/>
          <w:szCs w:val="28"/>
          <w:lang w:val="sr-CS"/>
        </w:rPr>
        <w:t>расходима, те транспарентност трошења буџетских средста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- у поступку планирања буџета ,а у складу са Упутством одржавања јавних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справа обезбиједити учешће грађана у буџетски процес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ројекција прихода за 2009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у је заснована на анализи остварења прихода од 2004-2007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е као и процјени остварења прихода за 2008.годин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ab/>
        <w:t>Планирани буџет за 2009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годину износи </w:t>
      </w:r>
      <w:r>
        <w:rPr>
          <w:sz w:val="28"/>
          <w:szCs w:val="28"/>
          <w:lang w:val="en-US"/>
        </w:rPr>
        <w:t>49.696.948</w:t>
      </w:r>
      <w:r>
        <w:rPr>
          <w:sz w:val="28"/>
          <w:szCs w:val="28"/>
          <w:lang w:val="sr-CS"/>
        </w:rPr>
        <w:t>,00 К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sr-BA"/>
        </w:rPr>
        <w:t>а са кредитним средствима од 10.000.000,00 КМ износи 59.696.948,00 К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складу са наведеним нивоом средстава извршен је распоред средстава по носиоцима- корисницим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Текући трошкови учествују са </w:t>
      </w:r>
      <w:r>
        <w:rPr>
          <w:sz w:val="28"/>
          <w:szCs w:val="28"/>
          <w:lang w:val="en-US"/>
        </w:rPr>
        <w:t>77</w:t>
      </w:r>
      <w:r>
        <w:rPr>
          <w:sz w:val="28"/>
          <w:szCs w:val="28"/>
          <w:lang w:val="sr-CS"/>
        </w:rPr>
        <w:t xml:space="preserve"> % у укупном буџету без кредитних средстава, а обухватају плате и накнаде са обавезама, трошкове материјала и услуг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екуће помоћи, капиталне помоћи и трошкове  камат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рошкови материјала и услуга  учествују у буџетској потрошњи са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sr-CS"/>
        </w:rPr>
        <w:t xml:space="preserve">  %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Капитални расходи учествују у укупној буџетској потрошњи са 33 %, а финансираће се из  буџетских    и кредитних средстава средста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ва група расхода се односи на финансирање комуналне инфраструктуре, градње школских објеката, домова културе и канализације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финансирање комуналне инфраструктуре битно је нагласити  да се средства грађана по принципу суфинансирања уплаћују на рачун  посебних намјена и са истог се врши плаћање  извршених услуга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54:00Z</dcterms:created>
  <dc:creator>nmarkovic</dc:creator>
  <dc:description/>
  <dc:language>en-US</dc:language>
  <cp:lastModifiedBy>IKulasevic</cp:lastModifiedBy>
  <cp:lastPrinted>2008-10-30T13:45:00Z</cp:lastPrinted>
  <dcterms:modified xsi:type="dcterms:W3CDTF">2008-12-31T10:56:00Z</dcterms:modified>
  <cp:revision>14</cp:revision>
  <dc:subject/>
  <dc:title>                                                           У В О  Д</dc:title>
</cp:coreProperties>
</file>