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2"/>
          <w:szCs w:val="22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 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члана 5. и 2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 Закона о промету непокретности ("Службени лист БиХ"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рој 38/78., 4/89, 29/90, 22/91), ("Службени гласник Републике Српске", број: 29/94), члана 30. алинеја 11. Закона о локалној самоуправи ("Службени гласник Републике Српске", број: 101/04, 42/05 и 118/05 и чл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35. алинеја 12. Статута општине Бијељина ("Службени гласник општине бијељина", број: 5/05</w:t>
      </w:r>
      <w:r>
        <w:rPr>
          <w:sz w:val="22"/>
          <w:szCs w:val="22"/>
        </w:rPr>
        <w:t xml:space="preserve">, 6/05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6/06</w:t>
      </w:r>
      <w:r>
        <w:rPr>
          <w:sz w:val="22"/>
          <w:szCs w:val="22"/>
          <w:lang w:val="sr-CS"/>
        </w:rPr>
        <w:t>), Скупштина општине Бијељина на сједници одржаној дана 29. децембра 2008. годин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онијела је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О Д Л У К У</w:t>
      </w:r>
    </w:p>
    <w:p>
      <w:pPr>
        <w:pStyle w:val="Heading1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 ПРИБАВЉАЊУ НЕПОКРЕТНОСТИ РАДИ РЕКОНСТРУКЦИЈЕ-ПРОШИРЕЊА  УЛИЦЕ КОСОВСКЕ У ЈАЊ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CS"/>
        </w:rPr>
        <w:tab/>
      </w:r>
      <w:r>
        <w:rPr>
          <w:sz w:val="22"/>
          <w:szCs w:val="22"/>
          <w:lang w:val="sr-Latn-CS"/>
        </w:rPr>
        <w:t xml:space="preserve">Ради </w:t>
      </w:r>
      <w:r>
        <w:rPr>
          <w:sz w:val="22"/>
          <w:szCs w:val="22"/>
          <w:lang w:val="sr-CS"/>
        </w:rPr>
        <w:t>реконструкције-проширења улице Косовске у Јањи, у корист Општине Бијељина, прибавиће се  некртнине означение као к.ч. број 2107/2 у нарави кућиште  њива 1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класе површине 13 м2 уписане у лист непокретности број 823/2 К.О. Јања 1,  односно земљишнокњижни уложак број 805 К.О. Јања 1 на којима је уписано право сусвојине у корист Хаџић Мустафе Јусуфа из Тузле са дијелом 1/3, Бркић Мустафе Емине из Тузле са дијелом 1/3 и Реџеповић Мустафе Хикмете из Сребренице са дијелом 1/3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</w: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рибављање некретнина из тачке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ове Одлуке реализоваће се Уговором о купопродаји између Општине Бијељина и Хаџић Мустафе из Тузле, Бркић Емине из Тузле  и Реџеповић Хикмете из Сребренице , уз укупну накнаду од 910,00 КМ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ind w:left="3600"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Latn-CS"/>
        </w:rPr>
        <w:tab/>
        <w:t>Овлашћује се Начелник oпштине Бије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sr-Latn-CS"/>
        </w:rPr>
        <w:t>ина да на основу ове Одлуке</w:t>
      </w:r>
      <w:r>
        <w:rPr>
          <w:sz w:val="22"/>
          <w:szCs w:val="22"/>
          <w:lang w:val="sr-CS"/>
        </w:rPr>
        <w:t xml:space="preserve">, као појединачног акта, закључи Уговор о купопродаји непокретности- земљишта описаног у тачки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</w:r>
      <w:r>
        <w:rPr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Број: 01-022-152/08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               П Р Е Д С Ј Е Д Н И К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Б и ј е љ и н а,                                       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КУПШТИНЕ ОПШТИНЕ БИЈЕЉ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атум, 29. децембар 2008. гдине                                                      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Драган Ђурђевић, с.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49:00Z</dcterms:created>
  <dc:creator>korisnik</dc:creator>
  <dc:description/>
  <cp:keywords/>
  <dc:language>en-US</dc:language>
  <cp:lastModifiedBy>mpetrovic</cp:lastModifiedBy>
  <cp:lastPrinted>2009-01-12T13:54:00Z</cp:lastPrinted>
  <dcterms:modified xsi:type="dcterms:W3CDTF">2009-01-12T12:54:00Z</dcterms:modified>
  <cp:revision>11</cp:revision>
  <dc:subject/>
  <dc:title/>
</cp:coreProperties>
</file>