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7. став 5. Закона о узурпацијама („Службени гласник Републике Српске“, број: 70/06), члана 35. тачка 12. Статута општине Бијељина („Службени гласник општине Бијељина“, број: 5/05, 6/05 и 6/06), Скупштина општине Бијељина на сједници одржаној дана 24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СТИЦАЊУ СВОЈСТВА МАЊЕ ИЗОЛОВАНОГ ЗЕМЉИШТА ПО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ШУМОМ И ПРОМЈЕНИ СТАТУСА ОДРЕЂЕНОГ ЗЕМЉИШ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стиче својство мање изолованог земљишта под шумом узурпирано шумско земљиште, јавно добро уписано у зк.ул. исказ 1  к.о. Балатун</w:t>
      </w:r>
      <w:r>
        <w:rPr>
          <w:lang w:val="en-US"/>
        </w:rPr>
        <w:t>,</w:t>
      </w:r>
      <w:r>
        <w:rPr>
          <w:lang w:val="sr-CS"/>
        </w:rPr>
        <w:t xml:space="preserve"> а означено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ио грунтовне парцеле број 1616 којој одговара парцела новог премјера означена као к.ч. бр. 1644 зв. Ада шума 4. класе површине 2933 м2 уписана у п.л. 359 к.о. Балат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УТВРЂУЈЕ СЕ да је изгубило статус непокретности у општој употреби земљиште из члана </w:t>
      </w:r>
      <w:r>
        <w:rPr>
          <w:lang w:val="en-US"/>
        </w:rPr>
        <w:t xml:space="preserve">I  </w:t>
      </w:r>
      <w:r>
        <w:rPr>
          <w:lang w:val="sr-CS"/>
        </w:rPr>
        <w:t>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земљишним књигама Основног суда – Земљишнокњижне канцеларије у Бијељини извршиће се отпис земљишта из члана </w:t>
      </w:r>
      <w:r>
        <w:rPr>
          <w:lang w:val="en-US"/>
        </w:rPr>
        <w:t xml:space="preserve">I </w:t>
      </w:r>
      <w:r>
        <w:rPr>
          <w:lang w:val="sr-CS"/>
        </w:rPr>
        <w:t>Одлуке из Исказа 1  к.о. Балатун у нови успостављени з.к. уложак уз упис права располагања у корист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е Бијељина са дијелом 1/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45/08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4. децембар 2008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2:03:00Z</dcterms:created>
  <dc:creator>mpetrovic</dc:creator>
  <dc:description/>
  <cp:keywords/>
  <dc:language>en-US</dc:language>
  <cp:lastModifiedBy>mpetrovic</cp:lastModifiedBy>
  <cp:lastPrinted>2008-12-24T15:50:00Z</cp:lastPrinted>
  <dcterms:modified xsi:type="dcterms:W3CDTF">2008-12-24T14:50:00Z</dcterms:modified>
  <cp:revision>13</cp:revision>
  <dc:subject/>
  <dc:title/>
</cp:coreProperties>
</file>