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>На основу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 и члана 10. Одлуке о оснивању Туристичке организације општине Бијељина („Службени гласник општине Бијељина“, број: 7/03, 6/04, 26/06 и 31/07), Скупштина општине Бијељина на сједници одржаној дана  29. децембра 2008. године, донијела ј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РАЗРЈЕШЕЊУ ЧЛАНОВА УПРАВНОГ ОДБОРА   </w:t>
      </w:r>
    </w:p>
    <w:p>
      <w:pPr>
        <w:pStyle w:val="Normal"/>
        <w:jc w:val="center"/>
        <w:rPr/>
      </w:pPr>
      <w:r>
        <w:rPr>
          <w:lang w:val="sr-CS"/>
        </w:rPr>
        <w:t>ТУРИСТИЧКЕ ОРГАНИЗАЦИЈЕ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Разрјешавају се чланови Управног одбора Туристичке организације општине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РАГОСЛАВ П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НАДА МА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ЖАРКО ГЛИ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247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"Службени гласник РС", број: 41/03), члана 16. став 1. Закона о систему јавних служби ("Службени гласник Републике Српске", број: 68/07), члана 35. Статута општине Бијељина ("Службени гласник општине Бијељина", број: 5/05, 6/05 и 6/06), Скупштина општине Бијељина на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ВРШИОЦА ДУЖНОСТИ ЧЛАНОВА УПРАВНОГ ОДБОРА</w:t>
      </w:r>
    </w:p>
    <w:p>
      <w:pPr>
        <w:pStyle w:val="Normal"/>
        <w:jc w:val="center"/>
        <w:rPr/>
      </w:pPr>
      <w:r>
        <w:rPr>
          <w:lang w:val="sr-CS"/>
        </w:rPr>
        <w:t>ТУРИСТИЧКЕ ОРГАНИЗАЦИЈЕ 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lang w:val="sr-CS"/>
        </w:rPr>
        <w:t>1. За вршиоце дужности чланова Управног одбора Туристичке организације општине Бијељина, именују се: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БИЉАНА 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ДАНИЈЕЛ ФИЛИП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НАДА МАТ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РАГОСЛАВ ПЕРИЋ</w:t>
      </w:r>
    </w:p>
    <w:p>
      <w:pPr>
        <w:pStyle w:val="Normal"/>
        <w:jc w:val="both"/>
        <w:rPr/>
      </w:pPr>
      <w:r>
        <w:rPr>
          <w:lang w:val="sr-CS"/>
        </w:rPr>
        <w:tab/>
        <w:t>5) ВЛАДИМИР ШАВИЈА</w:t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246/0</w:t>
      </w:r>
      <w:r>
        <w:rPr/>
        <w:t>8</w:t>
      </w:r>
      <w:r>
        <w:rPr>
          <w:lang w:val="sr-CS"/>
        </w:rPr>
        <w:tab/>
        <w:tab/>
        <w:tab/>
        <w:tab/>
        <w:t xml:space="preserve">           </w:t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</w:t>
      </w:r>
      <w:r>
        <w:rPr/>
        <w:t>8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 РАЗРЈЕШЕЊУ ЧЛАНОВА УПРАВНОГ ОДБОРА „МУЗЕЈА СЕМБЕРИЈЕ“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ЈУ СЕ дужности чланова Управног одбора „Музеја Семберије“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АЊА ЛАЗ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СЊЕЖАНА АНТ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бог укидања представника из реда запослених у Управном одбору по Закону о систему јавних служби („Службени гласник РС“,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5/08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5. Статута општине Бијељина („Службени гласник општине Бијељина“, број: 5/05, 6/05 и 6/06), Скупштина општине Бијељина на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 РАЗРЈЕШЕЊУ ЧЛАНОВА НАДЗОРНОГ ОДБОРА „МУЗЕЈА СЕМБЕРИЈЕ“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ЈУ СЕ дужности чланова Надзорног одбора „Музеја Семберије“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ДРАГАН ЧОЛАКОВИЋ</w:t>
        <w:tab/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 МИРСАДА РЕШИДОВИЋ</w:t>
        <w:tab/>
        <w:tab/>
        <w:t>-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ЛА СТАНОЈЕВИЋ</w:t>
      </w:r>
      <w:r>
        <w:rPr>
          <w:lang w:val="en-US"/>
        </w:rPr>
        <w:tab/>
        <w:tab/>
        <w:tab/>
        <w:t xml:space="preserve">- </w:t>
      </w:r>
      <w:r>
        <w:rPr>
          <w:lang w:val="sr-CS"/>
        </w:rPr>
        <w:t>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бог укидања Надзорног одбора као органа управљања по Закону о систему јавних служби („Службени гласник РС“, број: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4/08</w:t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6. став 1. Закона о систему јавних служби („Службени гласник Републике Српске“, број: 68/07) и члана 35. Статута општине Бијељина („Службени гласник општине Бијељина“, број: 5/05, 6/05 и 6/06), Скупштина општине Бијељина на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ЈЕШЕЊУ ЧЛАНА УПРАВНОГ ОДБОРА ДЈЕЧИЈЕГ ВРТИЋА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„</w:t>
      </w:r>
      <w:r>
        <w:rPr>
          <w:lang w:val="sr-CS"/>
        </w:rPr>
        <w:t>ЧИКА ЈОВА ЗМАЈ“ 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РАЗРЈЕШАВА СЕ дужности члана Управног одбора Дјечијег вртића „Чика Јова Змај“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 ДРАГАН МИРИЋ</w:t>
        <w:tab/>
        <w:tab/>
        <w:t>- на лични захтје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3/08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1. Закона о локалној самоуправи ("Службени гласник Републике Српске", број: 101/04, 42/05 и 118/05), члана 9. Закона о министарским, владиним и другим именовањима Републике Српске ("Службени гласник Републике Српске", број: 41/03 и члана 35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О ИМЕНОВАЊУ КОМИСИЈЕ ЗА ИЗБОР  СЕКРЕТАРА СКУПШТИНЕ 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секретара Скупштине општине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ОМИЦА СТОЈАН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РЈ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ИЗЕТ САЛИХБЕГ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БИЉ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ЂОРЂЕ ПЕ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локалној самоуправи и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е аката за именовање секретара Скупштине општине,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38/08</w:t>
        <w:tab/>
        <w:tab/>
        <w:tab/>
        <w:tab/>
        <w:tab/>
        <w:t xml:space="preserve">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 2008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 ИМЕНОВАЊУ КОМИСИЈЕ ЗА ИЗБОР ЧЛАНА УПРАВНОГ ОДБОРА ЦЕНТРА ЗА СОЦИЈАЛНИ РАД, ЧЛАНА УПРАВНОГ ОДБОРА ЈИП „СЕМБЕРИЈА И МАЈЕВИЦА“ И ЧЛАНА УПРАВНОГ ОДБОРА ВАТРОГАСНОГ ДРУШТВА "ПОДРИЊЕ" Ј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избор  члана Управног одбора Центра за социјални рад, члана Управног одбора ЈИП „Семберија и Мајевица“ и члана Управног одбора Ватрогасног друштва „Подриње“ Јањ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ТОМИЦА СТОЈАН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ТАР ШКО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РЈ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БИЉ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ЂОРЂЕ ПЕ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 члана Управног одбора Центра за социјални рад, члана Управног одбора ЈИП „Семберија и Мајевица“ и члана Управног одбора Ватрогасног друштва „Подриње“ Јања,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2/08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О ИМЕНОВАЊУ КОМИСИЈЕ ЗА ИЗБОР  ДИРЕКТОРА И ЧЛАНОВА УПРАВНОГ ОДБОРА МУЗЕЈА „СЕМБЕРИЈА“ И ЧЛАНА УПРАВНОГ ОДБОРА АПОТЕКЕ „СЕМБЕРИЈ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1. У Комисију за избор директора и чланова Управног одбора Музеја „Семберија“</w:t>
      </w:r>
      <w:r>
        <w:rPr>
          <w:lang w:val="en-US"/>
        </w:rPr>
        <w:t xml:space="preserve"> </w:t>
      </w:r>
      <w:r>
        <w:rPr>
          <w:lang w:val="sr-CS"/>
        </w:rPr>
        <w:t>и члана Управног одбора Апотеке „Семберија“ , именују с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1) ТОМИЦА СТОЈАН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МИТАР ШКО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РЈ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БИЉАНА СИМ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ЂОРЂЕ ПЕ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директора и чланова Управног одбора Музеја „Семберија“, члана Управног одбора Апотеке „Семберија“, члана Управног одбора Апотеке „Семберија“,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0/08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Драган Ђурђевић, с.р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МЕНОВАЊУ КОМИСИЈЕ ЗА ИЗБОР   ЧЛАНОВА УПРАВНОГ ОДБОРА ТУРИСТИЧКЕ ОРГАНИЗАЦИЈЕ ОПШТИНЕ БИЈЕЉИНА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Комисију за избор чланова Управног одбора Туристичке организације општине Бијељина, именују с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1) БИЉАНА ДЕСПОТ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ЕДРАГ НОВАК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ЛАН СА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р ЖЕЉКО ПЕЈ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Др САЊА ВИДАК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</w:t>
      </w:r>
      <w:r>
        <w:rPr>
          <w:lang w:val="en-US"/>
        </w:rPr>
        <w:t xml:space="preserve"> </w:t>
      </w:r>
      <w:r>
        <w:rPr>
          <w:lang w:val="sr-CS"/>
        </w:rPr>
        <w:t>чланова Управног одбора Туристичке организације општине Бијељина,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36/08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"Службени гласник Републике Српске"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КОМИСИЈЕ ЗА ИЗБОР  ДИРЕКТОРА ДОМА ЗДРАВЉА И ЧЛАНОВА УПРАВНОГ ОДБОРА ДОМА ЗДРАВЉА, ДИРЕКТОРА АГРАРНОГ ФОНДА И ЧЛАНОВА УПРАВНОГ ОДБОРА АГРАРНОГ ФОН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1. У Комисију за избор директора Дома здравља и чланова Управног одбора Дома здравља, директора Аграрног фонда и чланова Управног одбора Аграрног фонда, именују с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БИЉАНА ДЕСПОТОВИЋ, 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ПРЕДРАГ НОВАК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ЛАН СА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р ЖЕЉКО ПЕЈОВ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ТОМИСЛАВ АНДРИЋ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Задатак Комисије за избор је да у складу са Законом о министарским, владиним и другим именовањима у Републици Српској размотри пријаве приспјеле на конкурс, сачини листу са ужим избором кандидата  који испуњавају критеријуме за именовање, по потреби припреми додатне информације о кандидатима, обави интервјуе и након тога предложи ранг листе са кандидатима као и предлоге аката за именовање директора Дома здравља и чланова Управног одбора Дома здравља, директора Аграрног фонда и чланова Управног одбора Аграрног фонда на разматрање и доношење ака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41/08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 200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1. Закона о локалној самоуправи ("Службени гласник Републике Српске", број: 101/04, 42/05 и 118/05</w:t>
      </w:r>
      <w:r>
        <w:rPr>
          <w:lang w:val="en-US"/>
        </w:rPr>
        <w:t>)</w:t>
      </w:r>
      <w:r>
        <w:rPr>
          <w:lang w:val="sr-CS"/>
        </w:rPr>
        <w:t xml:space="preserve"> и члана 35. става 1. алинеја 20. Статута општине Бијељина ("Службени гласник општине Бијељина", број: 5/05, 6/05 и 6/06), Скупштина општине Бијељина на својој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Ј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КОМИСИЈЕ ЗА СПРОВОЂЕЊЕ ПОСТУПКА ЗА ПРИЈЕМ СЛУЖБЕНИКА У АДМИНИСТРАТИВНУ СЛУЖБУ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1. У Комисију за спровођење поступка за пријем службеника у Административну службу општине  Бијељина, на радна мјеста: начелника Одјељења за привреду и пољопривреду, начелника Одјељења за просторно уређење, начелника Одјељења за стамбено-комуналне послове и заштиту животне средине, начелника Одјељења за финансије, начелника Одјељења за друштвене дјелатности, начелника Одјељења за инспекцијске послове, начелника Одјељења за борачко-инвалидску и цивилну заштиту и начелника Одјељења за општу управу, по расписаном Јавном конкурсу број: 02-120-205/08 од 05.12.2008. године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АЦО ПАНТИЋ,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БОРО ЂОКИЋ, дипл. 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МИРСАД ИЗИЋ, дипл.инг.архитектур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Др ТАТЈАНА ВУЈИЋ, дипл.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) БИЉАНА ДЕСПОТОВИЋ, дипл.прав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) АЈИША МИЛОВАНОВИЋ, дипл.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) МИРЈАНА СИМИЋ, дипл.економис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2. Ово Рјешење ступа на снагу даном доношења, а објавиће се у "Службеном гласнику општине Бијељина.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237/08</w:t>
        <w:tab/>
        <w:tab/>
        <w:tab/>
        <w:tab/>
        <w:tab/>
        <w:t xml:space="preserve">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55:00Z</dcterms:created>
  <dc:creator>mpetrovic</dc:creator>
  <dc:description/>
  <cp:keywords/>
  <dc:language>en-US</dc:language>
  <cp:lastModifiedBy>mpetrovic</cp:lastModifiedBy>
  <cp:lastPrinted>2008-12-30T12:44:00Z</cp:lastPrinted>
  <dcterms:modified xsi:type="dcterms:W3CDTF">2008-12-30T11:44:00Z</dcterms:modified>
  <cp:revision>123</cp:revision>
  <dc:subject/>
  <dc:title/>
</cp:coreProperties>
</file>