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Indent"/>
        <w:rPr/>
      </w:pPr>
      <w:r>
        <w:rPr/>
        <w:t xml:space="preserve">На основу члана 30.став 2. </w:t>
      </w:r>
      <w:r>
        <w:rPr>
          <w:lang w:val="sr-BA"/>
        </w:rPr>
        <w:t xml:space="preserve">а у вези са чланом 5. став 2. </w:t>
      </w:r>
      <w:r>
        <w:rPr/>
        <w:t xml:space="preserve">Закона о буџетском систему ("Службени гласник Републике Српске " број: 54/08 -пречишћени  текст,члана 30. алинеја  3. Закона о локалној самоуправи ("Службени гласник Републике Српске" број: 101/04,42/05 и 118/05), и члана 35. алинеја 4 Статута општине Бијељина ("Службени гласник општине Бијељина" број: 5/05,6/05 и 6/06), Скупштина општине Бијељина на сједници одржаној дана </w:t>
      </w:r>
      <w:r>
        <w:rPr>
          <w:lang w:val="en-US"/>
        </w:rPr>
        <w:t xml:space="preserve">29.12.2008. </w:t>
      </w:r>
      <w:r>
        <w:rPr/>
        <w:t>године д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ј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а је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О ИЗМЈЕНАМА И ДОПУНАМА  ОДЛУКЕ О БУЏЕТУ ОПШТИНЕ  БИЈЕЉ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2008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У члану  1. у Одлуци о измјенама и допунама Одлуке о буџету општине Бијељина з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годину ("Службени гласник општине Бијељина", број: </w:t>
      </w:r>
      <w:r>
        <w:rPr>
          <w:sz w:val="28"/>
          <w:szCs w:val="28"/>
          <w:lang w:val="en-US"/>
        </w:rPr>
        <w:t>29/08</w:t>
      </w:r>
      <w:r>
        <w:rPr>
          <w:sz w:val="28"/>
          <w:szCs w:val="28"/>
          <w:lang w:val="sr-CS"/>
        </w:rPr>
        <w:t xml:space="preserve"> уводе се измјен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"/>
        <w:gridCol w:w="27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укупна буџетска сред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.483.621,60</w:t>
            </w:r>
            <w:r>
              <w:rPr>
                <w:sz w:val="28"/>
                <w:szCs w:val="28"/>
                <w:lang w:val="sr-CS"/>
              </w:rPr>
              <w:t xml:space="preserve">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за одређене намјене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826.707,60</w:t>
            </w:r>
            <w:r>
              <w:rPr>
                <w:sz w:val="28"/>
                <w:szCs w:val="28"/>
                <w:lang w:val="sr-CS"/>
              </w:rPr>
              <w:t xml:space="preserve">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покриће дефицита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1.356.914,00 КМ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 xml:space="preserve">буџетска резерва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sr-CS"/>
              </w:rPr>
              <w:t>0.000,00 КМ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Члан 2.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илансу буџета по изворима и врстама прихода и расхода са основним намјенама за 2008.годину, врше се следеће измјене и допуне: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  <w:lang w:val="sr-B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20:00Z</dcterms:created>
  <dc:creator>nmarkovic</dc:creator>
  <dc:description/>
  <dc:language>en-US</dc:language>
  <cp:lastModifiedBy>IKulasevic</cp:lastModifiedBy>
  <cp:lastPrinted>2008-08-28T09:43:00Z</cp:lastPrinted>
  <dcterms:modified xsi:type="dcterms:W3CDTF">2008-12-31T10:23:00Z</dcterms:modified>
  <cp:revision>20</cp:revision>
  <dc:subject/>
  <dc:title>                                             У В О Д</dc:title>
</cp:coreProperties>
</file>