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У в о д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>уз Одлуку о измјенама и допунама Одлуке о буџету за 2008. годину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sr-CS"/>
        </w:rPr>
        <w:t xml:space="preserve">Буџет општине  Бијељина за 2008.годину је планиран у износу од </w:t>
      </w:r>
      <w:r>
        <w:rPr>
          <w:color w:val="FF0000"/>
          <w:sz w:val="28"/>
          <w:szCs w:val="28"/>
          <w:lang w:val="sr-CS"/>
        </w:rPr>
        <w:t xml:space="preserve">53.287.312,68 </w:t>
      </w:r>
      <w:r>
        <w:rPr>
          <w:color w:val="000000"/>
          <w:sz w:val="28"/>
          <w:szCs w:val="28"/>
          <w:lang w:val="sr-CS"/>
        </w:rPr>
        <w:t>КМ са кредитним средствима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а Ребалансом увећан на</w:t>
      </w:r>
      <w:r>
        <w:rPr>
          <w:color w:val="FF0000"/>
          <w:sz w:val="28"/>
          <w:szCs w:val="28"/>
          <w:lang w:val="sr-CS"/>
        </w:rPr>
        <w:t xml:space="preserve"> 54.112.959,99</w:t>
      </w:r>
      <w:r>
        <w:rPr>
          <w:sz w:val="28"/>
          <w:szCs w:val="28"/>
          <w:lang w:val="sr-CS"/>
        </w:rPr>
        <w:t xml:space="preserve"> 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Другим Ребалансом се уводе измјен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У потрошачкој јединици "Скупштина општине" увећана су средства за рад ОИК-а  за рад бирачких одбора за износ од </w:t>
      </w:r>
      <w:r>
        <w:rPr>
          <w:color w:val="FF0000"/>
          <w:sz w:val="28"/>
          <w:szCs w:val="28"/>
          <w:lang w:val="sr-CS"/>
        </w:rPr>
        <w:t>50.000,00</w:t>
      </w:r>
      <w:r>
        <w:rPr>
          <w:sz w:val="28"/>
          <w:szCs w:val="28"/>
          <w:lang w:val="sr-CS"/>
        </w:rPr>
        <w:t xml:space="preserve"> КМ, а смањена су средства за рад одборника јер се нису одржавале сједнице због конституисања новог скупштинског сазива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"Кабинет Начелника" средства су увећана за 5.000,00 КМ, а за текуће помоћи појединцима (ванредне помоћи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отрошачка једин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"буџетска резерва" је смањена и износи </w:t>
      </w:r>
      <w:r>
        <w:rPr>
          <w:sz w:val="28"/>
          <w:szCs w:val="28"/>
        </w:rPr>
        <w:t xml:space="preserve"> 300.000,00</w:t>
      </w:r>
      <w:r>
        <w:rPr>
          <w:sz w:val="28"/>
          <w:szCs w:val="28"/>
          <w:lang w:val="sr-CS"/>
        </w:rPr>
        <w:t xml:space="preserve">  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У Одјељењу за финансије вршена је прерасподјела средстава, као и смањење трошкова банкарских услуга, а повећање  средстава  која се односе на  ванредне расход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з средстава ванредних  расхода се измирују поврати по Рјешењу надлежних орган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акође, увећана су средства  за  камате (интеркаларне), а у складу са  планом отплат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У Одјељењу за привреду и пољопривреду је вршена прерасподјела неутрошених средстава на позицијам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за дератизацију су смањена јер јесења дератизација није проведен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аграрног фонда су обједињена и планирана у оквиру средстава за "подстицај пољопривредне производње", а на ранијој позицији су задржана средства за рад фонда која су утврђена Одлуко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за водоприврено уређење су смањена јер су уговорени радови измирени, а који су се односили на суфинансирање у 2008.години (Министарство и Дирекција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У потрошачкој јединици "Одјељење за просторно уређење" због нереализованих урбанистичких планова у 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и средства су смањена за 134.000,00 КМ, а  планови који нису  урађени, усвојени, ће се реализовати у 2009.годин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отрошачка  јединица "Одјељење за стамбено комуналне послове" има повећање средстава за позиције које се односе на  комуналну дјелатнос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аиталне  расходе, а  измјене се уводе и код расхода  који су финансирани из кредитних средстава према стварним трошковима за пројекте који су финансиран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У Одјељењу  за  борачко инвалидску заштиту су увећана средства за додјелу средстава - помоћи  припадницима борачке популације (за лијечење, погребне трошкове, трошкове  набавке  уџбеника  дјеци из породица погинулих и инвалида, средства за огрев и др.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за рјешавање стамбених питања борачке категорије становништва су увећана, а средства су додијељена на предлог комисије и у складу са критеријим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отрошачка  јединица "Одјељење за друштвене  дјелатности" има увећање средстава код превоза ученика  јер су ученици ослобођени од  финансирања превоз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овећање средстава за помоћ пензионерима  је извршено на основу захтјева пензионера због додјеле помоћи овој категорији становниш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рерасподјела  кредитних средстава је извршена на основу стварно утрошених средстава  на позицијама чије финансирање је  планирано и утврђено из кредитних средстав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У Одјељењу  за  инспекцијске  послове није било  промјена у односу на пла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отрошачка  јединица "Служба  заједничких  послова"  има исти оквир потрошње, унутар  ове потрошачке јединице је вршена прерасподјела неутрошених средстава на појединим  позицијама на позиције гдје су створене обавезе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У Центру за социјални рад извршена прерасподјела средстава (уговорене услуге и путни трошкови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Социјална заштита има повећање код: јавне кухиње, помоћи корисницима социјалне  заштите  и додатак за помоћ и његу других лица. Средства за наведене намјене су увећана због већег броја корисника у односу на ранији план, а права регулисана  Законом о социјалној зашти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Дјечији вртић "Чика Јова Змај"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ма исти буџетски оквир, вршена прерасподјела са накнада и плата на комуналне услуге и набавку материјал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Народна библиотека "Филип Вишњић" има  измјене  код: трошкова енергије комуналних услуг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уговорених услуга а на предлог корисни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sr-CS"/>
        </w:rPr>
        <w:t>Музеј "Семберија" има прерасподјелу средстава код: накнада трошкова енергиј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рива и капиталних расх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редлог корисника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Економска школа има прерасподјелу средстава са текућих трошкова на капиталн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Буџетски корисник Гимназија "Филип Вишњић" има прерасподјелу средстава унутар одобреног износ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мањени су трошкови материјала а повећане услуге и набавка опрем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ољопривредна и Медицинска  школа  има прерасподјелу средстава код набавке материјал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рошкова горива текућег одржавања и  реконструкциј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Техничка школа "Михајло Пупин" такође као и остале школе има прерасподјелу средстава  унутар буџетског окви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(повећање средстава за материјал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 путне трошкове, а смањење уговорених обавеза и набавке опрем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Музичка  школа  је  повећала приход по основу властитих прихода за 5.000,00 КМ и за тај износ увећава накнаде и првобитни  буџетски  оквир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Средња стручна школа  има прерасподјелу средстава код комуналних услуга, набавке материјала трошкова осигурања и капиталних расхода, а због неутрошених средстава на појединим позицијама, а недостатка средстава на другим позицијам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Ватрогасне јединице такође имају прерасподјелу средстава унутар буџетског оквира  и то са текућих расхода на капиталне (по основу опреме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СКУД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"Семберија"  и Туристичка организација су извршиле прераспо дјелу средстава унутар текућих трошко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Све наведене измјене у расходној структури су  у већини  потрошачких  јединица  прерасподјела  средстава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ем код два Одјељења  АСО  гдје је евидентно  увећање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Основ за измјене је и у буџетским средствима (очекује се прилив  од продаје сталне имовине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локација код МУП-а у износу од 663.288,00 КМ као и капиталне помоћи од Министарства за избјегла и расељена лица у наредном периоду до краја 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године  у изноису од 224.000,00 КМ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sr-CS"/>
        </w:rPr>
        <w:t>Наведене капиталне помоћи се односе н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реконструкцију ниско напонске мреже у Новом насељу Бијељин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зградња водовода у насељу Рудине Дворов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Изградња водовода у улици "Браћа Лазић" Јања, изградња водовода у улици "Меша Селимовић" Јања и реконструкција" Косовске" улице у Јањ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 по основу прилива и капиталних  помоћи  ће  се користити  за  капиталне  расход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оред наведених прихода евидентно је и повећање  средстава код: ренте  а на бази остварења за 11 мјесец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увећања  прихода по основу накнада за уређење  грађевинског  земљишта на бази остварења и података  из Одјељења за просторно уређење, као и таксе на остале предмете таксирања.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риход од накнаде претварања пољопривредног земљишта у непољопривредно је увећан у односу на претходни  план (а на бази остварења за 11 мјесеци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Сви наведени показатељи како у приходној тако и расходној структрури указују да је  Нацртом Одлуке о измјенама и допунама одлуке о буџету за 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у  дошло до увећања средстава  и да исти износи 54.</w:t>
      </w:r>
      <w:r>
        <w:rPr>
          <w:sz w:val="28"/>
          <w:szCs w:val="28"/>
          <w:lang w:val="en-US"/>
        </w:rPr>
        <w:t>483.621</w:t>
      </w:r>
      <w:r>
        <w:rPr>
          <w:sz w:val="28"/>
          <w:szCs w:val="28"/>
          <w:lang w:val="sr-CS"/>
        </w:rPr>
        <w:t xml:space="preserve">,60 КМ што представља увећање од 1% у односу на први Ребаланс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  <w:szCs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sr-B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00:00Z</dcterms:created>
  <dc:creator>nmarkovic</dc:creator>
  <dc:description/>
  <dc:language>en-US</dc:language>
  <cp:lastModifiedBy>IKulasevic</cp:lastModifiedBy>
  <cp:lastPrinted>2008-12-16T11:10:00Z</cp:lastPrinted>
  <dcterms:modified xsi:type="dcterms:W3CDTF">2008-12-23T09:59:00Z</dcterms:modified>
  <cp:revision>11</cp:revision>
  <dc:subject/>
  <dc:title>РЕПУБЛИКА СРПСКА</dc:title>
</cp:coreProperties>
</file>