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67-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CS"/>
        </w:rPr>
        <w:t>Одлуке о буџету  општине Бијељина за 2009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sr-CS"/>
        </w:rPr>
        <w:t>годину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sr-CS"/>
        </w:rPr>
        <w:t>1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sr-CS"/>
        </w:rPr>
        <w:t>ЗАКОНСКИ ОСНОВ ЗА ДОНОШЕЊЕ БУЏЕТА: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Законски  основ за доношење Одлуке о буџету садржан је у члану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30. став 2. Закона о буџетском систему ("Службени гласник Републике Српске"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број: 54/08 којим се утврђује доношење буџе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Чланом 26. и 27. Закона о буџетском систему је регулисано да се изради Нацрт буџета, а након тога се утврђује Предлог Одлуке о буџету и упућује Скупштини на разматрање и усвајањ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sr-CS"/>
        </w:rPr>
        <w:t>2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sr-CS"/>
        </w:rPr>
        <w:t>РАЗЛОГ ЗБОГ КОГ СЕ ДОНОСИ БУЏЕТ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rPr/>
      </w:pPr>
      <w:r>
        <w:rPr/>
        <w:t>Чланом 8. и 9. Закона о буџетском систему  прописано је који приходи по основу Закона  припадају општини и истовремено се врши њихов распоред.</w:t>
      </w:r>
    </w:p>
    <w:p>
      <w:pPr>
        <w:pStyle w:val="TextBody"/>
        <w:rPr/>
      </w:pPr>
      <w:r>
        <w:rPr/>
        <w:tab/>
        <w:t>Буџет доноси Скупштина за једну календарску  годину и важи за годину за коју се доноси.</w:t>
      </w:r>
      <w:r>
        <w:rPr>
          <w:lang w:val="en-US"/>
        </w:rPr>
        <w:t xml:space="preserve"> </w:t>
      </w:r>
      <w:r>
        <w:rPr/>
        <w:t>Буџет општине Бијељина утврђен је у складу са одредбама Закона о буџетском систем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sr-CS"/>
        </w:rPr>
        <w:t>3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sr-CS"/>
        </w:rPr>
        <w:t>ОСНОВНА НАЧЕЛА И ПОСТАВКЕ КОД ИЗРАДЕ БУЏЕТА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rPr/>
      </w:pPr>
      <w:r>
        <w:rPr/>
        <w:tab/>
        <w:t>Буџет општине Бијељина за 2009.годину конципиран је на бази процијењених параметара развоја, цјелокупне економске ситуације у износу од  59.</w:t>
      </w:r>
      <w:r>
        <w:rPr>
          <w:lang w:val="en-US"/>
        </w:rPr>
        <w:t>696.948</w:t>
      </w:r>
      <w:r>
        <w:rPr/>
        <w:t>,00  КМ</w:t>
      </w:r>
      <w:r>
        <w:rPr>
          <w:lang w:val="en-US"/>
        </w:rPr>
        <w:t>.</w:t>
      </w:r>
      <w:r>
        <w:rPr/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55:00Z</dcterms:created>
  <dc:creator>nmarkovic</dc:creator>
  <dc:description/>
  <dc:language>en-US</dc:language>
  <cp:lastModifiedBy>IKulasevic</cp:lastModifiedBy>
  <cp:lastPrinted>2008-11-04T03:01:00Z</cp:lastPrinted>
  <dcterms:modified xsi:type="dcterms:W3CDTF">2008-12-31T11:02:00Z</dcterms:modified>
  <cp:revision>16</cp:revision>
  <dc:subject/>
  <dc:title>                                                           У В О  Д</dc:title>
</cp:coreProperties>
</file>