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  <w:t xml:space="preserve">     </w:t>
      </w:r>
      <w:r>
        <w:rPr/>
        <w:tab/>
        <w:tab/>
        <w:tab/>
        <w:tab/>
        <w:tab/>
        <w:tab/>
        <w:tab/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На  основу  члана 2. став 2. Закона  о  јавним  путевима („Службени  гласник Републике Српске“, број: 3/04), члана  30. став 1. алинеја 2. Закона  о  локалној  самоуправи („Службени гласник Републике  Српске“, број: 101/04, 42/05  и 118/85)  и  члана 35. тачка 12. Статута општине Бијељина („Службени гласник општине  Бијељина“, број: 5/05, 6/05 и 6/06), Скупштина  општине  Бијељина  на  сједници  одржаној  дана </w:t>
      </w:r>
      <w:r>
        <w:rPr/>
        <w:t xml:space="preserve">24. </w:t>
      </w:r>
      <w:r>
        <w:rPr>
          <w:lang w:val="sr-CS"/>
        </w:rPr>
        <w:t>децембра 2008. године, дониј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Д Л У К У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ДА  ЈЕ  ОДРЕЂЕНО ЗЕМЉИШТЕ  СТЕКЛО  СТАТУС ДОБР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 </w:t>
      </w:r>
      <w:r>
        <w:rPr>
          <w:lang w:val="sr-CS"/>
        </w:rPr>
        <w:t>У  ОПШТОЈ  УПОТРЕБИ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УТВРЂУЈЕ  СЕ да  је  стекло   статус  добра  у  општој  употреби  земљиште,  те  да  се  као  такво  има  уписати  у  катастарској   евиденцији  као  јавни  пут,   означено  као  к.ч.  број  1712/2  Подкућница  у  нарави  њива  5  класе  површине  810 м2  и  к.ч.  број  1712/3  Подкућница  њива  5  класе  површине 533 м2,  што  укупно  износи  1343  м2, уписано  у  Лист  непокретности  број 1644, к.о.  Црњелово  Горње 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Ова  Одлука  ступа  на  снагу  осмог  дана  од  дана објављивања  у  „Службеном  гласнику општине  Бијељина“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 ОПШТИНЕ  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Број : 01-022-144/08 </w:t>
        <w:tab/>
        <w:tab/>
        <w:tab/>
        <w:tab/>
        <w:tab/>
        <w:t xml:space="preserve">   П Р Е Д С Ј Е Д Н И 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 и ј е љ и н а,                                               СКУПШТИНЕ  ОПШТИНЕ  БИЈЕЉИНА</w:t>
      </w:r>
    </w:p>
    <w:p>
      <w:pPr>
        <w:pStyle w:val="Normal"/>
        <w:jc w:val="both"/>
        <w:rPr/>
      </w:pPr>
      <w:r>
        <w:rPr>
          <w:lang w:val="sr-CS"/>
        </w:rPr>
        <w:t xml:space="preserve">Датум, 24. децембар 2008. године                            </w:t>
      </w:r>
    </w:p>
    <w:p>
      <w:pPr>
        <w:pStyle w:val="Normal"/>
        <w:ind w:left="4320" w:firstLine="720"/>
        <w:jc w:val="both"/>
        <w:rPr>
          <w:lang w:val="sr-CS"/>
        </w:rPr>
      </w:pPr>
      <w:r>
        <w:rPr>
          <w:lang w:val="sr-CS"/>
        </w:rPr>
        <w:t xml:space="preserve">      </w:t>
      </w:r>
      <w:r>
        <w:rPr>
          <w:lang w:val="sr-CS"/>
        </w:rPr>
        <w:t>Драган  Ђурђевић, с.р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08:46:00Z</dcterms:created>
  <dc:creator>mzubana</dc:creator>
  <dc:description/>
  <cp:keywords/>
  <dc:language>en-US</dc:language>
  <cp:lastModifiedBy>mpetrovic</cp:lastModifiedBy>
  <cp:lastPrinted>2008-12-24T15:49:00Z</cp:lastPrinted>
  <dcterms:modified xsi:type="dcterms:W3CDTF">2008-12-24T14:49:00Z</dcterms:modified>
  <cp:revision>16</cp:revision>
  <dc:subject/>
  <dc:title/>
</cp:coreProperties>
</file>