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53. Закона о уређењу простора („Службени гласник РС“, број: 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број: 5/05, 6/05 и 6/06), Скупштина општине Бијељина, на својој сједници одржаној  дана 24. децембра 2008. године, донијела је </w:t>
      </w:r>
    </w:p>
    <w:p>
      <w:pPr>
        <w:pStyle w:val="Normal"/>
        <w:tabs>
          <w:tab w:val="clear" w:pos="720"/>
          <w:tab w:val="left" w:pos="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СТУПАЊУ ИЗРАДИ УРБАНИСТИЧКОГ ПРОЈЕКТА „ЛОКАЦИЈА 1</w:t>
      </w:r>
      <w:r>
        <w:rPr/>
        <w:t>2</w:t>
      </w:r>
      <w:r>
        <w:rPr>
          <w:lang w:val="sr-CS"/>
        </w:rPr>
        <w:t xml:space="preserve">“  </w:t>
      </w:r>
    </w:p>
    <w:p>
      <w:pPr>
        <w:pStyle w:val="Normal"/>
        <w:jc w:val="center"/>
        <w:rPr/>
      </w:pPr>
      <w:r>
        <w:rPr>
          <w:lang w:val="sr-CS"/>
        </w:rPr>
        <w:t>У ОКВИРУ РЕГУЛАЦИОНОГ ПЛАНА  „ЦЕНТАР ГРАДА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ступа се изради урбанистичког пројекта „Локација 1</w:t>
      </w:r>
      <w:r>
        <w:rPr/>
        <w:t>2</w:t>
      </w:r>
      <w:r>
        <w:rPr>
          <w:lang w:val="sr-CS"/>
        </w:rPr>
        <w:t>“ у оквиру Регулационог плана „Центар града“ у Бијељин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ница обухвата урбанистичког пројекта почиње од Улице Николе Тесле и креће се у правцу истока пресијцајући к.ч. 3259, 3258, 3256, 3257, затим иде јужним међама к.ч. 3257, 3258, долази до Улице Николе Тесле, скреће у правцу сјевера идући до к.ч. 3259, све к.о. Бијељина 2, гдје се и заврш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вршина обухвата урбанистичког пројекта је 0,079 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ок израде урбанистичког пројекта је 30 дана од дана потписивања Уговора о изради урбанистичког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израду урбанистичког пројекта обезбјеђује инвестито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урбанистичког пројекта је Одјељење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</w:t>
      </w:r>
      <w:r>
        <w:rPr/>
        <w:t xml:space="preserve">  </w:t>
      </w:r>
      <w:r>
        <w:rPr>
          <w:lang w:val="sr-CS"/>
        </w:rPr>
        <w:t>VІ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урбанистичког пројекта биће правно лице коме буде од стране инвеститора повјерена израда истог, а које је регистровано за ове врсте п</w:t>
      </w:r>
      <w:r>
        <w:rPr/>
        <w:t>o</w:t>
      </w:r>
      <w:r>
        <w:rPr>
          <w:lang w:val="sr-CS"/>
        </w:rPr>
        <w:t>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пројекта утврђује нацрт урбанистичког пројекта  и доставља га носиоцу припреме и организације израде-Одјељењу за просторно уређе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нацрту урбанистичког пројекта обавиће се јавна расправа у року од 30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резултата јавне расправе о нацрту урбанистичког пројекта, носилац припраме и организације пројекта утврђује приједлог урбанистичког пројекта и исти подноси Скупштини општине Бијељина на усвај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едлог пројекта носилац припреме и организације пројекта, дужан је доставити образложење и све приједлоге и мишљења прикупљена током јавне расправе о нацрту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пројекта, дужан је да у току израде пројекта обезбједи сарадњу и усаглашавање ставова са свим чиниоцима израд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Број: 01-022-138/08                                                           П Р Е Д С Ј Е ДН И К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>Датум, 24. децембар 2008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32:00Z</dcterms:created>
  <dc:creator>mpetrovic</dc:creator>
  <dc:description/>
  <cp:keywords/>
  <dc:language>en-US</dc:language>
  <cp:lastModifiedBy>mpetrovic</cp:lastModifiedBy>
  <cp:lastPrinted>2008-12-24T16:02:00Z</cp:lastPrinted>
  <dcterms:modified xsi:type="dcterms:W3CDTF">2008-12-24T15:02:00Z</dcterms:modified>
  <cp:revision>11</cp:revision>
  <dc:subject/>
  <dc:title>На основу члана 53 Закона о уређењу простора, (Сл</dc:title>
</cp:coreProperties>
</file>