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 основу  члана 16. став  4. Закона  о  промету  непокретности („Службени  лист СР БиХ“, бр</w:t>
      </w:r>
      <w:r>
        <w:rPr/>
        <w:t>oj</w:t>
      </w:r>
      <w:r>
        <w:rPr>
          <w:lang w:val="sr-CS"/>
        </w:rPr>
        <w:t>: 38/78, 4/89, 29/90, 22/91  и  „Службени  гласник  Републике Српске“, број: 29/04)</w:t>
      </w:r>
      <w:r>
        <w:rPr>
          <w:lang w:val="ru-RU"/>
        </w:rPr>
        <w:t>,</w:t>
      </w:r>
      <w:r>
        <w:rPr>
          <w:lang w:val="sr-CS"/>
        </w:rPr>
        <w:t xml:space="preserve"> члана 30. алинеја 11. Закона о локалној самоуправи ("Службени гласник Републике Српске", број: 101/04, 42/05 и 118/05)  и  члана 35. алинеја 12. Статута општине Бијељина („Службени гласник општине Бијељина“, број: 5/05, 6/05 и 6/06),  Скупштина општине Бијељина на сједници одржаној дана 24. децембр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Cs/>
          <w:lang w:val="ru-RU"/>
        </w:rPr>
      </w:pPr>
      <w:r>
        <w:rPr>
          <w:bCs/>
          <w:lang w:val="sr-CS"/>
        </w:rPr>
        <w:t>О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Д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>Л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К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</w:p>
    <w:p>
      <w:pPr>
        <w:pStyle w:val="Normal"/>
        <w:ind w:firstLine="720"/>
        <w:jc w:val="center"/>
        <w:rPr/>
      </w:pPr>
      <w:r>
        <w:rPr>
          <w:bCs/>
        </w:rPr>
        <w:t>O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ПРЕНОСУ  ПРАВА  РАСПОЛАГАЊА  И  ПРАВА  КОРИШЋЕЊА  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  <w:t>НА  НЕПОКРЕТНОСТИМА  НА  ЕПАРХИЈУ ЗВОРНИЧКО-ТУЗЛАНСКУ</w:t>
      </w:r>
    </w:p>
    <w:p>
      <w:pPr>
        <w:pStyle w:val="Normal"/>
        <w:ind w:firstLine="720"/>
        <w:jc w:val="center"/>
        <w:rPr>
          <w:bCs/>
        </w:rPr>
      </w:pPr>
      <w:r>
        <w:rPr>
          <w:bCs/>
          <w:lang w:val="sr-CS"/>
        </w:rPr>
        <w:t>СА  СЈЕДИШТЕМ  У  БИЈЕЉИНИ</w:t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Latn-CS"/>
        </w:rPr>
        <w:t>I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Преноси  се  право  располагања  и  право  коришћења  са  општине  Бијељина  у  својину   Епархији   Зворничко-тузланској  са  сједиштем  у  Бијељини, без  накнаде, на  два  стана  са  припадајућим  земљиштем  означеним  као: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к.ч.  број 3276/0  у  нарави  помоћна  зграда  површине 14 м2, двориште  површине  188 м2, помоћна  зграда  површине 13 м2, стамбена  зграда  површине  125 м2  и  помоћна  зграда  површине  28 м2,  што  укупно  износи  368 м2, на  којима  је  општина  Бијељина  уписана  као  сувласник  са  дијелом ½, уписане  у ЗК  уложак  број 5430, К.О.  Бијељина 2  и  к.ч.  број 3276/0  Е4 у  нарави  помоћна  зграда  површине 14  м2, помоћна  зграда  површине  28 м2  и  помоћна  зграда  површине 13  м2,  што  укупно  износи 55 м2  уписане  у  ЗК  уложак  број 9786, К.О.  Бијељина 2  и  власник  двособног  стана  са  дијелом 1/1  у  површини  од  80 м2  на  парцели  означеној  као  к.ч.  број 3276/0 Е2  уписан  у  ЗК уложак  број 9784, К.О. Бијељина 2, а што  одговара  непокретностима  из  Листа  непокретности  број 6354/0, К.О.  Бијељина 2  на  парцели  означеној  као  к.ч.  број 3276  у  нарави  двориште  површине 188 м2, стамбена  зграда  број 1 површине  125 м2,  помоћна   зграда  број 2  површине  28 м2, помоћна  зграда  број 3  површине  13  м2  и помоћна  зграда  број 4 површине  14  м2,  што  укупно  износи  368 м2  на  којима  је  општина  Бијељина   уписана  са  по 1/2 а  у  А1  листу  истог  Листа  непокретности у  подулошку  број 2  у  нарави  двособан   стан  површине 80  м2-ПР  иста  је  уписана  са  дијелом 1/1,  док је  у  подулошку  број 4  уписана  са  по ½  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 к.ч.  број 3276/0 Е 3  у  нарави  двособан  стан  у  површини  од  94  м2  на  првом  спрату  стамбене  зграде  саграђене  на  к.ч.  број  3276/0  уписане  у  ЗК  уложак  број  9785, К.О.  Бијељина 2  која  је  са  правом  заједничке  својине  уписана  у  ЗК  улошку  број  9783, К.О.  Бијељина  2, на  парцели  означеној  као  к.ч.  број  3276/0 Е 1  у  нарави  стамбена  зграда  површине  125  м2, а  што  одговара  непокретностима  уписаним  у  Лист  непокретности  број  6354, К.О. Бијељина  2, означеним  као  к.ч.  број  3276  у  подулошку  број  3  у  нарави   двособан  стан  површине  94  м2 – први  спрат 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2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II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Пренос  права  на  непокретностима  из  тачке </w:t>
      </w:r>
      <w:r>
        <w:rPr>
          <w:bCs/>
        </w:rPr>
        <w:t>I</w:t>
      </w:r>
      <w:r>
        <w:rPr>
          <w:bCs/>
          <w:lang w:val="sr-CS"/>
        </w:rPr>
        <w:t xml:space="preserve"> ове  Одлуке  врши  се  без  накнаде, а  саставни  дио  ове  Одлуке  је   Одлука  Владе  Републике  Српске  број 04/1-012-2650/08  од  30.10.2008. године  којом  се  даје    сагласност  општини  Бијељина  за  пренос  права  располагања и  коришћења  на  два  стана  са  припадајућим  земљиштем  у својину Епархији Зворничко–тузланској са  сједиштем  у  Бијељини.</w:t>
      </w:r>
    </w:p>
    <w:p>
      <w:pPr>
        <w:pStyle w:val="Normal"/>
        <w:ind w:firstLine="720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Latn-CS"/>
        </w:rPr>
        <w:t>III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Општина  Бијељина  пристаје  да  се  на  непокретностима  из  тачке </w:t>
      </w:r>
      <w:r>
        <w:rPr>
          <w:bCs/>
        </w:rPr>
        <w:t>I</w:t>
      </w:r>
      <w:r>
        <w:rPr>
          <w:bCs/>
          <w:lang w:val="sr-CS"/>
        </w:rPr>
        <w:t xml:space="preserve"> ове  Одлуке  Епархија  Зворничко-тузланска  са  сједиштем  у  Бијељини   упише  у  Земљишно-књижној  канцеларији  Основног  суда  у  Бијељини  са  правом  својине   са  дијелом 1/1, а  код  Републичке геодетске управе -  Пословна јединица  Бијељина  као  посједник  истих  са  дијелом 1/1 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Latn-CS"/>
        </w:rPr>
        <w:t>IV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Ова  Одлука  ступа  на  снагу  осмог  дана  од  дана  објављивања  у „Службеном  гласнику  општине  Бијељина“.</w:t>
      </w:r>
    </w:p>
    <w:p>
      <w:pPr>
        <w:pStyle w:val="Normal"/>
        <w:ind w:firstLine="720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01-022-142/08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 и ј е љ и н а, </w:t>
        <w:tab/>
        <w:tab/>
        <w:tab/>
        <w:tab/>
      </w:r>
      <w:r>
        <w:rPr/>
        <w:t xml:space="preserve"> </w:t>
      </w:r>
      <w:r>
        <w:rPr>
          <w:lang w:val="sr-CS"/>
        </w:rPr>
        <w:t>СКУПШТИНЕ 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24. децембар 2008. године                    </w:t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Драган  Ђурђевић, с.р.                                        </w:t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17:00Z</dcterms:created>
  <dc:creator>mzubana</dc:creator>
  <dc:description/>
  <cp:keywords/>
  <dc:language>en-US</dc:language>
  <cp:lastModifiedBy>mpetrovic</cp:lastModifiedBy>
  <cp:lastPrinted>2008-12-24T15:56:00Z</cp:lastPrinted>
  <dcterms:modified xsi:type="dcterms:W3CDTF">2008-12-24T14:56:00Z</dcterms:modified>
  <cp:revision>70</cp:revision>
  <dc:subject/>
  <dc:title/>
</cp:coreProperties>
</file>