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 4. став 2. Закона  о  промету  непокретности („Службени  лист СР БиХ“, број: 38/78, 4/89, 29/90, 22/91  и  „Службени  гласник  Републике  Српске“, број: 29/94), члана  30. став 1. алинеја 2. Закона  о  локалној  самоуправи („Службени  гласник  Републике  Српске“, број: 101/04, 42/05  и 118/06)  и  члана  35. алинеја 31. Статута  општине  Бијељина  („Службени  гласник  општине  Бијељина“, број: 5/05, 6/05  и 6/06), Скупштина  општине  Бијељина  на  сједници  одржаној  дана 24. децембра 2008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ТВРЂУЈЕ  СЕ  да  је  изгубило  статус  непокретности  у  општој  употреби    земљиште  означено  као   к.ч.  број  11/11  у  нарави  пут  површине 433  м2, уписане  у  зк. ул.  број  Исказ </w:t>
      </w:r>
      <w:r>
        <w:rPr>
          <w:lang w:val="sr-Latn-CS"/>
        </w:rPr>
        <w:t xml:space="preserve"> I</w:t>
      </w:r>
      <w:r>
        <w:rPr>
          <w:lang w:val="sr-CS"/>
        </w:rPr>
        <w:t>, к.о. Бијељина  као  јавно  добро – путеви  са  дијелом 1/1,  а  којој  одговара  дио  парцеле  новог  премјера  број  3248  укупне  површине  1511  м2, уписане  у  Посједовни  лист  број 822, к.о. 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 земљишним  књигама  Основног  суда - Земљишнокњижне  канцеларије  у  Бијељини  извршиће  се  отпис  земљишта  из  тачке </w:t>
      </w:r>
      <w:r>
        <w:rPr/>
        <w:t>I</w:t>
      </w:r>
      <w:r>
        <w:rPr>
          <w:lang w:val="sr-CS"/>
        </w:rPr>
        <w:t xml:space="preserve">  Одлуке  из  Исказа </w:t>
      </w:r>
      <w:r>
        <w:rPr/>
        <w:t>I</w:t>
      </w:r>
      <w:r>
        <w:rPr>
          <w:lang w:val="sr-CS"/>
        </w:rPr>
        <w:t xml:space="preserve"> , К.О.  Бијељина  у  нови -  успостављени зк. уложак  уз  упис  права  располагања  у  корист  Општине  Бијељина 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„Службеном  гласнику  општине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 : 01-022-143/08 </w:t>
        <w:tab/>
        <w:tab/>
        <w:tab/>
        <w:tab/>
        <w:tab/>
        <w:t xml:space="preserve">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24. децембар 2008. године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45:00Z</dcterms:created>
  <dc:creator>mzubana</dc:creator>
  <dc:description/>
  <cp:keywords/>
  <dc:language>en-US</dc:language>
  <cp:lastModifiedBy>mpetrovic</cp:lastModifiedBy>
  <cp:lastPrinted>2008-12-24T15:52:00Z</cp:lastPrinted>
  <dcterms:modified xsi:type="dcterms:W3CDTF">2008-12-24T14:52:00Z</dcterms:modified>
  <cp:revision>15</cp:revision>
  <dc:subject/>
  <dc:title/>
</cp:coreProperties>
</file>