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104. Пословника Скупштине општине Бијељина ("Службени гласник општине Бијељина", број: 7/05 и 19/07), Скупштина општине Бијељина на својој сједници одржаној  дана </w:t>
      </w:r>
      <w:r>
        <w:rPr/>
        <w:t xml:space="preserve">24. </w:t>
      </w:r>
      <w:r>
        <w:rPr>
          <w:lang w:val="sr-CS"/>
        </w:rPr>
        <w:t>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  <w:t>СКУПШТИНЕ ОПШТИНЕ БИЈЕЉИНА ЗА 2009. ГОДИНУ</w:t>
      </w:r>
    </w:p>
    <w:p>
      <w:pPr>
        <w:pStyle w:val="Normal"/>
        <w:jc w:val="center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обавјештава о стању у одређеној области и одређеној појави, догађају или о другом питању. Информације садрже предлоге мјера које Скупштин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едлози мјера. Скупштин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општин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ће на својим сједницама у 2009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ОГРАМ ОДРЖАВАЊА И МОДЕРНИЗАЦИЈЕ ПУТЕ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УЛИЦА НА ТЕРИТОРИЈИ ОПШТИНЕ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09. ГОДИНУ</w:t>
        <w:tab/>
        <w:tab/>
        <w:tab/>
        <w:tab/>
        <w:tab/>
        <w:tab/>
        <w:tab/>
        <w:tab/>
        <w:tab/>
        <w:t xml:space="preserve"> јануар</w:t>
        <w:tab/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дминистративна служба општине-Одјељ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заштиту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животне сре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>ПОЈАВА НА ПОДРУЧЈУ ОПШТИНЕ БИЈЕЉИНА</w:t>
        <w:tab/>
        <w:tab/>
        <w:tab/>
        <w:tab/>
        <w:t xml:space="preserve"> 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  <w:tab/>
        <w:t>ИНФОРМАЦИЈА О СТАЊУ И ПОЈАВАМ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Е ИМОВИНСКИХ ПРАВА ИЛИ ИНТЕРЕСА</w:t>
      </w:r>
    </w:p>
    <w:p>
      <w:pPr>
        <w:pStyle w:val="Normal"/>
        <w:jc w:val="both"/>
        <w:rPr/>
      </w:pPr>
      <w:r>
        <w:rPr>
          <w:lang w:val="sr-CS"/>
        </w:rPr>
        <w:tab/>
        <w:t>ОПШТИНЕ БИЈЕЉИНА ЗА 200</w:t>
      </w:r>
      <w:r>
        <w:rPr/>
        <w:t>8</w:t>
      </w:r>
      <w:r>
        <w:rPr>
          <w:lang w:val="sr-CS"/>
        </w:rPr>
        <w:t>. ГОДИНУ</w:t>
        <w:tab/>
        <w:tab/>
        <w:tab/>
        <w:tab/>
        <w:tab/>
        <w:t xml:space="preserve"> 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авобранилаштво РС - Сједиште Замје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правобраниоц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>ПРЕДЛОГ ОДЛУКЕ О НАКНАДАМА КОЈУ ПЛАЋА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НВЕСТИТОРИ ПРИЛИКОМ КОНТРОЛЕ ТЕХНИЧ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КУМЕНТАЦИЈЕ, ОДНОСНО ТЕХНИЧКОГ ПРИЈ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ЈЕКАТА</w:t>
        <w:tab/>
        <w:tab/>
        <w:tab/>
        <w:tab/>
        <w:tab/>
        <w:tab/>
        <w:tab/>
        <w:tab/>
        <w:tab/>
        <w:t xml:space="preserve">           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5.</w:t>
        <w:tab/>
        <w:t>ПРЕДЛОГ ОДЛУКЕ О НАЧИНУ ОБРАЧУНА ВИС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А КОЈЕ ПЛАЋАЈУ ИНВЕСТИТОРИ ПРИЛИК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НТРОЛЕ ТЕХНИЧКЕ ДОКУМЕНТАЦИЈЕ, ОДНОС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ХНИЧКОГ ПРИЈЕМА ОБЈЕКАТА</w:t>
        <w:tab/>
        <w:tab/>
        <w:tab/>
        <w:tab/>
        <w:tab/>
        <w:tab/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</w:t>
        <w:tab/>
        <w:t>ИЗВЈЕШТАЈ О РАДУ КОМИСИЈЕ ЗА ИСТ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ПОМИРЕЊЕ</w:t>
        <w:tab/>
        <w:tab/>
        <w:tab/>
        <w:tab/>
        <w:tab/>
        <w:tab/>
        <w:tab/>
        <w:tab/>
        <w:tab/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ЕДЛАГАЧ: 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Комисија за истину и помир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НФОРМАЦИЈА О РЕАЛИЗАЦИЈИ ЗАКЉУЧАКА</w:t>
      </w:r>
    </w:p>
    <w:p>
      <w:pPr>
        <w:pStyle w:val="Normal"/>
        <w:jc w:val="both"/>
        <w:rPr/>
      </w:pPr>
      <w:r>
        <w:rPr>
          <w:lang w:val="sr-CS"/>
        </w:rPr>
        <w:tab/>
        <w:t>СКУПШТИНЕ ОПШТИНЕ БИЈЕЉИНА У 200</w:t>
      </w:r>
      <w:r>
        <w:rPr/>
        <w:t>8</w:t>
      </w:r>
      <w:r>
        <w:rPr>
          <w:lang w:val="sr-CS"/>
        </w:rPr>
        <w:t>. ГОДИНИ</w:t>
        <w:tab/>
        <w:tab/>
        <w:t xml:space="preserve">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министративна служба општине - 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купштина  општине  и   а.д.  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>АНАЛИЗА ИЗВРШЕЊА ИНВЕСТИЦИЈА У ОБЛА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ОВАЊА</w:t>
        <w:tab/>
        <w:tab/>
        <w:tab/>
        <w:tab/>
        <w:tab/>
        <w:tab/>
        <w:tab/>
        <w:tab/>
        <w:t xml:space="preserve">        фебрурар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</w:t>
      </w:r>
      <w:r>
        <w:rPr/>
        <w:t>-</w:t>
      </w:r>
      <w:r>
        <w:rPr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0</w:t>
      </w:r>
      <w:r>
        <w:rPr/>
        <w:t>8</w:t>
      </w:r>
      <w:r>
        <w:rPr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0</w:t>
      </w:r>
      <w:r>
        <w:rPr/>
        <w:t>9</w:t>
      </w:r>
      <w:r>
        <w:rPr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привреду и пољопривред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</w:t>
        <w:tab/>
        <w:t>ИЗВЈЕШТАЈ О РАДУ ЦЕНТРА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</w:t>
      </w:r>
      <w:r>
        <w:rPr/>
        <w:t>8</w:t>
      </w:r>
      <w:r>
        <w:rPr>
          <w:lang w:val="sr-CS"/>
        </w:rPr>
        <w:t>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0</w:t>
      </w:r>
      <w:r>
        <w:rPr/>
        <w:t>9</w:t>
      </w:r>
      <w:r>
        <w:rPr>
          <w:lang w:val="sr-CS"/>
        </w:rPr>
        <w:t>. ГОДИНУ</w:t>
        <w:tab/>
        <w:tab/>
        <w:tab/>
        <w:tab/>
        <w:tab/>
        <w:tab/>
        <w:tab/>
        <w:t xml:space="preserve">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ДУГОВАЊИМА И ПОТРАЖИВА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 ПО КРЕДИТИМА, СУДСКИМ 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УГИМ ОДЛУКАМА</w:t>
        <w:tab/>
        <w:tab/>
        <w:tab/>
        <w:tab/>
        <w:tab/>
        <w:tab/>
        <w:tab/>
        <w:t xml:space="preserve">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за финансије, Служба заједничких послова-</w:t>
      </w:r>
    </w:p>
    <w:p>
      <w:pPr>
        <w:pStyle w:val="Normal"/>
        <w:ind w:left="2340" w:hanging="0"/>
        <w:jc w:val="both"/>
        <w:rPr/>
      </w:pPr>
      <w:r>
        <w:rPr>
          <w:lang w:val="sr-CS"/>
        </w:rPr>
        <w:t>-Одсјек за општ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3.</w:t>
        <w:tab/>
        <w:t>РАЗМАТРАЊЕ ДИНАМИКЕ У РЕАЛИЗАЦИЈИ СРЕДЊОРОЧН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ОГРАМА ИЗГРАДЊЕ И УРЕЂЕЊА ПРОСТОРА ОПШТ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ИЈЕЉИНА ЗА ВРЕМЕНСКИ ПЕРИОД ОД 2008. ДО 2011. ГОДИНЕ         фебр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ЕДЛАГАЧ: Начелник општ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ОБРАЂИВАЧ: ЈП „Дирекција за изградњу и развој града“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4.</w:t>
        <w:tab/>
        <w:t xml:space="preserve">ИЗВЈЕШТАЈ О РАДУ КОМИСИЈЕ ЗА ОДРЕЂИВА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ЗИВА ТРГОВА, УЛИЦА И ЈАВНИХ УСТАНОВА 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РУЧЈУ ОПШТИНЕ БИЈЕЉИНА</w:t>
        <w:tab/>
        <w:tab/>
        <w:tab/>
        <w:tab/>
        <w:tab/>
        <w:t xml:space="preserve">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мисија за одређивање назива тргова.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</w:t>
        <w:tab/>
        <w:t xml:space="preserve">ИЗВЈЕШТАЈ О РАДУ НАЧЕЛНИКА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ИЈЕЉИНА И ОПШТИНСКЕ АДМИНИСТРАТИВ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УЖБЕ ЗА 2008. ГОДИНУ СА ПОСЕБНИМ ОСВР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НАЧИНУ ПРУЖАЊА УСЛУГА ГРАЂАНИМА</w:t>
        <w:tab/>
        <w:tab/>
        <w:tab/>
        <w:tab/>
        <w:t xml:space="preserve">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абинет Начелника општине, одјељ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административне службе општи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Служба заједничких посл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6.</w:t>
        <w:tab/>
        <w:t>ИНФОРМАЦИЈА О РАДУ ЈАВНЕ УСТАНОВЕ "БАЊА</w:t>
      </w:r>
    </w:p>
    <w:p>
      <w:pPr>
        <w:pStyle w:val="Normal"/>
        <w:jc w:val="both"/>
        <w:rPr/>
      </w:pPr>
      <w:r>
        <w:rPr>
          <w:lang w:val="sr-CS"/>
        </w:rPr>
        <w:tab/>
        <w:t>ДВОРОВИ" ДВОРОВИ ЗА 2008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09. ГОДИНУ</w:t>
        <w:tab/>
        <w:tab/>
        <w:tab/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"Бања 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БИЈЕЉИНА ЗА 2008. ГОДИНУ СА ПЛАНОМ РАДА </w:t>
      </w:r>
    </w:p>
    <w:p>
      <w:pPr>
        <w:pStyle w:val="Normal"/>
        <w:jc w:val="both"/>
        <w:rPr/>
      </w:pPr>
      <w:r>
        <w:rPr>
          <w:lang w:val="sr-CS"/>
        </w:rPr>
        <w:tab/>
        <w:t>ЗА 2009. ГОДИНУ</w:t>
        <w:tab/>
        <w:tab/>
        <w:tab/>
        <w:tab/>
        <w:tab/>
        <w:tab/>
        <w:tab/>
        <w:tab/>
        <w:tab/>
        <w:t xml:space="preserve">    март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Туристичка организаци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Е БИЈЕЉИНА</w:t>
        <w:tab/>
        <w:tab/>
        <w:tab/>
        <w:tab/>
        <w:t xml:space="preserve">   </w:t>
        <w:tab/>
        <w:tab/>
        <w:tab/>
        <w:tab/>
        <w:t xml:space="preserve">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9. </w:t>
        <w:tab/>
        <w:t>ИНФОРМАЦИЈА О СТАЊУ ЕЛЕКТРОЕНЕРГЕТ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0.</w:t>
        <w:tab/>
        <w:t>ПРОГРАМ РАДА АГЕНЦИЈЕ ЗА РАЗВОЈ МАЛИХ 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ЊИХ ПРЕДУЗЕЋА ОПШТИНЕ БИЈЕЉИНА</w:t>
      </w:r>
    </w:p>
    <w:p>
      <w:pPr>
        <w:pStyle w:val="Normal"/>
        <w:rPr/>
      </w:pPr>
      <w:r>
        <w:rPr>
          <w:lang w:val="sr-CS"/>
        </w:rPr>
        <w:tab/>
        <w:t>ЗА 2009. ГОДИНУ</w:t>
        <w:tab/>
        <w:tab/>
        <w:tab/>
        <w:tab/>
        <w:tab/>
        <w:tab/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 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08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09. ГОДИНУ</w:t>
        <w:tab/>
        <w:tab/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родна библиотека "Филип Вишњић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2.</w:t>
        <w:tab/>
        <w:t xml:space="preserve">ИНФОРМАЦИЈА  О  РАДУ   ЦЕНТРА  ЗА КУЛТУР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СЕМБЕРИЈА" БИЈЕЉИНА ЗА 2008. ГОДИНУ СА </w:t>
      </w:r>
    </w:p>
    <w:p>
      <w:pPr>
        <w:pStyle w:val="Normal"/>
        <w:jc w:val="both"/>
        <w:rPr/>
      </w:pPr>
      <w:r>
        <w:rPr>
          <w:lang w:val="sr-CS"/>
        </w:rPr>
        <w:tab/>
        <w:t>ПРОГРАМОМ РАДА ЗА 2009. ГОДИНУ</w:t>
        <w:tab/>
        <w:tab/>
        <w:tab/>
        <w:tab/>
        <w:tab/>
        <w:t xml:space="preserve">   </w:t>
        <w:tab/>
        <w:t xml:space="preserve">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3.</w:t>
        <w:tab/>
        <w:t xml:space="preserve">ИЗВЈЕШТАЈ  О  РАДУ  МУЗЕЈА   "СЕМБЕРИЈА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8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09. ГОДИНУ</w:t>
        <w:tab/>
        <w:tab/>
        <w:tab/>
        <w:tab/>
        <w:tab/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зеј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.</w:t>
        <w:tab/>
        <w:t>ИЗВЈЕШТАЈ О РАДУ СКУД "СЕМБЕРИЈА" БИЈЕЉИН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 2008.  ГОДИНУ  СА  ПРОГРАМОМ  РАДА  З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09.  ГОДИНУ</w:t>
        <w:tab/>
        <w:tab/>
        <w:tab/>
        <w:tab/>
        <w:tab/>
        <w:tab/>
        <w:tab/>
        <w:tab/>
        <w:tab/>
        <w:t xml:space="preserve">    март</w:t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СКУД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5.</w:t>
        <w:tab/>
        <w:t>ИЗВЈЕШТАЈ О ПОСЛОВАЊУ ЈП "ДИРЕКЦИЈА ЗА ИЗГРАД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РАЗВОЈ ГРАДА"  У 2008. ГОДИНИ СА ПЛАН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09. ГОДИНУ СА ОДЛУКОМ О РАСПОДЈЕ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ЈСКОГ РЕЗУЛТАТА ДИРЕКЦИЈЕ ИЗ 2008. ГОДИНЕ</w:t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Дирекција за изградњу и развој град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  <w:t xml:space="preserve">ИЗВЈЕШТАЈ О РАДУ КОМИСИЈЕ О РАСПОДЈЕЛ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УДРУЖЕЊИМА ГРАЂАНА</w:t>
        <w:tab/>
        <w:tab/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-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за друштвене дјелатности - Комисиј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расподјелу средстава удружењима грађ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7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ЈЕДНИЦА НА ПОДРУЧЈУ ОПШТИНЕ БИЈЕЉИНА</w:t>
        <w:tab/>
        <w:tab/>
        <w:tab/>
        <w:t xml:space="preserve">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за координацију рада мјесних заједн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8.</w:t>
        <w:tab/>
        <w:t>ПЛАН СУФИНАНСИРАЊА ПРОЈЕКТА ИЗГРАДЊЕ</w:t>
      </w:r>
    </w:p>
    <w:p>
      <w:pPr>
        <w:pStyle w:val="Normal"/>
        <w:jc w:val="both"/>
        <w:rPr/>
      </w:pPr>
      <w:r>
        <w:rPr>
          <w:lang w:val="sr-CS"/>
        </w:rPr>
        <w:tab/>
        <w:t>ВОДОВОДНЕ ДИСТРИБУТИВНЕ МРЕЖЕ У 200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И</w:t>
        <w:tab/>
        <w:tab/>
        <w:tab/>
        <w:tab/>
        <w:tab/>
        <w:tab/>
        <w:tab/>
        <w:tab/>
        <w:tab/>
        <w:t xml:space="preserve">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А.Д. 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9. </w:t>
        <w:tab/>
        <w:t>ИНФОРМАЦИЈА О ИЗГРАДЊИ НОВЕ ЕКОЛОШКЕ</w:t>
      </w:r>
    </w:p>
    <w:p>
      <w:pPr>
        <w:pStyle w:val="Normal"/>
        <w:jc w:val="both"/>
        <w:rPr/>
      </w:pPr>
      <w:r>
        <w:rPr>
          <w:lang w:val="sr-CS"/>
        </w:rPr>
        <w:tab/>
        <w:t>ДЕПОНИЈЕ</w:t>
        <w:tab/>
        <w:tab/>
        <w:tab/>
        <w:tab/>
        <w:tab/>
        <w:tab/>
        <w:tab/>
        <w:tab/>
        <w:tab/>
        <w:tab/>
        <w:t xml:space="preserve">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ЕКО-ДЕП" и Административна 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-Одјељење за стамбено-комуналн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послове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30.</w:t>
        <w:tab/>
        <w:t>ИНФОРМАЦИЈА О ИЗГРАДЊИ ЦЕНТРА ЗА ВИСОКО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ОБРАЗОВАЊЕ</w:t>
        <w:tab/>
        <w:tab/>
        <w:tab/>
        <w:tab/>
        <w:tab/>
        <w:tab/>
        <w:tab/>
        <w:tab/>
        <w:tab/>
        <w:t xml:space="preserve">    март 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1.</w:t>
        <w:tab/>
        <w:t>ИЗВЈЕШТАЈ О РАДУ ЈИП "СЕМБЕРИЈА И МАЈЕВИЦ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8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09. ГОДИНУ</w:t>
        <w:tab/>
        <w:tab/>
        <w:tab/>
        <w:tab/>
        <w:tab/>
        <w:tab/>
        <w:tab/>
        <w:tab/>
        <w:tab/>
        <w:t xml:space="preserve">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ИП "Семберија и Мајевиц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 xml:space="preserve">ИЗВЈЕШТАЈ О РАДУ ЈП "ВОДЕ" ЗА 2008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ЛАНОМ  РАДА  ЗА  2009. ГОДИНУ</w:t>
        <w:tab/>
        <w:tab/>
        <w:tab/>
        <w:tab/>
        <w:tab/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3.</w:t>
        <w:tab/>
        <w:t>АНАЛИЗА ПОСЛОВАЊА ПРИВРЕДЕ ОПШТ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ИЈЕЉИНА ЗА 2008. ГОДИНУ</w:t>
        <w:tab/>
        <w:tab/>
        <w:tab/>
        <w:tab/>
        <w:tab/>
        <w:tab/>
        <w:tab/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- Одјељ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>ИЗВЈЕШТАЈ  О  РАДУ  ПРОФЕСИОНАЛНЕ  ВАТРОГАС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ЕДИНИЦЕ  БИЈЕЉИНА  И  ВАТРОГАСНОГ ДРУШТВА</w:t>
      </w:r>
    </w:p>
    <w:p>
      <w:pPr>
        <w:pStyle w:val="Normal"/>
        <w:jc w:val="both"/>
        <w:rPr/>
      </w:pPr>
      <w:r>
        <w:rPr>
          <w:lang w:val="sr-CS"/>
        </w:rPr>
        <w:tab/>
        <w:t>ЈАЊА ЗА 2008. ГОДИНУ СА ПРОГРАМОМ РАДА З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09. ГОДИНУ</w:t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Професионална ватрогасна једин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Бијељина и Ватрогасно друштво 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5.</w:t>
        <w:tab/>
        <w:t>ИЗВЈЕШТАЈ О РАДУ ЈП "ЕКО-ДЕП" ЗА 2008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09. ГОДИНУ</w:t>
        <w:tab/>
        <w:tab/>
        <w:tab/>
        <w:tab/>
        <w:tab/>
        <w:t xml:space="preserve">  апри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"ЕКО-ДЕП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6. </w:t>
        <w:tab/>
        <w:t>ИНФОРМАЦИЈА О ГРАДСКОМ ПРЕВОЗУ</w:t>
        <w:tab/>
        <w:tab/>
        <w:tab/>
        <w:tab/>
        <w:tab/>
        <w:t xml:space="preserve">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стамбено-комуналне послов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ИЗВЈЕШТАЈ О РАДУ НАДЗОРНОГ ОДБОР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8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08. ГОДИНИ</w:t>
        <w:tab/>
        <w:tab/>
        <w:tab/>
        <w:tab/>
      </w:r>
      <w:r>
        <w:rPr/>
        <w:t xml:space="preserve">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9.</w:t>
        <w:tab/>
        <w:t>ИЗВЈЕШТАЈ  О  РАДУ 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8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09. ГОДИНУ</w:t>
        <w:tab/>
        <w:tab/>
        <w:tab/>
        <w:tab/>
        <w:tab/>
        <w:tab/>
        <w:tab/>
        <w:tab/>
        <w:tab/>
        <w:t xml:space="preserve">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потека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0.</w:t>
        <w:tab/>
        <w:t>ИНФОРМАЦИЈА О СТАЊУ МАЛОЉЕТ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ЕЛИНКВЕНЦИЈЕ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 xml:space="preserve">                    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Основни су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41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пштинска административна служба - 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2.</w:t>
        <w:tab/>
        <w:t>ИНФОРМАЦИЈА О НАПЛАТИ ТРАЈНЕ РЕНТЕ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УНАЛНЕ НАКНАДЕ СА 31.12.2008. ГОДИНЕ</w:t>
        <w:tab/>
        <w:tab/>
        <w:tab/>
        <w:tab/>
        <w:t xml:space="preserve">  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Начелник општ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ЂИВАЧ: ЈП „Дирекција за изградњу и развој града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3.</w:t>
        <w:tab/>
        <w:t>ИЗВЈЕШТАЈ  О  ИЗВРШЕЊУ  БУЏЕТА 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.- 31.03. 2009. ГОДИНЕ</w:t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 xml:space="preserve">ИНФОРМАЦИЈА О СТАЊУ, РАЗВОЈУ И УНАПРЕЂ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ОГ И ОМЛАДИНСКОГ СПОРТА 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    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>ИНФОРМАЦИЈА О СТАЊУ ЗДРАВСТВЕ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6.</w:t>
        <w:tab/>
        <w:t xml:space="preserve">ИЗВЈЕШТАЈ О РАДУ ЈП "ГРАДСКА ТОПЛАНА"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8. ГОДИНУ СА ПЛАН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09. ГОДИНУ</w:t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Градска топла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АНАЛИЗА СТАЊА У ОБЛАСТИ ОМЛАДИНСК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РГАНИЗОВАЊА НА ПОДРУЧЈУ ОПШТИНЕ 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пштинска административна служба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8.</w:t>
        <w:tab/>
        <w:t xml:space="preserve">ИНФОРМАЦИЈА О УПРАВЉАЊУ ЈАВ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АРКИРАЛИШТИМА</w:t>
        <w:tab/>
        <w:tab/>
        <w:tab/>
        <w:tab/>
        <w:tab/>
        <w:tab/>
        <w:tab/>
        <w:t xml:space="preserve">             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НФОРМАЦИЈА  О  СТАЊУ  ПРАВА  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ВАЛИДСКЕ  ЗАШТИТЕ ЗА 2008. ГОДИНУ</w:t>
        <w:tab/>
        <w:tab/>
        <w:tab/>
        <w:tab/>
        <w:t xml:space="preserve">    </w:t>
        <w:tab/>
        <w:t xml:space="preserve">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 Одјељење за борачко-инвалидску и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цивилну заштиту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0.</w:t>
        <w:tab/>
        <w:t>ИЗВЈЕШТАЈ О РАДУ ДОМА ЗДРАВЉА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0</w:t>
      </w:r>
      <w:r>
        <w:rPr/>
        <w:t>8</w:t>
      </w:r>
      <w:r>
        <w:rPr>
          <w:lang w:val="sr-CS"/>
        </w:rPr>
        <w:t>.  ГОДИНУ  СА ПЛАНОМ  РАДА  ЗА 200</w:t>
      </w:r>
      <w:r>
        <w:rPr/>
        <w:t>9</w:t>
      </w:r>
      <w:r>
        <w:rPr>
          <w:lang w:val="sr-CS"/>
        </w:rPr>
        <w:t>. ГОДИНУ</w:t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1.</w:t>
        <w:tab/>
        <w:t xml:space="preserve">АНАЛИЗА СТАЊА ЗДРАВСТВЕНЕ ЗАШТИ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ОСИГУРАНИХ ЛИЦА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/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Општинска административна служба-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2.</w:t>
        <w:tab/>
        <w:t>ИНФОРМАЦИЈА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08. ГОДИНУ</w:t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3</w:t>
      </w:r>
      <w:r>
        <w:rPr/>
        <w:t>.</w:t>
        <w:tab/>
      </w:r>
      <w:r>
        <w:rPr>
          <w:lang w:val="sr-CS"/>
        </w:rPr>
        <w:t>ИНФОРМАЦИЈА О РЈЕШАВАЊУ ПРОБЛЕМА ИЗБЈЕГЛО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 РАСЕЉЕНОГ СТАНОВНИШТВА НА ПОДРУЧЈ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ИНЕ БИЈЕЉИНА</w:t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МАТРА:    Начелник општине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инистарство за избјеглице и расељ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лица - Одсјек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4.</w:t>
        <w:tab/>
        <w:t>ИНФОРМАЦИЈА О ДОСТИГНУТОМ СТЕПЕНУ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ОДОВОДНОГ СИСТЕМА НА ПОДРУЧЈУ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-Одјељењ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за стамбено-комуналне послове и  заштиту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животне средине и а.д. "Водовод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55. </w:t>
        <w:tab/>
        <w:t>ИНФОРМАЦИЈА О РАДУ АД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08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09.  ГОДИНУ</w:t>
        <w:tab/>
        <w:tab/>
        <w:tab/>
        <w:tab/>
        <w:tab/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  <w:t>ИЗВЈЕШТАЈ  О  РАДУ  АД "ГРАД"  БИЈЕЉИНА ЗА</w:t>
      </w:r>
    </w:p>
    <w:p>
      <w:pPr>
        <w:pStyle w:val="Normal"/>
        <w:jc w:val="both"/>
        <w:rPr/>
      </w:pPr>
      <w:r>
        <w:rPr>
          <w:lang w:val="sr-CS"/>
        </w:rPr>
        <w:tab/>
        <w:t>2008. ГОДИНУ СА ПЛАНОМ РАДА ЗА 2009. ГОДИНУ</w:t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 "Град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 xml:space="preserve">ИНФОРМАЦИЈА О  РЕАЛИЗАЦИЈИ  ПРОЉЕ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ЈЕТВЕ У 2009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дминистративна служба општине -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8.</w:t>
        <w:tab/>
        <w:t>ИНФОРМАЦИЈА О СТАЊУ ЗАПОСЛЕНОСТИ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9.</w:t>
        <w:tab/>
        <w:t xml:space="preserve">ИНФОРМАЦИЈА О АКТИВНОСТИМА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</w:t>
        <w:tab/>
        <w:tab/>
        <w:tab/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абинет Начелник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0.</w:t>
        <w:tab/>
        <w:t>АНАЛИЗА  КОРИШЋЕЊА  ЈАВНИХ  ПОВРШИНА</w:t>
        <w:tab/>
        <w:tab/>
        <w:tab/>
        <w:tab/>
        <w:t xml:space="preserve">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1. </w:t>
        <w:tab/>
        <w:t xml:space="preserve">ИНФОРМАЦИЈА О ИЗГРАДЊИ  ЕКОЛОШКЕ ДЕПОНИЈЕ    </w:t>
        <w:tab/>
        <w:tab/>
        <w:tab/>
        <w:t xml:space="preserve">    ј у н</w:t>
        <w:tab/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ЕКО-ДЕП" и Административна 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-Одјељење за стамбено-комунал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ослове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2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ФАЗА СТРАТЕГИЈЕ РЕАЛИЗАЦИЈЕ РАЗВОЈА ОПШТИНЕ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        ј у 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имплементације Стратегије општине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63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4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5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6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>НА ПОДРУЧЈУ ОПШТИНЕ БИЈЕЉИНА</w:t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7. </w:t>
        <w:tab/>
        <w:t xml:space="preserve">ИНФОРМАЦИЈА О АКТИВНОСТИМА ДРЖАВ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НИЧНЕ СЛУЖБЕ НА ПОДРУЧЈУ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нична државна служба Б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8.</w:t>
        <w:tab/>
        <w:t xml:space="preserve">ИНФОРМАЦИЈА О ЗАШТИТИ ДЈЕЦЕ СА ПОСЕБНИМ </w:t>
      </w:r>
    </w:p>
    <w:p>
      <w:pPr>
        <w:pStyle w:val="Normal"/>
        <w:jc w:val="both"/>
        <w:rPr/>
      </w:pPr>
      <w:r>
        <w:rPr>
          <w:lang w:val="sr-CS"/>
        </w:rPr>
        <w:tab/>
        <w:t>ПОТРЕБАМА</w:t>
        <w:tab/>
        <w:tab/>
        <w:tab/>
        <w:tab/>
        <w:tab/>
        <w:tab/>
        <w:tab/>
        <w:tab/>
        <w:tab/>
        <w:t xml:space="preserve">     ј у 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ИНФОРМАЦИЈА О СТАЊУ СПОРТА И ФИЗ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УЛТУРЕ НА ПОДРУЧЈУ ОПШТИНЕ БИЈЕЉИНА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0.</w:t>
        <w:tab/>
        <w:t>ИЗВЈЕШТАЈ О РАДУ ОДБОРА ЗА КОДЕКС ПОНАШАЊ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АБРАНИХ ПРЕДСТАВНИКА - ОДБОРНИКА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И ОПШТИНЕ БИЈЕЉИНА ЗА ПЕРИО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01.01.- 30.06.2009. ГОДИНЕ</w:t>
        <w:tab/>
        <w:t xml:space="preserve">                                                            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Одбор за Кодекс понашања изабра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редставника-одборника у Скупшт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Кодекс понашања изабра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редставника-одборника у Скупшт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1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УНСКОГ УПИСНОГ РОКА ЗА ШКОЛСКУ 2009/201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ОДИНУ</w:t>
        <w:tab/>
        <w:tab/>
        <w:tab/>
        <w:tab/>
        <w:tab/>
        <w:tab/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>ИЗВЈЕШТАЈ О РАДУ НАДЗОРНОГ ОДБОР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ab/>
        <w:t xml:space="preserve">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3.</w:t>
        <w:tab/>
        <w:t>ИНФОРМАЦИЈА О ЕВИДЕНЦИЈИ И СТАЊУ ИМОВ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ПШТИНЕ БИЈЕЉИНА                         </w:t>
        <w:tab/>
        <w:tab/>
        <w:tab/>
        <w:tab/>
        <w:tab/>
        <w:tab/>
        <w:t xml:space="preserve">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4.</w:t>
        <w:tab/>
        <w:t xml:space="preserve">АНАЛИЗА ПОСТИГНУТИХ РЕЗУЛТАТА У ВЕЗИ </w:t>
      </w:r>
    </w:p>
    <w:p>
      <w:pPr>
        <w:pStyle w:val="Normal"/>
        <w:jc w:val="both"/>
        <w:rPr/>
      </w:pPr>
      <w:r>
        <w:rPr>
          <w:lang w:val="sr-CS"/>
        </w:rPr>
        <w:tab/>
        <w:t>ТРАЈНОГ КОРИШЋЕЊА ГРАЂЕВИНСКОГ ЗЕМЉИШТА</w:t>
        <w:tab/>
        <w:tab/>
        <w:t xml:space="preserve">               ј у л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и заштиту животне средине и ЈП „Дирекц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за развој и изградњу рада“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5.</w:t>
        <w:tab/>
        <w:t>ИЗВЈЕШТАЈ О ИЗВРШЕЊУ  БУЏЕТА 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09. ГОДИНИ ЗА ПЕРИОД ЈАНУАР-</w:t>
      </w:r>
    </w:p>
    <w:p>
      <w:pPr>
        <w:pStyle w:val="Normal"/>
        <w:jc w:val="both"/>
        <w:rPr/>
      </w:pPr>
      <w:r>
        <w:rPr>
          <w:lang w:val="sr-CS"/>
        </w:rPr>
        <w:tab/>
        <w:t>-ЈУН 2009. ГОДИНЕ</w:t>
        <w:tab/>
        <w:tab/>
        <w:tab/>
        <w:tab/>
        <w:tab/>
        <w:tab/>
        <w:t xml:space="preserve">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76.</w:t>
        <w:tab/>
        <w:t>ИНФОРМАЦИЈА О ЗАШТИТИ ЖИВОТНЕ СРЕДИНЕ И</w:t>
      </w:r>
    </w:p>
    <w:p>
      <w:pPr>
        <w:pStyle w:val="Normal"/>
        <w:jc w:val="both"/>
        <w:rPr/>
      </w:pPr>
      <w:r>
        <w:rPr>
          <w:lang w:val="sr-CS"/>
        </w:rPr>
        <w:tab/>
        <w:t>ОДРЖАВАЊУ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ОПШТИНЕ БИЈЕЉИНА</w:t>
        <w:tab/>
        <w:tab/>
        <w:tab/>
        <w:tab/>
        <w:t xml:space="preserve">                 </w:t>
      </w:r>
      <w:r>
        <w:rPr/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  <w:r>
        <w:rPr/>
        <w:t xml:space="preserve">  </w:t>
      </w:r>
      <w:r>
        <w:rPr>
          <w:lang w:val="sr-CS"/>
        </w:rPr>
        <w:t>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7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08/2009. ГОДИНИ</w:t>
        <w:tab/>
        <w:tab/>
        <w:tab/>
        <w:tab/>
        <w:tab/>
        <w:tab/>
        <w:tab/>
        <w:tab/>
        <w:t xml:space="preserve">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</w:r>
      <w:r>
        <w:rPr/>
        <w:t xml:space="preserve">  </w:t>
      </w:r>
      <w:r>
        <w:rPr>
          <w:lang w:val="sr-CS"/>
        </w:rPr>
        <w:t>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8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0</w:t>
      </w:r>
      <w:r>
        <w:rPr/>
        <w:t>8</w:t>
      </w:r>
      <w:r>
        <w:rPr>
          <w:lang w:val="sr-CS"/>
        </w:rPr>
        <w:t>. ГОДИНУ</w:t>
      </w:r>
      <w:r>
        <w:rPr/>
        <w:t xml:space="preserve">  </w:t>
      </w:r>
      <w:r>
        <w:rPr>
          <w:lang w:val="sr-CS"/>
        </w:rPr>
        <w:tab/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 :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>ИНФОРМАЦИЈА О ЖЕТВИ СТРНИХ ЖИТ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ПРЕМАМА  ЗА  ЈЕСЕЊУ  СЈЕТВУ  У 2009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И</w:t>
        <w:tab/>
        <w:tab/>
        <w:t xml:space="preserve">                   </w:t>
        <w:tab/>
        <w:tab/>
        <w:tab/>
        <w:tab/>
        <w:tab/>
        <w:tab/>
        <w:t xml:space="preserve">    </w:t>
      </w:r>
      <w:r>
        <w:rPr/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 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ивреду и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 xml:space="preserve">ИНФОРМАЦИЈА О ИЗВРШЕНОМ УПИСУ УЧЕНИКА </w:t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ПРВИ РАЗРЕД СРЕДЊЕ ШКОЛЕ НА ПОДРУЧЈУ    </w:t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Е </w:t>
      </w:r>
      <w:r>
        <w:rPr/>
        <w:t xml:space="preserve"> </w:t>
      </w:r>
      <w:r>
        <w:rPr>
          <w:lang w:val="sr-CS"/>
        </w:rPr>
        <w:t>БИЈЕЉИНА</w:t>
      </w:r>
      <w:r>
        <w:rPr/>
        <w:t xml:space="preserve"> </w:t>
      </w:r>
      <w:r>
        <w:rPr>
          <w:lang w:val="sr-CS"/>
        </w:rPr>
        <w:t xml:space="preserve"> НАКОН</w:t>
      </w:r>
      <w:r>
        <w:rPr/>
        <w:t xml:space="preserve"> </w:t>
      </w:r>
      <w:r>
        <w:rPr>
          <w:lang w:val="sr-CS"/>
        </w:rPr>
        <w:t xml:space="preserve"> ЈУНСКОГ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ВГУСТОВСКОГ УПИСНОГ РОКА ЗА ШКОЛС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09/2010. ГОДИНУ</w:t>
        <w:tab/>
        <w:tab/>
        <w:tab/>
        <w:tab/>
        <w:tab/>
        <w:tab/>
        <w:tab/>
        <w:tab/>
        <w:t xml:space="preserve">     </w:t>
      </w:r>
      <w:r>
        <w:rPr/>
        <w:t xml:space="preserve">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1.</w:t>
        <w:tab/>
        <w:t>ИНФОРМАЦИЈА О ИСПОРУЦИ ТОПЛОТНЕ ЕНЕРГ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ГРЕЈНУ СЕЗОНУ 2008/2009. ГОДИНУ      </w:t>
        <w:tab/>
        <w:tab/>
        <w:tab/>
        <w:t xml:space="preserve">              </w:t>
      </w:r>
      <w:r>
        <w:rPr/>
        <w:t xml:space="preserve">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Одјељење за стамбено-комуналне 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Послове и заштиту животне средине 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и ЈП "Градска топлан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2.</w:t>
        <w:tab/>
        <w:t>ИНФОРМАЦИЈА О ОРГАНИЗАЦИЈИ ЗИМСКЕ СЛУЖБЕ</w:t>
        <w:tab/>
        <w:tab/>
        <w:t xml:space="preserve">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>83.</w:t>
        <w:tab/>
        <w:t>ИНФОРМАЦИЈА О РАДУ ЦЕНТРА ЗА СОЦИЈАЛНИ РАД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У ЗАШТИТИ ПОРОДИЦЕ И УНАПРЕЂЕЊУ ПОРОДИЧНИХ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ОДНОСА</w:t>
        <w:tab/>
        <w:tab/>
        <w:tab/>
        <w:tab/>
        <w:tab/>
        <w:tab/>
        <w:tab/>
        <w:tab/>
        <w:tab/>
        <w:t xml:space="preserve">       септембар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4.</w:t>
        <w:tab/>
        <w:t>ИНФОРМАЦИЈА О АКТИВНОСТИМА НА ИЗГРАД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СКЕ КАНАЛИЗАЦИЈЕ</w:t>
        <w:tab/>
        <w:tab/>
        <w:tab/>
        <w:tab/>
        <w:tab/>
        <w:tab/>
        <w:t xml:space="preserve">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Аминистративна служба општине - 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за стамбено-комуналне послове и заштиту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животне средине, ПИУ Тим који је  основала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Скупштина  општине  и  а.д."Водовод и канализац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5.</w:t>
        <w:tab/>
        <w:t>ИНФОРМАЦИЈА О СТАЊУ ЈАВНЕ ХИГИЈЕН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ab/>
        <w:t xml:space="preserve">        </w:t>
      </w:r>
      <w:r>
        <w:rPr/>
        <w:t xml:space="preserve">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</w:t>
        <w:tab/>
        <w:tab/>
        <w:t xml:space="preserve"> 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6.</w:t>
        <w:tab/>
        <w:t>АНАЛИЗА О СТАЊУ СПОРТСКИХ ОБЈЕКАТ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ПШТИНЕ БИЈЕЉИНА СА ПРЕДЛОГОМ ПЛАНА 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И НОВИХ И САНАЦИЈОМ ПОСТОЈЕЋ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ТСКИХ ОБЈЕКАТА</w:t>
        <w:tab/>
        <w:tab/>
        <w:tab/>
        <w:tab/>
        <w:tab/>
        <w:tab/>
        <w:tab/>
        <w:t xml:space="preserve">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7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/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Тим за имплементацију Пројек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ородичне медиц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8.</w:t>
        <w:tab/>
        <w:t>ИЗВЈЕШТАЈ О РАДУ НАДЗОРНОГ ОДБОРА ОПШТИНЕ</w:t>
      </w:r>
    </w:p>
    <w:p>
      <w:pPr>
        <w:pStyle w:val="Normal"/>
        <w:jc w:val="both"/>
        <w:rPr/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Предсједник Скупштине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Надзорни одбор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9.</w:t>
        <w:tab/>
        <w:t>ИНФОРМАЦИЈА О СТАЊУ КОНТРОЛЕ ИСПРАВ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ЖИВОТНИХ НАМИРНИЦА</w:t>
        <w:tab/>
        <w:tab/>
        <w:tab/>
        <w:tab/>
        <w:t xml:space="preserve">                                  </w:t>
      </w:r>
      <w:r>
        <w:rPr/>
        <w:t xml:space="preserve">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 Одјељење за инспекцијске послове 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сарадњи са другим надлежним институција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>90.</w:t>
        <w:tab/>
        <w:t>ИНФОРМАЦИЈА О ПОЧЕТКУ РАДА ОСНОВНИХ И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СРЕДЊИХ ШКОЛА НА ПОДРУЧЈУ ОПШТИНЕ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БИЈЕЉИНА У ШКОЛСКОЈ 2009/2010. ГОДИНИ</w:t>
        <w:tab/>
        <w:tab/>
        <w:tab/>
        <w:t xml:space="preserve">         </w:t>
      </w:r>
      <w:r>
        <w:rPr/>
        <w:t xml:space="preserve">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 општине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91.</w:t>
        <w:tab/>
        <w:t>ИНФОРМАЦИЈА О ЗАШТИТИ СОЦИЈАЛНО УГРОЖЕ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 за  социјални  рад, Општин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рганизација црвеног крста и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Аминистративна служба</w:t>
      </w:r>
      <w:r>
        <w:rPr/>
        <w:t xml:space="preserve"> </w:t>
      </w:r>
      <w:r>
        <w:rPr>
          <w:lang w:val="sr-CS"/>
        </w:rPr>
        <w:t xml:space="preserve">општине- </w:t>
      </w:r>
    </w:p>
    <w:p>
      <w:pPr>
        <w:pStyle w:val="Normal"/>
        <w:jc w:val="both"/>
        <w:rPr/>
      </w:pPr>
      <w:r>
        <w:rPr/>
        <w:tab/>
        <w:tab/>
        <w:tab/>
        <w:t xml:space="preserve">   </w:t>
      </w:r>
      <w:r>
        <w:rPr>
          <w:lang w:val="sr-CS"/>
        </w:rPr>
        <w:t>-О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2.</w:t>
        <w:tab/>
        <w:t>ИЗВЈЕШТАЈ О РАДУ ОДБОРА ЗА КОДЕКС ПОНАШАЊ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АБРАНИХ </w:t>
      </w:r>
      <w:r>
        <w:rPr/>
        <w:t xml:space="preserve"> </w:t>
      </w:r>
      <w:r>
        <w:rPr>
          <w:lang w:val="sr-CS"/>
        </w:rPr>
        <w:t>ПРЕДСТАВНИКА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ОДБОРНИКА</w:t>
      </w:r>
      <w:r>
        <w:rPr/>
        <w:t xml:space="preserve"> </w:t>
      </w:r>
      <w:r>
        <w:rPr>
          <w:lang w:val="sr-CS"/>
        </w:rPr>
        <w:t xml:space="preserve"> У </w:t>
      </w:r>
    </w:p>
    <w:p>
      <w:pPr>
        <w:pStyle w:val="Normal"/>
        <w:jc w:val="both"/>
        <w:rPr/>
      </w:pPr>
      <w:r>
        <w:rPr>
          <w:lang w:val="sr-CS"/>
        </w:rPr>
        <w:tab/>
        <w:t>СКУПШТИНИ ОПШТИНЕ БИЈЕЉИНА ЗА 2009. ГОДИНУ</w:t>
        <w:tab/>
        <w:tab/>
        <w:t xml:space="preserve">       </w:t>
      </w:r>
      <w:r>
        <w:rPr/>
        <w:t xml:space="preserve"> </w:t>
      </w:r>
      <w:r>
        <w:rPr>
          <w:lang w:val="sr-CS"/>
        </w:rPr>
        <w:t xml:space="preserve"> октобар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Одбор за Кодекс понашања изабра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редставника-одборника у Скупшт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Кодекс понашања изабра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представника-одборника у Скупшт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 Бијељина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3.</w:t>
        <w:tab/>
        <w:t>ИНФОРМАЦИЈА  О  СТАЊУ  ПУТЕВА  НА  ПОДРУЧЈ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Е БИЈЕЉИНА</w:t>
        <w:tab/>
        <w:tab/>
        <w:tab/>
        <w:tab/>
        <w:t xml:space="preserve">   </w:t>
        <w:tab/>
        <w:tab/>
        <w:t xml:space="preserve">      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- Одјељење  за 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4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CS"/>
        </w:rPr>
        <w:t xml:space="preserve">ОПШТИН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09. ГОДИНЕ</w:t>
        <w:tab/>
        <w:tab/>
        <w:tab/>
        <w:t xml:space="preserve">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ЂИВАЧ: Административна служба општине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 xml:space="preserve">   - 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5.</w:t>
        <w:tab/>
        <w:t>ИНФОРМАЦИЈА О СТАЊУ ЈАВНЕ РАСВЈЕ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РУЧЈУ ОПШТИНЕ БИЈЕЉИНА </w:t>
        <w:tab/>
        <w:tab/>
        <w:tab/>
        <w:tab/>
        <w:tab/>
        <w:t xml:space="preserve">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стамбено-комуналне послове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9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и заштиту животне средине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6.</w:t>
        <w:tab/>
        <w:t>ИНФОРМАЦИЈА О СТАЊУ И АКТИВНОСТИМА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НАПРЕЂЕЊУ РАДА У ОБЛАСТИ КУЛТУР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ДРУЧЈУ ОПШТИНЕ БИЈЕЉИНА</w:t>
        <w:tab/>
        <w:tab/>
        <w:tab/>
        <w:tab/>
        <w:t xml:space="preserve">                  </w:t>
      </w:r>
      <w:r>
        <w:rPr/>
        <w:t xml:space="preserve"> </w:t>
      </w:r>
      <w:r>
        <w:rPr>
          <w:lang w:val="sr-CS"/>
        </w:rPr>
        <w:t xml:space="preserve">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7.</w:t>
        <w:tab/>
        <w:t>ГОДИШЊИ ПРОГРАМ ИЗГРАДЊЕ И УРЕЂЕЊА</w:t>
      </w:r>
    </w:p>
    <w:p>
      <w:pPr>
        <w:pStyle w:val="Normal"/>
        <w:jc w:val="both"/>
        <w:rPr/>
      </w:pPr>
      <w:r>
        <w:rPr>
          <w:lang w:val="sr-CS"/>
        </w:rPr>
        <w:tab/>
        <w:t>ПРОСТОРА ОПШТИНЕ БИЈЕЉИНА ЗА 2010. ГОДИНУ</w:t>
        <w:tab/>
        <w:tab/>
        <w:t xml:space="preserve">        новемб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8.</w:t>
        <w:tab/>
        <w:t>АНАЛИЗА ПРОВОЂЕЊА МЈЕРА ФИСКАЛНЕ ПОЛИТИКЕ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Административна служба општине-Одјељењ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за финансије и Пореска управа - ПЦ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9.</w:t>
        <w:tab/>
        <w:t xml:space="preserve">ИНФОРМАЦИЈА О СТАЊУ ЗДРАВСТВЕНЕ ЗАШТИТ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ОСИГУРАНИХ ЛИЦА НА ПОДРУЧЈУ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0.</w:t>
        <w:tab/>
        <w:t xml:space="preserve">ИНФОРМАЦИЈА О ИЗГРАДЊИ  ЕКОЛОШКЕ ДЕПОНИЈЕ </w:t>
        <w:tab/>
        <w:t xml:space="preserve">                    децембар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Начелник општ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ЕКО-ДЕП" и Административна служ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општине-Одјељење за стамбено-комуналне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послове 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1.</w:t>
        <w:tab/>
        <w:t xml:space="preserve">ИЗВЈЕШТАЈ О ИМПЛЕМЕНТАЦИЈИ ДОСАДАШЊИХ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ФАЗА СТРАТЕГИЈЕ РЕАЛИЗАЦИЈЕ РАЗВОЈА ОПШТИНЕ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БИЈЕЉИНА ДО 2015. ГОДИНЕ</w:t>
        <w:tab/>
        <w:tab/>
        <w:tab/>
        <w:tab/>
        <w:tab/>
        <w:tab/>
        <w:t xml:space="preserve">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Координационо тијело за праћ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имплементације Стратегије општине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</w:r>
      <w:r>
        <w:rPr/>
        <w:tab/>
      </w:r>
      <w:r>
        <w:rPr>
          <w:lang w:val="sr-CS"/>
        </w:rPr>
        <w:t xml:space="preserve">ПРЕДЛОГ ОДЛУКЕ О ПРИСТУПАЊУ ИЗРАДЕ </w:t>
      </w:r>
    </w:p>
    <w:p>
      <w:pPr>
        <w:pStyle w:val="Normal"/>
        <w:jc w:val="both"/>
        <w:rPr/>
      </w:pPr>
      <w:r>
        <w:rPr>
          <w:lang w:val="sr-CS"/>
        </w:rPr>
        <w:tab/>
        <w:t>РЕГУЛАЦИОНОГ ПЛАНА „ПУЧИЛСКА ПОЉА“</w:t>
        <w:tab/>
        <w:tab/>
        <w:tab/>
        <w:t>јануар</w:t>
      </w:r>
    </w:p>
    <w:p>
      <w:pPr>
        <w:pStyle w:val="Normal"/>
        <w:jc w:val="both"/>
        <w:rPr/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7"/>
        <w:jc w:val="both"/>
        <w:rPr/>
      </w:pPr>
      <w:r>
        <w:rPr>
          <w:lang w:val="sr-CS"/>
        </w:rPr>
        <w:t>2.</w:t>
        <w:tab/>
        <w:t xml:space="preserve">ПРЕДЛОГ ОДЛУКЕ О ПРИСТУПАЊУ ИЗРА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ЗМЈЕНЕ И ДОПУНЕ РЕГУЛАЦИОНОГ ПЛА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АШНИЦА 1“</w:t>
        <w:tab/>
        <w:tab/>
        <w:tab/>
        <w:tab/>
        <w:tab/>
        <w:tab/>
        <w:tab/>
        <w:tab/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3.</w:t>
        <w:tab/>
        <w:t xml:space="preserve">ПРЕДЛОГ ОДЛУКЕ О УСВАЈАЊУ ИЗМЈЕНЕ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ПУНЕ  ДИЈЕЛА УРБАНИСТИЧКОГ ПЛА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А БИЈЕЉИНА</w:t>
        <w:tab/>
        <w:tab/>
        <w:tab/>
        <w:tab/>
        <w:tab/>
        <w:tab/>
        <w:tab/>
        <w:tab/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</w:t>
        <w:tab/>
        <w:t xml:space="preserve">ПРЕДЛОГ ОДЛУКЕ О УСВАЈАЊУ ИЗМЈЕНЕ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ПУНЕ  ДИЈЕЛА ПРОСТОРНОГ ПЛАНА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ПШТИНЕ  БИЈЕЉИНА</w:t>
        <w:tab/>
        <w:tab/>
        <w:tab/>
        <w:tab/>
        <w:tab/>
        <w:tab/>
        <w:tab/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5.</w:t>
        <w:tab/>
        <w:t xml:space="preserve">ПРЕДЛОГ ОДЛУКЕ О ПРИСТУПАЊУ ИЗРА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МЈЕНЕ И ДОПУНЕ ДИЈЕЛА УРБАНИСТИЧКОГ</w:t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А ГРАДА БИЈЕЉИНА</w:t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6.</w:t>
        <w:tab/>
        <w:t xml:space="preserve">ПРЕДЛОГ ОДЛУКЕ О ПРИСТУПАЊУ ИЗРА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МЈЕНЕ И ДОПУНЕ ДИЈЕЛА ПРОСТОРНОГ</w:t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А ГРАДА БИЈЕЉИНА</w:t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7.</w:t>
        <w:tab/>
        <w:t>ПРЕДЛОГ ОДЛУКЕ О УСВАЈАЊУ РЕГУЛАЦИОНОГ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А „КРУШИК – ИНТЕРГАЈ“ </w:t>
        <w:tab/>
        <w:tab/>
        <w:tab/>
        <w:tab/>
        <w:tab/>
        <w:t>фебруар</w:t>
        <w:tab/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 xml:space="preserve">ПРЕДЛОГ ОДЛУКЕ О УСВАЈАЊУ РЕГУЛАЦИОНОГ </w:t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А ЈАЊА</w:t>
        <w:tab/>
        <w:tab/>
        <w:tab/>
        <w:tab/>
        <w:tab/>
        <w:tab/>
        <w:tab/>
        <w:tab/>
        <w:t>м а р 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</w:r>
      <w:r>
        <w:rPr/>
        <w:tab/>
      </w:r>
      <w:r>
        <w:rPr>
          <w:lang w:val="sr-CS"/>
        </w:rPr>
        <w:t>ПРЕДЛОГ ОДЛУКЕ О ПРОШИРЕНИМ ПРАВИМА У</w:t>
      </w:r>
    </w:p>
    <w:p>
      <w:pPr>
        <w:pStyle w:val="Normal"/>
        <w:jc w:val="both"/>
        <w:rPr/>
      </w:pPr>
      <w:r>
        <w:rPr>
          <w:lang w:val="sr-CS"/>
        </w:rPr>
        <w:tab/>
        <w:t>ОБЛАСТИ СОЦИЈАЛНЕ ЗАШТИТЕ</w:t>
        <w:tab/>
        <w:tab/>
        <w:tab/>
        <w:tab/>
        <w:tab/>
        <w:t xml:space="preserve">  м а р 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ПРЕДЛОГ ОДЛУКЕ О ПРИСТУПАЊУ ИЗРАДЕ ИЗМЈЕ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ОПУНЕ РЕГУЛАЦИОНОГ ПЛАНА „ЛЕДИНЦИ 2“</w:t>
        <w:tab/>
        <w:tab/>
        <w:tab/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</w:t>
        <w:tab/>
        <w:t>ПРЕДЛОГ ОДЛУКЕ О ПРИСТУПАЊУ ИЗРАДЕ ИЗМЈЕНЕ</w:t>
      </w:r>
    </w:p>
    <w:p>
      <w:pPr>
        <w:pStyle w:val="Normal"/>
        <w:jc w:val="both"/>
        <w:rPr/>
      </w:pPr>
      <w:r>
        <w:rPr>
          <w:lang w:val="sr-CS"/>
        </w:rPr>
        <w:tab/>
        <w:t>И ДОПУНЕ РЕГУЛАЦИОНОГ ПЛАНА „ФИЛИП ВИШЊИЋ“</w:t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</w:t>
        <w:tab/>
        <w:t>ПРЕДЛОГ ОДЛУКЕ О ПРИСТУПАЊУ ИЗРАДЕ ИЗМЈЕНЕ И</w:t>
      </w:r>
    </w:p>
    <w:p>
      <w:pPr>
        <w:pStyle w:val="Normal"/>
        <w:jc w:val="both"/>
        <w:rPr/>
      </w:pPr>
      <w:r>
        <w:rPr>
          <w:lang w:val="sr-CS"/>
        </w:rPr>
        <w:tab/>
        <w:t>ДОПУНЕ РЕГУЛАЦИОНОГ ПЛАНА „ЦЕНТАР“</w:t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3.</w:t>
        <w:tab/>
        <w:t>ПРЕДЛОГ   ОДЛУКЕ  О  ГОДИШЊЕМ ОБРАЧУНУ БУЏЕТА</w:t>
      </w:r>
    </w:p>
    <w:p>
      <w:pPr>
        <w:pStyle w:val="Normal"/>
        <w:jc w:val="both"/>
        <w:rPr/>
      </w:pPr>
      <w:r>
        <w:rPr>
          <w:lang w:val="sr-CS"/>
        </w:rPr>
        <w:tab/>
        <w:t>ОПШТИНЕ  БИЈЕЉИНА  ЗА 2008.  ГОДИНУ</w:t>
        <w:tab/>
        <w:tab/>
        <w:tab/>
        <w:tab/>
        <w:t xml:space="preserve"> 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Начелник општ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дминистративна служба општине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4.</w:t>
        <w:tab/>
        <w:t xml:space="preserve">ПРЕДЛОГ ОДЛУКЕ О УСВАЈАЊУ РЕГУЛАЦИОНОГ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А „ЛЕДИНЦИ  1“</w:t>
        <w:tab/>
        <w:tab/>
        <w:tab/>
        <w:tab/>
        <w:tab/>
        <w:tab/>
        <w:tab/>
        <w:t xml:space="preserve">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</w:t>
        <w:tab/>
        <w:t xml:space="preserve">ПРЕДЛОГ ОДЛУКЕ О ПРИСТУПАЊУ ИЗРА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ГУЛАЦИОНОГ ПЛАНА „ЛЕДИНЦИ 3“</w:t>
        <w:tab/>
        <w:tab/>
        <w:tab/>
        <w:tab/>
        <w:t xml:space="preserve">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6.</w:t>
        <w:tab/>
        <w:t>ПРЕДЛОГ ОДЛУКЕ О УСВАЈАЊУ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ГУЛАЦИОНОГ ПЛАНА „ДАШНИЦА  1“</w:t>
        <w:tab/>
        <w:tab/>
        <w:tab/>
        <w:tab/>
        <w:t xml:space="preserve">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7.</w:t>
        <w:tab/>
        <w:t xml:space="preserve">ПРЕДЛОГ ОДЛУКЕ О УСВАЈАЊУ РЕГУЛАЦИОНОГ </w:t>
      </w:r>
    </w:p>
    <w:p>
      <w:pPr>
        <w:pStyle w:val="Normal"/>
        <w:jc w:val="both"/>
        <w:rPr/>
      </w:pPr>
      <w:r>
        <w:rPr>
          <w:lang w:val="sr-CS"/>
        </w:rPr>
        <w:tab/>
        <w:t>ПЛАНА „ЛУКА РАЧА“</w:t>
        <w:tab/>
        <w:tab/>
        <w:tab/>
        <w:tab/>
        <w:tab/>
        <w:tab/>
        <w:t xml:space="preserve">           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Начелник општине Бијељина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„Дирекција за изградњу и развој град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8.</w:t>
        <w:tab/>
        <w:t xml:space="preserve">ПРЕДЛОГ ОДЛУКЕ О УСВАЈАЊУ РЕГУЛАЦИОНОГ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А „ПОДОБРИЈЕЖ“</w:t>
        <w:tab/>
        <w:tab/>
        <w:tab/>
        <w:tab/>
        <w:tab/>
        <w:tab/>
        <w:tab/>
        <w:t xml:space="preserve"> 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</w:t>
        <w:tab/>
        <w:t xml:space="preserve">ПРЕДЛОГ ОДЛУКЕ О УСВАЈАЊУ РЕГУЛАЦИОНОГ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А „ЦИГЛАНА“</w:t>
        <w:tab/>
        <w:tab/>
        <w:tab/>
        <w:tab/>
        <w:tab/>
        <w:tab/>
        <w:tab/>
        <w:t xml:space="preserve">      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0.</w:t>
        <w:tab/>
        <w:t>ПРЕДЛОГ ОДЛУКЕ О УСВАЈАЊУ РЕГУЛАЦИО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А „КРУШИК“</w:t>
        <w:tab/>
        <w:tab/>
        <w:tab/>
        <w:tab/>
        <w:tab/>
        <w:tab/>
        <w:tab/>
        <w:t xml:space="preserve">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>ПРЕДЛОГ ОДЛУКЕ О УСВАЈАЊУ РЕГУЛАЦИОНОГ</w:t>
      </w:r>
    </w:p>
    <w:p>
      <w:pPr>
        <w:pStyle w:val="Normal"/>
        <w:jc w:val="both"/>
        <w:rPr/>
      </w:pPr>
      <w:r>
        <w:rPr>
          <w:lang w:val="sr-CS"/>
        </w:rPr>
        <w:tab/>
        <w:t>ПЛАНА „ИНДУСТРИЈСКА ЗОНА“</w:t>
        <w:tab/>
        <w:tab/>
        <w:tab/>
        <w:tab/>
        <w:tab/>
        <w:t xml:space="preserve">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</w:t>
        <w:tab/>
        <w:t>ПРЕДЛОГ ОДЛУКЕ О УСВАЈАЊУ РЕГУЛАЦИО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А „ПУЧИЛСКА ПОЉА“</w:t>
        <w:tab/>
        <w:tab/>
        <w:tab/>
        <w:tab/>
        <w:tab/>
        <w:tab/>
        <w:t xml:space="preserve">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.</w:t>
        <w:tab/>
        <w:t>ПРЕДЛОГ ОДЛУКЕ О УСВАЈАЊУ РЕГУЛАЦИО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А „ДВОРОВИ“</w:t>
        <w:tab/>
        <w:tab/>
        <w:tab/>
        <w:tab/>
        <w:tab/>
        <w:tab/>
        <w:tab/>
        <w:t xml:space="preserve">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.</w:t>
        <w:tab/>
        <w:t>ПРЕДЛОГ ОДЛУКЕ О УСВАЈАЊУ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ГУЛАЦИОНОГ ПЛАНА „ЛЕДИНЦИ  2“</w:t>
        <w:tab/>
        <w:tab/>
        <w:tab/>
        <w:tab/>
        <w:t xml:space="preserve">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5.</w:t>
        <w:tab/>
        <w:t>ПРЕДЛОГ ОДЛУКЕ О УСВАЈАЊУ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ГУЛАЦИОНОГ ПЛАНА „ФИЛИП ВИШЊИЋ“</w:t>
        <w:tab/>
        <w:tab/>
        <w:tab/>
        <w:t xml:space="preserve">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6.</w:t>
        <w:tab/>
        <w:t>ПРЕДЛОГ ОДЛУКЕ О УСВАЈАЊУ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ЈЕЛА УРБАНИСТИЧКОГ ПЛАНА ГРАДА БИЈЕЉИНА</w:t>
        <w:tab/>
        <w:tab/>
        <w:t xml:space="preserve">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7.</w:t>
        <w:tab/>
        <w:t>ПРЕДЛОГ ОДЛУКЕ О УСВАЈАЊУ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ИЈЕЛА ПРОСТОРНОГ ПЛАНА ОПШТИНЕ БИЈЕЉИНА</w:t>
        <w:tab/>
        <w:tab/>
        <w:t xml:space="preserve">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МАТРА:     Начелник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Административна служба општине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-Одјељење за просторно уређ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8.</w:t>
        <w:tab/>
        <w:t>ПРЕДЛОГ ОДЛУКЕ О БУЏЕТ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09.  ГОДИНУ</w:t>
        <w:tab/>
        <w:tab/>
        <w:tab/>
        <w:tab/>
        <w:tab/>
        <w:tab/>
        <w:tab/>
        <w:t xml:space="preserve">    </w:t>
        <w:tab/>
        <w:t xml:space="preserve">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9.</w:t>
        <w:tab/>
        <w:t>ПРЕДЛОГ ОДЛУКЕ О ИЗВРШЕЊУ БУЏЕТА ОПШТ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09. ГОДИНУ</w:t>
        <w:tab/>
        <w:tab/>
        <w:tab/>
        <w:tab/>
        <w:tab/>
        <w:tab/>
        <w:t xml:space="preserve">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Начелник о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дминистративна служба општине-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</w:t>
        <w:tab/>
        <w:t>ПРЕДЛОГ ЗАКЉУЧКА О ДОДЈЕЛИ ОПШТИНСКИХ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ИЗНАЊА ПОВОДОМ СЛАВЕ </w:t>
        <w:tab/>
        <w:t xml:space="preserve">ОПШТИНЕ И ДАНА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ПШТИНЕ</w:t>
        <w:tab/>
        <w:tab/>
        <w:tab/>
        <w:tab/>
        <w:tab/>
        <w:tab/>
        <w:tab/>
        <w:tab/>
        <w:tab/>
        <w:t xml:space="preserve">       ј у л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>ПРЕДЛОГ  ПРОГРАМА  РАДА  СКУПШТИНЕ ОПШТ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БИЈЕЉИНА ЗА 2009. ГОДИНУ</w:t>
        <w:tab/>
        <w:tab/>
        <w:tab/>
        <w:tab/>
        <w:tab/>
        <w:t xml:space="preserve">           </w:t>
        <w:tab/>
        <w:t xml:space="preserve">        децембар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Предсједник Скупштине општ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општ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а који нису реализовани по Програму рада за 2008. годину, као и материјали чију је израду од надлежних органа својим актима затражила Скупштина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законским и статутарним овлаштењима Скупштин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зују се сви носиоци стручне обраде и предлагачи да благовремено израде и доставе материјале и друга општа акта Стручној служби Скупштине општине најкасније 14 дана прије одржавања сједниц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у једном ћириличном и једном латиничном примјерку и електронској форми похрањеној на ЦД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најкасније два дана прије одржавања сједнице Скупшт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ник Скупштине општине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грами рада радних тијела Скупштине општине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Програм ступа на снагу даном доношења, а објавиће се у "Службеном гласнику општине Бијељина" и Билтену о раду Скупштин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146/08</w:t>
        <w:tab/>
        <w:tab/>
        <w:t xml:space="preserve">              </w:t>
        <w:tab/>
        <w:t xml:space="preserve">                       </w:t>
        <w:tab/>
        <w:t xml:space="preserve">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24. децембар 2008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</w:t>
      </w:r>
      <w:r>
        <w:rPr/>
        <w:t xml:space="preserve">  </w:t>
      </w:r>
      <w:r>
        <w:rPr>
          <w:lang w:val="sr-CS"/>
        </w:rPr>
        <w:t>Драган Ђурђевић</w:t>
      </w:r>
      <w:r>
        <w:rPr/>
        <w:t xml:space="preserve">, </w:t>
      </w:r>
      <w:r>
        <w:rPr>
          <w:lang w:val="sr-CS"/>
        </w:rPr>
        <w:t>с.р.</w:t>
        <w:tab/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04:00Z</dcterms:created>
  <dc:creator>X</dc:creator>
  <dc:description/>
  <cp:keywords/>
  <dc:language>en-US</dc:language>
  <cp:lastModifiedBy>mpetrovic</cp:lastModifiedBy>
  <cp:lastPrinted>2008-12-26T08:28:00Z</cp:lastPrinted>
  <dcterms:modified xsi:type="dcterms:W3CDTF">2008-12-26T07:28:00Z</dcterms:modified>
  <cp:revision>308</cp:revision>
  <dc:subject/>
  <dc:title/>
</cp:coreProperties>
</file>