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68-</w:t>
      </w:r>
    </w:p>
    <w:p>
      <w:pPr>
        <w:pStyle w:val="TextBody"/>
        <w:rPr/>
      </w:pPr>
      <w:r>
        <w:rPr/>
        <w:tab/>
        <w:t>При процјени буџета за наредну годину Одјељење за финансије је користило следеће показатеље и претпоставке 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остварење прихода у периоду  2004-2007.годи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процјена остварења у 2008.годин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смјернице дате у Документу оквирног буџ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контрола наплате локалних прихода и анализа остварењ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- процјена раста домаћих прихода у 2009.годин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тварење буџета 2004.године  24.567.095,00 К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тварење буџета 2005.године  29.273.356,00 К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тварење буџета 2006.године  32.113.836,00 КМ. 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тварење буџета 2007.године  46.258.941,00 КМ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Буџетом општине Бијељина за 2008.годину  планирана су укупна средства у износу од 53.287.312,68 КМ,а након Ребаланса су планирана средства у износу од 54.</w:t>
      </w:r>
      <w:r>
        <w:rPr>
          <w:sz w:val="28"/>
          <w:szCs w:val="28"/>
        </w:rPr>
        <w:t>112</w:t>
      </w:r>
      <w:r>
        <w:rPr>
          <w:sz w:val="28"/>
          <w:szCs w:val="28"/>
          <w:lang w:val="sr-CS"/>
        </w:rPr>
        <w:t>.745,68 КМ, а чине их 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укупни домаћи приходи 47.040.065,32 К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финансирање по основу задужења 7.020.680,36 КМ.</w:t>
      </w:r>
    </w:p>
    <w:p>
      <w:pPr>
        <w:pStyle w:val="TextBody"/>
        <w:rPr>
          <w:lang w:val="en-US"/>
        </w:rPr>
      </w:pPr>
      <w:r>
        <w:rPr/>
        <w:t>Буџет општине Бијељина за 2009.</w:t>
      </w:r>
      <w:r>
        <w:rPr>
          <w:lang w:val="en-US"/>
        </w:rPr>
        <w:t xml:space="preserve"> </w:t>
      </w:r>
      <w:r>
        <w:rPr/>
        <w:t>годину је планиран у износу од 59.</w:t>
      </w:r>
      <w:r>
        <w:rPr>
          <w:lang w:val="en-US"/>
        </w:rPr>
        <w:t>696.948</w:t>
      </w:r>
      <w:r>
        <w:rPr/>
        <w:t>,00  КМ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>Структуру домаћих прихода чине: приходи од индиректних пореза са јединственог рачуна, те приходи од директних пореза (порез на дохода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рез на имовину и остали порези) као и непорески приходи.</w:t>
      </w:r>
    </w:p>
    <w:p>
      <w:pPr>
        <w:pStyle w:val="TextBody"/>
        <w:rPr/>
      </w:pPr>
      <w:r>
        <w:rPr/>
        <w:tab/>
        <w:t xml:space="preserve">Порески приходи су планирани у износу од  </w:t>
      </w:r>
      <w:r>
        <w:rPr>
          <w:lang w:val="en-US"/>
        </w:rPr>
        <w:t>36.638.087,56</w:t>
      </w:r>
      <w:r>
        <w:rPr/>
        <w:t xml:space="preserve">  КМ, и то приход од ПДВ-а  </w:t>
      </w:r>
      <w:r>
        <w:rPr>
          <w:lang w:val="en-US"/>
        </w:rPr>
        <w:t>29.621.687,</w:t>
      </w:r>
      <w:r>
        <w:rPr/>
        <w:t>00  КМ  што  чини   8</w:t>
      </w:r>
      <w:r>
        <w:rPr>
          <w:lang w:val="en-US"/>
        </w:rPr>
        <w:t xml:space="preserve">0 </w:t>
      </w:r>
      <w:r>
        <w:rPr/>
        <w:t>% пореских прихода (односно 6</w:t>
      </w:r>
      <w:r>
        <w:rPr>
          <w:lang w:val="en-US"/>
        </w:rPr>
        <w:t>0</w:t>
      </w:r>
      <w:r>
        <w:rPr/>
        <w:t xml:space="preserve"> % укупних прихода ) и у односу на процјену остварења за 2008.годину увећан је за </w:t>
      </w:r>
      <w:r>
        <w:rPr>
          <w:lang w:val="en-US"/>
        </w:rPr>
        <w:t xml:space="preserve">6 </w:t>
      </w:r>
      <w:r>
        <w:rPr/>
        <w:t>%.</w:t>
      </w:r>
    </w:p>
    <w:p>
      <w:pPr>
        <w:pStyle w:val="TextBody"/>
        <w:rPr/>
      </w:pPr>
      <w:r>
        <w:rPr/>
        <w:t xml:space="preserve">Овај проценат заснован је  на анализи остварења прихода по овом основу у претходним годинама и плана раста у Документу, </w:t>
      </w:r>
      <w:r>
        <w:rPr>
          <w:lang w:val="sr-BA"/>
        </w:rPr>
        <w:t xml:space="preserve">као и поврата по основу ПДВ износ од 270.000,00. </w:t>
      </w:r>
      <w:r>
        <w:rPr/>
        <w:t>Расподјела ове врсте  прихода се врши у складу са Законом о буџетском систему, (буџети општина 24 %), а појединачно учешће општина у расподјели врши се на основу формуле,  у складу са прописаним критеријим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орез на доходак (лична примања и самосталних дјелатности) је планиран у износу од </w:t>
      </w:r>
      <w:r>
        <w:rPr>
          <w:sz w:val="28"/>
          <w:szCs w:val="28"/>
          <w:lang w:val="en-US"/>
        </w:rPr>
        <w:t>3.</w:t>
      </w:r>
      <w:r>
        <w:rPr>
          <w:sz w:val="28"/>
          <w:szCs w:val="28"/>
          <w:lang w:val="sr-BA"/>
        </w:rPr>
        <w:t>741.000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  <w:lang w:val="sr-CS"/>
        </w:rPr>
        <w:t xml:space="preserve">  КМ, тј. на нивоу Плана 2008. године а према препоруци Министарст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ај  порез се састоји из пореза на приходе од: самосталне дјелатности и пореза на лична примања који се дијели између буџета Републике Српске и буџета општине у сразмјери  75:25 у корист  Републик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т ове врсте прихода у односу на 2008.годину није предвиђе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Порез на имовину  су  планирани  у износу од 3.010.400,00 КМ, а састоје се од: пореза на имовину, пореза на промет непокретности и пореза  н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69-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наслеђе и поклон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ви приходи су локалног карактера. Порез на промет непокретности  је искључиво  везан  за промет , а  разрез и  наплату ове врсте  прихода  врши  Пореска управа, Подручна јединица  Бијељина. За остварење ове врсте прихода биће повећана активност на већем обухвату броја обвезника (нова база података) и бољој наплати у сарадњи са Пореском управ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Непорески приходи су планирани у износу о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BA"/>
        </w:rPr>
        <w:t>1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  <w:lang w:val="sr-BA"/>
        </w:rPr>
        <w:t>26.925</w:t>
      </w:r>
      <w:r>
        <w:rPr>
          <w:sz w:val="28"/>
          <w:szCs w:val="28"/>
          <w:lang w:val="sr-CS"/>
        </w:rPr>
        <w:t xml:space="preserve">,00  КМ  и увећани су за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sr-CS"/>
        </w:rPr>
        <w:t xml:space="preserve"> % у односу на ниво средстава по овом основу  у 2008. годин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ви  приходи  учествују у укупним приходима са 23 %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начајни приходи у овој групи су свакако приходи : од такси, накнада  за уређење и кориштење  грађевинског земљишта, и друге накнаде као и властити приходи буџетских корисни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риход  од такси  износи  </w:t>
      </w:r>
      <w:r>
        <w:rPr>
          <w:sz w:val="28"/>
          <w:szCs w:val="28"/>
          <w:lang w:val="en-US"/>
        </w:rPr>
        <w:t>4.241.375</w:t>
      </w:r>
      <w:r>
        <w:rPr>
          <w:sz w:val="28"/>
          <w:szCs w:val="28"/>
          <w:lang w:val="sr-CS"/>
        </w:rPr>
        <w:t xml:space="preserve">,00  КМ, и  у приходној структури  учествују са  9  %. Наплата административних такси се врши у складу са Одлуком о административним таксама.Комуналне таксе су планиране у износу од </w:t>
      </w:r>
      <w:r>
        <w:rPr>
          <w:sz w:val="28"/>
          <w:szCs w:val="28"/>
          <w:lang w:val="en-US"/>
        </w:rPr>
        <w:t>2.421.375</w:t>
      </w:r>
      <w:r>
        <w:rPr>
          <w:sz w:val="28"/>
          <w:szCs w:val="28"/>
          <w:lang w:val="sr-CS"/>
        </w:rPr>
        <w:t>,00 КМ, и наплата се такође врши на основу Одлуке.У комуналним таксама које су планиране у износу од 2.</w:t>
      </w:r>
      <w:r>
        <w:rPr>
          <w:sz w:val="28"/>
          <w:szCs w:val="28"/>
          <w:lang w:val="en-US"/>
        </w:rPr>
        <w:t>421.375</w:t>
      </w:r>
      <w:r>
        <w:rPr>
          <w:sz w:val="28"/>
          <w:szCs w:val="28"/>
          <w:lang w:val="sr-CS"/>
        </w:rPr>
        <w:t>,00  КМ, и највеће  учешће имају комуналне таксе на фирму и исте  су планиране у износу од 1.234.875,00 КМ.Разрез  и  наплату ове врсте прихода врши  Пореска управа.Поред ових такси значајно учешће у приходној структури имају таксе за кориштење простора на јавним површинама, таксе на рекламу и таксе на остале предмете таксирањ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о и кориштење простора за паркирање.Комуналне таксе на остале предмете таксирања се односе на: таксе за путну сагласност, извођење радова на јавном путу, уређење колског пут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еколошку сагласнист  и др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риходи  од  земљишне ренте су планирани у износу од  </w:t>
      </w:r>
      <w:r>
        <w:rPr>
          <w:sz w:val="28"/>
          <w:szCs w:val="28"/>
          <w:lang w:val="en-US"/>
        </w:rPr>
        <w:t>1.308.000</w:t>
      </w:r>
      <w:r>
        <w:rPr>
          <w:sz w:val="28"/>
          <w:szCs w:val="28"/>
          <w:lang w:val="sr-CS"/>
        </w:rPr>
        <w:t>,00    КМ, а на  бази остварења за  девет мјесеци и пројекције-плана остварења до краја године. Накнаде за уређење и кориштење грађевинског  земљишта  су планирани у износу од  2.880.000,00 КМ. Висина  накнаде се заснива на одредбама  Одлуке  о  грађевинском земљишту, утврђује  се  Рјешењем о издавању  урбанистичке  сагласности, и наплаћије у поступку добијања одобрења за грађење.Приходи  по основу накнаде за кориштење  грађевинског  земљишта су  планирани у износу  од  780.000,00  К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ва накнада се обрачунава и наплаћује  на основу Одлуке о грађевинском земљишту (а према  јединици  површине, изграђене корисне површине у зависности од зоне). Повећање ове врсте прихода је засновано на броју правоснажних рјешења на основу чега је мјесечно задужење око 100.000,00 КМ, а процјена наплативости 75.000,00 КМ на мјесечном нивоу.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ab/>
        <w:t>Властити  приходи  буџетских корисника су планирани у износу 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1.074.050,00 КМ, а  на основу финансијских планова буџетских корисника.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en-US"/>
        </w:rPr>
        <w:t>-70-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редње школе  имају отворене рачуне посебних намјена, те су њихови властити приходи мањи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Група прихода "остали приходи" су планирани у износу од 384.000,00  КМ, а састоје се од: уплата по основу учешћа на тендеру, накнада за рад комисије за еколошку сагласност  и остали јавни приходи (општински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рески и непорески приходи износе 47.</w:t>
      </w:r>
      <w:r>
        <w:rPr>
          <w:sz w:val="28"/>
          <w:szCs w:val="28"/>
          <w:lang w:val="en-US"/>
        </w:rPr>
        <w:t>865.012,56</w:t>
      </w:r>
      <w:r>
        <w:rPr>
          <w:sz w:val="28"/>
          <w:szCs w:val="28"/>
          <w:lang w:val="sr-CS"/>
        </w:rPr>
        <w:t xml:space="preserve">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>Прилив од продаје сталних средстава износи 1.</w:t>
      </w:r>
      <w:r>
        <w:rPr>
          <w:sz w:val="28"/>
          <w:szCs w:val="28"/>
          <w:lang w:val="en-US"/>
        </w:rPr>
        <w:t>795.952</w:t>
      </w:r>
      <w:r>
        <w:rPr>
          <w:sz w:val="28"/>
          <w:szCs w:val="28"/>
          <w:lang w:val="sr-CS"/>
        </w:rPr>
        <w:t>,00 КМ, а односи се на продају (грађевинског земљишта «Интергај», објекат код Краља у оквиру Регулационог плана Центар града и др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sr-BA"/>
        </w:rPr>
        <w:t>Прилив по основу задужења (кредитних средстава) износи 10.000.000,00 КМ и користиће се за комуналну инфраструктуру и инвестиције у Дом културе.</w:t>
      </w:r>
    </w:p>
    <w:p>
      <w:pPr>
        <w:pStyle w:val="TextBody"/>
        <w:ind w:firstLine="708"/>
        <w:rPr/>
      </w:pPr>
      <w:r>
        <w:rPr/>
        <w:t>Укупна  буџетска средства  износе  59.</w:t>
      </w:r>
      <w:r>
        <w:rPr>
          <w:lang w:val="en-US"/>
        </w:rPr>
        <w:t>696.948</w:t>
      </w:r>
      <w:r>
        <w:rPr/>
        <w:t>,00  КМ</w:t>
      </w:r>
      <w:r>
        <w:rPr>
          <w:lang w:val="sr-BA"/>
        </w:rPr>
        <w:t xml:space="preserve">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6:00Z</dcterms:created>
  <dc:creator>nmarkovic</dc:creator>
  <dc:description/>
  <dc:language>en-US</dc:language>
  <cp:lastModifiedBy>IKulasevic</cp:lastModifiedBy>
  <cp:lastPrinted>2008-10-30T13:45:00Z</cp:lastPrinted>
  <dcterms:modified xsi:type="dcterms:W3CDTF">2008-12-16T10:38:00Z</dcterms:modified>
  <cp:revision>20</cp:revision>
  <dc:subject/>
  <dc:title>                                                           У В О  Д</dc:title>
</cp:coreProperties>
</file>