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231F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алинеја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и члана</w:t>
      </w:r>
      <w:r>
        <w:rPr>
          <w:lang w:val="sr-CS"/>
        </w:rPr>
        <w:t xml:space="preserve"> 13. алинеја 5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42/05, 118/05</w:t>
      </w:r>
      <w:r>
        <w:rPr>
          <w:color w:val="231F20"/>
          <w:lang w:val="sr-CS"/>
        </w:rPr>
        <w:t xml:space="preserve"> и</w:t>
      </w:r>
      <w:r>
        <w:rPr>
          <w:color w:val="231F20"/>
        </w:rPr>
        <w:t xml:space="preserve"> 98/13), </w:t>
      </w:r>
      <w:r>
        <w:rPr>
          <w:rFonts w:cs="CirTimes.New.Roman;Times New Roman"/>
          <w:lang w:val="sr-CS" w:eastAsia="sr-Latn-CS"/>
        </w:rPr>
        <w:t xml:space="preserve">члана 28. став 6. Правилника о општим правилима урбанистичке регулације и парцелације („Службени гласник Републике Српске“, број: 115/13) </w:t>
      </w:r>
      <w:r>
        <w:rPr>
          <w:color w:val="231F20"/>
        </w:rPr>
        <w:t xml:space="preserve">и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8.</w:t>
      </w:r>
      <w:r>
        <w:rPr>
          <w:color w:val="231F20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, </w:t>
      </w:r>
      <w:r>
        <w:rPr>
          <w:color w:val="231F20"/>
        </w:rPr>
        <w:t xml:space="preserve">на </w:t>
      </w:r>
      <w:r>
        <w:rPr>
          <w:color w:val="231F20"/>
          <w:lang w:val="sr-CS"/>
        </w:rPr>
        <w:t xml:space="preserve">својој 20. </w:t>
      </w:r>
      <w:r>
        <w:rPr>
          <w:color w:val="231F20"/>
        </w:rPr>
        <w:t>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аној </w:t>
      </w:r>
      <w:r>
        <w:rPr>
          <w:color w:val="231F20"/>
          <w:lang w:val="sr-CS"/>
        </w:rPr>
        <w:t xml:space="preserve">дана 16. априла </w:t>
      </w:r>
      <w:r>
        <w:rPr>
          <w:color w:val="231F20"/>
        </w:rPr>
        <w:t>2014</w:t>
      </w:r>
      <w:r>
        <w:rPr>
          <w:color w:val="231F20"/>
          <w:lang w:val="sr-CS"/>
        </w:rPr>
        <w:t xml:space="preserve">. </w:t>
      </w:r>
      <w:r>
        <w:rPr>
          <w:color w:val="231F20"/>
        </w:rPr>
        <w:t>године, дон</w:t>
      </w:r>
      <w:r>
        <w:rPr>
          <w:color w:val="231F20"/>
          <w:lang w:val="sr-CS"/>
        </w:rPr>
        <w:t>ијела је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</w:rPr>
        <w:t>О НАКНАДИ ЗА НЕДОСТАЈУЋА ПАРКИНГ МЈЕСТ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Овом Одлуком одређује се накнада за недостајућа паркинг мјеста по јединици стамбеног и пословног простора, коју су инвеститори градње стамбених и стамбено-пословних објеката, вишепородичног типа становања, дужни платити прије издавања грађевинске дозволе, уколико не обезбиједе потребан број паркинг мјеста. 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Приликом изградње стамбених и стамбено-пословних објеката, вишепородичног типа становања, инвеститори су дужни обезбиједити простор за паркирање, и то једно паркинг или једно гаражно мјесто на један стан или један пословни простор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Уколико инвеститор из техничких разлога не може да обезбиједи довољан број паркинг мјеста, сходно члану 2. ове Одлуке, дужан је да плати накнаду за недостајућа паркинг мјеста по јединици стамбеног и пословног простора, и то: износ од 10.000 КМ за недостајуће паркинг мјесто у „Екстра зони“ и у „Зони 1“, 7.000 КМ за недостајуће паркинг мјесто у „Зони 2“, 5.000 КМ за недостајуће паркинг мјесто у „Зони 3“ и „Зони 4“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Обухват „Екстра зоне“, „Зоне 1“, „Зоне 2“, „Зоне 3“ и „Зоне 4“, одређен је важећом одлуком јединице локалне самоуправе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4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Потребан број паркинг или гаражних мјеста, које је инвеститор изградње стамбених и стамбено-пословних објеката вишепородичног типа становања дужан да обезбиједи, утврђује се у поступку издавања урбанистичко-техничких услова и локацијских услова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>Уколико се у поступку издавања грађевинске дозволе утврди да у техничкој документацији за изградњу објекта не постоји потребан број паркинг или гаражних мјеста, одређен локацијским условима и урбанистичко-техничким условима, инвеститор ће платити накнаду за недостајуће паркинг или гаражно мјесто, на начин утврђен овом Одлуком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2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  <w:lang w:val="sr-CS"/>
        </w:rPr>
        <w:t>Средства прикупљена од накнаде за недостајућа паркинг мјеста искључиво ће бити коришћена за рјешавање проблема паркирања у „Екстра зони“, „Зони 1“, „Зони 2“, „Зони 3“ и „Зони  4“ (изградња паркинг гаража и платоа за паркирање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6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 xml:space="preserve">За реализацију ове Одлуке, задужује се Одјељење за просторно уређење.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7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CS"/>
        </w:rPr>
        <w:t>Ступањем на снагу ове Одлуке престаје да важи Одлука о накнади за паркирање због недостајућег броја паркинг мјеста  („Службени гласник Општине Бијељина“, број: 29/08)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лан 8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Број: 01-022-47/14</w:t>
        <w:tab/>
        <w:tab/>
        <w:tab/>
        <w:t xml:space="preserve">                                                 П Р Е Д С Ј Е Д Н И К 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 xml:space="preserve">Датум, 16. април 2014. године                                                         </w:t>
        <w:tab/>
        <w:tab/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ab/>
        <w:t xml:space="preserve"> Драган Ђурђевић, с.р.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 xml:space="preserve">                      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5:00Z</dcterms:created>
  <dc:creator>vrabota</dc:creator>
  <dc:description/>
  <cp:keywords/>
  <dc:language>en-US</dc:language>
  <cp:lastModifiedBy>mpetrovic</cp:lastModifiedBy>
  <cp:lastPrinted>2014-04-17T08:15:00Z</cp:lastPrinted>
  <dcterms:modified xsi:type="dcterms:W3CDTF">2014-04-17T06:17:00Z</dcterms:modified>
  <cp:revision>25</cp:revision>
  <dc:subject/>
  <dc:title>О Д Л У К У</dc:title>
</cp:coreProperties>
</file>