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 број: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21. октобра 2010. године, доњ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ЗАЈЕДНИЧКОЈ  ИЗГРАДЊИ СТАМБЕНО–ПОСЛОВНОГ  ОБЈЕКТА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BA"/>
        </w:rPr>
        <w:t>НА  К.Ч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БР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3468/3, К.Ч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БР. 3506,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 xml:space="preserve">К.Ч. БР. 3496 И К.Ч. БР. 3472, СВЕ  К.О.  БИЈЕЉИНА 2  У  СКЛОПУ  РЕГУЛАЦИОНОГ  ПЛАНА  „ЦЕНТАР ГРАДА“ БИЈЕЉИНА  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 </w:t>
      </w:r>
      <w:r>
        <w:rPr>
          <w:lang w:val="sr-BA"/>
        </w:rPr>
        <w:t>дозвољава  се  заједничко  улагање  између  општине  Бијељина  и Предузећа</w:t>
      </w:r>
      <w:r>
        <w:rPr>
          <w:lang w:val="sr-CS"/>
        </w:rPr>
        <w:t xml:space="preserve"> </w:t>
      </w:r>
      <w:r>
        <w:rPr>
          <w:lang w:val="sr-BA"/>
        </w:rPr>
        <w:t>за</w:t>
      </w:r>
      <w:r>
        <w:rPr>
          <w:lang w:val="sr-CS"/>
        </w:rPr>
        <w:t xml:space="preserve"> </w:t>
      </w:r>
      <w:r>
        <w:rPr>
          <w:lang w:val="sr-BA"/>
        </w:rPr>
        <w:t>инвестиције,</w:t>
      </w:r>
      <w:r>
        <w:rPr>
          <w:lang w:val="sr-CS"/>
        </w:rPr>
        <w:t xml:space="preserve"> </w:t>
      </w:r>
      <w:r>
        <w:rPr>
          <w:lang w:val="sr-BA"/>
        </w:rPr>
        <w:t>трговину, експорт-импорт „</w:t>
      </w:r>
      <w:r>
        <w:rPr/>
        <w:t>MDM COMMERC   DVOROVI</w:t>
      </w:r>
      <w:r>
        <w:rPr>
          <w:lang w:val="sr-BA"/>
        </w:rPr>
        <w:t>“</w:t>
      </w:r>
      <w:r>
        <w:rPr>
          <w:lang w:val="sr-CS"/>
        </w:rPr>
        <w:t xml:space="preserve"> </w:t>
      </w:r>
      <w:r>
        <w:rPr>
          <w:lang w:val="sr-BA"/>
        </w:rPr>
        <w:t>из</w:t>
      </w:r>
      <w:r>
        <w:rPr>
          <w:lang w:val="sr-CS"/>
        </w:rPr>
        <w:t xml:space="preserve"> </w:t>
      </w:r>
      <w:r>
        <w:rPr>
          <w:lang w:val="sr-BA"/>
        </w:rPr>
        <w:t>Дворова, у изградњи стамбено-пословног објекта у оквиру    вешепородичних стамбено-пословних</w:t>
      </w:r>
      <w:r>
        <w:rPr>
          <w:lang w:val="sr-CS"/>
        </w:rPr>
        <w:t xml:space="preserve"> </w:t>
      </w:r>
      <w:r>
        <w:rPr>
          <w:lang w:val="sr-BA"/>
        </w:rPr>
        <w:t>објеката</w:t>
      </w:r>
      <w:r>
        <w:rPr>
          <w:lang w:val="sr-CS"/>
        </w:rPr>
        <w:t xml:space="preserve"> </w:t>
      </w:r>
      <w:r>
        <w:rPr>
          <w:lang w:val="sr-BA"/>
        </w:rPr>
        <w:t>предвиђених за  градњу регулационим  планом „Центар града “ Бијељина  ( „ Службени  гласник општине  Бијељина „, број 22/06), на  локалитету између   улица   Меше  Селимовић  и  Карађорђева  у  Бијељ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мет   заједничког  улагања   од  стране  општине  Бијељина   су  некретнине  означене  ка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к.ч. број 3506 у  нарави  стамбена  зграда  број 1 површине 66 м2  и  двориште  површине 745 м2, што  укупно  износи 811 м2 ( предметна  парцела  у  нарави  представља  паркинг  код  зграде  коју  користи  комунална  полиција, а  уписани  стамбени  објекат  не  постоји  на  терену), уписана  у  Посједовни  лист  број 6067, к.о  Бијељина 2  у  ком  је  општина  Бијељина  уписана  као  посједник  са  дијелом 1/1 и  зк</w:t>
      </w:r>
      <w:r>
        <w:rPr>
          <w:lang w:val="sr-CS"/>
        </w:rPr>
        <w:t>.</w:t>
      </w:r>
      <w:r>
        <w:rPr>
          <w:lang w:val="sr-BA"/>
        </w:rPr>
        <w:t xml:space="preserve">  уложак  број  12041, к.о.  Бијељина 2  у  ком  је  општина  Бијељина  уписана  са  својином  са  дијелом 1/1  и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к.ч.  број 3468/3  у  нарави  земљиште  уз  зграду  површине 206 м2  и  зграда  ссно и друш.сам. број 1  површине 454 м2, што  укупно  износи 660 м2, уписана  у  Лист  непокретности  број 5184, к.о.  Бијељина 2  у  ком  је  као  корисник  уписана  општина  Бијељина  са  дијелом 1/1  и зк</w:t>
      </w:r>
      <w:r>
        <w:rPr>
          <w:lang w:val="sr-CS"/>
        </w:rPr>
        <w:t>.</w:t>
      </w:r>
      <w:r>
        <w:rPr>
          <w:lang w:val="sr-BA"/>
        </w:rPr>
        <w:t xml:space="preserve">  уложак  број  4808, к.о.  Бијељина 2 у  ком  је  општина  Бијељина  уписана  са  правом  располагања  са  дијелом 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дио  к.ч. број  3472  у  површини  од  78 м2  која  у  нарави представља  јавно добро пут  укупне  површине 146 м2, уписана у  пл</w:t>
      </w:r>
      <w:r>
        <w:rPr>
          <w:lang w:val="sr-CS"/>
        </w:rPr>
        <w:t>.</w:t>
      </w:r>
      <w:r>
        <w:rPr>
          <w:lang w:val="sr-BA"/>
        </w:rPr>
        <w:t xml:space="preserve"> број 793, к.о. Бијељина  2   и   зк</w:t>
      </w:r>
      <w:r>
        <w:rPr>
          <w:lang w:val="sr-CS"/>
        </w:rPr>
        <w:t>.</w:t>
      </w:r>
      <w:r>
        <w:rPr>
          <w:lang w:val="sr-BA"/>
        </w:rPr>
        <w:t xml:space="preserve">  уложак    број  2958, к.о.  Бијељина 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к.ч.  број 3496 у  нарави  њива 1</w:t>
      </w:r>
      <w:r>
        <w:rPr>
          <w:lang w:val="sr-CS"/>
        </w:rPr>
        <w:t>.</w:t>
      </w:r>
      <w:r>
        <w:rPr>
          <w:lang w:val="sr-BA"/>
        </w:rPr>
        <w:t xml:space="preserve"> класе  површине  462 м2  уписана  у  посједовни  лист  број  822, к.о. 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ђевинско   земљиште,  које  је  предмет  заједничког  улагања  односи  се  на    четири   грађевинске  парцеле  утврђене регулационим  планом  „Центар града“ Бијељина  и  то 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BA"/>
        </w:rPr>
        <w:t>1. Прва  грађевинска   парцела</w:t>
      </w:r>
      <w:r>
        <w:rPr>
          <w:lang w:val="sr-BA"/>
        </w:rPr>
        <w:t xml:space="preserve">  чија  је  укупна  површина 1502 м2 од  чега  у  исту  улази 480 м2 површине  општине  Бијељина.</w:t>
      </w:r>
      <w:r>
        <w:rPr>
          <w:lang w:val="sr-CS"/>
        </w:rPr>
        <w:t xml:space="preserve"> </w:t>
      </w:r>
      <w:r>
        <w:rPr>
          <w:lang w:val="sr-BA"/>
        </w:rPr>
        <w:t>Нето  површина  објекта  на  овој  парцели  износи  око 2.000 м2</w:t>
      </w:r>
      <w:r>
        <w:rPr>
          <w:lang w:val="sr-CS"/>
        </w:rPr>
        <w:t xml:space="preserve"> </w:t>
      </w:r>
      <w:r>
        <w:rPr>
          <w:lang w:val="sr-BA"/>
        </w:rPr>
        <w:t>+</w:t>
      </w:r>
      <w:r>
        <w:rPr>
          <w:lang w:val="sr-CS"/>
        </w:rPr>
        <w:t xml:space="preserve"> </w:t>
      </w:r>
      <w:r>
        <w:rPr>
          <w:lang w:val="sr-BA"/>
        </w:rPr>
        <w:t>подрумски  простор. Општини  Бијељина  припада  25% , односно  око 160 м2    простора + припадајући  дио  подрумског  простор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BA"/>
        </w:rPr>
        <w:t>2. Друга   грађевинска   парцела</w:t>
      </w:r>
      <w:r>
        <w:rPr>
          <w:lang w:val="sr-BA"/>
        </w:rPr>
        <w:t xml:space="preserve">  чија  је  укупна  површина 1209 м2 од  чега  у  исту  улази 594 м2 површине  општине  Бијељина.</w:t>
      </w:r>
      <w:r>
        <w:rPr>
          <w:lang w:val="sr-CS"/>
        </w:rPr>
        <w:t xml:space="preserve"> </w:t>
      </w:r>
      <w:r>
        <w:rPr>
          <w:lang w:val="sr-BA"/>
        </w:rPr>
        <w:t>Нето  површина  објекта  на  овој  парцели  износи  око 1800 м2</w:t>
      </w:r>
      <w:r>
        <w:rPr>
          <w:lang w:val="sr-CS"/>
        </w:rPr>
        <w:t xml:space="preserve"> </w:t>
      </w:r>
      <w:r>
        <w:rPr>
          <w:lang w:val="sr-BA"/>
        </w:rPr>
        <w:t>+</w:t>
      </w:r>
      <w:r>
        <w:rPr>
          <w:lang w:val="sr-CS"/>
        </w:rPr>
        <w:t xml:space="preserve"> </w:t>
      </w:r>
      <w:r>
        <w:rPr>
          <w:lang w:val="sr-BA"/>
        </w:rPr>
        <w:t>подрумски  простор. Општини  Бијељина  припада  20%, односно око 176 м2    простора + припадајући  дио  подрумског  простор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BA"/>
        </w:rPr>
        <w:t>3. Трећа   грађевинска   парцела</w:t>
      </w:r>
      <w:r>
        <w:rPr>
          <w:lang w:val="sr-BA"/>
        </w:rPr>
        <w:t xml:space="preserve">  чија  је  укупна  површина 1270 м2 од  чега  у  исту  улази 118 м2 површине  општине  Бијељина</w:t>
      </w:r>
      <w:r>
        <w:rPr>
          <w:lang w:val="sr-CS"/>
        </w:rPr>
        <w:t xml:space="preserve"> </w:t>
      </w:r>
      <w:r>
        <w:rPr>
          <w:lang w:val="sr-BA"/>
        </w:rPr>
        <w:t>.Нето  површина  објекта  на  овој  парцели  износи  око 1900 м2</w:t>
      </w:r>
      <w:r>
        <w:rPr>
          <w:lang w:val="sr-CS"/>
        </w:rPr>
        <w:t xml:space="preserve"> </w:t>
      </w:r>
      <w:r>
        <w:rPr>
          <w:lang w:val="sr-BA"/>
        </w:rPr>
        <w:t>+</w:t>
      </w:r>
      <w:r>
        <w:rPr>
          <w:lang w:val="sr-CS"/>
        </w:rPr>
        <w:t xml:space="preserve"> </w:t>
      </w:r>
      <w:r>
        <w:rPr>
          <w:lang w:val="sr-BA"/>
        </w:rPr>
        <w:t>подрумски  простор. Општини  Бијељина  припада  20%, односно око  36 м2    простора + припадајући  дио  подрумског  простор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BA"/>
        </w:rPr>
        <w:t>4. Четврта   грађевинска   парцела</w:t>
      </w:r>
      <w:r>
        <w:rPr>
          <w:lang w:val="sr-BA"/>
        </w:rPr>
        <w:t xml:space="preserve">  чија  је  укупна  површина 1329 м2 од  чега  у  исту  улази 500 м2 површине  општине  Бијељина.</w:t>
      </w:r>
      <w:r>
        <w:rPr>
          <w:lang w:val="sr-CS"/>
        </w:rPr>
        <w:t xml:space="preserve"> </w:t>
      </w:r>
      <w:r>
        <w:rPr>
          <w:lang w:val="sr-BA"/>
        </w:rPr>
        <w:t>Нето  површина  објекта  на  овој  парцели  износи  око 2.000 м2</w:t>
      </w:r>
      <w:r>
        <w:rPr>
          <w:lang w:val="sr-CS"/>
        </w:rPr>
        <w:t xml:space="preserve"> </w:t>
      </w:r>
      <w:r>
        <w:rPr>
          <w:lang w:val="sr-BA"/>
        </w:rPr>
        <w:t>+</w:t>
      </w:r>
      <w:r>
        <w:rPr>
          <w:lang w:val="sr-CS"/>
        </w:rPr>
        <w:t xml:space="preserve"> </w:t>
      </w:r>
      <w:r>
        <w:rPr>
          <w:lang w:val="sr-BA"/>
        </w:rPr>
        <w:t>подрумски  простор. Општини  Бијељина  припада  20% , односно око 150 м2    простора + припадајући  дио  подрумског  простор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/>
        <w:t xml:space="preserve">             </w:t>
      </w:r>
      <w:r>
        <w:rPr/>
        <w:t>IV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Укупна  нето  површина   простора  која  припада  општини  Бијељина  износи око 522 м2 + припадајући  подрумски  простор</w:t>
      </w:r>
      <w:r>
        <w:rPr>
          <w:lang w:val="sr-CS"/>
        </w:rPr>
        <w:t xml:space="preserve"> </w:t>
      </w:r>
      <w:r>
        <w:rPr>
          <w:lang w:val="sr-BA"/>
        </w:rPr>
        <w:t>, с  тим  што  општина  Бијељина  добија  комплетно  приземље  објекта на  првој  грађевинској  парцели  који  представља  пословни  простор. Разлику  до 522  м2  простора  „</w:t>
      </w:r>
      <w:r>
        <w:rPr/>
        <w:t>MDM  COMMERC   DVOROVI</w:t>
      </w:r>
      <w:r>
        <w:rPr>
          <w:lang w:val="sr-BA"/>
        </w:rPr>
        <w:t>“  из  Дворова  је  дужан  обезб</w:t>
      </w:r>
      <w:r>
        <w:rPr>
          <w:lang w:val="sr-CS"/>
        </w:rPr>
        <w:t>и</w:t>
      </w:r>
      <w:r>
        <w:rPr>
          <w:lang w:val="sr-BA"/>
        </w:rPr>
        <w:t>једити  у  стамбеном  простору  на  првом  или  другом  спрату  објекта  на  првој  грађевинској  парце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вршине  простора  исказане   у  тачци</w:t>
      </w:r>
      <w:r>
        <w:rPr>
          <w:lang w:val="sr-CS"/>
        </w:rPr>
        <w:t xml:space="preserve"> </w:t>
      </w:r>
      <w:r>
        <w:rPr/>
        <w:t>III</w:t>
      </w:r>
      <w:r>
        <w:rPr>
          <w:lang w:val="sr-BA"/>
        </w:rPr>
        <w:t xml:space="preserve">  и  ставу 1. ове  тачке су  орјентационе, а  исте  ће  се коначно утврдити  након  израде  пројектне  документације, Уговором  о  заједничкој  изградњи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BA"/>
        </w:rPr>
        <w:t xml:space="preserve">                                                              </w:t>
      </w:r>
      <w:r>
        <w:rPr/>
        <w:t>V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узеће   за  инвестиције,</w:t>
      </w:r>
      <w:r>
        <w:rPr>
          <w:lang w:val="sr-CS"/>
        </w:rPr>
        <w:t xml:space="preserve"> </w:t>
      </w:r>
      <w:r>
        <w:rPr>
          <w:lang w:val="sr-BA"/>
        </w:rPr>
        <w:t>трговину, експорт-импорт „</w:t>
      </w:r>
      <w:r>
        <w:rPr/>
        <w:t>MDM  COMMERC   DVOROVI</w:t>
      </w:r>
      <w:r>
        <w:rPr>
          <w:lang w:val="sr-BA"/>
        </w:rPr>
        <w:t>“  из  Дворова  дужно  је  предати  општини  Бијељина  некретнине  из  тачке IV ове  Одлуке  у  року  од  12 (дванаест) мјесеци  од  дана  добијања  одобрења  за  градњу  за  објекат  на  Првој  грађевинској  пар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узећа  за  инвестиције, трговину, експорт-импорт „</w:t>
      </w:r>
      <w:r>
        <w:rPr/>
        <w:t>MDM  COMMERC   DVOROVI</w:t>
      </w:r>
      <w:r>
        <w:rPr>
          <w:lang w:val="sr-BA"/>
        </w:rPr>
        <w:t>“  из  Дворова  се  обавезује  да  прије  закључења  Уговора  о  заједничкој  изградњи  изврши  цијепање  своје  катастарске  парцеле у  складу  са  регулационим  планом  и  на  истој  се  Изјавом  о  одрицању , одрекне  права  својине  у  корист  јавног  добра  путеви  којим  управља  општина  Бијељина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V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штина  Бијељина  ће  након  изградње  објекта  на  Првој  грађевинској  парцели , односно  уласка  у  посјед  некретнина  из  тачке IV ове  Одлуке   предложити  Скупштини  општине  доношење  одлуке  о  проглашењу  јавног  добра – путеви дијела  парцеле  који  по  регулационом  плану  представља  пу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VI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</w:t>
      </w:r>
      <w:r>
        <w:rPr>
          <w:lang w:val="sr-BA"/>
        </w:rPr>
        <w:t>заједничкој изградњи стамбено-пословног објекта  са  Предузећем  за  инвестиције, трговину, експорт-импорт „</w:t>
      </w:r>
      <w:r>
        <w:rPr/>
        <w:t>MDM  COMMERC   DVOROVI</w:t>
      </w:r>
      <w:r>
        <w:rPr>
          <w:lang w:val="sr-BA"/>
        </w:rPr>
        <w:t xml:space="preserve">“  са  сједиштем  у  Дворовима, а </w:t>
      </w:r>
      <w:r>
        <w:rPr>
          <w:lang w:val="sr-CS"/>
        </w:rPr>
        <w:t xml:space="preserve"> по</w:t>
      </w:r>
      <w:r>
        <w:rPr>
          <w:lang w:val="sr-BA"/>
        </w:rPr>
        <w:t xml:space="preserve"> </w:t>
      </w:r>
      <w:r>
        <w:rPr>
          <w:lang w:val="sr-CS"/>
        </w:rPr>
        <w:t>прибављеном мишљењу Правобранилаштва Републике Српске –Сједиште замјеника у Бијељи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е  који  терете  закључење   уговора  сносе уговорне  стране  солидар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X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/>
        <w:t xml:space="preserve"> 01-022-79</w:t>
      </w:r>
      <w:r>
        <w:rPr>
          <w:lang w:val="sr-CS"/>
        </w:rPr>
        <w:t xml:space="preserve">/10                                                   </w:t>
      </w:r>
      <w:r>
        <w:rPr/>
        <w:t xml:space="preserve">     </w:t>
      </w:r>
      <w:r>
        <w:rPr>
          <w:lang w:val="sr-CS"/>
        </w:rPr>
        <w:t xml:space="preserve">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/>
        <w:t xml:space="preserve"> 21. </w:t>
      </w:r>
      <w:r>
        <w:rPr>
          <w:lang w:val="sr-CS"/>
        </w:rPr>
        <w:t xml:space="preserve">октобар 2010. године                                                         </w:t>
      </w:r>
      <w:r>
        <w:rPr/>
        <w:t xml:space="preserve">  </w:t>
      </w:r>
      <w:r>
        <w:rPr>
          <w:lang w:val="sr-CS"/>
        </w:rPr>
        <w:t xml:space="preserve">   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Драган Ђурђевић,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05:00Z</dcterms:created>
  <dc:creator>mzuban</dc:creator>
  <dc:description/>
  <cp:keywords/>
  <dc:language>en-US</dc:language>
  <cp:lastModifiedBy>mpetrovic</cp:lastModifiedBy>
  <cp:lastPrinted>2010-10-22T11:33:00Z</cp:lastPrinted>
  <dcterms:modified xsi:type="dcterms:W3CDTF">2010-10-22T09:34:00Z</dcterms:modified>
  <cp:revision>161</cp:revision>
  <dc:subject/>
  <dc:title>РЕПУБЛИКА  СРПСКА</dc:title>
</cp:coreProperties>
</file>