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2. Закона о министарским, владиним и другим именовањима Републике Српске ("Службени гласник Републике Српске", број: 41/03), члана 1</w:t>
      </w:r>
      <w:r>
        <w:rPr/>
        <w:t>6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Закона о систему јавних служби ("Службени гласник Републике Српске", број: 68/07),  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</w:t>
      </w:r>
      <w:r>
        <w:rPr/>
        <w:t>,</w:t>
      </w:r>
      <w:r>
        <w:rPr>
          <w:lang w:val="sr-CS"/>
        </w:rPr>
        <w:t xml:space="preserve"> члана 8. Одлуке о утврђивању критеријума за избор и именовања органа у јавним предузећима и установама чији је оснивач Скупштина општине Бијељина ("Службени гласник општине Бијељина", број: 5/03) и Извјештаја Комисије за избор чланова Управног одбора</w:t>
      </w:r>
      <w:r>
        <w:rPr/>
        <w:t xml:space="preserve"> </w:t>
      </w:r>
      <w:r>
        <w:rPr>
          <w:lang w:val="sr-CS"/>
        </w:rPr>
        <w:t>Апотеке "Семберија" Бијељина, Скупштина општине Бијељина на сједници одржаној дана 21. октобра 2010. године, донијела је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МЕНОВАЊУ ЧЛАНОВА УПРАВНОГ ОДБОРА ЈАВНЕ ЗДРАВСТВЕНЕ УСТАНОВЕ АПОТЕКА "СЕМБЕРИЈА"  БИЈЕЉ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1. За чланове Управног одбора ЈЗУ Апотека "Семберија" Бијељин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ДАНКО НОВА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БИЉАНА СТАЈ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) ВЕСНА ВУ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Доношењем овог Рјешења престаје да важи Рјешење о именовању в.д. чланова Управног одбора Апотеке "Семберија" Бијељина, број: 01-111-28/10 од 27. маја 2010. године ("Службени гласник општине Бијељина", број: 10/10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Ово Рјешење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Број: 01-111-71/10</w:t>
        <w:tab/>
        <w:tab/>
        <w:tab/>
        <w:tab/>
        <w:t xml:space="preserve">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1. октобар 2010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43:00Z</dcterms:created>
  <dc:creator>mpetrovic</dc:creator>
  <dc:description/>
  <cp:keywords/>
  <dc:language>en-US</dc:language>
  <cp:lastModifiedBy>mpetrovic</cp:lastModifiedBy>
  <cp:lastPrinted>2010-10-22T11:06:00Z</cp:lastPrinted>
  <dcterms:modified xsi:type="dcterms:W3CDTF">2010-10-22T09:06:00Z</dcterms:modified>
  <cp:revision>45</cp:revision>
  <dc:subject/>
  <dc:title/>
</cp:coreProperties>
</file>