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На основу члана 29. и 30. Закона о уређењу простора и грађењу („Службени гласник Републике Српске“, број: 55/10)</w:t>
      </w:r>
      <w:r>
        <w:rPr>
          <w:i/>
          <w:lang w:val="sr-BA"/>
        </w:rPr>
        <w:t xml:space="preserve"> </w:t>
      </w:r>
      <w:r>
        <w:rPr>
          <w:lang w:val="sr-BA"/>
        </w:rPr>
        <w:t xml:space="preserve">и члана 35. став 1. алинеја 6. </w:t>
      </w:r>
      <w:r>
        <w:rPr>
          <w:lang w:val="sr-CS"/>
        </w:rPr>
        <w:t>С</w:t>
      </w:r>
      <w:r>
        <w:rPr>
          <w:lang w:val="sr-BA"/>
        </w:rPr>
        <w:t>татута општине Бијељина (</w:t>
      </w:r>
      <w:r>
        <w:rPr>
          <w:lang w:val="sr-CS"/>
        </w:rPr>
        <w:t>"</w:t>
      </w:r>
      <w:r>
        <w:rPr>
          <w:lang w:val="sr-BA"/>
        </w:rPr>
        <w:t>Службени гласник општине Бијељина</w:t>
      </w:r>
      <w:r>
        <w:rPr>
          <w:lang w:val="sr-CS"/>
        </w:rPr>
        <w:t>"</w:t>
      </w:r>
      <w:r>
        <w:rPr>
          <w:lang w:val="sr-BA"/>
        </w:rPr>
        <w:t xml:space="preserve">, број: 5/05, 6/05 и 6/06), Скупштина општине Бијељина на својој сједници одржаној дана </w:t>
      </w:r>
      <w:r>
        <w:rPr>
          <w:lang w:val="sr-CS"/>
        </w:rPr>
        <w:t xml:space="preserve">21. октобра </w:t>
      </w:r>
      <w:r>
        <w:rPr>
          <w:lang w:val="sr-BA"/>
        </w:rPr>
        <w:t>2010.</w:t>
      </w:r>
      <w:r>
        <w:rPr>
          <w:lang w:val="sr-CS"/>
        </w:rPr>
        <w:t xml:space="preserve"> </w:t>
      </w:r>
      <w:r>
        <w:rPr>
          <w:lang w:val="sr-BA"/>
        </w:rPr>
        <w:t xml:space="preserve">године, </w:t>
      </w:r>
      <w:r>
        <w:rPr>
          <w:lang w:val="sr-CS"/>
        </w:rPr>
        <w:t>донијела је</w:t>
      </w:r>
      <w:r>
        <w:rPr>
          <w:lang w:val="sr-BA"/>
        </w:rPr>
        <w:t xml:space="preserve">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 xml:space="preserve">О  ПРИСТУПАЊУ ИЗРАДИ ИЗМЈЕНЕ РЕГУЛАЦИОНОГ ПЛ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„</w:t>
      </w:r>
      <w:r>
        <w:rPr>
          <w:b/>
          <w:lang w:val="sr-BA"/>
        </w:rPr>
        <w:t xml:space="preserve">ЦЕНТАР ГРАДА“ У БИЈЕЉИН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ступа се изради Измјене Регулационог плана „Центар града“ у Бијељини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Граница обухвата Измјене регулационог плана „Центар града“ у Бијељини почиње од улице Мајевичке и Милоша Обилића, иде Мајевичком улицом у правцу истока, улази у улицу Арсенија Чарнојевића, скреће у правцу истока, прсијеца улицу Вука Караџића и Другог априла, затим иде међама к.ч.бр.2523, наставља у правцу истока, затим иде међама к.ч.бр.2451/2, наставља до улице Слободана Јовановића, којом иде до улице Меше Селимовића и наставља у правцу истока, затим међама к.ч.бр.2068/2, затим скреће према југу, пресијеца улицу Кнез Иво од Семберије и иде улицом Розе Др Папо, пресијеца Тиршову улицу, скреће у правцу запада, сијекући к.ч.бр.3822/1, затим иде Милешевском улицом и излази на улицу Галац, скреће улицом Потпоручника Смајића, скреће ка југу, пресијецајући улицу Богдана Жерајића, скреће у правцу запада и пресијеца улицу Српске војске и иде улицом Ђуре Даничића, затим скреће ка сјеверу Козарачком улицом, долази до улице 27. марта и иде 215 метара у правцу запада, затим иде у правцу сјевера, долази до источне међе к.ч.бр. 2898, улази у улицу Филипа Вишњића, затим скреће у правцу запада, пратећи улицу незнаних јунака, пресијеца улицу Јерменску, иде међама к.ч.бр. 2011, скреће у правцу сјевера, улази у улицу Незнаних јунака, долази до канала Дашница и прати ток канала у правцу сјевера, гдје се спаја са улицом Милоша Обилића, скреће у правцу југа и долази до раскрснице са Мајевичком улицом, гдје се и заврш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овршина обухвата Измјене регулационог плана износи 92.00 ха (деведесет два хектара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BA"/>
        </w:rPr>
        <w:tab/>
        <w:t>Период за који се утврђују плански параметри је до 2015.</w:t>
      </w:r>
      <w:r>
        <w:rPr>
          <w:lang w:val="sr-CS"/>
        </w:rPr>
        <w:t xml:space="preserve"> г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Смјернице за израду Измјене Регулационог плана „Центар града“ израђује носилац припреме пл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ок за израду планског документа је 120 дана од дана потписивања уговора са носиоцем израде Измјене Регулационог плана „Центар града“ у Бијељини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 xml:space="preserve">Измјена Регулационог плана „Центар града“ у Бијељини треба да садржи све елементе прописане Законом о уређењу простора и грађењу, другим законима и посебним правилником о садржају, начину израде и доношења докумената просторног уређења.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Бијељина ће на приједлог носиоца припреме плана, а након обављене стручне расправе о Преднацрту плана, утврдити Нацрт Измјене регулационог плана „Центар града“ у Бијељини, као и мјесто, вријеме и  начин излагања Нацрта на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 Нацрту Измјене регулационог плана обавиће се јавни увид у трајању од 30 дана.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Став носиоца израде плана о примједбама, приједлозима и мишљењима разматра се на стручној расправи, која се организује у року од 30 дана од дана затварања јавног уви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Ако се приједлог Измјена Регулационог плана „Центар града“ 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Трајање поновног јавног увида не може бити краће од </w:t>
      </w:r>
      <w:r>
        <w:rPr>
          <w:lang w:val="sr-CS"/>
        </w:rPr>
        <w:t>осам</w:t>
      </w:r>
      <w:r>
        <w:rPr>
          <w:lang w:val="sr-BA"/>
        </w:rPr>
        <w:t xml:space="preserve">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Поновни јавни увид се може спроводити највише два пута, након чега се доноси нова одлука о измјени документа просторног уређења.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</w:t>
      </w:r>
      <w:r>
        <w:rPr>
          <w:b/>
          <w:lang w:val="sr-BA"/>
        </w:rPr>
        <w:t xml:space="preserve"> </w:t>
      </w:r>
      <w:r>
        <w:rPr>
          <w:lang w:val="sr-BA"/>
        </w:rPr>
        <w:t>регулационог плана</w:t>
      </w:r>
      <w:r>
        <w:rPr>
          <w:b/>
          <w:lang w:val="sr-BA"/>
        </w:rPr>
        <w:t xml:space="preserve">, </w:t>
      </w:r>
      <w:r>
        <w:rPr>
          <w:lang w:val="sr-BA"/>
        </w:rPr>
        <w:t>након одржаног јавног увида и стручне расправе, утврђује Приједлог Измјена Регулационог плана „Центар града“ у Бијељини, у складу са закључцима са јавне расправе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</w:t>
      </w:r>
      <w:r>
        <w:rPr>
          <w:b/>
          <w:lang w:val="sr-BA"/>
        </w:rPr>
        <w:t xml:space="preserve"> </w:t>
      </w:r>
      <w:r>
        <w:rPr>
          <w:lang w:val="sr-BA"/>
        </w:rPr>
        <w:t>регулационог плана</w:t>
      </w:r>
      <w:r>
        <w:rPr>
          <w:b/>
          <w:lang w:val="sr-BA"/>
        </w:rPr>
        <w:t xml:space="preserve"> </w:t>
      </w:r>
      <w:r>
        <w:rPr>
          <w:lang w:val="sr-BA"/>
        </w:rPr>
        <w:t>ј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Члан 1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Измјене Регулационог плана биће правно лице коме буде повјерена израда истог у складу са прописима о јавним набавкама, а које је регистровано за израду ове врсте планске документа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јска средства потребна за израду Измјене регулационог плана „Центар града“, обезбијеђена су из буџета општине Бијељи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Ова Одлука ступа на снагу осмог дана од дана објављивања у </w:t>
      </w:r>
      <w:r>
        <w:rPr>
          <w:lang w:val="sr-CS"/>
        </w:rPr>
        <w:t>"</w:t>
      </w:r>
      <w:r>
        <w:rPr>
          <w:lang w:val="sr-BA"/>
        </w:rPr>
        <w:t>Службеном гласнику општине Бијељина.</w:t>
      </w:r>
      <w:r>
        <w:rPr>
          <w:lang w:val="sr-CS"/>
        </w:rPr>
        <w:t>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75/10</w:t>
      </w:r>
      <w:r>
        <w:rPr>
          <w:lang w:val="sr-BA"/>
        </w:rPr>
        <w:t xml:space="preserve">                                     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а,</w:t>
        <w:tab/>
        <w:tab/>
        <w:tab/>
        <w:tab/>
      </w:r>
      <w:r>
        <w:rPr>
          <w:lang w:val="sr-CS"/>
        </w:rPr>
        <w:t xml:space="preserve">   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</w:t>
      </w:r>
      <w:r>
        <w:rPr>
          <w:lang w:val="sr-CS"/>
        </w:rPr>
        <w:t>21. октобар 2010. године</w:t>
      </w: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ab/>
        <w:t xml:space="preserve">    </w:t>
      </w:r>
      <w:r>
        <w:rPr>
          <w:lang w:val="sr-CS"/>
        </w:rPr>
        <w:t xml:space="preserve">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Драган Ђурђеви</w:t>
      </w:r>
      <w:r>
        <w:rPr>
          <w:lang w:val="sr-CS"/>
        </w:rPr>
        <w:t>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50:00Z</dcterms:created>
  <dc:creator>odragutinovic</dc:creator>
  <dc:description/>
  <cp:keywords/>
  <dc:language>en-US</dc:language>
  <cp:lastModifiedBy>mpetrovic</cp:lastModifiedBy>
  <cp:lastPrinted>2010-10-22T12:31:00Z</cp:lastPrinted>
  <dcterms:modified xsi:type="dcterms:W3CDTF">2010-10-22T10:31:00Z</dcterms:modified>
  <cp:revision>8</cp:revision>
  <dc:subject/>
  <dc:title/>
</cp:coreProperties>
</file>