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 xml:space="preserve"> </w:t>
      </w:r>
      <w:r>
        <w:rPr>
          <w:lang w:val="sr-CS"/>
        </w:rPr>
        <w:t>4. Закона о матичним књигама („Службени гласник Републике Српске“</w:t>
      </w:r>
      <w:r>
        <w:rPr/>
        <w:t>,</w:t>
      </w:r>
      <w:r>
        <w:rPr>
          <w:lang w:val="sr-CS"/>
        </w:rPr>
        <w:t xml:space="preserve"> број:</w:t>
      </w:r>
      <w:r>
        <w:rPr/>
        <w:t xml:space="preserve"> </w:t>
      </w:r>
      <w:r>
        <w:rPr>
          <w:lang w:val="sr-CS"/>
        </w:rPr>
        <w:t>111/09), тачке 3. Упутства о вођењу матичних књига („Службени гласник Републике Српске“</w:t>
      </w:r>
      <w:r>
        <w:rPr/>
        <w:t>,</w:t>
      </w:r>
      <w:r>
        <w:rPr>
          <w:lang w:val="sr-CS"/>
        </w:rPr>
        <w:t xml:space="preserve"> број: 55/10) и члана 35. Статута општине Бијељина </w:t>
      </w:r>
      <w:r>
        <w:rPr/>
        <w:t>(</w:t>
      </w:r>
      <w:r>
        <w:rPr>
          <w:lang w:val="sr-CS"/>
        </w:rPr>
        <w:t>„Службени гласник општине Бијељина“</w:t>
      </w:r>
      <w:r>
        <w:rPr/>
        <w:t>,</w:t>
      </w:r>
      <w:r>
        <w:rPr>
          <w:lang w:val="sr-CS"/>
        </w:rPr>
        <w:t xml:space="preserve"> број: 5/05, 6/05 и 6/06 ), Скупштина општине Бијељина на сједници одржаној</w:t>
      </w:r>
      <w:r>
        <w:rPr/>
        <w:t xml:space="preserve"> </w:t>
      </w:r>
      <w:r>
        <w:rPr>
          <w:lang w:val="sr-CS"/>
        </w:rPr>
        <w:t>дана  21. октобра 2010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О  ОДРЕЂИВАЊУ МАТИЧНИХ ПОДРУЧЈА НА ТЕРИТОРИЈИ </w:t>
      </w:r>
    </w:p>
    <w:p>
      <w:pPr>
        <w:pStyle w:val="Normal"/>
        <w:jc w:val="center"/>
        <w:rPr/>
      </w:pPr>
      <w:r>
        <w:rPr>
          <w:b/>
          <w:lang w:val="sr-CS"/>
        </w:rPr>
        <w:t>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ђују се матична подручја на територији општине Бијељина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Бијељина за насељена мјеста: Бијељина, Ново Насеље, Ново Село, Гојсовац, Попови, Слобомир, Амајлије, Кованлук, Пучиле, Патковача, Ћипировине, Голо Брдо, Хасе, Бријесница и Љељенч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Јања за насељена мјеста : Јања, Обријеж, Којчиновац, Љесковац, Чардачине и Глоговац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Црњелово за насељена мјеста: Црњелово Горње и Црњелово Доњ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Батковић за насељено мјесто Батковић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Бродац за насељена мјеста: Бродац Горњи, Бродац Доњи, Велино Село и Остојићево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јучје Драгаљевац Доњи за насељена мјеста : Драгаљевац Доњи , Драгаљевац Средњи, Чађавица Доња и Вршан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Суво Поље за насељена мјеста: Суво Поље и Заго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тично подручје Буковица за насељена мјеста: Буковица Доња, Пиперци и Главичорак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Главичице за насељена мјеста: Главичице, Батар, Јоховац, Рухотина, Бјелошевац, Бањица и Кацевац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Велика Обарска за насељено мјесто Велика Обарск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Дворови за насељена мјеста: Дворови, Даздарево, Тријешница и Крива Б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Трњаци за насељена мјеста: Трњаци; Међаши и Балатун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Магнојевић за насељена мјеста: Магнојевић Доњи, Магнојевић Средњи, Магнојевић Горњи и Буковица Горњ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тично подручје Модран за насељена мјеста: Модран и Ченгић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тично подручје Драгаљевац Горњи за насељена мјеста: Драгаљевац Горњи, Чађавица Средња и Чађавица Гор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матична подручја из члана 1. Одлуке водиће се: матичне књиге рођених, матичне књиге држављана, матичне књиге вјенчаних и матичне књиге умрл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 „Службеном гласнику општине Бијељина “, а примјењиваће се од 01.01.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76/10</w:t>
        <w:tab/>
        <w:tab/>
        <w:tab/>
        <w:tab/>
        <w:tab/>
        <w:t xml:space="preserve">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 и ј е љ и н а, </w:t>
        <w:tab/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1. октобар 2010. године </w:t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39:00Z</dcterms:created>
  <dc:creator>nstjepanovic</dc:creator>
  <dc:description/>
  <cp:keywords/>
  <dc:language>en-US</dc:language>
  <cp:lastModifiedBy>mpetrovic</cp:lastModifiedBy>
  <cp:lastPrinted>2010-10-22T12:41:00Z</cp:lastPrinted>
  <dcterms:modified xsi:type="dcterms:W3CDTF">2010-10-22T10:41:00Z</dcterms:modified>
  <cp:revision>9</cp:revision>
  <dc:subject/>
  <dc:title/>
</cp:coreProperties>
</file>