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0. став 1. алинеја 11. Закона о локалној самоуправи („Службени гласник Републике Српске“, број: 101/04, 42/05, 118/05 и 98/13) и члана 38. став 2. тачка ј) Статута Града Бијељина („Службени гласник Града Бијељина“, број: 8/13 и 27/13 ), Скупштина Града Бијељина, на својој 21. сједници одржаној дана 28. априла 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САГЛАСНОСТИ ЗА ЗАСНИВАЊЕМ ЗАЛОЖНОГ ПРАВА (ХИПОТЕКА)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ИМЕ СРЕДСТАВА ОБЕЗБЈЕЂЕЊА ПОРЕСКОГ ДУГА ЈУ БАЊА „ДВОРОВИ“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ab/>
        <w:t>Град Бијељина даје сагласност ЈУ Бања „Дворови“ Дворови, за заснивање заложног права – хипотеке на име средстава обезбјеђења измирења пореског дуга из члана 6. став 2. Закона о пословним начинима измирења пореског дуга („Службени гласник Републике Српске“, број: 66/13), по Захтјеву за одгоду плаћања пореског дуга ЈУ Бања „Дворови“ Дворови, упућеном Министарству финансија Републике Српске број: 01-46/14 од 27.01.2014. године, у износу од 139.427,91 КМ увећаном за припадајућу камату до дана исплате пореског дуга у складу са Законом о пореском поступку Републике Српске („Службени гласник Републике Српске“, број: 102/11 и 108/1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jc w:val="both"/>
        <w:rPr/>
      </w:pPr>
      <w:r>
        <w:rPr>
          <w:lang w:val="sr-CS"/>
        </w:rPr>
        <w:tab/>
        <w:t>За обезбјеђење пореског дуга по поднијетом захтјеву за одгоду плаћања пореског дуга код Министарства финансија Републике Српске одобрава се укњижба хипотеке у корист Министарства финансија Републике Српске на следећим некретнинама са правом располагања у корист Града Бијељина, са 1/1 дијела, те права коришћења у корист ЈУ Бања „Дворови“ Дворови, са 1/1 дијела и т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кретнине у Дворовима, означене као к.ч. бр. 479/2 Дом културе – парк у површини 5.344 м2, све уписано у з.к. уложак бр. 3269 К.О. Дворови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Хипотека се успоставља на период до отплате пореског дуга.</w:t>
      </w: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дужује се Градоначелник Града Бијељина да обезбиједи извр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50/14</w:t>
        <w:tab/>
        <w:tab/>
        <w:tab/>
        <w:tab/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8. април 2014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8:00Z</dcterms:created>
  <dc:creator>mpetrovic</dc:creator>
  <dc:description/>
  <cp:keywords/>
  <dc:language>en-US</dc:language>
  <cp:lastModifiedBy>mpetrovic</cp:lastModifiedBy>
  <cp:lastPrinted>2014-04-29T08:48:00Z</cp:lastPrinted>
  <dcterms:modified xsi:type="dcterms:W3CDTF">2014-04-29T06:48:00Z</dcterms:modified>
  <cp:revision>15</cp:revision>
  <dc:subject/>
  <dc:title/>
</cp:coreProperties>
</file>