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На  основу </w:t>
      </w:r>
      <w:r>
        <w:rPr>
          <w:lang w:val="sr-CS"/>
        </w:rPr>
        <w:t>члана  356. став 2. Закона  о  стварним  правима („Службени  гласник  Републике  Српске“, број: 124/08, 3/09, 58/09  и 95/11) а  у  вези  са  чланом    4. став 2. Закона  о  промету  непокретности („Службени  лист СР БиХ“, број: 38/78, 29/80, 4/89, 22/91, 21/92  и 13/94)  и  („Службени  гласник  Републике  Српске“, број: 21/92 и 29/94)</w:t>
      </w:r>
      <w:r>
        <w:rPr/>
        <w:t>,</w:t>
      </w:r>
      <w:r>
        <w:rPr>
          <w:lang w:val="sr-CS"/>
        </w:rPr>
        <w:t xml:space="preserve"> члана  30. став 1. алинеја 11. Закона  о  локалној  самоуправи („Службени  гласник  Републике  Српске“, број: 101/04, 42/05, 118/0</w:t>
      </w:r>
      <w:r>
        <w:rPr/>
        <w:t>5</w:t>
      </w:r>
      <w:r>
        <w:rPr>
          <w:lang w:val="sr-CS"/>
        </w:rPr>
        <w:t xml:space="preserve"> и 98/13) и  члана  38.  став 2. тачка ј) Статута  Града   Бијељина  („Службени  гласник  Града  Бијељина“, број: 8/13 и 27/13), Скупштина  Града   Бијељина  на  својој 21. сједници  одржаној  дана 28. априла 2014. године, донијел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ОМЈЕНИ  СТАТУСА  ОДРЕЂЕНОГ  ЗЕМЉИШ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 К.О. ДРАГАЉЕВАЦ  ГОРЊ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 СЕ  да  је  изгубило  статус  непокретности  у  општој  употреби    земљиште  означено  као: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lang w:val="sr-CS"/>
        </w:rPr>
        <w:t xml:space="preserve"> катастарска парцела  </w:t>
      </w:r>
      <w:r>
        <w:rPr/>
        <w:t xml:space="preserve"> означена као к.ч. број  </w:t>
      </w:r>
      <w:r>
        <w:rPr>
          <w:lang w:val="sr-CS"/>
        </w:rPr>
        <w:t xml:space="preserve">1046/2  зв. Кулић Мала </w:t>
      </w:r>
      <w:r>
        <w:rPr/>
        <w:t xml:space="preserve"> у  нарави </w:t>
      </w:r>
      <w:r>
        <w:rPr>
          <w:lang w:val="sr-CS"/>
        </w:rPr>
        <w:t xml:space="preserve">пут  без  ознаке површине  129 м2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катастарска парцела  </w:t>
      </w:r>
      <w:r>
        <w:rPr/>
        <w:t xml:space="preserve"> означена као к.ч. број  </w:t>
      </w:r>
      <w:r>
        <w:rPr>
          <w:lang w:val="sr-CS"/>
        </w:rPr>
        <w:t>1461/2  зв. Беглуци</w:t>
      </w:r>
      <w:r>
        <w:rPr/>
        <w:t xml:space="preserve"> у  нарави </w:t>
      </w:r>
      <w:r>
        <w:rPr>
          <w:lang w:val="sr-CS"/>
        </w:rPr>
        <w:t>пут  без  ознаке површине  521 м2</w:t>
      </w:r>
      <w:r>
        <w:rPr/>
        <w:t xml:space="preserve"> </w:t>
      </w:r>
      <w:r>
        <w:rPr>
          <w:lang w:val="sr-CS"/>
        </w:rPr>
        <w:t xml:space="preserve">и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катастарска  парцела  </w:t>
      </w:r>
      <w:r>
        <w:rPr/>
        <w:t xml:space="preserve"> означена као к.ч. број  </w:t>
      </w:r>
      <w:r>
        <w:rPr>
          <w:lang w:val="sr-CS"/>
        </w:rPr>
        <w:t xml:space="preserve">1472/2  зв. Кулић Мала </w:t>
      </w:r>
      <w:r>
        <w:rPr/>
        <w:t xml:space="preserve"> у  нарави </w:t>
      </w:r>
      <w:r>
        <w:rPr>
          <w:lang w:val="sr-CS"/>
        </w:rPr>
        <w:t xml:space="preserve">пут  без  ознаке површине  1038 м2, </w:t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Све </w:t>
      </w:r>
      <w:r>
        <w:rPr/>
        <w:t>уписан</w:t>
      </w:r>
      <w:r>
        <w:rPr>
          <w:lang w:val="sr-CS"/>
        </w:rPr>
        <w:t>е  у  Посједовни  лист  број 38, к.о. Драгаљевац  Горњи  у  ком  су  предметне  парцеле  уписане   као  путе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 непокретности  из  члана 1. ове  Одлуке, у</w:t>
      </w:r>
      <w:r>
        <w:rPr/>
        <w:t xml:space="preserve">  </w:t>
      </w:r>
      <w:r>
        <w:rPr>
          <w:lang w:val="sr-CS"/>
        </w:rPr>
        <w:t>јавним  евиденцијама  непокретности  које  се  воде  код  РГУ  ПЈ  Бијељина  извршиће  се  упис  права  коришћења  у  корист  Града  Бијељина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а  Одлука  ступа  на  снагу  осмог  дана  од  дана  објављивања  у „Службеном  гласнику 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53/14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     СКУПШТИНЕ  ГРАДА 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28. април 2014. године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lang w:val="sr-CS"/>
        </w:rPr>
        <w:t xml:space="preserve">Драган  Ђурђевић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13:00Z</dcterms:created>
  <dc:creator>mzuban</dc:creator>
  <dc:description/>
  <cp:keywords/>
  <dc:language>en-US</dc:language>
  <cp:lastModifiedBy>mpetrovic</cp:lastModifiedBy>
  <cp:lastPrinted>2014-04-29T08:43:00Z</cp:lastPrinted>
  <dcterms:modified xsi:type="dcterms:W3CDTF">2014-04-29T06:43:00Z</dcterms:modified>
  <cp:revision>33</cp:revision>
  <dc:subject/>
  <dc:title/>
</cp:coreProperties>
</file>