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алинеја 11. Закона о локалној самоуправи („Службени гласник Републике Српске“, број: 101/04, 42/05, 118/05 и 98/13), 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ј</w:t>
      </w:r>
      <w:r>
        <w:rPr>
          <w:color w:val="000000"/>
          <w:lang w:val="sr-CS" w:eastAsia="en-U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 број: 8/13</w:t>
      </w:r>
      <w:r>
        <w:rPr>
          <w:color w:val="000000"/>
        </w:rPr>
        <w:t xml:space="preserve"> и 27/13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</w:rPr>
        <w:t>и члана 8. став 2. Одлуке о овлашћењима за прибављање и располагање имовином општине Бијељина („Службени гласник општине Бијељина“, број: 31/07, 4/10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</w:rPr>
        <w:t xml:space="preserve">и 12/10) </w:t>
      </w:r>
      <w:r>
        <w:rPr/>
        <w:t>Скупштина Града Бијељина на својој</w:t>
      </w:r>
      <w:r>
        <w:rPr>
          <w:lang w:val="sr-CS" w:eastAsia="en-US"/>
        </w:rPr>
        <w:t xml:space="preserve"> 21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28. априла </w:t>
      </w:r>
      <w:r>
        <w:rPr/>
        <w:t>2014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УСТУПАЊУ НА УПРАВЉАЊЕ И КОРИШЋЕЊ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АЛНЕ СКЕЛЕ НА РИЈЕЦИ ДРИНИ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упа се на управљање и коришћење метална скела намјењена за превоз у ријечном саобраћају, без погона (мотора), од материјала бродског трупа-челика, највеће дужине са рампама 22 метра, највеће ширине 6 метара, висине бока 1,2 метра и укупне носивости 20 тона, Јавном превозу лица и ствари скелом „ЈАЊАНКА“ Мевлудин Ћехајић с.п. – Јањ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тална скела из става 1. ове Одлуке уступа се без накнаде на период од пет година, а намјењена је за скелски ријечни саобраћај на ријеци Дрини, на локацији утврђеној актом надлежног органа о одређивању скелског прелаза за погранични саобраћај у насељеном мјесту Ја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упањем на снагу ове Одлуке престаје да важи Одлука о уступању на управљање и коришћење металне скеле на ријеци Дрини број: 01-022-50-12 од 25.4.2012. године</w:t>
      </w:r>
      <w:r>
        <w:rPr>
          <w:lang w:val="sr-CS" w:eastAsia="en-US"/>
        </w:rPr>
        <w:t xml:space="preserve"> </w:t>
      </w:r>
      <w:r>
        <w:rPr/>
        <w:t>(„Службени гласник општине Бијељина“, број: 9/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55/14</w:t>
      </w:r>
      <w:r>
        <w:rPr/>
        <w:t xml:space="preserve">                                                         </w:t>
      </w:r>
      <w:r>
        <w:rPr>
          <w:lang w:val="sr-CS" w:eastAsia="en-US"/>
        </w:rPr>
        <w:t xml:space="preserve">         </w:t>
      </w:r>
      <w:r>
        <w:rPr/>
        <w:t xml:space="preserve">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28. април 2014. године</w:t>
      </w:r>
      <w:r>
        <w:rPr/>
        <w:t xml:space="preserve">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/>
        <w:t>Драган Ђурђев</w:t>
      </w:r>
      <w:r>
        <w:rPr>
          <w:lang w:val="sr-CS" w:eastAsia="en-US"/>
        </w:rPr>
        <w:t>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5:00Z</dcterms:created>
  <dc:creator>bdespotovic</dc:creator>
  <dc:description/>
  <cp:keywords/>
  <dc:language>en-US</dc:language>
  <cp:lastModifiedBy>mpetrovic</cp:lastModifiedBy>
  <cp:lastPrinted>2014-04-29T08:34:00Z</cp:lastPrinted>
  <dcterms:modified xsi:type="dcterms:W3CDTF">2014-04-29T06:35:00Z</dcterms:modified>
  <cp:revision>10</cp:revision>
  <dc:subject/>
  <dc:title>ПРИЈЕДЛОГ</dc:title>
</cp:coreProperties>
</file>