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 члана 23. став 1. и 2.</w:t>
      </w:r>
      <w:r>
        <w:rPr>
          <w:lang w:val="sr-Latn-CS"/>
        </w:rPr>
        <w:t xml:space="preserve"> </w:t>
      </w:r>
      <w:r>
        <w:rPr>
          <w:lang w:val="sr-CS"/>
        </w:rPr>
        <w:t>члана 53. став 1. и 2. и члана</w:t>
      </w:r>
      <w:r>
        <w:rPr>
          <w:lang w:val="sr-Latn-CS"/>
        </w:rPr>
        <w:t xml:space="preserve"> 348. </w:t>
      </w:r>
      <w:r>
        <w:rPr>
          <w:lang w:val="sr-CS"/>
        </w:rPr>
        <w:t>став 4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 124/08, 58/09 и 95/11), члана 30. став 1. алинеја 11. Закона о локалној самоуправи (''Службени гласник Републике Српске'', број: 101/04, 42/05, 118/05 и 98/13) и члана 38. став 2. тачка ј) Статута Града Бијељина (''Службени гласник Града Бијељина'', број: 8/13 и 27/13), Скупштина Г</w:t>
      </w:r>
      <w:r>
        <w:rPr>
          <w:lang w:val="sr-BA"/>
        </w:rPr>
        <w:t>рада</w:t>
      </w:r>
      <w:r>
        <w:rPr>
          <w:lang w:val="sr-CS"/>
        </w:rPr>
        <w:t xml:space="preserve"> Бијељина на својој 21.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28. априла 20</w:t>
      </w:r>
      <w:r>
        <w:rPr>
          <w:lang w:val="sr-BA"/>
        </w:rPr>
        <w:t>1</w:t>
      </w:r>
      <w:r>
        <w:rPr>
          <w:lang w:val="sr-CS"/>
        </w:rPr>
        <w:t>4. године,</w:t>
      </w:r>
      <w:r>
        <w:rPr>
          <w:lang w:val="sr-BA"/>
        </w:rPr>
        <w:t xml:space="preserve"> </w:t>
      </w:r>
      <w:r>
        <w:rPr>
          <w:lang w:val="sr-CS"/>
        </w:rPr>
        <w:t>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ЗАМЈЕНИ НЕКРЕТНИНА ИЗМЕЂУ ГРАДА БИЈЕЉИНА И КИЋИЋ (ДРАГУТИНА) ЈОВАНКЕ, КИЋИЋ (МИТРА) БОЈЕ, КИЋИЋ (НИКОЛЕ) СТАНИСЛАВА И КИЋИЋ (СТАНИСЛАВА) ЈО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Одлуком врши се замјена некретнина између Града Бијељина, с једне стране, и Кићић (Драгутина) Јованке, Кићић (Митра) Боје, Кићић (Николе) Станислава и Кићић (Станислава) Јове, с друге стра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 Бијељина даје у замјену своје некретнине означене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713/2</w:t>
      </w:r>
      <w:r>
        <w:rPr>
          <w:lang w:val="sr-Latn-CS"/>
        </w:rPr>
        <w:t>,</w:t>
      </w:r>
      <w:r>
        <w:rPr>
          <w:lang w:val="sr-CS"/>
        </w:rPr>
        <w:t xml:space="preserve"> зв. ''Царевина'', по култури пут без ознаке површине 483 м2, к.ч. број 713/3, зв. ''Царевина'', по култури пут без ознаке површине 679 м2 и к.ч. број 713/4, зв. ''Царевина'', по култури пут без ознаке површине 20</w:t>
      </w:r>
      <w:r>
        <w:rPr>
          <w:lang w:val="sr-Latn-CS"/>
        </w:rPr>
        <w:t>8</w:t>
      </w:r>
      <w:r>
        <w:rPr>
          <w:lang w:val="sr-CS"/>
        </w:rPr>
        <w:t>8 м2, уписане у посједовном листу број 949 к.о. Љељенча, у ком је као посједник уписан Град Бијељина са дијелом 1/1, а што одговара дијелу старе грунтовне парцеле означене као к.ч. број 743 к.о. Љељенча, која није евидентирана у земљишнокњижној евиден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ићић (Драгутина) Јованка и Кићић (Митра) Боја дају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756/2</w:t>
      </w:r>
      <w:r>
        <w:rPr>
          <w:lang w:val="sr-Latn-CS"/>
        </w:rPr>
        <w:t>,</w:t>
      </w:r>
      <w:r>
        <w:rPr>
          <w:lang w:val="sr-CS"/>
        </w:rPr>
        <w:t xml:space="preserve"> зв. ''Окућница'', по култури њива 5. класе, површине 1754 м2, к.ч. број 757/2, зв. ''Окућница'', по култури њива 6. класе, површине 106 м2, к.ч. број 758/3, зв. ''Окућница'', по култури њива 6. класе, површине 816 м2 и к.ч. број 759/2, зв. ''Авлија'', по култури воћњак 4. класе, површине 40 м2, уписане у посједовном листу број 698 к.о. Љељенча, у којем су као посједници уписани Кићић (Драгутина) Јованка са дијелом 1/6 и Кићић (Митра) Боја са дијелом 5/6, </w:t>
      </w:r>
      <w:r>
        <w:rPr/>
        <w:t>a</w:t>
      </w:r>
      <w:r>
        <w:rPr>
          <w:lang w:val="sr-CS"/>
        </w:rPr>
        <w:t xml:space="preserve"> што одговара дијеловима старих грунтовних парцела означених као као к.ч. број 722, 725, 726, 727, 729, 730, 731 и 802, уписане у з.к. улошку број 149 к.о. Љељенча, у ком су као сувласници уписани Кићић рођ. Петровић (Митра) Боја са дијелом 55/72, млдб. Кићић (Драгутина) Јованка са дијелом 11/72 и Крстић рођ. Кићић (Миће) Милка са дијелом 1/12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јешењем Центра за социјални рад Бијељина број 01/2-542.1-4/14 од 10.03.2014. године одобрен</w:t>
      </w:r>
      <w:r>
        <w:rPr/>
        <w:t>o</w:t>
      </w:r>
      <w:r>
        <w:rPr>
          <w:lang w:val="sr-CS"/>
        </w:rPr>
        <w:t xml:space="preserve"> је Кићић Боји да у име малољетне ћерке Кићић Јованке изврши замјену некретнина уписаних у з.к. уложак број 149 к.о. Љељенча, чији је сувласник малољетна Јованка са дијелом 11/7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ићић (Николе) Станислав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745/2</w:t>
      </w:r>
      <w:r>
        <w:rPr>
          <w:lang w:val="sr-Latn-CS"/>
        </w:rPr>
        <w:t>,</w:t>
      </w:r>
      <w:r>
        <w:rPr>
          <w:lang w:val="sr-CS"/>
        </w:rPr>
        <w:t xml:space="preserve"> зв. ''Окућница'', по култури њива 6. класе, површине 770 м2, уписана у посједовном листу број 120 к.о. Љељенча, у ком је као посједник уписан Кићић (Николе) Станислав са дијелом 1/1, </w:t>
      </w:r>
      <w:r>
        <w:rPr/>
        <w:t>a</w:t>
      </w:r>
      <w:r>
        <w:rPr>
          <w:lang w:val="sr-CS"/>
        </w:rPr>
        <w:t xml:space="preserve"> што одговара старим грунтовним парцелама означеним као као к.ч. број 797 и 798 к.о. Љељенча, уписаним у з.к. уложак број 32 к.о. Љељенча, у ком су као сувласници уписани Кићић (Николе) Станислав са дијелом ¼, Кићић (Драге) Петра са дијелом 1/16, Кићић (Станислава) Јово са дијелом ½ и Кићић (Станислава) Никола са дијелом 3/16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ићић (Станислава) Јово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746/2</w:t>
      </w:r>
      <w:r>
        <w:rPr>
          <w:lang w:val="sr-Latn-CS"/>
        </w:rPr>
        <w:t>,</w:t>
      </w:r>
      <w:r>
        <w:rPr>
          <w:lang w:val="sr-CS"/>
        </w:rPr>
        <w:t xml:space="preserve"> зв. ''Окућница'', по култури њива 6. класе, површине 876 м2, уписана у посједовном листу број 118 к.о. Љељенча, у ком је као посједник уписан Кићић (Станислава) Јово са дијелом 1/1, </w:t>
      </w:r>
      <w:r>
        <w:rPr/>
        <w:t>a</w:t>
      </w:r>
      <w:r>
        <w:rPr>
          <w:lang w:val="sr-CS"/>
        </w:rPr>
        <w:t xml:space="preserve"> што одговара старим грунтовним парцелама означеним као  к.ч. број 732/1 и 732/2 к.о. Љељенча, уписаним у з.к. уложак број 32 к.о. Љељенча, у ком су као сувласници уписани Кићић (Николе) Станислав са дијелом ¼, Кићић (Драге) Петра са дијелом 1/16, Кићић (Станислава) Јово са дијелом ½ и Кићић (Станислава) Никола са дијелом 3/16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налазу ЈП ''Дирекција за изградњу и развој града'' Бијељина број И-691/13 од 02.10.2013. године непокретности које Град Бијељина даје у замјену су процјењене на 4,00 КМ/м2, а некретнине које у замјену дају Кићић (Драгутина) Јованка, Кићић (Митра) Боја, Кићић (Николе) Станислав и Кићић (Станислава) Јово су процјењене на 5,00 КМ/м2, па је сходно томе на име разлике у вриједности процјењених непокретности Град Бијељина у обавези д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сплати Кићић (Митра) Боји и Кићић (Драгутина) Јованки новчана средства у износу од 5.228,00 КМ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сплати Кићић (Николе) Станиславу новчана средства у износу од 1.918,00 КМ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сплати Кићић (Станислава) Јови новчана средства у износу од 1.664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lang w:val="sr-CS"/>
        </w:rPr>
        <w:t>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кретнина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 некретнинама  из </w:t>
      </w:r>
      <w:r>
        <w:rPr>
          <w:lang w:val="ru-RU"/>
        </w:rPr>
        <w:t>члана 1.</w:t>
      </w:r>
      <w:r>
        <w:rPr>
          <w:lang w:val="sr-CS"/>
        </w:rPr>
        <w:t xml:space="preserve"> ове  Одлуке</w:t>
      </w:r>
      <w:r>
        <w:rPr>
          <w:lang w:val="ru-RU"/>
        </w:rPr>
        <w:t xml:space="preserve">  код  РГУ </w:t>
      </w:r>
      <w:r>
        <w:rPr>
          <w:lang w:val="sr-CS"/>
        </w:rPr>
        <w:t>Подручна јединица</w:t>
      </w:r>
      <w:r>
        <w:rPr>
          <w:lang w:val="ru-RU"/>
        </w:rPr>
        <w:t xml:space="preserve">  Бијељина </w:t>
      </w:r>
      <w:r>
        <w:rPr>
          <w:lang w:val="sr-CS"/>
        </w:rPr>
        <w:t>извршиће се</w:t>
      </w:r>
      <w:r>
        <w:rPr>
          <w:lang w:val="ru-RU"/>
        </w:rPr>
        <w:t xml:space="preserve"> промјена</w:t>
      </w:r>
      <w:r>
        <w:rPr>
          <w:lang w:val="sr-CS"/>
        </w:rPr>
        <w:t xml:space="preserve"> уписа права посједа у корист уговарача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а</w:t>
      </w:r>
      <w:r>
        <w:rPr>
          <w:lang w:val="sr-CS"/>
        </w:rPr>
        <w:t xml:space="preserve"> у </w:t>
      </w:r>
      <w:r>
        <w:rPr>
          <w:lang w:val="ru-RU"/>
        </w:rPr>
        <w:t>Земљишнокњижној канцеларији извршиће се у</w:t>
      </w:r>
      <w:r>
        <w:rPr>
          <w:lang w:val="sr-CS"/>
        </w:rPr>
        <w:t>пис права сусвојине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56/14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8. април 2014. године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CS"/>
        </w:rPr>
        <w:t xml:space="preserve">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01:00Z</dcterms:created>
  <dc:creator>ljrajkovic</dc:creator>
  <dc:description/>
  <cp:keywords/>
  <dc:language>en-US</dc:language>
  <cp:lastModifiedBy>mpetrovic</cp:lastModifiedBy>
  <cp:lastPrinted>2014-04-29T08:54:00Z</cp:lastPrinted>
  <dcterms:modified xsi:type="dcterms:W3CDTF">2014-04-29T06:54:00Z</dcterms:modified>
  <cp:revision>8</cp:revision>
  <dc:subject/>
  <dc:title>На основу  члана 23</dc:title>
</cp:coreProperties>
</file>