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/>
        <w:t xml:space="preserve">              </w:t>
      </w:r>
      <w:r>
        <w:rPr>
          <w:lang w:val="sr-CS"/>
        </w:rPr>
        <w:t xml:space="preserve">На основу члана 30. Закона о локалној самоуправи („Службени гласник Републике Српске“, број: 101/04, 42/05 и 118/06), члана 35. Статута општине Бијељина („Службени гласник Републике Српске“, број: 5/05, 6/05 и 6/06) и члана 35. став 2. Закона о пољопривредном земљишту („Службени гласник Републике Српске“, број: 93/06 и 14/10), Скупштина општине Бијељина на сједници одржаној дана 17. новембра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ВОЂЕЊУ НАМЈЕНЕ КУЛТУРИ ПОЉОПРИВРЕДНО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ЕМЉИШ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Овом Одлуком приводи се намјени култури пољопривредно земљиште означено као дио к. ч. број 6418, површине 3000 м2, у табли број 172, дио к.ч. број 3336, површине 4500 м2, у табли број 24, к.о. Доње Црњело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95/10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7. новембар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2:00Z</dcterms:created>
  <dc:creator>msavic</dc:creator>
  <dc:description/>
  <cp:keywords/>
  <dc:language>en-US</dc:language>
  <cp:lastModifiedBy>mpetrovic</cp:lastModifiedBy>
  <cp:lastPrinted>2010-11-18T10:12:00Z</cp:lastPrinted>
  <dcterms:modified xsi:type="dcterms:W3CDTF">2010-11-18T09:12:00Z</dcterms:modified>
  <cp:revision>6</cp:revision>
  <dc:subject/>
  <dc:title>На основу члана 30</dc:title>
</cp:coreProperties>
</file>