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., 5. и 12. Закона о систему јавних служби («Службени гласник Републике Српске», број: 68/07), члана 30. алинеја 25. Закона о локалној самоуправи («Службени гласник Републике Српске», број: 101/04, 42/05 и 118/05), члана 43. став 3. и 144. став 1. Закона о здравственој заштити («Службени гласник Републике Српске», број: 106/09) и члана 35. Статута општине Бијељина («Службени гласник општине Бијељина», број: 5/05, 6/05 и 6/06), Скупштина општине Бијељина на сједници одржаној дана 17. новембра 2010. године, донијела ј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И ДОПУНАМА ОДЛУКЕ О ОСН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. Одлуке о оснивању Дома здравља Бијељина («Службени гласник општине Бијељина», број: 5/94, 5/96 и 19/08) – (у даљем тексту: «Одлука») иза ријечи «као» додаје се ријеч «јав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Члан 2. Одлуке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«Назив установе је Јавна здравствена установа Дом здравља Бијељина»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«Скраћени назив установе је Дом здравља Бијељина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3. Одлуке ријечи «Никола Тесла» замјењују се ријечима «Српске војск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У члану 5. ставови 1. и 2. Одлуке мијењају се и гласе:</w:t>
      </w:r>
    </w:p>
    <w:p>
      <w:pPr>
        <w:pStyle w:val="Normal"/>
        <w:jc w:val="both"/>
        <w:rPr/>
      </w:pPr>
      <w:r>
        <w:rPr>
          <w:lang w:val="sr-CS"/>
        </w:rPr>
        <w:tab/>
        <w:t>«У Дому здравља Бијељина се путем тимова породичне медицине обезбјеђује здравствена заштита по моделу породичне медицине. У остваривању примарног нивоа здравствене заштите Дом здравља Бијељина организује, обавља и пружа следеће здравствене мјере и услуг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Активности на промоцији здрављ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дравствену едукацију грађана о најчешћим здравственим проблемима и методама њихове идентификације и контро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венцију, дијагностику, лијечење и рехабилитацију болести и повре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итну медицинску помоћ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ткривање и редукцију фактора ризика масовних незаразних боле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вентивну, дјечију и општу стомат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штиту и унапређење менталног здрављ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ехабилитацију у заједниц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мунизацију против заразних боле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Лијечење у кућ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алијативну њег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итни санитетски превоз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езбјеђење лијекова и санитетских средстава;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игијенско-епидемиолошке послове.»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«Дом здравља Бијељина на примарном нивоу здравствене заштите обавља консултативно-специјалистичку здравствену заштиту из области гинекологије и педијатрије, као и другу специјалистичку здравствену заштиту у складу са Законом о здравственој заштити и другим прописима из области здравства.»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Иза става 3. додаје се нови став 4.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«Дом здравља Бијељина може организовати и спроводити наставну и научноистраживачку дјелатност у складу са Законом.»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6. став 1. Одлуке ријечи «здравствене станице и здравствене амбуланте» замјењују се ријечима «службе, амбуланте и сектор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6. став 2. Одлуке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«Број служби, амбуланти и сектора утврђује се општин актима Дома здравља Бијељина у складу са законом, подзаконским прописима и Одлуком о локалној мрежи амбуланти породичне медицине на подручју општине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7. Одлуке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«Дом здравља Бијељина располаже средствима у складу са Споразумом о диоби пословних објекта и земљишта (диобни биланс) од 07. децембра 2006. године (Одлука Скупштине општине Бијељина о давању сагласности на Споразум број: 01-022-107/06 од 21. децембра 2006. године) и у складу са одлукама Скупштине општине Бијељина о преносу имовине на коришћење Дому здравља у циљу имплементације модела породичне медицин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0. прва реченица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«Органи управљања у Дому здравља Бијељина су директор и управни одбор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и 14. и 15. Одлуке бришу се, а досадашњи чланови 16., 17., 18., 19. и 20. постају чланови 14., 15., 16., 17. и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Комисија за прописе Скупштине општине Бијељина да сачини пречишћени текст Одлуке о оснивању Дома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«Службеном гласнику општине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86/10</w:t>
        <w:tab/>
        <w:tab/>
        <w:tab/>
        <w:tab/>
        <w:t xml:space="preserve">                      П Р Е Д С Ј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7. новембар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5:00Z</dcterms:created>
  <dc:creator>jvasilic</dc:creator>
  <dc:description/>
  <cp:keywords/>
  <dc:language>en-US</dc:language>
  <cp:lastModifiedBy>mpetrovic</cp:lastModifiedBy>
  <cp:lastPrinted>2010-11-18T09:09:00Z</cp:lastPrinted>
  <dcterms:modified xsi:type="dcterms:W3CDTF">2010-11-18T08:12:00Z</dcterms:modified>
  <cp:revision>15</cp:revision>
  <dc:subject/>
  <dc:title/>
</cp:coreProperties>
</file>