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На основу члана </w:t>
      </w:r>
      <w:r>
        <w:rPr>
          <w:lang w:val="sr-Latn-CS"/>
        </w:rPr>
        <w:t>3</w:t>
      </w:r>
      <w:r>
        <w:rPr>
          <w:lang w:val="sr-CS"/>
        </w:rPr>
        <w:t>5.</w:t>
      </w:r>
      <w:r>
        <w:rPr/>
        <w:t xml:space="preserve"> </w:t>
      </w:r>
      <w:r>
        <w:rPr>
          <w:lang w:val="sr-CS"/>
        </w:rPr>
        <w:t>алинеја 13.</w:t>
      </w:r>
      <w:r>
        <w:rPr/>
        <w:t xml:space="preserve"> </w:t>
      </w:r>
      <w:r>
        <w:rPr>
          <w:lang w:val="sr-CS"/>
        </w:rPr>
        <w:t xml:space="preserve">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/>
        <w:t xml:space="preserve"> </w:t>
      </w:r>
      <w:r>
        <w:rPr>
          <w:lang w:val="sr-CS"/>
        </w:rPr>
        <w:t xml:space="preserve">број: 5/05, 6/05 </w:t>
      </w:r>
      <w:r>
        <w:rPr/>
        <w:t>и</w:t>
      </w:r>
      <w:r>
        <w:rPr>
          <w:lang w:val="sr-CS"/>
        </w:rPr>
        <w:t xml:space="preserve"> 6/06)</w:t>
      </w:r>
      <w:r>
        <w:rPr/>
        <w:t>,</w:t>
      </w:r>
      <w:r>
        <w:rPr>
          <w:lang w:val="sr-CS"/>
        </w:rPr>
        <w:t xml:space="preserve"> Скупштина општине Бијељина на сједници одржаној дана 17. новембра 2010. године, 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МЈЕНАМА И ДОПУНАМА ОДЛУКЕ О НАЗИВИМА ТРГОВА И УЛИЦ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ГРАДУ БИЈЕЉИНА И НАСЕЉЕНИМ МЈЕСТИМА ЈАЊА И ДВОРОВИ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У Одлуци о називима тргова и улица у граду Бијељина и насељеним мјестима Јања и Дворови („Службени гласник општине Бијељина“</w:t>
      </w:r>
      <w:r>
        <w:rPr/>
        <w:t>,</w:t>
      </w:r>
      <w:r>
        <w:rPr>
          <w:lang w:val="sr-CS"/>
        </w:rPr>
        <w:t xml:space="preserve"> број: 8/89, 3/92, 4/92, 6/92, 5/94 и 2/04) у члану 2. тачка 8. умјесто назива „Јован Дучић“ ставља се назив „Патријарх Павл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У члану 3. додаје се текст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“</w:t>
      </w:r>
      <w:r>
        <w:rPr>
          <w:lang w:val="sr-CS"/>
        </w:rPr>
        <w:t xml:space="preserve">У насељу Нови Дворови за главну улицу одређује се назив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1. УЛИЦА МАЈЕВИЧКИХ БРИГ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–</w:t>
      </w:r>
      <w:r>
        <w:rPr>
          <w:lang w:val="sr-CS"/>
        </w:rPr>
        <w:t>почиње од магистралног пута Бијељина-Рача М-18,а завршава се код парцеле новооснованог гробљ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Бочне улице означаваће се редним бројем кварта од 1. па даље, по принципу да се непарним бројем означавају улице са лијеве стране главне улице посматрано од правца улице у односу на главни пут, односно парним бројем кварта све улице које су са десне стране главне улице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Иза члана 4. додаје се ново поглавље, члан 4а. и следећи текст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„</w:t>
      </w:r>
      <w:r>
        <w:rPr>
          <w:b/>
          <w:lang w:val="sr-CS"/>
        </w:rPr>
        <w:t>Подручје насељеног мјеста Велика Обарск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Велика Обарска насеље Га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1. УЛИЦА НИКОЛЕ ТЕСЛ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почиње</w:t>
      </w:r>
      <w:r>
        <w:rPr/>
        <w:t xml:space="preserve"> од Улице Јована Дучића,</w:t>
      </w:r>
      <w:r>
        <w:rPr>
          <w:lang w:val="sr-CS"/>
        </w:rPr>
        <w:t xml:space="preserve"> </w:t>
      </w:r>
      <w:r>
        <w:rPr/>
        <w:t>прес</w:t>
      </w:r>
      <w:r>
        <w:rPr>
          <w:lang w:val="sr-CS"/>
        </w:rPr>
        <w:t>и</w:t>
      </w:r>
      <w:r>
        <w:rPr/>
        <w:t xml:space="preserve">јеца </w:t>
      </w:r>
      <w:r>
        <w:rPr>
          <w:lang w:val="sr-CS"/>
        </w:rPr>
        <w:t xml:space="preserve">локални пут </w:t>
      </w:r>
      <w:r>
        <w:rPr/>
        <w:t>према Фабрици шећера и завршава се</w:t>
      </w:r>
      <w:r>
        <w:rPr>
          <w:lang w:val="sr-CS"/>
        </w:rPr>
        <w:t xml:space="preserve"> иза Улице Лазе Лазаревића </w:t>
      </w:r>
      <w:r>
        <w:rPr/>
        <w:t>на крају насеља Гај</w:t>
      </w:r>
      <w:r>
        <w:rPr>
          <w:lang w:val="sr-CS"/>
        </w:rPr>
        <w:t xml:space="preserve"> обухватајући лијеву и десну страну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2. УЛИЦА ЈОВАНА ДУЧ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почиње од локалног пута Бијељина – Црњелово и завршава се иза Улице Десанке Максимовић на крају насеља Гај обухватајући лијеву и десну стра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3. УЛИЦА  АЛЕКСЕ ШАНТ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почиње од локалног пута Бијељина – Црњелово и завршава се код Улице  Николе Тесле обухватајући лијеву и десну стра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4. УЛИЦА ДОСИТЕЈА ОБРАДОВ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почиње од Улице Јована Дучића а завршава се код Улице Аце Видића обухватајући лијеву и десну стра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5. УЛИЦА  АЦЕ  ВИД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почиње од локалног пута Бијељина – Црњелово и завршава код Улице Николе Тесле обухватајући лијеву и десну стра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6. УЛИЦА БРАНКА ЋОПИЋ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почиње од Улице Николе Тесле а завршава се код Улице Петра Кочића обухватајући лијеву и десну стра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7. УЛИЦА ПЕТРА КОЧ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почиње од Улице Бранка Ћопића а завршава се код локалног пута према Фабрици шећера обухватајући лијеву и десну стра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8. УЛИЦА ЈОВАНА ЈОВАНОВИЋА  ЗМА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почиње од Улице Николе Тесле а завршава се код Улице Петра Кочића обухватајући лијеву и десну стра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9. УЛИЦА МИХАЈЛА ПУП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почиње од локалног пута према Фабрици шећера а завршава се иза Улице Лазе Лазаревића на крају  насеља Гај обухватајући лијеву и десну стра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10. УЛИЦА ЛАЗЕ ЛАЗАРЕВ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почиње од Улице Николе Тесле а завршава се код Улице Михајла Пупина обухватајући лијеву и десну стра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11. УЛИЦА ИВЕ  АНДРИ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почиње од Улице Николе Тесле а завршава се код Улице Михајла Пупина обухватајући лијеву и десну стра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12. УЛИЦА ПЕТРА ПЕТРОВИЋА ЊЕГОШ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почиње од Улице Јована Дучића а завршава се код Улице Бранка Ћопића обухватајући лијеву и десну страну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13. УЛИЦА ДЕСАНКЕ МАКСИМ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почиње од Улице Јована Дучића а завршава се код Улице Бранка Ћопића обухватајући лијеву и десну стран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022-97/10       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17. новембар 2010. године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/>
        <w:t xml:space="preserve">                                                                           </w:t>
      </w:r>
      <w:r>
        <w:rPr>
          <w:lang w:val="sr-CS"/>
        </w:rPr>
        <w:t>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40:00Z</dcterms:created>
  <dc:creator>ljrajkovic</dc:creator>
  <dc:description/>
  <cp:keywords/>
  <dc:language>en-US</dc:language>
  <cp:lastModifiedBy>mpetrovic</cp:lastModifiedBy>
  <cp:lastPrinted>2010-11-18T08:57:00Z</cp:lastPrinted>
  <dcterms:modified xsi:type="dcterms:W3CDTF">2010-11-18T08:01:00Z</dcterms:modified>
  <cp:revision>14</cp:revision>
  <dc:subject/>
  <dc:title>На основу члана 35</dc:title>
</cp:coreProperties>
</file>