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both"/>
        <w:rPr>
          <w:b/>
          <w:b/>
          <w:lang w:val="sr-CS"/>
        </w:rPr>
      </w:pPr>
      <w:r>
        <w:rPr>
          <w:lang w:val="en-US"/>
        </w:rPr>
        <w:t xml:space="preserve">                                                                                                                   </w:t>
      </w:r>
      <w:r>
        <w:rPr>
          <w:lang w:val="sr-CS"/>
        </w:rPr>
        <w:t xml:space="preserve">                  </w:t>
      </w:r>
    </w:p>
    <w:p>
      <w:pPr>
        <w:pStyle w:val="Normal"/>
        <w:ind w:left="70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На основу члана 9. став 1. тачка б) Закона о здравственој заштити («Службени гласник Републике Српске», број: 106</w:t>
      </w:r>
      <w:r>
        <w:rPr>
          <w:lang w:val="en-US"/>
        </w:rPr>
        <w:t>/</w:t>
      </w:r>
      <w:r>
        <w:rPr>
          <w:lang w:val="sr-CS"/>
        </w:rPr>
        <w:t xml:space="preserve">09), члана 4. Одлуке о плану мреже здравствених установа («Службени гласник Републике Српске», број: 2/01, 65/01, 1/03 и 106/06), члана 30. став 8. Закона о локалној самоуправи («Службени гласник Републике Српске», број: 101/04, 42/05 и 118/05) и члана 35. Статута општине Бијељина («Службени гласник општине Бијељина», број: 5/05, 6/05 и 6/06), Скупштина општине Бијељина на сједници одржаној дана 17. новембра  2010. године,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 ДОПУНИ ОДЛУКЕ О ЛОКАЛНОЈ МРЕЖИ АМБУЛАНТИ ПОРОДИЧН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МЕДИЦИНЕ НА ТЕРИТОРИЈИ ОПШТИНЕ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У Одлуци о локалној мрежи амбуланти породичне медицине на територији општине Бијељина («Службени гласник општине Бијељина», број: 2/10) у члану 1. иза алинеје  број 19. додаје се нова алинеја 20. која  гласи: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«20. Амбуланта породичне медицине Амајлије.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ва Одлука ступа на снагу осмог дана од дана објављивања у «Службеном гласнику општине Бијељина.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КУПШТИНА ОПШТИНЕ БИЈЕЉИНА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4654"/>
      </w:tblGrid>
      <w:tr>
        <w:trPr/>
        <w:tc>
          <w:tcPr>
            <w:tcW w:w="4634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рој: 01-022-87/10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 и ј е љ и н а,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, 17. новембар 2010. године</w:t>
            </w:r>
          </w:p>
        </w:tc>
        <w:tc>
          <w:tcPr>
            <w:tcW w:w="4654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 Р Е Д С Ј Е Д Н И 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КУПШТИНЕ ОПШТИНЕ БИЈЕЉИН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 Ђурђевић, с.р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2:36:00Z</dcterms:created>
  <dc:creator>jvasilic</dc:creator>
  <dc:description/>
  <cp:keywords/>
  <dc:language>en-US</dc:language>
  <cp:lastModifiedBy>mpetrovic</cp:lastModifiedBy>
  <cp:lastPrinted>2010-11-18T08:52:00Z</cp:lastPrinted>
  <dcterms:modified xsi:type="dcterms:W3CDTF">2010-11-18T07:54:00Z</dcterms:modified>
  <cp:revision>14</cp:revision>
  <dc:subject/>
  <dc:title>                                                                                                                              </dc:title>
</cp:coreProperties>
</file>