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На основу члана 30. и 43. став 1. и 3. Закона о уређењу простора и грађењу („Службени гласник Републике Српске“, број: 55/10)</w:t>
      </w:r>
      <w:r>
        <w:rPr>
          <w:lang w:val="sr-CS"/>
        </w:rPr>
        <w:t xml:space="preserve">, члана 30. став 5. Закона о локалној самоуправи </w:t>
      </w:r>
      <w:r>
        <w:rPr>
          <w:lang w:val="sr-BA"/>
        </w:rPr>
        <w:t>(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</w:t>
      </w:r>
      <w:r>
        <w:rPr>
          <w:lang w:val="sr-CS"/>
        </w:rPr>
        <w:t>, број: 101/04, 42/05 и 118/05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</w:t>
      </w:r>
      <w:r>
        <w:rPr>
          <w:lang w:val="sr-CS"/>
        </w:rPr>
        <w:t>а</w:t>
      </w:r>
      <w:r>
        <w:rPr>
          <w:lang w:val="sr-BA"/>
        </w:rPr>
        <w:t xml:space="preserve"> сједници одржаној дана </w:t>
      </w:r>
      <w:r>
        <w:rPr>
          <w:lang w:val="sr-CS"/>
        </w:rPr>
        <w:t>17. новембра</w:t>
      </w:r>
      <w:r>
        <w:rPr>
          <w:lang w:val="sr-BA"/>
        </w:rPr>
        <w:t xml:space="preserve"> 2010.</w:t>
      </w:r>
      <w:r>
        <w:rPr>
          <w:lang w:val="sr-CS"/>
        </w:rPr>
        <w:t xml:space="preserve"> </w:t>
      </w:r>
      <w:r>
        <w:rPr>
          <w:lang w:val="sr-BA"/>
        </w:rPr>
        <w:t>године, д</w:t>
      </w:r>
      <w:r>
        <w:rPr>
          <w:lang w:val="sr-CS"/>
        </w:rPr>
        <w:t>онијела 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 ПРИСТУПАЊУ ИЗРАДИ РЕВИЗИЈЕ И ИЗМЈЕНЕ ДИЈЕЛА УРБАНИСТИЧКОГ ПЛАНА ГРАДА  БИЈЕЉИНА – ИЗМЈЕНА И ДОПУН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ступа се изради ревизије и измјене дијела Урбанистичког плана града Бијељина - измјена и допуна („Сл</w:t>
      </w:r>
      <w:r>
        <w:rPr>
          <w:lang w:val="sr-CS"/>
        </w:rPr>
        <w:t xml:space="preserve">ужбени </w:t>
      </w:r>
      <w:r>
        <w:rPr>
          <w:lang w:val="sr-BA"/>
        </w:rPr>
        <w:t>гл</w:t>
      </w:r>
      <w:r>
        <w:rPr>
          <w:lang w:val="sr-CS"/>
        </w:rPr>
        <w:t>асник</w:t>
      </w:r>
      <w:r>
        <w:rPr>
          <w:lang w:val="sr-BA"/>
        </w:rPr>
        <w:t xml:space="preserve"> општине Бијељина“, бр</w:t>
      </w:r>
      <w:r>
        <w:rPr>
          <w:lang w:val="sr-CS"/>
        </w:rPr>
        <w:t>ој:</w:t>
      </w:r>
      <w:r>
        <w:rPr>
          <w:lang w:val="sr-BA"/>
        </w:rPr>
        <w:t xml:space="preserve"> 10/04 и 31/07)</w:t>
      </w:r>
      <w:r>
        <w:rPr>
          <w:i/>
          <w:lang w:val="sr-BA"/>
        </w:rPr>
        <w:t>.</w:t>
      </w:r>
    </w:p>
    <w:p>
      <w:pPr>
        <w:pStyle w:val="Normal"/>
        <w:jc w:val="center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Ревизија и измјена дијела Урбанистичког плана града Бијељина односи се на простор у постојећим границама Урбанистичког плана,  површине обухвата  3110 ха (трихиљаде сто десет хектара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BA"/>
        </w:rPr>
        <w:tab/>
        <w:t>Период за који се утврђују плански параметри је до 2015.</w:t>
      </w: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оквиру ревизије Урбанистичког плана града Бијељине извршити детаљну анализу плана, а посебно у следећим елемент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Провјера и анализа усаглашености планских докумената – спроведбени документи просторног уређења у односу на развојни план,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Анализа граница обухвата регулационих планова, утврђених важећим урбанистичким планом и приједлог дјелимичних корекција: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а)  граница обухвата Регулационог плана „Индустријска зона 1“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б)  границе обухвата регулационих планова Централне зоне града Бијељи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У оквиру измјене Урбанистичког плана Бијељине дефинише се измјена намјене површина на следећим обухватима и дијеловима план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Измјена намјене површина за дио обухвата Регулационог плана „Лединци 2“  у Бијељини, ограниченог улицом Београдском на југу, Рачанском на истоку, Живојина Мишића на сјеверозападу и Милоша Обилића на југозападу, дефинисањем зоне мјешовитог становања, умјесто постојећег породичног становања. 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Измјена намјене површина на парцели к.ч. бр. 5164/2 у </w:t>
      </w:r>
      <w:r>
        <w:rPr>
          <w:lang w:val="sr-CS"/>
        </w:rPr>
        <w:t>У</w:t>
      </w:r>
      <w:r>
        <w:rPr>
          <w:lang w:val="sr-BA"/>
        </w:rPr>
        <w:t xml:space="preserve">лици Живојина Мишића – преко пута старе жељезничке станице. 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Измјена намјене површина у источном дијелу урбаног подручја града Бијељине, између планиране саобраћајнице која повезује улице Српске добровољачке гарде и Комитску, пролазећи поред насеља „5 језера“ и Манастира „Св. Петка“ и границе обухвата Урбанистичког плана - планирати пољопривредно земљиште, умјесто садашње намјене – породично и мјешовито становање.У сјеверном и сјеверозападном дијелу обухвата плана, умјесто вриједног пољопривредног земљишта, које је </w:t>
        <w:tab/>
        <w:t xml:space="preserve">изграђено и </w:t>
        <w:tab/>
        <w:t>лошијег бонитета, дефинисати плански основ за легализацију постојећих објеката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Измјена и допуна смјерница за спровођење плана у погледу урбанистичких параметара у Зони центра и Проширеног центр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ок за израду  планског документа је 90 дана од дана потписивања уговора са носиоцем израде  ревизије и измјене Урбанистичког плана  града Бијељина – измјене и допуне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 xml:space="preserve">Ревизија и измјена Урбанистичког плана града Бијељина треба да садржи све елементе прописане Законом о уређењу простора и грађењу, другим законима и посебним правилником о садржају, начину израде и доношења докумената просторног уређења.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Бијељина ће на приједлог носиоца припреме плана, а након обављене стручне расправе о Преднацрту плана, утврдити Нацрт ревизије и измјене  Урбанистичког плана града Бијељина, као и мјесто, вријеме и  начин излагања Нацрта плана на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 Нацрту ревизије и измјене Урбанистичког плана града Бијељина обавиће се јавни увид у трајању од 30 дана.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Ако се Приједлог ревизије и измјене Урбанистичког плана града Бијељина, 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Трајање поновног јавног увида не може бити краће од 8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Поновни јавни увид се може спроводити највише два пута, након чега се доноси нова одлука о измјени документа просторног уређења.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ревизије и измјене Урбанистичког плана града Бијељина</w:t>
      </w:r>
      <w:r>
        <w:rPr>
          <w:b/>
          <w:lang w:val="sr-BA"/>
        </w:rPr>
        <w:t xml:space="preserve">, </w:t>
      </w:r>
      <w:r>
        <w:rPr>
          <w:lang w:val="sr-BA"/>
        </w:rPr>
        <w:t>након одржаног јавног увида и стручне расправе, утврђује Приједлог плана, у складу са закључцима са јавне расправе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ревизије и измјене Урбанистичког плана града Бијељина ј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ревизије и измјене Урбанистичког плана биће правно лице коме буде повјерена израда истог у складу са прописима о јавним набавкама, а које је регистровано за израду ове врсте планске документације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Члан 1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јска средства потребна за израду ревизије и измјене Урбанистичког плана града Бијељина, обезбијеђена су из буџета општине Бијељи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01-022-85/10</w:t>
      </w:r>
      <w:r>
        <w:rPr>
          <w:lang w:val="sr-BA"/>
        </w:rPr>
        <w:t xml:space="preserve">                                                          </w:t>
      </w:r>
      <w:r>
        <w:rPr>
          <w:lang w:val="sr-CS"/>
        </w:rPr>
        <w:t xml:space="preserve">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а,</w:t>
        <w:tab/>
        <w:tab/>
        <w:tab/>
        <w:tab/>
      </w:r>
      <w:r>
        <w:rPr>
          <w:lang w:val="sr-CS"/>
        </w:rPr>
        <w:t xml:space="preserve">   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</w:t>
      </w:r>
      <w:r>
        <w:rPr>
          <w:lang w:val="sr-CS"/>
        </w:rPr>
        <w:t>17. новембар 2010. године</w:t>
      </w: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ab/>
        <w:t xml:space="preserve">    </w:t>
      </w:r>
      <w:r>
        <w:rPr>
          <w:lang w:val="sr-CS"/>
        </w:rPr>
        <w:t xml:space="preserve">    </w:t>
      </w:r>
      <w:r>
        <w:rPr>
          <w:lang w:val="sr-BA"/>
        </w:rPr>
        <w:t xml:space="preserve"> </w:t>
      </w:r>
      <w:r>
        <w:rPr>
          <w:lang w:val="sr-CS"/>
        </w:rPr>
        <w:t xml:space="preserve">        </w:t>
      </w:r>
      <w:r>
        <w:rPr>
          <w:lang w:val="sr-BA"/>
        </w:rPr>
        <w:t>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2:00Z</dcterms:created>
  <dc:creator>odragutinovic</dc:creator>
  <dc:description/>
  <cp:keywords/>
  <dc:language>en-US</dc:language>
  <cp:lastModifiedBy>mpetrovic</cp:lastModifiedBy>
  <cp:lastPrinted>2010-11-18T09:32:00Z</cp:lastPrinted>
  <dcterms:modified xsi:type="dcterms:W3CDTF">2010-11-18T08:32:00Z</dcterms:modified>
  <cp:revision>10</cp:revision>
  <dc:subject/>
  <dc:title/>
</cp:coreProperties>
</file>