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, члана 7. тачка а)  Упутства о утврђивању  квалификација, броја и имемовању чланова опћинске изборне комисије и изборне комисије Града Бања Лука, изборне комисије града Мостара и изборне Комисије Брчко Дистрикта БиХ („Службени гласник БиХ“, број: 9/10 и 37/10) и члана 35.  Статута општине Бијељина („Службени гласник општине Бијељина“, број: 5/05, 6/05 и 6/06),  Скупштина општине Бијељина на сједници одржаној дана 17. новембр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 ИМЕНОВАЊУ КОМИСИЈЕ ЗА ИЗБОР ЧЛАНОВА ОПШТИНСКЕ ИЗБОРНЕ КОМИСИЈ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>1.  У Комисију за избор чланова Општинске изборне комисије Бијељина,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>1)   Боро Ђокић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2)   Цица Радиш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3)   Драгана Љубо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4)   Амира Воденчар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5)   Радомир Његуш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. Задатак Комисије за избор је да у складу са Законом о министарским, владинм и другим именовањима у Републици Српској размотри пријаве приспј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ранг листу са кандидатима као и предлог акта за именовање члан</w:t>
      </w:r>
      <w:r>
        <w:rPr>
          <w:lang w:val="en-US"/>
        </w:rPr>
        <w:t>о</w:t>
      </w:r>
      <w:r>
        <w:rPr>
          <w:lang w:val="sr-CS"/>
        </w:rPr>
        <w:t>ва Општинске изборне комисије Бијељина Скупштини општине на разматрање и доношење акта за избор и имен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3.  Ово Рјешење ступа на снагу наредног дана од дана објављивања 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73/10</w:t>
        <w:tab/>
        <w:tab/>
        <w:t xml:space="preserve">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7. новембар 20</w:t>
      </w:r>
      <w:r>
        <w:rPr>
          <w:lang w:val="en-US"/>
        </w:rPr>
        <w:t>10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Драган Ђурђев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26:00Z</dcterms:created>
  <dc:creator>ljmatic</dc:creator>
  <dc:description/>
  <cp:keywords/>
  <dc:language>en-US</dc:language>
  <cp:lastModifiedBy>mpetrovic</cp:lastModifiedBy>
  <cp:lastPrinted>2010-11-18T10:23:00Z</cp:lastPrinted>
  <dcterms:modified xsi:type="dcterms:W3CDTF">2010-11-18T09:23:00Z</dcterms:modified>
  <cp:revision>12</cp:revision>
  <dc:subject/>
  <dc:title/>
</cp:coreProperties>
</file>