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0. алинеја 11. Закона о локалној самоуправи (''Службени гласник Републике Српске'', број: 101/04, 42/05, 118/05 и 98/13)</w:t>
      </w:r>
      <w:r>
        <w:rPr>
          <w:i/>
          <w:lang w:val="sr-CS"/>
        </w:rPr>
        <w:t xml:space="preserve"> </w:t>
      </w:r>
      <w:r>
        <w:rPr>
          <w:lang w:val="sr-CS"/>
        </w:rPr>
        <w:t>и члана 38. став 2. тачка ј) Статута Града Бијељина (''Службени гласник Града Бијељина'', број: 8/13 и 27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</w:t>
      </w:r>
      <w:r>
        <w:rPr>
          <w:lang w:val="sr-Latn-CS"/>
        </w:rPr>
        <w:t xml:space="preserve">22. </w:t>
      </w:r>
      <w:r>
        <w:rPr>
          <w:lang w:val="sr-CS"/>
        </w:rPr>
        <w:t>сједници одржаној дана</w:t>
      </w:r>
      <w:r>
        <w:rPr>
          <w:lang w:val="sr-Latn-CS"/>
        </w:rPr>
        <w:t xml:space="preserve"> 11. јуна 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4. године, 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ДАВАЊУ САГЛАСНОСТИ ЗА РУШЕЊЕ ОБЈЕКАТА ИЗГРАЂЕНИХ НА К.Ч. БРОЈ 4287/4 К.О. БИЈЕЉИНА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даје се сагласност за рушење објеката у власништву Града Бијељина, и то стамбена зграда површине 72 м2 и помоћна зграда површине 42 м2, изграђених на парцели означеној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ој 4287/4, зв. ''Српске војске'', у нарави стамбена зграда површине 72 м2, помоћна зграда површине 42 м2  и двориште површине 239 м2, што чини укупну површину од 353 м2, уписана у лист непокретности број 6792 к.о. Бијељина 2, у којем је као корисник уписан Град Бијељина са дијелом 1/1. Парцела означена као к.ч. број 4287/4 уписана је у з.к. улошку број 1095 к.о. Бијељина 2, и иста је била предмет замјене између Суботић (Спасоја) Виде и Града Бијељина, што потврђује Уговор о размјени непокретности број ОПУ-170/2014 од 16.04.2014. године.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бјекти из члана 1. ове Одлуке руше се ради обезбјеђења прилаза Хитној медицинској помоћи Дома здравља Бијељ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Одјељење за стамбено-комуналне псолове и заштиту животне средине да путем надлежног органа прибави рјешење о рушењу објеката из члана 1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65/14                                                              П Р Е Д С Ј Е Д Н И К</w:t>
      </w:r>
    </w:p>
    <w:p>
      <w:pPr>
        <w:pStyle w:val="Normal"/>
        <w:rPr>
          <w:lang w:val="sr-Latn-CS"/>
        </w:rPr>
      </w:pPr>
      <w:r>
        <w:rPr>
          <w:lang w:val="sr-CS"/>
        </w:rPr>
        <w:t>Б и ј е љ и н а,                                                        СКУПШТИНЕ ГРАДА  БИЈЕЉИНА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Датум, 11. јун </w:t>
      </w:r>
      <w:r>
        <w:rPr>
          <w:lang w:val="sr-Latn-CS"/>
        </w:rPr>
        <w:t>2014. године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ind w:left="4320" w:firstLine="72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9:00Z</dcterms:created>
  <dc:creator>ljrajkovic</dc:creator>
  <dc:description/>
  <cp:keywords/>
  <dc:language>en-US</dc:language>
  <cp:lastModifiedBy>mpetrovic</cp:lastModifiedBy>
  <cp:lastPrinted>2014-06-12T11:30:00Z</cp:lastPrinted>
  <dcterms:modified xsi:type="dcterms:W3CDTF">2014-06-12T09:38:00Z</dcterms:modified>
  <cp:revision>11</cp:revision>
  <dc:subject/>
  <dc:title>На основу  члана 23</dc:title>
</cp:coreProperties>
</file>