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На   основу  члана  30. став 1. алинеја 11. Закона  о  локалној самоуправи ("Службени  гласник  Републике  Српске", број: 101/04, 42/05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118/05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98/13</w:t>
      </w:r>
      <w:r>
        <w:rPr>
          <w:sz w:val="22"/>
          <w:szCs w:val="22"/>
          <w:lang w:val="sr-CS"/>
        </w:rPr>
        <w:t>)  и  члана  3</w:t>
      </w:r>
      <w:r>
        <w:rPr>
          <w:sz w:val="22"/>
          <w:szCs w:val="22"/>
        </w:rPr>
        <w:t>8.</w:t>
      </w:r>
      <w:r>
        <w:rPr>
          <w:sz w:val="22"/>
          <w:szCs w:val="22"/>
          <w:lang w:val="sr-CS"/>
        </w:rPr>
        <w:t xml:space="preserve"> став 2. тачка ј) Статута 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 ("Службени  гласник  Града Бијељина", број: 8/13 и 27/13), Скупштина Града  Бијељина  на</w:t>
      </w:r>
      <w:r>
        <w:rPr>
          <w:sz w:val="22"/>
          <w:szCs w:val="22"/>
          <w:lang w:val="sr-Latn-CS"/>
        </w:rPr>
        <w:t xml:space="preserve"> 22.</w:t>
      </w:r>
      <w:r>
        <w:rPr>
          <w:sz w:val="22"/>
          <w:szCs w:val="22"/>
          <w:lang w:val="sr-CS"/>
        </w:rPr>
        <w:t xml:space="preserve">  сједници  одржаној  дана </w:t>
      </w:r>
      <w:r>
        <w:rPr>
          <w:sz w:val="22"/>
          <w:szCs w:val="22"/>
          <w:lang w:val="sr-Latn-CS"/>
        </w:rPr>
        <w:t xml:space="preserve">11. јуна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CS"/>
        </w:rPr>
        <w:t>, дон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јела 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ДАВАЊУ  НА  КОРИШ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</w:rPr>
        <w:t xml:space="preserve">ЕЊЕ  </w:t>
      </w:r>
      <w:r>
        <w:rPr>
          <w:b/>
          <w:sz w:val="22"/>
          <w:szCs w:val="22"/>
          <w:lang w:val="sr-CS"/>
        </w:rPr>
        <w:t xml:space="preserve"> ЈУ  ЦЕНТАР  ЗА СОЦИЈАЛНИ  РАД  БИЈЕЉИНА ДИЈЕЛА  ОБЈЕКТА - СТАНА  У   ДОМУ  КУЛТУРЕ  ОЗНАЧЕНОГ  КАО  К.Ч. БРОЈ 1100/1, К.О.ЧАЂАВИЦА  ДОЊ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  Бијељина је  посједник  и  власник  непокретности  означене  као  к.ч.  број  1100/1  у  нарави  школа  површине 422 м2  и  двориште  површине 2463 м2, што  укупно  износи 2885 м2  уписане  у  Посједовни  лист  број 50, к.о. Чађавица  Доња. Предметна  непокретност   по  земљишнокњижном  стању  одговара дијелу  к.ч.  број 439/6 зв. Крчевина  уписане  у  зк. ул.  број 675, к.о.Чађавица  Доњ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покретност  из  става 1. ове  Одлуке  представља Дом  културе  у  ком  се  налазе  просторије Издвојеног  одјељења  Градац ОШ „Петар  Петровић Његош“  Велика  Обарска, просторије  Мјесне  заједнице  Градац, просторије  ФК „Сава“ Градац  и  једнособан  стан 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рад  Бијељина  даје  ЈУ Центру  за  социјални  рад  Бијељина  на  коришћење  дио  објекта-стан који  се  налази  на  спрату објекта  Дома  културе, а  који  у  нарави  представља  једнособан  стан, површине 42 м2, ради  збрињавања  лица  у  стању  социјалне  потреб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н  се  даје  на  коришћење  на  период  од  5 (пет) година, без  накнад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ЈУ Центар  за  социјални  рад  Бијељина   се  </w:t>
      </w:r>
      <w:r>
        <w:rPr>
          <w:sz w:val="22"/>
          <w:szCs w:val="22"/>
        </w:rPr>
        <w:t xml:space="preserve">обавезује   да  </w:t>
      </w:r>
      <w:r>
        <w:rPr>
          <w:sz w:val="22"/>
          <w:szCs w:val="22"/>
          <w:lang w:val="sr-CS"/>
        </w:rPr>
        <w:t>надлежном  одјељењу  Града  Бијељина,  подноси  извјештај  о  смјештају  лица  у  стању  социјалне потребе   у  предметни  ст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</w:t>
      </w:r>
      <w:r>
        <w:rPr>
          <w:sz w:val="22"/>
          <w:szCs w:val="22"/>
          <w:lang w:val="sr-CS"/>
        </w:rPr>
        <w:t>ан 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ЈУ  Центар  за  социјални  рад Бијељина  се  обавезује да непокретност  дату на  коришћење, користи   у  складу  са  Законом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 ГРАДА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67/14                                                                                 П Р Е Д С Ј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јељина,    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Датум, 11. јун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 xml:space="preserve">4. године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  <w:lang w:val="sr-CS"/>
        </w:rPr>
        <w:t xml:space="preserve">                          </w:t>
      </w:r>
      <w:r>
        <w:rPr>
          <w:sz w:val="22"/>
          <w:szCs w:val="22"/>
          <w:lang w:val="sr-CS"/>
        </w:rPr>
        <w:t>Драган 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8:00Z</dcterms:created>
  <dc:creator>mzuban</dc:creator>
  <dc:description/>
  <cp:keywords/>
  <dc:language>en-US</dc:language>
  <cp:lastModifiedBy>mpetrovic</cp:lastModifiedBy>
  <cp:lastPrinted>2014-06-12T11:52:00Z</cp:lastPrinted>
  <dcterms:modified xsi:type="dcterms:W3CDTF">2014-06-12T09:58:00Z</dcterms:modified>
  <cp:revision>8</cp:revision>
  <dc:subject/>
  <dc:title>                                                                                                                               ПРЕДЛОГ</dc:title>
</cp:coreProperties>
</file>